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C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ETR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:   LEMMINGS 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QUB alias Christophe Dupont de Dinechin (D^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redible game has been written for 90 % in Satur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HPD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, B, C, D menukeys to change tool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 4, 6, 8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 to make a lemming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-shift key : off (when the teacher co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kspace 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tools labels, in o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emmings sti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emmings to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menu, a number denotes the number of times the too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_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graphics, screens, music : DEQ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dea :   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 : Dave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QUB is a registered mark by Ch. de Dinec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T STA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nager    : Maubert Electronique,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nager    : HPDS 3.0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Double        : Paul Cour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Compiler     : HPS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l et Indic      : Step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assembler : ASMFLASH by Hp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ditor     : 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            : Hp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qub has also made LEMEDIT, a construction set for LEM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creen 16n pixels wide x 16m pixels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the stack a GROB 8b m and call LEM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to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 to change the graphic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to repeat the last graphic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ut in memory the graphic under the cursor , for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ith S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commands, you are able to modify the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EditLEM, on 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alue of the parameter is put o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: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: Lem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: time between 2 Lems created (1/10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: Lem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: Name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 : Parachutist, Paratr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: Sto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  : D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: Cli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 : B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 :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DAT variable contains y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eens have precedence over Lemmings'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of the list is a list containing the GROB and the Libr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you may have to purge all your memory and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ARG, LASTCMD &amp; LASTSTACK to 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 has been written by me, (and not Dequb ! :-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apidly so excuse my bad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 to go to bed now, I'm t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s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