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KUP Version 3.01 by Bob Apodaca (bapodaca@mit.edu)     Release Date: 04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372.5 bytes  Checksum: # E2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distributed freely provided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emain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entirely in user-rpl and is intended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ort that the user specifies.   This program contains some SYSE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y are all supported.  There are options to save the s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ARG, supplying a default name for the backup file, backing up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to see if there is enough memory to make a back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lectable by a menu system similar to IOPAR. 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that will attach libraries to any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very time a warmstart is done.  It has been tested on an HP48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M and a HP48SX rev J with a 32K MERGEd RAM card.  It is belie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fill its task, but the author does not assume any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thin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s the following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= number of objects in specified port to be ba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argest object in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ize of all stack objects plus LASTARG (S can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_Mem = 1184 + (15 + 11.5) * N + L + 6.5 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achine cannot meet this requirement you will be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r you will see "STO error: insufficient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atible with all versions of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nly backs up the port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an be executed from any subdirectory, it is not confined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3431 bytes as is, but can be trimmed to down to 1224.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Can attach libraries that are do not auto-attach and it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se libraries that auto-attach to HOME be attach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pecified by the user.  This proces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after *every*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Sends libraries that are not in port 0 to output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ies have names greater than 8 characters, only the firs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of the nam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Can also backup the entire stack and LASTARG so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ored when your H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Simple-to-us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moved an eval command that would execute program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ut them back in the corre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ed BKPAR to allow user to set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Added a user interface to allow user to select BKUP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terface is similiar to the ones built into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Made the library attaching program to it will work any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msta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wrote code so that libraries in any other port than 0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IO port to be ba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Added capibility to back up backup objects.  If thes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 have a name greater than 8 characters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characters are sent to the I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Feature to check to see if there will be enough memor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Added capibility to backup stack and LASTA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program no longer assumes that if port 1 is un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2 will also be unavailable.  However, it assume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3 is unavailable, any ports after it 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distinguishes between merged RAM, independent RAM, an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fter detaching all libraries, it reorganiz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 This is handy when you actually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ed up file: you don't have to search arou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ecute R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It checks the objects returned by PVARS to make su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ies before it tries to store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re is now a feature to attach libraries to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 This is useful for those librari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ach themselves to HOME and for librari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reattach after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hen the program is finished, it makes four tones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hat the backup 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ASTARG is disabled enliminating a DROP error in the IFE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method of storing the libraries was improved so now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variables that the libraries was stored i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If there are no libraries on your HP48, a backup can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d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Because of improvements 1, 3, 4, and 5 the execution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nger and the code is long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I have enough time, I plan to translat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.  I'm hoping that this will reduce the siz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execution time.  I also intend to add more featur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ing up more than one port, and the ability to direct where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go (IO or into the current directory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t all, please send me e-mail at: bapodaca@mit.edu 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like to know how many people use my program and what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wnload the BKUP directory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Go into the BKUP directory.  There should be thirteen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BKUP | |RESTO| |CNFG| |ATLIB| |ARLIB| |INFO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BKPA | |LIBDS| |FLNM| |TG-&gt;N| |MEM? | |AUTO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AUTOP| |     | |    | 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you would like to use the auto-attaching librarie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call 'AUTOPORT' to the stack, PURGE the 'AUTOPORT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, then press 0 STO.  Recall the variable 'AUTOEXE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it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&lt;&lt; { HOME UTIL BKUP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LIB } 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ERR 'STK'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 OBJ\-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STK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HOME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tells library 1531 to go to HOME, then into the 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, then into the BKUP3 directory, to execute AT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to restore the stack and LASTARG if they exist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this program and change the { HOME UTIL BKUP3 ATLIB }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ill work on your HP48.  Be sure to leave ATLIB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n the curly braces and HOME as the first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ished editing this program put it on the stack and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gged object on level on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: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P is any port that you choose.  For example, on my HP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:AUTOEXEC .  After this is in level one and the progr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 two,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ARLIB to add the library numbers and directo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like libraries to be attached at every warmstart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s on using ARLIB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o not wish to use this feature then PUR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: 'ATLIB', 'ARLIB', 'AUTOEXEC', 'LIBDST', and 'AUTOP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finished installing B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N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softkey associated with CNFG.  You sh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ettings.  The following ar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 Up Port: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 Stk &amp; Lastar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DATE.BAK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Flag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 Available Chk:             _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PORT||WMST||DATE||FLAG||MAC?||IOPA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the port you wish to backup, put that port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ack and press PORT.  To change the other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corresponding softkey.  If you wish to check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AR press the IOPAR sof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Backup Flags is only used when backing up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ecute ARLIB, simply press the softkey associated with AR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see the following sof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ADLIB||RMLIB||EXIT ||     ||     |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LIB: ADd LIBrary - use this utility to add a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to the list of those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attached when a warmsta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MLIB: ReMove LIBrary - take a library a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off the the list of t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: exit - Exits AR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ttach the libraries you have specified by using AR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ply press the softkey associated with A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back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se CNFG to set the options that you wish BKUP to 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set IOPAR using CNFG.  If you are backing up any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0, put your computer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If you have anything on the stack that you wish to save,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variable so you can recall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xecute B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After a bit, you will be prompted for a filenam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ing up port 0, put your computer in recieve mod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up something other than port 0, go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nter a file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Your HP will be uploading.  When it is finished it will st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i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ing a backed up fi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ke sure IOPAR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wnload the backed up file (let's call it P?DATE.BAK) 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is a backup of a port other than 0, it will j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files that were ba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f you backed up port 0, recall 'P?DATE.BAK' to the stac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see "Backup HOMEDIR"  on level one of the stack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ORE (the user-rpl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backed up a port other than 0, make sure 'P?DATE.BA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BKUP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Put 'P?DATE.BAK' on the stack.  Note: this is th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P?DATE.BAK' on the stack, NOT the contents of 'P?DATE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backed up a port other than 0, put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xecute the RESTO (the BKUP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You are finished.  After your HP warmstarts the st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ored and your LASTARGs will be on level one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backed up port 0, 1, and 2, you may restore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ame time.  Just combine the list of library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names and place them in a single variabl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your computer in server mode if you are restoring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than 0.  RESTO will do everything el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wish to get rid of libraries or objects 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rt, simply go to your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gt; del *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p is the port number of the backed up objec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cleaning up your hard driv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lining BKUP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only a small amount of memory and or don'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feature built in to BKUP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 CNFG to configure BKUP.  Set all options to "No"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ort you wish to backup.  After you have comp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instructions, and you wish to change the por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ed up, it is just the first number in the 'BKPAR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PURGE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CNFG ATLIB ARLIB INFO LIBDST FLNM MEM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n't already done it, also pur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AUTOEXEC AUTOP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absolute smallest you can make BKUP, if you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thing else the program will begin to give you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Horn for making his AUTO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son Olson (antioch@mit.edu) for hi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rnd Hendel (BHENDEL@vmprofs.estec.esa.nl) for all his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ggested improvements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th Maddock (keithm@pchaos.dev.com) for bringing some bug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ntion and suggesting som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key Name    Variable Name   Descri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UP            BKUP            BacKUP - the main program that backs u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or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           RESTO           RESTOre - restores the HP48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G            CNFG            CoNFiGure - Lets the user selec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at he/she would like B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IB           ATLIB           ATtach LIBraries - attaches the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LIBDST to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B           ARLIB           Add/Remove LIBrary - lets the user remo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 library from LIB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INFO            INFOrmation - my name, BKUP 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ersion number, and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PA            BKPAR           BacKup PARameters - the file that BK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 execut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DS           LIBDST          LIBrary DeSTination - the file tha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TLIB wher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wh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NM            FLNM            FiLeNaMe - Checks the date then spi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?MMMDD.BAK, where MMM is a thre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etter abbreviation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D is the date, and ? i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at is being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-&gt;N           TG-&gt;NM          TaGged to NaMe - takes a tagged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level 1 and output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n the form of: L#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where # i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number or backup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nd ? is the por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objec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?            MEM?            MeMory? - Returns 1 if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o run BKUP and 0 is the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so takes into account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at you may have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           AUTOEXEC        AUTOEXECute - A file that belongs in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ells Library 1531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look for ATLIB.  Also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tack and LASTA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           AUTOPORT        AUTOPORT - Library 1531 by Joe Hor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rom the Utilities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oodies Disc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t looks for the file P: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t warmstart of execute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