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Solving 2x2 Systems of Equations</w:t>
      </w:r>
      <w:r>
        <w:rPr>
          <w:rFonts w:eastAsia="Arial"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2x2 SYSTEMS</w:t>
      </w:r>
      <w:r>
        <w:rPr>
          <w:rFonts w:eastAsia="Arial" w:cs="Arial" w:ascii="Arial" w:hAnsi="Arial"/>
          <w:sz w:val="24"/>
          <w:szCs w:val="24"/>
        </w:rPr>
        <w:t xml:space="preserve"> aplet, the student will solve systems of linear equations using substitution, linear combination, and Cramer’s Ru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80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1840230</wp:posOffset>
                      </wp:positionH>
                      <wp:positionV relativeFrom="margin">
                        <wp:posOffset>1630680</wp:posOffset>
                      </wp:positionV>
                      <wp:extent cx="567055" cy="18351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67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9pt;margin-top:128.4pt;width:44.6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2718435</wp:posOffset>
                      </wp:positionV>
                      <wp:extent cx="549275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214.05pt;width:43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3642360</wp:posOffset>
                      </wp:positionV>
                      <wp:extent cx="960120" cy="18351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9601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286.8pt;width:75.5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margin">
                        <wp:posOffset>-1905</wp:posOffset>
                      </wp:positionH>
                      <wp:positionV relativeFrom="margin">
                        <wp:posOffset>5798820</wp:posOffset>
                      </wp:positionV>
                      <wp:extent cx="1124585" cy="1835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1246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0.15pt;margin-top:456.6pt;width:88.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x2 SYSTEM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llows the student to enter a new system to be solved, to guess the answer, and to see how to solve the system using Cramer’s rule, combination, or substitution.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ew Syste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prompts the student to enter the coefficients and constants for the system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</w:t>
            </w:r>
            <w:r>
              <w:rPr>
                <w:rFonts w:eastAsia="Arial" w:cs="Arial" w:ascii="Arial" w:hAnsi="Arial"/>
                <w:sz w:val="24"/>
                <w:szCs w:val="24"/>
              </w:rPr>
              <w:t>Ax + By = C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</w:t>
            </w:r>
            <w:r>
              <w:rPr>
                <w:rFonts w:eastAsia="Arial" w:cs="Arial" w:ascii="Arial" w:hAnsi="Arial"/>
                <w:sz w:val="24"/>
                <w:szCs w:val="24"/>
              </w:rPr>
              <w:t>Dx + Ey = F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nce the student has entered the coefficients and constants, the system is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uess Answe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prompts the student to enter the x- and y-coordinate of the solution to the system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 message box is then displayed detailing the correctness of the student’s entry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Solving 2x2 Systems of Equations</w:t>
      </w:r>
      <w:r>
        <w:rPr>
          <w:rFonts w:eastAsia="Arial" w:cs="Arial" w:ascii="Arial" w:hAnsi="Arial"/>
          <w:sz w:val="24"/>
          <w:szCs w:val="24"/>
        </w:rPr>
        <w:tab/>
        <w:t xml:space="preserve">  </w:t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697230</wp:posOffset>
                      </wp:positionV>
                      <wp:extent cx="1097915" cy="18351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098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54.9pt;width:86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2872740</wp:posOffset>
                      </wp:positionV>
                      <wp:extent cx="1005840" cy="18288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00584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226.2pt;width:79.15pt;height:14.35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4846320</wp:posOffset>
                      </wp:positionV>
                      <wp:extent cx="941705" cy="18351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9417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381.6pt;width:74.1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ramer’s Rul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first prompt the student to solve for x  or y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fter selecting the variable to solve for, the steps will be displayed.  The screen is frozen between steps;  press any key to see the next step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mbinatio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first display the system and then prompt the student to enter the factors to multiply through each equation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fter selecting the factors, the steps will be displayed.  The screen is frozen between steps;  press any key to see the next step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Substitution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first prompt the student to select which variable to solve and for an equation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fter these selections have been made, the steps will be displayed.  The screen is frozen between steps;  press any key to see the next step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object w:dxaOrig="2625" w:dyaOrig="1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1.25pt;height:66pt" filled="f" o:ole="">
                  <v:imagedata r:id="rId14" o:title=""/>
                </v:shape>
                <o:OLEObject Type="Embed" ProgID="" ShapeID="ole_rId13" DrawAspect="Content" ObjectID="_1009656881" r:id="rId13"/>
              </w:objec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Algebra I, Algebra II, Precalcul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SEQ.LN, .SEQ.SOL, .SEQ.SB, .SEQ.NP, .SEQ.GA, .SEQ.CR, .SEQ.LC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SEQ.S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oleObject" Target="embeddings/oleObject1.bin"/><Relationship Id="rId14" Type="http://schemas.openxmlformats.org/officeDocument/2006/relationships/image" Target="media/image12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9T12:35:00Z</dcterms:created>
  <dc:creator>Eleanor J. Fields</dc:creator>
  <dc:description/>
  <dc:language>en-US</dc:language>
  <cp:lastModifiedBy>Eleanor J. Fields</cp:lastModifiedBy>
  <cp:lastPrinted>1995-10-27T15:56:00Z</cp:lastPrinted>
  <dcterms:modified xsi:type="dcterms:W3CDTF">1995-10-27T19:50:00Z</dcterms:modified>
  <cp:revision>5</cp:revision>
  <dc:subject/>
  <dc:title>Exploring								     For the Teacher</dc:title>
</cp:coreProperties>
</file>