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Amplitude and Period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AMPLITUDE/PERIOD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parameters A and B to see how they effect the functions </w:t>
      </w:r>
      <w:r>
        <w:rPr>
          <w:rFonts w:eastAsia="Arial" w:cs="Arial" w:ascii="Arial" w:hAnsi="Arial"/>
          <w:b/>
          <w:bCs/>
          <w:sz w:val="24"/>
          <w:szCs w:val="24"/>
        </w:rPr>
        <w:t>y = Arcsin(Bx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>y = Arccos(Bx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Arctan(Bx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Arcsec(Bx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Arccsc(Bx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Arccot(Bx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828800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44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764030</wp:posOffset>
                      </wp:positionH>
                      <wp:positionV relativeFrom="margin">
                        <wp:posOffset>2916555</wp:posOffset>
                      </wp:positionV>
                      <wp:extent cx="54927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8.9pt;margin-top:229.6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440055</wp:posOffset>
                      </wp:positionH>
                      <wp:positionV relativeFrom="margin">
                        <wp:posOffset>3989070</wp:posOffset>
                      </wp:positionV>
                      <wp:extent cx="28321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83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.65pt;margin-top:314.1pt;width:22.2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4893945</wp:posOffset>
                      </wp:positionV>
                      <wp:extent cx="283210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83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385.35pt;width:22.2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685800</wp:posOffset>
                      </wp:positionH>
                      <wp:positionV relativeFrom="margin">
                        <wp:posOffset>5996940</wp:posOffset>
                      </wp:positionV>
                      <wp:extent cx="60325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03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pt;margin-top:472.2pt;width:47.4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518285</wp:posOffset>
                      </wp:positionH>
                      <wp:positionV relativeFrom="margin">
                        <wp:posOffset>5996940</wp:posOffset>
                      </wp:positionV>
                      <wp:extent cx="603250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03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9.55pt;margin-top:472.2pt;width:47.4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MPLITUDE/PERIOD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lect the trigonometric function to be investigated, as well as to enter values for A and B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e the up or down arrow to scroll through this menu. 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lect a specific trig functio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OK , </w:t>
            </w:r>
            <w:r>
              <w:rPr>
                <w:rFonts w:eastAsia="Arial" w:cs="Arial" w:ascii="Arial" w:hAnsi="Arial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graph of the selected function, where A and B are defaulted to 1, will be plotted over the interval [-2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>, 2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]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elect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or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for a value.  Note:  If A is chosen to be investigated, B is automatically defaulted to 1 and vice versa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is value is entered, the new function will automatically be plotted over the original function plo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Amplitude and Period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 have the student adjust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o that exactly one period of the function fits into the window.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aph one period of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Trigonometry,  Precalculus, 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rFonts w:eastAsia="Arial" w:cs="Arial" w:ascii="Arial" w:hAnsi="Arial"/>
          <w:sz w:val="24"/>
          <w:szCs w:val="24"/>
        </w:rPr>
        <w:t>.AMP.A, .AMP.B, .AMP.TF, .AMP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2:56:00Z</dcterms:created>
  <dc:creator>Eleanor J. Fields</dc:creator>
  <dc:description/>
  <dc:language>en-US</dc:language>
  <cp:lastModifiedBy>Eleanor J. Fields</cp:lastModifiedBy>
  <cp:lastPrinted>1995-08-28T16:38:00Z</cp:lastPrinted>
  <dcterms:modified xsi:type="dcterms:W3CDTF">1995-11-06T16:22:00Z</dcterms:modified>
  <cp:revision>13</cp:revision>
  <dc:subject/>
  <dc:title>Exploring								     For the Teacher</dc:title>
</cp:coreProperties>
</file>