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Angle Relationship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ANGLES</w:t>
      </w:r>
      <w:r>
        <w:rPr>
          <w:rFonts w:eastAsia="Arial" w:cs="Arial" w:ascii="Arial" w:hAnsi="Arial"/>
          <w:sz w:val="24"/>
          <w:szCs w:val="24"/>
        </w:rPr>
        <w:t xml:space="preserve"> aplet, the student will solve for the missing angle given a pair of complementary angles, a pair of supplementary angles, or a triangle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830705</wp:posOffset>
                      </wp:positionH>
                      <wp:positionV relativeFrom="margin">
                        <wp:posOffset>1655445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15pt;margin-top:130.35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926080</wp:posOffset>
                      </wp:positionV>
                      <wp:extent cx="685800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85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30.4pt;width:53.9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657600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88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735830</wp:posOffset>
                      </wp:positionV>
                      <wp:extent cx="1033145" cy="18288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33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72.9pt;width:81.3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650230</wp:posOffset>
                      </wp:positionV>
                      <wp:extent cx="120713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070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44.9pt;width:9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6757035</wp:posOffset>
                      </wp:positionV>
                      <wp:extent cx="1170305" cy="18288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703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32.05pt;width:92.1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margin">
                        <wp:posOffset>7305675</wp:posOffset>
                      </wp:positionV>
                      <wp:extent cx="978535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978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575.25pt;width:7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6193155</wp:posOffset>
                      </wp:positionV>
                      <wp:extent cx="978535" cy="18351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78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6pt;margin-top:487.65pt;width:7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NGLE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view th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a visual explanation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allow the student to select a new problem, guess the missing angle, or see the diagram of the proble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solve a problem involving complementary angles, supplementary angles, or a triangle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mplementar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a pair of complementary angles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OC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OB.  The measure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OC is randomly generated for each new problem.  Us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rom the views menu to enter the measure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>COB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pplementar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a pair of supplementary angles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OC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OB.  The measure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OC is randomly generated for each new problem.  Us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enter the measure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>COB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Angle Relationship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320040</wp:posOffset>
                      </wp:positionH>
                      <wp:positionV relativeFrom="margin">
                        <wp:posOffset>1261110</wp:posOffset>
                      </wp:positionV>
                      <wp:extent cx="978535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978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.2pt;margin-top:99.3pt;width:7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449580</wp:posOffset>
                      </wp:positionH>
                      <wp:positionV relativeFrom="margin">
                        <wp:posOffset>1809750</wp:posOffset>
                      </wp:positionV>
                      <wp:extent cx="978535" cy="18351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978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.4pt;margin-top:142.5pt;width:7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970020</wp:posOffset>
                      </wp:positionV>
                      <wp:extent cx="960120" cy="18351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12.6pt;width:75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Triangle displays  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BC with the measures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CB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BA defined.  The measures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CB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BA are randomly generated for each new problem.  Us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enter the measure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Ð</w:t>
            </w:r>
            <w:r>
              <w:rPr>
                <w:rFonts w:eastAsia="Arial" w:cs="Arial" w:ascii="Arial" w:hAnsi="Arial"/>
                <w:sz w:val="24"/>
                <w:szCs w:val="24"/>
              </w:rPr>
              <w:t>BAC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ng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s selected, the student is prompted for the measure of the missing angl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the angle measure is entered,  a message box will be displayed notifying the student that their angle measure is too low or too high.  If the student enters the correct answer the message box displays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REAT JOB!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the answer entered is too low or too high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 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current problem for the student to rework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7th and 8th Grade Math, Prealgebra, Algebra I, Geometry, Algebra I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rigonome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.ANG.TR, .ANG.CO, .ANG.SA, .ANG.GA, .ANG.SE, .ANG.NP, .ANG.ST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>.ANG.S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7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13:44:00Z</dcterms:created>
  <dc:creator>Eleanor J. Fields</dc:creator>
  <dc:description/>
  <dc:language>en-US</dc:language>
  <cp:lastModifiedBy>Eleanor J. Fields</cp:lastModifiedBy>
  <dcterms:modified xsi:type="dcterms:W3CDTF">1995-08-31T11:16:00Z</dcterms:modified>
  <cp:revision>9</cp:revision>
  <dc:subject/>
  <dc:title>Exploring								     For the Teacher</dc:title>
</cp:coreProperties>
</file>