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>Exploring</w:t>
        <w:tab/>
        <w:t>Archimedes Principle</w:t>
      </w:r>
      <w:r>
        <w:rPr>
          <w:rFonts w:eastAsia="Arial" w:cs="Arial" w:ascii="Arial" w:hAnsi="Arial"/>
          <w:sz w:val="24"/>
          <w:szCs w:val="24"/>
        </w:rPr>
        <w:tab/>
        <w:t xml:space="preserve">     </w:t>
        <w:tab/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For the Teacher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Objectiv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" w:cs="Arial" w:ascii="Arial" w:hAnsi="Arial"/>
          <w:sz w:val="24"/>
          <w:szCs w:val="24"/>
        </w:rPr>
        <w:t xml:space="preserve">Using the </w:t>
      </w:r>
      <w:r>
        <w:rPr>
          <w:rFonts w:eastAsia="Arial" w:cs="Arial" w:ascii="Arial" w:hAnsi="Arial"/>
          <w:b/>
          <w:bCs/>
          <w:sz w:val="24"/>
          <w:szCs w:val="24"/>
        </w:rPr>
        <w:t>ARCHIMEDES</w:t>
      </w:r>
      <w:r>
        <w:rPr>
          <w:rFonts w:eastAsia="Arial" w:cs="Arial" w:ascii="Arial" w:hAnsi="Arial"/>
          <w:sz w:val="24"/>
          <w:szCs w:val="24"/>
        </w:rPr>
        <w:t xml:space="preserve"> aplet, the student will explore Archimedes‘ method for approximating the value of 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rFonts w:eastAsia="Arial" w:cs="Arial" w:ascii="Arial" w:hAnsi="Arial"/>
          <w:sz w:val="24"/>
          <w:szCs w:val="24"/>
        </w:rPr>
        <w:t xml:space="preserve"> by comparing the area of a regular polygon to the area of the corresponding circumscribed circle.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Functionality: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808"/>
      </w:tblGrid>
      <w:tr>
        <w:trPr/>
        <w:tc>
          <w:tcPr>
            <w:tcW w:w="61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764030</wp:posOffset>
                      </wp:positionH>
                      <wp:positionV relativeFrom="paragraph">
                        <wp:posOffset>177800</wp:posOffset>
                      </wp:positionV>
                      <wp:extent cx="594360" cy="1828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59436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38.9pt;margin-top:14pt;width:46.75pt;height:14.3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10740</wp:posOffset>
                      </wp:positionH>
                      <wp:positionV relativeFrom="paragraph">
                        <wp:posOffset>1271270</wp:posOffset>
                      </wp:positionV>
                      <wp:extent cx="549275" cy="183515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5493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66.2pt;margin-top:100.1pt;width:43.2pt;height:14.4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508760</wp:posOffset>
                      </wp:positionH>
                      <wp:positionV relativeFrom="paragraph">
                        <wp:posOffset>1631315</wp:posOffset>
                      </wp:positionV>
                      <wp:extent cx="594360" cy="183515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5943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18.8pt;margin-top:128.45pt;width:46.75pt;height:14.4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3254375</wp:posOffset>
                      </wp:positionV>
                      <wp:extent cx="1115695" cy="183515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111564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9pt;margin-top:256.25pt;width:87.8pt;height:14.4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4342130</wp:posOffset>
                      </wp:positionV>
                      <wp:extent cx="1006475" cy="183515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10065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3.6pt;margin-top:341.9pt;width:79.2pt;height:14.4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When the student selects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TART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, the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ARCHIMEDES NOT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will be displayed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The student should then press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VIEWS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to enter the number of sides of the regular polygon to be investigated.  Choose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RESET  </w:t>
            </w:r>
            <w:r>
              <w:rPr>
                <w:rFonts w:eastAsia="Arial" w:cs="Arial" w:ascii="Arial" w:hAnsi="Arial"/>
                <w:sz w:val="24"/>
                <w:szCs w:val="24"/>
              </w:rPr>
              <w:t>to begin with a triangle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The aplet then shows the regular polygon inscribed within a circle along with the number of sides of the polygon, the area of the circle, the area of the polygon, and the difference in the two areas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Double #Sides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will double the number of sides of the regular polygon and automatically return to the display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Enter #Sides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will prompt the student for the number of sides of the regular polygon and then return to the display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80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>Exploring</w:t>
        <w:tab/>
        <w:t>Archimedes Principle</w:t>
      </w:r>
      <w:r>
        <w:rPr>
          <w:rFonts w:eastAsia="Arial" w:cs="Arial" w:ascii="Arial" w:hAnsi="Arial"/>
          <w:sz w:val="24"/>
          <w:szCs w:val="24"/>
        </w:rPr>
        <w:tab/>
        <w:t xml:space="preserve">     </w:t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For the Teacher -- page 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deas can be applied to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7th and 8th Grade Math, Prealgebra, Geometry</w:t>
        <w:tab/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/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grams associated with this aplet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.A.D, .A.I, .A.R, .A.S, .A.P, .A.SV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27T16:07:00Z</dcterms:created>
  <dc:creator>Eleanor J. Fields</dc:creator>
  <dc:description/>
  <dc:language>en-US</dc:language>
  <cp:lastModifiedBy>Eleanor J. Fields</cp:lastModifiedBy>
  <dcterms:modified xsi:type="dcterms:W3CDTF">1995-10-27T16:07:00Z</dcterms:modified>
  <cp:revision>2</cp:revision>
  <dc:subject/>
  <dc:title>Exploring								     For the Teacher</dc:title>
</cp:coreProperties>
</file>