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Multiplication with Area Models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AREA MODEL</w:t>
      </w:r>
      <w:r>
        <w:rPr>
          <w:rFonts w:eastAsia="Arial" w:cs="Arial" w:ascii="Arial" w:hAnsi="Arial"/>
          <w:sz w:val="24"/>
          <w:szCs w:val="24"/>
        </w:rPr>
        <w:t xml:space="preserve"> aplet, the student will multiply first degree monomials and binomial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50"/>
      </w:tblGrid>
      <w:tr>
        <w:trPr/>
        <w:tc>
          <w:tcPr>
            <w:tcW w:w="577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1836420</wp:posOffset>
                      </wp:positionH>
                      <wp:positionV relativeFrom="margin">
                        <wp:posOffset>1626870</wp:posOffset>
                      </wp:positionV>
                      <wp:extent cx="57594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6pt;margin-top:128.1pt;width:45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2297430</wp:posOffset>
                      </wp:positionH>
                      <wp:positionV relativeFrom="margin">
                        <wp:posOffset>2771775</wp:posOffset>
                      </wp:positionV>
                      <wp:extent cx="70421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04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0.9pt;margin-top:218.25pt;width:55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2346960</wp:posOffset>
                      </wp:positionH>
                      <wp:positionV relativeFrom="margin">
                        <wp:posOffset>3907155</wp:posOffset>
                      </wp:positionV>
                      <wp:extent cx="54927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4.8pt;margin-top:307.65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4985385</wp:posOffset>
                      </wp:positionV>
                      <wp:extent cx="128079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2808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92.55pt;width:100.8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6063615</wp:posOffset>
                      </wp:positionV>
                      <wp:extent cx="79565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95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477.45pt;width:62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7151370</wp:posOffset>
                      </wp:positionV>
                      <wp:extent cx="640715" cy="1835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640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563.1pt;width:50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REA MODEL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be displayed.  </w:t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view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a visual explanation.</w:t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viewing the note and sketch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should be pressed to adjust the coefficients and constants, to view the area model, and to expand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djust A, B, C, 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, through a series of adjust boxes, to enter values for A, B, C, and D in the expression (Ax+B)(Cx+D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 Are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isplays the expression and the area model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xpan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isplays the solution to the multiplication shown with the area model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5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800225" cy="90678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Multiplication with Area Models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2773680</wp:posOffset>
                      </wp:positionH>
                      <wp:positionV relativeFrom="margin">
                        <wp:posOffset>1034415</wp:posOffset>
                      </wp:positionV>
                      <wp:extent cx="502920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502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8.4pt;margin-top:81.45pt;width:39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3404235</wp:posOffset>
                      </wp:positionH>
                      <wp:positionV relativeFrom="margin">
                        <wp:posOffset>1034415</wp:posOffset>
                      </wp:positionV>
                      <wp:extent cx="183515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8.05pt;margin-top:81.45pt;width:14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t the HOME screen, use POLYFORM to expand.  POLYFORM  can be typed in the edit line or can be found by pres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T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  The syntax for this command is POLYFORM(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express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variable</w:t>
            </w:r>
            <w:r>
              <w:rPr>
                <w:rFonts w:eastAsia="Arial" w:cs="Arial" w:ascii="Arial" w:hAnsi="Arial"/>
                <w:sz w:val="24"/>
                <w:szCs w:val="24"/>
              </w:rPr>
              <w:t>).  An example would be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xpand (x+2)(2x-1)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ealgebra, Algebra I, Algebra II</w:t>
        <w:tab/>
      </w:r>
      <w:r>
        <w:rPr>
          <w:rFonts w:eastAsia="Arial" w:cs="Arial" w:ascii="Arial" w:hAnsi="Arial"/>
          <w:sz w:val="24"/>
          <w:szCs w:val="24"/>
        </w:rPr>
      </w:r>
      <m:oMath xmlns:m="http://schemas.openxmlformats.org/officeDocument/2006/math"/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AR.E, .AR.D, .AR.AB, .AR.S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9:49:00Z</dcterms:created>
  <dc:creator>Eleanor J. Fields</dc:creator>
  <dc:description/>
  <dc:language>en-US</dc:language>
  <cp:lastModifiedBy>Eleanor J. Fields</cp:lastModifiedBy>
  <cp:lastPrinted>1995-08-28T17:32:00Z</cp:lastPrinted>
  <dcterms:modified xsi:type="dcterms:W3CDTF">1995-09-09T11:35:00Z</dcterms:modified>
  <cp:revision>19</cp:revision>
  <dc:subject/>
  <dc:title>Exploring								     For the Teacher</dc:title>
</cp:coreProperties>
</file>