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OMPLEX ROOTS </w:t>
      </w:r>
      <w:r>
        <w:rPr>
          <w:rFonts w:eastAsia="Arial" w:cs="Arial" w:ascii="Arial" w:hAnsi="Arial"/>
          <w:sz w:val="24"/>
          <w:szCs w:val="24"/>
        </w:rPr>
        <w:t>progra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the student will find the </w:t>
      </w:r>
      <w:r>
        <w:rPr>
          <w:rFonts w:eastAsia="Arial" w:cs="Arial" w:ascii="Arial" w:hAnsi="Arial"/>
          <w:i/>
          <w:iCs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roots of any complex number and see them graphed on the Argand Plan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Note to users:  This is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no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n aplet. It is a program and must be run from the Program Catalogue.  When the user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[BLUE] PROGRA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program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MPLEX ROOT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s listed on the program catalog. 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RUN  </w:t>
            </w:r>
            <w:r>
              <w:rPr>
                <w:rFonts w:eastAsia="Arial" w:cs="Arial" w:ascii="Arial" w:hAnsi="Arial"/>
                <w:sz w:val="24"/>
                <w:szCs w:val="24"/>
              </w:rPr>
              <w:t>to start execu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program draws a sketch on pre-set axes, so setting up the axes should be done first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using the Function aplet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he program reminds the student of this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f the axes are not ready, the student may choose “SETUP PLOT” in the Housekeeping screen. The program will terminate and switch into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SETUP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screen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ssuming thought is put into the choice of axes, this will normally need to be done only once. 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It is suggested that the x axis range be made double that of the y axis.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his will preserve rough proportionality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* After setting up the axes, PLOT them with no </w:t>
              <w:tab/>
              <w:t xml:space="preserve">functions checked </w:t>
            </w:r>
            <w:r>
              <w:rPr>
                <w:rFonts w:eastAsia="Arial" w:cs="Arial" w:ascii="Arial" w:hAnsi="Arial"/>
                <w:sz w:val="24"/>
                <w:szCs w:val="24"/>
              </w:rPr>
              <w:t>ie. with empty axe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The program must then be run again from the star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nce axes are set, the student is asked for the order of the root required and the value of the complex number. Eg. For the 8th roots of 4 + 5i, (4,5) is typed in the input line. Note: The (1,2) was left over from a previous ru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</w:rPr>
              <w:t>The program will now do 3 things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. Display the roots in (x,y) form in a matrix screen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his allows the student to scroll up and down the lis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. Display each root in a + b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form and r cis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for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one at a time. The unit for </w:t>
            </w:r>
            <w:r>
              <w:rPr>
                <w:rFonts w:eastAsia="Symbol" w:cs="Symbol" w:ascii="Symbol" w:hAnsi="Symbol"/>
                <w:sz w:val="24"/>
                <w:szCs w:val="24"/>
              </w:rPr>
              <w:t>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s the same as the current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HOME </w:t>
            </w:r>
            <w:r>
              <w:rPr>
                <w:rFonts w:eastAsia="Arial" w:cs="Arial" w:ascii="Arial" w:hAnsi="Arial"/>
                <w:sz w:val="24"/>
                <w:szCs w:val="24"/>
              </w:rPr>
              <w:t>setting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. Graph the roots on the prepared axes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(as vectors from the origin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omplex number theory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 &amp; documentation copyright ©1997, A. Vel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&lt; ave@lasalle.wa.edu.au&gt;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mplex Roots</w:t>
      <w:tab/>
    </w:r>
    <w:r>
      <w:rPr>
        <w:rFonts w:eastAsia="Arial" w:cs="Arial" w:ascii="Arial" w:hAnsi="Arial"/>
        <w:sz w:val="24"/>
        <w:szCs w:val="24"/>
      </w:rPr>
      <w:tab/>
      <w:t xml:space="preserve">           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4"/>
        <w:szCs w:val="24"/>
      </w:rPr>
      <w:tab/>
      <w:tab/>
      <w:tab/>
      <w:t xml:space="preserve">     </w:t>
      <w:tab/>
      <w:tab/>
    </w:r>
    <w:r>
      <w:rPr>
        <w:rFonts w:eastAsia="Arial" w:cs="Arial" w:ascii="Arial" w:hAnsi="Arial"/>
        <w:b/>
        <w:bCs/>
        <w:sz w:val="24"/>
        <w:szCs w:val="24"/>
      </w:rPr>
      <w:t>User Notes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4:34:00Z</dcterms:created>
  <dc:creator>La Salle College - RE Department</dc:creator>
  <dc:description/>
  <dc:language>en-US</dc:language>
  <cp:lastModifiedBy>Colin Croft</cp:lastModifiedBy>
  <cp:lastPrinted>1997-12-09T12:57:00Z</cp:lastPrinted>
  <dcterms:modified xsi:type="dcterms:W3CDTF">1997-12-10T09:53:00Z</dcterms:modified>
  <cp:revision>6</cp:revision>
  <dc:subject/>
  <dc:title>Objectives:</dc:title>
</cp:coreProperties>
</file>