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Coordinate Geometry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COORDINATE GEOMETRY</w:t>
      </w:r>
      <w:r>
        <w:rPr>
          <w:rFonts w:eastAsia="Arial" w:cs="Arial" w:ascii="Arial" w:hAnsi="Arial"/>
          <w:sz w:val="24"/>
          <w:szCs w:val="24"/>
        </w:rPr>
        <w:t xml:space="preserve"> aplet, the student will find the midpoint, distance, and slope of a given line seg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836420</wp:posOffset>
                      </wp:positionH>
                      <wp:positionV relativeFrom="margin">
                        <wp:posOffset>1630680</wp:posOffset>
                      </wp:positionV>
                      <wp:extent cx="557530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57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6pt;margin-top:128.4pt;width:43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897505</wp:posOffset>
                      </wp:positionV>
                      <wp:extent cx="70421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04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28.15pt;width:55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623310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85.3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711065</wp:posOffset>
                      </wp:positionV>
                      <wp:extent cx="102425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24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70.95pt;width:80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798820</wp:posOffset>
                      </wp:positionV>
                      <wp:extent cx="118935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89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56.6pt;width:93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ORDINATE GEOMETRY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pres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select a new problem and enter the distance, midpoint, or slope of the new line segmen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randomly generate a line segmen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Distan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 to enter the distance of the given line segmen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hen the distance is entered, a message box will display the status of the entered inform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Coordinate Geometry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1775460</wp:posOffset>
                      </wp:positionV>
                      <wp:extent cx="118935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189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139.8pt;width:93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836795</wp:posOffset>
                      </wp:positionV>
                      <wp:extent cx="960120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80.85pt;width:75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mediately following the message box, the graph will be displayed along with a sketch of the distance in terms of x and y.  In the diagram to the right, the distance entered was too low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Midpoin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 to enter the x and y coordinates for the midpoin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hen the midpoint is entered, a message box will display the status of the entered inform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mediately following the message box, the graph will be displayed along with the position of the student’s guess for the midpoint plotted with an X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Slop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rise and the run of the line segmen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hen the slope is entered, a message box will display the status of the entered inform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mediately following the message box, the graph will be displayed along with the rise and run of the student’s guess for the slop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Coordinate Geometry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, Geometry, Algebra II, Pre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DMS.NL, .DMS.DF, .DMS.GM, .DMS.GS, .DMS.ST, .DMS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15:05:00Z</dcterms:created>
  <dc:creator>Eleanor J. Fields</dc:creator>
  <dc:description/>
  <dc:language>en-US</dc:language>
  <cp:lastModifiedBy>Eleanor J. Fields</cp:lastModifiedBy>
  <dcterms:modified xsi:type="dcterms:W3CDTF">1995-09-15T16:04:00Z</dcterms:modified>
  <cp:revision>7</cp:revision>
  <dc:subject/>
  <dc:title>Exploring								     For the Teacher</dc:title>
</cp:coreProperties>
</file>