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Data - Drill Core Samples/Iron</w:t>
        <w:tab/>
      </w:r>
      <w:r>
        <w:rPr>
          <w:rFonts w:eastAsia="Arial"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b/>
          <w:bCs/>
          <w:sz w:val="24"/>
          <w:szCs w:val="24"/>
        </w:rPr>
        <w:t>For the Teacher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RILL CORE </w:t>
      </w:r>
      <w:r>
        <w:rPr>
          <w:rFonts w:eastAsia="Arial" w:cs="Arial" w:ascii="Arial" w:hAnsi="Arial"/>
          <w:sz w:val="24"/>
          <w:szCs w:val="24"/>
        </w:rPr>
        <w:t>aplet, the student will explore relationships among the different data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810"/>
        <w:gridCol w:w="810"/>
        <w:gridCol w:w="859"/>
        <w:gridCol w:w="974"/>
        <w:gridCol w:w="867"/>
        <w:gridCol w:w="2880"/>
      </w:tblGrid>
      <w:tr>
        <w:trPr/>
        <w:tc>
          <w:tcPr>
            <w:tcW w:w="6138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margin">
                        <wp:posOffset>1811655</wp:posOffset>
                      </wp:positionH>
                      <wp:positionV relativeFrom="margin">
                        <wp:posOffset>1611630</wp:posOffset>
                      </wp:positionV>
                      <wp:extent cx="575945" cy="18351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576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2.65pt;margin-top:126.9pt;width:45.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selects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, the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DRILL CORE NOT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ll be displayed. The source of the data is from an integrated mathematics and science class at the Mississippi School for Mathematics and Science in Columbus, M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data contained in each column is defined in the note as indicated.    </w:t>
            </w:r>
            <w:r>
              <w:rPr>
                <w:rFonts w:eastAsia="Arial" w:cs="Arial" w:ascii="Arial" w:hAnsi="Arial"/>
                <w:b/>
                <w:bCs/>
              </w:rPr>
              <w:t>C1 - Density (g/mL)    C2 - % Fe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re is a standard set of data established for verification purposes. It follows: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45920" cy="8286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45920" cy="8286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Density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(g/mL)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2.60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3.2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3.91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4.55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5.20</w:t>
            </w:r>
          </w:p>
        </w:tc>
        <w:tc>
          <w:tcPr>
            <w:tcW w:w="2880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% F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1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3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4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>59</w:t>
            </w:r>
          </w:p>
        </w:tc>
        <w:tc>
          <w:tcPr>
            <w:tcW w:w="2880" w:type="dxa"/>
            <w:tcBorders>
              <w:left w:val="dashed" w:sz="6" w:space="0" w:color="auto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138" w:type="dxa"/>
            <w:gridSpan w:val="6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margin">
                        <wp:posOffset>339090</wp:posOffset>
                      </wp:positionH>
                      <wp:positionV relativeFrom="margin">
                        <wp:posOffset>4162425</wp:posOffset>
                      </wp:positionV>
                      <wp:extent cx="567055" cy="183515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5670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6.7pt;margin-top:327.75pt;width:44.6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margin">
                        <wp:posOffset>3126105</wp:posOffset>
                      </wp:positionH>
                      <wp:positionV relativeFrom="margin">
                        <wp:posOffset>5448300</wp:posOffset>
                      </wp:positionV>
                      <wp:extent cx="411480" cy="18288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4114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6.15pt;margin-top:429pt;width:32.35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margin">
                        <wp:posOffset>464820</wp:posOffset>
                      </wp:positionH>
                      <wp:positionV relativeFrom="margin">
                        <wp:posOffset>7271385</wp:posOffset>
                      </wp:positionV>
                      <wp:extent cx="182880" cy="18288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3737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37373" stroked="t" o:allowincell="f" style="position:absolute;margin-left:36.6pt;margin-top:572.55pt;width:14.35pt;height:14.35pt;mso-wrap-style:none;v-text-anchor:middle;mso-position-horizontal-relative:margin;mso-position-vertical-relative:margin">
                      <v:fill o:detectmouseclick="t" type="solid" color2="#8c8c8c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margin">
                        <wp:posOffset>714375</wp:posOffset>
                      </wp:positionH>
                      <wp:positionV relativeFrom="margin">
                        <wp:posOffset>7267575</wp:posOffset>
                      </wp:positionV>
                      <wp:extent cx="530225" cy="18288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5302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56.25pt;margin-top:572.25pt;width:41.7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margin">
                        <wp:posOffset>2148840</wp:posOffset>
                      </wp:positionH>
                      <wp:positionV relativeFrom="margin">
                        <wp:posOffset>6174105</wp:posOffset>
                      </wp:positionV>
                      <wp:extent cx="502920" cy="183515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5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9.2pt;margin-top:486.1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margin">
                        <wp:posOffset>411480</wp:posOffset>
                      </wp:positionH>
                      <wp:positionV relativeFrom="margin">
                        <wp:posOffset>6539865</wp:posOffset>
                      </wp:positionV>
                      <wp:extent cx="494030" cy="18351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493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2.4pt;margin-top:514.95pt;width:38.8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0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6722745</wp:posOffset>
                      </wp:positionV>
                      <wp:extent cx="502920" cy="18351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5029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29.35pt;width:39.5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provides several options for the student. The first choice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oad Dat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must be selected to input the data into the columns. Most of the remaining options deal with adjusting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window once the student decides which columns to analyze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Once the student has chosen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Load Data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, the calculator returns to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ERIC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ew.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key provides access to the columns of data any time the student wishes to return to this vie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The student should then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define which columns of data will be analyzed.  The student can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o look at a scatterplot, then return to 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lect the type of fi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      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to access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the DRILL CORE SYMBOLIC VIEW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select the type of fit.</w:t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45920" cy="8286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45920" cy="82867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32585" cy="82232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258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Data - Drill Core</w:t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 the Teacher--page 2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2880"/>
      </w:tblGrid>
      <w:tr>
        <w:trPr/>
        <w:tc>
          <w:tcPr>
            <w:tcW w:w="6138" w:type="dxa"/>
            <w:tcBorders/>
            <w:shd w:fill="F2F2F2" w:val="clea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1855470</wp:posOffset>
                      </wp:positionH>
                      <wp:positionV relativeFrom="paragraph">
                        <wp:posOffset>1261110</wp:posOffset>
                      </wp:positionV>
                      <wp:extent cx="494030" cy="18288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8" name=""/>
                              <wps:cNvSpPr/>
                            </wps:nvSpPr>
                            <wps:spPr>
                              <a:xfrm>
                                <a:off x="0" y="0"/>
                                <a:ext cx="4939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6.1pt;margin-top:99.3pt;width:38.85pt;height:14.35pt;mso-wrap-style:none;v-text-anchor:middle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702945</wp:posOffset>
                      </wp:positionV>
                      <wp:extent cx="548640" cy="18351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9" name=""/>
                              <wps:cNvSpPr/>
                            </wps:nvSpPr>
                            <wps:spPr>
                              <a:xfrm>
                                <a:off x="0" y="0"/>
                                <a:ext cx="54864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55.35pt;width:43.15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margin">
                        <wp:posOffset>430530</wp:posOffset>
                      </wp:positionH>
                      <wp:positionV relativeFrom="margin">
                        <wp:posOffset>1611630</wp:posOffset>
                      </wp:positionV>
                      <wp:extent cx="292735" cy="18351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3.9pt;margin-top:126.9pt;width:23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margin">
                        <wp:posOffset>3145155</wp:posOffset>
                      </wp:positionH>
                      <wp:positionV relativeFrom="margin">
                        <wp:posOffset>2705100</wp:posOffset>
                      </wp:positionV>
                      <wp:extent cx="549275" cy="18351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1" name=""/>
                              <wps:cNvSpPr/>
                            </wps:nvSpPr>
                            <wps:spPr>
                              <a:xfrm>
                                <a:off x="0" y="0"/>
                                <a:ext cx="5493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7.65pt;margin-top:213pt;width:43.2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margin">
                        <wp:posOffset>1899285</wp:posOffset>
                      </wp:positionH>
                      <wp:positionV relativeFrom="margin">
                        <wp:posOffset>2699385</wp:posOffset>
                      </wp:positionV>
                      <wp:extent cx="411480" cy="18288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2" name=""/>
                              <wps:cNvSpPr/>
                            </wps:nvSpPr>
                            <wps:spPr>
                              <a:xfrm>
                                <a:off x="0" y="0"/>
                                <a:ext cx="41148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49.55pt;margin-top:212.55pt;width:32.35pt;height:14.35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margin">
                        <wp:posOffset>1905</wp:posOffset>
                      </wp:positionH>
                      <wp:positionV relativeFrom="margin">
                        <wp:posOffset>3566160</wp:posOffset>
                      </wp:positionV>
                      <wp:extent cx="823595" cy="18351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3" name=""/>
                              <wps:cNvSpPr/>
                            </wps:nvSpPr>
                            <wps:spPr>
                              <a:xfrm>
                                <a:off x="0" y="0"/>
                                <a:ext cx="823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0.15pt;margin-top:280.8pt;width:64.8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margin">
                        <wp:posOffset>-17145</wp:posOffset>
                      </wp:positionH>
                      <wp:positionV relativeFrom="margin">
                        <wp:posOffset>4663440</wp:posOffset>
                      </wp:positionV>
                      <wp:extent cx="823595" cy="18351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4" name=""/>
                              <wps:cNvSpPr/>
                            </wps:nvSpPr>
                            <wps:spPr>
                              <a:xfrm>
                                <a:off x="0" y="0"/>
                                <a:ext cx="82368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1.35pt;margin-top:367.2pt;width:64.8pt;height:14.4pt;mso-wrap-style:none;v-text-anchor:middle;mso-position-horizontal-relative:margin;mso-position-vertical-relative:margin">
                      <v:fill o:detectmouseclick="t" on="false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for changes to be made in the PLOT window. When the data are first graphed,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Auto Sca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might be the best choice. It will usually give the best window for the scatter plo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I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on the menu bar to draw the regression curve that was selected in 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Return to the numeric view,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NUM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and pres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T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find the statistical information.  Use the down arrow to scroll to the correlation coefficient.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Note: The corr is defined only for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u w:val="single"/>
              </w:rPr>
              <w:t>LINEAR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fit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-Detail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allows the student to see the entire plot on the left side of the screen while viewing a more detailed area on the right side of the screen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-Tabl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ill display the data plot with the data table. </w:t>
            </w:r>
          </w:p>
        </w:tc>
        <w:tc>
          <w:tcPr>
            <w:tcW w:w="288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87500" cy="799465"/>
                  <wp:effectExtent l="0" t="0" r="0" b="0"/>
                  <wp:docPr id="2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587500" cy="799465"/>
                  <wp:effectExtent l="0" t="0" r="0" b="0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1587500" cy="799465"/>
                  <wp:effectExtent l="0" t="0" r="0" b="0"/>
                  <wp:docPr id="2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drawing>
                <wp:inline distT="0" distB="0" distL="0" distR="0">
                  <wp:extent cx="1671320" cy="84201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Students can go to the  HOME screen. They can use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MATH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menu and choose Stat-Two to select  PREDX or PREDY once the regression curve has been found.   For this data set, suppose the student wanted to predict the percent of iron for a   sample with a density of 4.0 g/mL.</w:t>
            </w:r>
          </w:p>
        </w:tc>
      </w:tr>
      <w:tr>
        <w:trPr/>
        <w:tc>
          <w:tcPr>
            <w:tcW w:w="29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14500" cy="863600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9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14500" cy="863600"/>
                  <wp:effectExtent l="0" t="0" r="0" b="0"/>
                  <wp:docPr id="2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714500" cy="86360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BFBFB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8"/>
          <w:szCs w:val="28"/>
        </w:rPr>
        <w:t>Exploring</w:t>
        <w:tab/>
        <w:t>Data - Drill Core</w:t>
        <w:tab/>
        <w:tab/>
        <w:tab/>
        <w:tab/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For the Teacher--page 3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  Algebra I, Algebra II, Precalculus, Statistics, Science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Programs associated with this aplet: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 xml:space="preserve"> .DC.D, .DC.SV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image" Target="media/image14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6T21:10:00Z</dcterms:created>
  <dc:creator>Jack L. &amp; Claudia R. Carter</dc:creator>
  <dc:description/>
  <dc:language>en-US</dc:language>
  <cp:lastModifiedBy>Word Development</cp:lastModifiedBy>
  <cp:lastPrinted>1995-09-29T10:49:00Z</cp:lastPrinted>
  <dcterms:modified xsi:type="dcterms:W3CDTF">1995-12-26T09:43:00Z</dcterms:modified>
  <cp:revision>14</cp:revision>
  <dc:subject/>
  <dc:title>Exploring								     For the Teacher</dc:title>
</cp:coreProperties>
</file>