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Factoring Trinomial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FACTORING</w:t>
      </w:r>
      <w:r>
        <w:rPr>
          <w:rFonts w:eastAsia="Arial" w:cs="Arial" w:ascii="Arial" w:hAnsi="Arial"/>
          <w:sz w:val="24"/>
          <w:szCs w:val="24"/>
        </w:rPr>
        <w:t xml:space="preserve"> aplet, the student will symbolically factor second degree trinomials in the form Ax</w:t>
      </w:r>
      <w:r>
        <w:rPr>
          <w:rFonts w:eastAsia="Arial" w:cs="Arial" w:ascii="Arial" w:hAnsi="Arial"/>
          <w:sz w:val="24"/>
          <w:szCs w:val="24"/>
          <w:vertAlign w:val="superscript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+Bx+C.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836420</wp:posOffset>
                      </wp:positionH>
                      <wp:positionV relativeFrom="margin">
                        <wp:posOffset>1655445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6pt;margin-top:130.35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2920365</wp:posOffset>
                      </wp:positionV>
                      <wp:extent cx="71310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13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29.95pt;width:56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641985</wp:posOffset>
                      </wp:positionH>
                      <wp:positionV relativeFrom="margin">
                        <wp:posOffset>3657600</wp:posOffset>
                      </wp:positionV>
                      <wp:extent cx="54927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55pt;margin-top:288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4922520</wp:posOffset>
                      </wp:positionV>
                      <wp:extent cx="100647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387.6pt;width:79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827395</wp:posOffset>
                      </wp:positionV>
                      <wp:extent cx="110617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062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58.85pt;width:87.0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ACTORING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fter reading the note, the student should view the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SKETCH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allow the student to enter the values of A, B, and C in the expression A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+Bx+C, to guess the factors of the corresponding trinomial, to see the factors of the trinomial, to graph y= A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+Bx+C, and to show the roots of y=A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+Bx+C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A, B, 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, through a series of input boxes, to enter the values of A, B, and C in the expression A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+Bx+C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uess Factor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rompt the student, through a series of input boxes, for the values of D, E, F, and G to factor the trinomial into (Dx+E)(Fx+G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factors are entered, the calculator returns a message detailing the correctness of the students answer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Factoring Trinomial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693420</wp:posOffset>
                      </wp:positionV>
                      <wp:extent cx="1051560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515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54.6pt;width:82.7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7620</wp:posOffset>
                      </wp:positionH>
                      <wp:positionV relativeFrom="margin">
                        <wp:posOffset>1790700</wp:posOffset>
                      </wp:positionV>
                      <wp:extent cx="50292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6pt;margin-top:141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2872740</wp:posOffset>
                      </wp:positionV>
                      <wp:extent cx="960120" cy="18351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60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26.2pt;width:75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 Factor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trinomial and its factor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rap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graph of y= A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+Bx+C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ow Root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displays the roots of the graph.</w:t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259080</wp:posOffset>
                      </wp:positionH>
                      <wp:positionV relativeFrom="margin">
                        <wp:posOffset>4672965</wp:posOffset>
                      </wp:positionV>
                      <wp:extent cx="374650" cy="18351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74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0.4pt;margin-top:367.95pt;width:29.4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plot any quadratic function. 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choose an appropriate window that will show the any roots and the vertex.  Use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N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lder in the plot menu to find the roots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Find the roots of  f(x)=10x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2</w:t>
            </w:r>
            <w:r>
              <w:rPr>
                <w:rFonts w:eastAsia="Arial" w:cs="Arial" w:ascii="Arial" w:hAnsi="Arial"/>
                <w:sz w:val="24"/>
                <w:szCs w:val="24"/>
              </w:rPr>
              <w:t>-13x-3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Prealgebra, Algebra I, Algebra II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FA.CO, .FA.FA, .FA.SA, .FA.GR, .FA.SR, .FA.ST, .FA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23:23:00Z</dcterms:created>
  <dc:creator>Eleanor J. Fields</dc:creator>
  <dc:description/>
  <dc:language>en-US</dc:language>
  <cp:lastModifiedBy>Eleanor J. Fields</cp:lastModifiedBy>
  <cp:lastPrinted>1995-08-28T18:12:00Z</cp:lastPrinted>
  <dcterms:modified xsi:type="dcterms:W3CDTF">1995-09-09T11:36:00Z</dcterms:modified>
  <cp:revision>11</cp:revision>
  <dc:subject/>
  <dc:title>Exploring								     For the Teacher</dc:title>
</cp:coreProperties>
</file>