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Writing Rational Functions</w:t>
        <w:tab/>
        <w:tab/>
      </w:r>
      <w:r>
        <w:rPr>
          <w:rFonts w:eastAsia="Arial"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GUESS RATIONAL</w:t>
      </w:r>
      <w:r>
        <w:rPr>
          <w:rFonts w:eastAsia="Arial" w:cs="Arial" w:ascii="Arial" w:hAnsi="Arial"/>
          <w:sz w:val="24"/>
          <w:szCs w:val="24"/>
        </w:rPr>
        <w:t xml:space="preserve"> aplet, the student will write the equation of a rational function given horizontal and vertical asymptotes and a root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margin">
                        <wp:posOffset>1840230</wp:posOffset>
                      </wp:positionH>
                      <wp:positionV relativeFrom="margin">
                        <wp:posOffset>1630680</wp:posOffset>
                      </wp:positionV>
                      <wp:extent cx="567055" cy="18351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67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4.9pt;margin-top:128.4pt;width:44.6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2901315</wp:posOffset>
                      </wp:positionV>
                      <wp:extent cx="694690" cy="18351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6948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228.45pt;width:54.6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3632835</wp:posOffset>
                      </wp:positionV>
                      <wp:extent cx="549275" cy="18351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286.05pt;width:43.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4711065</wp:posOffset>
                      </wp:positionV>
                      <wp:extent cx="1024255" cy="18351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0242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370.95pt;width:80.6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5798820</wp:posOffset>
                      </wp:positionV>
                      <wp:extent cx="1207135" cy="18351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2070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456.6pt;width:9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UESS RATIONAL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fter reading the note, the student should pres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SKETCH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for further explana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allows the student to select a new problem, enter the rational function, vertically zoom to see a complete graph, or view the problem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ew Proble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displays a graph with horizontal and vertical asymptotes and a root for the student to write the rational function that has these characteristic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uess Functio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prompts the student to enter the coefficients and constants of the numerator and denominator of the rational func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fter entering the rational function, a message box will display the status of the entered information.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REAT JOB!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indicates the function is correct.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UMERATOR IS CORREC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ENOMINATOR IS CORREC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or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EITHER IS CORREC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could also be displayed</w:t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Writing Rational Functions</w:t>
        <w:tab/>
        <w:tab/>
      </w:r>
      <w:r>
        <w:rPr>
          <w:rFonts w:eastAsia="Arial" w:cs="Arial" w:ascii="Arial" w:hAnsi="Arial"/>
          <w:sz w:val="24"/>
          <w:szCs w:val="24"/>
        </w:rPr>
        <w:tab/>
        <w:t xml:space="preserve">  </w:t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1958340</wp:posOffset>
                      </wp:positionV>
                      <wp:extent cx="621665" cy="183515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6217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154.2pt;width:48.9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2863215</wp:posOffset>
                      </wp:positionV>
                      <wp:extent cx="978535" cy="18351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978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225.45pt;width:77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fter the message box, the graph of the student’s rational function will be plotted on the original problem for comparison purpose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In the event that a complete graph is not seen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-Zoo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allows the student to vertically zoom in or out by a factor of 2 or 4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ee Proble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allows the student to view the problem again if needed.</w:t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Algebra II, Precalcul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.GRAT.GR, .GRAT.NP, .GRAT.GA, .GRAT.YZ, .GRAT.SP, .GRAT.ST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GRAT.S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4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9T14:47:00Z</dcterms:created>
  <dc:creator>Eleanor J. Fields</dc:creator>
  <dc:description/>
  <dc:language>en-US</dc:language>
  <cp:lastModifiedBy>Eleanor J. Fields</cp:lastModifiedBy>
  <dcterms:modified xsi:type="dcterms:W3CDTF">1995-09-15T16:55:00Z</dcterms:modified>
  <cp:revision>4</cp:revision>
  <dc:subject/>
  <dc:title>Exploring								     For the Teacher</dc:title>
</cp:coreProperties>
</file>