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Inverses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INVERSES</w:t>
      </w:r>
      <w:r>
        <w:rPr>
          <w:rFonts w:eastAsia="Arial" w:cs="Arial" w:ascii="Arial" w:hAnsi="Arial"/>
          <w:sz w:val="24"/>
          <w:szCs w:val="24"/>
        </w:rPr>
        <w:t xml:space="preserve"> aplet, the student will explore inverse relations and functions.  The student will analyze relations and functions graphically, numerically, and symbolically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1834515</wp:posOffset>
                      </wp:positionH>
                      <wp:positionV relativeFrom="margin">
                        <wp:posOffset>2002155</wp:posOffset>
                      </wp:positionV>
                      <wp:extent cx="567055" cy="18288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45pt;margin-top:157.65pt;width:44.6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2297430</wp:posOffset>
                      </wp:positionH>
                      <wp:positionV relativeFrom="margin">
                        <wp:posOffset>2916555</wp:posOffset>
                      </wp:positionV>
                      <wp:extent cx="71310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713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80.9pt;margin-top:229.65pt;width:56.1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643890</wp:posOffset>
                      </wp:positionH>
                      <wp:positionV relativeFrom="margin">
                        <wp:posOffset>3815715</wp:posOffset>
                      </wp:positionV>
                      <wp:extent cx="548640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7pt;margin-top:300.45pt;width:43.1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5808345</wp:posOffset>
                      </wp:positionV>
                      <wp:extent cx="103314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0332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457.35pt;width:81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margin">
                        <wp:posOffset>641985</wp:posOffset>
                      </wp:positionH>
                      <wp:positionV relativeFrom="margin">
                        <wp:posOffset>6905625</wp:posOffset>
                      </wp:positionV>
                      <wp:extent cx="41148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4114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0.55pt;margin-top:543.75pt;width:32.3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VERSES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view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KETC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for a visual explanatio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allow the student to enter the function, its inverse, to see the inverse relation and the inverse function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original function should be entered i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relation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plot, in dot mode, the original function and its inverse relation.  The line y=x is also in the plo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table to verify to the student that the x and y coordinates have been interchang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43050" cy="7772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43050" cy="777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43050" cy="77724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43050" cy="7772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43050" cy="7772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43050" cy="77724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 Inverses</w:t>
        <w:tab/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243965</wp:posOffset>
                      </wp:positionH>
                      <wp:positionV relativeFrom="margin">
                        <wp:posOffset>1242060</wp:posOffset>
                      </wp:positionV>
                      <wp:extent cx="1097915" cy="18351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1098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7.95pt;margin-top:97.8pt;width:86.4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-7620</wp:posOffset>
                      </wp:positionH>
                      <wp:positionV relativeFrom="margin">
                        <wp:posOffset>1068705</wp:posOffset>
                      </wp:positionV>
                      <wp:extent cx="868680" cy="18351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68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0.6pt;margin-top:84.15pt;width:68.3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Enter f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vertAlign w:val="superscript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to enter the inverse function i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2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function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overlay the plot of the function and its inverse onto the relations plo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43050" cy="77724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rametri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, enter X1(T)=T, Y1(T)=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>, X2(T)=Y1(T), and Y2(T)=T.  This plots the a function and its inverse relation parametrically.  The numeric view illustrates that the x and y coordinates have been swapped.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iven f(x)=3x+2, plot f(x) and f </w:t>
            </w:r>
            <w:r>
              <w:rPr>
                <w:rFonts w:eastAsia="Arial" w:cs="Arial" w:ascii="Arial" w:hAnsi="Arial"/>
                <w:sz w:val="24"/>
                <w:szCs w:val="24"/>
                <w:vertAlign w:val="superscript"/>
              </w:rPr>
              <w:t>-1</w:t>
            </w:r>
            <w:r>
              <w:rPr>
                <w:rFonts w:eastAsia="Arial" w:cs="Arial" w:ascii="Arial" w:hAnsi="Arial"/>
                <w:sz w:val="24"/>
                <w:szCs w:val="24"/>
              </w:rPr>
              <w:t>(x)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margin">
                        <wp:posOffset>11430</wp:posOffset>
                      </wp:positionH>
                      <wp:positionV relativeFrom="margin">
                        <wp:posOffset>5187315</wp:posOffset>
                      </wp:positionV>
                      <wp:extent cx="941705" cy="18351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9417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9pt;margin-top:408.45pt;width:74.1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fter plotting a function and its inverse parametrically,  access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 from the aplet library.  In the symbolic view, enter the function and its inverse in F1(X) and F2(X).  To verify the inverse function, choose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Overlay Plo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.  Overlay Plot will plot the functions in F1(X) and F2(X) over the parametric plot in the above example.  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Algebra I, Algebra II, Trigonometry, Precalculus, Calculus</w:t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INV.PF, .INV.PR, .INV.I, .INV.F, .INV.R, .INV.ST, .INV.SV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3:15:00Z</dcterms:created>
  <dc:creator>Eleanor J. Fields</dc:creator>
  <dc:description/>
  <dc:language>en-US</dc:language>
  <cp:lastModifiedBy>Eleanor J. Fields</cp:lastModifiedBy>
  <cp:lastPrinted>1995-10-27T15:13:00Z</cp:lastPrinted>
  <dcterms:modified xsi:type="dcterms:W3CDTF">1995-10-27T15:14:00Z</dcterms:modified>
  <cp:revision>14</cp:revision>
  <dc:subject/>
  <dc:title>Exploring								     For the Teacher</dc:title>
</cp:coreProperties>
</file>