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 algorithm to compute the Jacobi symbol on the HP 38G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cobi symbol is a generalization of the Legendre symbol, the latter returning for prim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if A is a quadratic residue for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 if A is not a quadratic residue for 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 if A and B are not co-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cobi symbol returns the product of corresponding Legendre symbols for the factors of B if B is not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7 in A, 541 in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 returns 1 in Ans, showing that 7 has a square root modulo 5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 75 in A, 7777 in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 returns 1 in Ans, showing the product of Legendre symbol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, 7  and 75, 11 and 75, 101 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mments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Hillier, 2006-6-18, Vienn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41:00Z</dcterms:created>
  <dc:creator>G Hillier</dc:creator>
  <dc:description/>
  <dc:language>en-US</dc:language>
  <cp:lastModifiedBy>G Hillier</cp:lastModifiedBy>
  <dcterms:modified xsi:type="dcterms:W3CDTF">2006-06-18T18:54:00Z</dcterms:modified>
  <cp:revision>2</cp:revision>
  <dc:subject/>
  <dc:title/>
</cp:coreProperties>
</file>