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Law of Sines and Law of Cosines</w:t>
      </w:r>
      <w:r>
        <w:rPr>
          <w:rFonts w:eastAsia="Arial" w:cs="Arial" w:ascii="Arial" w:hAnsi="Arial"/>
          <w:sz w:val="24"/>
          <w:szCs w:val="24"/>
        </w:rPr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LAW OF SINES/COSINES</w:t>
      </w:r>
      <w:r>
        <w:rPr>
          <w:rFonts w:eastAsia="Arial" w:cs="Arial" w:ascii="Arial" w:hAnsi="Arial"/>
          <w:sz w:val="24"/>
          <w:szCs w:val="24"/>
        </w:rPr>
        <w:t xml:space="preserve"> aplet, the student will solve oblique triangles by applying the laws of sines and cosines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1830705</wp:posOffset>
                      </wp:positionH>
                      <wp:positionV relativeFrom="margin">
                        <wp:posOffset>1626870</wp:posOffset>
                      </wp:positionV>
                      <wp:extent cx="57594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15pt;margin-top:128.1pt;width:45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2901315</wp:posOffset>
                      </wp:positionV>
                      <wp:extent cx="70421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04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28.45pt;width:55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3642360</wp:posOffset>
                      </wp:positionV>
                      <wp:extent cx="539750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39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86.8pt;width:42.4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4711065</wp:posOffset>
                      </wp:positionV>
                      <wp:extent cx="100647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370.95pt;width:79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5808345</wp:posOffset>
                      </wp:positionV>
                      <wp:extent cx="1097915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098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457.35pt;width:86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margin">
                        <wp:posOffset>2615565</wp:posOffset>
                      </wp:positionH>
                      <wp:positionV relativeFrom="margin">
                        <wp:posOffset>6722745</wp:posOffset>
                      </wp:positionV>
                      <wp:extent cx="411480" cy="18351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411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5.95pt;margin-top:529.35pt;width:32.3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1417320</wp:posOffset>
                      </wp:positionH>
                      <wp:positionV relativeFrom="margin">
                        <wp:posOffset>7280910</wp:posOffset>
                      </wp:positionV>
                      <wp:extent cx="575945" cy="18351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1.6pt;margin-top:573.3pt;width:45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AW OF SINES/COSINES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reading the note, the student should view th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further explan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allow the student to select a new problem, solve the given triangle, or view the current problem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Triang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an oblique triangle with three defined measurements.  The diagram in the left bottom corner is for reference.  For example,  side A is always the base and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>X is always opposite side A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ve Triang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akes the student to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AW OF SINES/COSINES SYMBOLIC VIEW</w:t>
            </w:r>
            <w:r>
              <w:rPr>
                <w:rFonts w:eastAsia="Arial" w:cs="Arial" w:ascii="Arial" w:hAnsi="Arial"/>
                <w:sz w:val="24"/>
                <w:szCs w:val="24"/>
              </w:rPr>
              <w:t>.  The student should check the appropriate equation to be solv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equation is checked, 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see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IGHT TRIANGLES NUMERIC VIEW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Enter the given information in the numeric view.  Highlight the unknown, and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V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Law of Sines and Law of Cosines</w:t>
      </w:r>
      <w:r>
        <w:rPr>
          <w:rFonts w:eastAsia="Arial" w:cs="Arial" w:ascii="Arial" w:hAnsi="Arial"/>
          <w:sz w:val="24"/>
          <w:szCs w:val="24"/>
        </w:rPr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1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2533650</wp:posOffset>
                      </wp:positionH>
                      <wp:positionV relativeFrom="margin">
                        <wp:posOffset>706755</wp:posOffset>
                      </wp:positionV>
                      <wp:extent cx="502920" cy="18351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502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9.5pt;margin-top:55.65pt;width:39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912620</wp:posOffset>
                      </wp:positionH>
                      <wp:positionV relativeFrom="margin">
                        <wp:posOffset>889635</wp:posOffset>
                      </wp:positionV>
                      <wp:extent cx="960120" cy="18351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960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0.6pt;margin-top:70.05pt;width:75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o return to the symbolic view,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YM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o view the problem, select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e Triang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rom the views menu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71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2533650</wp:posOffset>
                      </wp:positionH>
                      <wp:positionV relativeFrom="margin">
                        <wp:posOffset>1992630</wp:posOffset>
                      </wp:positionV>
                      <wp:extent cx="420370" cy="18351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420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9.5pt;margin-top:156.9pt;width:33.0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2028825</wp:posOffset>
                      </wp:positionH>
                      <wp:positionV relativeFrom="margin">
                        <wp:posOffset>2165985</wp:posOffset>
                      </wp:positionV>
                      <wp:extent cx="466090" cy="18351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466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9.75pt;margin-top:170.55pt;width:36.6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Use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v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  to solve for the area of oblique triangles.  Enter the formulas in the symbolic view, 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enter the known values, highlight the unknown value and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v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.  An example would be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ind the area of the following triangle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rigonometry,  Precalculus, Phys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LSC.NT, .LSC.SO, .LSC.SE, .LSC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7T15:40:00Z</dcterms:created>
  <dc:creator>Eleanor J. Fields</dc:creator>
  <dc:description/>
  <dc:language>en-US</dc:language>
  <cp:lastModifiedBy>Eleanor J. Fields</cp:lastModifiedBy>
  <dcterms:modified xsi:type="dcterms:W3CDTF">1995-11-07T22:11:00Z</dcterms:modified>
  <cp:revision>20</cp:revision>
  <dc:subject/>
  <dc:title>Exploring								     For the Teacher</dc:title>
</cp:coreProperties>
</file>