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</w:t>
        <w:tab/>
        <w:t>Laws of Exponents</w:t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LAWS OF EXPONENTS</w:t>
      </w:r>
      <w:r>
        <w:rPr>
          <w:rFonts w:eastAsia="Arial" w:cs="Arial" w:ascii="Arial" w:hAnsi="Arial"/>
          <w:sz w:val="24"/>
          <w:szCs w:val="24"/>
        </w:rPr>
        <w:t xml:space="preserve"> aplet, the student will apply the laws of exponents to multiply and divide monomials and to raise a monomial to a pow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margin">
                        <wp:posOffset>1840230</wp:posOffset>
                      </wp:positionH>
                      <wp:positionV relativeFrom="margin">
                        <wp:posOffset>1645920</wp:posOffset>
                      </wp:positionV>
                      <wp:extent cx="567055" cy="18351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67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4.9pt;margin-top:129.6pt;width:44.6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2910840</wp:posOffset>
                      </wp:positionV>
                      <wp:extent cx="704215" cy="183515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04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229.2pt;width:55.4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3651885</wp:posOffset>
                      </wp:positionV>
                      <wp:extent cx="549275" cy="18351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287.55pt;width:43.2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4730115</wp:posOffset>
                      </wp:positionV>
                      <wp:extent cx="1024255" cy="18351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0242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372.45pt;width:80.6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6000750</wp:posOffset>
                      </wp:positionV>
                      <wp:extent cx="511810" cy="18351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5119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472.5pt;width:40.2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th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LAWS OF EXPONENTS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fter reading the note, the student should look at the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KETC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for further explanat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allows the student to select a new problem,  enter the answer, see the steps involved in solving the problem, or to view the problem again.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ew Proble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display a problem for the student to solve.  The problems will be randomly generated to be multiplication, division, or an exponent raised to an exponent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ues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prompts the student to enter the coefficient and the exponent of the answer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Information concerning the answer will be displayed in a message box.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XCELLENT!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appears when the student is correct.  If the coefficient or exponent is correct, the message box will display the correct informat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</w:t>
        <w:tab/>
        <w:t>Laws of Exponents</w:t>
      </w:r>
      <w:r>
        <w:rPr>
          <w:rFonts w:eastAsia="Arial" w:cs="Arial" w:ascii="Arial" w:hAnsi="Arial"/>
          <w:sz w:val="24"/>
          <w:szCs w:val="24"/>
        </w:rPr>
        <w:t xml:space="preserve">     </w:t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697230</wp:posOffset>
                      </wp:positionV>
                      <wp:extent cx="915035" cy="183515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9151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54.9pt;width:72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1784985</wp:posOffset>
                      </wp:positionV>
                      <wp:extent cx="969010" cy="18351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9691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140.55pt;width:76.2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how Step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show the steps involved in solving this problem.  Press any key to see the next step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ee Proble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display the problem again if need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Algebra I, Algebra I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.LE.NP, .LE.G, .LE.S, .LE.SEE, .LE.S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7T17:50:00Z</dcterms:created>
  <dc:creator>Eleanor J. Fields</dc:creator>
  <dc:description/>
  <dc:language>en-US</dc:language>
  <cp:lastModifiedBy>Eleanor J. Fields</cp:lastModifiedBy>
  <cp:lastPrinted>1995-09-15T16:44:00Z</cp:lastPrinted>
  <dcterms:modified xsi:type="dcterms:W3CDTF">1995-09-15T16:45:00Z</dcterms:modified>
  <cp:revision>13</cp:revision>
  <dc:subject/>
  <dc:title>Exploring								     For the Teacher</dc:title>
</cp:coreProperties>
</file>