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Systems of Linear Inequalitie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INEQUALITIES</w:t>
      </w:r>
      <w:r>
        <w:rPr>
          <w:rFonts w:eastAsia="Arial" w:cs="Arial" w:ascii="Arial" w:hAnsi="Arial"/>
          <w:sz w:val="24"/>
          <w:szCs w:val="24"/>
        </w:rPr>
        <w:t xml:space="preserve"> aplet, the student will graphically solve a system of linear inequalit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170180</wp:posOffset>
                      </wp:positionV>
                      <wp:extent cx="56705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0.4pt;margin-top:13.4pt;width:44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282190</wp:posOffset>
                      </wp:positionH>
                      <wp:positionV relativeFrom="paragraph">
                        <wp:posOffset>1252220</wp:posOffset>
                      </wp:positionV>
                      <wp:extent cx="7321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9.7pt;margin-top:98.6pt;width:57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3818255</wp:posOffset>
                      </wp:positionV>
                      <wp:extent cx="45783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6.5pt;margin-top:300.65pt;width:3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361180</wp:posOffset>
                      </wp:positionV>
                      <wp:extent cx="5670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43.4pt;width:44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EQUALITIE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90" w:right="-180" w:hanging="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left="-90" w:right="-180" w:hanging="0"/>
        <w:jc w:val="center"/>
        <w:rPr/>
      </w:pPr>
      <w:r>
        <w:rPr>
          <w:rFonts w:eastAsia="Arial" w:cs="Arial" w:ascii="Arial" w:hAnsi="Arial"/>
          <w:i/>
          <w:iCs/>
          <w:sz w:val="24"/>
          <w:szCs w:val="24"/>
        </w:rPr>
        <w:t>The following example is based on finding the solution of the system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ind w:left="-90" w:right="-1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2x + y &lt; 1</w:t>
      </w:r>
    </w:p>
    <w:p>
      <w:pPr>
        <w:pStyle w:val="Normal"/>
        <w:ind w:left="-90" w:right="-1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x + y &lt; 1</w:t>
      </w:r>
    </w:p>
    <w:p>
      <w:pPr>
        <w:pStyle w:val="Normal"/>
        <w:ind w:left="-90" w:right="-1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isolate Y on the left side of the inequality symbol.  The right side of each inequality should be entered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2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respectively.  The student should then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graph the lines associated with the inequaliti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should be pressed and the appropriate combination of inequalties should be selected. 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ecima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ndow or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ndar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ndow may be selected from this menu also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ach inequality will be shaded appropriately.  The solution to the system will be displayed as the region where the shading overlap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Systems of Linear Inequalitie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, Algebra II, Precalcul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I.LL, .I.LG, .I.GG, .I.SA, .I.ST, .I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b/>
          <w:bCs/>
          <w:sz w:val="28"/>
          <w:szCs w:val="28"/>
        </w:rPr>
        <w:t>Systems of Linear Inequalitie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>Name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>Date 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260" w:hanging="12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irections:  Write each inequality in terms of y.  Solve the system of inequalities and record the solution in the provided window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3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880"/>
        <w:gridCol w:w="3168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System of Inequalities</w:t>
            </w:r>
          </w:p>
        </w:tc>
        <w:tc>
          <w:tcPr>
            <w:tcW w:w="288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In terms of y</w:t>
            </w:r>
          </w:p>
        </w:tc>
        <w:tc>
          <w:tcPr>
            <w:tcW w:w="31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Sketch of Solution</w:t>
            </w:r>
          </w:p>
        </w:tc>
      </w:tr>
      <w:tr>
        <w:trPr/>
        <w:tc>
          <w:tcPr>
            <w:tcW w:w="27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1.  2x +  y &gt; 1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+ 2y &lt; 4</w:t>
            </w:r>
          </w:p>
        </w:tc>
        <w:tc>
          <w:tcPr>
            <w:tcW w:w="288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2.  5x + 3y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6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- y &lt; 2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   y - 6x -1 &gt; 0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2x + 3y + 3&gt;0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.  3x - y &gt; 1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+ y &gt;2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5.   2x - 5y &lt;10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sz w:val="24"/>
                <w:szCs w:val="24"/>
              </w:rPr>
              <w:t>3x + 5y &lt; 15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6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6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9:37:00Z</dcterms:created>
  <dc:creator>Eleanor J. Fields</dc:creator>
  <dc:description/>
  <dc:language>en-US</dc:language>
  <cp:lastModifiedBy>Eleanor J. Fields</cp:lastModifiedBy>
  <dcterms:modified xsi:type="dcterms:W3CDTF">1995-09-09T13:13:00Z</dcterms:modified>
  <cp:revision>11</cp:revision>
  <dc:subject/>
  <dc:title>Exploring								     For the Teacher</dc:title>
</cp:coreProperties>
</file>