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Solving Systems of Equations Using Matrice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MATRIX &lt;&lt;RREF&gt;&gt;</w:t>
      </w:r>
      <w:r>
        <w:rPr>
          <w:rFonts w:eastAsia="Arial" w:cs="Arial" w:ascii="Arial" w:hAnsi="Arial"/>
          <w:sz w:val="24"/>
          <w:szCs w:val="24"/>
        </w:rPr>
        <w:t xml:space="preserve"> aplet, the student will solve systems of equations using Gauss-Jordan elimination.  The student will algebraically manipulate the matrix to put it in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r</w:t>
      </w:r>
      <w:r>
        <w:rPr>
          <w:rFonts w:eastAsia="Arial" w:cs="Arial" w:ascii="Arial" w:hAnsi="Arial"/>
          <w:sz w:val="24"/>
          <w:szCs w:val="24"/>
        </w:rPr>
        <w:t>ow-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r</w:t>
      </w:r>
      <w:r>
        <w:rPr>
          <w:rFonts w:eastAsia="Arial" w:cs="Arial" w:ascii="Arial" w:hAnsi="Arial"/>
          <w:sz w:val="24"/>
          <w:szCs w:val="24"/>
        </w:rPr>
        <w:t xml:space="preserve">educed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chelon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f</w:t>
      </w:r>
      <w:r>
        <w:rPr>
          <w:rFonts w:eastAsia="Arial" w:cs="Arial" w:ascii="Arial" w:hAnsi="Arial"/>
          <w:sz w:val="24"/>
          <w:szCs w:val="24"/>
        </w:rPr>
        <w:t>orm (RREF)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836420</wp:posOffset>
                      </wp:positionH>
                      <wp:positionV relativeFrom="paragraph">
                        <wp:posOffset>176530</wp:posOffset>
                      </wp:positionV>
                      <wp:extent cx="575945" cy="1835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6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6pt;margin-top:13.9pt;width:45.3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287905</wp:posOffset>
                      </wp:positionH>
                      <wp:positionV relativeFrom="paragraph">
                        <wp:posOffset>1273810</wp:posOffset>
                      </wp:positionV>
                      <wp:extent cx="73152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0.15pt;margin-top:100.3pt;width:57.55pt;height:14.3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371090</wp:posOffset>
                      </wp:positionV>
                      <wp:extent cx="850265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8503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4pt;margin-top:186.7pt;width:66.9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365375</wp:posOffset>
                      </wp:positionV>
                      <wp:extent cx="549275" cy="1835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54.8pt;margin-top:186.25pt;width:43.2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4358005</wp:posOffset>
                      </wp:positionV>
                      <wp:extent cx="1024255" cy="18351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024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0.55pt;margin-top:343.15pt;width:80.6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3449320</wp:posOffset>
                      </wp:positionV>
                      <wp:extent cx="549275" cy="18351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6pt;margin-top:271.6pt;width:43.2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2192655</wp:posOffset>
                      </wp:positionH>
                      <wp:positionV relativeFrom="paragraph">
                        <wp:posOffset>4527550</wp:posOffset>
                      </wp:positionV>
                      <wp:extent cx="1115695" cy="18351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1115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2.65pt;margin-top:356.5pt;width:87.8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4897120</wp:posOffset>
                      </wp:positionV>
                      <wp:extent cx="594360" cy="18351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594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2.4pt;margin-top:385.6pt;width:46.75pt;height:14.4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MATRIX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&lt;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RREF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&gt;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then view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or further explan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elect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ew Matrix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rom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will randomly generate an augmented matrix that represents a 3X3 system of equations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selects any of the algebraic operation choices from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a series of input boxes will prompt the student for the necessary information:  factor, row number to be operated on, etc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By us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reate Matrix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the student may enter any appropriate matrix to be solved.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urrent Matrix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return to the current view of the matrix.  Press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ANCL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hile in the views will return you to the home screen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ny entry can be recalled by typing the location a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9(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row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#,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column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#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 The example to the right takes the opposite of element in row 2, column 3 of M9. 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The original matrix is stored in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8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nd the matrix being worked on is located in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9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Systems of Equations Using Matrices  </w:t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--page 2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Enter an augmented matrix in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1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of the Matrix Catalog.  Return to the Home screen.  In the edit line, enter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RREF(M1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nd store this in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 View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in the Matrix Catalog to see the system of equations in row-reduced echelon form.  An example would be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olve the system of equations      x +  y +  z = 6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>2x -   y  -  z = -2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>x + 3y -  z = 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is system of equations may also be solved by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rFonts w:eastAsia="Arial" w:cs="Arial" w:ascii="Arial" w:hAnsi="Arial"/>
                <w:sz w:val="24"/>
                <w:szCs w:val="24"/>
              </w:rPr>
              <w:t xml:space="preserve"> where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rFonts w:eastAsia="Arial" w:cs="Arial" w:ascii="Arial" w:hAnsi="Arial"/>
                <w:sz w:val="24"/>
                <w:szCs w:val="24"/>
              </w:rPr>
              <w:t xml:space="preserve"> contains the coefficients of the variables and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rFonts w:eastAsia="Arial" w:cs="Arial" w:ascii="Arial" w:hAnsi="Arial"/>
                <w:sz w:val="24"/>
                <w:szCs w:val="24"/>
              </w:rPr>
              <w:t xml:space="preserve"> contains the constants.  Let M1=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rFonts w:eastAsia="Arial" w:cs="Arial" w:ascii="Arial" w:hAnsi="Arial"/>
                <w:sz w:val="24"/>
                <w:szCs w:val="24"/>
              </w:rPr>
              <w:t xml:space="preserve"> and M2=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>
                <w:rFonts w:eastAsia="Arial" w:cs="Arial" w:ascii="Arial" w:hAnsi="Arial"/>
                <w:sz w:val="24"/>
                <w:szCs w:val="24"/>
              </w:rPr>
              <w:t>.  In the edit line of the Home screen, enter M1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 xml:space="preserve">-1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M2.  Store this in M3 to see the solutions in the form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</m:oMath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lgebra II, Precalculus, Physic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M.N, .M.M, .M.MA, .M.A, .M.SEE, .M.S, .M.C, .M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9T15:01:00Z</dcterms:created>
  <dc:creator>Eleanor J. Fields</dc:creator>
  <dc:description/>
  <dc:language>en-US</dc:language>
  <cp:lastModifiedBy>Eleanor J. Fields</cp:lastModifiedBy>
  <cp:lastPrinted>1995-08-19T15:51:00Z</cp:lastPrinted>
  <dcterms:modified xsi:type="dcterms:W3CDTF">1995-10-09T12:41:00Z</dcterms:modified>
  <cp:revision>14</cp:revision>
  <dc:subject/>
  <dc:title>Exploring								     For the Teacher</dc:title>
</cp:coreProperties>
</file>