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VORAUS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Leser soll mitbri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m Programmier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n Zahlentheori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sitz eines Taschenrechners Typ HP38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rPr>
        <w:t>Fähigkeit sich des Rechners zu bedien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LEIST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Programme in dieser Sammlung ermöglich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Primzahltests für Zahlen kleiner als 1e12 in einer vernünftigen Zeit (weniger als 30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Potenzieren x^y modulo m für m, x, y &lt; 1e12;</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aktorisierung (wahrscheinlich, abhängig von Zahl), von Zahlen kleiner als 1 000 000 000 000 in einer vernünftigen Zei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FEST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le Zahlen sind ganze, außer solche mit Beistrich. z.B. 0,5 bedeutet ein Halb.</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Zahlen werden in dreier Gruppen geschrieben. z.B. 56 789 000 000 heißt Sechsundfünfzigtausendsiebenhundertneunundachtzigmillio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bedeutet Potenzieren, * Multiplizieren. z.B. 3^5=3*3*3*3*3=243.</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INHAL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POTENZIEREN, FERMATS KLEINER SAT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STARKE PSEUDOPRIMZAHLEN, MILLER-RABI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 ELIMINIERUNG DER KLEINEN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 ENDGÜLTIGER PRIMZAHL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 ERZEUGUNG INTERESSANTER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6. EFFIZIENTER FAKTORISIERUNGSALGORITHMU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ANHAN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 STATI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TISTIKEN ÜBER STARKE PSEUDOPRIMZAHL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OTENZIEREN, FERMATS KLEINER SATZ</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ermat (1601-1665) wusste, dass</w:t>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p eine Primzahl, b coprim zu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Sehr einfach! Wenn wir aber, z.B. die Zahl 98 765 432 167 prüfen wollen, müssen wir (für den einfachsten Fall setzen wir b=2) 2^98 765 432 167 errechnen, eine auf den ersten Blick unmögliche Aufgab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Glücklicherweise kann das Potenzieren durchgehend auf Multiplizieren modulo p zurückgeführt werden, was die Programme MMOD (</w:t>
      </w:r>
      <w:r>
        <w:rPr>
          <w:rFonts w:cs="Arial" w:ascii="Arial" w:hAnsi="Arial"/>
          <w:sz w:val="20"/>
          <w:szCs w:val="20"/>
          <w:u w:val="single"/>
        </w:rPr>
        <w:t>M</w:t>
      </w:r>
      <w:r>
        <w:rPr>
          <w:rFonts w:cs="Arial" w:ascii="Arial" w:hAnsi="Arial"/>
          <w:sz w:val="20"/>
          <w:szCs w:val="20"/>
        </w:rPr>
        <w:t xml:space="preserve">ultiplizieren </w:t>
      </w:r>
      <w:r>
        <w:rPr>
          <w:rFonts w:cs="Arial" w:ascii="Arial" w:hAnsi="Arial"/>
          <w:sz w:val="20"/>
          <w:szCs w:val="20"/>
          <w:u w:val="single"/>
        </w:rPr>
        <w:t>MOD</w:t>
      </w:r>
      <w:r>
        <w:rPr>
          <w:rFonts w:cs="Arial" w:ascii="Arial" w:hAnsi="Arial"/>
          <w:sz w:val="20"/>
          <w:szCs w:val="20"/>
        </w:rPr>
        <w:t xml:space="preserve">ulo), SMOD (Quadrieren (Englisch </w:t>
      </w:r>
      <w:r>
        <w:rPr>
          <w:rFonts w:cs="Arial" w:ascii="Arial" w:hAnsi="Arial"/>
          <w:sz w:val="20"/>
          <w:szCs w:val="20"/>
          <w:u w:val="single"/>
        </w:rPr>
        <w:t>S</w:t>
      </w:r>
      <w:r>
        <w:rPr>
          <w:rFonts w:cs="Arial" w:ascii="Arial" w:hAnsi="Arial"/>
          <w:sz w:val="20"/>
          <w:szCs w:val="20"/>
        </w:rPr>
        <w:t xml:space="preserve">quare) </w:t>
      </w:r>
      <w:r>
        <w:rPr>
          <w:rFonts w:cs="Arial" w:ascii="Arial" w:hAnsi="Arial"/>
          <w:sz w:val="20"/>
          <w:szCs w:val="20"/>
          <w:u w:val="single"/>
        </w:rPr>
        <w:t>MOD</w:t>
      </w:r>
      <w:r>
        <w:rPr>
          <w:rFonts w:cs="Arial" w:ascii="Arial" w:hAnsi="Arial"/>
          <w:sz w:val="20"/>
          <w:szCs w:val="20"/>
        </w:rPr>
        <w:t>ulo), PMOD (</w:t>
      </w:r>
      <w:r>
        <w:rPr>
          <w:rFonts w:cs="Arial" w:ascii="Arial" w:hAnsi="Arial"/>
          <w:sz w:val="20"/>
          <w:szCs w:val="20"/>
          <w:u w:val="single"/>
        </w:rPr>
        <w:t>P</w:t>
      </w:r>
      <w:r>
        <w:rPr>
          <w:rFonts w:cs="Arial" w:ascii="Arial" w:hAnsi="Arial"/>
          <w:sz w:val="20"/>
          <w:szCs w:val="20"/>
        </w:rPr>
        <w:t xml:space="preserve">otenzieren </w:t>
      </w:r>
      <w:r>
        <w:rPr>
          <w:rFonts w:cs="Arial" w:ascii="Arial" w:hAnsi="Arial"/>
          <w:sz w:val="20"/>
          <w:szCs w:val="20"/>
          <w:u w:val="single"/>
        </w:rPr>
        <w:t>MOD</w:t>
      </w:r>
      <w:r>
        <w:rPr>
          <w:rFonts w:cs="Arial" w:ascii="Arial" w:hAnsi="Arial"/>
          <w:sz w:val="20"/>
          <w:szCs w:val="20"/>
        </w:rPr>
        <w:t xml:space="preserve">ulo) durchführen. Das Programm POWMOD (Englisch </w:t>
      </w:r>
      <w:r>
        <w:rPr>
          <w:rFonts w:cs="Arial" w:ascii="Arial" w:hAnsi="Arial"/>
          <w:sz w:val="20"/>
          <w:szCs w:val="20"/>
          <w:u w:val="single"/>
        </w:rPr>
        <w:t>POW</w:t>
      </w:r>
      <w:r>
        <w:rPr>
          <w:rFonts w:cs="Arial" w:ascii="Arial" w:hAnsi="Arial"/>
          <w:sz w:val="20"/>
          <w:szCs w:val="20"/>
        </w:rPr>
        <w:t xml:space="preserve">er (Deutsch Potenzieren) </w:t>
      </w:r>
      <w:r>
        <w:rPr>
          <w:rFonts w:cs="Arial" w:ascii="Arial" w:hAnsi="Arial"/>
          <w:sz w:val="20"/>
          <w:szCs w:val="20"/>
          <w:u w:val="single"/>
        </w:rPr>
        <w:t>MOD</w:t>
      </w:r>
      <w:r>
        <w:rPr>
          <w:rFonts w:cs="Arial" w:ascii="Arial" w:hAnsi="Arial"/>
          <w:sz w:val="20"/>
          <w:szCs w:val="20"/>
        </w:rPr>
        <w:t>ulo) ermöglicht die einfachere Eingabe der Paramet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b, (p-1), p} ein und führt das Programm POWMOD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2, 98 765 432 166, 98 765 432 167} ein, betätigen das Programm POWMOD durch RUN POWMOD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 Wahrscheinlich? Ja, da die Umkehrung des kleinen Satzes nicht gilt, d.h. wenn p prim ist gil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von diesem Ergebnis können wir nicht die Primalität annehmen, da es einige Zahlen gibt, sogenannt Pseudoprimzahlen, für die ebenfalls 1 heraus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66, 67}</w:t>
        <w:tab/>
        <w:t>Ans=1</w:t>
        <w:tab/>
        <w:tab/>
        <w:t>67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32, 333}</w:t>
        <w:tab/>
        <w:t>Ans=256</w:t>
        <w:tab/>
        <w:t>nicht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540, 541}</w:t>
        <w:tab/>
        <w:t>Ans=1</w:t>
        <w:tab/>
        <w:tab/>
        <w:t>541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40, 341}</w:t>
        <w:tab/>
        <w:t>Ans=1</w:t>
        <w:tab/>
        <w:tab/>
        <w:t>341=31*1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wir können es auch mit einem anderen Wert für b versuchen, z.B. b=3. Und in der Tat, {3,340,341} liefert das Ergebnis 56 - also ist 341 endgültig nicht prim. (Übrigens, für b=2 ist 341 die kleinste Nichtprimzahl die 1 lief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es damit getan? Braucht man nur ein anderes b probie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eider nicht. Es gibt Zahlen, sogenannt Carmichael Zahlen, die für alle zu p coprime b 1 lief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560, 561}</w:t>
        <w:tab/>
        <w:tab/>
        <w:t>Ans=1</w:t>
        <w:tab/>
        <w:tab/>
        <w:t>561=3*11*17</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 560, 561}</w:t>
        <w:tab/>
        <w:tab/>
        <w:t>Ans=1</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41, 560, 561}</w:t>
        <w:tab/>
        <w:tab/>
        <w:t>Ans=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ur wenn man Glück hat und zufällig einen Faktor von p erwischt, z.B. 17, bekommt man Ans=3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d deswegen ist dieses Büchlein noch nicht aus. Vorwärts zu Kapitel 2.</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STARKE PRIMZAHLEN, MILLER-RABIN 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 den Siebzigern, mehr als dreihundert Jahre nach Fermat, dank dem Einsatz von Computern und der Konstruktion von Codes, die grundsätzlich durch Faktorisieren entschlüsselt werden können, wurde dem Auffinden von Primzahlen mehr Aufmerksamkeit gewidmet als je zuv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iller schuf einen Primalitätstest, basierend auf Fermats kleinem Satz. Der Test lautet, für p ungerad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lt;a&lt;p, p-1=d*2^s, d ungerade, wenn a^(p-1)&lt;&gt;1 modulo p oder es gibt ein r, 0&lt;=r&lt;s so dass 1&lt;ggt(a^(d*2^r),p)&lt;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nn ist p nicht prim. Und das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mgekehrt, wenn die Bedingungen nicht erfüllt werden, ist die Zahl nur mit hoher Wahrscheinlichkei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Das Programm SPSP (</w:t>
      </w:r>
      <w:r>
        <w:rPr>
          <w:rFonts w:cs="Arial" w:ascii="Arial" w:hAnsi="Arial"/>
          <w:sz w:val="20"/>
          <w:szCs w:val="20"/>
          <w:u w:val="single"/>
        </w:rPr>
        <w:t>S</w:t>
      </w:r>
      <w:r>
        <w:rPr>
          <w:rFonts w:cs="Arial" w:ascii="Arial" w:hAnsi="Arial"/>
          <w:sz w:val="20"/>
          <w:szCs w:val="20"/>
        </w:rPr>
        <w:t xml:space="preserve">tarke </w:t>
      </w:r>
      <w:r>
        <w:rPr>
          <w:rFonts w:cs="Arial" w:ascii="Arial" w:hAnsi="Arial"/>
          <w:sz w:val="20"/>
          <w:szCs w:val="20"/>
          <w:u w:val="single"/>
        </w:rPr>
        <w:t>PS</w:t>
      </w:r>
      <w:r>
        <w:rPr>
          <w:rFonts w:cs="Arial" w:ascii="Arial" w:hAnsi="Arial"/>
          <w:sz w:val="20"/>
          <w:szCs w:val="20"/>
        </w:rPr>
        <w:t>eudo</w:t>
      </w:r>
      <w:r>
        <w:rPr>
          <w:rFonts w:cs="Arial" w:ascii="Arial" w:hAnsi="Arial"/>
          <w:sz w:val="20"/>
          <w:szCs w:val="20"/>
          <w:u w:val="single"/>
        </w:rPr>
        <w:t>P</w:t>
      </w:r>
      <w:r>
        <w:rPr>
          <w:rFonts w:cs="Arial" w:ascii="Arial" w:hAnsi="Arial"/>
          <w:sz w:val="20"/>
          <w:szCs w:val="20"/>
        </w:rPr>
        <w:t>rimzahl) erlaubt die einfache Eingabe der Parameter für das Programm SPSF, das die eigentliche Rechenarbeit erledig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p, a} ein und führt das Programm SPSP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98 765 432 167, 7} ein, betätigen das Programm SPSP durch RUN SPSP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Nur wieder wahrscheinlich? Ja, da es die starken Pseudoprimzahlen gibt. Die kleinste, die ein täuschendes Ergebnis gibt für a=2, ist 2 047. Aber für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 2 047, 3}</w:t>
        <w:tab/>
        <w:t>Ans=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ist 2 047 nicht prim. Und die kleinste Zahl, die für a=2,3 täuscht, ist 1 373 653. Und die kleinste für a=2,3,5 ist 25 326 001. Und von solchen gibt es nur dreizehn Zahlen kleiner als 25*10^9. (Siehe Anhang C.) Der Test SPSP ist also höchst zuverlässig, und durch Wiederholung mit verschiedenen a endgültig, z.B. für p&lt;25*10^9 braucht man vier Tests, mit a=2,3,5,7 um GANZ SICHER zu geh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testet eine Zahl p für eine zufällige Zahl a, 2&lt;=a&lt;p-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1 373 653 ein, betätigen das Programm RABIN durch RUN RABIN und sehen das Ergebnis 0 (oder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Da unser p eine starke Pseudoprimzahl ist, sind beide Antworten möglich. Kommt 0 heraus, ist die Zahl nicht prim. Kommt 1, wiederholen wir de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ist interessant zu untersuchen, durch mehrmalige Wiederholung, wie häufig ein falsches Urteil 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wird es ernst. Im nächsten Kapitel ein guter Primzahltest.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LIMINIERUNG DER KLEINEN FAKTOR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diese Sätze von Fermat und Miller, aber warum versuchen wir es nicht mit einfacher Division? Jeder weiß, wenn unsere Zahl nicht ohne Rest teilbar ist durch eine kleinere Zahl, ist die Zahl prim. Sind diese Sätze überhaupt notwendi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Ja. Das Programm SFAC versucht eine Zahl n zu dividieren durch Zahlen kleiner als Quadratwurzel von n, bis zu der Grenze 541. Für n=98 765 432 167 braucht das Programm 7,2 Sekunden um das Ergebnis 2 zu liefern. Das Programm gibt drei Ergebniss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0, n ist nicht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n is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unentschie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wissen wir nur dass n keinen Faktor kleiner als 541 ha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57 887 ein, betätigen das Programm SFAC durch RUN SFAC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ollten wir mit diesem Programm ganz sicher gehen, müssten wir bis Quadratwurzel aus    98 765 432 167 dividieren versuchen, d.h. bis 314 269. Nu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314 269 / 541=58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gefähr. Es würde circa 580*7,2=4 176 Sekunden, oder 69,6 Minuten dauern. Das Ergebnis aber wäre ganz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der die Zahl 499 999 999 979? SFAC braucht wieder 7 Sekunden, also bis zur Quadratwurzel aus 499 999 999 979=707 106, würde es 707 106*7 / 541=9 149 Sekunden, oder 152 Minuten dau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ach diesem Einschub haben wir alles Werkzeug beisammen, dass für einen guten Primzahltest nötig ist. Er kommt im nächsten Kapitel.</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NDGÜLTIGE PRIMZAHL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PRIM ist eine Aneinanderreihung der Programme SFAC und RABIN. Für Zahlen weniger als 547^2=29 909 liefert es sichere Ergebnisse. Für größere Zahlen ist das Ergebnis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as heißt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Verhältnis der starken Pseudoprimzahlen (für a=2) zu Primzahlen kleiner als 10^20 ist circa 0,014, d.h. 1,4%. Man kann beweisen, dass Millers Test schlimmstenfalls für ein Viertel der a (1&lt;a&lt;p-2) ein falsches Ergebnis liefert. Daraus ergibt sich eine Wahrscheinlichkeit von 1,4%/4=0,35%, dass das Ergebnis falsch i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man sicherer sein will, kann man Millers Test wiederholen. Für jeden weiteren Test wird die Wahrscheinlichkeit einer falschen Antwort um einen Faktor von 4 klein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98 765 432 169 ein, betätigen das Programm PRIM durch RUN PRIM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98 765 432 169 ist nich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ist die harte Arbeit erledigt. Im nächsten Kapitel können wir etwas Spaß haben.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RZEUGUNG INTERESSANTER ZAHL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XPRM: findet die nächst höhere Primzahl. z.B. Für die Eingabe 98 765 432 16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die Antwort 98 765 432 17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PRM: findet die nächst kleinere Primzahl. z.B. Für die Eingabe 98 765 432 167 ist die Antwort  98 765 432 13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FOR: erzeugt eine zufällige Primzahl mit höchstens der Anzahl der Dezimalstellen der Eingabe. z.B. Für die Eingabe 5 bekam ich 37 049. Da das Programm Zufallselemente verwendet, werden Sie eine andere Antwort bekomm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PNR: erzeugt eine Zahl mit zwei Faktoren, von denen jeder die selbe Anzahl der Dezimalstellen hat wie die Eingabe (höchstens sechs). z.B. Für die Eingabe 9 bekam ich 95 020 296 797. Die zwei Faktoren kommen vom Programm PF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ANPRM: erzeugt eine zufällige Primzahl p, 2&lt;p&lt;500 000 000 000.z.B. Ich bekomme      450 688 878 361.</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FFIZIENTER FAKTORISIERUNGSALGORITHMUS</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ir sahen im dritten Kapitel, dass es unpraktisch ist, eine größere Zahl durch wiederholte Division auf Primalität zu untersuchen. Dasselbe gilt für die Suche nach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n ersten Fortschritt seit den Griechen erzielte Fermat. Er stellte fest, dass, wenn eine Zahl als den Unterschied zwischen zwei Quadratzahlen, dann hat man die Faktoren, d.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x^2-y^2=(x+y)*(x-y).</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lbstverständlich war diese Faktorisierung schon bekannt, allein Fermat hat daraus einen Zusammenhang mit den ganzen Zahlen gefunden und einen guten Algorithmus geschrieb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Dreihundert Jahre nach Fermat sind wir weiter gekommen. </w:t>
      </w:r>
      <w:r>
        <w:rPr>
          <w:rFonts w:cs="Arial" w:ascii="Arial" w:hAnsi="Arial"/>
          <w:sz w:val="20"/>
          <w:szCs w:val="20"/>
          <w:u w:val="single"/>
        </w:rPr>
        <w:t>S</w:t>
      </w:r>
      <w:r>
        <w:rPr>
          <w:rFonts w:cs="Arial" w:ascii="Arial" w:hAnsi="Arial"/>
          <w:sz w:val="20"/>
          <w:szCs w:val="20"/>
        </w:rPr>
        <w:t xml:space="preserve">hanks </w:t>
      </w:r>
      <w:r>
        <w:rPr>
          <w:rFonts w:cs="Arial" w:ascii="Arial" w:hAnsi="Arial"/>
          <w:sz w:val="20"/>
          <w:szCs w:val="20"/>
          <w:u w:val="single"/>
        </w:rPr>
        <w:t>Q</w:t>
      </w:r>
      <w:r>
        <w:rPr>
          <w:rFonts w:cs="Arial" w:ascii="Arial" w:hAnsi="Arial"/>
          <w:sz w:val="20"/>
          <w:szCs w:val="20"/>
        </w:rPr>
        <w:t xml:space="preserve">uadratic </w:t>
      </w:r>
      <w:r>
        <w:rPr>
          <w:rFonts w:cs="Arial" w:ascii="Arial" w:hAnsi="Arial"/>
          <w:sz w:val="20"/>
          <w:szCs w:val="20"/>
          <w:u w:val="single"/>
        </w:rPr>
        <w:t>FO</w:t>
      </w:r>
      <w:r>
        <w:rPr>
          <w:rFonts w:cs="Arial" w:ascii="Arial" w:hAnsi="Arial"/>
          <w:sz w:val="20"/>
          <w:szCs w:val="20"/>
        </w:rPr>
        <w:t>rm Faktorisation (quadratische Form Faktorisierungsmethode)  ist nicht der derzeit beste Algorithmus, SQFO hat aber den für uns ausschlaggebenden Vorteil, dass sie intern nur mit kleinen Zahlen rechnet und dass sie ziemlich einfach ist. Sie ist leider nicht kleinen Faktoren gegenüber empfindlich. Hier kommt das Programm SFAC (Kapitel 3) zur Hilfe. SFAC findet die kleinen Faktoren bis 541. Findet SFAC keinen Faktor, startet SQFO. Das eigentliche Faktorisierungsprogramm heißt FAC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Eingabe 11 111 111 111. RUN FACT. Zuerst erlischt der Bildschirm, also wurden keine kleinen Faktoren gefunden. Dann erscheint ein Bild ungefähr s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w:t>
        <w:tab/>
        <w:tab/>
        <w:t>Unsere Zahl, 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w:t>
        <w:tab/>
        <w:tab/>
        <w:tab/>
        <w:t>Der Multiplikator, 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w:t>
        <w:tab/>
        <w:tab/>
        <w:t>Produkt m*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49</w:t>
        <w:tab/>
        <w:tab/>
        <w:tab/>
        <w:t>Zähl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w:t>
        <w:tab/>
        <w:tab/>
        <w:tab/>
        <w:t>Länge der 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245, 763}</w:t>
        <w:tab/>
        <w:tab/>
        <w:t>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Zähler zählt die Anzahl der Schritte (Iterationen) der Programmschleif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ie Schlange ist eine Liste der verworfenen Zahlen, die der Faktorisierung nicht die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der Zähler 1 955 erreicht, wird die Schlange durch den Zähler ersetzt. Der Zähler zählt zurück, bis der Faktor gefunden wir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ns=21 649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Eingabe für SQFO ist eine Liste mit zwei Elementen, der zu faktorisierenden Zahl und dem Multiplikator. Normalerweise findet SQFO Faktoren wenn sie ungefähr die selbe Größe haben. Wenn man weiß, dass ein Faktor circa zweimal größer als der andere ist, kann man die Zahl mit 2 multiplizieren um die Aufgabe schneller zu erledigen. z.B. für die Eingabe { 11 111 111 111, 2} braucht SQFO 15 Iterationen um 21 649 zu find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ußerdem kann es notwendig sein, dem Multiplikator einen anderen Wert als eins zuzuweisen. Sollte die Schlange zu lang werden, oder es wird klar, dass die Elemente der Schlange periodisch werden, muss man die Ausführung abbrechen und ein anderes m probier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ANHANG</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1"/>
        <w:rPr/>
      </w:pPr>
      <w:r>
        <w:rPr/>
        <w:t>MMOD</w:t>
      </w:r>
    </w:p>
    <w:p>
      <w:pPr>
        <w:pStyle w:val="Normal"/>
        <w:widowControl w:val="false"/>
        <w:autoSpaceDE w:val="false"/>
        <w:spacing w:lineRule="atLeast" w:line="240"/>
        <w:jc w:val="both"/>
        <w:rPr/>
      </w:pPr>
      <w:r>
        <w:rPr>
          <w:rFonts w:cs="Arial" w:ascii="Arial" w:hAnsi="Arial"/>
          <w:sz w:val="20"/>
          <w:szCs w:val="20"/>
        </w:rPr>
        <w:t>X MOD 1000000►I:</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X-Ans►X:</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H MOD 1000000►J:</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H-An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X*Ans MOD M+((X*J MOD M+I*Ans MOD -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OD -M))MOD -M+I*J )MOD M►X:</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1"/>
        <w:rPr/>
      </w:pPr>
      <w:r>
        <w:rPr/>
        <w:t>S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F MOD 1000000►I:</w:t>
      </w:r>
    </w:p>
    <w:p>
      <w:pPr>
        <w:pStyle w:val="Normal"/>
        <w:autoSpaceDE w:val="false"/>
        <w:rPr>
          <w:rFonts w:ascii="Courier Neu" w:hAnsi="Courier Neu" w:cs="Courier Neu"/>
          <w:sz w:val="20"/>
          <w:szCs w:val="20"/>
          <w:lang w:val="fr-FR"/>
        </w:rPr>
      </w:pPr>
      <w:r>
        <w:rPr>
          <w:rFonts w:cs="Courier Neu" w:ascii="Courier Neu" w:hAnsi="Courier Neu"/>
          <w:sz w:val="20"/>
          <w:szCs w:val="20"/>
          <w:lang w:val="fr-FR"/>
        </w:rPr>
        <w:t>F-Ans:</w:t>
      </w:r>
    </w:p>
    <w:p>
      <w:pPr>
        <w:pStyle w:val="Normal"/>
        <w:autoSpaceDE w:val="false"/>
        <w:rPr>
          <w:rFonts w:ascii="Courier Neu" w:hAnsi="Courier Neu" w:cs="Courier Neu"/>
          <w:sz w:val="20"/>
          <w:szCs w:val="20"/>
          <w:lang w:val="fr-FR"/>
        </w:rPr>
      </w:pPr>
      <w:r>
        <w:rPr>
          <w:rFonts w:cs="Courier Neu" w:ascii="Courier Neu" w:hAnsi="Courier Neu"/>
          <w:sz w:val="20"/>
          <w:szCs w:val="20"/>
          <w:lang w:val="fr-FR"/>
        </w:rPr>
        <w:t>(((((Ans2 MOD -M+Ans*I MOD 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MOD -M)+Ans*I MOD M)MOD -M)+I2)MOD M:</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WHILE 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EPEA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IF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A►H:</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M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NT(N/2)►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END: </w:t>
      </w:r>
    </w:p>
    <w:p>
      <w:pPr>
        <w:pStyle w:val="Normal"/>
        <w:widowControl w:val="false"/>
        <w:autoSpaceDE w:val="false"/>
        <w:spacing w:lineRule="atLeast" w:line="240"/>
        <w:jc w:val="both"/>
        <w:rPr>
          <w:rFonts w:ascii="Courier Neu" w:hAnsi="Courier Neu" w:cs="Courier Neu"/>
          <w:sz w:val="20"/>
          <w:szCs w:val="20"/>
        </w:rPr>
      </w:pPr>
      <w:r>
        <w:rPr>
          <w:rFonts w:cs="Courier Neu" w:ascii="Courier Neu" w:hAnsi="Courier Neu"/>
          <w:sz w:val="20"/>
          <w:szCs w:val="20"/>
        </w:rPr>
        <w:t>X:</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OW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pPr>
      <w:r>
        <w:rPr>
          <w:rFonts w:cs="Courier Neu" w:ascii="Courier Neu" w:hAnsi="Courier Neu"/>
          <w:sz w:val="20"/>
          <w:szCs w:val="20"/>
          <w:lang w:val="en-GB"/>
        </w:rPr>
        <w:t>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pPr>
      <w:r>
        <w:rPr>
          <w:rFonts w:cs="Courier Neu" w:ascii="Courier Neu" w:hAnsi="Courier Neu"/>
          <w:sz w:val="20"/>
          <w:szCs w:val="20"/>
        </w:rPr>
        <w:t>L0(2)</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L0(3)</w:t>
      </w:r>
      <w:r>
        <w:rPr>
          <w:rFonts w:cs="Arial" w:ascii="Arial" w:hAnsi="Arial"/>
        </w:rPr>
        <w:t xml:space="preserve">►  </w:t>
      </w:r>
      <w:r>
        <w:rPr>
          <w:rFonts w:cs="Courier Neu" w:ascii="Courier Neu" w:hAnsi="Courier Neu"/>
          <w:sz w:val="20"/>
          <w:szCs w:val="20"/>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PMO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F</w:t>
      </w:r>
    </w:p>
    <w:p>
      <w:pPr>
        <w:pStyle w:val="Normal"/>
        <w:autoSpaceDE w:val="false"/>
        <w:rPr/>
      </w:pPr>
      <w:r>
        <w:rPr>
          <w:rFonts w:cs="Courier Neu" w:ascii="Courier Neu" w:hAnsi="Courier Neu"/>
          <w:sz w:val="20"/>
          <w:szCs w:val="20"/>
          <w:lang w:val="en-GB"/>
        </w:rPr>
        <w:t>M-1</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P+1</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pPr>
      <w:r>
        <w:rPr>
          <w:rFonts w:cs="Courier Neu" w:ascii="Courier Neu" w:hAnsi="Courier Neu"/>
          <w:sz w:val="20"/>
          <w:szCs w:val="20"/>
          <w:lang w:val="en-GB"/>
        </w:rPr>
        <w:t>N/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X==1 OR X==M-1</w:t>
      </w:r>
    </w:p>
    <w:p>
      <w:pPr>
        <w:pStyle w:val="Normal"/>
        <w:autoSpaceDE w:val="false"/>
        <w:rPr>
          <w:rFonts w:ascii="Courier Neu" w:hAnsi="Courier Neu" w:cs="Courier Neu"/>
          <w:sz w:val="20"/>
          <w:szCs w:val="20"/>
        </w:rPr>
      </w:pPr>
      <w:r>
        <w:rPr>
          <w:rFonts w:cs="Courier Neu" w:ascii="Courier Neu" w:hAnsi="Courier Neu"/>
          <w:sz w:val="20"/>
          <w:szCs w:val="20"/>
        </w:rPr>
        <w:t>THEN</w:t>
      </w:r>
    </w:p>
    <w:p>
      <w:pPr>
        <w:pStyle w:val="Normal"/>
        <w:autoSpaceDE w:val="false"/>
        <w:rPr/>
      </w:pPr>
      <w:r>
        <w:rPr>
          <w:rFonts w:cs="Courier Neu" w:ascii="Courier Neu" w:hAnsi="Courier Neu"/>
          <w:sz w:val="20"/>
          <w:szCs w:val="20"/>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X</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FOR R=2 TO P</w:t>
      </w:r>
    </w:p>
    <w:p>
      <w:pPr>
        <w:pStyle w:val="Normal"/>
        <w:autoSpaceDE w:val="false"/>
        <w:rPr/>
      </w:pPr>
      <w:r>
        <w:rPr>
          <w:rFonts w:cs="Courier Neu" w:ascii="Courier Neu" w:hAnsi="Courier Neu"/>
          <w:sz w:val="20"/>
          <w:szCs w:val="20"/>
          <w:lang w:val="en-GB"/>
        </w:rPr>
        <w:t>STEP 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M-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X==1:</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P</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L1:</w:t>
      </w:r>
    </w:p>
    <w:p>
      <w:pPr>
        <w:pStyle w:val="Normal"/>
        <w:autoSpaceDE w:val="false"/>
        <w:rPr/>
      </w:pPr>
      <w:r>
        <w:rPr>
          <w:rFonts w:cs="Courier Neu" w:ascii="Courier Neu" w:hAnsi="Courier Neu"/>
          <w:sz w:val="20"/>
          <w:szCs w:val="20"/>
        </w:rPr>
        <w:t>L1(1)</w:t>
      </w:r>
      <w:r>
        <w:rPr>
          <w:rFonts w:cs="Arial" w:ascii="Arial" w:hAnsi="Arial"/>
        </w:rPr>
        <w:t xml:space="preserve">►  </w:t>
      </w:r>
      <w:r>
        <w:rPr>
          <w:rFonts w:cs="Courier Neu" w:ascii="Courier Neu" w:hAnsi="Courier Neu"/>
          <w:sz w:val="20"/>
          <w:szCs w:val="20"/>
        </w:rPr>
        <w:t>M:</w:t>
      </w:r>
    </w:p>
    <w:p>
      <w:pPr>
        <w:pStyle w:val="Normal"/>
        <w:autoSpaceDE w:val="false"/>
        <w:rPr/>
      </w:pPr>
      <w:r>
        <w:rPr>
          <w:rFonts w:cs="Courier Neu" w:ascii="Courier Neu" w:hAnsi="Courier Neu"/>
          <w:sz w:val="20"/>
          <w:szCs w:val="20"/>
          <w:lang w:val="en-GB"/>
        </w:rPr>
        <w:t>L1(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BIN</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AX(MIN(INT(RANDOM*M),M-2),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FAC</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1</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FOR I=3 TO MIN(</w:t>
      </w:r>
      <w:r>
        <w:rPr>
          <w:rFonts w:cs="Arial" w:ascii="Arial" w:hAnsi="Arial"/>
          <w:lang w:val="en-GB"/>
        </w:rPr>
        <w:t>√</w:t>
      </w:r>
      <w:r>
        <w:rPr>
          <w:rFonts w:cs="Courier Neu" w:ascii="Courier Neu" w:hAnsi="Courier Neu"/>
          <w:sz w:val="20"/>
          <w:szCs w:val="20"/>
          <w:lang w:val="en-GB"/>
        </w:rPr>
        <w:t>N,54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TEP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N MOD I</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rPr>
        <w:t>I</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0</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widowControl w:val="false"/>
        <w:autoSpaceDE w:val="false"/>
        <w:spacing w:lineRule="atLeast" w:line="240"/>
        <w:jc w:val="both"/>
        <w:rPr/>
      </w:pPr>
      <w:r>
        <w:rPr>
          <w:rFonts w:cs="Courier Neu" w:ascii="Courier Neu" w:hAnsi="Courier Neu"/>
          <w:sz w:val="20"/>
          <w:szCs w:val="20"/>
        </w:rPr>
        <w:t>IFTE(K,IFTE(N&lt;547</w:t>
      </w:r>
      <w:r>
        <w:rPr>
          <w:rFonts w:cs="Arial" w:ascii="Arial" w:hAnsi="Arial"/>
          <w:vertAlign w:val="superscript"/>
        </w:rPr>
        <w:t>2</w:t>
      </w:r>
      <w:r>
        <w:rPr>
          <w:rFonts w:cs="Courier Neu" w:ascii="Courier Neu" w:hAnsi="Courier Neu"/>
          <w:sz w:val="20"/>
          <w:szCs w:val="20"/>
        </w:rPr>
        <w:t>,1,2),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pPr>
      <w:r>
        <w:rPr>
          <w:rFonts w:cs="Courier Neu" w:ascii="Courier Neu" w:hAnsi="Courier Neu"/>
          <w:sz w:val="20"/>
          <w:szCs w:val="20"/>
          <w:lang w:val="en-GB"/>
        </w:rPr>
        <w:t>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widowControl w:val="false"/>
        <w:autoSpaceDE w:val="false"/>
        <w:spacing w:lineRule="atLeast" w:line="240"/>
        <w:jc w:val="both"/>
        <w:rPr>
          <w:rFonts w:ascii="Arial" w:hAnsi="Arial" w:cs="Arial"/>
          <w:sz w:val="20"/>
          <w:szCs w:val="20"/>
          <w:lang w:val="en-GB"/>
        </w:rPr>
      </w:pPr>
      <w:r>
        <w:rPr>
          <w:rFonts w:eastAsia="HPPRINT;Times New Roman" w:cs="HPPRINT;Times New Roman" w:ascii="HPPRINT;Times New Roman" w:hAnsi="HPPRINT;Times New Roman"/>
          <w:sz w:val="20"/>
          <w:szCs w:val="20"/>
          <w:lang w:val="en-GB"/>
        </w:rPr>
        <w:t xml:space="preserve"> </w:t>
      </w:r>
    </w:p>
    <w:p>
      <w:pPr>
        <w:pStyle w:val="Heading1"/>
        <w:rPr/>
      </w:pPr>
      <w:r>
        <w:rPr/>
        <w:t>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RABI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EN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NX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M: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Heading1"/>
        <w:rPr/>
      </w:pPr>
      <w:r>
        <w:rPr/>
        <w:t>PR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autoSpaceDE w:val="false"/>
        <w:rPr>
          <w:rFonts w:ascii="Courier Neu" w:hAnsi="Courier Neu" w:cs="Courier Neu"/>
          <w:sz w:val="20"/>
          <w:szCs w:val="20"/>
        </w:rPr>
      </w:pPr>
      <w:r>
        <w:rPr>
          <w:rFonts w:cs="Courier Neu" w:ascii="Courier Neu" w:hAnsi="Courier Neu"/>
          <w:sz w:val="20"/>
          <w:szCs w:val="20"/>
        </w:rPr>
        <w:t>M:</w:t>
      </w:r>
    </w:p>
    <w:p>
      <w:pPr>
        <w:pStyle w:val="Normal"/>
        <w:autoSpaceDE w:val="false"/>
        <w:rPr>
          <w:rFonts w:ascii="Courier Neu" w:hAnsi="Courier Neu" w:cs="Courier Neu"/>
          <w:sz w:val="20"/>
          <w:szCs w:val="20"/>
        </w:rPr>
      </w:pPr>
      <w:r>
        <w:rPr>
          <w:rFonts w:cs="Courier Neu" w:ascii="Courier Neu" w:hAnsi="Courier Neu"/>
          <w:sz w:val="20"/>
          <w:szCs w:val="20"/>
        </w:rPr>
      </w:r>
    </w:p>
    <w:p>
      <w:pPr>
        <w:pStyle w:val="Heading1"/>
        <w:rPr/>
      </w:pPr>
      <w:r>
        <w:rPr/>
        <w:t>PFO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MAX(1,INT(RANDOM*10^MIN(Ans,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NXPRM:</w:t>
      </w:r>
    </w:p>
    <w:p>
      <w:pPr>
        <w:pStyle w:val="Normal"/>
        <w:autoSpaceDE w:val="false"/>
        <w:rPr>
          <w:rFonts w:ascii="Arial" w:hAnsi="Arial" w:cs="Arial"/>
          <w:sz w:val="20"/>
          <w:szCs w:val="20"/>
          <w:lang w:val="en-GB"/>
        </w:rPr>
      </w:pPr>
      <w:r>
        <w:rPr>
          <w:rFonts w:eastAsia="Courier Neu" w:cs="Courier Neu" w:ascii="Courier Neu" w:hAnsi="Courier Neu"/>
          <w:sz w:val="20"/>
          <w:szCs w:val="20"/>
          <w:lang w:val="en-GB"/>
        </w:rPr>
        <w:t xml:space="preserve"> </w:t>
      </w:r>
    </w:p>
    <w:p>
      <w:pPr>
        <w:pStyle w:val="Heading1"/>
        <w:rPr/>
      </w:pPr>
      <w:r>
        <w:rPr/>
        <w:t>COMPNR</w:t>
      </w:r>
    </w:p>
    <w:p>
      <w:pPr>
        <w:pStyle w:val="Normal"/>
        <w:autoSpaceDE w:val="false"/>
        <w:rPr/>
      </w:pPr>
      <w:r>
        <w:rPr>
          <w:rFonts w:cs="Courier Neu" w:ascii="Courier Neu" w:hAnsi="Courier Neu"/>
          <w:sz w:val="20"/>
          <w:szCs w:val="20"/>
        </w:rPr>
        <w:t>{MIN(Ans,6)}</w:t>
      </w:r>
      <w:r>
        <w:rPr>
          <w:rFonts w:cs="Arial" w:ascii="Arial" w:hAnsi="Arial"/>
        </w:rPr>
        <w:t xml:space="preserve">►  </w:t>
      </w:r>
      <w:r>
        <w:rPr>
          <w:rFonts w:cs="Courier Neu" w:ascii="Courier Neu" w:hAnsi="Courier Neu"/>
          <w:sz w:val="20"/>
          <w:szCs w:val="20"/>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pPr>
      <w:r>
        <w:rPr>
          <w:rFonts w:cs="Courier Neu" w:ascii="Courier Neu" w:hAnsi="Courier Neu"/>
          <w:sz w:val="20"/>
          <w:szCs w:val="20"/>
          <w:lang w:val="en-GB"/>
        </w:rPr>
        <w:t>CONCAT({Ans},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rFonts w:ascii="Courier Neu" w:hAnsi="Courier Neu" w:cs="Courier Neu"/>
          <w:sz w:val="20"/>
          <w:szCs w:val="20"/>
        </w:rPr>
      </w:pPr>
      <w:r>
        <w:rPr>
          <w:rFonts w:cs="Courier Neu" w:ascii="Courier Neu" w:hAnsi="Courier Neu"/>
          <w:sz w:val="20"/>
          <w:szCs w:val="20"/>
        </w:rPr>
        <w:t xml:space="preserve">Ans*L0(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NPR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PFOR: </w:t>
      </w:r>
    </w:p>
    <w:p>
      <w:pPr>
        <w:pStyle w:val="Heading1"/>
        <w:rPr>
          <w:rFonts w:ascii="Courier Neu" w:hAnsi="Courier Neu" w:cs="Courier Neu"/>
          <w:sz w:val="20"/>
          <w:szCs w:val="20"/>
          <w:lang w:val="en-GB"/>
        </w:rPr>
      </w:pPr>
      <w:r>
        <w:rPr>
          <w:rFonts w:cs="Courier Neu"/>
          <w:sz w:val="20"/>
          <w:szCs w:val="20"/>
          <w:lang w:val="en-GB"/>
        </w:rPr>
      </w:r>
    </w:p>
    <w:p>
      <w:pPr>
        <w:pStyle w:val="Heading1"/>
        <w:rPr/>
      </w:pPr>
      <w:r>
        <w:rPr/>
        <w:t>SQFO</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RASE:</w:t>
      </w:r>
    </w:p>
    <w:p>
      <w:pPr>
        <w:pStyle w:val="Normal"/>
        <w:autoSpaceDE w:val="false"/>
        <w:rPr/>
      </w:pPr>
      <w:r>
        <w:rPr>
          <w:rFonts w:cs="Courier Neu" w:ascii="Courier Neu" w:hAnsi="Courier Neu"/>
          <w:sz w:val="20"/>
          <w:szCs w:val="20"/>
          <w:lang w:val="en-GB"/>
        </w:rPr>
        <w:t>L0(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1;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3;A:</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A)</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P</w:t>
      </w:r>
      <w:r>
        <w:rPr>
          <w:rFonts w:cs="Arial" w:ascii="Arial" w:hAnsi="Arial"/>
          <w:lang w:val="en-GB"/>
        </w:rPr>
        <w:t xml:space="preserve">►  </w:t>
      </w:r>
      <w:r>
        <w:rPr>
          <w:rFonts w:cs="Courier Neu" w:ascii="Courier Neu" w:hAnsi="Courier Neu"/>
          <w:sz w:val="20"/>
          <w:szCs w:val="20"/>
          <w:lang w:val="en-GB"/>
        </w:rPr>
        <w:t>S:</w:t>
      </w:r>
    </w:p>
    <w:p>
      <w:pPr>
        <w:pStyle w:val="Normal"/>
        <w:autoSpaceDE w:val="false"/>
        <w:rPr>
          <w:rFonts w:ascii="Courier Neu" w:hAnsi="Courier Neu" w:cs="Courier Neu"/>
          <w:sz w:val="20"/>
          <w:szCs w:val="20"/>
        </w:rPr>
      </w:pPr>
      <w:r>
        <w:rPr>
          <w:rFonts w:cs="Courier Neu" w:ascii="Courier Neu" w:hAnsi="Courier Neu"/>
          <w:sz w:val="20"/>
          <w:szCs w:val="20"/>
        </w:rPr>
        <w:t>SYSEVAL 532358:</w:t>
        <w:tab/>
        <w:tab/>
        <w:t>*********</w:t>
        <w:tab/>
        <w:t xml:space="preserve">Systembefehl löscht Liste L0.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2*A,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Courier Neu" w:ascii="Courier Neu" w:hAnsi="Courier Neu"/>
          <w:sz w:val="20"/>
          <w:szCs w:val="20"/>
          <w:lang w:val="en-GB"/>
        </w:rPr>
        <w:t>C:</w:t>
      </w:r>
    </w:p>
    <w:p>
      <w:pPr>
        <w:pStyle w:val="Normal"/>
        <w:autoSpaceDE w:val="false"/>
        <w:rPr/>
      </w:pPr>
      <w:r>
        <w:rPr>
          <w:rFonts w:cs="Courier Neu" w:ascii="Courier Neu" w:hAnsi="Courier Neu"/>
          <w:sz w:val="20"/>
          <w:szCs w:val="20"/>
          <w:lang w:val="en-GB"/>
        </w:rPr>
        <w:t>INT(</w:t>
      </w:r>
      <w:r>
        <w:rPr>
          <w:rFonts w:cs="Arial" w:ascii="Arial" w:hAnsi="Arial"/>
          <w:lang w:val="en-GB"/>
        </w:rPr>
        <w:t>√</w:t>
      </w:r>
      <w:r>
        <w:rPr>
          <w:rFonts w:cs="Courier Neu" w:ascii="Courier Neu" w:hAnsi="Courier Neu"/>
          <w:sz w:val="20"/>
          <w:szCs w:val="20"/>
          <w:lang w:val="en-GB"/>
        </w:rPr>
        <w:t>(8*S))</w:t>
      </w:r>
      <w:r>
        <w:rPr>
          <w:rFonts w:cs="Arial" w:ascii="Arial" w:hAnsi="Arial"/>
          <w:lang w:val="en-GB"/>
        </w:rPr>
        <w:t xml:space="preserve">►  </w:t>
      </w:r>
      <w:r>
        <w:rPr>
          <w:rFonts w:cs="Courier Neu" w:ascii="Courier Neu" w:hAnsi="Courier Neu"/>
          <w:sz w:val="20"/>
          <w:szCs w:val="20"/>
          <w:lang w:val="en-GB"/>
        </w:rPr>
        <w:t>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S-((S+P)MOD 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Q)</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C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4;C:</w:t>
      </w:r>
    </w:p>
    <w:p>
      <w:pPr>
        <w:pStyle w:val="Normal"/>
        <w:widowControl w:val="false"/>
        <w:autoSpaceDE w:val="false"/>
        <w:spacing w:lineRule="atLeast" w:line="240"/>
        <w:jc w:val="both"/>
        <w:rPr>
          <w:rFonts w:ascii="Arial" w:hAnsi="Arial" w:cs="Arial"/>
          <w:sz w:val="20"/>
          <w:szCs w:val="20"/>
          <w:vertAlign w:val="superscript"/>
          <w:lang w:val="en-GB"/>
        </w:rPr>
      </w:pPr>
      <w:r>
        <w:rPr>
          <w:rFonts w:cs="Courier Neu" w:ascii="Courier Neu" w:hAnsi="Courier Neu"/>
          <w:sz w:val="20"/>
          <w:szCs w:val="20"/>
          <w:lang w:val="en-GB"/>
        </w:rPr>
        <w:t>IF Q==R</w:t>
      </w:r>
      <w:r>
        <w:rPr>
          <w:rFonts w:cs="Arial" w:ascii="Arial" w:hAnsi="Arial"/>
          <w:vertAlign w:val="superscript"/>
          <w:lang w:val="en-GB"/>
        </w:rPr>
        <w:t>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THEN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POS(L0,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lt;=L</w:t>
      </w:r>
    </w:p>
    <w:p>
      <w:pPr>
        <w:pStyle w:val="Normal"/>
        <w:autoSpaceDE w:val="false"/>
        <w:rPr/>
      </w:pPr>
      <w:r>
        <w:rPr>
          <w:rFonts w:cs="Courier Neu" w:ascii="Courier Neu" w:hAnsi="Courier Neu"/>
          <w:sz w:val="20"/>
          <w:szCs w:val="20"/>
          <w:lang w:val="en-GB"/>
        </w:rPr>
        <w:t>THEN CONCAT({Q/(1+NOT(Q MOD 2))},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5;SIZE(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C+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P+(R*INT((S-P)/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C-2</w:t>
      </w:r>
      <w:r>
        <w:rPr>
          <w:rFonts w:cs="Arial" w:ascii="Arial" w:hAnsi="Arial"/>
          <w:lang w:val="en-GB"/>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7;C:</w:t>
      </w:r>
    </w:p>
    <w:p>
      <w:pPr>
        <w:pStyle w:val="Normal"/>
        <w:autoSpaceDE w:val="false"/>
        <w:rPr/>
      </w:pP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R</w:t>
      </w:r>
      <w:r>
        <w:rPr>
          <w:rFonts w:cs="Arial" w:ascii="Arial" w:hAnsi="Arial"/>
          <w:lang w:val="en-GB"/>
        </w:rPr>
        <w:t xml:space="preserve">►  </w:t>
      </w:r>
      <w:r>
        <w:rPr>
          <w:rFonts w:cs="Courier Neu" w:ascii="Courier Neu" w:hAnsi="Courier Neu"/>
          <w:sz w:val="20"/>
          <w:szCs w:val="20"/>
          <w:lang w:val="en-GB"/>
        </w:rPr>
        <w:t>R:</w:t>
      </w:r>
    </w:p>
    <w:p>
      <w:pPr>
        <w:pStyle w:val="Normal"/>
        <w:autoSpaceDE w:val="false"/>
        <w:rPr/>
      </w:pPr>
      <w:r>
        <w:rPr>
          <w:rFonts w:cs="Courier Neu" w:ascii="Courier Neu" w:hAnsi="Courier Neu"/>
          <w:sz w:val="20"/>
          <w:szCs w:val="20"/>
          <w:lang w:val="en-GB"/>
        </w:rPr>
        <w:t>S-((S+P)MOD 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P==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1+NOT(R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Ans MOD 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BEEP 1024;.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FAC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pPr>
      <w:r>
        <w:rPr>
          <w:rFonts w:cs="Courier Neu" w:ascii="Courier Neu" w:hAnsi="Courier Neu"/>
          <w:sz w:val="20"/>
          <w:szCs w:val="20"/>
        </w:rPr>
        <w:t>END:</w:t>
      </w:r>
      <w:r>
        <w:rPr>
          <w:rFonts w:cs="Arial" w:ascii="Arial" w:hAnsi="Arial"/>
          <w:sz w:val="20"/>
          <w:szCs w:val="20"/>
        </w:rPr>
        <w:t xml:space="preserve">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B. STATI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Pseudoprimzahlen für gewisse Bas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3948" w:type="dxa"/>
        <w:jc w:val="center"/>
        <w:tblInd w:w="0" w:type="dxa"/>
        <w:tblLayout w:type="fixed"/>
        <w:tblCellMar>
          <w:top w:w="0" w:type="dxa"/>
          <w:left w:w="70" w:type="dxa"/>
          <w:bottom w:w="0" w:type="dxa"/>
          <w:right w:w="70" w:type="dxa"/>
        </w:tblCellMar>
      </w:tblPr>
      <w:tblGrid>
        <w:gridCol w:w="874"/>
        <w:gridCol w:w="1910"/>
        <w:gridCol w:w="116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SEN </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LEINSTE PSEUDOPRIMZAHL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7</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03</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29</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Verhältnis der Pseudoprimzahlen zu Primzahlen bis 10^20: 0,0143. d.h. circa 1,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Carmichael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8 9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2 63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26 2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0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 58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2 74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2 4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72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8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3 97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72 0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46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9 3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5 36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8 4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82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1 0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1 10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2 6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60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6 65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15 92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Und so fort...</w:t>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Carmichael 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ormel für Carmichael Zahlen: Für x ein Integ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c=(6*x+1)*(12*x+1)*(18*x+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c eine Carmichael Zahl wenn alle drei Faktoren Primzahlen sind.</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STIKEN ÜBER STARKE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starke Pseudoprimzahlen für gewisse Basen:</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tbl>
      <w:tblPr>
        <w:tblW w:w="4694" w:type="dxa"/>
        <w:jc w:val="center"/>
        <w:tblInd w:w="0" w:type="dxa"/>
        <w:tblLayout w:type="fixed"/>
        <w:tblCellMar>
          <w:top w:w="0" w:type="dxa"/>
          <w:left w:w="70" w:type="dxa"/>
          <w:bottom w:w="0" w:type="dxa"/>
          <w:right w:w="70" w:type="dxa"/>
        </w:tblCellMar>
      </w:tblPr>
      <w:tblGrid>
        <w:gridCol w:w="819"/>
        <w:gridCol w:w="2809"/>
        <w:gridCol w:w="10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BASE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KLEINSTE STARKE PSEUDOPRIMZAH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0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15 031 75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1</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52 302 898 7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474 749 660 38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9</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Es gibt genau dreizehn starke Pseudoprimzahlen unter 25*10^9 für die Basen 2, 3, 5, die </w:t>
      </w:r>
      <w:r>
        <w:rPr>
          <w:rFonts w:cs="Arial" w:ascii="Arial" w:hAnsi="Arial"/>
          <w:b/>
          <w:bCs/>
          <w:sz w:val="20"/>
          <w:szCs w:val="20"/>
        </w:rPr>
        <w:t>NICHT</w:t>
      </w:r>
      <w:r>
        <w:rPr>
          <w:rFonts w:cs="Arial" w:ascii="Arial" w:hAnsi="Arial"/>
          <w:sz w:val="20"/>
          <w:szCs w:val="20"/>
        </w:rPr>
        <w:t xml:space="preserve"> prim sin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blHeader w:val="true"/>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ZAHL</w:t>
            </w:r>
          </w:p>
        </w:tc>
        <w:tc>
          <w:tcPr>
            <w:tcW w:w="5526" w:type="dxa"/>
            <w:gridSpan w:val="3"/>
            <w:tcBorders>
              <w:top w:val="single" w:sz="4" w:space="0" w:color="000000"/>
              <w:left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BAS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FAKTOREN</w:t>
            </w:r>
            <w:r>
              <w:rPr>
                <w:rStyle w:val="FootnoteCharacters"/>
                <w:rStyle w:val="FootnoteAnchor"/>
                <w:rFonts w:cs="Arial" w:ascii="Arial" w:hAnsi="Arial"/>
                <w:sz w:val="20"/>
                <w:szCs w:val="20"/>
              </w:rPr>
              <w:footnoteReference w:id="2"/>
            </w:r>
          </w:p>
        </w:tc>
      </w:tr>
      <w:tr>
        <w:trPr>
          <w:tblHeader w:val="true"/>
          <w:cantSplit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 326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1 304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960 946 3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57 839 3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215 031 7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697 278 4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 764 643 5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770 862 3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4 386 156 0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579 919 9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 459 366 15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9 887 974 8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 276 028 6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starken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Maximum Anzahl der Basen, für die die Zahl n eine starke Pseudoprimzahl ist, beträgt (n-1)/4.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1077"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Consolas">
    <w:charset w:val="00"/>
    <w:family w:val="modern"/>
    <w:pitch w:val="default"/>
  </w:font>
  <w:font w:name="Liberation Sans">
    <w:altName w:val="Arial"/>
    <w:charset w:val="01"/>
    <w:family w:val="swiss"/>
    <w:pitch w:val="variable"/>
  </w:font>
  <w:font w:name="HPPRIN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Programm FACT findet alle Faktoren, also ist diese Spalte eine Aufgabe für den Le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RIMZAHLTESTS &amp; FAKTORISIEREN</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RIMZAHLTESTS UND FAKTORISIE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b/>
      <w:bCs/>
      <w:sz w:val="20"/>
      <w:szCs w:val="20"/>
      <w:lang w:val="en-GB"/>
    </w:rPr>
  </w:style>
  <w:style w:type="paragraph" w:styleId="Heading2">
    <w:name w:val="Heading 2"/>
    <w:basedOn w:val="Normal"/>
    <w:next w:val="Normal"/>
    <w:qFormat/>
    <w:pPr>
      <w:keepNext w:val="true"/>
      <w:widowControl w:val="false"/>
      <w:numPr>
        <w:ilvl w:val="1"/>
        <w:numId w:val="1"/>
      </w:numPr>
      <w:autoSpaceDE w:val="false"/>
      <w:spacing w:lineRule="atLeast" w:line="240"/>
      <w:jc w:val="both"/>
      <w:outlineLvl w:val="1"/>
    </w:pPr>
    <w:rPr>
      <w:rFonts w:ascii="Arial" w:hAnsi="Arial" w:cs="Arial"/>
      <w:b/>
      <w:b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NurTextZchn">
    <w:name w:val="Nur Text Zchn"/>
    <w:basedOn w:val="AbsatzStandardschriftart"/>
    <w:qFormat/>
    <w:rPr>
      <w:rFonts w:ascii="Consolas" w:hAnsi="Consolas" w:eastAsia="Calibri" w:cs="Times New Roman"/>
      <w:sz w:val="21"/>
      <w:szCs w:val="21"/>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NurText">
    <w:name w:val="Nur Text"/>
    <w:basedOn w:val="Normal"/>
    <w:qFormat/>
    <w:pPr/>
    <w:rPr>
      <w:rFonts w:ascii="Consolas" w:hAnsi="Consolas" w:eastAsia="Calibri" w:cs="Times New Roman"/>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40:00Z</dcterms:created>
  <dc:creator>G Hillier</dc:creator>
  <dc:description/>
  <cp:keywords/>
  <dc:language>en-US</dc:language>
  <cp:lastModifiedBy>Gerald</cp:lastModifiedBy>
  <cp:lastPrinted>2001-03-24T17:30:00Z</cp:lastPrinted>
  <dcterms:modified xsi:type="dcterms:W3CDTF">2015-04-10T09:12:00Z</dcterms:modified>
  <cp:revision>68</cp:revision>
  <dc:subject/>
  <dc:title>VORAUSSETZUNGEN</dc:title>
</cp:coreProperties>
</file>