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Order of Operations</w:t>
      </w:r>
      <w:r>
        <w:rPr>
          <w:rFonts w:eastAsia="Arial" w:cs="Arial" w:ascii="Arial" w:hAnsi="Arial"/>
          <w:sz w:val="24"/>
          <w:szCs w:val="24"/>
        </w:rPr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ORDER OF OPERATIONS</w:t>
      </w:r>
      <w:r>
        <w:rPr>
          <w:rFonts w:eastAsia="Arial" w:cs="Arial" w:ascii="Arial" w:hAnsi="Arial"/>
          <w:sz w:val="24"/>
          <w:szCs w:val="24"/>
        </w:rPr>
        <w:t xml:space="preserve"> aplet, the student will simplify expressions using the order of opera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3068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4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718435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14.0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811905</wp:posOffset>
                      </wp:positionV>
                      <wp:extent cx="103314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00.15pt;width:81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11065</wp:posOffset>
                      </wp:positionV>
                      <wp:extent cx="51181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11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0.95pt;width:40.2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6722745</wp:posOffset>
                      </wp:positionV>
                      <wp:extent cx="91503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915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pt;margin-top:529.35pt;width:7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RDER OF OPERATION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lect a new problem, enter the answer to the problem, see the steps involved in solving the problem, or to view the problem agai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a problem for the student to solve.  The problems will be randomly generat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answ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formation concerning the answer will be displayed in a message box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XCELLENT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pears when the student is correct.  If the answer is incorrect, the message box will displa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OO LOW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RY AGAI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OO HIGH TRY AGAIN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 Step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show the steps involved in solving this problem.  Press any key to see the next step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Order of Operations</w:t>
      </w:r>
      <w:r>
        <w:rPr>
          <w:rFonts w:eastAsia="Arial" w:cs="Arial" w:ascii="Arial" w:hAnsi="Arial"/>
          <w:sz w:val="24"/>
          <w:szCs w:val="24"/>
        </w:rPr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9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97230</wp:posOffset>
                      </wp:positionV>
                      <wp:extent cx="98742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87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4.9pt;width:77.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problem again if needed.</w:t>
            </w:r>
          </w:p>
        </w:tc>
        <w:tc>
          <w:tcPr>
            <w:tcW w:w="289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rom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OM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creen, evaluate the following expression given A=-1, B=2, C=-2, D=3, and E=-5.  (Highlight the expression an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e the expression in algebraic form.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Prealgebra, Algebra I, Algebra I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OO.NP, .OO.G, .OO.S, .OO.SEE, .OO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3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8:32:00Z</dcterms:created>
  <dc:creator>Eleanor J. Fields</dc:creator>
  <dc:description/>
  <dc:language>en-US</dc:language>
  <cp:lastModifiedBy>Eleanor J. Fields</cp:lastModifiedBy>
  <cp:lastPrinted>1995-09-15T17:45:00Z</cp:lastPrinted>
  <dcterms:modified xsi:type="dcterms:W3CDTF">1995-09-15T18:34:00Z</dcterms:modified>
  <cp:revision>10</cp:revision>
  <dc:subject/>
  <dc:title>Exploring								     For the Teacher</dc:title>
</cp:coreProperties>
</file>