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Exploring Percent </w:t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  <w:tab/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ERCENT </w:t>
      </w:r>
      <w:r>
        <w:rPr>
          <w:rFonts w:eastAsia="Arial" w:cs="Arial" w:ascii="Arial" w:hAnsi="Arial"/>
          <w:sz w:val="24"/>
          <w:szCs w:val="24"/>
        </w:rPr>
        <w:t>aplet, the student will be able to write ratios that will solve problems of the form A is B% of C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169795</wp:posOffset>
                      </wp:positionV>
                      <wp:extent cx="54927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170.85pt;width:43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1254760</wp:posOffset>
                      </wp:positionV>
                      <wp:extent cx="7321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9.7pt;margin-top:98.8pt;width:57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173355</wp:posOffset>
                      </wp:positionV>
                      <wp:extent cx="594360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2.2pt;margin-top:13.65pt;width:46.75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341495</wp:posOffset>
                      </wp:positionV>
                      <wp:extent cx="91503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915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41.85pt;width:7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701540</wp:posOffset>
                      </wp:positionV>
                      <wp:extent cx="102425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24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70.2pt;width:80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TAR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ERCENT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to see a diagram of how number lines can be used to solve problems involving percen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set up a new problem, answer the problem, and look at the diagram if they need to attempt the problem more than onc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sets up the diagram for the ratio to be solved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ooking fo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identify which value, (the part, the whole or the percent) is missing in problem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student should write a ratio based on the diagram that is displayed when a selection is mad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Exploring Percent </w:t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margin">
                        <wp:posOffset>-40005</wp:posOffset>
                      </wp:positionH>
                      <wp:positionV relativeFrom="margin">
                        <wp:posOffset>885825</wp:posOffset>
                      </wp:positionV>
                      <wp:extent cx="54927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3.15pt;margin-top:69.7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1893570</wp:posOffset>
                      </wp:positionH>
                      <wp:positionV relativeFrom="margin">
                        <wp:posOffset>1053465</wp:posOffset>
                      </wp:positionV>
                      <wp:extent cx="52133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212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9.1pt;margin-top:82.95pt;width:41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518285</wp:posOffset>
                      </wp:positionH>
                      <wp:positionV relativeFrom="margin">
                        <wp:posOffset>1236345</wp:posOffset>
                      </wp:positionV>
                      <wp:extent cx="475615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475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9.55pt;margin-top:97.35pt;width:37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689610</wp:posOffset>
                      </wp:positionH>
                      <wp:positionV relativeFrom="margin">
                        <wp:posOffset>1784985</wp:posOffset>
                      </wp:positionV>
                      <wp:extent cx="1189355" cy="18351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189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.3pt;margin-top:140.55pt;width:93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writing the ratio, the student should choos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rom  views to enter the necessary value.  If needed, the student can go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OM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use the calculator or go to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plet to enter the ratio and corresponding valu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ing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all 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will display the diagram agai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6th, 7th, 8th Math, Prealgebra, Algebra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PCT.RM, .PCT.C, .PCT.B, .PCT.A, .PCT.NP, .PCT.C2, .PCT.G, .PCT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b/>
          <w:bCs/>
          <w:sz w:val="28"/>
          <w:szCs w:val="28"/>
        </w:rPr>
        <w:t>Percent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  <w:t>Name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 is what % of whole?</w:t>
        <w:tab/>
        <w:tab/>
        <w:tab/>
        <w:t>Date  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60" w:hanging="126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-8890</wp:posOffset>
                </wp:positionV>
                <wp:extent cx="567055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670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5pt;margin-top:-0.7pt;width:44.6pt;height:14.3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Directions: Choose th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ERCENT </w:t>
      </w:r>
      <w:r>
        <w:rPr>
          <w:rFonts w:eastAsia="Arial" w:cs="Arial" w:ascii="Arial" w:hAnsi="Arial"/>
          <w:sz w:val="24"/>
          <w:szCs w:val="24"/>
        </w:rPr>
        <w:t xml:space="preserve">aplet from the aplet library.  Press  </w:t>
      </w:r>
      <w:r>
        <w:rPr>
          <w:rFonts w:eastAsia="Arial" w:cs="Arial" w:ascii="Arial" w:hAnsi="Arial"/>
          <w:b/>
          <w:bCs/>
          <w:sz w:val="24"/>
          <w:szCs w:val="24"/>
        </w:rPr>
        <w:t>VIEWS</w:t>
      </w:r>
    </w:p>
    <w:p>
      <w:pPr>
        <w:pStyle w:val="Normal"/>
        <w:ind w:left="1260" w:hanging="12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 set-up and solve each of the following.  In the table below, write out the ratio, draw the number line set ups, then solve.  Record and illustrate 3 problems for each type.</w:t>
      </w:r>
    </w:p>
    <w:p>
      <w:pPr>
        <w:pStyle w:val="Normal"/>
        <w:ind w:left="720" w:righ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36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problems follow the same format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36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 is B% of 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36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re A represents the part,  B the percent, and  C the who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 for 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 for B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lve for C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 Ratio: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Ratio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Ratio: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 Ratio:</w:t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 Ratio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 Ratio: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  <w:tc>
          <w:tcPr>
            <w:tcW w:w="2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 Ratio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 Ratio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 Ratio: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gram: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ution: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50" w:hanging="45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 Write a word problem that represents percent.  Draw the number lines that   would represent the solu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4:25:00Z</dcterms:created>
  <dc:creator>Debbie Hamar</dc:creator>
  <dc:description/>
  <dc:language>en-US</dc:language>
  <cp:lastModifiedBy>Eleanor J. Fields</cp:lastModifiedBy>
  <cp:lastPrinted>1995-10-27T16:08:00Z</cp:lastPrinted>
  <dcterms:modified xsi:type="dcterms:W3CDTF">1995-10-27T16:08:00Z</dcterms:modified>
  <cp:revision>34</cp:revision>
  <dc:subject/>
  <dc:title>Exploring								     For the Teacher</dc:title>
</cp:coreProperties>
</file>