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Polar Graph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POLAR EQUATION PLOT</w:t>
      </w:r>
      <w:r>
        <w:rPr>
          <w:rFonts w:eastAsia="Arial" w:cs="Arial" w:ascii="Arial" w:hAnsi="Arial"/>
          <w:sz w:val="24"/>
          <w:szCs w:val="24"/>
        </w:rPr>
        <w:t xml:space="preserve"> aplet, the student will graph polar equations and will be able to analyze these symbolically and graphical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626870</wp:posOffset>
                      </wp:positionV>
                      <wp:extent cx="557530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57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28.1pt;width:43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891790</wp:posOffset>
                      </wp:positionV>
                      <wp:extent cx="694690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94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27.7pt;width:54.6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3623310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85.3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711065</wp:posOffset>
                      </wp:positionV>
                      <wp:extent cx="1069975" cy="18288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699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70.95pt;width:84.2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5798820</wp:posOffset>
                      </wp:positionV>
                      <wp:extent cx="786130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86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456.6pt;width:61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887730</wp:posOffset>
                      </wp:positionH>
                      <wp:positionV relativeFrom="margin">
                        <wp:posOffset>5804535</wp:posOffset>
                      </wp:positionV>
                      <wp:extent cx="758825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58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9.9pt;margin-top:457.05pt;width:59.7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1767840</wp:posOffset>
                      </wp:positionH>
                      <wp:positionV relativeFrom="margin">
                        <wp:posOffset>5808345</wp:posOffset>
                      </wp:positionV>
                      <wp:extent cx="786130" cy="18351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86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9.2pt;margin-top:457.35pt;width:61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LAR EQUATIONS PLOT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should look at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pick an equation to be explored, adjust the parameters A, B, and N, and to plot the equ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ick Equa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 to selec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 = A + B cos(N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or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 = A + B sin(N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)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hoose 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Choose B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hoose 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will prompt the student to adjust a paramete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hen a parameter has been adjusted, the equation will automatically be updated and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Polar Graph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-1905</wp:posOffset>
                      </wp:positionH>
                      <wp:positionV relativeFrom="margin">
                        <wp:posOffset>697230</wp:posOffset>
                      </wp:positionV>
                      <wp:extent cx="1051560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051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15pt;margin-top:54.9pt;width:82.7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Equa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graph the adjusted polar equation on a polar grid.  The updated equation will be displayed in the top left corner of the screen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la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 to graph a lemniscate.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Plot the polar equation  r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= 9 cos </w:t>
            </w:r>
            <w:r>
              <w:rPr>
                <w:rFonts w:eastAsia="Symbol" w:cs="Symbol" w:ascii="Symbol" w:hAnsi="Symbol"/>
                <w:sz w:val="24"/>
                <w:szCs w:val="24"/>
              </w:rPr>
              <w:t>q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rigonometry,  Precalculus, 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PEP.PP, .PEP.CE, .PEP.CA, .PEP.CB, .PEP.CN, .PEP.ST, .PEP.S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8T07:58:00Z</dcterms:created>
  <dc:creator>Eleanor J. Fields</dc:creator>
  <dc:description/>
  <dc:language>en-US</dc:language>
  <cp:lastModifiedBy>Eleanor J. Fields</cp:lastModifiedBy>
  <dcterms:modified xsi:type="dcterms:W3CDTF">1995-09-18T21:40:00Z</dcterms:modified>
  <cp:revision>12</cp:revision>
  <dc:subject/>
  <dc:title>Exploring								     For the Teacher</dc:title>
</cp:coreProperties>
</file>