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 Quadratics/Discriminants</w:t>
      </w: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 </w:t>
      </w:r>
      <w:r>
        <w:rPr>
          <w:rFonts w:eastAsia="Arial" w:cs="Arial" w:ascii="Arial" w:hAnsi="Arial"/>
          <w:b/>
          <w:bCs/>
          <w:sz w:val="24"/>
          <w:szCs w:val="24"/>
        </w:rPr>
        <w:t>For the Teache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QUADFORM </w:t>
      </w:r>
      <w:r>
        <w:rPr>
          <w:rFonts w:eastAsia="Arial" w:cs="Arial" w:ascii="Arial" w:hAnsi="Arial"/>
          <w:sz w:val="24"/>
          <w:szCs w:val="24"/>
        </w:rPr>
        <w:t xml:space="preserve">aplet, the student will be able to determine the nature of the roots, predict how many times, if any, the graph of the parabola will cross the x-axis, and find the solution(s).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2169795</wp:posOffset>
                      </wp:positionV>
                      <wp:extent cx="549275" cy="18351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6.9pt;margin-top:170.85pt;width:43.2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2278380</wp:posOffset>
                      </wp:positionH>
                      <wp:positionV relativeFrom="paragraph">
                        <wp:posOffset>1261110</wp:posOffset>
                      </wp:positionV>
                      <wp:extent cx="732155" cy="18351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322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79.4pt;margin-top:99.3pt;width:57.6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1821180</wp:posOffset>
                      </wp:positionH>
                      <wp:positionV relativeFrom="paragraph">
                        <wp:posOffset>173355</wp:posOffset>
                      </wp:positionV>
                      <wp:extent cx="567055" cy="18351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5670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3.4pt;margin-top:13.65pt;width:44.6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259705</wp:posOffset>
                      </wp:positionV>
                      <wp:extent cx="987425" cy="18351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987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pt;margin-top:414.15pt;width:77.7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2360295</wp:posOffset>
                      </wp:positionH>
                      <wp:positionV relativeFrom="paragraph">
                        <wp:posOffset>3446145</wp:posOffset>
                      </wp:positionV>
                      <wp:extent cx="466090" cy="18351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4662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85.85pt;margin-top:271.35pt;width:36.65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margin">
                        <wp:posOffset>2221230</wp:posOffset>
                      </wp:positionH>
                      <wp:positionV relativeFrom="margin">
                        <wp:posOffset>5943600</wp:posOffset>
                      </wp:positionV>
                      <wp:extent cx="411480" cy="183515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411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74.9pt;margin-top:468pt;width:32.3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selects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START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, th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QUADFORM NOT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student should then view the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KETCH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to see what parabolas look like when they have two real, one real, and two complex root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Press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to enter A, B, and C, in the equatio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x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+ Bx + C = 0</w:t>
            </w:r>
            <w:r>
              <w:rPr>
                <w:rFonts w:eastAsia="Arial" w:cs="Arial" w:ascii="Arial" w:hAnsi="Arial"/>
                <w:sz w:val="24"/>
                <w:szCs w:val="24"/>
              </w:rPr>
              <w:t>, to display the discriminant, and to plot in either the decimal or the integer window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student can solve the equation for x, by  highlighting the x and by choosing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olv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in the Numeric View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Note:  The student should press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INFO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to determine the nature of the solution.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Zero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or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ign Reversal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indicates a root whil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xtremum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implies no real root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Choosing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iscriminan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display the quadratic equation, the value of the discriminant, and the nature of the roots. 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 Quadratics/Discriminants</w:t>
      </w: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 -- page 2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80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margin">
                        <wp:posOffset>-1905</wp:posOffset>
                      </wp:positionH>
                      <wp:positionV relativeFrom="margin">
                        <wp:posOffset>1034415</wp:posOffset>
                      </wp:positionV>
                      <wp:extent cx="475615" cy="183515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4755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0.15pt;margin-top:81.45pt;width:37.4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student can plot the graph after entering the values for A, B and C by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highlighting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x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and pressing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PLOT 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dditional Exploration</w:t>
      </w:r>
      <w:r>
        <w:rPr>
          <w:rFonts w:eastAsia="Arial" w:cs="Arial" w:ascii="Arial" w:hAnsi="Arial"/>
          <w:i/>
          <w:iCs/>
          <w:sz w:val="24"/>
          <w:szCs w:val="24"/>
        </w:rPr>
        <w:t>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At the HOME screen, use POLYROOT to find the roots of a quadratic function.  POLYROOT  can be typed in the edit line or can be found by pressing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ATH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,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.  The syntax for this command is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OLYROOT([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coefficients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])</w:t>
            </w:r>
            <w:r>
              <w:rPr>
                <w:rFonts w:eastAsia="Arial" w:cs="Arial" w:ascii="Arial" w:hAnsi="Arial"/>
                <w:sz w:val="24"/>
                <w:szCs w:val="24"/>
              </w:rPr>
              <w:t>.  An example would b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Find the roots of </w:t>
            </w:r>
            <w:r>
              <w:rPr>
                <w:rFonts w:eastAsia="Arial" w:cs="Arial" w:ascii="Arial" w:hAnsi="Arial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margin">
                        <wp:posOffset>4791075</wp:posOffset>
                      </wp:positionH>
                      <wp:positionV relativeFrom="margin">
                        <wp:posOffset>2228850</wp:posOffset>
                      </wp:positionV>
                      <wp:extent cx="502920" cy="183515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5029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77.25pt;margin-top:175.5pt;width:39.5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margin">
                        <wp:posOffset>-7620</wp:posOffset>
                      </wp:positionH>
                      <wp:positionV relativeFrom="margin">
                        <wp:posOffset>2396490</wp:posOffset>
                      </wp:positionV>
                      <wp:extent cx="183515" cy="183515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0.6pt;margin-top:188.7pt;width:14.4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margin">
                        <wp:posOffset>1905</wp:posOffset>
                      </wp:positionH>
                      <wp:positionV relativeFrom="margin">
                        <wp:posOffset>4787265</wp:posOffset>
                      </wp:positionV>
                      <wp:extent cx="502920" cy="183515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5029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376.95pt;width:39.5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margin">
                        <wp:posOffset>680085</wp:posOffset>
                      </wp:positionH>
                      <wp:positionV relativeFrom="margin">
                        <wp:posOffset>4798695</wp:posOffset>
                      </wp:positionV>
                      <wp:extent cx="183515" cy="183515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.55pt;margin-top:377.85pt;width:14.4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At the HOME screen, use POLYCOEF to find a quadratic function given its roots.  POLYCOEF  can be typed in the edit line or can be found by pressing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ATH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,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.  The syntax for this command is POLYCOEF([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roots</w:t>
            </w:r>
            <w:r>
              <w:rPr>
                <w:rFonts w:eastAsia="Arial" w:cs="Arial" w:ascii="Arial" w:hAnsi="Arial"/>
                <w:sz w:val="24"/>
                <w:szCs w:val="24"/>
              </w:rPr>
              <w:t>]).  An example would b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Find a quadratic function whose roots are </w:t>
            </w:r>
            <w:r>
              <w:rPr>
                <w:rFonts w:eastAsia="Arial" w:cs="Arial" w:ascii="Arial" w:hAnsi="Arial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" w:cs="Arial" w:ascii="Arial" w:hAnsi="Arial"/>
                <w:sz w:val="24"/>
                <w:szCs w:val="24"/>
              </w:rPr>
              <w:t xml:space="preserve"> and </w:t>
            </w:r>
            <w:r>
              <w:rPr>
                <w:rFonts w:eastAsia="Arial" w:cs="Arial" w:ascii="Arial" w:hAnsi="Arial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Algebra I, Algebra II, Precalculu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s associated with this aple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.QF.D, .QF.S, .QF.SV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1T11:19:00Z</dcterms:created>
  <dc:creator>Eleanor J. Fields</dc:creator>
  <dc:description/>
  <dc:language>en-US</dc:language>
  <cp:lastModifiedBy>Eleanor J. Fields</cp:lastModifiedBy>
  <dcterms:modified xsi:type="dcterms:W3CDTF">1995-11-01T11:21:00Z</dcterms:modified>
  <cp:revision>3</cp:revision>
  <dc:subject/>
  <dc:title>Exploring								     For the Teacher</dc:title>
</cp:coreProperties>
</file>