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Rational Functions</w:t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RATIONAL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rational functions and the asymptotes associated with the func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626870</wp:posOffset>
                      </wp:positionV>
                      <wp:extent cx="567055" cy="18288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28.1pt;width:44.6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891790</wp:posOffset>
                      </wp:positionV>
                      <wp:extent cx="70421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04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27.7pt;width:55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3623310</wp:posOffset>
                      </wp:positionV>
                      <wp:extent cx="54927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85.3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4711065</wp:posOffset>
                      </wp:positionV>
                      <wp:extent cx="1014730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148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70.95pt;width:79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5808345</wp:posOffset>
                      </wp:positionV>
                      <wp:extent cx="1207135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2070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457.35pt;width:9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margin">
                        <wp:posOffset>2524125</wp:posOffset>
                      </wp:positionH>
                      <wp:positionV relativeFrom="margin">
                        <wp:posOffset>7069455</wp:posOffset>
                      </wp:positionV>
                      <wp:extent cx="915035" cy="18351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915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8.75pt;margin-top:556.65pt;width:7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ATIONAL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is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reading the note, the student lshould look at th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further explanation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enter a new problem, zoom in the y direction, draw asymptotes, enter the asymptotes, or view the func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Proble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enter a rational function or have the calculator create on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Your Ow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enter the values of the coefficients and constants for the numerator and the denominator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has finished entering the coefficients and constants, the rational expression will be displayed.  If the student had chosen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lc Crea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a rational expression will be created and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Rational Function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margin">
                        <wp:posOffset>2413635</wp:posOffset>
                      </wp:positionH>
                      <wp:positionV relativeFrom="margin">
                        <wp:posOffset>1784985</wp:posOffset>
                      </wp:positionV>
                      <wp:extent cx="640715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640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90.05pt;margin-top:140.55pt;width:50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2699385</wp:posOffset>
                      </wp:positionV>
                      <wp:extent cx="1243330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12434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212.55pt;width:97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4846320</wp:posOffset>
                      </wp:positionV>
                      <wp:extent cx="1344295" cy="18351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13442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381.6pt;width:105.8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ssing any key will then plot the rational func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If a complete graph is not showing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Y-Zoo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zoom in or out vertically by a factor of 2 or 4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raw Asympt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choose which asymptote will be drawn in on the graph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asymptotes will be displayed on the graph of the rational function.  They will not be cleared until a new function is plott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Asympt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choose which asymptote equation will be enter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will then be prompted for an equation for the asymptote.  If correct, a message box will display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REAT JOB!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 If incorrect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RY AGAIN!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mmediately following the message box, the graph of the rational function will be displayed along with the student’s asymptot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Rational Functions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702945</wp:posOffset>
                      </wp:positionV>
                      <wp:extent cx="1006475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55.35pt;width:79.2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ee 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the rational expression again if needed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ind the domain for a function using the Numeric view.  Using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, have students enter a function in F1(X).  Use the up and down arrows in the numeric view to analyze the defined x and y values: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ind the domain of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Algebra II, Precalculus, Calculu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.RAT.GR, .RAT.NP, .RAT.ST, .RAT.YZ, .RAT.GUH. .RAT.COM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.RAT.GUV, .RAT.GU, .RAT.SF, .RAT.GRH, .RAT.GRV, .RAT.NPO,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RAT.NPC, .RAT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6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20:41:00Z</dcterms:created>
  <dc:creator>Eleanor J. Fields</dc:creator>
  <dc:description/>
  <dc:language>en-US</dc:language>
  <cp:lastModifiedBy>Eleanor J. Fields</cp:lastModifiedBy>
  <cp:lastPrinted>1995-09-18T21:34:00Z</cp:lastPrinted>
  <dcterms:modified xsi:type="dcterms:W3CDTF">1995-09-18T21:35:00Z</dcterms:modified>
  <cp:revision>16</cp:revision>
  <dc:subject/>
  <dc:title>Exploring								     For the Teacher</dc:title>
</cp:coreProperties>
</file>