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Residuals</w:t>
        <w:tab/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557847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.6pt;margin-top:0.25pt;width:439.2pt;height:43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SIDUALS </w:t>
      </w:r>
      <w:r>
        <w:rPr>
          <w:rFonts w:eastAsia="Arial" w:cs="Arial" w:ascii="Arial" w:hAnsi="Arial"/>
          <w:sz w:val="24"/>
          <w:szCs w:val="24"/>
        </w:rPr>
        <w:t>aplet, the student will be able to compute residual values and display their graph as another way to determine how good the regression equation fits the data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69795</wp:posOffset>
                      </wp:positionV>
                      <wp:extent cx="5670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15pt;margin-top:170.85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261110</wp:posOffset>
                      </wp:positionV>
                      <wp:extent cx="7321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4pt;margin-top:99.3pt;width:57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173355</wp:posOffset>
                      </wp:positionV>
                      <wp:extent cx="54927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3.4pt;margin-top:13.65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263265</wp:posOffset>
                      </wp:positionV>
                      <wp:extent cx="822960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229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56.95pt;width:64.7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177665</wp:posOffset>
                      </wp:positionV>
                      <wp:extent cx="795655" cy="1835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95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28.95pt;width:62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858000</wp:posOffset>
                      </wp:positionV>
                      <wp:extent cx="987425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87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40pt;width:77.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TAR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SIDUAL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 It is important to load your two data sets into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SIDUA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. Follow the directions in the not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to get a definition of what residuals are and see a visual representation of the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allows the student to choose the type fit, to use Auto Scale to view the scatterplot of the data, and the selected fit, and to analyze the residual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fi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takes the student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he RESIDUAL SYMBOLIC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choose the type fit for the scatterplot of data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AutoScal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e a scatter plot of the data and the regression equation chosen in the symbolic setup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 Predic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calculates the predicted values and places them in C3.  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Residuals</w:t>
        <w:tab/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706755</wp:posOffset>
                      </wp:positionV>
                      <wp:extent cx="786130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86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5.65pt;width:61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20955</wp:posOffset>
                      </wp:positionH>
                      <wp:positionV relativeFrom="margin">
                        <wp:posOffset>1794510</wp:posOffset>
                      </wp:positionV>
                      <wp:extent cx="103314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65pt;margin-top:141.3pt;width:81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esidual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ubtracts the actual values in C2 and subtracts the predicted values C3 and stores this difference in C4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residual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 scatter plot of the residuals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Algebra II, Precalculus, Statistics, Chemistry, Biology, Physic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R.PF, .R.PR, .R.RS, .R.PS, .R.S, .R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8:34:00Z</dcterms:created>
  <dc:creator>Debbie Hamar</dc:creator>
  <dc:description/>
  <dc:language>en-US</dc:language>
  <cp:lastModifiedBy>Word Development</cp:lastModifiedBy>
  <cp:lastPrinted>1995-12-26T09:42:00Z</cp:lastPrinted>
  <dcterms:modified xsi:type="dcterms:W3CDTF">1995-12-26T09:42:00Z</dcterms:modified>
  <cp:revision>14</cp:revision>
  <dc:subject/>
  <dc:title>Exploring								     For the Teacher</dc:title>
</cp:coreProperties>
</file>