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plet views setup:</w:t>
      </w:r>
    </w:p>
    <w:p>
      <w:pPr>
        <w:pStyle w:val="Normal"/>
        <w:pBdr>
          <w:top w:val="single" w:sz="6" w:space="1" w:color="000000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P38AscD 8 RSUMSETV</w:t>
      </w:r>
    </w:p>
    <w:p>
      <w:pPr>
        <w:pStyle w:val="Normal"/>
        <w:tabs>
          <w:tab w:val="clear" w:pos="720"/>
          <w:tab w:val="right" w:pos="10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ETVIEWS </w:t>
        <w:tab/>
        <w:t>"Set Integrand";;2;</w:t>
      </w:r>
    </w:p>
    <w:p>
      <w:pPr>
        <w:pStyle w:val="Normal"/>
        <w:ind w:left="10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Set Sum Params";RSUMSSET;18;</w:t>
      </w:r>
    </w:p>
    <w:p>
      <w:pPr>
        <w:pStyle w:val="Normal"/>
        <w:ind w:left="10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Disp&amp;Calc Sum";RSUMPLOT;7;</w:t>
      </w:r>
    </w:p>
    <w:p>
      <w:pPr>
        <w:pStyle w:val="Normal"/>
        <w:ind w:left="10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Calc. Sum Only";RSUMCALC;7;</w:t>
      </w:r>
    </w:p>
    <w:p>
      <w:pPr>
        <w:pStyle w:val="Normal"/>
        <w:ind w:left="10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Start";RSUMRSET;2;</w:t>
      </w:r>
    </w:p>
    <w:p>
      <w:pPr>
        <w:pStyle w:val="Normal"/>
        <w:ind w:left="10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Reset";RSUMRSET;7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pBdr>
          <w:top w:val="single" w:sz="6" w:space="1" w:color="000000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ubprogram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Reset/Start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P38AscD 8 RSUMRSE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RASE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ISP 2; "HP 38G: Riemann Sums  "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ISP 4; "  Copyright (c) 1996, "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ISP 5; "     by Jack Courtney."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ISP 7; "  All rights reserved."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NCHECK 0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F N\&lt;=0 THEN 13\|&gt;N: END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Xmax-Xmin)/N\|&gt;H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F (T\&lt;=0) OR (T&gt;4) THEN 1\|&gt;T: END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\|&gt;Axes: 1\|&gt;Connect: 1\|&gt;FastRes: 0\|&gt;Grid: 1\|&gt;Label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RASE:BEEP 440;0.02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ISP 1; "This Aplet is designed"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ISP 2; "to help you to explore"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ISP 3; "Riemann sums.  Always "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ISP 4; "work from the 'Views' "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ISP 5; "menu."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ISP 7; "   &lt;Press any key&gt;    "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ETKEY K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ISP 1; "Use 'Set Integrand' to"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ISP 2; "enter F1(X). Use 'Set "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ISP 3; "Sum Params' to specify"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ISP 4; "the limits of integra-"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ISP 5; "tion and the number of"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ISP 6; "subareas to be summed."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ISP 7; "   &lt;Press any key&gt;    "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ETKEY K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ISP 1; "Use 'Disp&amp;Calc Sum' to"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ISP 2; "show the approximating"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ISP 3; "areas and find their "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ISP 4; "sum. For large numbers"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ISP 5; "of subareas, 'Calc Sum"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ISP 6; "Only' calculates the"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ISP 7; "sum more quickly."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REEZE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Set Sum Parameters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P38AscD 8 RSUMSSE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OUND(T,0)\|&gt;T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F (T\&lt;=0) OR (T&gt;4) THEN 1\|&gt;T: END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EP 440;0.01:CHOOSE T;"Sum Type";"Left hand";"Right hand";"Trapezoid";"Midpoint"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OUND(N,0)\|&gt;N: IF N&lt;0 THEN 13\|&gt;N: END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{Xmin,Xmax,N}\|&gt;L0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O INPUT L0;"Sum Parameters";"Partition:";"Enter: {H-MIN, H-MAX, # OF SUBS}";L0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IF SIZE(L0)\=/3 TH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BEEP 440;0.02:MSGBOX "Parameter Count Wrong: exactly 3 parameters are required."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ELSE @ SIZE(L0)==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IF FRAC(L0(3))\=/0 TH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>BEEP 440;0.01:MSGBOX "# of Subs not an integer: rounding 3rd parameter."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>ROUND(L0(3),0)\|&gt;L0(3)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END:  @ L0(3) is an integ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IF L0(3)\&lt;=0 TH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>BEEP 440;0.02:MSGBOX "Non-positive # of Subs: illegal 3rd parameter."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ELSE @ L0(3) is a positive integ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>IF L0(1)\&gt;=L0(2) TH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BEEP 440;0.02:MSGBOX "H-MIN &gt;= H-MAX: illegal limits of Integration."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>ELSE @ L0(2)&gt;L0(1) and N is a positive integ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>BREAK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>END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END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END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NTIL (0==1) END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0(1)\|&gt;Xmin: L0(2)\|&gt;Xmax: L0(3)\|&gt;N: (Xmax-Xmin)/N\|&gt;H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Calc. Sum Only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P38AscD 8 RSUMCAL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A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IF T==1 THEN H*\GS(I=0,N-1,F1(Xmin+I*H))\|&gt;S:MSGBOX "Left hand sum: "S:E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IF T==2 THEN H*\GS(I=1,N,F1(Xmin+I*H))\|&gt;S:MSGBOX "Right hand sum: "S:E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IF T==3 THEN @ Use a slightly more efficient, non-sigma-based vers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Xmin\|&gt;X:F1(X)\|&gt;Z:0\|&gt;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FOR I=1 TO N STEP 1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>Z\|&gt;Y:X+H\|&gt;X:F1(X)\|&gt;Z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>S+(Y+Z)\|&gt;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END:S*H/2\|&gt;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MSGBOX "Trapezoid Sum: "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E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IF T==4 THEN H*\GS(I=1,N,F1(Xmin+(I-.5)*H))\|&gt;S:MSGBOX "Midpoint Sum: "S:E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ND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Disp&amp;Calc Sum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P38AscD 8 RSUMPLO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LOT\-&gt; G0: \-&gt;DISPLAY G0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A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IF T==1 TH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Xmin\|&gt;X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FOR I=1 TO N STEP 1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>F1(X)\|&gt;Y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>LINE X;0;X;Y: LINE X;Y;X+H;Y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>X+H\|&gt;X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>LINE X;Y;X;0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>S+Y\|&gt;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END:S*H\|&gt;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MSGBOX "Left hand sum: "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E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IF T==2 TH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Xmax\|&gt;X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FOR I=N TO 1 STEP -1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>F1(X)\|&gt;Y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>LINE X;0;X;Y:LINE X;Y;X-H;Y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>X-H\|&gt;X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>LINE X;Y;X;0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>S+Y\|&gt;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END:S*H\|&gt;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MSGBOX "Right hand sum: "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E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IF T==3 TH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Xmin\|&gt;X: F1(X)\|&gt;Z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FOR I=1 TO N STEP 1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>Z\|&gt;Y: F1(X+H)\|&gt;Z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>LINE X;0;X;Y:LINE X;Y;X+H;Z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>X+H\|&gt;X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>LINE X;Z;X;0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>S+(Y+Z)\|&gt;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END:S*H/2\|&gt;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MSGBOX "Trapezoid sum: "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E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IF T==4 TH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Xmin\|&gt;X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FOR I=1 TO N STEP 1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>F1(X+H/2)\|&gt;Y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>LINE X;0;X;Y:LINE X;Y;X+H;Y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>X+H\|&gt;X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>LINE X;0;X;Y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>S+Y\|&gt;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END:S*H\|&gt;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MSGBOX "Midpoint sum: "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E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ND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REEZE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© 1996 by Jack Courtney</w:t>
      <w:tab/>
      <w:tab/>
      <w:t>All Rights Reserve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Sum for the HP 38G</w:t>
      <w:tab/>
      <w:tab/>
      <w:t>Spring ‘96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1T00:47:00Z</dcterms:created>
  <dc:creator>Jack Courtney</dc:creator>
  <dc:description/>
  <dc:language>en-US</dc:language>
  <cp:lastModifiedBy>Jack Courtney</cp:lastModifiedBy>
  <cp:lastPrinted>1996-02-22T12:42:00Z</cp:lastPrinted>
  <dcterms:modified xsi:type="dcterms:W3CDTF">1996-02-29T17:58:00Z</dcterms:modified>
  <cp:revision>8</cp:revision>
  <dc:subject/>
  <dc:title>Aplet views setup:</dc:title>
</cp:coreProperties>
</file>