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Substitution</w:t>
        <w:tab/>
        <w:tab/>
      </w:r>
      <w:r>
        <w:rPr>
          <w:rFonts w:eastAsia="Arial"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SUBSTITUTION</w:t>
      </w:r>
      <w:r>
        <w:rPr>
          <w:rFonts w:eastAsia="Arial" w:cs="Arial" w:ascii="Arial" w:hAnsi="Arial"/>
          <w:sz w:val="24"/>
          <w:szCs w:val="24"/>
        </w:rPr>
        <w:t xml:space="preserve"> aplet, the student will evaluate expressions when given values for the variab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margin">
                        <wp:posOffset>1840230</wp:posOffset>
                      </wp:positionH>
                      <wp:positionV relativeFrom="margin">
                        <wp:posOffset>1630680</wp:posOffset>
                      </wp:positionV>
                      <wp:extent cx="567055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9pt;margin-top:128.4pt;width:44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2718435</wp:posOffset>
                      </wp:positionV>
                      <wp:extent cx="549275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14.05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3796665</wp:posOffset>
                      </wp:positionV>
                      <wp:extent cx="1014730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0148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98.95pt;width:79.8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4701540</wp:posOffset>
                      </wp:positionV>
                      <wp:extent cx="1115695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115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370.2pt;width:87.8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6694170</wp:posOffset>
                      </wp:positionV>
                      <wp:extent cx="777240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772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527.1pt;width:61.1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UBSTITUTION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select a new problem, guess the answer, see the steps involved in solving the problem, and view the problem if needed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w Proble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displays a variable expression with randomly generated values to be substitut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 Answ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prompts the student to enter the value of the evaluated express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 message box is then displayed to provide the student with feedback about the correctness of the entry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ee Step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display the process necessary to evaluate the expression.  The screen is frozen between steps; press any key to continue to the next step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Substitution</w:t>
        <w:tab/>
        <w:tab/>
      </w:r>
      <w:r>
        <w:rPr>
          <w:rFonts w:eastAsia="Arial" w:cs="Arial" w:ascii="Arial" w:hAnsi="Arial"/>
          <w:sz w:val="24"/>
          <w:szCs w:val="24"/>
        </w:rPr>
        <w:tab/>
        <w:t xml:space="preserve">  </w:t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-7620</wp:posOffset>
                      </wp:positionH>
                      <wp:positionV relativeFrom="margin">
                        <wp:posOffset>697230</wp:posOffset>
                      </wp:positionV>
                      <wp:extent cx="1006475" cy="18351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0.6pt;margin-top:54.9pt;width:79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ee Proble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will display the current expression.</w:t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3987165</wp:posOffset>
                      </wp:positionH>
                      <wp:positionV relativeFrom="margin">
                        <wp:posOffset>2286000</wp:posOffset>
                      </wp:positionV>
                      <wp:extent cx="549275" cy="18351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3.95pt;margin-top:180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From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OM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screen, evaluate the following expression given A=-1, B=2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C=-2, D=3, and E=-5.  (Highlight the expression and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HOW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see the expression in algebraic form.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realgebra, Algebra I, Algebra I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SB.NP, .SB.GA, .SB.SHO, .SB.SEE, .SB.SB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3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7T20:56:00Z</dcterms:created>
  <dc:creator>Eleanor J. Fields</dc:creator>
  <dc:description/>
  <dc:language>en-US</dc:language>
  <cp:lastModifiedBy>Eleanor J. Fields</cp:lastModifiedBy>
  <cp:lastPrinted>1995-10-27T15:59:00Z</cp:lastPrinted>
  <dcterms:modified xsi:type="dcterms:W3CDTF">1995-10-27T16:00:00Z</dcterms:modified>
  <cp:revision>7</cp:revision>
  <dc:subject/>
  <dc:title>Exploring								     For the Teacher</dc:title>
</cp:coreProperties>
</file>