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Loan Table</w:t>
      </w:r>
      <w:r>
        <w:rPr>
          <w:rFonts w:cs="Arial" w:ascii="Arial" w:hAnsi="Arial"/>
          <w:sz w:val="24"/>
        </w:rPr>
        <w:t xml:space="preserve"> aplet the user will be able to solve problems involving loans with regular repay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is one of those "must have" aplets for students who solve problems involving borrowing money and making regular repayment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Once you have it on your calculator all you have to do is store the amount borrowed into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 xml:space="preserve">, the interest rate in to </w:t>
            </w:r>
            <w:r>
              <w:rPr>
                <w:rFonts w:cs="Arial" w:ascii="Arial" w:hAnsi="Arial"/>
                <w:b/>
                <w:sz w:val="24"/>
              </w:rPr>
              <w:t>R</w:t>
            </w:r>
            <w:r>
              <w:rPr>
                <w:rFonts w:cs="Arial" w:ascii="Arial" w:hAnsi="Arial"/>
                <w:sz w:val="24"/>
              </w:rPr>
              <w:t xml:space="preserve"> and the amount being repaid into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and the aplet will then show you the remaining principal and interest charged each year/month/quarte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nice thing is that you don't need a cable for this one as it is quite easy to set up, although you'll have to be careful to enter the equations correctly. The example shown is $10000 at 5% pa with $600 repaid. Click on the link to the left for instructions on how to set it up, or go to the Maths Aplets page to download the aplet ready mad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o set up the aplet just </w:t>
            </w:r>
            <w:r>
              <w:rPr>
                <w:rFonts w:cs="Arial" w:ascii="Arial" w:hAnsi="Arial"/>
                <w:b/>
                <w:sz w:val="24"/>
              </w:rPr>
              <w:t>SAVE</w:t>
            </w:r>
            <w:r>
              <w:rPr>
                <w:rFonts w:cs="Arial" w:ascii="Arial" w:hAnsi="Arial"/>
                <w:sz w:val="24"/>
              </w:rPr>
              <w:t xml:space="preserve"> a copy of the </w:t>
            </w:r>
            <w:r>
              <w:rPr>
                <w:rFonts w:cs="Arial" w:ascii="Arial" w:hAnsi="Arial"/>
                <w:b/>
                <w:sz w:val="24"/>
              </w:rPr>
              <w:t>Sequence</w:t>
            </w:r>
            <w:r>
              <w:rPr>
                <w:rFonts w:cs="Arial" w:ascii="Arial" w:hAnsi="Arial"/>
                <w:sz w:val="24"/>
              </w:rPr>
              <w:t xml:space="preserve"> aplet and then enter the equations below into the first three sequenc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1(1)=P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1(2)=ROUND(P*(1+R)-A,2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1(N)=U1(N-1)+U2(N-1)-U3(N-1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2(1)=ROUND(P*R,2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2(2)=ROUND((P*(1+R)-A)*R,2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2(3)=ROUND(U1(N)*R,2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3(1)=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3(2)=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3(N)=MIN(A,U1(N)+U2(N)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ll you need to do now is to enter the values for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</w:rPr>
              <w:t>R</w:t>
            </w:r>
            <w:r>
              <w:rPr>
                <w:rFonts w:cs="Arial" w:ascii="Arial" w:hAnsi="Arial"/>
                <w:sz w:val="24"/>
              </w:rPr>
              <w:t xml:space="preserve"> and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that you need for your problem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.  Find the amount owing at the end of the first year, the total time to repay the loan and the final repayment, if I borrow $10,000 at 18% pa with monthly repayments of $200 per month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s can be seen to the right, just use the HOME view to enter the values of 10,000 into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 xml:space="preserve">, 0.18/12 into </w:t>
            </w:r>
            <w:r>
              <w:rPr>
                <w:rFonts w:cs="Arial" w:ascii="Arial" w:hAnsi="Arial"/>
                <w:b/>
                <w:sz w:val="24"/>
              </w:rPr>
              <w:t>R</w:t>
            </w:r>
            <w:r>
              <w:rPr>
                <w:rFonts w:cs="Arial" w:ascii="Arial" w:hAnsi="Arial"/>
                <w:sz w:val="24"/>
              </w:rPr>
              <w:t xml:space="preserve"> (the monthly rate) and 200 into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n swap to the </w:t>
            </w:r>
            <w:r>
              <w:rPr>
                <w:rFonts w:cs="Arial" w:ascii="Arial" w:hAnsi="Arial"/>
                <w:b/>
                <w:sz w:val="24"/>
              </w:rPr>
              <w:t xml:space="preserve">NUM </w:t>
            </w:r>
            <w:r>
              <w:rPr>
                <w:rFonts w:cs="Arial" w:ascii="Arial" w:hAnsi="Arial"/>
                <w:sz w:val="24"/>
              </w:rPr>
              <w:t>view and scroll down to N=13 to find that the amount owing at the end of the 12th month of $9347.9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 find the term of the loan, make a guess and enter that value into the N column.  For example, guess N=48 (4 yrs) and you'll see the result shown right. Note that you will find that recalculating the values will take a few seconds due to the complexity of the formulae. Clearly this is too soon!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me experimenting will result in a screen like the one to the right. This gives the total time as 94 months (7 yrs 10 months) and the final repayment as $22.34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66825" cy="809625"/>
                  <wp:effectExtent l="0" t="0" r="0" b="0"/>
                  <wp:docPr id="1" name="paper06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per06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66825" cy="628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6825" cy="62865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66825" cy="8096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66825" cy="6286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66825" cy="6286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66825" cy="6286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567" w:top="1247" w:footer="567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plet &amp; documentation copyright ©2002, C. Croft, Applications in Mathematics.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http://www.hphomevi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715" t="5715" r="4445" b="44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715" t="5715" r="4445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8"/>
      </w:rPr>
      <w:t>Loan Table</w:t>
      <w:tab/>
      <w:tab/>
    </w:r>
    <w:r>
      <w:rPr>
        <w:rFonts w:cs="Arial" w:ascii="Arial" w:hAnsi="Arial"/>
        <w:sz w:val="24"/>
      </w:rPr>
      <w:tab/>
      <w:t xml:space="preserve">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 xml:space="preserve">     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8:19:00Z</dcterms:created>
  <dc:creator>Colin Croft</dc:creator>
  <dc:description/>
  <dc:language>en-US</dc:language>
  <cp:lastModifiedBy>Colin Croft</cp:lastModifiedBy>
  <cp:lastPrinted>1995-10-27T16:59:00Z</cp:lastPrinted>
  <dcterms:modified xsi:type="dcterms:W3CDTF">2002-10-12T08:28:00Z</dcterms:modified>
  <cp:revision>1</cp:revision>
  <dc:subject/>
  <dc:title>Objectives:</dc:title>
</cp:coreProperties>
</file>