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/>
      </w:pPr>
      <w:r>
        <w:rPr>
          <w:rFonts w:cs="Arial" w:ascii="Arial" w:hAnsi="Arial"/>
          <w:b/>
          <w:sz w:val="28"/>
        </w:rPr>
        <w:t>Funciones Exponenciales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tivo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7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Con el aplet </w:t>
      </w:r>
      <w:r>
        <w:rPr>
          <w:rFonts w:cs="Arial" w:ascii="Arial" w:hAnsi="Arial"/>
          <w:b/>
          <w:sz w:val="24"/>
        </w:rPr>
        <w:t>F. Exponencial</w:t>
      </w:r>
      <w:r>
        <w:rPr>
          <w:rFonts w:cs="Arial" w:ascii="Arial" w:hAnsi="Arial"/>
          <w:sz w:val="24"/>
        </w:rPr>
        <w:t>, se estudia gráficamente el comportamiento de la función exponencial Y=A</w:t>
      </w:r>
      <w:r>
        <w:rPr>
          <w:rFonts w:cs="Arial" w:ascii="Arial" w:hAnsi="Arial"/>
          <w:sz w:val="24"/>
          <w:vertAlign w:val="superscript"/>
        </w:rPr>
        <w:t>X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ionamiento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on el aplet </w:t>
            </w:r>
            <w:r>
              <w:rPr>
                <w:rFonts w:cs="Arial" w:ascii="Arial" w:hAnsi="Arial"/>
                <w:b/>
                <w:sz w:val="24"/>
              </w:rPr>
              <w:t xml:space="preserve">F. Exponencial </w:t>
            </w:r>
            <w:r>
              <w:rPr>
                <w:rFonts w:cs="Arial" w:ascii="Arial" w:hAnsi="Arial"/>
                <w:sz w:val="24"/>
              </w:rPr>
              <w:t>representamos gráficamente la función exponencial Y=A</w:t>
            </w:r>
            <w:r>
              <w:rPr>
                <w:rFonts w:cs="Arial" w:ascii="Arial" w:hAnsi="Arial"/>
                <w:sz w:val="24"/>
                <w:vertAlign w:val="superscript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usando como base A=2 y añadir otras funciones exponenciales con distinta base para estudiar sus diferenci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El aplet se inicia con una pequeña descripción de la función exponencial, accedemos pulsado la tecla de menú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que aparece en la pantalla. Para visualizar el resto de la explicación pulsamos la tecla de menú </w:t>
            </w:r>
            <w:r>
              <w:rPr>
                <w:rFonts w:cs="Arial" w:ascii="Arial" w:hAnsi="Arial"/>
                <w:b/>
                <w:sz w:val="24"/>
              </w:rPr>
              <w:t>PAGE ▼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e empieza siempre representando gráficamente la función </w:t>
            </w:r>
            <w:r>
              <w:rPr>
                <w:rFonts w:cs="Arial" w:ascii="Arial" w:hAnsi="Arial"/>
                <w:b/>
                <w:sz w:val="24"/>
              </w:rPr>
              <w:t>Y=2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que utilizaremos como referencia. Pulsando la tecla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en el menú desplegable que se muestra seleccionamos la opción </w:t>
            </w:r>
            <w:r>
              <w:rPr>
                <w:rFonts w:cs="Arial" w:ascii="Arial" w:hAnsi="Arial"/>
                <w:b/>
                <w:sz w:val="24"/>
              </w:rPr>
              <w:t>Y=2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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 continuación representamos otra función con otra base distinta. Para ello pulsaremos la tecla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y seleccionaremos la opción </w:t>
            </w:r>
            <w:r>
              <w:rPr>
                <w:rFonts w:cs="Arial" w:ascii="Arial" w:hAnsi="Arial"/>
                <w:b/>
                <w:sz w:val="24"/>
              </w:rPr>
              <w:t>Elige base</w:t>
            </w:r>
            <w:r>
              <w:rPr>
                <w:rFonts w:cs="Arial" w:ascii="Arial" w:hAnsi="Arial"/>
                <w:sz w:val="24"/>
              </w:rPr>
              <w:t>, se mostrará una ventana donde introduciremos el valor de la base siendo un valor real positiv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remos estudiar el crecimiento y decrecimiento así como la tendencia cuando introduzcamos distintos valores de bas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a  vez que introduzcamos una función nueva, ésta se irá añadiendo a la pantalla con un trazo más grueso. La función exponencial introducida se muestra en la esquina superior izquierda para su verificació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i queremos empezar de nuevo hay que seleccionar de nuevo la opción </w:t>
            </w:r>
            <w:r>
              <w:rPr>
                <w:rFonts w:cs="Arial" w:ascii="Arial" w:hAnsi="Arial"/>
                <w:b/>
                <w:sz w:val="24"/>
              </w:rPr>
              <w:t>Y=2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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0" w:name="_1139899498"/>
            <w:bookmarkStart w:id="1" w:name="_1139749126"/>
            <w:bookmarkStart w:id="2" w:name="_1138801837"/>
            <w:bookmarkStart w:id="3" w:name="_1138449703"/>
            <w:bookmarkStart w:id="4" w:name="_1138104254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55pt;height:50.3pt" filled="f" o:ole="">
                  <v:imagedata r:id="rId3" o:title=""/>
                </v:shape>
                <o:OLEObject Type="Embed" ProgID="" ShapeID="ole_rId2" DrawAspect="Content" ObjectID="_1229659289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5" w:name="_1139899526"/>
            <w:bookmarkStart w:id="6" w:name="_1139749164"/>
            <w:bookmarkEnd w:id="5"/>
            <w:bookmarkEnd w:id="6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55pt;height:50.3pt" filled="f" o:ole="">
                  <v:imagedata r:id="rId5" o:title=""/>
                </v:shape>
                <o:OLEObject Type="Embed" ProgID="" ShapeID="ole_rId4" DrawAspect="Content" ObjectID="_756360633" r:id="rId4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7" w:name="_1139749221"/>
            <w:bookmarkEnd w:id="7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0.55pt;height:50.3pt" filled="f" o:ole="">
                  <v:imagedata r:id="rId7" o:title=""/>
                </v:shape>
                <o:OLEObject Type="Embed" ProgID="" ShapeID="ole_rId6" DrawAspect="Content" ObjectID="_1401511615" r:id="rId6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8" w:name="_1139899583"/>
            <w:bookmarkStart w:id="9" w:name="_1139750144"/>
            <w:bookmarkEnd w:id="8"/>
            <w:bookmarkEnd w:id="9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.55pt;height:50.3pt" filled="f" o:ole="">
                  <v:imagedata r:id="rId9" o:title=""/>
                </v:shape>
                <o:OLEObject Type="Embed" ProgID="" ShapeID="ole_rId8" DrawAspect="Content" ObjectID="_1201107105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0" w:name="_1139749272"/>
            <w:bookmarkEnd w:id="10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0.55pt;height:50.3pt" filled="f" o:ole="">
                  <v:imagedata r:id="rId11" o:title=""/>
                </v:shape>
                <o:OLEObject Type="Embed" ProgID="" ShapeID="ole_rId10" DrawAspect="Content" ObjectID="_715637944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1" w:name="_1139749319"/>
            <w:bookmarkEnd w:id="11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0.55pt;height:50.3pt" filled="f" o:ole="">
                  <v:imagedata r:id="rId13" o:title=""/>
                </v:shape>
                <o:OLEObject Type="Embed" ProgID="" ShapeID="ole_rId12" DrawAspect="Content" ObjectID="_1265056124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as asociados con este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LOG.SV, .LOG.P1, .LOG.P2, .GRP.A1.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11:00Z</dcterms:created>
  <dc:creator>José Andrés Jiménez</dc:creator>
  <dc:description>email: j.andres@wanadoo.es</dc:description>
  <cp:keywords/>
  <dc:language>en-US</dc:language>
  <cp:lastModifiedBy>José Andrés</cp:lastModifiedBy>
  <cp:lastPrinted>2004-03-02T17:37:00Z</cp:lastPrinted>
  <dcterms:modified xsi:type="dcterms:W3CDTF">2006-11-02T18:23:00Z</dcterms:modified>
  <cp:revision>15</cp:revision>
  <dc:subject/>
  <dc:title>Funciones de proporcionalidad Inversa</dc:title>
</cp:coreProperties>
</file>