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/>
      </w:pPr>
      <w:r>
        <w:rPr>
          <w:rFonts w:cs="Arial" w:ascii="Arial" w:hAnsi="Arial"/>
          <w:b/>
          <w:sz w:val="28"/>
        </w:rPr>
        <w:t>Funciones Logarítmicas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Objetivo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7" w:color="000000"/>
          <w:right w:val="single" w:sz="6" w:space="1" w:color="000000"/>
        </w:pBdr>
        <w:rPr/>
      </w:pPr>
      <w:r>
        <w:rPr>
          <w:rFonts w:cs="Arial" w:ascii="Arial" w:hAnsi="Arial"/>
          <w:sz w:val="24"/>
        </w:rPr>
        <w:t xml:space="preserve">Con el aplet </w:t>
      </w:r>
      <w:r>
        <w:rPr>
          <w:rFonts w:cs="Arial" w:ascii="Arial" w:hAnsi="Arial"/>
          <w:b/>
          <w:sz w:val="24"/>
        </w:rPr>
        <w:t>F. Logarítmicas</w:t>
      </w:r>
      <w:r>
        <w:rPr>
          <w:rFonts w:cs="Arial" w:ascii="Arial" w:hAnsi="Arial"/>
          <w:sz w:val="24"/>
        </w:rPr>
        <w:t>, se estudia gráficamente el comportamiento de los logaritmos en distintas bases tomando como referencia el logaritmo decim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Funcionamiento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68"/>
      </w:tblGrid>
      <w:tr>
        <w:trPr/>
        <w:tc>
          <w:tcPr>
            <w:tcW w:w="705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Con el aplet </w:t>
            </w:r>
            <w:r>
              <w:rPr>
                <w:rFonts w:cs="Arial" w:ascii="Arial" w:hAnsi="Arial"/>
                <w:b/>
                <w:sz w:val="24"/>
              </w:rPr>
              <w:t>F. Logarítmicas</w:t>
            </w:r>
            <w:r>
              <w:rPr>
                <w:rFonts w:cs="Arial" w:ascii="Arial" w:hAnsi="Arial"/>
                <w:sz w:val="24"/>
              </w:rPr>
              <w:t xml:space="preserve"> podemos representar gráficamente el logaritmo decimal e introducir logaritmos en distintas bases para poder ver su variació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El aplet se inicia con una pequeña descripción de los logaritmos así como sus propiedades, accedemos pulsando la  tecla de menú que corresponde con la etiqueta </w:t>
            </w:r>
            <w:r>
              <w:rPr>
                <w:rFonts w:cs="Arial" w:ascii="Arial" w:hAnsi="Arial"/>
                <w:b/>
                <w:sz w:val="24"/>
              </w:rPr>
              <w:t>START</w:t>
            </w:r>
            <w:r>
              <w:rPr>
                <w:rFonts w:cs="Arial" w:ascii="Arial" w:hAnsi="Arial"/>
                <w:sz w:val="24"/>
              </w:rPr>
              <w:t xml:space="preserve"> que aparece en la pantalla, estas teclas están situadas en la primera fila. Para visualizar el resto de la explicación pulsamos la tecla de menú </w:t>
            </w:r>
            <w:r>
              <w:rPr>
                <w:rFonts w:cs="Arial" w:ascii="Arial" w:hAnsi="Arial"/>
                <w:b/>
                <w:sz w:val="24"/>
              </w:rPr>
              <w:t>PAGE ▼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a ver una explicación gráfica seleccionaremos la vista </w:t>
            </w:r>
            <w:r>
              <w:rPr>
                <w:rFonts w:cs="Arial" w:ascii="Arial" w:hAnsi="Arial"/>
                <w:b/>
                <w:sz w:val="24"/>
              </w:rPr>
              <w:t>SKETCH</w:t>
            </w:r>
            <w:r>
              <w:rPr>
                <w:rFonts w:cs="Arial" w:ascii="Arial" w:hAnsi="Arial"/>
                <w:sz w:val="24"/>
              </w:rPr>
              <w:t xml:space="preserve">, (tecla </w:t>
            </w:r>
            <w:r>
              <w:rPr>
                <w:rFonts w:cs="Arial" w:ascii="Arial" w:hAnsi="Arial"/>
                <w:b/>
                <w:sz w:val="24"/>
              </w:rPr>
              <w:t>SIFHT</w:t>
            </w:r>
            <w:r>
              <w:rPr>
                <w:rFonts w:cs="Arial" w:ascii="Arial" w:hAnsi="Arial"/>
                <w:sz w:val="24"/>
              </w:rPr>
              <w:t xml:space="preserve"> y </w:t>
            </w: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Se empieza siempre representando gráficamente el logaritmo decimal, </w:t>
            </w:r>
            <w:r>
              <w:rPr>
                <w:rFonts w:cs="Arial" w:ascii="Arial" w:hAnsi="Arial"/>
                <w:b/>
                <w:sz w:val="24"/>
              </w:rPr>
              <w:t>Y=Log(X)</w:t>
            </w:r>
            <w:r>
              <w:rPr>
                <w:rFonts w:cs="Arial" w:ascii="Arial" w:hAnsi="Arial"/>
                <w:sz w:val="24"/>
              </w:rPr>
              <w:t xml:space="preserve"> que utilizaremos como referencia. Pulsando la tecla </w:t>
            </w: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 xml:space="preserve">, en el menú desplegable que se muestra seleccionamos la opción </w:t>
            </w:r>
            <w:r>
              <w:rPr>
                <w:rFonts w:cs="Arial" w:ascii="Arial" w:hAnsi="Arial"/>
                <w:b/>
                <w:sz w:val="24"/>
              </w:rPr>
              <w:t>log en base 10</w:t>
            </w:r>
            <w:r>
              <w:rPr>
                <w:rFonts w:cs="Arial" w:ascii="Arial" w:hAnsi="Arial"/>
                <w:sz w:val="24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A continuación representamos otro logaritmo en una base distinta. Para ello pulsaremos la tecla </w:t>
            </w: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 xml:space="preserve"> y seleccionaremos la opción </w:t>
            </w:r>
            <w:r>
              <w:rPr>
                <w:rFonts w:cs="Arial" w:ascii="Arial" w:hAnsi="Arial"/>
                <w:b/>
                <w:sz w:val="24"/>
              </w:rPr>
              <w:t>Elige base</w:t>
            </w:r>
            <w:r>
              <w:rPr>
                <w:rFonts w:cs="Arial" w:ascii="Arial" w:hAnsi="Arial"/>
                <w:sz w:val="24"/>
              </w:rPr>
              <w:t>, se mostrará una ventana donde introduciremos el valor de la bas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dremos estudiar el crecimiento y decrecimiento así como la tendencia cuando introduzcamos distintos valores de bas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da  vez que introduzcamos una función nueva, ésta se irá añadiendo a la pantalla con un trazo más grueso. La base del logaritmo introducido se muestra en la esquina superior izquierda para su verificació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Si queremos empezar de nuevo hay que seleccionar de nuevo la opción </w:t>
            </w:r>
            <w:r>
              <w:rPr>
                <w:rFonts w:cs="Arial" w:ascii="Arial" w:hAnsi="Arial"/>
                <w:b/>
                <w:sz w:val="24"/>
              </w:rPr>
              <w:t xml:space="preserve">log en base 10 </w:t>
            </w:r>
            <w:r>
              <w:rPr>
                <w:rFonts w:cs="Arial" w:ascii="Arial" w:hAnsi="Arial"/>
                <w:sz w:val="24"/>
              </w:rPr>
              <w:t>y automáticamente se borrarán todas las funciones representada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bookmarkStart w:id="0" w:name="_1139735035"/>
            <w:bookmarkStart w:id="1" w:name="_1139726417"/>
            <w:bookmarkStart w:id="2" w:name="_1138801563"/>
            <w:bookmarkStart w:id="3" w:name="_1138179257"/>
            <w:bookmarkStart w:id="4" w:name="_1138178149"/>
            <w:bookmarkStart w:id="5" w:name="_1138090514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cs="Arial" w:ascii="Arial" w:hAnsi="Arial"/>
                <w:sz w:val="24"/>
              </w:rPr>
              <w:object w:dxaOrig="2011" w:dyaOrig="10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0.55pt;height:50.3pt" filled="f" o:ole="">
                  <v:imagedata r:id="rId3" o:title=""/>
                </v:shape>
                <o:OLEObject Type="Embed" ProgID="" ShapeID="ole_rId2" DrawAspect="Content" ObjectID="_960834578" r:id="rId2"/>
              </w:objec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bookmarkStart w:id="6" w:name="_1138801608"/>
            <w:bookmarkStart w:id="7" w:name="_1138178299"/>
            <w:bookmarkStart w:id="8" w:name="_1138099496"/>
            <w:bookmarkEnd w:id="6"/>
            <w:bookmarkEnd w:id="7"/>
            <w:bookmarkEnd w:id="8"/>
            <w:r>
              <w:rPr>
                <w:rFonts w:cs="Arial" w:ascii="Arial" w:hAnsi="Arial"/>
                <w:sz w:val="24"/>
              </w:rPr>
              <w:object w:dxaOrig="2011" w:dyaOrig="100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0.55pt;height:50.3pt" filled="f" o:ole="">
                  <v:imagedata r:id="rId5" o:title=""/>
                </v:shape>
                <o:OLEObject Type="Embed" ProgID="" ShapeID="ole_rId4" DrawAspect="Content" ObjectID="_1454050666" r:id="rId4"/>
              </w:objec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bookmarkStart w:id="9" w:name="_1139735068"/>
            <w:bookmarkStart w:id="10" w:name="_1138801642"/>
            <w:bookmarkStart w:id="11" w:name="_1138449747"/>
            <w:bookmarkStart w:id="12" w:name="_1138099448"/>
            <w:bookmarkEnd w:id="9"/>
            <w:bookmarkEnd w:id="10"/>
            <w:bookmarkEnd w:id="11"/>
            <w:bookmarkEnd w:id="12"/>
            <w:r>
              <w:rPr>
                <w:rFonts w:cs="Arial" w:ascii="Arial" w:hAnsi="Arial"/>
                <w:sz w:val="24"/>
              </w:rPr>
              <w:object w:dxaOrig="2011" w:dyaOrig="100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0.55pt;height:50.3pt" filled="f" o:ole="">
                  <v:imagedata r:id="rId7" o:title=""/>
                </v:shape>
                <o:OLEObject Type="Embed" ProgID="" ShapeID="ole_rId6" DrawAspect="Content" ObjectID="_1405948137" r:id="rId6"/>
              </w:objec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bookmarkStart w:id="13" w:name="_1138801681"/>
            <w:bookmarkStart w:id="14" w:name="_1138604664"/>
            <w:bookmarkStart w:id="15" w:name="_1138449771"/>
            <w:bookmarkStart w:id="16" w:name="_1138449636"/>
            <w:bookmarkStart w:id="17" w:name="_1138449600"/>
            <w:bookmarkStart w:id="18" w:name="_1138179017"/>
            <w:bookmarkStart w:id="19" w:name="_1138099535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cs="Arial" w:ascii="Arial" w:hAnsi="Arial"/>
                <w:sz w:val="24"/>
              </w:rPr>
              <w:object w:dxaOrig="2011" w:dyaOrig="100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0.55pt;height:50.3pt" filled="f" o:ole="">
                  <v:imagedata r:id="rId9" o:title=""/>
                </v:shape>
                <o:OLEObject Type="Embed" ProgID="" ShapeID="ole_rId8" DrawAspect="Content" ObjectID="_918338404" r:id="rId8"/>
              </w:objec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bookmarkStart w:id="20" w:name="_1139751223"/>
            <w:bookmarkEnd w:id="20"/>
            <w:r>
              <w:rPr>
                <w:rFonts w:cs="Arial" w:ascii="Arial" w:hAnsi="Arial"/>
                <w:sz w:val="24"/>
              </w:rPr>
              <w:object w:dxaOrig="2011" w:dyaOrig="100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0.55pt;height:50.3pt" filled="f" o:ole="">
                  <v:imagedata r:id="rId11" o:title=""/>
                </v:shape>
                <o:OLEObject Type="Embed" ProgID="" ShapeID="ole_rId10" DrawAspect="Content" ObjectID="_131044930" r:id="rId10"/>
              </w:objec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bookmarkStart w:id="21" w:name="_1139726549"/>
            <w:bookmarkStart w:id="22" w:name="_1138801726"/>
            <w:bookmarkStart w:id="23" w:name="_1138604764"/>
            <w:bookmarkStart w:id="24" w:name="_1138449585"/>
            <w:bookmarkStart w:id="25" w:name="_1138449494"/>
            <w:bookmarkStart w:id="26" w:name="_1138179039"/>
            <w:bookmarkStart w:id="27" w:name="_1138104207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r>
              <w:rPr>
                <w:rFonts w:cs="Arial" w:ascii="Arial" w:hAnsi="Arial"/>
                <w:sz w:val="24"/>
              </w:rPr>
              <w:object w:dxaOrig="2011" w:dyaOrig="100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0.55pt;height:50.3pt" filled="f" o:ole="">
                  <v:imagedata r:id="rId13" o:title=""/>
                </v:shape>
                <o:OLEObject Type="Embed" ProgID="" ShapeID="ole_rId12" DrawAspect="Content" ObjectID="_772330395" r:id="rId12"/>
              </w:objec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bookmarkStart w:id="28" w:name="_1138801837"/>
            <w:bookmarkStart w:id="29" w:name="_1138449703"/>
            <w:bookmarkStart w:id="30" w:name="_1138104254"/>
            <w:bookmarkEnd w:id="28"/>
            <w:bookmarkEnd w:id="29"/>
            <w:bookmarkEnd w:id="30"/>
            <w:r>
              <w:rPr>
                <w:rFonts w:cs="Arial" w:ascii="Arial" w:hAnsi="Arial"/>
                <w:sz w:val="24"/>
              </w:rPr>
              <w:object w:dxaOrig="2011" w:dyaOrig="100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0.55pt;height:50.3pt" filled="f" o:ole="">
                  <v:imagedata r:id="rId15" o:title=""/>
                </v:shape>
                <o:OLEObject Type="Embed" ProgID="" ShapeID="ole_rId14" DrawAspect="Content" ObjectID="_1723392203" r:id="rId14"/>
              </w:objec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as asociados con este aple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.LOG.SV, .LOG.P1, .LOG.P2, .GRP.A1.</w:t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5:52:00Z</dcterms:created>
  <dc:creator>José Andrés Jiménez</dc:creator>
  <dc:description>email: j.andres@wanadoo.es</dc:description>
  <cp:keywords/>
  <dc:language>en-US</dc:language>
  <cp:lastModifiedBy>José Andrés</cp:lastModifiedBy>
  <cp:lastPrinted>2004-02-16T11:16:00Z</cp:lastPrinted>
  <dcterms:modified xsi:type="dcterms:W3CDTF">2006-11-02T18:23:00Z</dcterms:modified>
  <cp:revision>19</cp:revision>
  <dc:subject/>
  <dc:title>Funciones de proporcionalidad Inversa</dc:title>
</cp:coreProperties>
</file>