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helens!relgyro!shelby!rutgers!cs.utexas.edu!usc!zaphod.mps.ohio-state.edu!rpi!uupsi!sunic!liuida!isy!lysator.liu.se!howard Tue Jun 19 11:42:50 PD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1947 of comp.sys.handh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helens!relgyro!shelby!rutgers!cs.utexas.edu!usc!zaphod.mps.ohio-state.edu!rpi!uupsi!sunic!liuida!isy!lysator.liu.se!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howard@lysator.liu.se (M V Ho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handh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P48SX database system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82@lysator.liu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8 Jun 90 18:18:02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isy.liu.se (Lord of the 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Lysator Computer Club, Linkoping University,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-48SX DATABASE syste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sage documentation file. For notes on installatio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DATABASE either move one of your database directories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ot key" combination (as explained in the program file)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menu (also known as the TOP menu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 NEXT CURR FIND ADD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 - Displays the previous entry in your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- Displays the next entry in your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 - Displays the current entry in your current database (usefu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meny selections, because all don't update th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- Move to the FIND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- Move to the ADD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- Move to the EDIT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NXT (that's the HP-48SX key labelled NXT, *NOT* a soft-menu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next line of the TO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S     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S - Lets you select another database as the current one from the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- If you entered the DATABASE system via the "hot key"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o leave, popping you back to your o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ving to the TOP meny from any submenu, or when starting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entry in the current (or default) databas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ue to the way the HP-48SX's display works,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stack view when NXT or PREV [orange-shift-NXT] (HP-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s) are used to see the next line of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IND from the TOP menu, or from any submenu other than th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itself, will display the following menu (the FIND submenu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 CONT  EDIT          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- Find an entry in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 - Continue a search for an entry in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- Move to the EDIT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- Move to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ving to the FIND submenu, the current entry in the cur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DD from the TOP menu, or from any submenu other than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itself, will display the following menu (the ADD submenu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DDL CRDB EDIT FIND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 - Add an entry to the current database (make the new entry the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All entries are strings. Unpredictable results may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ry to enter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s may contain carrige returns (blue-shift-decimal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reate multi-lin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L - Add an entry (make the new entry the last. This is useful fo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on't be searched for very often. If many such entr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first, the time it would take to search for mo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entries would be drastically lon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DB - Create a new database and move to it. This is an interact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prompts your for a name (which will appear in the BASES menu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database. To do this, press the Alpha key first, ente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press ENTER. The new database will be selec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one and the first (and only) default, dummy en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- Move to the EDIT submenu. Useful after CRDB to edit (or mo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place) the dummy entry in a new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- Move to the FIND submenu.  TOP - Move to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ving to the ADD submenu, the current entry in the cur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EDIT from the TOP menu, or from any submenu other tha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itself, will display the following menu (the ADD submenu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REPL DEL ADD FIND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- Place (a copy of) the current entry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 - Replace the current entry with the entry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- Delete the curr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- Move to the ADD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- Move to the FIND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- Move to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ving to the EDIT submenu, the current entry in the cur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 sequence for editing an entry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lect the entry you wish to edit with NEXT, PREV, FIND and/or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ove to the EDIT submenu. The current entry will remain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EDIT. This will place a copy of the entry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Hit the down arrow. This will let you edit the string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of the stack (ie. a copy of the current 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o discard, simply press DROP. Select TOP to move to the TOP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unmodified curr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o replace the current entry with the modified entry (on the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tack) select REPL from the menu. This will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(which is now the one you were previously ed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created a new database the following is 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lect EDIT submenu from the ADD submenu (in which CRDB appe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nter a string which you want as the first entry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evel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REPL from the EDIT submenu. This will replace the dummy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database with your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S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the currently available databases. If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, you will have to use NXT and PREV (HP-48SX keyboard functions)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. Pressing the corresponding soft-key for a database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at database and display the curr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the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tabase has a unique current entry. This is the entry which you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d, searched or edited. This will be remembered when you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ystem, so that next time you enter the same databas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at the same entry as 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try will be displayed almost all of the time,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knows which entry is being acted upon. However, due to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48SX works, this display will occasionally be lost. If this sh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unsure which entry is the current one, simply abort an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d move to the TOP menu. This will redisplay the curr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however, this should not pos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, errors and room for improv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an't handle zero length databases. If you DELete the dumm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ly created database, it will crash when trying to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Use REPL to replace the dummy entry with a vali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DB needs a name that is a valid directory name on the HP-48SX, i.e.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IN, HOME, IP etc.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you can't delete a database once it's created. To do thi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, UPDIR, put the name of the database's directory on the stack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 find these programs as useful as I do (I use them dai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o program is perfect (few even bug-free !!) so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 for improvements, please email them to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ard@lage.lysator.liu.se            --&gt;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ard@lysator.liu.se                 --&gt; Not s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tin_Howard.d89.lith@xns.liu.se     --&gt; Downright ba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a continuation of the example databas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Your HP-28 by W.A.C. Mier-Jedrzejowicz. If you wish to ge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py contact EduCALC, CA, USA or Mr Mier-Jedrzejowicz, perhap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CC Handhelds &amp; Portables Club, Geggs Lodge, Hempton Road, Dedd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xfordshire, OX5 4QG, ENGLAND or via email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APD51@VAXA.CC.IC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mapd51@cc.i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. 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oping, Sweden, Jun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n't a science,         | EMAIL: howard@lage.lysator.li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n art.                         |        howard@lysator.li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s it called common sense,       |        Martin_Howard.d89.lith@xns.li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 few possess it ?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