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@@  @@@@ 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@ @   @ 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@ @   @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@ @@@@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@ @   @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@ @   @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  @@@@  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ftware solution from Magic48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intended for use in conjuntion with the Speed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G model, you can install DB.LIB without the SpeedBrows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SpeedBrowser accelerates the user interface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ncept for this program came from Matthew Todd Eck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reated a package called dbase.lib  which was plann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 model only  and the key documentation originated from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been completly rewritten by R. Hellstern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version of the HP48. Packings were made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the G model ROM word xSORT has been replaced b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48ges sort routine written by Raymond Hells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prominent features of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for the HP4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ritten completely in System 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ows multipl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ows browsing titles using the Speed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tries exceeding the display boundaries can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st repeat ke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entries ar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atabases accessible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database consists of a number of record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nsists of a set number of fields determ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created. The physical structur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a list of list(s) of string(s).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in strings. The databas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directory ( #640BEh SYSEVAL to enter -- 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less use of SYSEVAL can cause a memory lo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sier way to get into the hidden directory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AT library and simply switching by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, install the library and execute DB2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mpt to define a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browser is active to view the reco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keyboard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Browses databases and brings up databas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-&gt;    Brings up menu for search of next record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 key search matches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he first field of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-&gt;     Browses records by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Add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Delete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Edit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RROW   Advances highlight up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s highlight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ft-shifted UPAR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s highlight to top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ight-shifted UPAR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ARROW Advances highlight down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s highlight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ft-shifted DOWNAR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s highlight to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ight-shifted DOWNAR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Views currently highlighted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-screen mode, redefin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explained in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  Allows search of records by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ALHPA N advances to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with the lett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  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record is being viewed in the full scree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-&gt;    Brings up menu for search of next record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 KEY search matches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he first field of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K-&gt;     Places fields of current record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can then be entered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when editing by using the ST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Creates duplicate of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Add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Delete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Edit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RROW   Advances to 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s to top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ight-shifted UPAR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ARROW Advances to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s to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ight-shifted DOWNAR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Starts Browser mode highlighting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  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rrent record exceed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aries, (with repeat key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       Scrolls display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XT        Scrolls display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ARROW  Scrolls display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ARROW Scrolls display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