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DB.LIB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TRI Mohamed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: #5241 Bytes : 203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DB.LIB is a database software, all the entries ar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coded form an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DB menu contains three commands : DB CRYPT and UP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takes two strings and encode the first with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ce again the same second string to decod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takes a string as argument and convert the lowercase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B, you will be asked for a code, just type ENTE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de your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re labe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DD ] [FIRST] [LAST ] [FIND ] [PRINT] [EXIT ] for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IF] [ DEL ] [     ] [     ] [CODE ] [PRALL] for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XT to toggle from one row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 and -&gt; keys ( cursor keys ) are used to go to next/prev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key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  : Enter an item, it can be up to 7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ENTER with no entries, it just escapes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: Jump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 : Jump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: Search an item from an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: Print the current item if a printer ( IR or Serial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  : Exit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 : Modify an item. The modified item is put bac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phabetical order. If the modified item is a nul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just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   : Delete an item, you queried wheth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 : Change the coding of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sked for a code, if the code is null th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s u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ALL : Print all the item on the IR or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how the databas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 list containing strings which are the cod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B, a variable named 'datas' is RCL'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from above, if it doesn't exist then it checks if 'dat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ORT 0,1 or 2. If nothing is found, a null lis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nder the name 'dat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o consult the database even if it is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make some changes to the database, the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DB v1 has been written long time ago, it was written in USER 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2800 bytes long, didn't have the CODE command and did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de the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the RPL48 package I started to rewrite all my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. FATDB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version will allows to scroll items 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ust first find a way to do tha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find this library cute and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s thanks to Detlef Muller for its great RPL4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so feel free to do anything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NING : Thought this library works fine on my HP48 Rev 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cannot guarantee it would work on another ROM Rev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r can I be taken for responsible for any kind of damag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wever tested it seriously and didn't notice any bu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?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. ( fatri@turing.u-strasbg.f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