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ADISP2k dbv 0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Librairie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398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: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a fonction 'OFF' est maintenant un veritable OFF tel que celu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chine, et laisser la machine sous ADISP2 (version k) n'utili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piles que d'en sortir pour eteindre la machine. Par-ailleurs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a le bon gout de ne pas planter lors de l'utilisation de car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-octets comme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GUMENT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HAINE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ine est visualisee sans les indicateurs de chaine, et en tenan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ventuels caracteres speciaux contenus dabs la 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PERTO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fichiers contenus dans le repertoire est affichee,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t visualisables en les selectionant, y compris d'autres sous-re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UTRES OB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autre objet est converti en chaine de caracteres puis visu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ICHIER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creer des fichiers particuliers qui seront executes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e realiser des menus intuitifs tels que celui du fichier ADP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ecution de ce programme doit creer un objet au niveau 1 de la pi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modifier les 3 objets initiaux de la pile (les objets 1 2 et 3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passes en objets 2 3 et 4 et un nouvel objet doit etre mis en 1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ra qu'un repertoire vide interromp le programme, ainsi, pour 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peration et stopper ADISP2, proceder de la maniere suivante: d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(s) resultat du programme en pile &gt; 4 puis mettre dans la pile un r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re vide. La structure du fichier particulier ne sera pas indiquee ici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mauvaise utilisation de cette possibilite peut conduire a de se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UCU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repertoire courant est HOME, une page de copyright apparait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pertoire courant est utilise en argument d'ADIS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TILISA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ODE VISUALISATI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+------------+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|            |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+------------+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 TOUS TITRES |VITESSE RAPIDE |DEBUT       |        |HAUT|PAGE HAU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+------------+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E GROS TITRES |VITESSE MOYENNE|FIN         |GAUCHE  |BAS |DROI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+------------+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ETITION ON/OFF|VITESSE LENTE  |1ere COLONNE|        |    |PAGE BAS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+------------+--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RTIE (avec selection)          |            |ETEINDRE|    |F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--------+--+---------+-+------+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OUR A LA LIGNE ON/OFF|           |        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-----------+-----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|        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-----------+-----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TEINDRE                |           |           |           |VOLUME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-----------+-----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RTIE (sans selection) |           |           |           |VOLUME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itesse et le retour a la ligne sont sauvegardes. Le volu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et est initialement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ODE TI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retourne a la ligne visualisee avant la selection d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retourne a la position du titre selecti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ODE REPERTO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et ['] permettent de remonter une arb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visualise le fichier selectionne (ou descent dans le reperto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TILISAT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titre se signale par un asterisque * ou un point d'exclamation a l'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but de ligne. Mis une fois, on a un gros titre, 2 fois pour defin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titre. Ce symbol peut etre redefini en placant ce symbol en deb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apres le caractere 2. Les titres peuvent etre indiques de ma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e en les declarant par le caractere 11 suivi de T ou de S po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 ou un sous-t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bles grace au caractere 11 suiv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ecriture soul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ideo inv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criture g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criture doubl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x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italiqu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hift-droit + J) italiqu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ur entendre un 'cl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 11 pour avoir le caracte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acher (ou reapparaitre) les lettres qui suivent en mo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 x compris entre 0 et 9 pour ignorer x lettres en ti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eux dernieres options permettent par exemple d'avoir une op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u defilement et d'en avoir une autre lors du defilement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itres. Toutes les options finissent en fin de ligne. Certain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cumulables, par exemple une double largeur inversee mise en ita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te peut etre redefinie avec ADPTL. Sauvegarder cette fonte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'micro'FONT ou 'micro' represente la lettre grecque (touche [N]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u en PORT quelconque. Pour utiliser plusieurs fontes (jusqu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 ces fontes dans une liste sous le meme nom uFONT. Pour y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le caractere 11 suivi du numero de fonte (0 pour la premiere)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valide pour la lign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APHIS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clure un graphisme, utiliser ADPTL. Le codage est le suivant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 12 suivi de 3 octets (6 quartets) representant les 6 lig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xels d'un bloc de graphi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TILISATION D'AUTR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compresses avec BZ et RF sont reconnus. Pour les decomp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2 recherche un executable portant le nom respectivement de BZ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FU (en variable ou librairie quelconque). D'autre part ADISP2 reconn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sence du Meta-Kernel et utilise si cela est possible la routin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Kernel pour transformer un objet quelconque en 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fait tout mon possible pour assurer le bon fonctionn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nmoins je ne pourrait etre tenu responsable de quoi que ce soit ay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ou de loin rapport avec l'utilisation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SP2 est un SHAREWARE A CONVENANCE, et NON UN FREEWARE. Ceci signifi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 vous de definir le prix qu'il vous semble raisonnable de payer (0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, meme !) mais en tout etat de cause ceci ne vous dispens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faire enregistrer en tant qu'utilisateur. Pour cela, adress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par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eeuw@emi.u-bordeaux.fr (jusque juin 199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