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KVIEW v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er for the HP48 G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in 98% ML, 2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8 by Dami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What's new in MKVIEW v2.9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sing MKVIEW (Ke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Using the Graphic to strin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Customizing M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English is not my native language so please, excuse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VIEW is a powerful viewer for the MetaKernel. It is designed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cuments edited with the MetKern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IEW has the 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all the features of the MetaKern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fonts in the same document (up to 2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6 or 8 pixel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yle effects (Bold, Italic, Invert, Under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KVIEW can view in-line graphics (Grobs) by converting them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now incorporate graphics in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now easy to switch between current font and MetaKernel's min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&gt;MKVIEW can now not only convert graphics but also symbolic objects (equ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s in order to view them with M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a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igned to view very lar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structure your document with titles and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-spee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ML routines allow you to scroll quickly along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on of all your documents via BZ, with no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AT'S NEW IN MKVIEW v2.9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IEW is now much more stable (100%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 completely removed the dynamic buffer allocation so tha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itles are no longer bufferized at startup. The main con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KVIEW initializes  ** much more ** faster and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MKVIEW has lost 1.6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IEW and its attached documentation are provided "as is",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without prior notice. The author gives no warranty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software or documentation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author sha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any general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any or all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part of the MKVIEW library code is not allowed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when used directly from the MKVIEW librar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or modify any part of the MKVIEW library co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MKVIEW library as a whole, unmodifie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VIEW library is "Email-ware". What does this mean?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it regularly, you must send me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simple: If I know people are using this libr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inclined to update it and write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4727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32E2h [#13026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IEW has been tested on a GX revision R. However, as alw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 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KVIEW in your HP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MKVIEW29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216:  MKVIEW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MKVIEW29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 or warmstart it with O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IEW also requires DITHER from the GKER Library,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VIEW archive. If the GKER library is not loaded into your HP48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Greyscale graphics using M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MKVIE". Press the corresponding soft-key to access the MK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MKVIEW from your HP48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216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MKVIEW is stored in port 0,  enter :0:1216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IEW should now be removed from your calculator.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" error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ccasionally, if you have used MKVIEW extensively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"mod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er, you can quickly scroll alo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, you can select a title/subtitle and direct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commands in the MKVIEW library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KVIEW]      - Load the MKVI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VIEW waits for one of the following object on stack 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 BZ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 graphic (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 symbolic object (eg: '((X^2+2*Y)/SIN(X)*COS(X^2)*ABS(X^3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MKVIEW]    - Load the Grob to string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MKVIEW waits for one of the following object on stack 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 GROB or GRE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 symbol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OUTMKVIEW] - Information screen with version number,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IEW acts regarding -9 MetaKernel's flag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-9 SF2 then MKVIEW starts using minifont if FONT6 is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switch back to FONT6 using [+/-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-9 CF2 then MKVIEW starts with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switch to minifont with [+/-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M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ing of keys for MKVIEW in vie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Scroll up 1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Scroll down 1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Scroll left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Scroll right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G]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TH]         Top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ST]         Bottom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        Table of conte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of content both shows the titles AND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   Table of cont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of content only shows the titles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Toggles key repea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         Toggles current font/mini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Toggles bee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Switch the HP4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OP]       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ing of keys for MKVIEW in table of conte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Scroll up 1 title/sub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Scroll down 1 title/sub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Select the current highlighted title/subtitle and jump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Toggles key repea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         Toggles current font/mini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Toggles bee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Switch the HP4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OP]        Go back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Go back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ING THE GRAPHIC TO STRIN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graphics or symbolic objects into you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first with [-&gt;MKVIEW]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ert the resulting string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KVIEW will use the DITHER command (if GKER library is installed - library 1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verting greyscale grahics. If this lib is not loaded, ONLY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y grob will be cod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KVIEW works fine with grey grobs created by the MetaKernel commands (-&gt;GREY, GR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ested it with grey grobs made with another grob editor but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ey grob which use two frames (4 colors: white, light grey, dark grey,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GKER library, send me an email or send an email to one of the M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STE feature of the MetaKernel editor to paste a graphic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USTOMIZING M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ustomize MKVIEW quit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docu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 04: MKVIEW starts in table of contents 1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 05: MKVIEW starts in table of contents 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 06: MKVIEW starts using minifont if current font is 6 pixe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ignores -9 MetaKernel'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 03 + CHR xx: CHR xx is now the title character and CHR xx CHR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itle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end the customizing sequence with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put both CHR 04 and CHR 05 at the beginning of your document, MK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ant to start MKVIEW with table of contents 1 and you want !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character. (! is CHR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he sequence is: CHR 04 CHR 03 CHR 33 CH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ant to start MKVIEW with table of contents 2 and using mini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he sequence is: CHR 05 CHR 06 CH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ant to start MKVIEW with table of contents 1 and you want !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character and using minifont. (! is CHR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he sequence is: CHR 04 CHR 06 CHR 03 CHR 33 CH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put these sequences on the FIRST line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G (Maubert Development Group) for the fabulous Meta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an-Yves Avenard for his advices, answer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MaD for his great HPMA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a Heiskanen for his excellent BZ and many of his other excell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s of TGV and ADISP for their gre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y friends for support and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EXPERIENCE CRASHES OR ANYTHING BAD DROP ME AN EMAIL DETA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CURRENT CONFIGURATION, PROGRAMS LOADED IN MEMORY,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MKVIEW TO CRASH, DOCUMENT THAT CAUSES MKVIEW TO CRASH... AT 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 FORGET TO BACKUP YOUR MEMORY FIR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are known since MKVIEW v2.90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2.90 11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buf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code size (1.6kb waooooh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plent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2.81 10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new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 (added known bug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very small bug has been fixed (bad last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2.8 10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o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isplay routines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B-&gt; is now renamed as -&gt;M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ics are now directly handled by M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KVIEW can start in table of contents 1 or 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KVIEW can start using MINIFONT if FONT6 is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KVIEW now takes care of -9 MK flag (MINIFONT used 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KVIEW can switch on the fly between FONT6 and MINI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2.5 09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ments, Spee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BOUTM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B-&gt;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releas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2.0 08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keyboard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+ and -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ynamic buff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O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7 07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e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some of my friend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3 05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s, spee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M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repea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some of my friend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05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s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s and subtit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+ and - keys to adjust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4/19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version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som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-li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know what you want to add to MKVIEW and I'll tr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, question and/or support,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all this doc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