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     Please do not post this to the public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so when all the bugs are iron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If it doesn't work, don't use it.  There is __NO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hecking in ei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If this kills your HP or your computer, don'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ing to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I take no responsibility for anything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, inten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ersonally haven't had my memory erased using the vi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mpiler will lock up if you forget ANY of the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on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ncc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with bc 4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ncc.cpp into the ide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c.exe is already compiled for PC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format for ncc is as follow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name(attach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)'s MUST be included after pagename, the attachnam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}'s MUST be on their ow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#end marks the end of what the compiler will read.  In truth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starts with a # will probally quit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P list siz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P's can't handle lists bigger than 256 elements. 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a list, so don't enter more than about 2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(~25 p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P commands for the vie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-Jump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,D,E,F-run attach. (c=1,d=2,e=3,f=4) is pushed onto the stac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att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-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r now.  I hope it works.  I'll rewrite it after mid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probally find a better data file format that will allow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lines of text.  Anyways, time to go make notes for my midterm tomorrow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lifford Hammer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mmers@engr.uvic.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