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my favorite String Viewer, based 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: String Viewer" library by Christian Bourgeois ( BOUH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y uses 6 * 2048 grobs as fonts, like String Writer 2, from BOUH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it, and now V3 ( String Viewer 3, beta release, wait for feedback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urely on 192 * 64 fonts, like String Writer 3.x, updating by fa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ravo, Fatri, toi t'es un me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because of : there're now man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're 25%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're PICT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3 is now very short : 1497 (.5)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546 for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V (in da lib) and V2 have a build-in 6*2048 fo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de part is quite old now ( end 1991 ), but it's still 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fu mic-mac... FTL-Viewer is very fast, and quite good as lo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fu a font...in such situation, you can't view any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will always look for a 192 * 64 font in 'Font'. Can't work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rror checking, oeuf c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3 (or V2) : put a string on da stack, then press 'V2' or 'V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S' is the content of the 'About' key in the lib. G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's right and/or wrong with all that first try 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feedback... Bye !!                 souiry@ismea.imt-mrs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