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r           : Peter Geel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: P.F.Geelhoed@student.TN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: 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: Utility, Darts scrat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    : 1206 #B46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: 646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 : # E7F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      : HP48G(X) rev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quest fo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get a lot of E-mail telling me how great I am, I might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been tested thoroughly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any responsibility for data lost due to any crash caused by D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</w:t>
        <w:tab/>
        <w:tab/>
        <w:t>Number of points you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 E.G. 43, 77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</w:t>
        <w:tab/>
        <w:tab/>
        <w:t>Number of points you have left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 E.G. 501, 36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ts is a darts scratchpad it displays the two players and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lues. It starts at 501 (like the World Embassy)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alue after a scor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ts was originally written in USER-RPL but this was bulky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thinking of writing it in SYS-RPL when someone (sorry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) at COMP.SYS.HP48 asked about a dart-scoring program. I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RPL version to him. Recently I go into darts again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-RP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quest fo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ain goal was to get it as small as I could. One way to do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was to use the inputline command. Imagine my surpris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 could write an inputlike subroutine that was only 19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 for numbers only) this also had going for it that the edit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screen as the scratchpad. This speeds up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its size by about 300 bytes so the net gain was about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nother library so store it in any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TS</w:t>
        <w:tab/>
        <w:tab/>
        <w:t>Darts requires two strings.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of the players. The strings will be trunk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ve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t startup shows the two names at the top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wo "501" 's and an arrow pointing at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the score by typing the number keys and the dig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ower left corner. (NO CURSOR jus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finish you press enter and the new value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TYPE in a wrong digit you press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 wrong number you can press enter to chang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then enter a number and press +/- (NEG) and then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added to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press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HELL! you know this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Geelhoed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Ja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.Geelhoed@student.TN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if you have any comments or can minimize the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