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EFECTOS  V.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R SERGIO SÁNCHEZ ZAP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sergiosz@teleline.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SERRPL 100%-HPG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INTRODUCCIÓ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TE PROGRAMA PERMITE CALCULAR LOS INTERESES QUE NOS COBRARÁ EL BANCO CUANDO DESCONTEMOS LOS EFECTOS. (CUANDO TIENES UN TALÓN QUE COBRAR QUE VENCE DENTRO DE UN MES, Y TU NECESITAS EL DINERO YA, SI LO LLEVAS AL BANCO PARA QUE TE DE EL DINERO, ESTE TE COBRARÁ UN INTERÉS POR ADELANTARTE EL DINER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FUNCIONA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Nº DE EFECTOS: SE PIDE EL NÚMERO DE EFECTOS QUE VAS A DESCONTAR [ENT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N LOS SIGUIENTES CAMPOS USE LA FLECHA ABAJO DE LA CALCULADORA PARA PASAR DE UN CAMPO A OT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MPORTE: IMPORTE DEL EFECTO (CHEQUE, TALÓN,ETC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NTERÉS: INTERÉS QUE COBRA EL BANCO (POR EJEMPLO 4.06% SERÁ 4.0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VALOR: LA FECHA EN LA QUE EL BANCO TE ADELANTARÁ EL DINERO. SE INTRODUCIRÁ EN FORMATO (DD.MMAAA) (POR EJEMPLO 10/12/1999 SERÁ 10.12199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VTO.:DÍA EN EL QUE VENCE EL EFECTO (SE INTRODUCE EN EL MISMO FORMATO QUE LA FECH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UNA VEZ RELLENADOS LOS DATOS, PULSE ENTER. Y ASÍ HASTA QUE HALLA RELLENADO LA INFORMACIÓN DE TODOS LOS EFEC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L FINAL APARECERÁN LOS DATOS RESUMIDOS EN UN INFOR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ES NECESARIO TENER INSTALADO EN LA CALCULADORA EL </w:t>
      </w:r>
      <w:r>
        <w:rPr>
          <w:rFonts w:eastAsia="Times New Roman" w:cs="Times New Roman" w:ascii="Times New Roman" w:hAnsi="Times New Roman"/>
          <w:b/>
          <w:bCs/>
          <w:lang w:val="es-ES_tradnl"/>
        </w:rPr>
        <w:t>EDITOR DE TEXTO MINIWRITER</w:t>
      </w:r>
      <w:r>
        <w:rPr>
          <w:rFonts w:eastAsia="Times New Roman" w:cs="Times New Roman" w:ascii="Times New Roman" w:hAnsi="Times New Roman"/>
          <w:lang w:val="es-ES_tradnl"/>
        </w:rPr>
        <w:t>, QUE PODRÁ ENCONTRAR EN http://www.geocities.com/WallStreet/Fund/7605/HPG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EJEMPLO (PINTOR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UN PINTOR QUE RECIBE DE UNA EMPRESA CONSTRUCTORA 2 PAGARÉS, UNO DE 125.000 PTAS. QUE VENCE EL DÍA 3/03/2000 Y OTRO DE 375.000 QUE VENCE EL 25/03/2000, NECESITA EL DINERO  Y LO LLEVA AL BANCO, PERO ESTE LE COBRA EL 5.5% DE INTERÉS.¿ CUANTO LE VA A COBRAR EL BANCO SI LO LLEVA HOY DÍA 10/01/2000.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drawing>
          <wp:inline distT="0" distB="0" distL="0" distR="0">
            <wp:extent cx="249491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drawing>
          <wp:inline distT="0" distB="0" distL="0" distR="0">
            <wp:extent cx="2494915" cy="121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drawing>
          <wp:inline distT="0" distB="0" distL="0" distR="0">
            <wp:extent cx="2494915" cy="1218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importe interés valor   vto.        dias   nos cobran  (estos títulos no aparec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125000 5.5    10.012   3.032     53       10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375000 5.5    10.012   25.032  75        42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Importes: 5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>Intereses: 53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QUIERO DESARROLLAR PROGRAMAS PARA EMPRESA, BALANCES, BANCOS, ESTADÍSTICAS, ETC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I HAY ALGUIÉN MÁS INTERESADO, QUE SE PONGA EN CONTAC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.d. este programa ha sido mi primera librerí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