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GGGGGG     DDDDD      RRRRR 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G           DD   DD    RR   RR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G           DD    DD   RR   RR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G   GGGGG   DD    DD   RR  RR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G      GG   DD    DD   RRRR  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G    GG     DD   DD    RR RR     LL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GGGGG      DDDDD      RR   RR   LLLLL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0.2 (GX) Apo, 28/9/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er�a para el c�lcul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di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vergenc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tacion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placian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plicaci�n de los comando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D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 empezar desde cero, especificando el tipo de coordenadas desea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 el c�lculo. Tras indicar �stas se pasa al siguiente coman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d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 permite editar la expresi�n sobre la que se va a trabajar. Si 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y alguna en el nivel 1 de la pila, se tomar� �sta. Para el c�lc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las operaciones, si no se ha ejecutado antes GDRL, el tipo de co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adas a utilizar en los c�lculos ser� el actual (cartesianas, cil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cas o esf�ric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 expresiones vectoriales se especificar�n entre llaves; las es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es, entre comillas simples , todo ello seg�n el criterio de co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adas especificado un poco m�s abaj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expresi�n que se haya introducido se almacenar� en l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expr' ( con min�sculas ) en el directorio act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pu�s de introducir la expresi�n de trabajo, aparecer� un men�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al para el c�lculo de la operaci�n dese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...   � y los dem�s comando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stemas coordenado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FERIC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</w:t>
      </w:r>
      <w:r>
        <w:rPr/>
        <w:t>Para la realizaci�n de los c�lcu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>/�                    con magnitudes vectoriales se sup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 </w:t>
      </w:r>
      <w:r>
        <w:rPr/>
        <w:t>/  �                    que el orden de las componentes da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\ / r  �                    es { Ar, A�, A� } (tal y como ap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/      �                    ce en el men� del comando "edita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��\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�   \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       \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          \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LINDRIC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>/�                    No hay que romperse mucho el coco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/  �                    averiguar el orden en este ca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/ r  �z                           { Ar, A�, Az 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/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��\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�   \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       \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          \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SIA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�                    </w:t>
      </w:r>
      <w:r>
        <w:rPr/>
        <w:t>Y para los que no pasaron el BUP,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�                    </w:t>
      </w:r>
      <w:r>
        <w:rPr/>
        <w:t>orden en este sistema es { x, y, z 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�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\      �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/      \    �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       \  �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          \�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�lo la he probado en mi GX-R. De todas formas no creo que d� mu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as en otras versiones pues est� programada casi al cien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en en sys-RPL ( el resto es user-RPL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o te asustes si se apaga la pantalla cuando empieza a hacer los c�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los, es s�lo el comando FAST de Jack Levy que desactiva el refre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la LCD para aprovechar m�s el tiempo de cada operac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ensaba hacer la librer�a algo m�s compacta pero prefer� ganar en 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idad a costa de aumentar su tama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ara cualquier sugerencia estoy en &lt; apolo@sorolla.eis.uva.es &gt;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