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</w:t>
      </w:r>
      <w:r>
        <w:rPr>
          <w:rFonts w:eastAsia="Courier New" w:cs="Courier New" w:ascii="Courier New" w:hAnsi="Courier New"/>
          <w:sz w:val="36"/>
          <w:szCs w:val="36"/>
          <w:lang w:val="it-IT"/>
        </w:rPr>
        <w:t>KJA.GX</w:t>
      </w: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Kutta Joukowski Airfoil by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Version 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06 Dec 1999 18:47 +01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is's the documentation of the total FREE program KJA.GX (v 1.1) wrote by GReco (greco.e@libero.it)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ISTIUBITE IT WIDELY FREELY TO ALL HP F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 xml:space="preserve">The program is 100% user-RPL and draws the Kutta-Joukowski Airfoils (KJA) on your HP48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KJ airfoils are draws thank a trasformation of a unitary circle (in the coodinate plane X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to a airfoil (in the coodinate plane W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trasformation of KJ creates a correspondence from each points of the circle in the plane XY to each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f the airfol in the WH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centre of the circle is liables of the shape and the thickness of the wing airfo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enclose a little image (KJA.gif) to explane better the concept, if you have some questions or want more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 will be glad to 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 xml:space="preserve">The program takes a from the stack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rom level 2 : a complex number (a,b) that rapresent the center of unitary cir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rom level 1: a integer number from 1 to 20 that rapresent resolution (20 is 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2:           (0.1 ; 0.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1:                    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see classic wing pro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TE : for the complex number  -0.3 &lt; a &lt; 0.3 and -0.3 &lt; b &lt; 0.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greater value you must modify the XRNG and YRNG in the programm ! 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a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(a,b) =(0,0)          the wing airfoil is a plat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 b=0                     "       "     "       "    simmet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 a=0                     "       "     "       "     a arc of circle without thic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orry for my terrible english but I'm just a little italian student and 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ase send com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bug reports and suggestions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>GRe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         </w:t>
        <w:tab/>
        <w:t>(greco.e@libero.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