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ograma:   Manualsm.li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utor:      L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ta:       31/01/199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cal:      BRAS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ssunto:    Utilitári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amanho:    10086 By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ome Page:  http://hp48br.cjb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Manual Surdo Mud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(c) 1997 L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eastAsia="Courier New" w:cs="Courier New" w:ascii="Courier New" w:hAnsi="Courier New"/>
        </w:rPr>
        <w:t>Testado somente na HP 48G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iblioteca 1010: MsM Manual Surdo Mudo Por: LRAM WaReZ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ntruções Gera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 que é ???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onverte palavras digitadas na HP48 para a linguagem dos s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nais utilizada pelos surdo-mudos.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