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        </w:t>
      </w:r>
      <w:r>
        <w:rPr>
          <w:rFonts w:eastAsia="Courier New" w:cs="Courier New" w:ascii="Courier New" w:hAnsi="Courier New"/>
          <w:sz w:val="36"/>
          <w:szCs w:val="36"/>
          <w:lang w:val="it-IT"/>
        </w:rPr>
        <w:t xml:space="preserve"> </w:t>
      </w:r>
      <w:r>
        <w:rPr>
          <w:rFonts w:eastAsia="Courier New" w:cs="Courier New" w:ascii="Courier New" w:hAnsi="Courier New"/>
          <w:sz w:val="36"/>
          <w:szCs w:val="36"/>
          <w:lang w:val="it-IT"/>
        </w:rPr>
        <w:t>MIS1.GX</w:t>
      </w: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Missile uno by GRec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Version 1.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                    </w:t>
      </w:r>
      <w:r>
        <w:rPr>
          <w:rFonts w:eastAsia="Times New Roman" w:cs="Times New Roman" w:ascii="Times New Roman" w:hAnsi="Times New Roman"/>
          <w:lang w:val="it-IT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11 Feb 1999 20:37 +01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is's the documentation of the total FREE program MIS1.GX (v 1.0) wrote by GReco (greco.e@pn.itnet.it)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ISTIUBITE IT WIDELY FREELY TO ALL HP F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program is 100% user-RPL and it solves a simple balistic missile problem on the HP48G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You can enjoy bombing the cities all around the world virtuality of course :-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is program have validity under some greats APPROXIMA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1) Earth as perfect sphere of 6378 Km (3963 mi , 3445 nmi) radi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2) NO atmosphere dra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3) NO obstacles on the Earth surf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4) NO Earth ro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5) Instantaneous acceleration of the miss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e program have a dialog box interface and it asks the coodinates of the start place of the missile and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the coodinates of the target. For the coodinates :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TITUDE      angle respect the equator form -90° (Sud Pole) to 0° for the austral hemisphere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nd from 0° to +90° (Noth Pole) for the boreal hemisphere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ONGITUDE  the angle respect the Greenwich meridian form -180° to 0° for the West and from 0° to +180°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the East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t gives us three results in this order on the stack: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3) Vmin            the minimum velocity to hit the target in Km/h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2) Alfaopt         the optimal inclination above the horizon in degree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1) Rng              the distance cover by the missile above the ground surface in Km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(i.e. the distance between the start and the target)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SS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re're infinite combinations of  V and 'alfa' that solve the problem to hit the target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he program MIS1.GX  gives ONE solution: the minimum velocity to hit the target i.e. the more economical !!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ample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If you hate my program and you want hit my city (about 8.3 E 44.4 N) and you live in L.A. (about 118.5 W 34 N)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un MIS1.GX on your HP48GX and put this in the dialog box: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LAT S    34             LON S -118.5            Starter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LAT T   44.4           LON  T  8.3               Target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ess OK and it gives you: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min:   7.156  Km/h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lfaott:  23.02°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NG :  9786.135 Km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w you know the our city are 9786.135 Km distant then put your missile in the rigth direction tare it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o the velocity 7.156 Km/h and inclinate it  23.02° above the local horizon and shoot !!!  :-)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ait the next version for the azimut necessary to point in the right direction for the moment looking on a map.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  <w:t xml:space="preserve">If you want more information or you like this programs or you want the programs in other units (nmil mi...) email me 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u w:val="single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>lease send comments bug reports and suggestions to me and s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rry for poor english but I'm just a little italian stud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it-IT"/>
        </w:rPr>
      </w:pPr>
      <w:r>
        <w:rPr>
          <w:rFonts w:eastAsia="Times New Roman"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 wait your e-mails not your bombs :-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   GReco</w:t>
      </w:r>
    </w:p>
    <w:p>
      <w:pPr>
        <w:pStyle w:val="Normal"/>
        <w:spacing w:lineRule="auto" w:line="240"/>
        <w:ind w:right="36" w:hanging="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(greco.e@pn.itnet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