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  <w:t>3.  MÓDULO DE TABELA DE LOCAIS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  <w:u w:val="double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double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. INTRODUÇÃO AO MOD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ermite a manutenção da Tabela de Locais quanto a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incluir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ser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 Local Novo (ou ainda não existente na Tab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Locais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lte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s dados de um certo Local já  existente na Tabela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lgum Local existente na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essa maneira, sempre se terá  uma Tabela de Locais exatamente adequa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cada usuário, cobrindo aqueles Locais realmente úteis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eroportos / Aeródromos e Locais de Apoio ou de Auxilio-Radi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s Locais da Tabela de Locais serão úteis para Planos de Vôo, Marcações -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Radio, DME, Mini-Mapas, Correções Automáticas de Proa, Controle de Vôo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tc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 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1. Os Dados que podem ser armazenados para cada Local sã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atitude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A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Longitude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ON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Declinação Magnética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M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Elevação do Aeródromo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AD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Freqüência do Auxilio-Radio o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REQ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2. Num sentido amplo, Não há  limitações quanto ao numero de Locai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dem ser armazenados pois primeiramente a memória do Equip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HP-48GX pode ser expandida, e é  possível transferir, em segundo lugar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os e portanto Locais de outros equipamentos (como PC's) para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HP-48GX e vice-versa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3. Há  uma convenção ou norma para a INTRODUÇÃO de Latitudes, Long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Declinações Magnétic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LA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UL   -  valores positiv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NORTE -  valores negativos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ara LONGITUDES e Declinações MAGNÉTIC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OESTE -  valores positiv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LESTE -  valores negativo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tanto, para o caso brasileiro, na maior parte das vezes as Latitu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Longitudes serão positivas.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***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EN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deve se t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uid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a REGIÃO NORTE, pois a Latitu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derá  s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egat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XEMPL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at    23 32'40'' S  &gt;&gt;  introduzido como   23,324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at    02 14'07'' N  &gt;&gt;  introduzido como   -2,140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  043 00'13'' W  &gt;&gt;  introduzido como   43,001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Long  002 17'59'' E  &gt;&gt;  introduzido como   -2,1759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g   18W            &gt;&gt;  introduzido como   18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Dmg   07E            &gt;&gt;  introduzido como   -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Obs.: para introduzir-se um numero negativo, basta faz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"numero"   +  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  <w:u w:val="single"/>
        </w:rPr>
        <w:t>+/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ndo que 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/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roca o sinal do numero que estiver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sor (antes do cursor ou Não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or exemplo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1  8    +/-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az introduzir o numer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18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4. Nos resultados apresentados pelo Sistema, igualmente as Latitude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itudes e Declinações Magnética aparecerão como foram introduzidas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sto é , conforme a Convenção mencionada anteriormente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-33,4451     e'   LAT   33 44' 51' 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=0,0019       e'   LAT   00 00'19'' 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=179,1521    e'   LONG 179 15'21''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ng=-179,1521   e'   LONG 179 15'21''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=-19          e'   DMG   19 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mg=7            e'   DMG    7 W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Esta Convenção devera' ser observada neste Modulo de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, em qualquer momento em que se esteja trabalhando   co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ordenadas aritméticas no Modulo Automático de Busca de Solu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Incógnita e no Modulo de Modificação Gráfica Interativa (Min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pas com opção de coordenadas na Tela). NA MAIOR PARTE das vezes,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s Resultados Serão apresentados já  com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SU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NOR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w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OEST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&gt;&gt; significando L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As seguinte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ensagens de 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rão surgir quando da introd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atitudes, Longitudes, declinações Magnéticas e Elevações de Aeródromo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AT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LAT maior que  90º ou  LAT  menor que -9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NG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&gt;&gt;  quando LONG maior que 180º ou LONG menor que -18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MG 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DMG maior que 80º ou DMG  menor que -80º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A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A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&gt;&gt;  quando EAD maior que 15.000 pés ou EAD menor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6. Existem 2 tipos de Relatórios que apresentam o conteúdo da Tabela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Lista Dados Completos, numa única Tela, de um certo Loc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- Lista os Nomes dos Locais existentes no momento na Tabela de Locai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bs.: Nomes com ####  significam Locais que foram desativados  ou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dos pa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O nome de um Local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v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r 4 posições alfanuméricas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XXXY  -  ond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X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ignifica sempre um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etra maiúscul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m acent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Y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 significar uma letra maiúscul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um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ume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s de nomes de Locais Válido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RA    ALF1     SBSP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s de nomes de Locais Inválido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ira    AF12     SBS#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A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guintes mensagen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erro poderão surgir quando da introd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omes de locais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INVAL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&gt;&gt;  quando a regra para nomes de Locais 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tem 7 anterior Não foi respeita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JÁ  EXIS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quando se tenta incluir ou inserir 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já  existente na Tabela de Loca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L NÃO EXIS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&gt;&gt;  quando se tenta eliminar ou alterar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Local que Não exist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 MODOS DE ACION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agina  02    do Menu Principal.        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4. MENU DO MODULO DE TABELA DE LOCAIS   com 2 paginas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SE ELIM ALTE LISNO LISDA  ?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¦ 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b.LOCAIS&gt;Manutencao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la de Entrada do Modulo de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, aos ser acionada ess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lang w:val="en-US"/>
        </w:rPr>
      </w:pPr>
      <w:r>
        <w:rPr>
          <w:rFonts w:eastAsia="Courier;Courier New" w:cs="Courier;Courier New" w:ascii="Courier;Courier New" w:hAnsi="Courier;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102870</wp:posOffset>
                </wp:positionV>
                <wp:extent cx="451485" cy="451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pt;margin-top:8.1pt;width:35.5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10160</wp:posOffset>
                </wp:positionV>
                <wp:extent cx="635" cy="271145"/>
                <wp:effectExtent l="12700" t="13335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8pt" to="134.4pt,22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10160</wp:posOffset>
                </wp:positionV>
                <wp:extent cx="180975" cy="635"/>
                <wp:effectExtent l="1333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0.8pt" to="134.4pt,0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36370</wp:posOffset>
                </wp:positionH>
                <wp:positionV relativeFrom="paragraph">
                  <wp:posOffset>10160</wp:posOffset>
                </wp:positionV>
                <wp:extent cx="18097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0.8pt" to="127.3pt,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)  fornecerá  para esse menu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RE Local Novo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LIMINA Local Existe           ¦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ALTERA Dados Local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NO&gt;Lista Nomes Loc.     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ISDA&gt;Lista Dados Loc.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?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Retorna Menu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5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desej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E UM LOCAL co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mes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m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já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xistir esse Local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LATITUDE conforme conven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-XX,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LONGITUDE conforme conven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-XXX,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DECLINAÇÃO MAGNÉTICA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forme convenç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-XX,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ELEVAÇÃO DO AERÓDROMO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Pés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FREQÜÊNCIA do Auxilio -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adio, apenas o numero que identi-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ca essa FREQÜÊNCIA, Não importa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em MHZ ou KHZ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,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Não hou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Introduçã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Dados do NOVO LOCAL recém 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serido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... retorna-se ao Menu do Modulo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o com a Pilh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de Calculos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6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deseja eliminar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, 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smo será'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s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liminado efetivamente quando  d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limpez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 Tabela de Locais (vi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Capitulo 10)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ndo ao Menu d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Tabela de Locais juntamente com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Pilha de Ca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7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que se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de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r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.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, seus Dados serã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dos de maneira semelha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quela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ATITU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,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convenção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-XX,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NGITU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,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convenção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-XXX,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CLINAÇÃO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, conforme a convenção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-XX,X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ELEVAÇÃO DO AERÓDROM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XXXXX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necessário, digitar o NOVO VAL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FREQÜÊNCIA do Auxilio-Radi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antigo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XXXX,X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Não houve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rro de Introdu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 NOVOS VALORES dos Dados d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solicitado ...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-se ao Menu do Modulo de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Tabela de Locais juntamente com 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Pilha de Calcul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8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XXXX  XXXX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18"/>
          <w:szCs w:val="18"/>
        </w:rPr>
        <w:t xml:space="preserve"> </w:t>
      </w:r>
      <w:r>
        <w:rPr>
          <w:rFonts w:eastAsia="Courier;Courier New" w:cs="Courier;Courier New" w:ascii="Courier;Courier New" w:hAnsi="Courier;Courier New"/>
        </w:rPr>
        <w:t>Esta Opção provocara' o surgimento de um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####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</w:rPr>
        <w:t>um RELATÓRIO (de uma ou mais pagina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XXXX  XXXX  ####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</w:rPr>
        <w:t>listando</w:t>
      </w:r>
      <w:r>
        <w:rPr>
          <w:rFonts w:eastAsia="Courier;Courier New" w:cs="Courier;Courier New" w:ascii="Courier;Courier New" w:hAnsi="Courier;Courier New"/>
        </w:rPr>
        <w:t xml:space="preserve"> TODOS os Nomes de Locais qu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####  XXXX  ####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</w:rPr>
        <w:t>existem</w:t>
      </w:r>
      <w:r>
        <w:rPr>
          <w:rFonts w:eastAsia="Courier;Courier New" w:cs="Courier;Courier New" w:ascii="Courier;Courier New" w:hAnsi="Courier;Courier New"/>
        </w:rPr>
        <w:t xml:space="preserve"> na Tabela de Loca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XXXX  XXXX  XXXX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XXXX &gt; simboliza o Nome dos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XXXX  FIM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tiv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#### &gt; identifica os Locais que fora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marcados para serem elimin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posteriormente, no Modul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icialização do Sistema (LOCAIS DESATIVADOS)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resenta as Telas seguintes dess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latório de Nomes de Locais, ou 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ouver mais telas a mostrar,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torna ao Menu do Modulo de Tabe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de Locais juntamente com a Pilha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 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9.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 que vai haver pesquisa d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r o Nome do Local cuj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se desej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ua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XXXX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rocessando...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indica a BUSCA DO NOME de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ornecido.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e existir esse Nome de Local  n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, seus Dados serã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apresentados apenas para visualizaç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únic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ela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62830</wp:posOffset>
                </wp:positionH>
                <wp:positionV relativeFrom="paragraph">
                  <wp:posOffset>90805</wp:posOffset>
                </wp:positionV>
                <wp:extent cx="635" cy="1443355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7.15pt" to="382.9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XXX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XX,XXXXp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XXX,XXXXp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XX,Xp  EAD=XXXXX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Visualização numa única Tela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XXXX,X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retorna ao Menu do Modulo de Tab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juntamente com a Pilha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álculos (bastando utilizar a tecla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PAG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0. CANCELANDO O SUB-MODULO DE PESQUIS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se deseja cancelar ou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sisti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 Pesquisa na Tabela de Locais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L=XXXX&lt;                    ¦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basta digitar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ZZZZ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ZZZZ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ndo ao Menu do Modulo   de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amente com 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.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bs.: Essa Opção d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elament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der ' ser utilizada sempre que surgi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 Tela do Sub-Modulo de Pesquisa da Tabela de Locais, mesmo que N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seja de dentro do Modulo de Tabela de Locais (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OCAI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)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11.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mos inicialmente utilizar a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LISNO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 CALD  ALFE  ANAP  ARAX        ¦  Para Listar os primeiros Nomes de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BOTO  BRAS  FIM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existentes na Tabela   de</w:t>
        <w:br/>
      </w:r>
      <w:r>
        <w:rPr>
          <w:rFonts w:eastAsia="Courier New" w:cs="Courier New" w:ascii="Courier New" w:hAnsi="Courier New"/>
          <w:sz w:val="24"/>
          <w:szCs w:val="24"/>
        </w:rPr>
        <w:t xml:space="preserve">   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i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observamos o Local de No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R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 seguir cancelamos esse relatóri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Nomes de Locais com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NC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m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sse Nome de Local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RAS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=15,5224s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ome na Tabela de Locais 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=48,0118w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=18w   EAD=0ft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obtemos a Tela com os dados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REQ=115,9                     ¦  completos do Local </w:t>
      </w:r>
      <w:r>
        <w:rPr>
          <w:rFonts w:eastAsia="Letter Gothic;Courier New" w:cs="Letter Gothic;Courier New" w:ascii="Letter Gothic;Courier New" w:hAnsi="Letter Gothic;Courier New"/>
          <w:b/>
          <w:bCs/>
          <w:sz w:val="24"/>
          <w:szCs w:val="24"/>
        </w:rPr>
        <w:t xml:space="preserve">BRAS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e finalizamos esta opçao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mos alterar a DECLINAÇÃO MAGNÉTICA do Loc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BR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recém 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isualizado. Assim send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acionamos ...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BRAS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.. pois o nome de Local ainda é  aquele d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 após o processamento de Busca na Tabela de Locais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 15,5224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... para manter o Valor de LAT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8,0118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LONGITU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mos o NOVO VALOR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+18,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DECLINAÇÃO MAGNÉTIC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obr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ntigo, conforme a convenção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18,7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    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ELEVAÇA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o AERODROMO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BRAS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enas ...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115,9&lt;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... para manter o Valor de FREQUENCI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do Auxilio-radio desse Local 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retornando ao Menu do Modulo de Tabela de Locai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sejamo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i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Local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visto na primeira Tela da Opçã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a verdade, neste momento va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sse Nome de Local tornando-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ativ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 local esse que será' efetivamente eliminado na inicializ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o Sistema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ndo entã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L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formamos esse nome de Local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marcar para posterior eliminaça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CALD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des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na Tabela de Locais ...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mos ao Menu do Modul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bela de Locais juntamente com   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Pilha de Calculos, o que nos ind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esse Local já  foi dessa forma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rca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ara Eliminação .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####  ALFE  ANAP  ARA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o ilustração, voltamos a acionar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BOTO  BRAS  FIM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LISN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a primeira Tel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demos já  notar que o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mais aparece, mas em seu lugar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ê-se a marc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####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que indica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a sua futura eliminaçao quando  d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impeza da Tabela de Locais   com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Modulo de Inicializaçao do Siste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ostra a segunda  e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ltima Tela desse relatório de nom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Locais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e existi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).   Notar a                                                                                                                                        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lavr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ndicando o fim desse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Relatório.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 retornar ao Menu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Modulo de Tabela de Locais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sejamos incluir ou inserir um Local NOVO na Tabela de Loca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Pesq.Tab.LOCAIS: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tilizando então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INS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inserir os dados do Local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LF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ALFE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 JA  EXISTE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engano digitamos o Nome de um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cal já  existente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LOCAL=ALFE&lt;                    ¦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 JA  EXISTE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Basta fazermos a correção redigi-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ndo o Nome correto e ...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¦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CAL=CAXI&lt;               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  <w:r>
        <w:rPr>
          <w:rFonts w:eastAsia="Courier New" w:cs="Courier New" w:ascii="Courier New" w:hAnsi="Courier New"/>
          <w:sz w:val="24"/>
          <w:szCs w:val="24"/>
        </w:rPr>
        <w:t>N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ós o processamento de Busc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sse Local na Tabela de Locais,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hegamos  à primeira Tela com da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Local a fornecer. Digitamos   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LATITUDE, conforme a convençao, e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+22,4636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a LONGITUDE do NOVO LOC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observar que essa Longitude digit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' absurda!!)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+2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gitamos a DECLINAÇÃO MAGNÉTIC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LOCAL conforme convenção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+18,5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digitamos (também por engano)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uma ELEVAÇÃO DE AERÓDROMO absurda!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3000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 fim digitamos a FREQÜÊNCIA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xilio-Radio desse Novo Local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  0&lt;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como houve erro na Introdução  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ados desse Local, repete-se nova -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mente a seqüência de Telas de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Entrada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AT(S+,N-)= 22,4636&lt;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 ERRADA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surge o primeiro ERRO cometido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 a LONGITUDE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                              ¦                 ¦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2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     ¦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 ERRADA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rrigimos esse erro bastand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digitar o valor correto de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GITUDE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LONG(W+,E-)=  43,2000&lt;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 próxima Tela mostra que nesse cas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ão há  erro de Introdução de dado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MG(W+,E-)= 18,5&lt;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SE ELIM ALTE LISN LISD  ?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 ERRADA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numa nova rodada de Telas,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urge o segundo erro cometido!!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3000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 ERRADA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azemos a correção e ...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AD_ft= 2450&lt;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ados do Local:CAXI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aparece a ultima Tela de Dados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 Novo Local sem mensagem de erro,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portanto basta um ...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REQ=   0,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ER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   ¦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retornando ao Menu do Modulo de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bela de Locais juntamente com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ilha de Cálculos .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 +---+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          +---+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INSE ELIM ALTE LISN LISD  ?    ¦              ¦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¦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nalmente, a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I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orna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à  Tela de Entrada daquele Modulo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se existir) de onde se chamou 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  Modulo de Tabela de Locais .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FIM                            ¦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start="22" w:fmt="decimal"/>
          <w:formProt w:val="false"/>
          <w:textDirection w:val="lrTb"/>
        </w:sect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Letter Gothic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ABELA DE LOCA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</w:t>
    </w:r>
    <w:r>
      <w:rPr/>
      <w:t>SISTEMA NAV-P8S4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58:00Z</dcterms:created>
  <dc:creator>PAULO LIMA</dc:creator>
  <dc:description/>
  <dc:language>en-US</dc:language>
  <cp:lastModifiedBy>PAULO</cp:lastModifiedBy>
  <cp:lastPrinted>1996-04-21T17:45:00Z</cp:lastPrinted>
  <dcterms:modified xsi:type="dcterms:W3CDTF">2000-06-20T03:58:00Z</dcterms:modified>
  <cp:revision>2</cp:revision>
  <dc:subject/>
  <dc:title>CAP. TABELA DE LOCAIS</dc:title>
</cp:coreProperties>
</file>