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655</wp:posOffset>
                </wp:positionH>
                <wp:positionV relativeFrom="paragraph">
                  <wp:posOffset>80645</wp:posOffset>
                </wp:positionV>
                <wp:extent cx="6632575" cy="2419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0" w:dyaOrig="51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2.25pt;height:190.5pt" filled="f" o:ole="">
                                  <v:imagedata r:id="rId3" o:title=""/>
                                </v:shape>
                                <o:OLEObject Type="Embed" ProgID="" ShapeID="ole_rId2" DrawAspect="Content" ObjectID="_2720076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190.5pt;mso-wrap-distance-left:9pt;mso-wrap-distance-right:9pt;mso-wrap-distance-top:0pt;mso-wrap-distance-bottom:0pt;margin-top:6.35pt;mso-position-vertical-relative:text;margin-left:4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20.3pt;margin-top:39.1pt;width:347.9pt;height:149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INCLUI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3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CARTÃO DE MEMÓRIA DE 256 K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3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SISTEMA NAV-P8S4 GRAVA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3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MÁSCARA DE TECLA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3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MANUA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5360" w:dyaOrig="51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2.25pt;height:190.5pt" filled="f" o:ole="">
                            <v:imagedata r:id="rId5" o:title=""/>
                          </v:shape>
                          <o:OLEObject Type="Embed" ProgID="" ShapeID="ole_rId4" DrawAspect="Content" ObjectID="_16337217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1825</wp:posOffset>
                </wp:positionH>
                <wp:positionV relativeFrom="paragraph">
                  <wp:posOffset>3230245</wp:posOffset>
                </wp:positionV>
                <wp:extent cx="6632575" cy="24193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0" w:dyaOrig="518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22.25pt;height:190.5pt" filled="f" o:ole="">
                                  <v:imagedata r:id="rId7" o:title=""/>
                                </v:shape>
                                <o:OLEObject Type="Embed" ProgID="" ShapeID="ole_rId6" DrawAspect="Content" ObjectID="_30057800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190.5pt;mso-wrap-distance-left:9pt;mso-wrap-distance-right:9pt;mso-wrap-distance-top:0pt;mso-wrap-distance-bottom:0pt;margin-top:254.35pt;mso-position-vertical-relative:text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f" o:allowincell="f" style="position:absolute;margin-left:20.3pt;margin-top:39.1pt;width:347.9pt;height:149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INCLUI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3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CARTÃO DE MEMÓRIA DE 256 K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3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SISTEMA NAV-P8S4 GRAVA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3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MÁSCARA DE TECLA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3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MANUA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5360" w:dyaOrig="518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22.25pt;height:190.5pt" filled="f" o:ole="">
                            <v:imagedata r:id="rId9" o:title=""/>
                          </v:shape>
                          <o:OLEObject Type="Embed" ProgID="" ShapeID="ole_rId8" DrawAspect="Content" ObjectID="_66491982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7810</wp:posOffset>
                </wp:positionH>
                <wp:positionV relativeFrom="paragraph">
                  <wp:posOffset>496570</wp:posOffset>
                </wp:positionV>
                <wp:extent cx="4418965" cy="18942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000" cy="189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INCLU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CARTÃO DE MEMÓRIA DE 256 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SISTEMA NAV-P8S4 GRAV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MÁSCARA DE TECL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MANU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3pt;margin-top:39.1pt;width:347.9pt;height:1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INCLUI:</w:t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CARTÃO DE MEMÓRIA DE 256 Kb</w:t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SISTEMA NAV-P8S4 GRAVADO</w:t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MÁSCARA DE TECLADO</w:t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MANU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7810</wp:posOffset>
                </wp:positionH>
                <wp:positionV relativeFrom="paragraph">
                  <wp:posOffset>496570</wp:posOffset>
                </wp:positionV>
                <wp:extent cx="4418965" cy="1894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000" cy="189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INCLU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CARTÃO DE MEMÓRIA DE 256 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SISTEMA NAV-P8S4 GRAV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MÁSCARA DE TECL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MANU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3pt;margin-top:39.1pt;width:347.9pt;height:1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INCLUI:</w:t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CARTÃO DE MEMÓRIA DE 256 Kb</w:t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SISTEMA NAV-P8S4 GRAVADO</w:t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MÁSCARA DE TECLADO</w:t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MANU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31825</wp:posOffset>
                </wp:positionH>
                <wp:positionV relativeFrom="paragraph">
                  <wp:posOffset>106680</wp:posOffset>
                </wp:positionV>
                <wp:extent cx="6632575" cy="24193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0" w:dyaOrig="518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22.25pt;height:190.5pt" filled="f" o:ole="">
                                  <v:imagedata r:id="rId11" o:title=""/>
                                </v:shape>
                                <o:OLEObject Type="Embed" ProgID="" ShapeID="ole_rId10" DrawAspect="Content" ObjectID="_171096537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190.5pt;mso-wrap-distance-left:9pt;mso-wrap-distance-right:9pt;mso-wrap-distance-top:0pt;mso-wrap-distance-bottom:0pt;margin-top:8.4pt;mso-position-vertical-relative:text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f" o:allowincell="f" style="position:absolute;margin-left:20.3pt;margin-top:39.1pt;width:347.9pt;height:149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INCLUI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3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CARTÃO DE MEMÓRIA DE 256 K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3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SISTEMA NAV-P8S4 GRAVA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3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MÁSCARA DE TECLA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3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MANUA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5360" w:dyaOrig="518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22.25pt;height:190.5pt" filled="f" o:ole="">
                            <v:imagedata r:id="rId13" o:title=""/>
                          </v:shape>
                          <o:OLEObject Type="Embed" ProgID="" ShapeID="ole_rId12" DrawAspect="Content" ObjectID="_133351826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7810</wp:posOffset>
                </wp:positionH>
                <wp:positionV relativeFrom="paragraph">
                  <wp:posOffset>496570</wp:posOffset>
                </wp:positionV>
                <wp:extent cx="4418965" cy="18942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000" cy="189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INCLU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CARTÃO DE MEMÓRIA DE 256 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SISTEMA NAV-P8S4 GRAV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MÁSCARA DE TECL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33" w:hanging="283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MANU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3pt;margin-top:39.1pt;width:347.9pt;height:1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INCLUI:</w:t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CARTÃO DE MEMÓRIA DE 256 Kb</w:t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SISTEMA NAV-P8S4 GRAVADO</w:t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MÁSCARA DE TECLADO</w:t>
                      </w:r>
                    </w:p>
                    <w:p>
                      <w:pPr>
                        <w:overflowPunct w:val="false"/>
                        <w:bidi w:val="0"/>
                        <w:ind w:left="433" w:hanging="283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MANU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63" w:right="663" w:gutter="0" w:header="0" w:top="873" w:footer="0" w:bottom="7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7:00:00Z</dcterms:created>
  <dc:creator>FERNANDES</dc:creator>
  <dc:description/>
  <dc:language>en-US</dc:language>
  <cp:lastModifiedBy>PAULO</cp:lastModifiedBy>
  <dcterms:modified xsi:type="dcterms:W3CDTF">2000-06-20T07:00:00Z</dcterms:modified>
  <cp:revision>2</cp:revision>
  <dc:subject/>
  <dc:title>                                   </dc:title>
</cp:coreProperties>
</file>