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1655</wp:posOffset>
                </wp:positionH>
                <wp:positionV relativeFrom="paragraph">
                  <wp:posOffset>80645</wp:posOffset>
                </wp:positionV>
                <wp:extent cx="6632575" cy="2419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0" w:dyaOrig="51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2.25pt;height:190.5pt" filled="f" o:ole="">
                                  <v:imagedata r:id="rId3" o:title=""/>
                                </v:shape>
                                <o:OLEObject Type="Embed" ProgID="" ShapeID="ole_rId2" DrawAspect="Content" ObjectID="_10610443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190.5pt;mso-wrap-distance-left:9pt;mso-wrap-distance-right:9pt;mso-wrap-distance-top:0pt;mso-wrap-distance-bottom:0pt;margin-top:6.35pt;mso-position-vertical-relative:text;margin-left:4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26.1pt;margin-top:34.2pt;width:347.9pt;height:149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“ENVELOPE LACRADO. LEIA    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LADO FRONTAL DELE ANTES  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ABRIR.  PARA INSTALAR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COLOQUE O CARTÃO CONFORME MANUAL, COM  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 xml:space="preserve">     MÁQUINA DESLIGADA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2.  LIGUE A MÁQUINA  E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 xml:space="preserve">3.  TECLE &lt;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Symbol" w:hAnsi="Symbol" w:eastAsia="Symbol" w:cs="Symbol"/>
                                      <w:color w:val="FF0000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eastAsia="Symbol" w:cs="Symbol" w:ascii="Times New Roman" w:hAnsi="Times New Roman"/>
                                      <w:color w:val="FF0000"/>
                                      <w:lang w:val="pt-BR"/>
                                    </w:rPr>
                                    <w:t xml:space="preserve"> &gt;  2 VEZES   E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Symbol" w:cs="Symbol"/>
                                      <w:color w:val="FF0000"/>
                                      <w:lang w:val="pt-BR"/>
                                    </w:rPr>
                                    <w:t xml:space="preserve">4.  DIGITE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Symbol" w:cs="Symbol"/>
                                      <w:color w:val="FF0000"/>
                                      <w:lang w:val="pt-BR"/>
                                    </w:rPr>
                                    <w:t>INSTAL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Symbol" w:cs="Symbol"/>
                                      <w:color w:val="FF0000"/>
                                      <w:lang w:val="pt-BR"/>
                                    </w:rPr>
                                    <w:t xml:space="preserve">    E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Symbol" w:cs="Symbol"/>
                                      <w:color w:val="FF0000"/>
                                      <w:lang w:val="pt-BR"/>
                                    </w:rPr>
                                    <w:t>5.  TECLE  &lt; ENTER &gt;  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5360" w:dyaOrig="51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2.25pt;height:190.5pt" filled="f" o:ole="">
                            <v:imagedata r:id="rId5" o:title=""/>
                          </v:shape>
                          <o:OLEObject Type="Embed" ProgID="" ShapeID="ole_rId4" DrawAspect="Content" ObjectID="_20416818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1825</wp:posOffset>
                </wp:positionH>
                <wp:positionV relativeFrom="paragraph">
                  <wp:posOffset>3230245</wp:posOffset>
                </wp:positionV>
                <wp:extent cx="6632575" cy="24193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0" w:dyaOrig="518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22.25pt;height:190.5pt" filled="f" o:ole="">
                                  <v:imagedata r:id="rId7" o:title=""/>
                                </v:shape>
                                <o:OLEObject Type="Embed" ProgID="" ShapeID="ole_rId6" DrawAspect="Content" ObjectID="_198912841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190.5pt;mso-wrap-distance-left:9pt;mso-wrap-distance-right:9pt;mso-wrap-distance-top:0pt;mso-wrap-distance-bottom:0pt;margin-top:254.35pt;mso-position-vertical-relative:text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f" o:allowincell="f" style="position:absolute;margin-left:27.3pt;margin-top:33.1pt;width:347.9pt;height:149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“ENVELOPE LACRADO. LEIA    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LADO FRONTAL DELE ANTES  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ABRIR.  PARA INSTALAR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COLOQUE O CARTÃO CONFORME MANUAL, COM  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 xml:space="preserve">     MÁQUINA DESLIGADA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2.  LIGUE A MÁQUINA  E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 xml:space="preserve">3.  TECLE &lt;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Symbol" w:hAnsi="Symbol" w:eastAsia="Symbol" w:cs="Symbol"/>
                                      <w:color w:val="FF0000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eastAsia="Symbol" w:cs="Symbol" w:ascii="Times New Roman" w:hAnsi="Times New Roman"/>
                                      <w:color w:val="FF0000"/>
                                      <w:lang w:val="pt-BR"/>
                                    </w:rPr>
                                    <w:t xml:space="preserve"> &gt;  2 VEZES   E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Symbol" w:cs="Symbol"/>
                                      <w:color w:val="FF0000"/>
                                      <w:lang w:val="pt-BR"/>
                                    </w:rPr>
                                    <w:t xml:space="preserve">4.  DIGITE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Symbol" w:cs="Symbol"/>
                                      <w:color w:val="FF0000"/>
                                      <w:lang w:val="pt-BR"/>
                                    </w:rPr>
                                    <w:t>INSTAL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Symbol" w:cs="Symbol"/>
                                      <w:color w:val="FF0000"/>
                                      <w:lang w:val="pt-BR"/>
                                    </w:rPr>
                                    <w:t xml:space="preserve">    E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Symbol" w:cs="Symbol"/>
                                      <w:color w:val="FF0000"/>
                                      <w:lang w:val="pt-BR"/>
                                    </w:rPr>
                                    <w:t>5.  TECLE  &lt; ENTER &gt;  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5360" w:dyaOrig="518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22.25pt;height:190.5pt" filled="f" o:ole="">
                            <v:imagedata r:id="rId9" o:title=""/>
                          </v:shape>
                          <o:OLEObject Type="Embed" ProgID="" ShapeID="ole_rId8" DrawAspect="Content" ObjectID="_132242310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1470</wp:posOffset>
                </wp:positionH>
                <wp:positionV relativeFrom="paragraph">
                  <wp:posOffset>434340</wp:posOffset>
                </wp:positionV>
                <wp:extent cx="4418965" cy="18942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000" cy="189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“ENVELOPE LACRADO. LEIA    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LADO FRONTAL DELE ANTES 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ABRIR.  PARA INSTALA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COLOQUE O CARTÃO CONFORME MANUAL, COM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 xml:space="preserve">     MÁQUINA DESLIGADA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2.  LIGUE A MÁQUINA  E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 xml:space="preserve">3.  TECLE &l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FF0000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FF0000"/>
                                <w:lang w:val="pt-BR"/>
                              </w:rPr>
                              <w:t xml:space="preserve"> &gt;  2 VEZES   E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FF0000"/>
                                <w:lang w:val="pt-BR"/>
                              </w:rPr>
                              <w:t xml:space="preserve">4.  DIGITE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Symbol" w:cs="Symbol"/>
                                <w:color w:val="FF0000"/>
                                <w:lang w:val="pt-BR"/>
                              </w:rPr>
                              <w:t>INSTAL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FF0000"/>
                                <w:lang w:val="pt-BR"/>
                              </w:rPr>
                              <w:t xml:space="preserve">    E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FF0000"/>
                                <w:lang w:val="pt-BR"/>
                              </w:rPr>
                              <w:t>5.  TECLE  &lt; ENTER &gt;  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1pt;margin-top:34.2pt;width:347.9pt;height:1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“ENVELOPE LACRADO. LEIA    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LADO FRONTAL DELE ANTES 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ABRIR.  PARA INSTALAR: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COLOQUE O CARTÃO CONFORME MANUAL, COM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 xml:space="preserve">     MÁQUINA DESLIGADA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2.  LIGUE A MÁQUINA  E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 xml:space="preserve">3.  TECLE &lt;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Symbol" w:hAnsi="Symbol" w:eastAsia="Symbol" w:cs="Symbol"/>
                          <w:color w:val="FF0000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FF0000"/>
                          <w:lang w:val="pt-BR"/>
                        </w:rPr>
                        <w:t xml:space="preserve"> &gt;  2 VEZES   E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FF0000"/>
                          <w:lang w:val="pt-BR"/>
                        </w:rPr>
                        <w:t xml:space="preserve">4.  DIGITE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Symbol" w:cs="Symbol"/>
                          <w:color w:val="FF0000"/>
                          <w:lang w:val="pt-BR"/>
                        </w:rPr>
                        <w:t>INSTALL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FF0000"/>
                          <w:lang w:val="pt-BR"/>
                        </w:rPr>
                        <w:t xml:space="preserve">    E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FF0000"/>
                          <w:lang w:val="pt-BR"/>
                        </w:rPr>
                        <w:t>5.  TECLE  &lt; ENTER &gt;  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46710</wp:posOffset>
                </wp:positionH>
                <wp:positionV relativeFrom="paragraph">
                  <wp:posOffset>420370</wp:posOffset>
                </wp:positionV>
                <wp:extent cx="4418965" cy="18942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000" cy="189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“ENVELOPE LACRADO. LEIA    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LADO FRONTAL DELE ANTES 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ABRIR.  PARA INSTALA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COLOQUE O CARTÃO CONFORME MANUAL, COM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 xml:space="preserve">     MÁQUINA DESLIGADA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2.  LIGUE A MÁQUINA  E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 xml:space="preserve">3.  TECLE &l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FF0000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FF0000"/>
                                <w:lang w:val="pt-BR"/>
                              </w:rPr>
                              <w:t xml:space="preserve"> &gt;  2 VEZES   E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FF0000"/>
                                <w:lang w:val="pt-BR"/>
                              </w:rPr>
                              <w:t xml:space="preserve">4.  DIGITE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Symbol" w:cs="Symbol"/>
                                <w:color w:val="FF0000"/>
                                <w:lang w:val="pt-BR"/>
                              </w:rPr>
                              <w:t>INSTAL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FF0000"/>
                                <w:lang w:val="pt-BR"/>
                              </w:rPr>
                              <w:t xml:space="preserve">    E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FF0000"/>
                                <w:lang w:val="pt-BR"/>
                              </w:rPr>
                              <w:t>5.  TECLE  &lt; ENTER &gt;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3pt;margin-top:33.1pt;width:347.9pt;height:1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“ENVELOPE LACRADO. LEIA    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LADO FRONTAL DELE ANTES 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ABRIR.  PARA INSTALAR: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COLOQUE O CARTÃO CONFORME MANUAL, COM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 xml:space="preserve">     MÁQUINA DESLIGADA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2.  LIGUE A MÁQUINA  E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 xml:space="preserve">3.  TECLE &lt;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Symbol" w:hAnsi="Symbol" w:eastAsia="Symbol" w:cs="Symbol"/>
                          <w:color w:val="FF0000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FF0000"/>
                          <w:lang w:val="pt-BR"/>
                        </w:rPr>
                        <w:t xml:space="preserve"> &gt;  2 VEZES   E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FF0000"/>
                          <w:lang w:val="pt-BR"/>
                        </w:rPr>
                        <w:t xml:space="preserve">4.  DIGITE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Symbol" w:cs="Symbol"/>
                          <w:color w:val="FF0000"/>
                          <w:lang w:val="pt-BR"/>
                        </w:rPr>
                        <w:t>INSTALL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FF0000"/>
                          <w:lang w:val="pt-BR"/>
                        </w:rPr>
                        <w:t xml:space="preserve">    E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FF0000"/>
                          <w:lang w:val="pt-BR"/>
                        </w:rPr>
                        <w:t>5.  TECLE  &lt; ENTER &gt; 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31825</wp:posOffset>
                </wp:positionH>
                <wp:positionV relativeFrom="paragraph">
                  <wp:posOffset>106680</wp:posOffset>
                </wp:positionV>
                <wp:extent cx="6632575" cy="24193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0" w:dyaOrig="518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22.25pt;height:190.5pt" filled="f" o:ole="">
                                  <v:imagedata r:id="rId11" o:title=""/>
                                </v:shape>
                                <o:OLEObject Type="Embed" ProgID="" ShapeID="ole_rId10" DrawAspect="Content" ObjectID="_141546339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190.5pt;mso-wrap-distance-left:9pt;mso-wrap-distance-right:9pt;mso-wrap-distance-top:0pt;mso-wrap-distance-bottom:0pt;margin-top:8.4pt;mso-position-vertical-relative:text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f" o:allowincell="f" style="position:absolute;margin-left:27.3pt;margin-top:34.1pt;width:347.9pt;height:149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“ENVELOPE LACRADO. LEIA    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LADO FRONTAL DELE ANTES  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ABRIR.  PARA INSTALAR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COLOQUE O CARTÃO CONFORME MANUAL, COM  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 xml:space="preserve">     MÁQUINA DESLIGADA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2.  LIGUE A MÁQUINA  E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 xml:space="preserve">3.  TECLE &lt;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Symbol" w:hAnsi="Symbol" w:eastAsia="Symbol" w:cs="Symbol"/>
                                      <w:color w:val="FF0000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eastAsia="Symbol" w:cs="Symbol" w:ascii="Times New Roman" w:hAnsi="Times New Roman"/>
                                      <w:color w:val="FF0000"/>
                                      <w:lang w:val="pt-BR"/>
                                    </w:rPr>
                                    <w:t xml:space="preserve"> &gt;  2 VEZES   E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Symbol" w:cs="Symbol"/>
                                      <w:color w:val="FF0000"/>
                                      <w:lang w:val="pt-BR"/>
                                    </w:rPr>
                                    <w:t xml:space="preserve">4.  DIGITE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u w:val="single"/>
                                      <w:rFonts w:ascii="Times New Roman" w:hAnsi="Times New Roman" w:eastAsia="Symbol" w:cs="Symbol"/>
                                      <w:color w:val="FF0000"/>
                                      <w:lang w:val="pt-BR"/>
                                    </w:rPr>
                                    <w:t>INSTAL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Symbol" w:cs="Symbol"/>
                                      <w:color w:val="FF0000"/>
                                      <w:lang w:val="pt-BR"/>
                                    </w:rPr>
                                    <w:t xml:space="preserve">    E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Symbol" w:cs="Symbol"/>
                                      <w:color w:val="FF0000"/>
                                      <w:lang w:val="pt-BR"/>
                                    </w:rPr>
                                    <w:t>5.  TECLE  &lt; ENTER &gt;  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5360" w:dyaOrig="518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22.25pt;height:190.5pt" filled="f" o:ole="">
                            <v:imagedata r:id="rId13" o:title=""/>
                          </v:shape>
                          <o:OLEObject Type="Embed" ProgID="" ShapeID="ole_rId12" DrawAspect="Content" ObjectID="_44597437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6710</wp:posOffset>
                </wp:positionH>
                <wp:positionV relativeFrom="paragraph">
                  <wp:posOffset>433070</wp:posOffset>
                </wp:positionV>
                <wp:extent cx="4418965" cy="18942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000" cy="189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“ENVELOPE LACRADO. LEIA    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LADO FRONTAL DELE ANTES 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ABRIR.  PARA INSTALA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COLOQUE O CARTÃO CONFORME MANUAL, COM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 xml:space="preserve">     MÁQUINA DESLIGADA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2.  LIGUE A MÁQUINA  E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 xml:space="preserve">3.  TECLE &lt;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FF0000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FF0000"/>
                                <w:lang w:val="pt-BR"/>
                              </w:rPr>
                              <w:t xml:space="preserve"> &gt;  2 VEZES   E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FF0000"/>
                                <w:lang w:val="pt-BR"/>
                              </w:rPr>
                              <w:t xml:space="preserve">4.  DIGITE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" w:hAnsi="Times New Roman" w:eastAsia="Symbol" w:cs="Symbol"/>
                                <w:color w:val="FF0000"/>
                                <w:lang w:val="pt-BR"/>
                              </w:rPr>
                              <w:t>INSTAL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FF0000"/>
                                <w:lang w:val="pt-BR"/>
                              </w:rPr>
                              <w:t xml:space="preserve">    E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FF0000"/>
                                <w:lang w:val="pt-BR"/>
                              </w:rPr>
                              <w:t>5.  TECLE  &lt; ENTER &gt; 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3pt;margin-top:34.1pt;width:347.9pt;height:14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“ENVELOPE LACRADO. LEIA    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LADO FRONTAL DELE ANTES 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ABRIR.  PARA INSTALAR: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COLOQUE O CARTÃO CONFORME MANUAL, COM 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 xml:space="preserve">     MÁQUINA DESLIGADA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>2.  LIGUE A MÁQUINA  E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pt-BR"/>
                        </w:rPr>
                        <w:t xml:space="preserve">3.  TECLE &lt;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Symbol" w:hAnsi="Symbol" w:eastAsia="Symbol" w:cs="Symbol"/>
                          <w:color w:val="FF0000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FF0000"/>
                          <w:lang w:val="pt-BR"/>
                        </w:rPr>
                        <w:t xml:space="preserve"> &gt;  2 VEZES   E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FF0000"/>
                          <w:lang w:val="pt-BR"/>
                        </w:rPr>
                        <w:t xml:space="preserve">4.  DIGITE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" w:hAnsi="Times New Roman" w:eastAsia="Symbol" w:cs="Symbol"/>
                          <w:color w:val="FF0000"/>
                          <w:lang w:val="pt-BR"/>
                        </w:rPr>
                        <w:t>INSTALL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FF0000"/>
                          <w:lang w:val="pt-BR"/>
                        </w:rPr>
                        <w:t xml:space="preserve">    E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FF0000"/>
                          <w:lang w:val="pt-BR"/>
                        </w:rPr>
                        <w:t>5.  TECLE  &lt; ENTER &gt; 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63" w:right="663" w:gutter="0" w:header="0" w:top="873" w:footer="0" w:bottom="7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7:00:00Z</dcterms:created>
  <dc:creator>FERNANDES</dc:creator>
  <dc:description/>
  <dc:language>en-US</dc:language>
  <cp:lastModifiedBy>PAULO</cp:lastModifiedBy>
  <dcterms:modified xsi:type="dcterms:W3CDTF">2000-06-20T07:00:00Z</dcterms:modified>
  <cp:revision>2</cp:revision>
  <dc:subject/>
  <dc:title>                                   </dc:title>
</cp:coreProperties>
</file>