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                                        </w:t>
      </w:r>
      <w:r>
        <w:rPr>
          <w:b w:val="false"/>
          <w:bCs w:val="false"/>
        </w:rPr>
        <w:t>INTRODUÇÃO GERA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presentamos nesse Manual um completo  “software” para Computador Eletrônico Portátil  </w:t>
      </w:r>
      <w:r>
        <w:rPr>
          <w:i/>
          <w:iCs/>
          <w:sz w:val="24"/>
          <w:szCs w:val="24"/>
        </w:rPr>
        <w:t>HP-48GX</w:t>
      </w:r>
      <w:r>
        <w:rPr>
          <w:sz w:val="24"/>
          <w:szCs w:val="24"/>
        </w:rPr>
        <w:t xml:space="preserve"> , equipamento esse que é respeitado mundialmente pelo seu alto padrão de qualida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É um Sistema Aeronáutico </w:t>
      </w:r>
      <w:r>
        <w:rPr>
          <w:b/>
          <w:bCs/>
          <w:sz w:val="24"/>
          <w:szCs w:val="24"/>
          <w:u w:val="single"/>
        </w:rPr>
        <w:t>experimental</w:t>
      </w:r>
      <w:r>
        <w:rPr>
          <w:sz w:val="24"/>
          <w:szCs w:val="24"/>
        </w:rPr>
        <w:t>,  para Cálculos, Planejamento e Execuçã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tá escrito em Português, tendo a ver a como é praticada a atividade aeronáutica   em</w:t>
      </w:r>
      <w:r>
        <w:rPr>
          <w:b/>
          <w:bCs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sso país  e  portanto voltado a essa realidade. Possui  </w:t>
      </w:r>
      <w:r>
        <w:rPr>
          <w:i/>
          <w:iCs/>
          <w:sz w:val="24"/>
          <w:szCs w:val="24"/>
        </w:rPr>
        <w:t>Recursos Gráficos Avança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ara CONFIRMAÇÃO  com elementos obrigatórios de Vôo  (Cartas, Procedimentos,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tc.), estes sim fonte fundamental de informação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Por ser </w:t>
      </w:r>
      <w:r>
        <w:rPr>
          <w:b/>
          <w:bCs/>
          <w:sz w:val="24"/>
          <w:szCs w:val="24"/>
        </w:rPr>
        <w:t>modularizado</w:t>
      </w:r>
      <w:r>
        <w:rPr>
          <w:sz w:val="24"/>
          <w:szCs w:val="24"/>
        </w:rPr>
        <w:t xml:space="preserve"> ,  torna-se mais acessível. Assim,  acompanha este Manual  , no</w:t>
      </w:r>
    </w:p>
    <w:p>
      <w:pPr>
        <w:pStyle w:val="Normal"/>
        <w:rPr/>
      </w:pPr>
      <w:r>
        <w:rPr>
          <w:sz w:val="24"/>
          <w:szCs w:val="24"/>
        </w:rPr>
        <w:t xml:space="preserve">Módulo Padrão Inicial,  um </w:t>
      </w:r>
      <w:r>
        <w:rPr>
          <w:sz w:val="24"/>
          <w:szCs w:val="24"/>
          <w:u w:val="single"/>
        </w:rPr>
        <w:t xml:space="preserve"> Cartão de Memória </w:t>
      </w:r>
      <w:r>
        <w:rPr>
          <w:sz w:val="24"/>
          <w:szCs w:val="24"/>
        </w:rPr>
        <w:t xml:space="preserve">  com todo o Sistema NAV-P8S4  já                                     </w:t>
      </w:r>
    </w:p>
    <w:p>
      <w:pPr>
        <w:pStyle w:val="Normal"/>
        <w:rPr>
          <w:color w:val="0000FF"/>
          <w:sz w:val="24"/>
          <w:szCs w:val="24"/>
        </w:rPr>
      </w:pPr>
      <w:r>
        <w:rPr>
          <w:sz w:val="24"/>
          <w:szCs w:val="24"/>
        </w:rPr>
        <w:t>gravado e</w:t>
      </w:r>
      <w:r>
        <w:rPr>
          <w:b/>
          <w:bCs/>
          <w:sz w:val="24"/>
          <w:szCs w:val="24"/>
        </w:rPr>
        <w:t xml:space="preserve"> auto-instalável </w:t>
      </w:r>
      <w:r>
        <w:rPr>
          <w:sz w:val="24"/>
          <w:szCs w:val="24"/>
        </w:rPr>
        <w:t xml:space="preserve"> no equipamento principal.  Admite, além disso, a </w:t>
      </w:r>
      <w:r>
        <w:rPr>
          <w:b/>
          <w:bCs/>
          <w:sz w:val="24"/>
          <w:szCs w:val="24"/>
        </w:rPr>
        <w:t xml:space="preserve"> agregação</w:t>
      </w:r>
    </w:p>
    <w:p>
      <w:pPr>
        <w:pStyle w:val="Normal"/>
        <w:rPr/>
      </w:pPr>
      <w:r>
        <w:rPr>
          <w:sz w:val="24"/>
          <w:szCs w:val="24"/>
        </w:rPr>
        <w:t xml:space="preserve">de </w:t>
      </w:r>
      <w:r>
        <w:rPr>
          <w:i/>
          <w:iCs/>
          <w:sz w:val="24"/>
          <w:szCs w:val="24"/>
        </w:rPr>
        <w:t>outros periféricos</w:t>
      </w:r>
      <w:r>
        <w:rPr>
          <w:sz w:val="24"/>
          <w:szCs w:val="24"/>
        </w:rPr>
        <w:t xml:space="preserve">  (impressoras, sensores, etc.)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diversas Áreas Previstas neste Sistema sã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. </w:t>
      </w:r>
      <w:r>
        <w:rPr/>
        <w:t>Plano de Vôo  e  ROTAER Eletrônico (*)</w:t>
      </w:r>
    </w:p>
    <w:p>
      <w:pPr>
        <w:pStyle w:val="Normal"/>
        <w:rPr>
          <w:sz w:val="24"/>
          <w:szCs w:val="24"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. </w:t>
      </w:r>
      <w:r>
        <w:rPr/>
        <w:t>Correções Automáticas de Pro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/>
        <w:t>. Mini-Mapas Eletrônicos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/>
        <w:t>. Cálculos com DME,  GPS(*), etc.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/>
        <w:t>. Marcações-Rádio de qualquer tipo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/>
        <w:t>. Triângulo de Vento Instantâneo, inclusive com Gráficos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/>
        <w:t xml:space="preserve">. Cálculos Gerais de qualquer natureza, cobrindo todas as funções do tradicional “computador d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/>
        <w:t>Vôo”  (que na verdade é uma régua de cálculo circular),   e   muito  mais</w:t>
      </w:r>
    </w:p>
    <w:p>
      <w:pPr>
        <w:pStyle w:val="Normal"/>
        <w:rPr>
          <w:sz w:val="24"/>
          <w:szCs w:val="24"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. </w:t>
      </w:r>
      <w:r>
        <w:rPr/>
        <w:t>Absolutamente qualquer tipo de conversão de unidades, contando com um Banco de Dados     de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/>
        <w:t xml:space="preserve"> </w:t>
      </w:r>
      <w:r>
        <w:rPr/>
        <w:t>cerca de 300 Unidades</w:t>
      </w: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. Teclado compacto e completo, e adaptado ao usuário</w:t>
      </w:r>
    </w:p>
    <w:p>
      <w:pPr>
        <w:pStyle w:val="Normal"/>
        <w:rPr/>
      </w:pPr>
      <w:r>
        <w:rPr/>
        <w:t xml:space="preserve">             </w:t>
      </w:r>
      <w:r>
        <w:rPr/>
        <w:t>. Órbitas de Espera com Cronometragem e Gráficos Automáticos</w:t>
      </w:r>
    </w:p>
    <w:p>
      <w:pPr>
        <w:pStyle w:val="Normal"/>
        <w:rPr/>
      </w:pPr>
      <w:r>
        <w:rPr/>
        <w:t xml:space="preserve">             </w:t>
      </w:r>
      <w:r>
        <w:rPr/>
        <w:t>. Procedimentos IAL com cronometragem e gráficos, além de sub-módulo que viabiliza      novos</w:t>
      </w:r>
    </w:p>
    <w:p>
      <w:pPr>
        <w:pStyle w:val="Normal"/>
        <w:rPr/>
      </w:pPr>
      <w:r>
        <w:rPr/>
        <w:t xml:space="preserve">               </w:t>
      </w:r>
      <w:r>
        <w:rPr/>
        <w:t>procedimentos</w:t>
      </w:r>
    </w:p>
    <w:p>
      <w:pPr>
        <w:pStyle w:val="Normal"/>
        <w:rPr/>
      </w:pPr>
      <w:r>
        <w:rPr/>
        <w:t xml:space="preserve">             </w:t>
      </w:r>
      <w:r>
        <w:rPr/>
        <w:t>. Controle de Vôos Planejados e Realizados, com Gráficos e Relatórios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. Peso e Balanceamento, de forma Manual e Automática, com variados cálculos     </w:t>
      </w:r>
    </w:p>
    <w:p>
      <w:pPr>
        <w:pStyle w:val="Normal"/>
        <w:rPr/>
      </w:pPr>
      <w:r>
        <w:rPr/>
        <w:t xml:space="preserve">               </w:t>
      </w:r>
      <w:r>
        <w:rPr/>
        <w:t>(Gráficos + Relatórios)</w:t>
      </w:r>
    </w:p>
    <w:p>
      <w:pPr>
        <w:pStyle w:val="Normal"/>
        <w:rPr/>
      </w:pPr>
      <w:r>
        <w:rPr/>
        <w:t xml:space="preserve">             </w:t>
      </w:r>
      <w:r>
        <w:rPr/>
        <w:t>. Opção por Tipo de Rota: Ortodrômica (ou do Círculo Máximo) e Loxodrômica (ou de     Rumos</w:t>
      </w:r>
    </w:p>
    <w:p>
      <w:pPr>
        <w:pStyle w:val="Normal"/>
        <w:rPr/>
      </w:pPr>
      <w:r>
        <w:rPr/>
        <w:t xml:space="preserve">               </w:t>
      </w:r>
      <w:r>
        <w:rPr/>
        <w:t>Constantes), uma ou outra para baixas ou altas latitudes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. Inicialização e Adaptação Instantânea do Sistema a situações particulares, ou </w:t>
      </w:r>
    </w:p>
    <w:p>
      <w:pPr>
        <w:pStyle w:val="Normal"/>
        <w:rPr/>
      </w:pPr>
      <w:r>
        <w:rPr/>
        <w:t xml:space="preserve">               </w:t>
      </w:r>
      <w:r>
        <w:rPr/>
        <w:t>seja, para cada usuário uma forma diferente de melhor utilizar o Sistema</w:t>
      </w:r>
    </w:p>
    <w:p>
      <w:pPr>
        <w:pStyle w:val="Normal"/>
        <w:rPr/>
      </w:pPr>
      <w:r>
        <w:rPr/>
        <w:t xml:space="preserve">             </w:t>
      </w:r>
      <w:r>
        <w:rPr/>
        <w:t>. Comunicação Eletrônica de Dados com  GPS(*),  PC’s,  inclusive para sistemas de</w:t>
      </w:r>
    </w:p>
    <w:p>
      <w:pPr>
        <w:pStyle w:val="Normal"/>
        <w:rPr/>
      </w:pPr>
      <w:r>
        <w:rPr/>
        <w:t xml:space="preserve">               </w:t>
      </w:r>
      <w:r>
        <w:rPr/>
        <w:t>Controle em Terr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(*) Significa que estão em Fase de Implementação em Futuras Versõ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Por ser um </w:t>
      </w:r>
      <w:r>
        <w:rPr>
          <w:sz w:val="24"/>
          <w:szCs w:val="24"/>
          <w:u w:val="single"/>
        </w:rPr>
        <w:t xml:space="preserve">Sistema Experimental </w:t>
      </w:r>
      <w:r>
        <w:rPr>
          <w:sz w:val="24"/>
          <w:szCs w:val="24"/>
        </w:rPr>
        <w:t xml:space="preserve"> ,  seu uso </w:t>
      </w:r>
      <w:r>
        <w:rPr>
          <w:b/>
          <w:bCs/>
          <w:sz w:val="24"/>
          <w:szCs w:val="24"/>
          <w:u w:val="single"/>
        </w:rPr>
        <w:t>deve</w:t>
      </w:r>
      <w:r>
        <w:rPr>
          <w:sz w:val="24"/>
          <w:szCs w:val="24"/>
        </w:rPr>
        <w:t xml:space="preserve">  ser :</w:t>
      </w:r>
    </w:p>
    <w:p>
      <w:pPr>
        <w:pStyle w:val="Normal"/>
        <w:rPr/>
      </w:pPr>
      <w:r>
        <w:rPr/>
        <w:t xml:space="preserve">   </w:t>
      </w:r>
      <w:r>
        <w:rPr/>
        <w:t>.  AUXILIAR de Cálculo, Planejamento e Execução de Vôo</w:t>
      </w:r>
    </w:p>
    <w:p>
      <w:pPr>
        <w:pStyle w:val="Normal"/>
        <w:rPr/>
      </w:pPr>
      <w:r>
        <w:rPr/>
        <w:t xml:space="preserve">   </w:t>
      </w:r>
      <w:r>
        <w:rPr/>
        <w:t>.  NUNCA  como Sistema Principal, único e determinante</w:t>
      </w:r>
    </w:p>
    <w:p>
      <w:pPr>
        <w:pStyle w:val="Normal"/>
        <w:rPr/>
      </w:pPr>
      <w:r>
        <w:rPr/>
        <w:t xml:space="preserve">   </w:t>
      </w:r>
      <w:r>
        <w:rPr/>
        <w:t>.  mas  SEMPRE  como um Sistema de CONFIRMAÇÃO adicional (quando assim for viável)  dos</w:t>
      </w:r>
    </w:p>
    <w:p>
      <w:pPr>
        <w:pStyle w:val="Normal"/>
        <w:rPr/>
      </w:pPr>
      <w:r>
        <w:rPr/>
        <w:t xml:space="preserve">      </w:t>
      </w:r>
      <w:r>
        <w:rPr/>
        <w:t xml:space="preserve">resultados dos procedimentos </w:t>
      </w:r>
      <w:r>
        <w:rPr>
          <w:u w:val="single"/>
        </w:rPr>
        <w:t>rigorosamente</w:t>
      </w:r>
      <w:r>
        <w:rPr/>
        <w:t xml:space="preserve"> mantidos, oferecidos, sugeridos e obrigatórios pelos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meios aeronáuticos oficiais</w:t>
      </w:r>
      <w:r>
        <w:rPr/>
        <w:t xml:space="preserve"> .</w:t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 xml:space="preserve">Este é o teclado como será utilizado pelo Sistema  </w:t>
      </w:r>
      <w:r>
        <w:rPr>
          <w:b/>
          <w:bCs/>
          <w:sz w:val="24"/>
          <w:szCs w:val="24"/>
        </w:rPr>
        <w:t>NAV-P8S4</w:t>
      </w:r>
      <w:r>
        <w:rPr>
          <w:sz w:val="24"/>
          <w:szCs w:val="24"/>
        </w:rPr>
        <w:t xml:space="preserve"> . As duas teclas coloridas no canto inferior esquerdo (com flechas) quando acionadas ativam logo a seguir as funções de cor correspondente, como   </w:t>
      </w:r>
      <w:r>
        <w:rPr>
          <w:b/>
          <w:bCs/>
          <w:sz w:val="24"/>
          <w:szCs w:val="24"/>
        </w:rPr>
        <w:t>AJUDA</w:t>
      </w:r>
      <w:r>
        <w:rPr>
          <w:sz w:val="24"/>
          <w:szCs w:val="24"/>
        </w:rPr>
        <w:t xml:space="preserve">  ,  </w:t>
      </w:r>
      <w:r>
        <w:rPr>
          <w:b/>
          <w:bCs/>
          <w:sz w:val="24"/>
          <w:szCs w:val="24"/>
        </w:rPr>
        <w:t>CANC</w:t>
      </w:r>
      <w:r>
        <w:rPr>
          <w:sz w:val="24"/>
          <w:szCs w:val="24"/>
        </w:rPr>
        <w:t xml:space="preserve">  ,  </w:t>
      </w:r>
      <w:r>
        <w:rPr>
          <w:b/>
          <w:bCs/>
          <w:sz w:val="24"/>
          <w:szCs w:val="24"/>
        </w:rPr>
        <w:t>TROCA</w:t>
      </w:r>
      <w:r>
        <w:rPr>
          <w:sz w:val="24"/>
          <w:szCs w:val="24"/>
        </w:rPr>
        <w:t xml:space="preserve">    e     </w:t>
      </w:r>
      <w:r>
        <w:rPr>
          <w:b/>
          <w:bCs/>
          <w:sz w:val="24"/>
          <w:szCs w:val="24"/>
        </w:rPr>
        <w:t>CLEAR</w:t>
      </w:r>
      <w:r>
        <w:rPr>
          <w:sz w:val="24"/>
          <w:szCs w:val="24"/>
        </w:rPr>
        <w:t xml:space="preserve">  .</w:t>
      </w:r>
    </w:p>
    <w:p>
      <w:pPr>
        <w:pStyle w:val="Normal"/>
        <w:rPr/>
      </w:pPr>
      <w:r>
        <w:rPr>
          <w:sz w:val="24"/>
          <w:szCs w:val="24"/>
        </w:rPr>
        <w:t xml:space="preserve">A Tecla  </w:t>
      </w:r>
      <w:r>
        <w:rPr>
          <w:b/>
          <w:bCs/>
          <w:sz w:val="24"/>
          <w:szCs w:val="24"/>
        </w:rPr>
        <w:t>ALFA</w:t>
      </w:r>
      <w:r>
        <w:rPr>
          <w:sz w:val="24"/>
          <w:szCs w:val="24"/>
        </w:rPr>
        <w:t xml:space="preserve">  mantém ativo o teclado alfanumérico até ser novamente acionad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restante de teclas são de acionamento dire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13275</wp:posOffset>
                </wp:positionH>
                <wp:positionV relativeFrom="paragraph">
                  <wp:posOffset>-44450</wp:posOffset>
                </wp:positionV>
                <wp:extent cx="914400" cy="914400"/>
                <wp:effectExtent l="5080" t="5080" r="5080" b="165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sor    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.384 pixels chegando até a 75.45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ixels(9 telas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63.25pt;margin-top:-3.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sor    co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.384 pixels chegando até a 75.45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ixels(9 telas)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46480</wp:posOffset>
                </wp:positionH>
                <wp:positionV relativeFrom="paragraph">
                  <wp:posOffset>81915</wp:posOffset>
                </wp:positionV>
                <wp:extent cx="2525395" cy="12630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25400" cy="126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2.4pt;margin-top:6.45pt;width:198.8pt;height:99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714875</wp:posOffset>
                </wp:positionH>
                <wp:positionV relativeFrom="paragraph">
                  <wp:posOffset>168910</wp:posOffset>
                </wp:positionV>
                <wp:extent cx="914400" cy="1027430"/>
                <wp:effectExtent l="6350" t="6350" r="6350" b="138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7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las de Opções de 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que acionam 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scolhas apre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entadas na Te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o Visor 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25pt;margin-top:13.3pt;width:71.95pt;height:80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clas de Opções de Men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que acionam 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scolhas apre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entadas na Tel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o Visor .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19735</wp:posOffset>
                </wp:positionH>
                <wp:positionV relativeFrom="paragraph">
                  <wp:posOffset>-5080</wp:posOffset>
                </wp:positionV>
                <wp:extent cx="9144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las    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ciona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reto (c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eta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05pt;margin-top:-0.4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clas    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cionamen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reto (c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eta)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42765</wp:posOffset>
                </wp:positionH>
                <wp:positionV relativeFrom="paragraph">
                  <wp:posOffset>-38735</wp:posOffset>
                </wp:positionV>
                <wp:extent cx="914400" cy="914400"/>
                <wp:effectExtent l="5080" t="5080" r="5080" b="134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etras s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cessíve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pós acion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a tecl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FA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95pt;margin-top:-3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etras s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cessíve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pós aciona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a tecl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FA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750570</wp:posOffset>
                </wp:positionH>
                <wp:positionV relativeFrom="paragraph">
                  <wp:posOffset>-2886710</wp:posOffset>
                </wp:positionV>
                <wp:extent cx="6055995" cy="18515330"/>
                <wp:effectExtent l="6350" t="6350" r="635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18515160"/>
                          <a:chOff x="0" y="0"/>
                          <a:chExt cx="6055920" cy="18515160"/>
                        </a:xfrm>
                      </wpg:grpSpPr>
                      <wpg:grpSp>
                        <wpg:cNvGrpSpPr/>
                        <wpg:grpSpPr>
                          <a:xfrm>
                            <a:off x="180360" y="2923560"/>
                            <a:ext cx="2911320" cy="320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37960"/>
                              <a:ext cx="288612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ON         0            .    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>SPC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11320" cy="2795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600" y="2524680"/>
                                <a:ext cx="288612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8080"/>
                                      <w:lang w:val="pt-BR"/>
                                    </w:rPr>
                                    <w:t>1           2           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11320" cy="2359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560" y="2088000"/>
                                  <a:ext cx="288612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8080"/>
                                        <w:lang w:val="pt-BR"/>
                                      </w:rPr>
                                      <w:t xml:space="preserve">                    4           5           6            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898720" cy="1946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600" y="1675800"/>
                                    <a:ext cx="288612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bCs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            7            8          9    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1262520"/>
                                    <a:ext cx="288612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    ENTER   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bCs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     +/-           EEX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748800"/>
                                    <a:ext cx="288612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 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    SIN          COS         TAN                             Y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      1/X           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12560"/>
                                    <a:ext cx="288612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‘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EVAL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0"/>
                                    <a:ext cx="288612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                                                                                          NXT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055920" cy="1851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960" y="90000"/>
                              <a:ext cx="2976120" cy="43956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pt-BR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FFFFFF"/>
                                    <w:lang w:val="pt-BR"/>
                                  </w:rPr>
                                  <w:t xml:space="preserve">HEWLETT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pt-BR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pt-BR"/>
                                  </w:rPr>
                                  <w:t xml:space="preserve">     PACKARD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FFFFFF"/>
                                    <w:lang w:val="pt-BR"/>
                                  </w:rPr>
                                  <w:t>48G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FFFFFF"/>
                                    <w:lang w:val="pt-BR"/>
                                  </w:rPr>
                                  <w:t xml:space="preserve">                                                       128K RAM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283320" y="541080"/>
                              <a:ext cx="2615400" cy="144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57760" y="2343960"/>
                              <a:ext cx="5798160" cy="1617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14000"/>
                                <a:ext cx="5798160" cy="15757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8160" cy="1019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41680" y="360"/>
                                    <a:ext cx="3156480" cy="6673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56480" cy="10190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517200"/>
                                      <a:ext cx="3156480" cy="66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3156480" cy="66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56480" cy="66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065840" cy="15757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286080"/>
                                    <a:ext cx="243540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 xml:space="preserve">   OFF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pt-BR"/>
                                        </w:rPr>
                                        <w:t>NAV-P8S4    -    SISNAV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pt-BR"/>
                                        </w:rPr>
                                        <w:t>NAV-P8S4    -    SISNAV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560" y="0"/>
                                    <a:ext cx="4040640" cy="15757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171440"/>
                                      <a:ext cx="270576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pt-BR"/>
                                          </w:rPr>
                                          <w:t xml:space="preserve">          S           T          U          V         W         X </w:t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040640" cy="157575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525760"/>
                                        <a:ext cx="252540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                                                 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8000"/>
                                              <w:lang w:val="pt-BR"/>
                                            </w:rPr>
                                            <w:t>“ “</w:t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600" y="1545480"/>
                                        <a:ext cx="252540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                   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00FF"/>
                                              <w:lang w:val="pt-BR"/>
                                            </w:rPr>
                                            <w:t>Y          Z</w:t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600" y="2951280"/>
                                        <a:ext cx="252540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SAI/ON                    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PI</w:t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600" y="2124000"/>
                                        <a:ext cx="2525400" cy="292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8000"/>
                                              <w:lang w:val="pt-BR"/>
                                            </w:rPr>
                                            <w:t>TIM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689120"/>
                                        <a:ext cx="2525400" cy="292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ALFA                                     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 xml:space="preserve"> ( )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8160" y="1288440"/>
                                        <a:ext cx="2525400" cy="292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                                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CLEAR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8160" y="863280"/>
                                        <a:ext cx="252540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ASIN  ACOS  ATAN  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2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008000"/>
                                              <w:lang w:val="pt-BR"/>
                                            </w:rPr>
                                            <w:t>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8000"/>
                                              <w:lang w:val="pt-BR"/>
                                            </w:rPr>
                                            <w:t xml:space="preserve"> Y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1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8000"/>
                                              <w:lang w:val="pt-BR"/>
                                            </w:rPr>
                                            <w:t>LG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8000"/>
                                              <w:lang w:val="pt-BR"/>
                                            </w:rPr>
                                            <w:t>LN</w:t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960" y="426600"/>
                                        <a:ext cx="2525400" cy="292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FI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8000"/>
                                              <w:lang w:val="pt-BR"/>
                                            </w:rPr>
                                            <w:t>CANC                        AJUD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TROC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TROCA</w:t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615400" cy="292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NAV  APAGA CONV  -MEN  CONT  PG+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--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90000" y="1856520"/>
                                        <a:ext cx="3950280" cy="13900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846360"/>
                                          <a:ext cx="3950280" cy="12411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507680" y="0"/>
                                            <a:ext cx="1914480" cy="12381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8" h="34392">
                                                <a:moveTo>
                                                  <a:pt x="443" y="-1"/>
                                                </a:moveTo>
                                                <a:lnTo>
                                                  <a:pt x="400" y="56"/>
                                                </a:lnTo>
                                                <a:lnTo>
                                                  <a:pt x="349" y="109"/>
                                                </a:lnTo>
                                                <a:lnTo>
                                                  <a:pt x="271" y="438"/>
                                                </a:lnTo>
                                                <a:lnTo>
                                                  <a:pt x="196" y="989"/>
                                                </a:lnTo>
                                                <a:lnTo>
                                                  <a:pt x="127" y="1705"/>
                                                </a:lnTo>
                                                <a:lnTo>
                                                  <a:pt x="76" y="2530"/>
                                                </a:lnTo>
                                                <a:lnTo>
                                                  <a:pt x="33" y="3522"/>
                                                </a:lnTo>
                                                <a:lnTo>
                                                  <a:pt x="9" y="4566"/>
                                                </a:lnTo>
                                                <a:lnTo>
                                                  <a:pt x="0" y="5721"/>
                                                </a:lnTo>
                                                <a:lnTo>
                                                  <a:pt x="0" y="28670"/>
                                                </a:lnTo>
                                                <a:lnTo>
                                                  <a:pt x="9" y="29825"/>
                                                </a:lnTo>
                                                <a:lnTo>
                                                  <a:pt x="33" y="30869"/>
                                                </a:lnTo>
                                                <a:lnTo>
                                                  <a:pt x="76" y="31860"/>
                                                </a:lnTo>
                                                <a:lnTo>
                                                  <a:pt x="127" y="32686"/>
                                                </a:lnTo>
                                                <a:lnTo>
                                                  <a:pt x="196" y="33402"/>
                                                </a:lnTo>
                                                <a:lnTo>
                                                  <a:pt x="271" y="33952"/>
                                                </a:lnTo>
                                                <a:lnTo>
                                                  <a:pt x="349" y="34282"/>
                                                </a:lnTo>
                                                <a:lnTo>
                                                  <a:pt x="400" y="34335"/>
                                                </a:lnTo>
                                                <a:lnTo>
                                                  <a:pt x="443" y="34392"/>
                                                </a:lnTo>
                                                <a:lnTo>
                                                  <a:pt x="4875" y="34392"/>
                                                </a:lnTo>
                                                <a:lnTo>
                                                  <a:pt x="4918" y="34335"/>
                                                </a:lnTo>
                                                <a:lnTo>
                                                  <a:pt x="4969" y="34282"/>
                                                </a:lnTo>
                                                <a:lnTo>
                                                  <a:pt x="5046" y="33952"/>
                                                </a:lnTo>
                                                <a:lnTo>
                                                  <a:pt x="5122" y="33402"/>
                                                </a:lnTo>
                                                <a:lnTo>
                                                  <a:pt x="5191" y="32686"/>
                                                </a:lnTo>
                                                <a:lnTo>
                                                  <a:pt x="5242" y="31860"/>
                                                </a:lnTo>
                                                <a:lnTo>
                                                  <a:pt x="5284" y="30869"/>
                                                </a:lnTo>
                                                <a:lnTo>
                                                  <a:pt x="5309" y="29825"/>
                                                </a:lnTo>
                                                <a:lnTo>
                                                  <a:pt x="5318" y="28670"/>
                                                </a:lnTo>
                                                <a:lnTo>
                                                  <a:pt x="5318" y="5721"/>
                                                </a:lnTo>
                                                <a:lnTo>
                                                  <a:pt x="5309" y="4566"/>
                                                </a:lnTo>
                                                <a:lnTo>
                                                  <a:pt x="5284" y="3522"/>
                                                </a:lnTo>
                                                <a:lnTo>
                                                  <a:pt x="5242" y="2530"/>
                                                </a:lnTo>
                                                <a:lnTo>
                                                  <a:pt x="5191" y="1705"/>
                                                </a:lnTo>
                                                <a:lnTo>
                                                  <a:pt x="5122" y="989"/>
                                                </a:lnTo>
                                                <a:lnTo>
                                                  <a:pt x="5046" y="438"/>
                                                </a:lnTo>
                                                <a:lnTo>
                                                  <a:pt x="4969" y="109"/>
                                                </a:lnTo>
                                                <a:lnTo>
                                                  <a:pt x="4918" y="56"/>
                                                </a:lnTo>
                                                <a:lnTo>
                                                  <a:pt x="4875" y="-1"/>
                                                </a:lnTo>
                                                <a:lnTo>
                                                  <a:pt x="443" y="-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35800" y="4680"/>
                                            <a:ext cx="1914480" cy="12406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8" h="34463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1" y="56"/>
                                                </a:lnTo>
                                                <a:lnTo>
                                                  <a:pt x="350" y="109"/>
                                                </a:lnTo>
                                                <a:lnTo>
                                                  <a:pt x="272" y="441"/>
                                                </a:lnTo>
                                                <a:lnTo>
                                                  <a:pt x="196" y="993"/>
                                                </a:lnTo>
                                                <a:lnTo>
                                                  <a:pt x="127" y="1709"/>
                                                </a:lnTo>
                                                <a:lnTo>
                                                  <a:pt x="76" y="2536"/>
                                                </a:lnTo>
                                                <a:lnTo>
                                                  <a:pt x="34" y="3529"/>
                                                </a:lnTo>
                                                <a:lnTo>
                                                  <a:pt x="9" y="4575"/>
                                                </a:lnTo>
                                                <a:lnTo>
                                                  <a:pt x="0" y="5734"/>
                                                </a:lnTo>
                                                <a:lnTo>
                                                  <a:pt x="0" y="28728"/>
                                                </a:lnTo>
                                                <a:lnTo>
                                                  <a:pt x="9" y="29887"/>
                                                </a:lnTo>
                                                <a:lnTo>
                                                  <a:pt x="34" y="30933"/>
                                                </a:lnTo>
                                                <a:lnTo>
                                                  <a:pt x="76" y="31926"/>
                                                </a:lnTo>
                                                <a:lnTo>
                                                  <a:pt x="127" y="32753"/>
                                                </a:lnTo>
                                                <a:lnTo>
                                                  <a:pt x="196" y="33469"/>
                                                </a:lnTo>
                                                <a:lnTo>
                                                  <a:pt x="272" y="34022"/>
                                                </a:lnTo>
                                                <a:lnTo>
                                                  <a:pt x="350" y="34353"/>
                                                </a:lnTo>
                                                <a:lnTo>
                                                  <a:pt x="401" y="34406"/>
                                                </a:lnTo>
                                                <a:lnTo>
                                                  <a:pt x="443" y="34462"/>
                                                </a:lnTo>
                                                <a:lnTo>
                                                  <a:pt x="4876" y="34462"/>
                                                </a:lnTo>
                                                <a:lnTo>
                                                  <a:pt x="4918" y="34406"/>
                                                </a:lnTo>
                                                <a:lnTo>
                                                  <a:pt x="4969" y="34353"/>
                                                </a:lnTo>
                                                <a:lnTo>
                                                  <a:pt x="5047" y="34022"/>
                                                </a:lnTo>
                                                <a:lnTo>
                                                  <a:pt x="5123" y="33469"/>
                                                </a:lnTo>
                                                <a:lnTo>
                                                  <a:pt x="5192" y="32753"/>
                                                </a:lnTo>
                                                <a:lnTo>
                                                  <a:pt x="5243" y="31926"/>
                                                </a:lnTo>
                                                <a:lnTo>
                                                  <a:pt x="5285" y="30933"/>
                                                </a:lnTo>
                                                <a:lnTo>
                                                  <a:pt x="5310" y="29887"/>
                                                </a:lnTo>
                                                <a:lnTo>
                                                  <a:pt x="5319" y="28728"/>
                                                </a:lnTo>
                                                <a:lnTo>
                                                  <a:pt x="5319" y="5734"/>
                                                </a:lnTo>
                                                <a:lnTo>
                                                  <a:pt x="5310" y="4575"/>
                                                </a:lnTo>
                                                <a:lnTo>
                                                  <a:pt x="5285" y="3529"/>
                                                </a:lnTo>
                                                <a:lnTo>
                                                  <a:pt x="5243" y="2536"/>
                                                </a:lnTo>
                                                <a:lnTo>
                                                  <a:pt x="5192" y="1709"/>
                                                </a:lnTo>
                                                <a:lnTo>
                                                  <a:pt x="5123" y="993"/>
                                                </a:lnTo>
                                                <a:lnTo>
                                                  <a:pt x="5047" y="441"/>
                                                </a:lnTo>
                                                <a:lnTo>
                                                  <a:pt x="4969" y="109"/>
                                                </a:lnTo>
                                                <a:lnTo>
                                                  <a:pt x="4918" y="56"/>
                                                </a:lnTo>
                                                <a:lnTo>
                                                  <a:pt x="4876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93240" y="3240"/>
                                            <a:ext cx="1913760" cy="12406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6" h="34463">
                                                <a:moveTo>
                                                  <a:pt x="443" y="-1"/>
                                                </a:moveTo>
                                                <a:lnTo>
                                                  <a:pt x="401" y="56"/>
                                                </a:lnTo>
                                                <a:lnTo>
                                                  <a:pt x="349" y="108"/>
                                                </a:lnTo>
                                                <a:lnTo>
                                                  <a:pt x="272" y="440"/>
                                                </a:lnTo>
                                                <a:lnTo>
                                                  <a:pt x="196" y="992"/>
                                                </a:lnTo>
                                                <a:lnTo>
                                                  <a:pt x="127" y="1708"/>
                                                </a:lnTo>
                                                <a:lnTo>
                                                  <a:pt x="76" y="2536"/>
                                                </a:lnTo>
                                                <a:lnTo>
                                                  <a:pt x="34" y="3529"/>
                                                </a:lnTo>
                                                <a:lnTo>
                                                  <a:pt x="9" y="4575"/>
                                                </a:lnTo>
                                                <a:lnTo>
                                                  <a:pt x="0" y="5734"/>
                                                </a:lnTo>
                                                <a:lnTo>
                                                  <a:pt x="0" y="28728"/>
                                                </a:lnTo>
                                                <a:lnTo>
                                                  <a:pt x="9" y="29886"/>
                                                </a:lnTo>
                                                <a:lnTo>
                                                  <a:pt x="34" y="30932"/>
                                                </a:lnTo>
                                                <a:lnTo>
                                                  <a:pt x="76" y="31925"/>
                                                </a:lnTo>
                                                <a:lnTo>
                                                  <a:pt x="127" y="32753"/>
                                                </a:lnTo>
                                                <a:lnTo>
                                                  <a:pt x="196" y="33469"/>
                                                </a:lnTo>
                                                <a:lnTo>
                                                  <a:pt x="272" y="34021"/>
                                                </a:lnTo>
                                                <a:lnTo>
                                                  <a:pt x="349" y="34353"/>
                                                </a:lnTo>
                                                <a:lnTo>
                                                  <a:pt x="401" y="34406"/>
                                                </a:lnTo>
                                                <a:lnTo>
                                                  <a:pt x="443" y="34462"/>
                                                </a:lnTo>
                                                <a:lnTo>
                                                  <a:pt x="4874" y="34462"/>
                                                </a:lnTo>
                                                <a:lnTo>
                                                  <a:pt x="4916" y="34406"/>
                                                </a:lnTo>
                                                <a:lnTo>
                                                  <a:pt x="4967" y="34353"/>
                                                </a:lnTo>
                                                <a:lnTo>
                                                  <a:pt x="5045" y="34021"/>
                                                </a:lnTo>
                                                <a:lnTo>
                                                  <a:pt x="5121" y="33469"/>
                                                </a:lnTo>
                                                <a:lnTo>
                                                  <a:pt x="5189" y="32753"/>
                                                </a:lnTo>
                                                <a:lnTo>
                                                  <a:pt x="5241" y="31925"/>
                                                </a:lnTo>
                                                <a:lnTo>
                                                  <a:pt x="5283" y="30932"/>
                                                </a:lnTo>
                                                <a:lnTo>
                                                  <a:pt x="5308" y="29886"/>
                                                </a:lnTo>
                                                <a:lnTo>
                                                  <a:pt x="5316" y="28728"/>
                                                </a:lnTo>
                                                <a:lnTo>
                                                  <a:pt x="5316" y="5734"/>
                                                </a:lnTo>
                                                <a:lnTo>
                                                  <a:pt x="5308" y="4575"/>
                                                </a:lnTo>
                                                <a:lnTo>
                                                  <a:pt x="5283" y="3529"/>
                                                </a:lnTo>
                                                <a:lnTo>
                                                  <a:pt x="5241" y="2536"/>
                                                </a:lnTo>
                                                <a:lnTo>
                                                  <a:pt x="5189" y="1708"/>
                                                </a:lnTo>
                                                <a:lnTo>
                                                  <a:pt x="5121" y="992"/>
                                                </a:lnTo>
                                                <a:lnTo>
                                                  <a:pt x="5045" y="440"/>
                                                </a:lnTo>
                                                <a:lnTo>
                                                  <a:pt x="4967" y="108"/>
                                                </a:lnTo>
                                                <a:lnTo>
                                                  <a:pt x="4916" y="56"/>
                                                </a:lnTo>
                                                <a:lnTo>
                                                  <a:pt x="4874" y="-1"/>
                                                </a:lnTo>
                                                <a:lnTo>
                                                  <a:pt x="443" y="-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7720" y="4680"/>
                                            <a:ext cx="1914480" cy="12405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8" h="34461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0" y="56"/>
                                                </a:lnTo>
                                                <a:lnTo>
                                                  <a:pt x="349" y="109"/>
                                                </a:lnTo>
                                                <a:lnTo>
                                                  <a:pt x="271" y="441"/>
                                                </a:lnTo>
                                                <a:lnTo>
                                                  <a:pt x="196" y="993"/>
                                                </a:lnTo>
                                                <a:lnTo>
                                                  <a:pt x="127" y="1709"/>
                                                </a:lnTo>
                                                <a:lnTo>
                                                  <a:pt x="76" y="2536"/>
                                                </a:lnTo>
                                                <a:lnTo>
                                                  <a:pt x="33" y="3529"/>
                                                </a:lnTo>
                                                <a:lnTo>
                                                  <a:pt x="9" y="4575"/>
                                                </a:lnTo>
                                                <a:lnTo>
                                                  <a:pt x="0" y="5734"/>
                                                </a:lnTo>
                                                <a:lnTo>
                                                  <a:pt x="0" y="28726"/>
                                                </a:lnTo>
                                                <a:lnTo>
                                                  <a:pt x="9" y="29885"/>
                                                </a:lnTo>
                                                <a:lnTo>
                                                  <a:pt x="33" y="30931"/>
                                                </a:lnTo>
                                                <a:lnTo>
                                                  <a:pt x="76" y="31924"/>
                                                </a:lnTo>
                                                <a:lnTo>
                                                  <a:pt x="127" y="32752"/>
                                                </a:lnTo>
                                                <a:lnTo>
                                                  <a:pt x="196" y="33468"/>
                                                </a:lnTo>
                                                <a:lnTo>
                                                  <a:pt x="271" y="34020"/>
                                                </a:lnTo>
                                                <a:lnTo>
                                                  <a:pt x="349" y="34351"/>
                                                </a:lnTo>
                                                <a:lnTo>
                                                  <a:pt x="400" y="34404"/>
                                                </a:lnTo>
                                                <a:lnTo>
                                                  <a:pt x="443" y="34461"/>
                                                </a:lnTo>
                                                <a:lnTo>
                                                  <a:pt x="4875" y="34461"/>
                                                </a:lnTo>
                                                <a:lnTo>
                                                  <a:pt x="4918" y="34404"/>
                                                </a:lnTo>
                                                <a:lnTo>
                                                  <a:pt x="4969" y="34351"/>
                                                </a:lnTo>
                                                <a:lnTo>
                                                  <a:pt x="5046" y="34020"/>
                                                </a:lnTo>
                                                <a:lnTo>
                                                  <a:pt x="5122" y="33468"/>
                                                </a:lnTo>
                                                <a:lnTo>
                                                  <a:pt x="5191" y="32752"/>
                                                </a:lnTo>
                                                <a:lnTo>
                                                  <a:pt x="5242" y="31924"/>
                                                </a:lnTo>
                                                <a:lnTo>
                                                  <a:pt x="5284" y="30931"/>
                                                </a:lnTo>
                                                <a:lnTo>
                                                  <a:pt x="5309" y="29885"/>
                                                </a:lnTo>
                                                <a:lnTo>
                                                  <a:pt x="5318" y="28726"/>
                                                </a:lnTo>
                                                <a:lnTo>
                                                  <a:pt x="5318" y="5734"/>
                                                </a:lnTo>
                                                <a:lnTo>
                                                  <a:pt x="5309" y="4575"/>
                                                </a:lnTo>
                                                <a:lnTo>
                                                  <a:pt x="5284" y="3529"/>
                                                </a:lnTo>
                                                <a:lnTo>
                                                  <a:pt x="5242" y="2536"/>
                                                </a:lnTo>
                                                <a:lnTo>
                                                  <a:pt x="5191" y="1709"/>
                                                </a:lnTo>
                                                <a:lnTo>
                                                  <a:pt x="5122" y="993"/>
                                                </a:lnTo>
                                                <a:lnTo>
                                                  <a:pt x="5046" y="441"/>
                                                </a:lnTo>
                                                <a:lnTo>
                                                  <a:pt x="4969" y="109"/>
                                                </a:lnTo>
                                                <a:lnTo>
                                                  <a:pt x="4918" y="56"/>
                                                </a:lnTo>
                                                <a:lnTo>
                                                  <a:pt x="4875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960"/>
                                            <a:ext cx="1437120" cy="12405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3992" h="34461">
                                                <a:moveTo>
                                                  <a:pt x="447" y="0"/>
                                                </a:moveTo>
                                                <a:lnTo>
                                                  <a:pt x="403" y="56"/>
                                                </a:lnTo>
                                                <a:lnTo>
                                                  <a:pt x="358" y="109"/>
                                                </a:lnTo>
                                                <a:lnTo>
                                                  <a:pt x="276" y="441"/>
                                                </a:lnTo>
                                                <a:lnTo>
                                                  <a:pt x="198" y="993"/>
                                                </a:lnTo>
                                                <a:lnTo>
                                                  <a:pt x="127" y="1709"/>
                                                </a:lnTo>
                                                <a:lnTo>
                                                  <a:pt x="76" y="2536"/>
                                                </a:lnTo>
                                                <a:lnTo>
                                                  <a:pt x="32" y="3529"/>
                                                </a:lnTo>
                                                <a:lnTo>
                                                  <a:pt x="7" y="4575"/>
                                                </a:lnTo>
                                                <a:lnTo>
                                                  <a:pt x="0" y="5734"/>
                                                </a:lnTo>
                                                <a:lnTo>
                                                  <a:pt x="0" y="28727"/>
                                                </a:lnTo>
                                                <a:lnTo>
                                                  <a:pt x="7" y="29885"/>
                                                </a:lnTo>
                                                <a:lnTo>
                                                  <a:pt x="32" y="30931"/>
                                                </a:lnTo>
                                                <a:lnTo>
                                                  <a:pt x="76" y="31924"/>
                                                </a:lnTo>
                                                <a:lnTo>
                                                  <a:pt x="127" y="32752"/>
                                                </a:lnTo>
                                                <a:lnTo>
                                                  <a:pt x="198" y="33468"/>
                                                </a:lnTo>
                                                <a:lnTo>
                                                  <a:pt x="276" y="34020"/>
                                                </a:lnTo>
                                                <a:lnTo>
                                                  <a:pt x="358" y="34352"/>
                                                </a:lnTo>
                                                <a:lnTo>
                                                  <a:pt x="403" y="34405"/>
                                                </a:lnTo>
                                                <a:lnTo>
                                                  <a:pt x="447" y="34461"/>
                                                </a:lnTo>
                                                <a:lnTo>
                                                  <a:pt x="3546" y="34461"/>
                                                </a:lnTo>
                                                <a:lnTo>
                                                  <a:pt x="3590" y="34405"/>
                                                </a:lnTo>
                                                <a:lnTo>
                                                  <a:pt x="3634" y="34352"/>
                                                </a:lnTo>
                                                <a:lnTo>
                                                  <a:pt x="3717" y="34020"/>
                                                </a:lnTo>
                                                <a:lnTo>
                                                  <a:pt x="3795" y="33468"/>
                                                </a:lnTo>
                                                <a:lnTo>
                                                  <a:pt x="3865" y="32752"/>
                                                </a:lnTo>
                                                <a:lnTo>
                                                  <a:pt x="3916" y="31924"/>
                                                </a:lnTo>
                                                <a:lnTo>
                                                  <a:pt x="3960" y="30931"/>
                                                </a:lnTo>
                                                <a:lnTo>
                                                  <a:pt x="3985" y="29885"/>
                                                </a:lnTo>
                                                <a:lnTo>
                                                  <a:pt x="3992" y="28727"/>
                                                </a:lnTo>
                                                <a:lnTo>
                                                  <a:pt x="3992" y="5734"/>
                                                </a:lnTo>
                                                <a:lnTo>
                                                  <a:pt x="3985" y="4575"/>
                                                </a:lnTo>
                                                <a:lnTo>
                                                  <a:pt x="3960" y="3529"/>
                                                </a:lnTo>
                                                <a:lnTo>
                                                  <a:pt x="3916" y="2536"/>
                                                </a:lnTo>
                                                <a:lnTo>
                                                  <a:pt x="3865" y="1709"/>
                                                </a:lnTo>
                                                <a:lnTo>
                                                  <a:pt x="3795" y="993"/>
                                                </a:lnTo>
                                                <a:lnTo>
                                                  <a:pt x="3717" y="441"/>
                                                </a:lnTo>
                                                <a:lnTo>
                                                  <a:pt x="3634" y="109"/>
                                                </a:lnTo>
                                                <a:lnTo>
                                                  <a:pt x="3590" y="56"/>
                                                </a:lnTo>
                                                <a:lnTo>
                                                  <a:pt x="3546" y="0"/>
                                                </a:lnTo>
                                                <a:lnTo>
                                                  <a:pt x="447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426960"/>
                                          <a:ext cx="3950280" cy="12618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35800" y="1080"/>
                                            <a:ext cx="1914480" cy="12593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8" h="34981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1" y="56"/>
                                                </a:lnTo>
                                                <a:lnTo>
                                                  <a:pt x="350" y="111"/>
                                                </a:lnTo>
                                                <a:lnTo>
                                                  <a:pt x="272" y="446"/>
                                                </a:lnTo>
                                                <a:lnTo>
                                                  <a:pt x="196" y="1007"/>
                                                </a:lnTo>
                                                <a:lnTo>
                                                  <a:pt x="127" y="1734"/>
                                                </a:lnTo>
                                                <a:lnTo>
                                                  <a:pt x="76" y="2575"/>
                                                </a:lnTo>
                                                <a:lnTo>
                                                  <a:pt x="34" y="3582"/>
                                                </a:lnTo>
                                                <a:lnTo>
                                                  <a:pt x="9" y="4644"/>
                                                </a:lnTo>
                                                <a:lnTo>
                                                  <a:pt x="0" y="5821"/>
                                                </a:lnTo>
                                                <a:lnTo>
                                                  <a:pt x="0" y="29160"/>
                                                </a:lnTo>
                                                <a:lnTo>
                                                  <a:pt x="9" y="30337"/>
                                                </a:lnTo>
                                                <a:lnTo>
                                                  <a:pt x="34" y="31399"/>
                                                </a:lnTo>
                                                <a:lnTo>
                                                  <a:pt x="76" y="32406"/>
                                                </a:lnTo>
                                                <a:lnTo>
                                                  <a:pt x="127" y="33247"/>
                                                </a:lnTo>
                                                <a:lnTo>
                                                  <a:pt x="196" y="33974"/>
                                                </a:lnTo>
                                                <a:lnTo>
                                                  <a:pt x="272" y="34535"/>
                                                </a:lnTo>
                                                <a:lnTo>
                                                  <a:pt x="350" y="34870"/>
                                                </a:lnTo>
                                                <a:lnTo>
                                                  <a:pt x="401" y="34925"/>
                                                </a:lnTo>
                                                <a:lnTo>
                                                  <a:pt x="443" y="34981"/>
                                                </a:lnTo>
                                                <a:lnTo>
                                                  <a:pt x="4876" y="34981"/>
                                                </a:lnTo>
                                                <a:lnTo>
                                                  <a:pt x="4918" y="34925"/>
                                                </a:lnTo>
                                                <a:lnTo>
                                                  <a:pt x="4969" y="34870"/>
                                                </a:lnTo>
                                                <a:lnTo>
                                                  <a:pt x="5047" y="34535"/>
                                                </a:lnTo>
                                                <a:lnTo>
                                                  <a:pt x="5123" y="33974"/>
                                                </a:lnTo>
                                                <a:lnTo>
                                                  <a:pt x="5192" y="33247"/>
                                                </a:lnTo>
                                                <a:lnTo>
                                                  <a:pt x="5243" y="32406"/>
                                                </a:lnTo>
                                                <a:lnTo>
                                                  <a:pt x="5285" y="31399"/>
                                                </a:lnTo>
                                                <a:lnTo>
                                                  <a:pt x="5310" y="30337"/>
                                                </a:lnTo>
                                                <a:lnTo>
                                                  <a:pt x="5319" y="29160"/>
                                                </a:lnTo>
                                                <a:lnTo>
                                                  <a:pt x="5319" y="5821"/>
                                                </a:lnTo>
                                                <a:lnTo>
                                                  <a:pt x="5310" y="4644"/>
                                                </a:lnTo>
                                                <a:lnTo>
                                                  <a:pt x="5285" y="3582"/>
                                                </a:lnTo>
                                                <a:lnTo>
                                                  <a:pt x="5243" y="2575"/>
                                                </a:lnTo>
                                                <a:lnTo>
                                                  <a:pt x="5192" y="1734"/>
                                                </a:lnTo>
                                                <a:lnTo>
                                                  <a:pt x="5123" y="1007"/>
                                                </a:lnTo>
                                                <a:lnTo>
                                                  <a:pt x="5047" y="446"/>
                                                </a:lnTo>
                                                <a:lnTo>
                                                  <a:pt x="4969" y="111"/>
                                                </a:lnTo>
                                                <a:lnTo>
                                                  <a:pt x="4918" y="56"/>
                                                </a:lnTo>
                                                <a:lnTo>
                                                  <a:pt x="4876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08760" y="1080"/>
                                            <a:ext cx="1913760" cy="12593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6" h="34981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1" y="56"/>
                                                </a:lnTo>
                                                <a:lnTo>
                                                  <a:pt x="350" y="111"/>
                                                </a:lnTo>
                                                <a:lnTo>
                                                  <a:pt x="272" y="446"/>
                                                </a:lnTo>
                                                <a:lnTo>
                                                  <a:pt x="196" y="1007"/>
                                                </a:lnTo>
                                                <a:lnTo>
                                                  <a:pt x="127" y="1734"/>
                                                </a:lnTo>
                                                <a:lnTo>
                                                  <a:pt x="76" y="2575"/>
                                                </a:lnTo>
                                                <a:lnTo>
                                                  <a:pt x="34" y="3582"/>
                                                </a:lnTo>
                                                <a:lnTo>
                                                  <a:pt x="9" y="4644"/>
                                                </a:lnTo>
                                                <a:lnTo>
                                                  <a:pt x="0" y="5821"/>
                                                </a:lnTo>
                                                <a:lnTo>
                                                  <a:pt x="0" y="29160"/>
                                                </a:lnTo>
                                                <a:lnTo>
                                                  <a:pt x="9" y="30337"/>
                                                </a:lnTo>
                                                <a:lnTo>
                                                  <a:pt x="34" y="31399"/>
                                                </a:lnTo>
                                                <a:lnTo>
                                                  <a:pt x="76" y="32406"/>
                                                </a:lnTo>
                                                <a:lnTo>
                                                  <a:pt x="127" y="33247"/>
                                                </a:lnTo>
                                                <a:lnTo>
                                                  <a:pt x="196" y="33974"/>
                                                </a:lnTo>
                                                <a:lnTo>
                                                  <a:pt x="272" y="34535"/>
                                                </a:lnTo>
                                                <a:lnTo>
                                                  <a:pt x="350" y="34870"/>
                                                </a:lnTo>
                                                <a:lnTo>
                                                  <a:pt x="401" y="34925"/>
                                                </a:lnTo>
                                                <a:lnTo>
                                                  <a:pt x="443" y="34981"/>
                                                </a:lnTo>
                                                <a:lnTo>
                                                  <a:pt x="4874" y="34981"/>
                                                </a:lnTo>
                                                <a:lnTo>
                                                  <a:pt x="4916" y="34925"/>
                                                </a:lnTo>
                                                <a:lnTo>
                                                  <a:pt x="4967" y="34870"/>
                                                </a:lnTo>
                                                <a:lnTo>
                                                  <a:pt x="5045" y="34535"/>
                                                </a:lnTo>
                                                <a:lnTo>
                                                  <a:pt x="5121" y="33974"/>
                                                </a:lnTo>
                                                <a:lnTo>
                                                  <a:pt x="5190" y="33247"/>
                                                </a:lnTo>
                                                <a:lnTo>
                                                  <a:pt x="5241" y="32406"/>
                                                </a:lnTo>
                                                <a:lnTo>
                                                  <a:pt x="5283" y="31399"/>
                                                </a:lnTo>
                                                <a:lnTo>
                                                  <a:pt x="5308" y="30337"/>
                                                </a:lnTo>
                                                <a:lnTo>
                                                  <a:pt x="5317" y="29160"/>
                                                </a:lnTo>
                                                <a:lnTo>
                                                  <a:pt x="5317" y="5821"/>
                                                </a:lnTo>
                                                <a:lnTo>
                                                  <a:pt x="5308" y="4644"/>
                                                </a:lnTo>
                                                <a:lnTo>
                                                  <a:pt x="5283" y="3582"/>
                                                </a:lnTo>
                                                <a:lnTo>
                                                  <a:pt x="5241" y="2575"/>
                                                </a:lnTo>
                                                <a:lnTo>
                                                  <a:pt x="5190" y="1734"/>
                                                </a:lnTo>
                                                <a:lnTo>
                                                  <a:pt x="5121" y="1007"/>
                                                </a:lnTo>
                                                <a:lnTo>
                                                  <a:pt x="5045" y="446"/>
                                                </a:lnTo>
                                                <a:lnTo>
                                                  <a:pt x="4967" y="111"/>
                                                </a:lnTo>
                                                <a:lnTo>
                                                  <a:pt x="4916" y="56"/>
                                                </a:lnTo>
                                                <a:lnTo>
                                                  <a:pt x="4874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93240" y="0"/>
                                            <a:ext cx="1913760" cy="12618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6" h="35052">
                                                <a:moveTo>
                                                  <a:pt x="443" y="-1"/>
                                                </a:moveTo>
                                                <a:lnTo>
                                                  <a:pt x="401" y="56"/>
                                                </a:lnTo>
                                                <a:lnTo>
                                                  <a:pt x="349" y="110"/>
                                                </a:lnTo>
                                                <a:lnTo>
                                                  <a:pt x="272" y="447"/>
                                                </a:lnTo>
                                                <a:lnTo>
                                                  <a:pt x="196" y="1008"/>
                                                </a:lnTo>
                                                <a:lnTo>
                                                  <a:pt x="127" y="1737"/>
                                                </a:lnTo>
                                                <a:lnTo>
                                                  <a:pt x="76" y="2580"/>
                                                </a:lnTo>
                                                <a:lnTo>
                                                  <a:pt x="34" y="3589"/>
                                                </a:lnTo>
                                                <a:lnTo>
                                                  <a:pt x="9" y="4654"/>
                                                </a:lnTo>
                                                <a:lnTo>
                                                  <a:pt x="0" y="5831"/>
                                                </a:lnTo>
                                                <a:lnTo>
                                                  <a:pt x="0" y="29220"/>
                                                </a:lnTo>
                                                <a:lnTo>
                                                  <a:pt x="9" y="30396"/>
                                                </a:lnTo>
                                                <a:lnTo>
                                                  <a:pt x="34" y="31462"/>
                                                </a:lnTo>
                                                <a:lnTo>
                                                  <a:pt x="76" y="32471"/>
                                                </a:lnTo>
                                                <a:lnTo>
                                                  <a:pt x="127" y="33314"/>
                                                </a:lnTo>
                                                <a:lnTo>
                                                  <a:pt x="196" y="34042"/>
                                                </a:lnTo>
                                                <a:lnTo>
                                                  <a:pt x="272" y="34603"/>
                                                </a:lnTo>
                                                <a:lnTo>
                                                  <a:pt x="349" y="34940"/>
                                                </a:lnTo>
                                                <a:lnTo>
                                                  <a:pt x="401" y="34995"/>
                                                </a:lnTo>
                                                <a:lnTo>
                                                  <a:pt x="443" y="35051"/>
                                                </a:lnTo>
                                                <a:lnTo>
                                                  <a:pt x="4874" y="35051"/>
                                                </a:lnTo>
                                                <a:lnTo>
                                                  <a:pt x="4916" y="34995"/>
                                                </a:lnTo>
                                                <a:lnTo>
                                                  <a:pt x="4967" y="34940"/>
                                                </a:lnTo>
                                                <a:lnTo>
                                                  <a:pt x="5045" y="34603"/>
                                                </a:lnTo>
                                                <a:lnTo>
                                                  <a:pt x="5121" y="34042"/>
                                                </a:lnTo>
                                                <a:lnTo>
                                                  <a:pt x="5189" y="33314"/>
                                                </a:lnTo>
                                                <a:lnTo>
                                                  <a:pt x="5241" y="32471"/>
                                                </a:lnTo>
                                                <a:lnTo>
                                                  <a:pt x="5283" y="31462"/>
                                                </a:lnTo>
                                                <a:lnTo>
                                                  <a:pt x="5308" y="30396"/>
                                                </a:lnTo>
                                                <a:lnTo>
                                                  <a:pt x="5316" y="29220"/>
                                                </a:lnTo>
                                                <a:lnTo>
                                                  <a:pt x="5316" y="5831"/>
                                                </a:lnTo>
                                                <a:lnTo>
                                                  <a:pt x="5308" y="4654"/>
                                                </a:lnTo>
                                                <a:lnTo>
                                                  <a:pt x="5283" y="3589"/>
                                                </a:lnTo>
                                                <a:lnTo>
                                                  <a:pt x="5241" y="2580"/>
                                                </a:lnTo>
                                                <a:lnTo>
                                                  <a:pt x="5189" y="1737"/>
                                                </a:lnTo>
                                                <a:lnTo>
                                                  <a:pt x="5121" y="1008"/>
                                                </a:lnTo>
                                                <a:lnTo>
                                                  <a:pt x="5045" y="447"/>
                                                </a:lnTo>
                                                <a:lnTo>
                                                  <a:pt x="4967" y="110"/>
                                                </a:lnTo>
                                                <a:lnTo>
                                                  <a:pt x="4916" y="56"/>
                                                </a:lnTo>
                                                <a:lnTo>
                                                  <a:pt x="4874" y="-1"/>
                                                </a:lnTo>
                                                <a:lnTo>
                                                  <a:pt x="443" y="-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7720" y="1080"/>
                                            <a:ext cx="1914480" cy="12593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8" h="34981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0" y="56"/>
                                                </a:lnTo>
                                                <a:lnTo>
                                                  <a:pt x="349" y="111"/>
                                                </a:lnTo>
                                                <a:lnTo>
                                                  <a:pt x="271" y="446"/>
                                                </a:lnTo>
                                                <a:lnTo>
                                                  <a:pt x="196" y="1007"/>
                                                </a:lnTo>
                                                <a:lnTo>
                                                  <a:pt x="127" y="1734"/>
                                                </a:lnTo>
                                                <a:lnTo>
                                                  <a:pt x="76" y="2575"/>
                                                </a:lnTo>
                                                <a:lnTo>
                                                  <a:pt x="33" y="3582"/>
                                                </a:lnTo>
                                                <a:lnTo>
                                                  <a:pt x="9" y="4644"/>
                                                </a:lnTo>
                                                <a:lnTo>
                                                  <a:pt x="0" y="5821"/>
                                                </a:lnTo>
                                                <a:lnTo>
                                                  <a:pt x="0" y="29160"/>
                                                </a:lnTo>
                                                <a:lnTo>
                                                  <a:pt x="9" y="30337"/>
                                                </a:lnTo>
                                                <a:lnTo>
                                                  <a:pt x="33" y="31399"/>
                                                </a:lnTo>
                                                <a:lnTo>
                                                  <a:pt x="76" y="32406"/>
                                                </a:lnTo>
                                                <a:lnTo>
                                                  <a:pt x="127" y="33247"/>
                                                </a:lnTo>
                                                <a:lnTo>
                                                  <a:pt x="196" y="33974"/>
                                                </a:lnTo>
                                                <a:lnTo>
                                                  <a:pt x="271" y="34535"/>
                                                </a:lnTo>
                                                <a:lnTo>
                                                  <a:pt x="349" y="34870"/>
                                                </a:lnTo>
                                                <a:lnTo>
                                                  <a:pt x="400" y="34925"/>
                                                </a:lnTo>
                                                <a:lnTo>
                                                  <a:pt x="443" y="34981"/>
                                                </a:lnTo>
                                                <a:lnTo>
                                                  <a:pt x="4875" y="34981"/>
                                                </a:lnTo>
                                                <a:lnTo>
                                                  <a:pt x="4918" y="34925"/>
                                                </a:lnTo>
                                                <a:lnTo>
                                                  <a:pt x="4969" y="34870"/>
                                                </a:lnTo>
                                                <a:lnTo>
                                                  <a:pt x="5046" y="34535"/>
                                                </a:lnTo>
                                                <a:lnTo>
                                                  <a:pt x="5122" y="33974"/>
                                                </a:lnTo>
                                                <a:lnTo>
                                                  <a:pt x="5191" y="33247"/>
                                                </a:lnTo>
                                                <a:lnTo>
                                                  <a:pt x="5242" y="32406"/>
                                                </a:lnTo>
                                                <a:lnTo>
                                                  <a:pt x="5284" y="31399"/>
                                                </a:lnTo>
                                                <a:lnTo>
                                                  <a:pt x="5309" y="30337"/>
                                                </a:lnTo>
                                                <a:lnTo>
                                                  <a:pt x="5318" y="29160"/>
                                                </a:lnTo>
                                                <a:lnTo>
                                                  <a:pt x="5318" y="5821"/>
                                                </a:lnTo>
                                                <a:lnTo>
                                                  <a:pt x="5309" y="4644"/>
                                                </a:lnTo>
                                                <a:lnTo>
                                                  <a:pt x="5284" y="3582"/>
                                                </a:lnTo>
                                                <a:lnTo>
                                                  <a:pt x="5242" y="2575"/>
                                                </a:lnTo>
                                                <a:lnTo>
                                                  <a:pt x="5191" y="1734"/>
                                                </a:lnTo>
                                                <a:lnTo>
                                                  <a:pt x="5122" y="1007"/>
                                                </a:lnTo>
                                                <a:lnTo>
                                                  <a:pt x="5046" y="446"/>
                                                </a:lnTo>
                                                <a:lnTo>
                                                  <a:pt x="4969" y="111"/>
                                                </a:lnTo>
                                                <a:lnTo>
                                                  <a:pt x="4918" y="56"/>
                                                </a:lnTo>
                                                <a:lnTo>
                                                  <a:pt x="4875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60"/>
                                            <a:ext cx="1437120" cy="12608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3992" h="35024">
                                                <a:moveTo>
                                                  <a:pt x="447" y="-1"/>
                                                </a:moveTo>
                                                <a:lnTo>
                                                  <a:pt x="403" y="56"/>
                                                </a:lnTo>
                                                <a:lnTo>
                                                  <a:pt x="358" y="110"/>
                                                </a:lnTo>
                                                <a:lnTo>
                                                  <a:pt x="276" y="447"/>
                                                </a:lnTo>
                                                <a:lnTo>
                                                  <a:pt x="198" y="1008"/>
                                                </a:lnTo>
                                                <a:lnTo>
                                                  <a:pt x="127" y="1737"/>
                                                </a:lnTo>
                                                <a:lnTo>
                                                  <a:pt x="76" y="2578"/>
                                                </a:lnTo>
                                                <a:lnTo>
                                                  <a:pt x="32" y="3585"/>
                                                </a:lnTo>
                                                <a:lnTo>
                                                  <a:pt x="7" y="4649"/>
                                                </a:lnTo>
                                                <a:lnTo>
                                                  <a:pt x="0" y="5827"/>
                                                </a:lnTo>
                                                <a:lnTo>
                                                  <a:pt x="0" y="29195"/>
                                                </a:lnTo>
                                                <a:lnTo>
                                                  <a:pt x="7" y="30373"/>
                                                </a:lnTo>
                                                <a:lnTo>
                                                  <a:pt x="32" y="31437"/>
                                                </a:lnTo>
                                                <a:lnTo>
                                                  <a:pt x="76" y="32444"/>
                                                </a:lnTo>
                                                <a:lnTo>
                                                  <a:pt x="127" y="33285"/>
                                                </a:lnTo>
                                                <a:lnTo>
                                                  <a:pt x="198" y="34014"/>
                                                </a:lnTo>
                                                <a:lnTo>
                                                  <a:pt x="276" y="34575"/>
                                                </a:lnTo>
                                                <a:lnTo>
                                                  <a:pt x="358" y="34912"/>
                                                </a:lnTo>
                                                <a:lnTo>
                                                  <a:pt x="403" y="34966"/>
                                                </a:lnTo>
                                                <a:lnTo>
                                                  <a:pt x="447" y="35023"/>
                                                </a:lnTo>
                                                <a:lnTo>
                                                  <a:pt x="3546" y="35023"/>
                                                </a:lnTo>
                                                <a:lnTo>
                                                  <a:pt x="3590" y="34966"/>
                                                </a:lnTo>
                                                <a:lnTo>
                                                  <a:pt x="3634" y="34912"/>
                                                </a:lnTo>
                                                <a:lnTo>
                                                  <a:pt x="3717" y="34575"/>
                                                </a:lnTo>
                                                <a:lnTo>
                                                  <a:pt x="3795" y="34014"/>
                                                </a:lnTo>
                                                <a:lnTo>
                                                  <a:pt x="3865" y="33285"/>
                                                </a:lnTo>
                                                <a:lnTo>
                                                  <a:pt x="3916" y="32444"/>
                                                </a:lnTo>
                                                <a:lnTo>
                                                  <a:pt x="3960" y="31437"/>
                                                </a:lnTo>
                                                <a:lnTo>
                                                  <a:pt x="3985" y="30373"/>
                                                </a:lnTo>
                                                <a:lnTo>
                                                  <a:pt x="3992" y="29195"/>
                                                </a:lnTo>
                                                <a:lnTo>
                                                  <a:pt x="3992" y="5827"/>
                                                </a:lnTo>
                                                <a:lnTo>
                                                  <a:pt x="3985" y="4649"/>
                                                </a:lnTo>
                                                <a:lnTo>
                                                  <a:pt x="3960" y="3585"/>
                                                </a:lnTo>
                                                <a:lnTo>
                                                  <a:pt x="3916" y="2578"/>
                                                </a:lnTo>
                                                <a:lnTo>
                                                  <a:pt x="3865" y="1737"/>
                                                </a:lnTo>
                                                <a:lnTo>
                                                  <a:pt x="3795" y="1008"/>
                                                </a:lnTo>
                                                <a:lnTo>
                                                  <a:pt x="3717" y="447"/>
                                                </a:lnTo>
                                                <a:lnTo>
                                                  <a:pt x="3634" y="110"/>
                                                </a:lnTo>
                                                <a:lnTo>
                                                  <a:pt x="3590" y="56"/>
                                                </a:lnTo>
                                                <a:lnTo>
                                                  <a:pt x="3546" y="-1"/>
                                                </a:lnTo>
                                                <a:lnTo>
                                                  <a:pt x="447" y="-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950280" cy="12609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35800" y="1440"/>
                                            <a:ext cx="1914480" cy="12608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8" h="35024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1" y="56"/>
                                                </a:lnTo>
                                                <a:lnTo>
                                                  <a:pt x="350" y="111"/>
                                                </a:lnTo>
                                                <a:lnTo>
                                                  <a:pt x="272" y="448"/>
                                                </a:lnTo>
                                                <a:lnTo>
                                                  <a:pt x="196" y="1008"/>
                                                </a:lnTo>
                                                <a:lnTo>
                                                  <a:pt x="127" y="1737"/>
                                                </a:lnTo>
                                                <a:lnTo>
                                                  <a:pt x="76" y="2578"/>
                                                </a:lnTo>
                                                <a:lnTo>
                                                  <a:pt x="34" y="3586"/>
                                                </a:lnTo>
                                                <a:lnTo>
                                                  <a:pt x="9" y="4649"/>
                                                </a:lnTo>
                                                <a:lnTo>
                                                  <a:pt x="0" y="5827"/>
                                                </a:lnTo>
                                                <a:lnTo>
                                                  <a:pt x="0" y="29195"/>
                                                </a:lnTo>
                                                <a:lnTo>
                                                  <a:pt x="9" y="30374"/>
                                                </a:lnTo>
                                                <a:lnTo>
                                                  <a:pt x="34" y="31437"/>
                                                </a:lnTo>
                                                <a:lnTo>
                                                  <a:pt x="76" y="32445"/>
                                                </a:lnTo>
                                                <a:lnTo>
                                                  <a:pt x="127" y="33286"/>
                                                </a:lnTo>
                                                <a:lnTo>
                                                  <a:pt x="196" y="34014"/>
                                                </a:lnTo>
                                                <a:lnTo>
                                                  <a:pt x="272" y="34575"/>
                                                </a:lnTo>
                                                <a:lnTo>
                                                  <a:pt x="350" y="34912"/>
                                                </a:lnTo>
                                                <a:lnTo>
                                                  <a:pt x="401" y="34967"/>
                                                </a:lnTo>
                                                <a:lnTo>
                                                  <a:pt x="443" y="35023"/>
                                                </a:lnTo>
                                                <a:lnTo>
                                                  <a:pt x="4876" y="35023"/>
                                                </a:lnTo>
                                                <a:lnTo>
                                                  <a:pt x="4918" y="34967"/>
                                                </a:lnTo>
                                                <a:lnTo>
                                                  <a:pt x="4969" y="34912"/>
                                                </a:lnTo>
                                                <a:lnTo>
                                                  <a:pt x="5047" y="34575"/>
                                                </a:lnTo>
                                                <a:lnTo>
                                                  <a:pt x="5123" y="34014"/>
                                                </a:lnTo>
                                                <a:lnTo>
                                                  <a:pt x="5192" y="33286"/>
                                                </a:lnTo>
                                                <a:lnTo>
                                                  <a:pt x="5243" y="32445"/>
                                                </a:lnTo>
                                                <a:lnTo>
                                                  <a:pt x="5285" y="31437"/>
                                                </a:lnTo>
                                                <a:lnTo>
                                                  <a:pt x="5310" y="30374"/>
                                                </a:lnTo>
                                                <a:lnTo>
                                                  <a:pt x="5319" y="29195"/>
                                                </a:lnTo>
                                                <a:lnTo>
                                                  <a:pt x="5319" y="5827"/>
                                                </a:lnTo>
                                                <a:lnTo>
                                                  <a:pt x="5310" y="4649"/>
                                                </a:lnTo>
                                                <a:lnTo>
                                                  <a:pt x="5285" y="3586"/>
                                                </a:lnTo>
                                                <a:lnTo>
                                                  <a:pt x="5243" y="2578"/>
                                                </a:lnTo>
                                                <a:lnTo>
                                                  <a:pt x="5192" y="1737"/>
                                                </a:lnTo>
                                                <a:lnTo>
                                                  <a:pt x="5123" y="1008"/>
                                                </a:lnTo>
                                                <a:lnTo>
                                                  <a:pt x="5047" y="448"/>
                                                </a:lnTo>
                                                <a:lnTo>
                                                  <a:pt x="4969" y="111"/>
                                                </a:lnTo>
                                                <a:lnTo>
                                                  <a:pt x="4918" y="56"/>
                                                </a:lnTo>
                                                <a:lnTo>
                                                  <a:pt x="4876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08760" y="1440"/>
                                            <a:ext cx="1913760" cy="12608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6" h="35024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1" y="56"/>
                                                </a:lnTo>
                                                <a:lnTo>
                                                  <a:pt x="350" y="111"/>
                                                </a:lnTo>
                                                <a:lnTo>
                                                  <a:pt x="272" y="448"/>
                                                </a:lnTo>
                                                <a:lnTo>
                                                  <a:pt x="196" y="1008"/>
                                                </a:lnTo>
                                                <a:lnTo>
                                                  <a:pt x="127" y="1737"/>
                                                </a:lnTo>
                                                <a:lnTo>
                                                  <a:pt x="76" y="2578"/>
                                                </a:lnTo>
                                                <a:lnTo>
                                                  <a:pt x="34" y="3586"/>
                                                </a:lnTo>
                                                <a:lnTo>
                                                  <a:pt x="9" y="4649"/>
                                                </a:lnTo>
                                                <a:lnTo>
                                                  <a:pt x="0" y="5827"/>
                                                </a:lnTo>
                                                <a:lnTo>
                                                  <a:pt x="0" y="29195"/>
                                                </a:lnTo>
                                                <a:lnTo>
                                                  <a:pt x="9" y="30374"/>
                                                </a:lnTo>
                                                <a:lnTo>
                                                  <a:pt x="34" y="31437"/>
                                                </a:lnTo>
                                                <a:lnTo>
                                                  <a:pt x="76" y="32445"/>
                                                </a:lnTo>
                                                <a:lnTo>
                                                  <a:pt x="127" y="33286"/>
                                                </a:lnTo>
                                                <a:lnTo>
                                                  <a:pt x="196" y="34014"/>
                                                </a:lnTo>
                                                <a:lnTo>
                                                  <a:pt x="272" y="34575"/>
                                                </a:lnTo>
                                                <a:lnTo>
                                                  <a:pt x="350" y="34912"/>
                                                </a:lnTo>
                                                <a:lnTo>
                                                  <a:pt x="401" y="34967"/>
                                                </a:lnTo>
                                                <a:lnTo>
                                                  <a:pt x="443" y="35023"/>
                                                </a:lnTo>
                                                <a:lnTo>
                                                  <a:pt x="4874" y="35023"/>
                                                </a:lnTo>
                                                <a:lnTo>
                                                  <a:pt x="4916" y="34967"/>
                                                </a:lnTo>
                                                <a:lnTo>
                                                  <a:pt x="4967" y="34912"/>
                                                </a:lnTo>
                                                <a:lnTo>
                                                  <a:pt x="5045" y="34575"/>
                                                </a:lnTo>
                                                <a:lnTo>
                                                  <a:pt x="5121" y="34014"/>
                                                </a:lnTo>
                                                <a:lnTo>
                                                  <a:pt x="5190" y="33286"/>
                                                </a:lnTo>
                                                <a:lnTo>
                                                  <a:pt x="5241" y="32445"/>
                                                </a:lnTo>
                                                <a:lnTo>
                                                  <a:pt x="5283" y="31437"/>
                                                </a:lnTo>
                                                <a:lnTo>
                                                  <a:pt x="5308" y="30374"/>
                                                </a:lnTo>
                                                <a:lnTo>
                                                  <a:pt x="5317" y="29195"/>
                                                </a:lnTo>
                                                <a:lnTo>
                                                  <a:pt x="5317" y="5827"/>
                                                </a:lnTo>
                                                <a:lnTo>
                                                  <a:pt x="5308" y="4649"/>
                                                </a:lnTo>
                                                <a:lnTo>
                                                  <a:pt x="5283" y="3586"/>
                                                </a:lnTo>
                                                <a:lnTo>
                                                  <a:pt x="5241" y="2578"/>
                                                </a:lnTo>
                                                <a:lnTo>
                                                  <a:pt x="5190" y="1737"/>
                                                </a:lnTo>
                                                <a:lnTo>
                                                  <a:pt x="5121" y="1008"/>
                                                </a:lnTo>
                                                <a:lnTo>
                                                  <a:pt x="5045" y="448"/>
                                                </a:lnTo>
                                                <a:lnTo>
                                                  <a:pt x="4967" y="111"/>
                                                </a:lnTo>
                                                <a:lnTo>
                                                  <a:pt x="4916" y="56"/>
                                                </a:lnTo>
                                                <a:lnTo>
                                                  <a:pt x="4874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93240" y="0"/>
                                            <a:ext cx="1913760" cy="12603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6" h="35010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1" y="56"/>
                                                </a:lnTo>
                                                <a:lnTo>
                                                  <a:pt x="349" y="111"/>
                                                </a:lnTo>
                                                <a:lnTo>
                                                  <a:pt x="272" y="448"/>
                                                </a:lnTo>
                                                <a:lnTo>
                                                  <a:pt x="196" y="1009"/>
                                                </a:lnTo>
                                                <a:lnTo>
                                                  <a:pt x="127" y="1736"/>
                                                </a:lnTo>
                                                <a:lnTo>
                                                  <a:pt x="76" y="2577"/>
                                                </a:lnTo>
                                                <a:lnTo>
                                                  <a:pt x="34" y="3586"/>
                                                </a:lnTo>
                                                <a:lnTo>
                                                  <a:pt x="9" y="4648"/>
                                                </a:lnTo>
                                                <a:lnTo>
                                                  <a:pt x="0" y="5824"/>
                                                </a:lnTo>
                                                <a:lnTo>
                                                  <a:pt x="0" y="29185"/>
                                                </a:lnTo>
                                                <a:lnTo>
                                                  <a:pt x="9" y="30362"/>
                                                </a:lnTo>
                                                <a:lnTo>
                                                  <a:pt x="34" y="31424"/>
                                                </a:lnTo>
                                                <a:lnTo>
                                                  <a:pt x="76" y="32433"/>
                                                </a:lnTo>
                                                <a:lnTo>
                                                  <a:pt x="127" y="33274"/>
                                                </a:lnTo>
                                                <a:lnTo>
                                                  <a:pt x="196" y="34001"/>
                                                </a:lnTo>
                                                <a:lnTo>
                                                  <a:pt x="272" y="34562"/>
                                                </a:lnTo>
                                                <a:lnTo>
                                                  <a:pt x="349" y="34899"/>
                                                </a:lnTo>
                                                <a:lnTo>
                                                  <a:pt x="401" y="34953"/>
                                                </a:lnTo>
                                                <a:lnTo>
                                                  <a:pt x="443" y="35010"/>
                                                </a:lnTo>
                                                <a:lnTo>
                                                  <a:pt x="4874" y="35010"/>
                                                </a:lnTo>
                                                <a:lnTo>
                                                  <a:pt x="4916" y="34953"/>
                                                </a:lnTo>
                                                <a:lnTo>
                                                  <a:pt x="4967" y="34899"/>
                                                </a:lnTo>
                                                <a:lnTo>
                                                  <a:pt x="5045" y="34562"/>
                                                </a:lnTo>
                                                <a:lnTo>
                                                  <a:pt x="5121" y="34001"/>
                                                </a:lnTo>
                                                <a:lnTo>
                                                  <a:pt x="5189" y="33274"/>
                                                </a:lnTo>
                                                <a:lnTo>
                                                  <a:pt x="5241" y="32433"/>
                                                </a:lnTo>
                                                <a:lnTo>
                                                  <a:pt x="5283" y="31424"/>
                                                </a:lnTo>
                                                <a:lnTo>
                                                  <a:pt x="5308" y="30362"/>
                                                </a:lnTo>
                                                <a:lnTo>
                                                  <a:pt x="5316" y="29185"/>
                                                </a:lnTo>
                                                <a:lnTo>
                                                  <a:pt x="5316" y="5824"/>
                                                </a:lnTo>
                                                <a:lnTo>
                                                  <a:pt x="5308" y="4648"/>
                                                </a:lnTo>
                                                <a:lnTo>
                                                  <a:pt x="5283" y="3586"/>
                                                </a:lnTo>
                                                <a:lnTo>
                                                  <a:pt x="5241" y="2577"/>
                                                </a:lnTo>
                                                <a:lnTo>
                                                  <a:pt x="5189" y="1736"/>
                                                </a:lnTo>
                                                <a:lnTo>
                                                  <a:pt x="5121" y="1009"/>
                                                </a:lnTo>
                                                <a:lnTo>
                                                  <a:pt x="5045" y="448"/>
                                                </a:lnTo>
                                                <a:lnTo>
                                                  <a:pt x="4967" y="111"/>
                                                </a:lnTo>
                                                <a:lnTo>
                                                  <a:pt x="4916" y="56"/>
                                                </a:lnTo>
                                                <a:lnTo>
                                                  <a:pt x="4874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7720" y="1440"/>
                                            <a:ext cx="1914480" cy="12608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8" h="35024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0" y="56"/>
                                                </a:lnTo>
                                                <a:lnTo>
                                                  <a:pt x="349" y="111"/>
                                                </a:lnTo>
                                                <a:lnTo>
                                                  <a:pt x="271" y="448"/>
                                                </a:lnTo>
                                                <a:lnTo>
                                                  <a:pt x="196" y="1008"/>
                                                </a:lnTo>
                                                <a:lnTo>
                                                  <a:pt x="127" y="1737"/>
                                                </a:lnTo>
                                                <a:lnTo>
                                                  <a:pt x="76" y="2578"/>
                                                </a:lnTo>
                                                <a:lnTo>
                                                  <a:pt x="33" y="3586"/>
                                                </a:lnTo>
                                                <a:lnTo>
                                                  <a:pt x="9" y="4649"/>
                                                </a:lnTo>
                                                <a:lnTo>
                                                  <a:pt x="0" y="5827"/>
                                                </a:lnTo>
                                                <a:lnTo>
                                                  <a:pt x="0" y="29195"/>
                                                </a:lnTo>
                                                <a:lnTo>
                                                  <a:pt x="9" y="30374"/>
                                                </a:lnTo>
                                                <a:lnTo>
                                                  <a:pt x="33" y="31437"/>
                                                </a:lnTo>
                                                <a:lnTo>
                                                  <a:pt x="76" y="32445"/>
                                                </a:lnTo>
                                                <a:lnTo>
                                                  <a:pt x="127" y="33286"/>
                                                </a:lnTo>
                                                <a:lnTo>
                                                  <a:pt x="196" y="34014"/>
                                                </a:lnTo>
                                                <a:lnTo>
                                                  <a:pt x="271" y="34575"/>
                                                </a:lnTo>
                                                <a:lnTo>
                                                  <a:pt x="349" y="34912"/>
                                                </a:lnTo>
                                                <a:lnTo>
                                                  <a:pt x="400" y="34967"/>
                                                </a:lnTo>
                                                <a:lnTo>
                                                  <a:pt x="443" y="35023"/>
                                                </a:lnTo>
                                                <a:lnTo>
                                                  <a:pt x="4875" y="35023"/>
                                                </a:lnTo>
                                                <a:lnTo>
                                                  <a:pt x="4918" y="34967"/>
                                                </a:lnTo>
                                                <a:lnTo>
                                                  <a:pt x="4969" y="34912"/>
                                                </a:lnTo>
                                                <a:lnTo>
                                                  <a:pt x="5046" y="34575"/>
                                                </a:lnTo>
                                                <a:lnTo>
                                                  <a:pt x="5122" y="34014"/>
                                                </a:lnTo>
                                                <a:lnTo>
                                                  <a:pt x="5191" y="33286"/>
                                                </a:lnTo>
                                                <a:lnTo>
                                                  <a:pt x="5242" y="32445"/>
                                                </a:lnTo>
                                                <a:lnTo>
                                                  <a:pt x="5284" y="31437"/>
                                                </a:lnTo>
                                                <a:lnTo>
                                                  <a:pt x="5309" y="30374"/>
                                                </a:lnTo>
                                                <a:lnTo>
                                                  <a:pt x="5318" y="29195"/>
                                                </a:lnTo>
                                                <a:lnTo>
                                                  <a:pt x="5318" y="5827"/>
                                                </a:lnTo>
                                                <a:lnTo>
                                                  <a:pt x="5309" y="4649"/>
                                                </a:lnTo>
                                                <a:lnTo>
                                                  <a:pt x="5284" y="3586"/>
                                                </a:lnTo>
                                                <a:lnTo>
                                                  <a:pt x="5242" y="2578"/>
                                                </a:lnTo>
                                                <a:lnTo>
                                                  <a:pt x="5191" y="1737"/>
                                                </a:lnTo>
                                                <a:lnTo>
                                                  <a:pt x="5122" y="1008"/>
                                                </a:lnTo>
                                                <a:lnTo>
                                                  <a:pt x="5046" y="448"/>
                                                </a:lnTo>
                                                <a:lnTo>
                                                  <a:pt x="4969" y="111"/>
                                                </a:lnTo>
                                                <a:lnTo>
                                                  <a:pt x="4918" y="56"/>
                                                </a:lnTo>
                                                <a:lnTo>
                                                  <a:pt x="4875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20"/>
                                            <a:ext cx="1437120" cy="12608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3992" h="35024">
                                                <a:moveTo>
                                                  <a:pt x="447" y="0"/>
                                                </a:moveTo>
                                                <a:lnTo>
                                                  <a:pt x="403" y="56"/>
                                                </a:lnTo>
                                                <a:lnTo>
                                                  <a:pt x="358" y="111"/>
                                                </a:lnTo>
                                                <a:lnTo>
                                                  <a:pt x="276" y="448"/>
                                                </a:lnTo>
                                                <a:lnTo>
                                                  <a:pt x="198" y="1009"/>
                                                </a:lnTo>
                                                <a:lnTo>
                                                  <a:pt x="127" y="1737"/>
                                                </a:lnTo>
                                                <a:lnTo>
                                                  <a:pt x="76" y="2579"/>
                                                </a:lnTo>
                                                <a:lnTo>
                                                  <a:pt x="32" y="3586"/>
                                                </a:lnTo>
                                                <a:lnTo>
                                                  <a:pt x="7" y="4649"/>
                                                </a:lnTo>
                                                <a:lnTo>
                                                  <a:pt x="0" y="5828"/>
                                                </a:lnTo>
                                                <a:lnTo>
                                                  <a:pt x="0" y="29196"/>
                                                </a:lnTo>
                                                <a:lnTo>
                                                  <a:pt x="7" y="30374"/>
                                                </a:lnTo>
                                                <a:lnTo>
                                                  <a:pt x="32" y="31438"/>
                                                </a:lnTo>
                                                <a:lnTo>
                                                  <a:pt x="76" y="32445"/>
                                                </a:lnTo>
                                                <a:lnTo>
                                                  <a:pt x="127" y="33286"/>
                                                </a:lnTo>
                                                <a:lnTo>
                                                  <a:pt x="198" y="34015"/>
                                                </a:lnTo>
                                                <a:lnTo>
                                                  <a:pt x="276" y="34576"/>
                                                </a:lnTo>
                                                <a:lnTo>
                                                  <a:pt x="358" y="34912"/>
                                                </a:lnTo>
                                                <a:lnTo>
                                                  <a:pt x="403" y="34967"/>
                                                </a:lnTo>
                                                <a:lnTo>
                                                  <a:pt x="447" y="35024"/>
                                                </a:lnTo>
                                                <a:lnTo>
                                                  <a:pt x="3546" y="35024"/>
                                                </a:lnTo>
                                                <a:lnTo>
                                                  <a:pt x="3590" y="34967"/>
                                                </a:lnTo>
                                                <a:lnTo>
                                                  <a:pt x="3634" y="34912"/>
                                                </a:lnTo>
                                                <a:lnTo>
                                                  <a:pt x="3717" y="34576"/>
                                                </a:lnTo>
                                                <a:lnTo>
                                                  <a:pt x="3795" y="34015"/>
                                                </a:lnTo>
                                                <a:lnTo>
                                                  <a:pt x="3865" y="33286"/>
                                                </a:lnTo>
                                                <a:lnTo>
                                                  <a:pt x="3916" y="32445"/>
                                                </a:lnTo>
                                                <a:lnTo>
                                                  <a:pt x="3960" y="31438"/>
                                                </a:lnTo>
                                                <a:lnTo>
                                                  <a:pt x="3985" y="30374"/>
                                                </a:lnTo>
                                                <a:lnTo>
                                                  <a:pt x="3992" y="29196"/>
                                                </a:lnTo>
                                                <a:lnTo>
                                                  <a:pt x="3992" y="5828"/>
                                                </a:lnTo>
                                                <a:lnTo>
                                                  <a:pt x="3985" y="4649"/>
                                                </a:lnTo>
                                                <a:lnTo>
                                                  <a:pt x="3960" y="3586"/>
                                                </a:lnTo>
                                                <a:lnTo>
                                                  <a:pt x="3916" y="2579"/>
                                                </a:lnTo>
                                                <a:lnTo>
                                                  <a:pt x="3865" y="1737"/>
                                                </a:lnTo>
                                                <a:lnTo>
                                                  <a:pt x="3795" y="1009"/>
                                                </a:lnTo>
                                                <a:lnTo>
                                                  <a:pt x="3717" y="448"/>
                                                </a:lnTo>
                                                <a:lnTo>
                                                  <a:pt x="3634" y="111"/>
                                                </a:lnTo>
                                                <a:lnTo>
                                                  <a:pt x="3590" y="56"/>
                                                </a:lnTo>
                                                <a:lnTo>
                                                  <a:pt x="3546" y="0"/>
                                                </a:lnTo>
                                                <a:lnTo>
                                                  <a:pt x="447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271160"/>
                                          <a:ext cx="3949560" cy="12629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35800" y="1440"/>
                                            <a:ext cx="1913760" cy="12608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6" h="35024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1" y="56"/>
                                                </a:lnTo>
                                                <a:lnTo>
                                                  <a:pt x="350" y="111"/>
                                                </a:lnTo>
                                                <a:lnTo>
                                                  <a:pt x="272" y="448"/>
                                                </a:lnTo>
                                                <a:lnTo>
                                                  <a:pt x="196" y="1009"/>
                                                </a:lnTo>
                                                <a:lnTo>
                                                  <a:pt x="127" y="1737"/>
                                                </a:lnTo>
                                                <a:lnTo>
                                                  <a:pt x="76" y="2579"/>
                                                </a:lnTo>
                                                <a:lnTo>
                                                  <a:pt x="34" y="3586"/>
                                                </a:lnTo>
                                                <a:lnTo>
                                                  <a:pt x="9" y="4649"/>
                                                </a:lnTo>
                                                <a:lnTo>
                                                  <a:pt x="0" y="5828"/>
                                                </a:lnTo>
                                                <a:lnTo>
                                                  <a:pt x="0" y="29196"/>
                                                </a:lnTo>
                                                <a:lnTo>
                                                  <a:pt x="9" y="30374"/>
                                                </a:lnTo>
                                                <a:lnTo>
                                                  <a:pt x="34" y="31438"/>
                                                </a:lnTo>
                                                <a:lnTo>
                                                  <a:pt x="76" y="32445"/>
                                                </a:lnTo>
                                                <a:lnTo>
                                                  <a:pt x="127" y="33286"/>
                                                </a:lnTo>
                                                <a:lnTo>
                                                  <a:pt x="196" y="34015"/>
                                                </a:lnTo>
                                                <a:lnTo>
                                                  <a:pt x="272" y="34576"/>
                                                </a:lnTo>
                                                <a:lnTo>
                                                  <a:pt x="350" y="34913"/>
                                                </a:lnTo>
                                                <a:lnTo>
                                                  <a:pt x="401" y="34967"/>
                                                </a:lnTo>
                                                <a:lnTo>
                                                  <a:pt x="443" y="35024"/>
                                                </a:lnTo>
                                                <a:lnTo>
                                                  <a:pt x="4874" y="35024"/>
                                                </a:lnTo>
                                                <a:lnTo>
                                                  <a:pt x="4916" y="34967"/>
                                                </a:lnTo>
                                                <a:lnTo>
                                                  <a:pt x="4968" y="34913"/>
                                                </a:lnTo>
                                                <a:lnTo>
                                                  <a:pt x="5045" y="34576"/>
                                                </a:lnTo>
                                                <a:lnTo>
                                                  <a:pt x="5121" y="34015"/>
                                                </a:lnTo>
                                                <a:lnTo>
                                                  <a:pt x="5190" y="33286"/>
                                                </a:lnTo>
                                                <a:lnTo>
                                                  <a:pt x="5241" y="32445"/>
                                                </a:lnTo>
                                                <a:lnTo>
                                                  <a:pt x="5283" y="31438"/>
                                                </a:lnTo>
                                                <a:lnTo>
                                                  <a:pt x="5308" y="30374"/>
                                                </a:lnTo>
                                                <a:lnTo>
                                                  <a:pt x="5317" y="29196"/>
                                                </a:lnTo>
                                                <a:lnTo>
                                                  <a:pt x="5317" y="5828"/>
                                                </a:lnTo>
                                                <a:lnTo>
                                                  <a:pt x="5308" y="4649"/>
                                                </a:lnTo>
                                                <a:lnTo>
                                                  <a:pt x="5283" y="3586"/>
                                                </a:lnTo>
                                                <a:lnTo>
                                                  <a:pt x="5241" y="2579"/>
                                                </a:lnTo>
                                                <a:lnTo>
                                                  <a:pt x="5190" y="1737"/>
                                                </a:lnTo>
                                                <a:lnTo>
                                                  <a:pt x="5121" y="1009"/>
                                                </a:lnTo>
                                                <a:lnTo>
                                                  <a:pt x="5045" y="448"/>
                                                </a:lnTo>
                                                <a:lnTo>
                                                  <a:pt x="4968" y="111"/>
                                                </a:lnTo>
                                                <a:lnTo>
                                                  <a:pt x="4916" y="56"/>
                                                </a:lnTo>
                                                <a:lnTo>
                                                  <a:pt x="4874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08760" y="1440"/>
                                            <a:ext cx="1913400" cy="12608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5" h="35024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1" y="56"/>
                                                </a:lnTo>
                                                <a:lnTo>
                                                  <a:pt x="350" y="111"/>
                                                </a:lnTo>
                                                <a:lnTo>
                                                  <a:pt x="272" y="448"/>
                                                </a:lnTo>
                                                <a:lnTo>
                                                  <a:pt x="196" y="1009"/>
                                                </a:lnTo>
                                                <a:lnTo>
                                                  <a:pt x="127" y="1737"/>
                                                </a:lnTo>
                                                <a:lnTo>
                                                  <a:pt x="76" y="2579"/>
                                                </a:lnTo>
                                                <a:lnTo>
                                                  <a:pt x="34" y="3586"/>
                                                </a:lnTo>
                                                <a:lnTo>
                                                  <a:pt x="9" y="4649"/>
                                                </a:lnTo>
                                                <a:lnTo>
                                                  <a:pt x="0" y="5828"/>
                                                </a:lnTo>
                                                <a:lnTo>
                                                  <a:pt x="0" y="29196"/>
                                                </a:lnTo>
                                                <a:lnTo>
                                                  <a:pt x="9" y="30374"/>
                                                </a:lnTo>
                                                <a:lnTo>
                                                  <a:pt x="34" y="31438"/>
                                                </a:lnTo>
                                                <a:lnTo>
                                                  <a:pt x="76" y="32445"/>
                                                </a:lnTo>
                                                <a:lnTo>
                                                  <a:pt x="127" y="33286"/>
                                                </a:lnTo>
                                                <a:lnTo>
                                                  <a:pt x="196" y="34015"/>
                                                </a:lnTo>
                                                <a:lnTo>
                                                  <a:pt x="272" y="34576"/>
                                                </a:lnTo>
                                                <a:lnTo>
                                                  <a:pt x="350" y="34913"/>
                                                </a:lnTo>
                                                <a:lnTo>
                                                  <a:pt x="401" y="34967"/>
                                                </a:lnTo>
                                                <a:lnTo>
                                                  <a:pt x="443" y="35024"/>
                                                </a:lnTo>
                                                <a:lnTo>
                                                  <a:pt x="4872" y="35024"/>
                                                </a:lnTo>
                                                <a:lnTo>
                                                  <a:pt x="4915" y="34967"/>
                                                </a:lnTo>
                                                <a:lnTo>
                                                  <a:pt x="4966" y="34913"/>
                                                </a:lnTo>
                                                <a:lnTo>
                                                  <a:pt x="5043" y="34576"/>
                                                </a:lnTo>
                                                <a:lnTo>
                                                  <a:pt x="5119" y="34015"/>
                                                </a:lnTo>
                                                <a:lnTo>
                                                  <a:pt x="5188" y="33286"/>
                                                </a:lnTo>
                                                <a:lnTo>
                                                  <a:pt x="5239" y="32445"/>
                                                </a:lnTo>
                                                <a:lnTo>
                                                  <a:pt x="5281" y="31438"/>
                                                </a:lnTo>
                                                <a:lnTo>
                                                  <a:pt x="5306" y="30374"/>
                                                </a:lnTo>
                                                <a:lnTo>
                                                  <a:pt x="5315" y="29196"/>
                                                </a:lnTo>
                                                <a:lnTo>
                                                  <a:pt x="5315" y="5828"/>
                                                </a:lnTo>
                                                <a:lnTo>
                                                  <a:pt x="5306" y="4649"/>
                                                </a:lnTo>
                                                <a:lnTo>
                                                  <a:pt x="5281" y="3586"/>
                                                </a:lnTo>
                                                <a:lnTo>
                                                  <a:pt x="5239" y="2579"/>
                                                </a:lnTo>
                                                <a:lnTo>
                                                  <a:pt x="5188" y="1737"/>
                                                </a:lnTo>
                                                <a:lnTo>
                                                  <a:pt x="5119" y="1009"/>
                                                </a:lnTo>
                                                <a:lnTo>
                                                  <a:pt x="5043" y="448"/>
                                                </a:lnTo>
                                                <a:lnTo>
                                                  <a:pt x="4966" y="111"/>
                                                </a:lnTo>
                                                <a:lnTo>
                                                  <a:pt x="4915" y="56"/>
                                                </a:lnTo>
                                                <a:lnTo>
                                                  <a:pt x="4872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93240" y="0"/>
                                            <a:ext cx="1913400" cy="12628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5" h="35080">
                                                <a:moveTo>
                                                  <a:pt x="443" y="-1"/>
                                                </a:moveTo>
                                                <a:lnTo>
                                                  <a:pt x="401" y="56"/>
                                                </a:lnTo>
                                                <a:lnTo>
                                                  <a:pt x="349" y="112"/>
                                                </a:lnTo>
                                                <a:lnTo>
                                                  <a:pt x="272" y="447"/>
                                                </a:lnTo>
                                                <a:lnTo>
                                                  <a:pt x="196" y="1010"/>
                                                </a:lnTo>
                                                <a:lnTo>
                                                  <a:pt x="127" y="1739"/>
                                                </a:lnTo>
                                                <a:lnTo>
                                                  <a:pt x="76" y="2582"/>
                                                </a:lnTo>
                                                <a:lnTo>
                                                  <a:pt x="34" y="3592"/>
                                                </a:lnTo>
                                                <a:lnTo>
                                                  <a:pt x="9" y="4658"/>
                                                </a:lnTo>
                                                <a:lnTo>
                                                  <a:pt x="0" y="5836"/>
                                                </a:lnTo>
                                                <a:lnTo>
                                                  <a:pt x="0" y="29243"/>
                                                </a:lnTo>
                                                <a:lnTo>
                                                  <a:pt x="9" y="30421"/>
                                                </a:lnTo>
                                                <a:lnTo>
                                                  <a:pt x="34" y="31487"/>
                                                </a:lnTo>
                                                <a:lnTo>
                                                  <a:pt x="76" y="32497"/>
                                                </a:lnTo>
                                                <a:lnTo>
                                                  <a:pt x="127" y="33340"/>
                                                </a:lnTo>
                                                <a:lnTo>
                                                  <a:pt x="196" y="34069"/>
                                                </a:lnTo>
                                                <a:lnTo>
                                                  <a:pt x="272" y="34632"/>
                                                </a:lnTo>
                                                <a:lnTo>
                                                  <a:pt x="349" y="34967"/>
                                                </a:lnTo>
                                                <a:lnTo>
                                                  <a:pt x="401" y="35023"/>
                                                </a:lnTo>
                                                <a:lnTo>
                                                  <a:pt x="443" y="35080"/>
                                                </a:lnTo>
                                                <a:lnTo>
                                                  <a:pt x="4872" y="35080"/>
                                                </a:lnTo>
                                                <a:lnTo>
                                                  <a:pt x="4914" y="35023"/>
                                                </a:lnTo>
                                                <a:lnTo>
                                                  <a:pt x="4965" y="34967"/>
                                                </a:lnTo>
                                                <a:lnTo>
                                                  <a:pt x="5043" y="34632"/>
                                                </a:lnTo>
                                                <a:lnTo>
                                                  <a:pt x="5119" y="34069"/>
                                                </a:lnTo>
                                                <a:lnTo>
                                                  <a:pt x="5188" y="33340"/>
                                                </a:lnTo>
                                                <a:lnTo>
                                                  <a:pt x="5239" y="32497"/>
                                                </a:lnTo>
                                                <a:lnTo>
                                                  <a:pt x="5281" y="31487"/>
                                                </a:lnTo>
                                                <a:lnTo>
                                                  <a:pt x="5306" y="30421"/>
                                                </a:lnTo>
                                                <a:lnTo>
                                                  <a:pt x="5315" y="29243"/>
                                                </a:lnTo>
                                                <a:lnTo>
                                                  <a:pt x="5315" y="5836"/>
                                                </a:lnTo>
                                                <a:lnTo>
                                                  <a:pt x="5306" y="4658"/>
                                                </a:lnTo>
                                                <a:lnTo>
                                                  <a:pt x="5281" y="3592"/>
                                                </a:lnTo>
                                                <a:lnTo>
                                                  <a:pt x="5239" y="2582"/>
                                                </a:lnTo>
                                                <a:lnTo>
                                                  <a:pt x="5188" y="1739"/>
                                                </a:lnTo>
                                                <a:lnTo>
                                                  <a:pt x="5119" y="1010"/>
                                                </a:lnTo>
                                                <a:lnTo>
                                                  <a:pt x="5043" y="447"/>
                                                </a:lnTo>
                                                <a:lnTo>
                                                  <a:pt x="4965" y="112"/>
                                                </a:lnTo>
                                                <a:lnTo>
                                                  <a:pt x="4914" y="56"/>
                                                </a:lnTo>
                                                <a:lnTo>
                                                  <a:pt x="4872" y="-1"/>
                                                </a:lnTo>
                                                <a:lnTo>
                                                  <a:pt x="443" y="-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7720" y="1440"/>
                                            <a:ext cx="1915200" cy="12608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20" h="35024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0" y="56"/>
                                                </a:lnTo>
                                                <a:lnTo>
                                                  <a:pt x="349" y="111"/>
                                                </a:lnTo>
                                                <a:lnTo>
                                                  <a:pt x="271" y="448"/>
                                                </a:lnTo>
                                                <a:lnTo>
                                                  <a:pt x="196" y="1009"/>
                                                </a:lnTo>
                                                <a:lnTo>
                                                  <a:pt x="127" y="1737"/>
                                                </a:lnTo>
                                                <a:lnTo>
                                                  <a:pt x="76" y="2579"/>
                                                </a:lnTo>
                                                <a:lnTo>
                                                  <a:pt x="33" y="3586"/>
                                                </a:lnTo>
                                                <a:lnTo>
                                                  <a:pt x="9" y="4649"/>
                                                </a:lnTo>
                                                <a:lnTo>
                                                  <a:pt x="0" y="5828"/>
                                                </a:lnTo>
                                                <a:lnTo>
                                                  <a:pt x="0" y="29196"/>
                                                </a:lnTo>
                                                <a:lnTo>
                                                  <a:pt x="9" y="30374"/>
                                                </a:lnTo>
                                                <a:lnTo>
                                                  <a:pt x="33" y="31438"/>
                                                </a:lnTo>
                                                <a:lnTo>
                                                  <a:pt x="76" y="32445"/>
                                                </a:lnTo>
                                                <a:lnTo>
                                                  <a:pt x="127" y="33286"/>
                                                </a:lnTo>
                                                <a:lnTo>
                                                  <a:pt x="196" y="34015"/>
                                                </a:lnTo>
                                                <a:lnTo>
                                                  <a:pt x="271" y="34576"/>
                                                </a:lnTo>
                                                <a:lnTo>
                                                  <a:pt x="349" y="34913"/>
                                                </a:lnTo>
                                                <a:lnTo>
                                                  <a:pt x="400" y="34967"/>
                                                </a:lnTo>
                                                <a:lnTo>
                                                  <a:pt x="443" y="35024"/>
                                                </a:lnTo>
                                                <a:lnTo>
                                                  <a:pt x="4877" y="35024"/>
                                                </a:lnTo>
                                                <a:lnTo>
                                                  <a:pt x="4919" y="34967"/>
                                                </a:lnTo>
                                                <a:lnTo>
                                                  <a:pt x="4970" y="34913"/>
                                                </a:lnTo>
                                                <a:lnTo>
                                                  <a:pt x="5048" y="34576"/>
                                                </a:lnTo>
                                                <a:lnTo>
                                                  <a:pt x="5124" y="34015"/>
                                                </a:lnTo>
                                                <a:lnTo>
                                                  <a:pt x="5193" y="33286"/>
                                                </a:lnTo>
                                                <a:lnTo>
                                                  <a:pt x="5244" y="32445"/>
                                                </a:lnTo>
                                                <a:lnTo>
                                                  <a:pt x="5286" y="31438"/>
                                                </a:lnTo>
                                                <a:lnTo>
                                                  <a:pt x="5311" y="30374"/>
                                                </a:lnTo>
                                                <a:lnTo>
                                                  <a:pt x="5320" y="29196"/>
                                                </a:lnTo>
                                                <a:lnTo>
                                                  <a:pt x="5320" y="5828"/>
                                                </a:lnTo>
                                                <a:lnTo>
                                                  <a:pt x="5311" y="4649"/>
                                                </a:lnTo>
                                                <a:lnTo>
                                                  <a:pt x="5286" y="3586"/>
                                                </a:lnTo>
                                                <a:lnTo>
                                                  <a:pt x="5244" y="2579"/>
                                                </a:lnTo>
                                                <a:lnTo>
                                                  <a:pt x="5193" y="1737"/>
                                                </a:lnTo>
                                                <a:lnTo>
                                                  <a:pt x="5124" y="1009"/>
                                                </a:lnTo>
                                                <a:lnTo>
                                                  <a:pt x="5048" y="448"/>
                                                </a:lnTo>
                                                <a:lnTo>
                                                  <a:pt x="4970" y="111"/>
                                                </a:lnTo>
                                                <a:lnTo>
                                                  <a:pt x="4919" y="56"/>
                                                </a:lnTo>
                                                <a:lnTo>
                                                  <a:pt x="4877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20"/>
                                            <a:ext cx="1437120" cy="12628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3992" h="35080">
                                                <a:moveTo>
                                                  <a:pt x="447" y="-1"/>
                                                </a:moveTo>
                                                <a:lnTo>
                                                  <a:pt x="403" y="56"/>
                                                </a:lnTo>
                                                <a:lnTo>
                                                  <a:pt x="358" y="112"/>
                                                </a:lnTo>
                                                <a:lnTo>
                                                  <a:pt x="276" y="447"/>
                                                </a:lnTo>
                                                <a:lnTo>
                                                  <a:pt x="198" y="1010"/>
                                                </a:lnTo>
                                                <a:lnTo>
                                                  <a:pt x="127" y="1738"/>
                                                </a:lnTo>
                                                <a:lnTo>
                                                  <a:pt x="76" y="2581"/>
                                                </a:lnTo>
                                                <a:lnTo>
                                                  <a:pt x="32" y="3592"/>
                                                </a:lnTo>
                                                <a:lnTo>
                                                  <a:pt x="7" y="4658"/>
                                                </a:lnTo>
                                                <a:lnTo>
                                                  <a:pt x="0" y="5836"/>
                                                </a:lnTo>
                                                <a:lnTo>
                                                  <a:pt x="0" y="29243"/>
                                                </a:lnTo>
                                                <a:lnTo>
                                                  <a:pt x="7" y="30421"/>
                                                </a:lnTo>
                                                <a:lnTo>
                                                  <a:pt x="32" y="31486"/>
                                                </a:lnTo>
                                                <a:lnTo>
                                                  <a:pt x="76" y="32497"/>
                                                </a:lnTo>
                                                <a:lnTo>
                                                  <a:pt x="127" y="33340"/>
                                                </a:lnTo>
                                                <a:lnTo>
                                                  <a:pt x="198" y="34069"/>
                                                </a:lnTo>
                                                <a:lnTo>
                                                  <a:pt x="276" y="34631"/>
                                                </a:lnTo>
                                                <a:lnTo>
                                                  <a:pt x="358" y="34966"/>
                                                </a:lnTo>
                                                <a:lnTo>
                                                  <a:pt x="403" y="35023"/>
                                                </a:lnTo>
                                                <a:lnTo>
                                                  <a:pt x="447" y="35079"/>
                                                </a:lnTo>
                                                <a:lnTo>
                                                  <a:pt x="3546" y="35079"/>
                                                </a:lnTo>
                                                <a:lnTo>
                                                  <a:pt x="3590" y="35023"/>
                                                </a:lnTo>
                                                <a:lnTo>
                                                  <a:pt x="3634" y="34966"/>
                                                </a:lnTo>
                                                <a:lnTo>
                                                  <a:pt x="3717" y="34631"/>
                                                </a:lnTo>
                                                <a:lnTo>
                                                  <a:pt x="3795" y="34069"/>
                                                </a:lnTo>
                                                <a:lnTo>
                                                  <a:pt x="3865" y="33340"/>
                                                </a:lnTo>
                                                <a:lnTo>
                                                  <a:pt x="3916" y="32497"/>
                                                </a:lnTo>
                                                <a:lnTo>
                                                  <a:pt x="3960" y="31486"/>
                                                </a:lnTo>
                                                <a:lnTo>
                                                  <a:pt x="3985" y="30421"/>
                                                </a:lnTo>
                                                <a:lnTo>
                                                  <a:pt x="3992" y="29243"/>
                                                </a:lnTo>
                                                <a:lnTo>
                                                  <a:pt x="3992" y="5836"/>
                                                </a:lnTo>
                                                <a:lnTo>
                                                  <a:pt x="3985" y="4658"/>
                                                </a:lnTo>
                                                <a:lnTo>
                                                  <a:pt x="3960" y="3592"/>
                                                </a:lnTo>
                                                <a:lnTo>
                                                  <a:pt x="3916" y="2581"/>
                                                </a:lnTo>
                                                <a:lnTo>
                                                  <a:pt x="3865" y="1738"/>
                                                </a:lnTo>
                                                <a:lnTo>
                                                  <a:pt x="3795" y="1010"/>
                                                </a:lnTo>
                                                <a:lnTo>
                                                  <a:pt x="3717" y="447"/>
                                                </a:lnTo>
                                                <a:lnTo>
                                                  <a:pt x="3634" y="112"/>
                                                </a:lnTo>
                                                <a:lnTo>
                                                  <a:pt x="3590" y="56"/>
                                                </a:lnTo>
                                                <a:lnTo>
                                                  <a:pt x="3546" y="-1"/>
                                                </a:lnTo>
                                                <a:lnTo>
                                                  <a:pt x="447" y="-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0000" y="1440720"/>
                                        <a:ext cx="3825360" cy="12449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126160" y="3600"/>
                                          <a:ext cx="1436400" cy="12416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0" h="34489">
                                              <a:moveTo>
                                                <a:pt x="446" y="-1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09"/>
                                              </a:lnTo>
                                              <a:lnTo>
                                                <a:pt x="275" y="440"/>
                                              </a:lnTo>
                                              <a:lnTo>
                                                <a:pt x="197" y="992"/>
                                              </a:lnTo>
                                              <a:lnTo>
                                                <a:pt x="127" y="1710"/>
                                              </a:lnTo>
                                              <a:lnTo>
                                                <a:pt x="76" y="2537"/>
                                              </a:lnTo>
                                              <a:lnTo>
                                                <a:pt x="32" y="3531"/>
                                              </a:lnTo>
                                              <a:lnTo>
                                                <a:pt x="7" y="4578"/>
                                              </a:lnTo>
                                              <a:lnTo>
                                                <a:pt x="0" y="5737"/>
                                              </a:lnTo>
                                              <a:lnTo>
                                                <a:pt x="0" y="28751"/>
                                              </a:lnTo>
                                              <a:lnTo>
                                                <a:pt x="7" y="29910"/>
                                              </a:lnTo>
                                              <a:lnTo>
                                                <a:pt x="32" y="30957"/>
                                              </a:lnTo>
                                              <a:lnTo>
                                                <a:pt x="76" y="31950"/>
                                              </a:lnTo>
                                              <a:lnTo>
                                                <a:pt x="127" y="32778"/>
                                              </a:lnTo>
                                              <a:lnTo>
                                                <a:pt x="197" y="33496"/>
                                              </a:lnTo>
                                              <a:lnTo>
                                                <a:pt x="275" y="34048"/>
                                              </a:lnTo>
                                              <a:lnTo>
                                                <a:pt x="358" y="34379"/>
                                              </a:lnTo>
                                              <a:lnTo>
                                                <a:pt x="402" y="34432"/>
                                              </a:lnTo>
                                              <a:lnTo>
                                                <a:pt x="446" y="34489"/>
                                              </a:lnTo>
                                              <a:lnTo>
                                                <a:pt x="3544" y="34489"/>
                                              </a:lnTo>
                                              <a:lnTo>
                                                <a:pt x="3588" y="34432"/>
                                              </a:lnTo>
                                              <a:lnTo>
                                                <a:pt x="3632" y="34379"/>
                                              </a:lnTo>
                                              <a:lnTo>
                                                <a:pt x="3715" y="34048"/>
                                              </a:lnTo>
                                              <a:lnTo>
                                                <a:pt x="3792" y="33496"/>
                                              </a:lnTo>
                                              <a:lnTo>
                                                <a:pt x="3863" y="32778"/>
                                              </a:lnTo>
                                              <a:lnTo>
                                                <a:pt x="3914" y="31950"/>
                                              </a:lnTo>
                                              <a:lnTo>
                                                <a:pt x="3958" y="30957"/>
                                              </a:lnTo>
                                              <a:lnTo>
                                                <a:pt x="3983" y="29910"/>
                                              </a:lnTo>
                                              <a:lnTo>
                                                <a:pt x="3990" y="28751"/>
                                              </a:lnTo>
                                              <a:lnTo>
                                                <a:pt x="3990" y="5737"/>
                                              </a:lnTo>
                                              <a:lnTo>
                                                <a:pt x="3983" y="4578"/>
                                              </a:lnTo>
                                              <a:lnTo>
                                                <a:pt x="3958" y="3531"/>
                                              </a:lnTo>
                                              <a:lnTo>
                                                <a:pt x="3914" y="2537"/>
                                              </a:lnTo>
                                              <a:lnTo>
                                                <a:pt x="3863" y="1710"/>
                                              </a:lnTo>
                                              <a:lnTo>
                                                <a:pt x="3792" y="992"/>
                                              </a:lnTo>
                                              <a:lnTo>
                                                <a:pt x="3715" y="440"/>
                                              </a:lnTo>
                                              <a:lnTo>
                                                <a:pt x="3632" y="109"/>
                                              </a:lnTo>
                                              <a:lnTo>
                                                <a:pt x="3588" y="56"/>
                                              </a:lnTo>
                                              <a:lnTo>
                                                <a:pt x="3544" y="-1"/>
                                              </a:lnTo>
                                              <a:lnTo>
                                                <a:pt x="446" y="-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0640" y="3600"/>
                                          <a:ext cx="1437120" cy="12416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2" h="34489">
                                              <a:moveTo>
                                                <a:pt x="446" y="-1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09"/>
                                              </a:lnTo>
                                              <a:lnTo>
                                                <a:pt x="275" y="440"/>
                                              </a:lnTo>
                                              <a:lnTo>
                                                <a:pt x="198" y="992"/>
                                              </a:lnTo>
                                              <a:lnTo>
                                                <a:pt x="127" y="1710"/>
                                              </a:lnTo>
                                              <a:lnTo>
                                                <a:pt x="76" y="2537"/>
                                              </a:lnTo>
                                              <a:lnTo>
                                                <a:pt x="32" y="3531"/>
                                              </a:lnTo>
                                              <a:lnTo>
                                                <a:pt x="7" y="4578"/>
                                              </a:lnTo>
                                              <a:lnTo>
                                                <a:pt x="0" y="5737"/>
                                              </a:lnTo>
                                              <a:lnTo>
                                                <a:pt x="0" y="28751"/>
                                              </a:lnTo>
                                              <a:lnTo>
                                                <a:pt x="7" y="29910"/>
                                              </a:lnTo>
                                              <a:lnTo>
                                                <a:pt x="32" y="30957"/>
                                              </a:lnTo>
                                              <a:lnTo>
                                                <a:pt x="76" y="31950"/>
                                              </a:lnTo>
                                              <a:lnTo>
                                                <a:pt x="127" y="32778"/>
                                              </a:lnTo>
                                              <a:lnTo>
                                                <a:pt x="198" y="33496"/>
                                              </a:lnTo>
                                              <a:lnTo>
                                                <a:pt x="275" y="34048"/>
                                              </a:lnTo>
                                              <a:lnTo>
                                                <a:pt x="358" y="34379"/>
                                              </a:lnTo>
                                              <a:lnTo>
                                                <a:pt x="402" y="34432"/>
                                              </a:lnTo>
                                              <a:lnTo>
                                                <a:pt x="446" y="34489"/>
                                              </a:lnTo>
                                              <a:lnTo>
                                                <a:pt x="3545" y="34489"/>
                                              </a:lnTo>
                                              <a:lnTo>
                                                <a:pt x="3590" y="34432"/>
                                              </a:lnTo>
                                              <a:lnTo>
                                                <a:pt x="3634" y="34379"/>
                                              </a:lnTo>
                                              <a:lnTo>
                                                <a:pt x="3717" y="34048"/>
                                              </a:lnTo>
                                              <a:lnTo>
                                                <a:pt x="3794" y="33496"/>
                                              </a:lnTo>
                                              <a:lnTo>
                                                <a:pt x="3865" y="32778"/>
                                              </a:lnTo>
                                              <a:lnTo>
                                                <a:pt x="3916" y="31950"/>
                                              </a:lnTo>
                                              <a:lnTo>
                                                <a:pt x="3960" y="30957"/>
                                              </a:lnTo>
                                              <a:lnTo>
                                                <a:pt x="3985" y="29910"/>
                                              </a:lnTo>
                                              <a:lnTo>
                                                <a:pt x="3992" y="28751"/>
                                              </a:lnTo>
                                              <a:lnTo>
                                                <a:pt x="3992" y="5737"/>
                                              </a:lnTo>
                                              <a:lnTo>
                                                <a:pt x="3985" y="4578"/>
                                              </a:lnTo>
                                              <a:lnTo>
                                                <a:pt x="3960" y="3531"/>
                                              </a:lnTo>
                                              <a:lnTo>
                                                <a:pt x="3916" y="2537"/>
                                              </a:lnTo>
                                              <a:lnTo>
                                                <a:pt x="3865" y="1710"/>
                                              </a:lnTo>
                                              <a:lnTo>
                                                <a:pt x="3794" y="992"/>
                                              </a:lnTo>
                                              <a:lnTo>
                                                <a:pt x="3717" y="440"/>
                                              </a:lnTo>
                                              <a:lnTo>
                                                <a:pt x="3634" y="109"/>
                                              </a:lnTo>
                                              <a:lnTo>
                                                <a:pt x="3590" y="56"/>
                                              </a:lnTo>
                                              <a:lnTo>
                                                <a:pt x="3545" y="-1"/>
                                              </a:lnTo>
                                              <a:lnTo>
                                                <a:pt x="446" y="-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76560" y="720"/>
                                          <a:ext cx="1436400" cy="12438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0" h="34551">
                                              <a:moveTo>
                                                <a:pt x="446" y="-1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5" y="440"/>
                                              </a:lnTo>
                                              <a:lnTo>
                                                <a:pt x="197" y="994"/>
                                              </a:lnTo>
                                              <a:lnTo>
                                                <a:pt x="127" y="1712"/>
                                              </a:lnTo>
                                              <a:lnTo>
                                                <a:pt x="76" y="2543"/>
                                              </a:lnTo>
                                              <a:lnTo>
                                                <a:pt x="32" y="3538"/>
                                              </a:lnTo>
                                              <a:lnTo>
                                                <a:pt x="7" y="4587"/>
                                              </a:lnTo>
                                              <a:lnTo>
                                                <a:pt x="0" y="5748"/>
                                              </a:lnTo>
                                              <a:lnTo>
                                                <a:pt x="0" y="28802"/>
                                              </a:lnTo>
                                              <a:lnTo>
                                                <a:pt x="7" y="29963"/>
                                              </a:lnTo>
                                              <a:lnTo>
                                                <a:pt x="32" y="31012"/>
                                              </a:lnTo>
                                              <a:lnTo>
                                                <a:pt x="76" y="32007"/>
                                              </a:lnTo>
                                              <a:lnTo>
                                                <a:pt x="127" y="32838"/>
                                              </a:lnTo>
                                              <a:lnTo>
                                                <a:pt x="197" y="33556"/>
                                              </a:lnTo>
                                              <a:lnTo>
                                                <a:pt x="275" y="34110"/>
                                              </a:lnTo>
                                              <a:lnTo>
                                                <a:pt x="358" y="34439"/>
                                              </a:lnTo>
                                              <a:lnTo>
                                                <a:pt x="402" y="34494"/>
                                              </a:lnTo>
                                              <a:lnTo>
                                                <a:pt x="446" y="34550"/>
                                              </a:lnTo>
                                              <a:lnTo>
                                                <a:pt x="3543" y="34550"/>
                                              </a:lnTo>
                                              <a:lnTo>
                                                <a:pt x="3588" y="34494"/>
                                              </a:lnTo>
                                              <a:lnTo>
                                                <a:pt x="3632" y="34439"/>
                                              </a:lnTo>
                                              <a:lnTo>
                                                <a:pt x="3715" y="34110"/>
                                              </a:lnTo>
                                              <a:lnTo>
                                                <a:pt x="3792" y="33556"/>
                                              </a:lnTo>
                                              <a:lnTo>
                                                <a:pt x="3863" y="32838"/>
                                              </a:lnTo>
                                              <a:lnTo>
                                                <a:pt x="3914" y="32007"/>
                                              </a:lnTo>
                                              <a:lnTo>
                                                <a:pt x="3958" y="31012"/>
                                              </a:lnTo>
                                              <a:lnTo>
                                                <a:pt x="3983" y="29963"/>
                                              </a:lnTo>
                                              <a:lnTo>
                                                <a:pt x="3990" y="28802"/>
                                              </a:lnTo>
                                              <a:lnTo>
                                                <a:pt x="3990" y="5748"/>
                                              </a:lnTo>
                                              <a:lnTo>
                                                <a:pt x="3983" y="4587"/>
                                              </a:lnTo>
                                              <a:lnTo>
                                                <a:pt x="3958" y="3538"/>
                                              </a:lnTo>
                                              <a:lnTo>
                                                <a:pt x="3914" y="2543"/>
                                              </a:lnTo>
                                              <a:lnTo>
                                                <a:pt x="3863" y="1712"/>
                                              </a:lnTo>
                                              <a:lnTo>
                                                <a:pt x="3792" y="994"/>
                                              </a:lnTo>
                                              <a:lnTo>
                                                <a:pt x="3715" y="440"/>
                                              </a:lnTo>
                                              <a:lnTo>
                                                <a:pt x="3632" y="111"/>
                                              </a:lnTo>
                                              <a:lnTo>
                                                <a:pt x="3588" y="56"/>
                                              </a:lnTo>
                                              <a:lnTo>
                                                <a:pt x="3543" y="-1"/>
                                              </a:lnTo>
                                              <a:lnTo>
                                                <a:pt x="446" y="-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51040" y="720"/>
                                          <a:ext cx="1435680" cy="12438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88" h="34551">
                                              <a:moveTo>
                                                <a:pt x="446" y="-1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5" y="440"/>
                                              </a:lnTo>
                                              <a:lnTo>
                                                <a:pt x="198" y="994"/>
                                              </a:lnTo>
                                              <a:lnTo>
                                                <a:pt x="127" y="1712"/>
                                              </a:lnTo>
                                              <a:lnTo>
                                                <a:pt x="76" y="2543"/>
                                              </a:lnTo>
                                              <a:lnTo>
                                                <a:pt x="32" y="3538"/>
                                              </a:lnTo>
                                              <a:lnTo>
                                                <a:pt x="7" y="4587"/>
                                              </a:lnTo>
                                              <a:lnTo>
                                                <a:pt x="0" y="5748"/>
                                              </a:lnTo>
                                              <a:lnTo>
                                                <a:pt x="0" y="28802"/>
                                              </a:lnTo>
                                              <a:lnTo>
                                                <a:pt x="7" y="29963"/>
                                              </a:lnTo>
                                              <a:lnTo>
                                                <a:pt x="32" y="31012"/>
                                              </a:lnTo>
                                              <a:lnTo>
                                                <a:pt x="76" y="32007"/>
                                              </a:lnTo>
                                              <a:lnTo>
                                                <a:pt x="127" y="32838"/>
                                              </a:lnTo>
                                              <a:lnTo>
                                                <a:pt x="198" y="33556"/>
                                              </a:lnTo>
                                              <a:lnTo>
                                                <a:pt x="275" y="34110"/>
                                              </a:lnTo>
                                              <a:lnTo>
                                                <a:pt x="358" y="34439"/>
                                              </a:lnTo>
                                              <a:lnTo>
                                                <a:pt x="402" y="34494"/>
                                              </a:lnTo>
                                              <a:lnTo>
                                                <a:pt x="446" y="34550"/>
                                              </a:lnTo>
                                              <a:lnTo>
                                                <a:pt x="3542" y="34550"/>
                                              </a:lnTo>
                                              <a:lnTo>
                                                <a:pt x="3586" y="34494"/>
                                              </a:lnTo>
                                              <a:lnTo>
                                                <a:pt x="3630" y="34439"/>
                                              </a:lnTo>
                                              <a:lnTo>
                                                <a:pt x="3713" y="34110"/>
                                              </a:lnTo>
                                              <a:lnTo>
                                                <a:pt x="3791" y="33556"/>
                                              </a:lnTo>
                                              <a:lnTo>
                                                <a:pt x="3861" y="32838"/>
                                              </a:lnTo>
                                              <a:lnTo>
                                                <a:pt x="3912" y="32007"/>
                                              </a:lnTo>
                                              <a:lnTo>
                                                <a:pt x="3956" y="31012"/>
                                              </a:lnTo>
                                              <a:lnTo>
                                                <a:pt x="3981" y="29963"/>
                                              </a:lnTo>
                                              <a:lnTo>
                                                <a:pt x="3988" y="28802"/>
                                              </a:lnTo>
                                              <a:lnTo>
                                                <a:pt x="3988" y="5748"/>
                                              </a:lnTo>
                                              <a:lnTo>
                                                <a:pt x="3981" y="4587"/>
                                              </a:lnTo>
                                              <a:lnTo>
                                                <a:pt x="3956" y="3538"/>
                                              </a:lnTo>
                                              <a:lnTo>
                                                <a:pt x="3912" y="2543"/>
                                              </a:lnTo>
                                              <a:lnTo>
                                                <a:pt x="3861" y="1712"/>
                                              </a:lnTo>
                                              <a:lnTo>
                                                <a:pt x="3791" y="994"/>
                                              </a:lnTo>
                                              <a:lnTo>
                                                <a:pt x="3713" y="440"/>
                                              </a:lnTo>
                                              <a:lnTo>
                                                <a:pt x="3630" y="111"/>
                                              </a:lnTo>
                                              <a:lnTo>
                                                <a:pt x="3586" y="56"/>
                                              </a:lnTo>
                                              <a:lnTo>
                                                <a:pt x="3542" y="-1"/>
                                              </a:lnTo>
                                              <a:lnTo>
                                                <a:pt x="446" y="-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825360" cy="12449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10626" h="34583">
                                              <a:moveTo>
                                                <a:pt x="443" y="0"/>
                                              </a:moveTo>
                                              <a:lnTo>
                                                <a:pt x="392" y="56"/>
                                              </a:lnTo>
                                              <a:lnTo>
                                                <a:pt x="357" y="111"/>
                                              </a:lnTo>
                                              <a:lnTo>
                                                <a:pt x="272" y="442"/>
                                              </a:lnTo>
                                              <a:lnTo>
                                                <a:pt x="205" y="996"/>
                                              </a:lnTo>
                                              <a:lnTo>
                                                <a:pt x="136" y="1714"/>
                                              </a:lnTo>
                                              <a:lnTo>
                                                <a:pt x="85" y="2545"/>
                                              </a:lnTo>
                                              <a:lnTo>
                                                <a:pt x="34" y="3542"/>
                                              </a:lnTo>
                                              <a:lnTo>
                                                <a:pt x="18" y="4591"/>
                                              </a:lnTo>
                                              <a:lnTo>
                                                <a:pt x="0" y="5753"/>
                                              </a:lnTo>
                                              <a:lnTo>
                                                <a:pt x="0" y="28829"/>
                                              </a:lnTo>
                                              <a:lnTo>
                                                <a:pt x="18" y="29991"/>
                                              </a:lnTo>
                                              <a:lnTo>
                                                <a:pt x="34" y="31041"/>
                                              </a:lnTo>
                                              <a:lnTo>
                                                <a:pt x="85" y="32037"/>
                                              </a:lnTo>
                                              <a:lnTo>
                                                <a:pt x="136" y="32868"/>
                                              </a:lnTo>
                                              <a:lnTo>
                                                <a:pt x="205" y="33586"/>
                                              </a:lnTo>
                                              <a:lnTo>
                                                <a:pt x="272" y="34140"/>
                                              </a:lnTo>
                                              <a:lnTo>
                                                <a:pt x="357" y="34471"/>
                                              </a:lnTo>
                                              <a:lnTo>
                                                <a:pt x="392" y="34526"/>
                                              </a:lnTo>
                                              <a:lnTo>
                                                <a:pt x="443" y="34582"/>
                                              </a:lnTo>
                                              <a:lnTo>
                                                <a:pt x="10183" y="34582"/>
                                              </a:lnTo>
                                              <a:lnTo>
                                                <a:pt x="10234" y="34526"/>
                                              </a:lnTo>
                                              <a:lnTo>
                                                <a:pt x="10270" y="34471"/>
                                              </a:lnTo>
                                              <a:lnTo>
                                                <a:pt x="10354" y="34140"/>
                                              </a:lnTo>
                                              <a:lnTo>
                                                <a:pt x="10421" y="33586"/>
                                              </a:lnTo>
                                              <a:lnTo>
                                                <a:pt x="10490" y="32868"/>
                                              </a:lnTo>
                                              <a:lnTo>
                                                <a:pt x="10541" y="32037"/>
                                              </a:lnTo>
                                              <a:lnTo>
                                                <a:pt x="10593" y="31041"/>
                                              </a:lnTo>
                                              <a:lnTo>
                                                <a:pt x="10608" y="29991"/>
                                              </a:lnTo>
                                              <a:lnTo>
                                                <a:pt x="10626" y="28829"/>
                                              </a:lnTo>
                                              <a:lnTo>
                                                <a:pt x="10626" y="5753"/>
                                              </a:lnTo>
                                              <a:lnTo>
                                                <a:pt x="10608" y="4591"/>
                                              </a:lnTo>
                                              <a:lnTo>
                                                <a:pt x="10593" y="3542"/>
                                              </a:lnTo>
                                              <a:lnTo>
                                                <a:pt x="10541" y="2545"/>
                                              </a:lnTo>
                                              <a:lnTo>
                                                <a:pt x="10490" y="1714"/>
                                              </a:lnTo>
                                              <a:lnTo>
                                                <a:pt x="10421" y="996"/>
                                              </a:lnTo>
                                              <a:lnTo>
                                                <a:pt x="10354" y="442"/>
                                              </a:lnTo>
                                              <a:lnTo>
                                                <a:pt x="10270" y="111"/>
                                              </a:lnTo>
                                              <a:lnTo>
                                                <a:pt x="10234" y="56"/>
                                              </a:lnTo>
                                              <a:lnTo>
                                                <a:pt x="10183" y="0"/>
                                              </a:lnTo>
                                              <a:lnTo>
                                                <a:pt x="443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0000" y="1021680"/>
                                        <a:ext cx="3561840" cy="12553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126160" y="0"/>
                                          <a:ext cx="1435680" cy="1250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88" h="34736">
                                              <a:moveTo>
                                                <a:pt x="446" y="0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5" y="444"/>
                                              </a:lnTo>
                                              <a:lnTo>
                                                <a:pt x="197" y="1000"/>
                                              </a:lnTo>
                                              <a:lnTo>
                                                <a:pt x="127" y="1721"/>
                                              </a:lnTo>
                                              <a:lnTo>
                                                <a:pt x="76" y="2557"/>
                                              </a:lnTo>
                                              <a:lnTo>
                                                <a:pt x="32" y="3557"/>
                                              </a:lnTo>
                                              <a:lnTo>
                                                <a:pt x="7" y="4612"/>
                                              </a:lnTo>
                                              <a:lnTo>
                                                <a:pt x="0" y="5780"/>
                                              </a:lnTo>
                                              <a:lnTo>
                                                <a:pt x="0" y="28956"/>
                                              </a:lnTo>
                                              <a:lnTo>
                                                <a:pt x="7" y="30123"/>
                                              </a:lnTo>
                                              <a:lnTo>
                                                <a:pt x="32" y="31178"/>
                                              </a:lnTo>
                                              <a:lnTo>
                                                <a:pt x="76" y="32178"/>
                                              </a:lnTo>
                                              <a:lnTo>
                                                <a:pt x="127" y="33014"/>
                                              </a:lnTo>
                                              <a:lnTo>
                                                <a:pt x="197" y="33736"/>
                                              </a:lnTo>
                                              <a:lnTo>
                                                <a:pt x="275" y="34291"/>
                                              </a:lnTo>
                                              <a:lnTo>
                                                <a:pt x="358" y="34625"/>
                                              </a:lnTo>
                                              <a:lnTo>
                                                <a:pt x="402" y="34679"/>
                                              </a:lnTo>
                                              <a:lnTo>
                                                <a:pt x="446" y="34736"/>
                                              </a:lnTo>
                                              <a:lnTo>
                                                <a:pt x="3542" y="34736"/>
                                              </a:lnTo>
                                              <a:lnTo>
                                                <a:pt x="3586" y="34679"/>
                                              </a:lnTo>
                                              <a:lnTo>
                                                <a:pt x="3630" y="34625"/>
                                              </a:lnTo>
                                              <a:lnTo>
                                                <a:pt x="3713" y="34291"/>
                                              </a:lnTo>
                                              <a:lnTo>
                                                <a:pt x="3790" y="33736"/>
                                              </a:lnTo>
                                              <a:lnTo>
                                                <a:pt x="3861" y="33014"/>
                                              </a:lnTo>
                                              <a:lnTo>
                                                <a:pt x="3912" y="32178"/>
                                              </a:lnTo>
                                              <a:lnTo>
                                                <a:pt x="3956" y="31178"/>
                                              </a:lnTo>
                                              <a:lnTo>
                                                <a:pt x="3981" y="30123"/>
                                              </a:lnTo>
                                              <a:lnTo>
                                                <a:pt x="3988" y="28956"/>
                                              </a:lnTo>
                                              <a:lnTo>
                                                <a:pt x="3988" y="5780"/>
                                              </a:lnTo>
                                              <a:lnTo>
                                                <a:pt x="3981" y="4612"/>
                                              </a:lnTo>
                                              <a:lnTo>
                                                <a:pt x="3956" y="3557"/>
                                              </a:lnTo>
                                              <a:lnTo>
                                                <a:pt x="3912" y="2557"/>
                                              </a:lnTo>
                                              <a:lnTo>
                                                <a:pt x="3861" y="1721"/>
                                              </a:lnTo>
                                              <a:lnTo>
                                                <a:pt x="3790" y="1000"/>
                                              </a:lnTo>
                                              <a:lnTo>
                                                <a:pt x="3713" y="444"/>
                                              </a:lnTo>
                                              <a:lnTo>
                                                <a:pt x="3630" y="111"/>
                                              </a:lnTo>
                                              <a:lnTo>
                                                <a:pt x="3586" y="56"/>
                                              </a:lnTo>
                                              <a:lnTo>
                                                <a:pt x="3542" y="0"/>
                                              </a:lnTo>
                                              <a:lnTo>
                                                <a:pt x="44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0640" y="0"/>
                                          <a:ext cx="1437120" cy="1250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2" h="34736">
                                              <a:moveTo>
                                                <a:pt x="446" y="0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5" y="444"/>
                                              </a:lnTo>
                                              <a:lnTo>
                                                <a:pt x="198" y="1000"/>
                                              </a:lnTo>
                                              <a:lnTo>
                                                <a:pt x="127" y="1721"/>
                                              </a:lnTo>
                                              <a:lnTo>
                                                <a:pt x="76" y="2557"/>
                                              </a:lnTo>
                                              <a:lnTo>
                                                <a:pt x="32" y="3557"/>
                                              </a:lnTo>
                                              <a:lnTo>
                                                <a:pt x="7" y="4612"/>
                                              </a:lnTo>
                                              <a:lnTo>
                                                <a:pt x="0" y="5780"/>
                                              </a:lnTo>
                                              <a:lnTo>
                                                <a:pt x="0" y="28956"/>
                                              </a:lnTo>
                                              <a:lnTo>
                                                <a:pt x="7" y="30123"/>
                                              </a:lnTo>
                                              <a:lnTo>
                                                <a:pt x="32" y="31178"/>
                                              </a:lnTo>
                                              <a:lnTo>
                                                <a:pt x="76" y="32178"/>
                                              </a:lnTo>
                                              <a:lnTo>
                                                <a:pt x="127" y="33014"/>
                                              </a:lnTo>
                                              <a:lnTo>
                                                <a:pt x="198" y="33736"/>
                                              </a:lnTo>
                                              <a:lnTo>
                                                <a:pt x="275" y="34291"/>
                                              </a:lnTo>
                                              <a:lnTo>
                                                <a:pt x="358" y="34625"/>
                                              </a:lnTo>
                                              <a:lnTo>
                                                <a:pt x="402" y="34679"/>
                                              </a:lnTo>
                                              <a:lnTo>
                                                <a:pt x="446" y="34736"/>
                                              </a:lnTo>
                                              <a:lnTo>
                                                <a:pt x="3545" y="34736"/>
                                              </a:lnTo>
                                              <a:lnTo>
                                                <a:pt x="3590" y="34679"/>
                                              </a:lnTo>
                                              <a:lnTo>
                                                <a:pt x="3634" y="34625"/>
                                              </a:lnTo>
                                              <a:lnTo>
                                                <a:pt x="3717" y="34291"/>
                                              </a:lnTo>
                                              <a:lnTo>
                                                <a:pt x="3794" y="33736"/>
                                              </a:lnTo>
                                              <a:lnTo>
                                                <a:pt x="3865" y="33014"/>
                                              </a:lnTo>
                                              <a:lnTo>
                                                <a:pt x="3916" y="32178"/>
                                              </a:lnTo>
                                              <a:lnTo>
                                                <a:pt x="3960" y="31178"/>
                                              </a:lnTo>
                                              <a:lnTo>
                                                <a:pt x="3985" y="30123"/>
                                              </a:lnTo>
                                              <a:lnTo>
                                                <a:pt x="3992" y="28956"/>
                                              </a:lnTo>
                                              <a:lnTo>
                                                <a:pt x="3992" y="5780"/>
                                              </a:lnTo>
                                              <a:lnTo>
                                                <a:pt x="3985" y="4612"/>
                                              </a:lnTo>
                                              <a:lnTo>
                                                <a:pt x="3960" y="3557"/>
                                              </a:lnTo>
                                              <a:lnTo>
                                                <a:pt x="3916" y="2557"/>
                                              </a:lnTo>
                                              <a:lnTo>
                                                <a:pt x="3865" y="1721"/>
                                              </a:lnTo>
                                              <a:lnTo>
                                                <a:pt x="3794" y="1000"/>
                                              </a:lnTo>
                                              <a:lnTo>
                                                <a:pt x="3717" y="444"/>
                                              </a:lnTo>
                                              <a:lnTo>
                                                <a:pt x="3634" y="111"/>
                                              </a:lnTo>
                                              <a:lnTo>
                                                <a:pt x="3590" y="56"/>
                                              </a:lnTo>
                                              <a:lnTo>
                                                <a:pt x="3545" y="0"/>
                                              </a:lnTo>
                                              <a:lnTo>
                                                <a:pt x="44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75120" y="0"/>
                                          <a:ext cx="1436400" cy="1250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0" h="34736">
                                              <a:moveTo>
                                                <a:pt x="447" y="0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5" y="444"/>
                                              </a:lnTo>
                                              <a:lnTo>
                                                <a:pt x="198" y="1000"/>
                                              </a:lnTo>
                                              <a:lnTo>
                                                <a:pt x="127" y="1721"/>
                                              </a:lnTo>
                                              <a:lnTo>
                                                <a:pt x="76" y="2557"/>
                                              </a:lnTo>
                                              <a:lnTo>
                                                <a:pt x="32" y="3557"/>
                                              </a:lnTo>
                                              <a:lnTo>
                                                <a:pt x="7" y="4612"/>
                                              </a:lnTo>
                                              <a:lnTo>
                                                <a:pt x="0" y="5780"/>
                                              </a:lnTo>
                                              <a:lnTo>
                                                <a:pt x="0" y="28956"/>
                                              </a:lnTo>
                                              <a:lnTo>
                                                <a:pt x="7" y="30123"/>
                                              </a:lnTo>
                                              <a:lnTo>
                                                <a:pt x="32" y="31178"/>
                                              </a:lnTo>
                                              <a:lnTo>
                                                <a:pt x="76" y="32178"/>
                                              </a:lnTo>
                                              <a:lnTo>
                                                <a:pt x="127" y="33014"/>
                                              </a:lnTo>
                                              <a:lnTo>
                                                <a:pt x="198" y="33736"/>
                                              </a:lnTo>
                                              <a:lnTo>
                                                <a:pt x="275" y="34291"/>
                                              </a:lnTo>
                                              <a:lnTo>
                                                <a:pt x="358" y="34625"/>
                                              </a:lnTo>
                                              <a:lnTo>
                                                <a:pt x="402" y="34679"/>
                                              </a:lnTo>
                                              <a:lnTo>
                                                <a:pt x="447" y="34736"/>
                                              </a:lnTo>
                                              <a:lnTo>
                                                <a:pt x="3544" y="34736"/>
                                              </a:lnTo>
                                              <a:lnTo>
                                                <a:pt x="3588" y="34679"/>
                                              </a:lnTo>
                                              <a:lnTo>
                                                <a:pt x="3632" y="34625"/>
                                              </a:lnTo>
                                              <a:lnTo>
                                                <a:pt x="3715" y="34291"/>
                                              </a:lnTo>
                                              <a:lnTo>
                                                <a:pt x="3793" y="33736"/>
                                              </a:lnTo>
                                              <a:lnTo>
                                                <a:pt x="3863" y="33014"/>
                                              </a:lnTo>
                                              <a:lnTo>
                                                <a:pt x="3914" y="32178"/>
                                              </a:lnTo>
                                              <a:lnTo>
                                                <a:pt x="3958" y="31178"/>
                                              </a:lnTo>
                                              <a:lnTo>
                                                <a:pt x="3983" y="30123"/>
                                              </a:lnTo>
                                              <a:lnTo>
                                                <a:pt x="3990" y="28956"/>
                                              </a:lnTo>
                                              <a:lnTo>
                                                <a:pt x="3990" y="5780"/>
                                              </a:lnTo>
                                              <a:lnTo>
                                                <a:pt x="3983" y="4612"/>
                                              </a:lnTo>
                                              <a:lnTo>
                                                <a:pt x="3958" y="3557"/>
                                              </a:lnTo>
                                              <a:lnTo>
                                                <a:pt x="3914" y="2557"/>
                                              </a:lnTo>
                                              <a:lnTo>
                                                <a:pt x="3863" y="1721"/>
                                              </a:lnTo>
                                              <a:lnTo>
                                                <a:pt x="3793" y="1000"/>
                                              </a:lnTo>
                                              <a:lnTo>
                                                <a:pt x="3715" y="444"/>
                                              </a:lnTo>
                                              <a:lnTo>
                                                <a:pt x="3632" y="111"/>
                                              </a:lnTo>
                                              <a:lnTo>
                                                <a:pt x="3588" y="56"/>
                                              </a:lnTo>
                                              <a:lnTo>
                                                <a:pt x="3544" y="0"/>
                                              </a:lnTo>
                                              <a:lnTo>
                                                <a:pt x="447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51040" y="0"/>
                                          <a:ext cx="1435680" cy="1250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88" h="34736">
                                              <a:moveTo>
                                                <a:pt x="446" y="0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5" y="444"/>
                                              </a:lnTo>
                                              <a:lnTo>
                                                <a:pt x="198" y="1000"/>
                                              </a:lnTo>
                                              <a:lnTo>
                                                <a:pt x="127" y="1721"/>
                                              </a:lnTo>
                                              <a:lnTo>
                                                <a:pt x="76" y="2557"/>
                                              </a:lnTo>
                                              <a:lnTo>
                                                <a:pt x="32" y="3557"/>
                                              </a:lnTo>
                                              <a:lnTo>
                                                <a:pt x="7" y="4612"/>
                                              </a:lnTo>
                                              <a:lnTo>
                                                <a:pt x="0" y="5780"/>
                                              </a:lnTo>
                                              <a:lnTo>
                                                <a:pt x="0" y="28956"/>
                                              </a:lnTo>
                                              <a:lnTo>
                                                <a:pt x="7" y="30123"/>
                                              </a:lnTo>
                                              <a:lnTo>
                                                <a:pt x="32" y="31178"/>
                                              </a:lnTo>
                                              <a:lnTo>
                                                <a:pt x="76" y="32178"/>
                                              </a:lnTo>
                                              <a:lnTo>
                                                <a:pt x="127" y="33014"/>
                                              </a:lnTo>
                                              <a:lnTo>
                                                <a:pt x="198" y="33736"/>
                                              </a:lnTo>
                                              <a:lnTo>
                                                <a:pt x="275" y="34291"/>
                                              </a:lnTo>
                                              <a:lnTo>
                                                <a:pt x="358" y="34625"/>
                                              </a:lnTo>
                                              <a:lnTo>
                                                <a:pt x="402" y="34679"/>
                                              </a:lnTo>
                                              <a:lnTo>
                                                <a:pt x="446" y="34736"/>
                                              </a:lnTo>
                                              <a:lnTo>
                                                <a:pt x="3542" y="34736"/>
                                              </a:lnTo>
                                              <a:lnTo>
                                                <a:pt x="3586" y="34679"/>
                                              </a:lnTo>
                                              <a:lnTo>
                                                <a:pt x="3630" y="34625"/>
                                              </a:lnTo>
                                              <a:lnTo>
                                                <a:pt x="3713" y="34291"/>
                                              </a:lnTo>
                                              <a:lnTo>
                                                <a:pt x="3791" y="33736"/>
                                              </a:lnTo>
                                              <a:lnTo>
                                                <a:pt x="3861" y="33014"/>
                                              </a:lnTo>
                                              <a:lnTo>
                                                <a:pt x="3912" y="32178"/>
                                              </a:lnTo>
                                              <a:lnTo>
                                                <a:pt x="3956" y="31178"/>
                                              </a:lnTo>
                                              <a:lnTo>
                                                <a:pt x="3981" y="30123"/>
                                              </a:lnTo>
                                              <a:lnTo>
                                                <a:pt x="3988" y="28956"/>
                                              </a:lnTo>
                                              <a:lnTo>
                                                <a:pt x="3988" y="5780"/>
                                              </a:lnTo>
                                              <a:lnTo>
                                                <a:pt x="3981" y="4612"/>
                                              </a:lnTo>
                                              <a:lnTo>
                                                <a:pt x="3956" y="3557"/>
                                              </a:lnTo>
                                              <a:lnTo>
                                                <a:pt x="3912" y="2557"/>
                                              </a:lnTo>
                                              <a:lnTo>
                                                <a:pt x="3861" y="1721"/>
                                              </a:lnTo>
                                              <a:lnTo>
                                                <a:pt x="3791" y="1000"/>
                                              </a:lnTo>
                                              <a:lnTo>
                                                <a:pt x="3713" y="444"/>
                                              </a:lnTo>
                                              <a:lnTo>
                                                <a:pt x="3630" y="111"/>
                                              </a:lnTo>
                                              <a:lnTo>
                                                <a:pt x="3586" y="56"/>
                                              </a:lnTo>
                                              <a:lnTo>
                                                <a:pt x="3542" y="0"/>
                                              </a:lnTo>
                                              <a:lnTo>
                                                <a:pt x="44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1560" y="1800"/>
                                          <a:ext cx="1436400" cy="12551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0" h="34865">
                                              <a:moveTo>
                                                <a:pt x="446" y="0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5" y="446"/>
                                              </a:lnTo>
                                              <a:lnTo>
                                                <a:pt x="197" y="1003"/>
                                              </a:lnTo>
                                              <a:lnTo>
                                                <a:pt x="127" y="1728"/>
                                              </a:lnTo>
                                              <a:lnTo>
                                                <a:pt x="75" y="2566"/>
                                              </a:lnTo>
                                              <a:lnTo>
                                                <a:pt x="31" y="3570"/>
                                              </a:lnTo>
                                              <a:lnTo>
                                                <a:pt x="7" y="4628"/>
                                              </a:lnTo>
                                              <a:lnTo>
                                                <a:pt x="0" y="5801"/>
                                              </a:lnTo>
                                              <a:lnTo>
                                                <a:pt x="0" y="29063"/>
                                              </a:lnTo>
                                              <a:lnTo>
                                                <a:pt x="7" y="30236"/>
                                              </a:lnTo>
                                              <a:lnTo>
                                                <a:pt x="31" y="31295"/>
                                              </a:lnTo>
                                              <a:lnTo>
                                                <a:pt x="75" y="32298"/>
                                              </a:lnTo>
                                              <a:lnTo>
                                                <a:pt x="127" y="33136"/>
                                              </a:lnTo>
                                              <a:lnTo>
                                                <a:pt x="197" y="33861"/>
                                              </a:lnTo>
                                              <a:lnTo>
                                                <a:pt x="275" y="34419"/>
                                              </a:lnTo>
                                              <a:lnTo>
                                                <a:pt x="358" y="34754"/>
                                              </a:lnTo>
                                              <a:lnTo>
                                                <a:pt x="402" y="34808"/>
                                              </a:lnTo>
                                              <a:lnTo>
                                                <a:pt x="446" y="34865"/>
                                              </a:lnTo>
                                              <a:lnTo>
                                                <a:pt x="3543" y="34865"/>
                                              </a:lnTo>
                                              <a:lnTo>
                                                <a:pt x="3587" y="34808"/>
                                              </a:lnTo>
                                              <a:lnTo>
                                                <a:pt x="3631" y="34754"/>
                                              </a:lnTo>
                                              <a:lnTo>
                                                <a:pt x="3714" y="34419"/>
                                              </a:lnTo>
                                              <a:lnTo>
                                                <a:pt x="3792" y="33861"/>
                                              </a:lnTo>
                                              <a:lnTo>
                                                <a:pt x="3863" y="33136"/>
                                              </a:lnTo>
                                              <a:lnTo>
                                                <a:pt x="3914" y="32298"/>
                                              </a:lnTo>
                                              <a:lnTo>
                                                <a:pt x="3958" y="31295"/>
                                              </a:lnTo>
                                              <a:lnTo>
                                                <a:pt x="3982" y="30236"/>
                                              </a:lnTo>
                                              <a:lnTo>
                                                <a:pt x="3990" y="29063"/>
                                              </a:lnTo>
                                              <a:lnTo>
                                                <a:pt x="3990" y="5801"/>
                                              </a:lnTo>
                                              <a:lnTo>
                                                <a:pt x="3982" y="4628"/>
                                              </a:lnTo>
                                              <a:lnTo>
                                                <a:pt x="3958" y="3570"/>
                                              </a:lnTo>
                                              <a:lnTo>
                                                <a:pt x="3914" y="2566"/>
                                              </a:lnTo>
                                              <a:lnTo>
                                                <a:pt x="3863" y="1728"/>
                                              </a:lnTo>
                                              <a:lnTo>
                                                <a:pt x="3792" y="1003"/>
                                              </a:lnTo>
                                              <a:lnTo>
                                                <a:pt x="3714" y="446"/>
                                              </a:lnTo>
                                              <a:lnTo>
                                                <a:pt x="3631" y="111"/>
                                              </a:lnTo>
                                              <a:lnTo>
                                                <a:pt x="3587" y="56"/>
                                              </a:lnTo>
                                              <a:lnTo>
                                                <a:pt x="3543" y="0"/>
                                              </a:lnTo>
                                              <a:lnTo>
                                                <a:pt x="44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37120" cy="1250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2" h="34736">
                                              <a:moveTo>
                                                <a:pt x="447" y="0"/>
                                              </a:moveTo>
                                              <a:lnTo>
                                                <a:pt x="403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6" y="444"/>
                                              </a:lnTo>
                                              <a:lnTo>
                                                <a:pt x="198" y="1000"/>
                                              </a:lnTo>
                                              <a:lnTo>
                                                <a:pt x="127" y="1721"/>
                                              </a:lnTo>
                                              <a:lnTo>
                                                <a:pt x="76" y="2557"/>
                                              </a:lnTo>
                                              <a:lnTo>
                                                <a:pt x="32" y="3557"/>
                                              </a:lnTo>
                                              <a:lnTo>
                                                <a:pt x="7" y="4612"/>
                                              </a:lnTo>
                                              <a:lnTo>
                                                <a:pt x="0" y="5780"/>
                                              </a:lnTo>
                                              <a:lnTo>
                                                <a:pt x="0" y="28956"/>
                                              </a:lnTo>
                                              <a:lnTo>
                                                <a:pt x="7" y="30123"/>
                                              </a:lnTo>
                                              <a:lnTo>
                                                <a:pt x="32" y="31178"/>
                                              </a:lnTo>
                                              <a:lnTo>
                                                <a:pt x="76" y="32178"/>
                                              </a:lnTo>
                                              <a:lnTo>
                                                <a:pt x="127" y="33014"/>
                                              </a:lnTo>
                                              <a:lnTo>
                                                <a:pt x="198" y="33736"/>
                                              </a:lnTo>
                                              <a:lnTo>
                                                <a:pt x="276" y="34291"/>
                                              </a:lnTo>
                                              <a:lnTo>
                                                <a:pt x="358" y="34625"/>
                                              </a:lnTo>
                                              <a:lnTo>
                                                <a:pt x="403" y="34679"/>
                                              </a:lnTo>
                                              <a:lnTo>
                                                <a:pt x="447" y="34736"/>
                                              </a:lnTo>
                                              <a:lnTo>
                                                <a:pt x="3546" y="34736"/>
                                              </a:lnTo>
                                              <a:lnTo>
                                                <a:pt x="3590" y="34679"/>
                                              </a:lnTo>
                                              <a:lnTo>
                                                <a:pt x="3634" y="34625"/>
                                              </a:lnTo>
                                              <a:lnTo>
                                                <a:pt x="3717" y="34291"/>
                                              </a:lnTo>
                                              <a:lnTo>
                                                <a:pt x="3795" y="33736"/>
                                              </a:lnTo>
                                              <a:lnTo>
                                                <a:pt x="3865" y="33014"/>
                                              </a:lnTo>
                                              <a:lnTo>
                                                <a:pt x="3916" y="32178"/>
                                              </a:lnTo>
                                              <a:lnTo>
                                                <a:pt x="3960" y="31178"/>
                                              </a:lnTo>
                                              <a:lnTo>
                                                <a:pt x="3985" y="30123"/>
                                              </a:lnTo>
                                              <a:lnTo>
                                                <a:pt x="3992" y="28956"/>
                                              </a:lnTo>
                                              <a:lnTo>
                                                <a:pt x="3992" y="5780"/>
                                              </a:lnTo>
                                              <a:lnTo>
                                                <a:pt x="3985" y="4612"/>
                                              </a:lnTo>
                                              <a:lnTo>
                                                <a:pt x="3960" y="3557"/>
                                              </a:lnTo>
                                              <a:lnTo>
                                                <a:pt x="3916" y="2557"/>
                                              </a:lnTo>
                                              <a:lnTo>
                                                <a:pt x="3865" y="1721"/>
                                              </a:lnTo>
                                              <a:lnTo>
                                                <a:pt x="3795" y="1000"/>
                                              </a:lnTo>
                                              <a:lnTo>
                                                <a:pt x="3717" y="444"/>
                                              </a:lnTo>
                                              <a:lnTo>
                                                <a:pt x="3634" y="111"/>
                                              </a:lnTo>
                                              <a:lnTo>
                                                <a:pt x="3590" y="56"/>
                                              </a:lnTo>
                                              <a:lnTo>
                                                <a:pt x="3546" y="0"/>
                                              </a:lnTo>
                                              <a:lnTo>
                                                <a:pt x="447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0000" y="592920"/>
                                        <a:ext cx="3562200" cy="12498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124720" y="0"/>
                                          <a:ext cx="1437480" cy="12460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3" h="34613">
                                              <a:moveTo>
                                                <a:pt x="448" y="0"/>
                                              </a:moveTo>
                                              <a:lnTo>
                                                <a:pt x="403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6" y="443"/>
                                              </a:lnTo>
                                              <a:lnTo>
                                                <a:pt x="198" y="996"/>
                                              </a:lnTo>
                                              <a:lnTo>
                                                <a:pt x="127" y="1716"/>
                                              </a:lnTo>
                                              <a:lnTo>
                                                <a:pt x="76" y="2547"/>
                                              </a:lnTo>
                                              <a:lnTo>
                                                <a:pt x="32" y="3545"/>
                                              </a:lnTo>
                                              <a:lnTo>
                                                <a:pt x="7" y="4595"/>
                                              </a:lnTo>
                                              <a:lnTo>
                                                <a:pt x="0" y="5759"/>
                                              </a:lnTo>
                                              <a:lnTo>
                                                <a:pt x="0" y="28854"/>
                                              </a:lnTo>
                                              <a:lnTo>
                                                <a:pt x="7" y="30018"/>
                                              </a:lnTo>
                                              <a:lnTo>
                                                <a:pt x="32" y="31067"/>
                                              </a:lnTo>
                                              <a:lnTo>
                                                <a:pt x="76" y="32066"/>
                                              </a:lnTo>
                                              <a:lnTo>
                                                <a:pt x="127" y="32896"/>
                                              </a:lnTo>
                                              <a:lnTo>
                                                <a:pt x="198" y="33616"/>
                                              </a:lnTo>
                                              <a:lnTo>
                                                <a:pt x="276" y="34170"/>
                                              </a:lnTo>
                                              <a:lnTo>
                                                <a:pt x="358" y="34502"/>
                                              </a:lnTo>
                                              <a:lnTo>
                                                <a:pt x="403" y="34556"/>
                                              </a:lnTo>
                                              <a:lnTo>
                                                <a:pt x="448" y="34613"/>
                                              </a:lnTo>
                                              <a:lnTo>
                                                <a:pt x="3546" y="34613"/>
                                              </a:lnTo>
                                              <a:lnTo>
                                                <a:pt x="3592" y="34556"/>
                                              </a:lnTo>
                                              <a:lnTo>
                                                <a:pt x="3636" y="34502"/>
                                              </a:lnTo>
                                              <a:lnTo>
                                                <a:pt x="3719" y="34170"/>
                                              </a:lnTo>
                                              <a:lnTo>
                                                <a:pt x="3796" y="33616"/>
                                              </a:lnTo>
                                              <a:lnTo>
                                                <a:pt x="3867" y="32896"/>
                                              </a:lnTo>
                                              <a:lnTo>
                                                <a:pt x="3918" y="32066"/>
                                              </a:lnTo>
                                              <a:lnTo>
                                                <a:pt x="3962" y="31067"/>
                                              </a:lnTo>
                                              <a:lnTo>
                                                <a:pt x="3987" y="30018"/>
                                              </a:lnTo>
                                              <a:lnTo>
                                                <a:pt x="3994" y="28854"/>
                                              </a:lnTo>
                                              <a:lnTo>
                                                <a:pt x="3994" y="5759"/>
                                              </a:lnTo>
                                              <a:lnTo>
                                                <a:pt x="3987" y="4595"/>
                                              </a:lnTo>
                                              <a:lnTo>
                                                <a:pt x="3962" y="3545"/>
                                              </a:lnTo>
                                              <a:lnTo>
                                                <a:pt x="3918" y="2547"/>
                                              </a:lnTo>
                                              <a:lnTo>
                                                <a:pt x="3867" y="1716"/>
                                              </a:lnTo>
                                              <a:lnTo>
                                                <a:pt x="3796" y="996"/>
                                              </a:lnTo>
                                              <a:lnTo>
                                                <a:pt x="3719" y="443"/>
                                              </a:lnTo>
                                              <a:lnTo>
                                                <a:pt x="3636" y="111"/>
                                              </a:lnTo>
                                              <a:lnTo>
                                                <a:pt x="3592" y="56"/>
                                              </a:lnTo>
                                              <a:lnTo>
                                                <a:pt x="3546" y="0"/>
                                              </a:lnTo>
                                              <a:lnTo>
                                                <a:pt x="448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99200" y="0"/>
                                          <a:ext cx="1437480" cy="12460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3" h="34613">
                                              <a:moveTo>
                                                <a:pt x="448" y="0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5" y="443"/>
                                              </a:lnTo>
                                              <a:lnTo>
                                                <a:pt x="197" y="996"/>
                                              </a:lnTo>
                                              <a:lnTo>
                                                <a:pt x="127" y="1716"/>
                                              </a:lnTo>
                                              <a:lnTo>
                                                <a:pt x="75" y="2547"/>
                                              </a:lnTo>
                                              <a:lnTo>
                                                <a:pt x="31" y="3545"/>
                                              </a:lnTo>
                                              <a:lnTo>
                                                <a:pt x="7" y="4595"/>
                                              </a:lnTo>
                                              <a:lnTo>
                                                <a:pt x="0" y="5759"/>
                                              </a:lnTo>
                                              <a:lnTo>
                                                <a:pt x="0" y="28854"/>
                                              </a:lnTo>
                                              <a:lnTo>
                                                <a:pt x="7" y="30018"/>
                                              </a:lnTo>
                                              <a:lnTo>
                                                <a:pt x="31" y="31067"/>
                                              </a:lnTo>
                                              <a:lnTo>
                                                <a:pt x="75" y="32066"/>
                                              </a:lnTo>
                                              <a:lnTo>
                                                <a:pt x="127" y="32896"/>
                                              </a:lnTo>
                                              <a:lnTo>
                                                <a:pt x="197" y="33616"/>
                                              </a:lnTo>
                                              <a:lnTo>
                                                <a:pt x="275" y="34170"/>
                                              </a:lnTo>
                                              <a:lnTo>
                                                <a:pt x="358" y="34502"/>
                                              </a:lnTo>
                                              <a:lnTo>
                                                <a:pt x="402" y="34556"/>
                                              </a:lnTo>
                                              <a:lnTo>
                                                <a:pt x="448" y="34613"/>
                                              </a:lnTo>
                                              <a:lnTo>
                                                <a:pt x="3545" y="34613"/>
                                              </a:lnTo>
                                              <a:lnTo>
                                                <a:pt x="3591" y="34556"/>
                                              </a:lnTo>
                                              <a:lnTo>
                                                <a:pt x="3635" y="34502"/>
                                              </a:lnTo>
                                              <a:lnTo>
                                                <a:pt x="3718" y="34170"/>
                                              </a:lnTo>
                                              <a:lnTo>
                                                <a:pt x="3795" y="33616"/>
                                              </a:lnTo>
                                              <a:lnTo>
                                                <a:pt x="3866" y="32896"/>
                                              </a:lnTo>
                                              <a:lnTo>
                                                <a:pt x="3917" y="32066"/>
                                              </a:lnTo>
                                              <a:lnTo>
                                                <a:pt x="3961" y="31067"/>
                                              </a:lnTo>
                                              <a:lnTo>
                                                <a:pt x="3986" y="30018"/>
                                              </a:lnTo>
                                              <a:lnTo>
                                                <a:pt x="3993" y="28854"/>
                                              </a:lnTo>
                                              <a:lnTo>
                                                <a:pt x="3993" y="5759"/>
                                              </a:lnTo>
                                              <a:lnTo>
                                                <a:pt x="3986" y="4595"/>
                                              </a:lnTo>
                                              <a:lnTo>
                                                <a:pt x="3961" y="3545"/>
                                              </a:lnTo>
                                              <a:lnTo>
                                                <a:pt x="3917" y="2547"/>
                                              </a:lnTo>
                                              <a:lnTo>
                                                <a:pt x="3866" y="1716"/>
                                              </a:lnTo>
                                              <a:lnTo>
                                                <a:pt x="3795" y="996"/>
                                              </a:lnTo>
                                              <a:lnTo>
                                                <a:pt x="3718" y="443"/>
                                              </a:lnTo>
                                              <a:lnTo>
                                                <a:pt x="3635" y="111"/>
                                              </a:lnTo>
                                              <a:lnTo>
                                                <a:pt x="3591" y="56"/>
                                              </a:lnTo>
                                              <a:lnTo>
                                                <a:pt x="3545" y="0"/>
                                              </a:lnTo>
                                              <a:lnTo>
                                                <a:pt x="448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75120" y="0"/>
                                          <a:ext cx="1437120" cy="12460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2" h="34613">
                                              <a:moveTo>
                                                <a:pt x="447" y="0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5" y="443"/>
                                              </a:lnTo>
                                              <a:lnTo>
                                                <a:pt x="198" y="996"/>
                                              </a:lnTo>
                                              <a:lnTo>
                                                <a:pt x="127" y="1716"/>
                                              </a:lnTo>
                                              <a:lnTo>
                                                <a:pt x="76" y="2547"/>
                                              </a:lnTo>
                                              <a:lnTo>
                                                <a:pt x="32" y="3545"/>
                                              </a:lnTo>
                                              <a:lnTo>
                                                <a:pt x="7" y="4595"/>
                                              </a:lnTo>
                                              <a:lnTo>
                                                <a:pt x="0" y="5759"/>
                                              </a:lnTo>
                                              <a:lnTo>
                                                <a:pt x="0" y="28854"/>
                                              </a:lnTo>
                                              <a:lnTo>
                                                <a:pt x="7" y="30018"/>
                                              </a:lnTo>
                                              <a:lnTo>
                                                <a:pt x="32" y="31067"/>
                                              </a:lnTo>
                                              <a:lnTo>
                                                <a:pt x="76" y="32066"/>
                                              </a:lnTo>
                                              <a:lnTo>
                                                <a:pt x="127" y="32896"/>
                                              </a:lnTo>
                                              <a:lnTo>
                                                <a:pt x="198" y="33616"/>
                                              </a:lnTo>
                                              <a:lnTo>
                                                <a:pt x="275" y="34170"/>
                                              </a:lnTo>
                                              <a:lnTo>
                                                <a:pt x="358" y="34502"/>
                                              </a:lnTo>
                                              <a:lnTo>
                                                <a:pt x="402" y="34556"/>
                                              </a:lnTo>
                                              <a:lnTo>
                                                <a:pt x="447" y="34613"/>
                                              </a:lnTo>
                                              <a:lnTo>
                                                <a:pt x="3546" y="34613"/>
                                              </a:lnTo>
                                              <a:lnTo>
                                                <a:pt x="3590" y="34556"/>
                                              </a:lnTo>
                                              <a:lnTo>
                                                <a:pt x="3634" y="34502"/>
                                              </a:lnTo>
                                              <a:lnTo>
                                                <a:pt x="3717" y="34170"/>
                                              </a:lnTo>
                                              <a:lnTo>
                                                <a:pt x="3794" y="33616"/>
                                              </a:lnTo>
                                              <a:lnTo>
                                                <a:pt x="3865" y="32896"/>
                                              </a:lnTo>
                                              <a:lnTo>
                                                <a:pt x="3916" y="32066"/>
                                              </a:lnTo>
                                              <a:lnTo>
                                                <a:pt x="3960" y="31067"/>
                                              </a:lnTo>
                                              <a:lnTo>
                                                <a:pt x="3985" y="30018"/>
                                              </a:lnTo>
                                              <a:lnTo>
                                                <a:pt x="3992" y="28854"/>
                                              </a:lnTo>
                                              <a:lnTo>
                                                <a:pt x="3992" y="5759"/>
                                              </a:lnTo>
                                              <a:lnTo>
                                                <a:pt x="3985" y="4595"/>
                                              </a:lnTo>
                                              <a:lnTo>
                                                <a:pt x="3960" y="3545"/>
                                              </a:lnTo>
                                              <a:lnTo>
                                                <a:pt x="3916" y="2547"/>
                                              </a:lnTo>
                                              <a:lnTo>
                                                <a:pt x="3865" y="1716"/>
                                              </a:lnTo>
                                              <a:lnTo>
                                                <a:pt x="3794" y="996"/>
                                              </a:lnTo>
                                              <a:lnTo>
                                                <a:pt x="3717" y="443"/>
                                              </a:lnTo>
                                              <a:lnTo>
                                                <a:pt x="3634" y="111"/>
                                              </a:lnTo>
                                              <a:lnTo>
                                                <a:pt x="3590" y="56"/>
                                              </a:lnTo>
                                              <a:lnTo>
                                                <a:pt x="3546" y="0"/>
                                              </a:lnTo>
                                              <a:lnTo>
                                                <a:pt x="447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51040" y="720"/>
                                          <a:ext cx="1436400" cy="12460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0" h="34613">
                                              <a:moveTo>
                                                <a:pt x="441" y="0"/>
                                              </a:moveTo>
                                              <a:lnTo>
                                                <a:pt x="395" y="56"/>
                                              </a:lnTo>
                                              <a:lnTo>
                                                <a:pt x="351" y="111"/>
                                              </a:lnTo>
                                              <a:lnTo>
                                                <a:pt x="268" y="442"/>
                                              </a:lnTo>
                                              <a:lnTo>
                                                <a:pt x="198" y="996"/>
                                              </a:lnTo>
                                              <a:lnTo>
                                                <a:pt x="127" y="1716"/>
                                              </a:lnTo>
                                              <a:lnTo>
                                                <a:pt x="76" y="2547"/>
                                              </a:lnTo>
                                              <a:lnTo>
                                                <a:pt x="32" y="3545"/>
                                              </a:lnTo>
                                              <a:lnTo>
                                                <a:pt x="7" y="4595"/>
                                              </a:lnTo>
                                              <a:lnTo>
                                                <a:pt x="0" y="5759"/>
                                              </a:lnTo>
                                              <a:lnTo>
                                                <a:pt x="0" y="28853"/>
                                              </a:lnTo>
                                              <a:lnTo>
                                                <a:pt x="7" y="30018"/>
                                              </a:lnTo>
                                              <a:lnTo>
                                                <a:pt x="32" y="31067"/>
                                              </a:lnTo>
                                              <a:lnTo>
                                                <a:pt x="76" y="32065"/>
                                              </a:lnTo>
                                              <a:lnTo>
                                                <a:pt x="127" y="32896"/>
                                              </a:lnTo>
                                              <a:lnTo>
                                                <a:pt x="198" y="33616"/>
                                              </a:lnTo>
                                              <a:lnTo>
                                                <a:pt x="268" y="34170"/>
                                              </a:lnTo>
                                              <a:lnTo>
                                                <a:pt x="351" y="34501"/>
                                              </a:lnTo>
                                              <a:lnTo>
                                                <a:pt x="395" y="34556"/>
                                              </a:lnTo>
                                              <a:lnTo>
                                                <a:pt x="441" y="34612"/>
                                              </a:lnTo>
                                              <a:lnTo>
                                                <a:pt x="3549" y="34612"/>
                                              </a:lnTo>
                                              <a:lnTo>
                                                <a:pt x="3595" y="34556"/>
                                              </a:lnTo>
                                              <a:lnTo>
                                                <a:pt x="3639" y="34501"/>
                                              </a:lnTo>
                                              <a:lnTo>
                                                <a:pt x="3722" y="34170"/>
                                              </a:lnTo>
                                              <a:lnTo>
                                                <a:pt x="3798" y="33616"/>
                                              </a:lnTo>
                                              <a:lnTo>
                                                <a:pt x="3863" y="32896"/>
                                              </a:lnTo>
                                              <a:lnTo>
                                                <a:pt x="3914" y="32065"/>
                                              </a:lnTo>
                                              <a:lnTo>
                                                <a:pt x="3958" y="31067"/>
                                              </a:lnTo>
                                              <a:lnTo>
                                                <a:pt x="3983" y="30018"/>
                                              </a:lnTo>
                                              <a:lnTo>
                                                <a:pt x="3990" y="28853"/>
                                              </a:lnTo>
                                              <a:lnTo>
                                                <a:pt x="3990" y="5759"/>
                                              </a:lnTo>
                                              <a:lnTo>
                                                <a:pt x="3983" y="4595"/>
                                              </a:lnTo>
                                              <a:lnTo>
                                                <a:pt x="3958" y="3545"/>
                                              </a:lnTo>
                                              <a:lnTo>
                                                <a:pt x="3914" y="2547"/>
                                              </a:lnTo>
                                              <a:lnTo>
                                                <a:pt x="3863" y="1716"/>
                                              </a:lnTo>
                                              <a:lnTo>
                                                <a:pt x="3798" y="996"/>
                                              </a:lnTo>
                                              <a:lnTo>
                                                <a:pt x="3722" y="442"/>
                                              </a:lnTo>
                                              <a:lnTo>
                                                <a:pt x="3639" y="111"/>
                                              </a:lnTo>
                                              <a:lnTo>
                                                <a:pt x="3595" y="56"/>
                                              </a:lnTo>
                                              <a:lnTo>
                                                <a:pt x="3549" y="0"/>
                                              </a:lnTo>
                                              <a:lnTo>
                                                <a:pt x="441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1560" y="3240"/>
                                          <a:ext cx="1437120" cy="12494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2" h="34708">
                                              <a:moveTo>
                                                <a:pt x="446" y="0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5" y="442"/>
                                              </a:lnTo>
                                              <a:lnTo>
                                                <a:pt x="197" y="1000"/>
                                              </a:lnTo>
                                              <a:lnTo>
                                                <a:pt x="127" y="1721"/>
                                              </a:lnTo>
                                              <a:lnTo>
                                                <a:pt x="75" y="2554"/>
                                              </a:lnTo>
                                              <a:lnTo>
                                                <a:pt x="31" y="3554"/>
                                              </a:lnTo>
                                              <a:lnTo>
                                                <a:pt x="7" y="4609"/>
                                              </a:lnTo>
                                              <a:lnTo>
                                                <a:pt x="0" y="5775"/>
                                              </a:lnTo>
                                              <a:lnTo>
                                                <a:pt x="0" y="28933"/>
                                              </a:lnTo>
                                              <a:lnTo>
                                                <a:pt x="7" y="30099"/>
                                              </a:lnTo>
                                              <a:lnTo>
                                                <a:pt x="31" y="31154"/>
                                              </a:lnTo>
                                              <a:lnTo>
                                                <a:pt x="75" y="32154"/>
                                              </a:lnTo>
                                              <a:lnTo>
                                                <a:pt x="127" y="32986"/>
                                              </a:lnTo>
                                              <a:lnTo>
                                                <a:pt x="197" y="33708"/>
                                              </a:lnTo>
                                              <a:lnTo>
                                                <a:pt x="275" y="34265"/>
                                              </a:lnTo>
                                              <a:lnTo>
                                                <a:pt x="358" y="34597"/>
                                              </a:lnTo>
                                              <a:lnTo>
                                                <a:pt x="402" y="34651"/>
                                              </a:lnTo>
                                              <a:lnTo>
                                                <a:pt x="446" y="34708"/>
                                              </a:lnTo>
                                              <a:lnTo>
                                                <a:pt x="3545" y="34708"/>
                                              </a:lnTo>
                                              <a:lnTo>
                                                <a:pt x="3589" y="34651"/>
                                              </a:lnTo>
                                              <a:lnTo>
                                                <a:pt x="3633" y="34597"/>
                                              </a:lnTo>
                                              <a:lnTo>
                                                <a:pt x="3716" y="34265"/>
                                              </a:lnTo>
                                              <a:lnTo>
                                                <a:pt x="3794" y="33708"/>
                                              </a:lnTo>
                                              <a:lnTo>
                                                <a:pt x="3864" y="32986"/>
                                              </a:lnTo>
                                              <a:lnTo>
                                                <a:pt x="3915" y="32154"/>
                                              </a:lnTo>
                                              <a:lnTo>
                                                <a:pt x="3960" y="31154"/>
                                              </a:lnTo>
                                              <a:lnTo>
                                                <a:pt x="3984" y="30099"/>
                                              </a:lnTo>
                                              <a:lnTo>
                                                <a:pt x="3991" y="28933"/>
                                              </a:lnTo>
                                              <a:lnTo>
                                                <a:pt x="3991" y="5775"/>
                                              </a:lnTo>
                                              <a:lnTo>
                                                <a:pt x="3984" y="4609"/>
                                              </a:lnTo>
                                              <a:lnTo>
                                                <a:pt x="3960" y="3554"/>
                                              </a:lnTo>
                                              <a:lnTo>
                                                <a:pt x="3915" y="2554"/>
                                              </a:lnTo>
                                              <a:lnTo>
                                                <a:pt x="3864" y="1721"/>
                                              </a:lnTo>
                                              <a:lnTo>
                                                <a:pt x="3794" y="1000"/>
                                              </a:lnTo>
                                              <a:lnTo>
                                                <a:pt x="3716" y="442"/>
                                              </a:lnTo>
                                              <a:lnTo>
                                                <a:pt x="3633" y="111"/>
                                              </a:lnTo>
                                              <a:lnTo>
                                                <a:pt x="3589" y="56"/>
                                              </a:lnTo>
                                              <a:lnTo>
                                                <a:pt x="3545" y="0"/>
                                              </a:lnTo>
                                              <a:lnTo>
                                                <a:pt x="44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20"/>
                                          <a:ext cx="1437480" cy="12460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3" h="34613">
                                              <a:moveTo>
                                                <a:pt x="441" y="0"/>
                                              </a:moveTo>
                                              <a:lnTo>
                                                <a:pt x="397" y="56"/>
                                              </a:lnTo>
                                              <a:lnTo>
                                                <a:pt x="351" y="111"/>
                                              </a:lnTo>
                                              <a:lnTo>
                                                <a:pt x="268" y="442"/>
                                              </a:lnTo>
                                              <a:lnTo>
                                                <a:pt x="198" y="996"/>
                                              </a:lnTo>
                                              <a:lnTo>
                                                <a:pt x="127" y="1716"/>
                                              </a:lnTo>
                                              <a:lnTo>
                                                <a:pt x="76" y="2547"/>
                                              </a:lnTo>
                                              <a:lnTo>
                                                <a:pt x="32" y="3545"/>
                                              </a:lnTo>
                                              <a:lnTo>
                                                <a:pt x="7" y="4595"/>
                                              </a:lnTo>
                                              <a:lnTo>
                                                <a:pt x="0" y="5759"/>
                                              </a:lnTo>
                                              <a:lnTo>
                                                <a:pt x="0" y="28853"/>
                                              </a:lnTo>
                                              <a:lnTo>
                                                <a:pt x="7" y="30018"/>
                                              </a:lnTo>
                                              <a:lnTo>
                                                <a:pt x="32" y="31067"/>
                                              </a:lnTo>
                                              <a:lnTo>
                                                <a:pt x="76" y="32065"/>
                                              </a:lnTo>
                                              <a:lnTo>
                                                <a:pt x="127" y="32896"/>
                                              </a:lnTo>
                                              <a:lnTo>
                                                <a:pt x="198" y="33616"/>
                                              </a:lnTo>
                                              <a:lnTo>
                                                <a:pt x="268" y="34170"/>
                                              </a:lnTo>
                                              <a:lnTo>
                                                <a:pt x="351" y="34501"/>
                                              </a:lnTo>
                                              <a:lnTo>
                                                <a:pt x="397" y="34556"/>
                                              </a:lnTo>
                                              <a:lnTo>
                                                <a:pt x="441" y="34612"/>
                                              </a:lnTo>
                                              <a:lnTo>
                                                <a:pt x="3553" y="34612"/>
                                              </a:lnTo>
                                              <a:lnTo>
                                                <a:pt x="3597" y="34556"/>
                                              </a:lnTo>
                                              <a:lnTo>
                                                <a:pt x="3643" y="34501"/>
                                              </a:lnTo>
                                              <a:lnTo>
                                                <a:pt x="3726" y="34170"/>
                                              </a:lnTo>
                                              <a:lnTo>
                                                <a:pt x="3802" y="33616"/>
                                              </a:lnTo>
                                              <a:lnTo>
                                                <a:pt x="3867" y="32896"/>
                                              </a:lnTo>
                                              <a:lnTo>
                                                <a:pt x="3918" y="32065"/>
                                              </a:lnTo>
                                              <a:lnTo>
                                                <a:pt x="3962" y="31067"/>
                                              </a:lnTo>
                                              <a:lnTo>
                                                <a:pt x="3987" y="30018"/>
                                              </a:lnTo>
                                              <a:lnTo>
                                                <a:pt x="3994" y="28853"/>
                                              </a:lnTo>
                                              <a:lnTo>
                                                <a:pt x="3994" y="5759"/>
                                              </a:lnTo>
                                              <a:lnTo>
                                                <a:pt x="3987" y="4595"/>
                                              </a:lnTo>
                                              <a:lnTo>
                                                <a:pt x="3962" y="3545"/>
                                              </a:lnTo>
                                              <a:lnTo>
                                                <a:pt x="3918" y="2547"/>
                                              </a:lnTo>
                                              <a:lnTo>
                                                <a:pt x="3867" y="1716"/>
                                              </a:lnTo>
                                              <a:lnTo>
                                                <a:pt x="3802" y="996"/>
                                              </a:lnTo>
                                              <a:lnTo>
                                                <a:pt x="3726" y="442"/>
                                              </a:lnTo>
                                              <a:lnTo>
                                                <a:pt x="3643" y="111"/>
                                              </a:lnTo>
                                              <a:lnTo>
                                                <a:pt x="3597" y="56"/>
                                              </a:lnTo>
                                              <a:lnTo>
                                                <a:pt x="3553" y="0"/>
                                              </a:lnTo>
                                              <a:lnTo>
                                                <a:pt x="441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0000" y="165600"/>
                                        <a:ext cx="3562200" cy="12323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124720" y="3240"/>
                                          <a:ext cx="1437480" cy="12283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3" h="34122">
                                              <a:moveTo>
                                                <a:pt x="448" y="0"/>
                                              </a:moveTo>
                                              <a:lnTo>
                                                <a:pt x="403" y="54"/>
                                              </a:lnTo>
                                              <a:lnTo>
                                                <a:pt x="358" y="109"/>
                                              </a:lnTo>
                                              <a:lnTo>
                                                <a:pt x="276" y="435"/>
                                              </a:lnTo>
                                              <a:lnTo>
                                                <a:pt x="198" y="982"/>
                                              </a:lnTo>
                                              <a:lnTo>
                                                <a:pt x="127" y="1691"/>
                                              </a:lnTo>
                                              <a:lnTo>
                                                <a:pt x="76" y="2511"/>
                                              </a:lnTo>
                                              <a:lnTo>
                                                <a:pt x="32" y="3494"/>
                                              </a:lnTo>
                                              <a:lnTo>
                                                <a:pt x="7" y="4531"/>
                                              </a:lnTo>
                                              <a:lnTo>
                                                <a:pt x="0" y="5678"/>
                                              </a:lnTo>
                                              <a:lnTo>
                                                <a:pt x="0" y="28444"/>
                                              </a:lnTo>
                                              <a:lnTo>
                                                <a:pt x="7" y="29591"/>
                                              </a:lnTo>
                                              <a:lnTo>
                                                <a:pt x="32" y="30628"/>
                                              </a:lnTo>
                                              <a:lnTo>
                                                <a:pt x="76" y="31610"/>
                                              </a:lnTo>
                                              <a:lnTo>
                                                <a:pt x="127" y="32430"/>
                                              </a:lnTo>
                                              <a:lnTo>
                                                <a:pt x="198" y="33140"/>
                                              </a:lnTo>
                                              <a:lnTo>
                                                <a:pt x="276" y="33686"/>
                                              </a:lnTo>
                                              <a:lnTo>
                                                <a:pt x="358" y="34013"/>
                                              </a:lnTo>
                                              <a:lnTo>
                                                <a:pt x="403" y="34067"/>
                                              </a:lnTo>
                                              <a:lnTo>
                                                <a:pt x="448" y="34122"/>
                                              </a:lnTo>
                                              <a:lnTo>
                                                <a:pt x="3546" y="34122"/>
                                              </a:lnTo>
                                              <a:lnTo>
                                                <a:pt x="3592" y="34067"/>
                                              </a:lnTo>
                                              <a:lnTo>
                                                <a:pt x="3636" y="34013"/>
                                              </a:lnTo>
                                              <a:lnTo>
                                                <a:pt x="3719" y="33686"/>
                                              </a:lnTo>
                                              <a:lnTo>
                                                <a:pt x="3796" y="33140"/>
                                              </a:lnTo>
                                              <a:lnTo>
                                                <a:pt x="3867" y="32430"/>
                                              </a:lnTo>
                                              <a:lnTo>
                                                <a:pt x="3918" y="31610"/>
                                              </a:lnTo>
                                              <a:lnTo>
                                                <a:pt x="3962" y="30628"/>
                                              </a:lnTo>
                                              <a:lnTo>
                                                <a:pt x="3987" y="29591"/>
                                              </a:lnTo>
                                              <a:lnTo>
                                                <a:pt x="3994" y="28444"/>
                                              </a:lnTo>
                                              <a:lnTo>
                                                <a:pt x="3994" y="5678"/>
                                              </a:lnTo>
                                              <a:lnTo>
                                                <a:pt x="3987" y="4531"/>
                                              </a:lnTo>
                                              <a:lnTo>
                                                <a:pt x="3962" y="3494"/>
                                              </a:lnTo>
                                              <a:lnTo>
                                                <a:pt x="3918" y="2511"/>
                                              </a:lnTo>
                                              <a:lnTo>
                                                <a:pt x="3867" y="1691"/>
                                              </a:lnTo>
                                              <a:lnTo>
                                                <a:pt x="3796" y="982"/>
                                              </a:lnTo>
                                              <a:lnTo>
                                                <a:pt x="3719" y="435"/>
                                              </a:lnTo>
                                              <a:lnTo>
                                                <a:pt x="3636" y="109"/>
                                              </a:lnTo>
                                              <a:lnTo>
                                                <a:pt x="3592" y="54"/>
                                              </a:lnTo>
                                              <a:lnTo>
                                                <a:pt x="3546" y="0"/>
                                              </a:lnTo>
                                              <a:lnTo>
                                                <a:pt x="448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99200" y="0"/>
                                          <a:ext cx="1437480" cy="12306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3" h="34186">
                                              <a:moveTo>
                                                <a:pt x="448" y="0"/>
                                              </a:moveTo>
                                              <a:lnTo>
                                                <a:pt x="402" y="54"/>
                                              </a:lnTo>
                                              <a:lnTo>
                                                <a:pt x="358" y="109"/>
                                              </a:lnTo>
                                              <a:lnTo>
                                                <a:pt x="275" y="437"/>
                                              </a:lnTo>
                                              <a:lnTo>
                                                <a:pt x="197" y="984"/>
                                              </a:lnTo>
                                              <a:lnTo>
                                                <a:pt x="127" y="1695"/>
                                              </a:lnTo>
                                              <a:lnTo>
                                                <a:pt x="75" y="2517"/>
                                              </a:lnTo>
                                              <a:lnTo>
                                                <a:pt x="31" y="3501"/>
                                              </a:lnTo>
                                              <a:lnTo>
                                                <a:pt x="7" y="4538"/>
                                              </a:lnTo>
                                              <a:lnTo>
                                                <a:pt x="0" y="5688"/>
                                              </a:lnTo>
                                              <a:lnTo>
                                                <a:pt x="0" y="28497"/>
                                              </a:lnTo>
                                              <a:lnTo>
                                                <a:pt x="7" y="29647"/>
                                              </a:lnTo>
                                              <a:lnTo>
                                                <a:pt x="31" y="30684"/>
                                              </a:lnTo>
                                              <a:lnTo>
                                                <a:pt x="75" y="31669"/>
                                              </a:lnTo>
                                              <a:lnTo>
                                                <a:pt x="127" y="32491"/>
                                              </a:lnTo>
                                              <a:lnTo>
                                                <a:pt x="197" y="33201"/>
                                              </a:lnTo>
                                              <a:lnTo>
                                                <a:pt x="275" y="33748"/>
                                              </a:lnTo>
                                              <a:lnTo>
                                                <a:pt x="358" y="34076"/>
                                              </a:lnTo>
                                              <a:lnTo>
                                                <a:pt x="402" y="34131"/>
                                              </a:lnTo>
                                              <a:lnTo>
                                                <a:pt x="448" y="34186"/>
                                              </a:lnTo>
                                              <a:lnTo>
                                                <a:pt x="3545" y="34186"/>
                                              </a:lnTo>
                                              <a:lnTo>
                                                <a:pt x="3591" y="34131"/>
                                              </a:lnTo>
                                              <a:lnTo>
                                                <a:pt x="3635" y="34076"/>
                                              </a:lnTo>
                                              <a:lnTo>
                                                <a:pt x="3718" y="33748"/>
                                              </a:lnTo>
                                              <a:lnTo>
                                                <a:pt x="3795" y="33201"/>
                                              </a:lnTo>
                                              <a:lnTo>
                                                <a:pt x="3866" y="32491"/>
                                              </a:lnTo>
                                              <a:lnTo>
                                                <a:pt x="3917" y="31669"/>
                                              </a:lnTo>
                                              <a:lnTo>
                                                <a:pt x="3961" y="30684"/>
                                              </a:lnTo>
                                              <a:lnTo>
                                                <a:pt x="3986" y="29647"/>
                                              </a:lnTo>
                                              <a:lnTo>
                                                <a:pt x="3993" y="28497"/>
                                              </a:lnTo>
                                              <a:lnTo>
                                                <a:pt x="3993" y="5688"/>
                                              </a:lnTo>
                                              <a:lnTo>
                                                <a:pt x="3986" y="4538"/>
                                              </a:lnTo>
                                              <a:lnTo>
                                                <a:pt x="3961" y="3501"/>
                                              </a:lnTo>
                                              <a:lnTo>
                                                <a:pt x="3917" y="2517"/>
                                              </a:lnTo>
                                              <a:lnTo>
                                                <a:pt x="3866" y="1695"/>
                                              </a:lnTo>
                                              <a:lnTo>
                                                <a:pt x="3795" y="984"/>
                                              </a:lnTo>
                                              <a:lnTo>
                                                <a:pt x="3718" y="437"/>
                                              </a:lnTo>
                                              <a:lnTo>
                                                <a:pt x="3635" y="109"/>
                                              </a:lnTo>
                                              <a:lnTo>
                                                <a:pt x="3591" y="54"/>
                                              </a:lnTo>
                                              <a:lnTo>
                                                <a:pt x="3545" y="0"/>
                                              </a:lnTo>
                                              <a:lnTo>
                                                <a:pt x="448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75120" y="3240"/>
                                          <a:ext cx="1437120" cy="12283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2" h="34122">
                                              <a:moveTo>
                                                <a:pt x="447" y="0"/>
                                              </a:moveTo>
                                              <a:lnTo>
                                                <a:pt x="402" y="54"/>
                                              </a:lnTo>
                                              <a:lnTo>
                                                <a:pt x="358" y="109"/>
                                              </a:lnTo>
                                              <a:lnTo>
                                                <a:pt x="275" y="435"/>
                                              </a:lnTo>
                                              <a:lnTo>
                                                <a:pt x="198" y="982"/>
                                              </a:lnTo>
                                              <a:lnTo>
                                                <a:pt x="127" y="1691"/>
                                              </a:lnTo>
                                              <a:lnTo>
                                                <a:pt x="76" y="2511"/>
                                              </a:lnTo>
                                              <a:lnTo>
                                                <a:pt x="32" y="3494"/>
                                              </a:lnTo>
                                              <a:lnTo>
                                                <a:pt x="7" y="4531"/>
                                              </a:lnTo>
                                              <a:lnTo>
                                                <a:pt x="0" y="5678"/>
                                              </a:lnTo>
                                              <a:lnTo>
                                                <a:pt x="0" y="28444"/>
                                              </a:lnTo>
                                              <a:lnTo>
                                                <a:pt x="7" y="29591"/>
                                              </a:lnTo>
                                              <a:lnTo>
                                                <a:pt x="32" y="30628"/>
                                              </a:lnTo>
                                              <a:lnTo>
                                                <a:pt x="76" y="31610"/>
                                              </a:lnTo>
                                              <a:lnTo>
                                                <a:pt x="127" y="32430"/>
                                              </a:lnTo>
                                              <a:lnTo>
                                                <a:pt x="198" y="33140"/>
                                              </a:lnTo>
                                              <a:lnTo>
                                                <a:pt x="275" y="33686"/>
                                              </a:lnTo>
                                              <a:lnTo>
                                                <a:pt x="358" y="34013"/>
                                              </a:lnTo>
                                              <a:lnTo>
                                                <a:pt x="402" y="34067"/>
                                              </a:lnTo>
                                              <a:lnTo>
                                                <a:pt x="447" y="34122"/>
                                              </a:lnTo>
                                              <a:lnTo>
                                                <a:pt x="3546" y="34122"/>
                                              </a:lnTo>
                                              <a:lnTo>
                                                <a:pt x="3590" y="34067"/>
                                              </a:lnTo>
                                              <a:lnTo>
                                                <a:pt x="3634" y="34013"/>
                                              </a:lnTo>
                                              <a:lnTo>
                                                <a:pt x="3717" y="33686"/>
                                              </a:lnTo>
                                              <a:lnTo>
                                                <a:pt x="3794" y="33140"/>
                                              </a:lnTo>
                                              <a:lnTo>
                                                <a:pt x="3865" y="32430"/>
                                              </a:lnTo>
                                              <a:lnTo>
                                                <a:pt x="3916" y="31610"/>
                                              </a:lnTo>
                                              <a:lnTo>
                                                <a:pt x="3960" y="30628"/>
                                              </a:lnTo>
                                              <a:lnTo>
                                                <a:pt x="3985" y="29591"/>
                                              </a:lnTo>
                                              <a:lnTo>
                                                <a:pt x="3992" y="28444"/>
                                              </a:lnTo>
                                              <a:lnTo>
                                                <a:pt x="3992" y="5678"/>
                                              </a:lnTo>
                                              <a:lnTo>
                                                <a:pt x="3985" y="4531"/>
                                              </a:lnTo>
                                              <a:lnTo>
                                                <a:pt x="3960" y="3494"/>
                                              </a:lnTo>
                                              <a:lnTo>
                                                <a:pt x="3916" y="2511"/>
                                              </a:lnTo>
                                              <a:lnTo>
                                                <a:pt x="3865" y="1691"/>
                                              </a:lnTo>
                                              <a:lnTo>
                                                <a:pt x="3794" y="982"/>
                                              </a:lnTo>
                                              <a:lnTo>
                                                <a:pt x="3717" y="435"/>
                                              </a:lnTo>
                                              <a:lnTo>
                                                <a:pt x="3634" y="109"/>
                                              </a:lnTo>
                                              <a:lnTo>
                                                <a:pt x="3590" y="54"/>
                                              </a:lnTo>
                                              <a:lnTo>
                                                <a:pt x="3546" y="0"/>
                                              </a:lnTo>
                                              <a:lnTo>
                                                <a:pt x="447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49600" y="3240"/>
                                          <a:ext cx="1436400" cy="12283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0" h="34122">
                                              <a:moveTo>
                                                <a:pt x="446" y="0"/>
                                              </a:moveTo>
                                              <a:lnTo>
                                                <a:pt x="402" y="54"/>
                                              </a:lnTo>
                                              <a:lnTo>
                                                <a:pt x="358" y="109"/>
                                              </a:lnTo>
                                              <a:lnTo>
                                                <a:pt x="275" y="435"/>
                                              </a:lnTo>
                                              <a:lnTo>
                                                <a:pt x="197" y="982"/>
                                              </a:lnTo>
                                              <a:lnTo>
                                                <a:pt x="126" y="1691"/>
                                              </a:lnTo>
                                              <a:lnTo>
                                                <a:pt x="75" y="2511"/>
                                              </a:lnTo>
                                              <a:lnTo>
                                                <a:pt x="31" y="3494"/>
                                              </a:lnTo>
                                              <a:lnTo>
                                                <a:pt x="7" y="4531"/>
                                              </a:lnTo>
                                              <a:lnTo>
                                                <a:pt x="-1" y="5678"/>
                                              </a:lnTo>
                                              <a:lnTo>
                                                <a:pt x="-1" y="28444"/>
                                              </a:lnTo>
                                              <a:lnTo>
                                                <a:pt x="7" y="29591"/>
                                              </a:lnTo>
                                              <a:lnTo>
                                                <a:pt x="31" y="30628"/>
                                              </a:lnTo>
                                              <a:lnTo>
                                                <a:pt x="75" y="31610"/>
                                              </a:lnTo>
                                              <a:lnTo>
                                                <a:pt x="126" y="32430"/>
                                              </a:lnTo>
                                              <a:lnTo>
                                                <a:pt x="197" y="33140"/>
                                              </a:lnTo>
                                              <a:lnTo>
                                                <a:pt x="275" y="33686"/>
                                              </a:lnTo>
                                              <a:lnTo>
                                                <a:pt x="358" y="34013"/>
                                              </a:lnTo>
                                              <a:lnTo>
                                                <a:pt x="402" y="34067"/>
                                              </a:lnTo>
                                              <a:lnTo>
                                                <a:pt x="446" y="34122"/>
                                              </a:lnTo>
                                              <a:lnTo>
                                                <a:pt x="3543" y="34122"/>
                                              </a:lnTo>
                                              <a:lnTo>
                                                <a:pt x="3587" y="34067"/>
                                              </a:lnTo>
                                              <a:lnTo>
                                                <a:pt x="3631" y="34013"/>
                                              </a:lnTo>
                                              <a:lnTo>
                                                <a:pt x="3714" y="33686"/>
                                              </a:lnTo>
                                              <a:lnTo>
                                                <a:pt x="3792" y="33140"/>
                                              </a:lnTo>
                                              <a:lnTo>
                                                <a:pt x="3862" y="32430"/>
                                              </a:lnTo>
                                              <a:lnTo>
                                                <a:pt x="3914" y="31610"/>
                                              </a:lnTo>
                                              <a:lnTo>
                                                <a:pt x="3958" y="30628"/>
                                              </a:lnTo>
                                              <a:lnTo>
                                                <a:pt x="3982" y="29591"/>
                                              </a:lnTo>
                                              <a:lnTo>
                                                <a:pt x="3989" y="28444"/>
                                              </a:lnTo>
                                              <a:lnTo>
                                                <a:pt x="3989" y="5678"/>
                                              </a:lnTo>
                                              <a:lnTo>
                                                <a:pt x="3982" y="4531"/>
                                              </a:lnTo>
                                              <a:lnTo>
                                                <a:pt x="3958" y="3494"/>
                                              </a:lnTo>
                                              <a:lnTo>
                                                <a:pt x="3914" y="2511"/>
                                              </a:lnTo>
                                              <a:lnTo>
                                                <a:pt x="3862" y="1691"/>
                                              </a:lnTo>
                                              <a:lnTo>
                                                <a:pt x="3792" y="982"/>
                                              </a:lnTo>
                                              <a:lnTo>
                                                <a:pt x="3714" y="435"/>
                                              </a:lnTo>
                                              <a:lnTo>
                                                <a:pt x="3631" y="109"/>
                                              </a:lnTo>
                                              <a:lnTo>
                                                <a:pt x="3587" y="54"/>
                                              </a:lnTo>
                                              <a:lnTo>
                                                <a:pt x="3543" y="0"/>
                                              </a:lnTo>
                                              <a:lnTo>
                                                <a:pt x="44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1560" y="5760"/>
                                          <a:ext cx="1437120" cy="12317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2" h="34216">
                                              <a:moveTo>
                                                <a:pt x="446" y="0"/>
                                              </a:moveTo>
                                              <a:lnTo>
                                                <a:pt x="402" y="54"/>
                                              </a:lnTo>
                                              <a:lnTo>
                                                <a:pt x="358" y="109"/>
                                              </a:lnTo>
                                              <a:lnTo>
                                                <a:pt x="275" y="437"/>
                                              </a:lnTo>
                                              <a:lnTo>
                                                <a:pt x="197" y="986"/>
                                              </a:lnTo>
                                              <a:lnTo>
                                                <a:pt x="127" y="1697"/>
                                              </a:lnTo>
                                              <a:lnTo>
                                                <a:pt x="75" y="2518"/>
                                              </a:lnTo>
                                              <a:lnTo>
                                                <a:pt x="31" y="3503"/>
                                              </a:lnTo>
                                              <a:lnTo>
                                                <a:pt x="7" y="4543"/>
                                              </a:lnTo>
                                              <a:lnTo>
                                                <a:pt x="0" y="5693"/>
                                              </a:lnTo>
                                              <a:lnTo>
                                                <a:pt x="0" y="28522"/>
                                              </a:lnTo>
                                              <a:lnTo>
                                                <a:pt x="7" y="29672"/>
                                              </a:lnTo>
                                              <a:lnTo>
                                                <a:pt x="31" y="30712"/>
                                              </a:lnTo>
                                              <a:lnTo>
                                                <a:pt x="75" y="31697"/>
                                              </a:lnTo>
                                              <a:lnTo>
                                                <a:pt x="127" y="32519"/>
                                              </a:lnTo>
                                              <a:lnTo>
                                                <a:pt x="197" y="33230"/>
                                              </a:lnTo>
                                              <a:lnTo>
                                                <a:pt x="275" y="33778"/>
                                              </a:lnTo>
                                              <a:lnTo>
                                                <a:pt x="358" y="34106"/>
                                              </a:lnTo>
                                              <a:lnTo>
                                                <a:pt x="402" y="34161"/>
                                              </a:lnTo>
                                              <a:lnTo>
                                                <a:pt x="446" y="34216"/>
                                              </a:lnTo>
                                              <a:lnTo>
                                                <a:pt x="3545" y="34216"/>
                                              </a:lnTo>
                                              <a:lnTo>
                                                <a:pt x="3589" y="34161"/>
                                              </a:lnTo>
                                              <a:lnTo>
                                                <a:pt x="3633" y="34106"/>
                                              </a:lnTo>
                                              <a:lnTo>
                                                <a:pt x="3716" y="33778"/>
                                              </a:lnTo>
                                              <a:lnTo>
                                                <a:pt x="3794" y="33230"/>
                                              </a:lnTo>
                                              <a:lnTo>
                                                <a:pt x="3864" y="32519"/>
                                              </a:lnTo>
                                              <a:lnTo>
                                                <a:pt x="3915" y="31697"/>
                                              </a:lnTo>
                                              <a:lnTo>
                                                <a:pt x="3960" y="30712"/>
                                              </a:lnTo>
                                              <a:lnTo>
                                                <a:pt x="3984" y="29672"/>
                                              </a:lnTo>
                                              <a:lnTo>
                                                <a:pt x="3991" y="28522"/>
                                              </a:lnTo>
                                              <a:lnTo>
                                                <a:pt x="3991" y="5693"/>
                                              </a:lnTo>
                                              <a:lnTo>
                                                <a:pt x="3984" y="4543"/>
                                              </a:lnTo>
                                              <a:lnTo>
                                                <a:pt x="3960" y="3503"/>
                                              </a:lnTo>
                                              <a:lnTo>
                                                <a:pt x="3915" y="2518"/>
                                              </a:lnTo>
                                              <a:lnTo>
                                                <a:pt x="3864" y="1697"/>
                                              </a:lnTo>
                                              <a:lnTo>
                                                <a:pt x="3794" y="986"/>
                                              </a:lnTo>
                                              <a:lnTo>
                                                <a:pt x="3716" y="437"/>
                                              </a:lnTo>
                                              <a:lnTo>
                                                <a:pt x="3633" y="109"/>
                                              </a:lnTo>
                                              <a:lnTo>
                                                <a:pt x="3589" y="54"/>
                                              </a:lnTo>
                                              <a:lnTo>
                                                <a:pt x="3545" y="0"/>
                                              </a:lnTo>
                                              <a:lnTo>
                                                <a:pt x="44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40"/>
                                          <a:ext cx="1437480" cy="12283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3" h="34122">
                                              <a:moveTo>
                                                <a:pt x="448" y="0"/>
                                              </a:moveTo>
                                              <a:lnTo>
                                                <a:pt x="403" y="54"/>
                                              </a:lnTo>
                                              <a:lnTo>
                                                <a:pt x="358" y="109"/>
                                              </a:lnTo>
                                              <a:lnTo>
                                                <a:pt x="276" y="435"/>
                                              </a:lnTo>
                                              <a:lnTo>
                                                <a:pt x="198" y="982"/>
                                              </a:lnTo>
                                              <a:lnTo>
                                                <a:pt x="127" y="1691"/>
                                              </a:lnTo>
                                              <a:lnTo>
                                                <a:pt x="76" y="2511"/>
                                              </a:lnTo>
                                              <a:lnTo>
                                                <a:pt x="32" y="3494"/>
                                              </a:lnTo>
                                              <a:lnTo>
                                                <a:pt x="7" y="4531"/>
                                              </a:lnTo>
                                              <a:lnTo>
                                                <a:pt x="0" y="5678"/>
                                              </a:lnTo>
                                              <a:lnTo>
                                                <a:pt x="0" y="28444"/>
                                              </a:lnTo>
                                              <a:lnTo>
                                                <a:pt x="7" y="29591"/>
                                              </a:lnTo>
                                              <a:lnTo>
                                                <a:pt x="32" y="30628"/>
                                              </a:lnTo>
                                              <a:lnTo>
                                                <a:pt x="76" y="31610"/>
                                              </a:lnTo>
                                              <a:lnTo>
                                                <a:pt x="127" y="32430"/>
                                              </a:lnTo>
                                              <a:lnTo>
                                                <a:pt x="198" y="33140"/>
                                              </a:lnTo>
                                              <a:lnTo>
                                                <a:pt x="276" y="33686"/>
                                              </a:lnTo>
                                              <a:lnTo>
                                                <a:pt x="358" y="34013"/>
                                              </a:lnTo>
                                              <a:lnTo>
                                                <a:pt x="403" y="34067"/>
                                              </a:lnTo>
                                              <a:lnTo>
                                                <a:pt x="448" y="34122"/>
                                              </a:lnTo>
                                              <a:lnTo>
                                                <a:pt x="3546" y="34122"/>
                                              </a:lnTo>
                                              <a:lnTo>
                                                <a:pt x="3592" y="34067"/>
                                              </a:lnTo>
                                              <a:lnTo>
                                                <a:pt x="3636" y="34013"/>
                                              </a:lnTo>
                                              <a:lnTo>
                                                <a:pt x="3719" y="33686"/>
                                              </a:lnTo>
                                              <a:lnTo>
                                                <a:pt x="3796" y="33140"/>
                                              </a:lnTo>
                                              <a:lnTo>
                                                <a:pt x="3867" y="32430"/>
                                              </a:lnTo>
                                              <a:lnTo>
                                                <a:pt x="3918" y="31610"/>
                                              </a:lnTo>
                                              <a:lnTo>
                                                <a:pt x="3962" y="30628"/>
                                              </a:lnTo>
                                              <a:lnTo>
                                                <a:pt x="3987" y="29591"/>
                                              </a:lnTo>
                                              <a:lnTo>
                                                <a:pt x="3994" y="28444"/>
                                              </a:lnTo>
                                              <a:lnTo>
                                                <a:pt x="3994" y="5678"/>
                                              </a:lnTo>
                                              <a:lnTo>
                                                <a:pt x="3987" y="4531"/>
                                              </a:lnTo>
                                              <a:lnTo>
                                                <a:pt x="3962" y="3494"/>
                                              </a:lnTo>
                                              <a:lnTo>
                                                <a:pt x="3918" y="2511"/>
                                              </a:lnTo>
                                              <a:lnTo>
                                                <a:pt x="3867" y="1691"/>
                                              </a:lnTo>
                                              <a:lnTo>
                                                <a:pt x="3796" y="982"/>
                                              </a:lnTo>
                                              <a:lnTo>
                                                <a:pt x="3719" y="435"/>
                                              </a:lnTo>
                                              <a:lnTo>
                                                <a:pt x="3636" y="109"/>
                                              </a:lnTo>
                                              <a:lnTo>
                                                <a:pt x="3592" y="54"/>
                                              </a:lnTo>
                                              <a:lnTo>
                                                <a:pt x="3546" y="0"/>
                                              </a:lnTo>
                                              <a:lnTo>
                                                <a:pt x="448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720720"/>
                                        <a:ext cx="2615400" cy="181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00FF"/>
                                              <w:lang w:val="pt-BR"/>
                                            </w:rPr>
                                            <w:t xml:space="preserve">           M         N          O         P           Q         R</w:t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282600"/>
                                        <a:ext cx="2615400" cy="181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00FF"/>
                                              <w:lang w:val="pt-BR"/>
                                            </w:rPr>
                                            <w:t xml:space="preserve">          G          H          I           J           K          L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 </w:t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5560" y="0"/>
                                <a:ext cx="3626640" cy="123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24720" y="2880"/>
                                  <a:ext cx="1501920" cy="12285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4172" h="34126">
                                      <a:moveTo>
                                        <a:pt x="441" y="-1"/>
                                      </a:moveTo>
                                      <a:lnTo>
                                        <a:pt x="394" y="54"/>
                                      </a:lnTo>
                                      <a:lnTo>
                                        <a:pt x="355" y="109"/>
                                      </a:lnTo>
                                      <a:lnTo>
                                        <a:pt x="274" y="435"/>
                                      </a:lnTo>
                                      <a:lnTo>
                                        <a:pt x="194" y="982"/>
                                      </a:lnTo>
                                      <a:lnTo>
                                        <a:pt x="134" y="1691"/>
                                      </a:lnTo>
                                      <a:lnTo>
                                        <a:pt x="74" y="2511"/>
                                      </a:lnTo>
                                      <a:lnTo>
                                        <a:pt x="34" y="3493"/>
                                      </a:lnTo>
                                      <a:lnTo>
                                        <a:pt x="7" y="4531"/>
                                      </a:lnTo>
                                      <a:lnTo>
                                        <a:pt x="0" y="5677"/>
                                      </a:lnTo>
                                      <a:lnTo>
                                        <a:pt x="0" y="28447"/>
                                      </a:lnTo>
                                      <a:lnTo>
                                        <a:pt x="7" y="29594"/>
                                      </a:lnTo>
                                      <a:lnTo>
                                        <a:pt x="34" y="30631"/>
                                      </a:lnTo>
                                      <a:lnTo>
                                        <a:pt x="74" y="31613"/>
                                      </a:lnTo>
                                      <a:lnTo>
                                        <a:pt x="134" y="32434"/>
                                      </a:lnTo>
                                      <a:lnTo>
                                        <a:pt x="194" y="33143"/>
                                      </a:lnTo>
                                      <a:lnTo>
                                        <a:pt x="274" y="33689"/>
                                      </a:lnTo>
                                      <a:lnTo>
                                        <a:pt x="355" y="34016"/>
                                      </a:lnTo>
                                      <a:lnTo>
                                        <a:pt x="394" y="34070"/>
                                      </a:lnTo>
                                      <a:lnTo>
                                        <a:pt x="441" y="34125"/>
                                      </a:lnTo>
                                      <a:lnTo>
                                        <a:pt x="3731" y="34125"/>
                                      </a:lnTo>
                                      <a:lnTo>
                                        <a:pt x="3779" y="34070"/>
                                      </a:lnTo>
                                      <a:lnTo>
                                        <a:pt x="3817" y="34016"/>
                                      </a:lnTo>
                                      <a:lnTo>
                                        <a:pt x="3906" y="33689"/>
                                      </a:lnTo>
                                      <a:lnTo>
                                        <a:pt x="3978" y="33143"/>
                                      </a:lnTo>
                                      <a:lnTo>
                                        <a:pt x="4045" y="32434"/>
                                      </a:lnTo>
                                      <a:lnTo>
                                        <a:pt x="4098" y="31613"/>
                                      </a:lnTo>
                                      <a:lnTo>
                                        <a:pt x="4138" y="30631"/>
                                      </a:lnTo>
                                      <a:lnTo>
                                        <a:pt x="4165" y="29594"/>
                                      </a:lnTo>
                                      <a:lnTo>
                                        <a:pt x="4172" y="28447"/>
                                      </a:lnTo>
                                      <a:lnTo>
                                        <a:pt x="4172" y="5677"/>
                                      </a:lnTo>
                                      <a:lnTo>
                                        <a:pt x="4165" y="4531"/>
                                      </a:lnTo>
                                      <a:lnTo>
                                        <a:pt x="4138" y="3493"/>
                                      </a:lnTo>
                                      <a:lnTo>
                                        <a:pt x="4098" y="2511"/>
                                      </a:lnTo>
                                      <a:lnTo>
                                        <a:pt x="4045" y="1691"/>
                                      </a:lnTo>
                                      <a:lnTo>
                                        <a:pt x="3978" y="982"/>
                                      </a:lnTo>
                                      <a:lnTo>
                                        <a:pt x="3906" y="435"/>
                                      </a:lnTo>
                                      <a:lnTo>
                                        <a:pt x="3817" y="109"/>
                                      </a:lnTo>
                                      <a:lnTo>
                                        <a:pt x="3779" y="54"/>
                                      </a:lnTo>
                                      <a:lnTo>
                                        <a:pt x="3731" y="-1"/>
                                      </a:lnTo>
                                      <a:lnTo>
                                        <a:pt x="441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9200" y="0"/>
                                  <a:ext cx="1368360" cy="123120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801" h="34200">
                                      <a:moveTo>
                                        <a:pt x="444" y="-1"/>
                                      </a:moveTo>
                                      <a:lnTo>
                                        <a:pt x="402" y="54"/>
                                      </a:lnTo>
                                      <a:lnTo>
                                        <a:pt x="352" y="109"/>
                                      </a:lnTo>
                                      <a:lnTo>
                                        <a:pt x="273" y="437"/>
                                      </a:lnTo>
                                      <a:lnTo>
                                        <a:pt x="194" y="984"/>
                                      </a:lnTo>
                                      <a:lnTo>
                                        <a:pt x="134" y="1694"/>
                                      </a:lnTo>
                                      <a:lnTo>
                                        <a:pt x="79" y="2516"/>
                                      </a:lnTo>
                                      <a:lnTo>
                                        <a:pt x="37" y="3502"/>
                                      </a:lnTo>
                                      <a:lnTo>
                                        <a:pt x="12" y="4540"/>
                                      </a:lnTo>
                                      <a:lnTo>
                                        <a:pt x="0" y="5690"/>
                                      </a:lnTo>
                                      <a:lnTo>
                                        <a:pt x="0" y="28509"/>
                                      </a:lnTo>
                                      <a:lnTo>
                                        <a:pt x="12" y="29659"/>
                                      </a:lnTo>
                                      <a:lnTo>
                                        <a:pt x="37" y="30696"/>
                                      </a:lnTo>
                                      <a:lnTo>
                                        <a:pt x="79" y="31682"/>
                                      </a:lnTo>
                                      <a:lnTo>
                                        <a:pt x="134" y="32504"/>
                                      </a:lnTo>
                                      <a:lnTo>
                                        <a:pt x="194" y="33215"/>
                                      </a:lnTo>
                                      <a:lnTo>
                                        <a:pt x="273" y="33762"/>
                                      </a:lnTo>
                                      <a:lnTo>
                                        <a:pt x="352" y="34090"/>
                                      </a:lnTo>
                                      <a:lnTo>
                                        <a:pt x="402" y="34145"/>
                                      </a:lnTo>
                                      <a:lnTo>
                                        <a:pt x="444" y="34199"/>
                                      </a:lnTo>
                                      <a:lnTo>
                                        <a:pt x="3356" y="34199"/>
                                      </a:lnTo>
                                      <a:lnTo>
                                        <a:pt x="3399" y="34145"/>
                                      </a:lnTo>
                                      <a:lnTo>
                                        <a:pt x="3448" y="34090"/>
                                      </a:lnTo>
                                      <a:lnTo>
                                        <a:pt x="3527" y="33762"/>
                                      </a:lnTo>
                                      <a:lnTo>
                                        <a:pt x="3607" y="33215"/>
                                      </a:lnTo>
                                      <a:lnTo>
                                        <a:pt x="3674" y="32504"/>
                                      </a:lnTo>
                                      <a:lnTo>
                                        <a:pt x="3721" y="31682"/>
                                      </a:lnTo>
                                      <a:lnTo>
                                        <a:pt x="3764" y="30696"/>
                                      </a:lnTo>
                                      <a:lnTo>
                                        <a:pt x="3795" y="29659"/>
                                      </a:lnTo>
                                      <a:lnTo>
                                        <a:pt x="3801" y="28509"/>
                                      </a:lnTo>
                                      <a:lnTo>
                                        <a:pt x="3801" y="5690"/>
                                      </a:lnTo>
                                      <a:lnTo>
                                        <a:pt x="3795" y="4540"/>
                                      </a:lnTo>
                                      <a:lnTo>
                                        <a:pt x="3764" y="3502"/>
                                      </a:lnTo>
                                      <a:lnTo>
                                        <a:pt x="3721" y="2516"/>
                                      </a:lnTo>
                                      <a:lnTo>
                                        <a:pt x="3674" y="1694"/>
                                      </a:lnTo>
                                      <a:lnTo>
                                        <a:pt x="3607" y="984"/>
                                      </a:lnTo>
                                      <a:lnTo>
                                        <a:pt x="3527" y="437"/>
                                      </a:lnTo>
                                      <a:lnTo>
                                        <a:pt x="3448" y="109"/>
                                      </a:lnTo>
                                      <a:lnTo>
                                        <a:pt x="3399" y="54"/>
                                      </a:lnTo>
                                      <a:lnTo>
                                        <a:pt x="3356" y="-1"/>
                                      </a:lnTo>
                                      <a:lnTo>
                                        <a:pt x="444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5120" y="2880"/>
                                  <a:ext cx="1701720" cy="12285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4727" h="34126">
                                      <a:moveTo>
                                        <a:pt x="439" y="-1"/>
                                      </a:moveTo>
                                      <a:lnTo>
                                        <a:pt x="394" y="54"/>
                                      </a:lnTo>
                                      <a:lnTo>
                                        <a:pt x="348" y="109"/>
                                      </a:lnTo>
                                      <a:lnTo>
                                        <a:pt x="265" y="435"/>
                                      </a:lnTo>
                                      <a:lnTo>
                                        <a:pt x="198" y="982"/>
                                      </a:lnTo>
                                      <a:lnTo>
                                        <a:pt x="129" y="1691"/>
                                      </a:lnTo>
                                      <a:lnTo>
                                        <a:pt x="76" y="2511"/>
                                      </a:lnTo>
                                      <a:lnTo>
                                        <a:pt x="37" y="3493"/>
                                      </a:lnTo>
                                      <a:lnTo>
                                        <a:pt x="7" y="4531"/>
                                      </a:lnTo>
                                      <a:lnTo>
                                        <a:pt x="0" y="5677"/>
                                      </a:lnTo>
                                      <a:lnTo>
                                        <a:pt x="0" y="28447"/>
                                      </a:lnTo>
                                      <a:lnTo>
                                        <a:pt x="7" y="29594"/>
                                      </a:lnTo>
                                      <a:lnTo>
                                        <a:pt x="37" y="30631"/>
                                      </a:lnTo>
                                      <a:lnTo>
                                        <a:pt x="76" y="31613"/>
                                      </a:lnTo>
                                      <a:lnTo>
                                        <a:pt x="129" y="32434"/>
                                      </a:lnTo>
                                      <a:lnTo>
                                        <a:pt x="198" y="33143"/>
                                      </a:lnTo>
                                      <a:lnTo>
                                        <a:pt x="265" y="33689"/>
                                      </a:lnTo>
                                      <a:lnTo>
                                        <a:pt x="348" y="34016"/>
                                      </a:lnTo>
                                      <a:lnTo>
                                        <a:pt x="394" y="34070"/>
                                      </a:lnTo>
                                      <a:lnTo>
                                        <a:pt x="439" y="34125"/>
                                      </a:lnTo>
                                      <a:lnTo>
                                        <a:pt x="4288" y="34125"/>
                                      </a:lnTo>
                                      <a:lnTo>
                                        <a:pt x="4334" y="34070"/>
                                      </a:lnTo>
                                      <a:lnTo>
                                        <a:pt x="4380" y="34016"/>
                                      </a:lnTo>
                                      <a:lnTo>
                                        <a:pt x="4463" y="33689"/>
                                      </a:lnTo>
                                      <a:lnTo>
                                        <a:pt x="4530" y="33143"/>
                                      </a:lnTo>
                                      <a:lnTo>
                                        <a:pt x="4599" y="32434"/>
                                      </a:lnTo>
                                      <a:lnTo>
                                        <a:pt x="4652" y="31613"/>
                                      </a:lnTo>
                                      <a:lnTo>
                                        <a:pt x="4690" y="30631"/>
                                      </a:lnTo>
                                      <a:lnTo>
                                        <a:pt x="4720" y="29594"/>
                                      </a:lnTo>
                                      <a:lnTo>
                                        <a:pt x="4727" y="28447"/>
                                      </a:lnTo>
                                      <a:lnTo>
                                        <a:pt x="4727" y="5677"/>
                                      </a:lnTo>
                                      <a:lnTo>
                                        <a:pt x="4720" y="4531"/>
                                      </a:lnTo>
                                      <a:lnTo>
                                        <a:pt x="4690" y="3493"/>
                                      </a:lnTo>
                                      <a:lnTo>
                                        <a:pt x="4652" y="2511"/>
                                      </a:lnTo>
                                      <a:lnTo>
                                        <a:pt x="4599" y="1691"/>
                                      </a:lnTo>
                                      <a:lnTo>
                                        <a:pt x="4530" y="982"/>
                                      </a:lnTo>
                                      <a:lnTo>
                                        <a:pt x="4463" y="435"/>
                                      </a:lnTo>
                                      <a:lnTo>
                                        <a:pt x="4380" y="109"/>
                                      </a:lnTo>
                                      <a:lnTo>
                                        <a:pt x="4334" y="54"/>
                                      </a:lnTo>
                                      <a:lnTo>
                                        <a:pt x="4288" y="-1"/>
                                      </a:lnTo>
                                      <a:lnTo>
                                        <a:pt x="439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0" y="2880"/>
                                  <a:ext cx="1569240" cy="12285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4359" h="34126">
                                      <a:moveTo>
                                        <a:pt x="439" y="-1"/>
                                      </a:moveTo>
                                      <a:lnTo>
                                        <a:pt x="396" y="54"/>
                                      </a:lnTo>
                                      <a:lnTo>
                                        <a:pt x="349" y="109"/>
                                      </a:lnTo>
                                      <a:lnTo>
                                        <a:pt x="264" y="435"/>
                                      </a:lnTo>
                                      <a:lnTo>
                                        <a:pt x="195" y="982"/>
                                      </a:lnTo>
                                      <a:lnTo>
                                        <a:pt x="125" y="1691"/>
                                      </a:lnTo>
                                      <a:lnTo>
                                        <a:pt x="75" y="2511"/>
                                      </a:lnTo>
                                      <a:lnTo>
                                        <a:pt x="35" y="3493"/>
                                      </a:lnTo>
                                      <a:lnTo>
                                        <a:pt x="7" y="4531"/>
                                      </a:lnTo>
                                      <a:lnTo>
                                        <a:pt x="-1" y="5677"/>
                                      </a:lnTo>
                                      <a:lnTo>
                                        <a:pt x="-1" y="28447"/>
                                      </a:lnTo>
                                      <a:lnTo>
                                        <a:pt x="7" y="29594"/>
                                      </a:lnTo>
                                      <a:lnTo>
                                        <a:pt x="35" y="30631"/>
                                      </a:lnTo>
                                      <a:lnTo>
                                        <a:pt x="75" y="31613"/>
                                      </a:lnTo>
                                      <a:lnTo>
                                        <a:pt x="125" y="32434"/>
                                      </a:lnTo>
                                      <a:lnTo>
                                        <a:pt x="195" y="33143"/>
                                      </a:lnTo>
                                      <a:lnTo>
                                        <a:pt x="264" y="33689"/>
                                      </a:lnTo>
                                      <a:lnTo>
                                        <a:pt x="349" y="34016"/>
                                      </a:lnTo>
                                      <a:lnTo>
                                        <a:pt x="396" y="34070"/>
                                      </a:lnTo>
                                      <a:lnTo>
                                        <a:pt x="439" y="34125"/>
                                      </a:lnTo>
                                      <a:lnTo>
                                        <a:pt x="3919" y="34125"/>
                                      </a:lnTo>
                                      <a:lnTo>
                                        <a:pt x="3968" y="34070"/>
                                      </a:lnTo>
                                      <a:lnTo>
                                        <a:pt x="4009" y="34016"/>
                                      </a:lnTo>
                                      <a:lnTo>
                                        <a:pt x="4093" y="33689"/>
                                      </a:lnTo>
                                      <a:lnTo>
                                        <a:pt x="4162" y="33143"/>
                                      </a:lnTo>
                                      <a:lnTo>
                                        <a:pt x="4233" y="32434"/>
                                      </a:lnTo>
                                      <a:lnTo>
                                        <a:pt x="4282" y="31613"/>
                                      </a:lnTo>
                                      <a:lnTo>
                                        <a:pt x="4323" y="30631"/>
                                      </a:lnTo>
                                      <a:lnTo>
                                        <a:pt x="4351" y="29594"/>
                                      </a:lnTo>
                                      <a:lnTo>
                                        <a:pt x="4358" y="28447"/>
                                      </a:lnTo>
                                      <a:lnTo>
                                        <a:pt x="4358" y="5677"/>
                                      </a:lnTo>
                                      <a:lnTo>
                                        <a:pt x="4351" y="4531"/>
                                      </a:lnTo>
                                      <a:lnTo>
                                        <a:pt x="4323" y="3493"/>
                                      </a:lnTo>
                                      <a:lnTo>
                                        <a:pt x="4282" y="2511"/>
                                      </a:lnTo>
                                      <a:lnTo>
                                        <a:pt x="4233" y="1691"/>
                                      </a:lnTo>
                                      <a:lnTo>
                                        <a:pt x="4162" y="982"/>
                                      </a:lnTo>
                                      <a:lnTo>
                                        <a:pt x="4093" y="435"/>
                                      </a:lnTo>
                                      <a:lnTo>
                                        <a:pt x="4009" y="109"/>
                                      </a:lnTo>
                                      <a:lnTo>
                                        <a:pt x="3968" y="54"/>
                                      </a:lnTo>
                                      <a:lnTo>
                                        <a:pt x="3919" y="-1"/>
                                      </a:lnTo>
                                      <a:lnTo>
                                        <a:pt x="439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6120"/>
                                  <a:ext cx="1448280" cy="12285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4023" h="34126">
                                      <a:moveTo>
                                        <a:pt x="437" y="0"/>
                                      </a:moveTo>
                                      <a:lnTo>
                                        <a:pt x="393" y="55"/>
                                      </a:lnTo>
                                      <a:lnTo>
                                        <a:pt x="347" y="109"/>
                                      </a:lnTo>
                                      <a:lnTo>
                                        <a:pt x="269" y="436"/>
                                      </a:lnTo>
                                      <a:lnTo>
                                        <a:pt x="194" y="982"/>
                                      </a:lnTo>
                                      <a:lnTo>
                                        <a:pt x="128" y="1692"/>
                                      </a:lnTo>
                                      <a:lnTo>
                                        <a:pt x="77" y="2512"/>
                                      </a:lnTo>
                                      <a:lnTo>
                                        <a:pt x="31" y="3494"/>
                                      </a:lnTo>
                                      <a:lnTo>
                                        <a:pt x="7" y="4531"/>
                                      </a:lnTo>
                                      <a:lnTo>
                                        <a:pt x="0" y="5678"/>
                                      </a:lnTo>
                                      <a:lnTo>
                                        <a:pt x="0" y="28448"/>
                                      </a:lnTo>
                                      <a:lnTo>
                                        <a:pt x="7" y="29595"/>
                                      </a:lnTo>
                                      <a:lnTo>
                                        <a:pt x="31" y="30632"/>
                                      </a:lnTo>
                                      <a:lnTo>
                                        <a:pt x="77" y="31614"/>
                                      </a:lnTo>
                                      <a:lnTo>
                                        <a:pt x="128" y="32434"/>
                                      </a:lnTo>
                                      <a:lnTo>
                                        <a:pt x="194" y="33143"/>
                                      </a:lnTo>
                                      <a:lnTo>
                                        <a:pt x="269" y="33690"/>
                                      </a:lnTo>
                                      <a:lnTo>
                                        <a:pt x="347" y="34017"/>
                                      </a:lnTo>
                                      <a:lnTo>
                                        <a:pt x="393" y="34071"/>
                                      </a:lnTo>
                                      <a:lnTo>
                                        <a:pt x="437" y="34126"/>
                                      </a:lnTo>
                                      <a:lnTo>
                                        <a:pt x="3586" y="34126"/>
                                      </a:lnTo>
                                      <a:lnTo>
                                        <a:pt x="3630" y="34071"/>
                                      </a:lnTo>
                                      <a:lnTo>
                                        <a:pt x="3676" y="34017"/>
                                      </a:lnTo>
                                      <a:lnTo>
                                        <a:pt x="3753" y="33690"/>
                                      </a:lnTo>
                                      <a:lnTo>
                                        <a:pt x="3829" y="33143"/>
                                      </a:lnTo>
                                      <a:lnTo>
                                        <a:pt x="3894" y="32434"/>
                                      </a:lnTo>
                                      <a:lnTo>
                                        <a:pt x="3945" y="31614"/>
                                      </a:lnTo>
                                      <a:lnTo>
                                        <a:pt x="3991" y="30632"/>
                                      </a:lnTo>
                                      <a:lnTo>
                                        <a:pt x="4016" y="29595"/>
                                      </a:lnTo>
                                      <a:lnTo>
                                        <a:pt x="4023" y="28448"/>
                                      </a:lnTo>
                                      <a:lnTo>
                                        <a:pt x="4023" y="5678"/>
                                      </a:lnTo>
                                      <a:lnTo>
                                        <a:pt x="4016" y="4531"/>
                                      </a:lnTo>
                                      <a:lnTo>
                                        <a:pt x="3991" y="3494"/>
                                      </a:lnTo>
                                      <a:lnTo>
                                        <a:pt x="3945" y="2512"/>
                                      </a:lnTo>
                                      <a:lnTo>
                                        <a:pt x="3894" y="1692"/>
                                      </a:lnTo>
                                      <a:lnTo>
                                        <a:pt x="3829" y="982"/>
                                      </a:lnTo>
                                      <a:lnTo>
                                        <a:pt x="3753" y="436"/>
                                      </a:lnTo>
                                      <a:lnTo>
                                        <a:pt x="3676" y="109"/>
                                      </a:lnTo>
                                      <a:lnTo>
                                        <a:pt x="3630" y="55"/>
                                      </a:lnTo>
                                      <a:lnTo>
                                        <a:pt x="3586" y="0"/>
                                      </a:lnTo>
                                      <a:lnTo>
                                        <a:pt x="4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0"/>
                                  <a:ext cx="1769760" cy="12285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4916" h="34126">
                                      <a:moveTo>
                                        <a:pt x="441" y="-1"/>
                                      </a:moveTo>
                                      <a:lnTo>
                                        <a:pt x="394" y="54"/>
                                      </a:lnTo>
                                      <a:lnTo>
                                        <a:pt x="355" y="109"/>
                                      </a:lnTo>
                                      <a:lnTo>
                                        <a:pt x="268" y="435"/>
                                      </a:lnTo>
                                      <a:lnTo>
                                        <a:pt x="196" y="982"/>
                                      </a:lnTo>
                                      <a:lnTo>
                                        <a:pt x="126" y="1691"/>
                                      </a:lnTo>
                                      <a:lnTo>
                                        <a:pt x="80" y="2511"/>
                                      </a:lnTo>
                                      <a:lnTo>
                                        <a:pt x="32" y="3493"/>
                                      </a:lnTo>
                                      <a:lnTo>
                                        <a:pt x="9" y="4531"/>
                                      </a:lnTo>
                                      <a:lnTo>
                                        <a:pt x="0" y="5677"/>
                                      </a:lnTo>
                                      <a:lnTo>
                                        <a:pt x="0" y="28447"/>
                                      </a:lnTo>
                                      <a:lnTo>
                                        <a:pt x="9" y="29594"/>
                                      </a:lnTo>
                                      <a:lnTo>
                                        <a:pt x="32" y="30631"/>
                                      </a:lnTo>
                                      <a:lnTo>
                                        <a:pt x="80" y="31613"/>
                                      </a:lnTo>
                                      <a:lnTo>
                                        <a:pt x="126" y="32434"/>
                                      </a:lnTo>
                                      <a:lnTo>
                                        <a:pt x="196" y="33143"/>
                                      </a:lnTo>
                                      <a:lnTo>
                                        <a:pt x="268" y="33689"/>
                                      </a:lnTo>
                                      <a:lnTo>
                                        <a:pt x="355" y="34016"/>
                                      </a:lnTo>
                                      <a:lnTo>
                                        <a:pt x="394" y="34070"/>
                                      </a:lnTo>
                                      <a:lnTo>
                                        <a:pt x="441" y="34125"/>
                                      </a:lnTo>
                                      <a:lnTo>
                                        <a:pt x="4475" y="34125"/>
                                      </a:lnTo>
                                      <a:lnTo>
                                        <a:pt x="4523" y="34070"/>
                                      </a:lnTo>
                                      <a:lnTo>
                                        <a:pt x="4562" y="34016"/>
                                      </a:lnTo>
                                      <a:lnTo>
                                        <a:pt x="4648" y="33689"/>
                                      </a:lnTo>
                                      <a:lnTo>
                                        <a:pt x="4721" y="33143"/>
                                      </a:lnTo>
                                      <a:lnTo>
                                        <a:pt x="4791" y="32434"/>
                                      </a:lnTo>
                                      <a:lnTo>
                                        <a:pt x="4837" y="31613"/>
                                      </a:lnTo>
                                      <a:lnTo>
                                        <a:pt x="4885" y="30631"/>
                                      </a:lnTo>
                                      <a:lnTo>
                                        <a:pt x="4908" y="29594"/>
                                      </a:lnTo>
                                      <a:lnTo>
                                        <a:pt x="4916" y="28447"/>
                                      </a:lnTo>
                                      <a:lnTo>
                                        <a:pt x="4916" y="5677"/>
                                      </a:lnTo>
                                      <a:lnTo>
                                        <a:pt x="4908" y="4531"/>
                                      </a:lnTo>
                                      <a:lnTo>
                                        <a:pt x="4885" y="3493"/>
                                      </a:lnTo>
                                      <a:lnTo>
                                        <a:pt x="4837" y="2511"/>
                                      </a:lnTo>
                                      <a:lnTo>
                                        <a:pt x="4791" y="1691"/>
                                      </a:lnTo>
                                      <a:lnTo>
                                        <a:pt x="4721" y="982"/>
                                      </a:lnTo>
                                      <a:lnTo>
                                        <a:pt x="4648" y="435"/>
                                      </a:lnTo>
                                      <a:lnTo>
                                        <a:pt x="4562" y="109"/>
                                      </a:lnTo>
                                      <a:lnTo>
                                        <a:pt x="4523" y="54"/>
                                      </a:lnTo>
                                      <a:lnTo>
                                        <a:pt x="4475" y="-1"/>
                                      </a:lnTo>
                                      <a:lnTo>
                                        <a:pt x="441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21480" y="2460600"/>
                              <a:ext cx="26154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 xml:space="preserve">           A         B          C           D         E          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 xml:space="preserve">              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3156480" cy="667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-227.3pt;width:476.8pt;height:1457.8pt" coordorigin="1182,-4546" coordsize="9536,29156">
                <v:group id="shape_0" style="position:absolute;left:1466;top:58;width:4585;height:5053">
                  <v:shape id="shape_0" stroked="f" o:allowincell="f" style="position:absolute;left:1466;top:4685;width:454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8080"/>
                              <w:lang w:val="pt-BR"/>
                            </w:rPr>
                            <w:t xml:space="preserve">ON         0            .    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8080"/>
                              <w:lang w:val="pt-BR"/>
                            </w:rPr>
                            <w:t>SP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66;top:58;width:4585;height:4403">
                    <v:shape id="shape_0" stroked="f" o:allowincell="f" style="position:absolute;left:1486;top:4034;width:454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8080"/>
                                <w:lang w:val="pt-BR"/>
                              </w:rPr>
                              <w:t>1           2          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466;top:58;width:4585;height:3715">
                      <v:shape id="shape_0" stroked="f" o:allowincell="f" style="position:absolute;left:1506;top:3346;width:4544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8080"/>
                                  <w:lang w:val="pt-BR"/>
                                </w:rPr>
                                <w:t xml:space="preserve">                    4           5           6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466;top:58;width:4565;height:3066">
                        <v:shape id="shape_0" stroked="f" o:allowincell="f" style="position:absolute;left:1486;top:2697;width:4544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            7            8          9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86;top:2046;width:4544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    ENTER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     +/-           EEX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66;top:1237;width:4544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    SIN          COS         TAN                             Y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      1/X   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66;top:708;width:4544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‘           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EVA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86;top:58;width:4544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                                                                                          NX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1182;top:-4546;width:9536;height:29156">
                  <v:shape id="shape_0" fillcolor="#595959" stroked="f" o:allowincell="f" style="position:absolute;left:1344;top:-4404;width:4686;height:6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pt-BR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FFFFFF"/>
                              <w:lang w:val="pt-BR"/>
                            </w:rPr>
                            <w:t xml:space="preserve">HEWLETT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pt-BR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pt-BR"/>
                            </w:rPr>
                            <w:t xml:space="preserve">     PACKARD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FFFFFF"/>
                              <w:lang w:val="pt-BR"/>
                            </w:rPr>
                            <w:t>48GX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FFFFFF"/>
                              <w:lang w:val="pt-BR"/>
                            </w:rPr>
                            <w:t xml:space="preserve">                                                       128K RAM</w:t>
                          </w:r>
                        </w:p>
                      </w:txbxContent>
                    </v:textbox>
                    <v:fill o:detectmouseclick="t" type="solid" color2="#a6a6a6"/>
                    <v:stroke color="#3465a4" joinstyle="round" endcap="flat"/>
                    <w10:wrap type="none"/>
                  </v:shape>
                  <v:rect id="shape_0" fillcolor="white" stroked="t" o:allowincell="f" style="position:absolute;left:1628;top:-3694;width:4118;height:2272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  <v:group id="shape_0" style="position:absolute;left:1588;top:-855;width:9130;height:25465">
                    <v:group id="shape_0" style="position:absolute;left:1588;top:-203;width:9130;height:24813">
                      <v:group id="shape_0" style="position:absolute;left:1588;top:-203;width:9130;height:16047">
                        <v:line id="shape_0" from="5748,-202" to="10718,10306" stroked="t" o:allowincell="f" style="position:absolute">
                          <v:stroke color="red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1588;top:-203;width:4970;height:16047">
                          <v:line id="shape_0" from="1588,5336" to="6558,15844" stroked="t" o:allowincell="f" style="position:absolute">
                            <v:stroke color="red" weight="12600" joinstyle="round" endcap="flat"/>
                            <v:fill o:detectmouseclick="t" on="false"/>
                            <w10:wrap type="none"/>
                          </v:line>
                          <v:line id="shape_0" from="1588,-202" to="6558,10306" stroked="t" o:allowincell="f" style="position:absolute">
                            <v:stroke color="red" weight="12600" joinstyle="round" endcap="flat"/>
                            <v:fill o:detectmouseclick="t" on="false"/>
                            <w10:wrap type="none"/>
                          </v:line>
                          <v:line id="shape_0" from="1588,-203" to="6558,10305" stroked="t" o:allowincell="f" style="position:absolute">
                            <v:stroke color="red" weight="12600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588;top:-203;width:6402;height:24813">
                        <v:shape id="shape_0" stroked="f" o:allowincell="f" style="position:absolute;left:1588;top:4972;width:3834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 xml:space="preserve">   OFF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t-BR"/>
                                  </w:rPr>
                                  <w:t>NAV-P8S4    -    SISNA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t-BR"/>
                                  </w:rPr>
                                  <w:t>NAV-P8S4    -    SISNA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628;top:-203;width:6362;height:24813">
                          <v:shape id="shape_0" stroked="f" o:allowincell="f" style="position:absolute;left:1628;top:1642;width:4260;height:28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pt-BR"/>
                                    </w:rPr>
                                    <w:t xml:space="preserve">          S           T          U          V         W         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1628;top:-203;width:6362;height:24813">
                            <v:shape id="shape_0" stroked="f" o:allowincell="f" style="position:absolute;left:1628;top:3775;width:3976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                                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pt-BR"/>
                                      </w:rPr>
                                      <w:t>“ “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48;top:2231;width:3976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  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pt-BR"/>
                                      </w:rPr>
                                      <w:t>Y          Z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48;top:4445;width:3976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SAI/ON   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P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48;top:3142;width:3976;height:4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pt-BR"/>
                                      </w:rPr>
                                      <w:t>TIME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28;top:2457;width:3976;height:4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ALFA                    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 xml:space="preserve"> ( 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88;top:1826;width:3976;height:4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               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CLEA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88;top:1157;width:3976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ASIN  ACOS  ATAN  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pt-BR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pt-BR"/>
                                      </w:rPr>
                                      <w:t xml:space="preserve"> Y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pt-BR"/>
                                      </w:rPr>
                                      <w:t>LG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pt-BR"/>
                                      </w:rPr>
                                      <w:t>LN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48;top:469;width:3976;height:4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FI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pt-BR"/>
                                      </w:rPr>
                                      <w:t>CANC                        AJUD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TROC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TROC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28;top:-203;width:4118;height:4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NAV  APAGA CONV  -MEN  CONT  PG+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1770;top:2721;width:6220;height:21889">
                              <v:group id="shape_0" style="position:absolute;left:1770;top:4054;width:6220;height:19544">
                                <v:shape id="shape_0" coordsize="5319,34394" path="m443,0l400,57l349,110l271,439l196,990l127,1706l76,2531l33,3523l9,4567l0,5722l0,28671l9,29826l33,30870l76,31861l127,32687l196,-32133l271,-31583l349,-31253l400,-31200l443,-31143l4875,-31143l4918,-31200l4969,-31253l5046,-31583l5122,-32133l5191,32687l5242,31861l5284,30870l5309,29826l5318,28671l5318,5722l5309,4567l5284,3523l5242,2531l5191,1706l5122,990l5046,439l4969,110l4918,57l4875,0l443,0e" stroked="t" o:allowincell="f" style="position:absolute;left:4144;top:4054;width:3014;height:19497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20,34463" path="m443,0l401,56l350,109l272,441l196,993l127,1709l76,2536l34,3529l9,4575l0,5734l0,28728l9,29887l34,30933l76,31926l127,32753l196,-32067l272,-31514l350,-31183l401,-31130l443,-31074l4876,-31074l4918,-31130l4969,-31183l5047,-31514l5123,-32067l5192,32753l5243,31926l5285,30933l5310,29887l5319,28728l5319,5734l5310,4575l5285,3529l5243,2536l5192,1709l5123,993l5047,441l4969,109l4918,56l4876,0l443,0e" stroked="t" o:allowincell="f" style="position:absolute;left:4976;top:4061;width:3014;height:19537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17,34464" path="m443,0l401,57l349,109l272,441l196,993l127,1709l76,2537l34,3530l9,4576l0,5735l0,28729l9,29887l34,30933l76,31926l127,32754l196,-32066l272,-31514l349,-31182l401,-31129l443,-31073l4874,-31073l4916,-31129l4967,-31182l5045,-31514l5121,-32066l5189,32754l5241,31926l5283,30933l5308,29887l5316,28729l5316,5735l5308,4576l5283,3530l5241,2537l5189,1709l5121,993l5045,441l4967,109l4916,57l4874,0l443,0e" stroked="t" o:allowincell="f" style="position:absolute;left:3334;top:4059;width:3013;height:19537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19,34462" path="m443,0l400,56l349,109l271,441l196,993l127,1709l76,2536l33,3529l9,4575l0,5734l0,28726l9,29885l33,30931l76,31924l127,32752l196,-32068l271,-31516l349,-31185l400,-31132l443,-31075l4875,-31075l4918,-31132l4969,-31185l5046,-31516l5122,-32068l5191,32752l5242,31924l5284,30931l5309,29885l5318,28726l5318,5734l5309,4575l5284,3529l5242,2536l5191,1709l5122,993l5046,441l4969,109l4918,56l4875,0l443,0e" stroked="t" o:allowincell="f" style="position:absolute;left:2522;top:4061;width:3014;height:19536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3993,34462" path="m447,0l403,56l358,109l276,441l198,993l127,1709l76,2536l32,3529l7,4575l0,5734l0,28727l7,29885l32,30931l76,31924l127,32752l198,-32068l276,-31516l358,-31184l403,-31131l447,-31075l3546,-31075l3590,-31131l3634,-31184l3717,-31516l3795,-32068l3865,32752l3916,31924l3960,30931l3985,29885l3992,28727l3992,5734l3985,4575l3960,3529l3916,2536l3865,1709l3795,993l3717,441l3634,109l3590,56l3546,0l447,0e" stroked="t" o:allowincell="f" style="position:absolute;left:1770;top:4060;width:2262;height:19536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</v:group>
                              <v:group id="shape_0" style="position:absolute;left:1770;top:3393;width:6220;height:19871">
                                <v:shape id="shape_0" coordsize="5320,34982" path="m443,0l401,56l350,111l272,446l196,1007l127,1734l76,2575l34,3582l9,4644l0,5821l0,29160l9,30337l34,31399l76,32406l127,-32289l196,-31562l272,-31001l350,-30666l401,-30611l443,-30555l4876,-30555l4918,-30611l4969,-30666l5047,-31001l5123,-31562l5192,-32289l5243,32406l5285,31399l5310,30337l5319,29160l5319,5821l5310,4644l5285,3582l5243,2575l5192,1734l5123,1007l5047,446l4969,111l4918,56l4876,0l443,0e" stroked="t" o:allowincell="f" style="position:absolute;left:4976;top:3395;width:3014;height:19831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18,34982" path="m443,0l401,56l350,111l272,446l196,1007l127,1734l76,2575l34,3582l9,4644l0,5821l0,29160l9,30337l34,31399l76,32406l127,-32289l196,-31562l272,-31001l350,-30666l401,-30611l443,-30555l4874,-30555l4916,-30611l4967,-30666l5045,-31001l5121,-31562l5190,-32289l5241,32406l5283,31399l5308,30337l5317,29160l5317,5821l5308,4644l5283,3582l5241,2575l5190,1734l5121,1007l5045,446l4967,111l4916,56l4874,0l443,0e" stroked="t" o:allowincell="f" style="position:absolute;left:4146;top:3395;width:3013;height:19831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17,35053" path="m443,0l401,57l349,111l272,448l196,1009l127,1738l76,2581l34,3590l9,4655l0,5832l0,29221l9,30397l34,31463l76,32472l127,-32221l196,-31493l272,-30932l349,-30595l401,-30540l443,-30484l4874,-30484l4916,-30540l4967,-30595l5045,-30932l5121,-31493l5189,-32221l5241,32472l5283,31463l5308,30397l5316,29221l5316,5832l5308,4655l5283,3590l5241,2581l5189,1738l5121,1009l5045,448l4967,111l4916,57l4874,0l443,0e" stroked="t" o:allowincell="f" style="position:absolute;left:3334;top:3393;width:3013;height:19871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19,34982" path="m443,0l400,56l349,111l271,446l196,1007l127,1734l76,2575l33,3582l9,4644l0,5821l0,29160l9,30337l33,31399l76,32406l127,-32289l196,-31562l271,-31001l349,-30666l400,-30611l443,-30555l4875,-30555l4918,-30611l4969,-30666l5046,-31001l5122,-31562l5191,-32289l5242,32406l5284,31399l5309,30337l5318,29160l5318,5821l5309,4644l5284,3582l5242,2575l5191,1734l5122,1007l5046,446l4969,111l4918,56l4875,0l443,0e" stroked="t" o:allowincell="f" style="position:absolute;left:2522;top:3395;width:3014;height:19831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3993,35025" path="m447,0l403,57l358,111l276,448l198,1009l127,1738l76,2579l32,3586l7,4650l0,5828l0,29196l7,30374l32,31438l76,32445l127,-32250l198,-31521l276,-30960l358,-30623l403,-30569l447,-30512l3546,-30512l3590,-30569l3634,-30623l3717,-30960l3795,-31521l3865,-32250l3916,32445l3960,31438l3985,30374l3992,29196l3992,5828l3985,4650l3960,3586l3916,2579l3865,1738l3795,1009l3717,448l3634,111l3590,57l3546,0l447,0e" stroked="t" o:allowincell="f" style="position:absolute;left:1770;top:3394;width:2262;height:19855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</v:group>
                              <v:group id="shape_0" style="position:absolute;left:1770;top:2721;width:6220;height:19857">
                                <v:shape id="shape_0" coordsize="5320,35024" path="m443,0l401,56l350,111l272,448l196,1008l127,1737l76,2578l34,3586l9,4649l0,5827l0,29195l9,30374l34,31437l76,32445l127,-32250l196,-31522l272,-30961l350,-30624l401,-30569l443,-30513l4876,-30513l4918,-30569l4969,-30624l5047,-30961l5123,-31522l5192,-32250l5243,32445l5285,31437l5310,30374l5319,29195l5319,5827l5310,4649l5285,3586l5243,2578l5192,1737l5123,1008l5047,448l4969,111l4918,56l4876,0l443,0e" stroked="t" o:allowincell="f" style="position:absolute;left:4976;top:2723;width:3014;height:19855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18,35024" path="m443,0l401,56l350,111l272,448l196,1008l127,1737l76,2578l34,3586l9,4649l0,5827l0,29195l9,30374l34,31437l76,32445l127,-32250l196,-31522l272,-30961l350,-30624l401,-30569l443,-30513l4874,-30513l4916,-30569l4967,-30624l5045,-30961l5121,-31522l5190,-32250l5241,32445l5283,31437l5308,30374l5317,29195l5317,5827l5308,4649l5283,3586l5241,2578l5190,1737l5121,1008l5045,448l4967,111l4916,56l4874,0l443,0e" stroked="t" o:allowincell="f" style="position:absolute;left:4146;top:2723;width:3013;height:19855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17,35011" path="m443,0l401,56l349,111l272,448l196,1009l127,1736l76,2577l34,3586l9,4648l0,5824l0,29185l9,30362l34,31424l76,32433l127,-32262l196,-31535l272,-30974l349,-30637l401,-30583l443,-30526l4874,-30526l4916,-30583l4967,-30637l5045,-30974l5121,-31535l5189,-32262l5241,32433l5283,31424l5308,30362l5316,29185l5316,5824l5308,4648l5283,3586l5241,2577l5189,1736l5121,1009l5045,448l4967,111l4916,56l4874,0l443,0e" stroked="t" o:allowincell="f" style="position:absolute;left:3334;top:2721;width:3013;height:19847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19,35024" path="m443,0l400,56l349,111l271,448l196,1008l127,1737l76,2578l33,3586l9,4649l0,5827l0,29195l9,30374l33,31437l76,32445l127,-32250l196,-31522l271,-30961l349,-30624l400,-30569l443,-30513l4875,-30513l4918,-30569l4969,-30624l5046,-30961l5122,-31522l5191,-32250l5242,32445l5284,31437l5309,30374l5318,29195l5318,5827l5309,4649l5284,3586l5242,2578l5191,1737l5122,1008l5046,448l4969,111l4918,56l4875,0l443,0e" stroked="t" o:allowincell="f" style="position:absolute;left:2522;top:2723;width:3014;height:19855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3993,35025" path="m447,0l403,56l358,111l276,448l198,1009l127,1737l76,2579l32,3586l7,4649l0,5828l0,29196l7,30374l32,31438l76,32445l127,-32250l198,-31521l276,-30960l358,-30624l403,-30569l447,-30512l3546,-30512l3590,-30569l3634,-30624l3717,-30960l3795,-31521l3865,-32250l3916,32445l3960,31438l3985,30374l3992,29196l3992,5828l3985,4649l3960,3586l3916,2579l3865,1737l3795,1009l3717,448l3634,111l3590,56l3546,0l447,0e" stroked="t" o:allowincell="f" style="position:absolute;left:1770;top:2722;width:2262;height:19855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</v:group>
                              <v:group id="shape_0" style="position:absolute;left:1770;top:4723;width:6219;height:19888">
                                <v:shape id="shape_0" coordsize="5318,35025" path="m443,0l401,56l350,111l272,448l196,1009l127,1737l76,2579l34,3586l9,4649l0,5828l0,29196l9,30374l34,31438l76,32445l127,-32250l196,-31521l272,-30960l350,-30623l401,-30569l443,-30512l4874,-30512l4916,-30569l4968,-30623l5045,-30960l5121,-31521l5190,-32250l5241,32445l5283,31438l5308,30374l5317,29196l5317,5828l5308,4649l5283,3586l5241,2579l5190,1737l5121,1009l5045,448l4968,111l4916,56l4874,0l443,0e" stroked="t" o:allowincell="f" style="position:absolute;left:4976;top:4725;width:3013;height:19855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16,35025" path="m443,0l401,56l350,111l272,448l196,1009l127,1737l76,2579l34,3586l9,4649l0,5828l0,29196l9,30374l34,31438l76,32445l127,-32250l196,-31521l272,-30960l350,-30623l401,-30569l443,-30512l4872,-30512l4915,-30569l4966,-30623l5043,-30960l5119,-31521l5188,-32250l5239,32445l5281,31438l5306,30374l5315,29196l5315,5828l5306,4649l5281,3586l5239,2579l5188,1737l5119,1009l5043,448l4966,111l4915,56l4872,0l443,0e" stroked="t" o:allowincell="f" style="position:absolute;left:4146;top:4725;width:3012;height:19855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16,35082" path="m443,0l401,57l349,113l272,448l196,1011l127,1740l76,2583l34,3593l9,4659l0,5837l0,29244l9,30422l34,31488l76,32498l127,-32195l196,-31466l272,-30903l349,-30568l401,-30512l443,-30455l4872,-30455l4914,-30512l4965,-30568l5043,-30903l5119,-31466l5188,-32195l5239,32498l5281,31488l5306,30422l5315,29244l5315,5837l5306,4659l5281,3593l5239,2583l5188,1740l5119,1011l5043,448l4965,113l4914,57l4872,0l443,0e" stroked="t" o:allowincell="f" style="position:absolute;left:3334;top:4723;width:3012;height:19887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21,35025" path="m443,0l400,56l349,111l271,448l196,1009l127,1737l76,2579l33,3586l9,4649l0,5828l0,29196l9,30374l33,31438l76,32445l127,-32250l196,-31521l271,-30960l349,-30623l400,-30569l443,-30512l4877,-30512l4919,-30569l4970,-30623l5048,-30960l5124,-31521l5193,-32250l5244,32445l5286,31438l5311,30374l5320,29196l5320,5828l5311,4649l5286,3586l5244,2579l5193,1737l5124,1009l5048,448l4970,111l4919,56l4877,0l443,0e" stroked="t" o:allowincell="f" style="position:absolute;left:2522;top:4725;width:3015;height:19855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3993,35081" path="m447,0l403,57l358,113l276,448l198,1011l127,1739l76,2582l32,3593l7,4659l0,5837l0,29244l7,30422l32,31487l76,32498l127,-32195l198,-31466l276,-30904l358,-30569l403,-30512l447,-30456l3546,-30456l3590,-30512l3634,-30569l3717,-30904l3795,-31466l3865,-32195l3916,32498l3960,31487l3985,30422l3992,29244l3992,5837l3985,4659l3960,3593l3916,2582l3865,1739l3795,1011l3717,448l3634,113l3590,57l3546,0l447,0e" stroked="t" o:allowincell="f" style="position:absolute;left:1770;top:4724;width:2262;height:19887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770;top:2066;width:6023;height:19605">
                              <v:shape id="shape_0" coordsize="3991,34491" path="m446,0l402,57l358,110l275,441l197,993l127,1711l76,2538l32,3532l7,4579l0,5738l0,28752l7,29911l32,30958l76,31951l127,-32757l197,-32039l275,-31487l358,-31156l402,-31103l446,-31046l3544,-31046l3588,-31103l3632,-31156l3715,-31487l3792,-32039l3863,-32757l3914,31951l3958,30958l3983,29911l3990,28752l3990,5738l3983,4579l3958,3532l3914,2538l3863,1711l3792,993l3715,441l3632,110l3588,57l3544,0l446,0e" stroked="t" o:allowincell="f" style="position:absolute;left:5118;top:2072;width:2261;height:1955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3,34491" path="m446,0l402,57l358,110l275,441l198,993l127,1711l76,2538l32,3532l7,4579l0,5738l0,28752l7,29911l32,30958l76,31951l127,-32757l198,-32039l275,-31487l358,-31156l402,-31103l446,-31046l3545,-31046l3590,-31103l3634,-31156l3717,-31487l3794,-32039l3865,-32757l3916,31951l3960,30958l3985,29911l3992,28752l3992,5738l3985,4579l3960,3532l3916,2538l3865,1711l3794,993l3717,441l3634,110l3590,57l3545,0l446,0e" stroked="t" o:allowincell="f" style="position:absolute;left:4448;top:2072;width:2262;height:1955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1,34552" path="m446,0l402,57l358,112l275,441l197,995l127,1713l76,2544l32,3539l7,4588l0,5749l0,28803l7,29964l32,31013l76,32008l127,-32697l197,-31979l275,-31425l358,-31096l402,-31041l446,-30985l3543,-30985l3588,-31041l3632,-31096l3715,-31425l3792,-31979l3863,-32697l3914,32008l3958,31013l3983,29964l3990,28803l3990,5749l3983,4588l3958,3539l3914,2544l3863,1713l3792,995l3715,441l3632,112l3588,57l3543,0l446,0e" stroked="t" o:allowincell="f" style="position:absolute;left:3780;top:2067;width:2261;height:19587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89,34552" path="m446,0l402,57l358,112l275,441l198,995l127,1713l76,2544l32,3539l7,4588l0,5749l0,28803l7,29964l32,31013l76,32008l127,-32697l198,-31979l275,-31425l358,-31096l402,-31041l446,-30985l3542,-30985l3586,-31041l3630,-31096l3713,-31425l3791,-31979l3861,-32697l3912,32008l3956,31013l3981,29964l3988,28803l3988,5749l3981,4588l3956,3539l3912,2544l3861,1713l3791,995l3713,441l3630,112l3586,57l3542,0l446,0e" stroked="t" o:allowincell="f" style="position:absolute;left:3110;top:2067;width:2260;height:19587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10627,34583" path="m443,0l392,56l357,111l272,442l205,996l136,1714l85,2545l34,3542l18,4591l0,5753l0,28829l18,29991l34,31041l85,32037l136,-32668l205,-31950l272,-31396l357,-31065l392,-31010l443,-30954l10183,-30954l10234,-31010l10270,-31065l10354,-31396l10421,-31950l10490,-32668l10541,32037l10593,31041l10608,29991l10626,28829l10626,5753l10608,4591l10593,3542l10541,2545l10490,1714l10421,996l10354,442l10270,111l10234,56l10183,0l443,0e" stroked="t" o:allowincell="f" style="position:absolute;left:1770;top:2066;width:6023;height:19605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</v:group>
                            <v:group id="shape_0" style="position:absolute;left:1770;top:1406;width:5608;height:19768">
                              <v:shape id="shape_0" coordsize="3989,34737" path="m446,0l402,56l358,111l275,444l197,1000l127,1721l76,2557l32,3557l7,4612l0,5780l0,28956l7,30123l32,31178l76,32178l127,-32522l197,-31800l275,-31245l358,-30911l402,-30857l446,-30800l3542,-30800l3586,-30857l3630,-30911l3713,-31245l3790,-31800l3861,-32522l3912,32178l3956,31178l3981,30123l3988,28956l3988,5780l3981,4612l3956,3557l3912,2557l3861,1721l3790,1000l3713,444l3630,111l3586,56l3542,0l446,0e" stroked="t" o:allowincell="f" style="position:absolute;left:5118;top:1406;width:2260;height:1969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3,34737" path="m446,0l402,56l358,111l275,444l198,1000l127,1721l76,2557l32,3557l7,4612l0,5780l0,28956l7,30123l32,31178l76,32178l127,-32522l198,-31800l275,-31245l358,-30911l402,-30857l446,-30800l3545,-30800l3590,-30857l3634,-30911l3717,-31245l3794,-31800l3865,-32522l3916,32178l3960,31178l3985,30123l3992,28956l3992,5780l3985,4612l3960,3557l3916,2557l3865,1721l3794,1000l3717,444l3634,111l3590,56l3545,0l446,0e" stroked="t" o:allowincell="f" style="position:absolute;left:4448;top:1406;width:2262;height:1969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1,34737" path="m447,0l402,56l358,111l275,444l198,1000l127,1721l76,2557l32,3557l7,4612l0,5780l0,28956l7,30123l32,31178l76,32178l127,-32522l198,-31800l275,-31245l358,-30911l402,-30857l447,-30800l3544,-30800l3588,-30857l3632,-30911l3715,-31245l3793,-31800l3863,-32522l3914,32178l3958,31178l3983,30123l3990,28956l3990,5780l3983,4612l3958,3557l3914,2557l3863,1721l3793,1000l3715,444l3632,111l3588,56l3544,0l447,0e" stroked="t" o:allowincell="f" style="position:absolute;left:3778;top:1406;width:2261;height:1969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89,34737" path="m446,0l402,56l358,111l275,444l198,1000l127,1721l76,2557l32,3557l7,4612l0,5780l0,28956l7,30123l32,31178l76,32178l127,-32522l198,-31800l275,-31245l358,-30911l402,-30857l446,-30800l3542,-30800l3586,-30857l3630,-30911l3713,-31245l3791,-31800l3861,-32522l3912,32178l3956,31178l3981,30123l3988,28956l3988,5780l3981,4612l3956,3557l3912,2557l3861,1721l3791,1000l3713,444l3630,111l3586,56l3542,0l446,0e" stroked="t" o:allowincell="f" style="position:absolute;left:3110;top:1406;width:2260;height:1969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1,34866" path="m446,0l402,56l358,111l275,446l197,1003l127,1728l75,2566l31,3570l7,4628l0,5801l0,29063l7,30236l31,31295l75,32298l127,-32400l197,-31675l275,-31117l358,-30782l402,-30728l446,-30671l3543,-30671l3587,-30728l3631,-30782l3714,-31117l3792,-31675l3863,-32400l3914,32298l3958,31295l3982,30236l3990,29063l3990,5801l3982,4628l3958,3570l3914,2566l3863,1728l3792,1003l3714,446l3631,111l3587,56l3543,0l446,0e" stroked="t" o:allowincell="f" style="position:absolute;left:2434;top:1409;width:2261;height:19765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3,34737" path="m447,0l403,56l358,111l276,444l198,1000l127,1721l76,2557l32,3557l7,4612l0,5780l0,28956l7,30123l32,31178l76,32178l127,-32522l198,-31800l276,-31245l358,-30911l403,-30857l447,-30800l3546,-30800l3590,-30857l3634,-30911l3717,-31245l3795,-31800l3865,-32522l3916,32178l3960,31178l3985,30123l3992,28956l3992,5780l3985,4612l3960,3557l3916,2557l3865,1721l3795,1000l3717,444l3634,111l3590,56l3546,0l447,0e" stroked="t" o:allowincell="f" style="position:absolute;left:1770;top:1406;width:2262;height:1969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</v:group>
                            <v:group id="shape_0" style="position:absolute;left:1770;top:731;width:5609;height:19681">
                              <v:shape id="shape_0" coordsize="3995,34614" path="m448,0l403,56l358,111l276,443l198,996l127,1716l76,2547l32,3545l7,4595l0,5759l0,28854l7,30018l32,31067l76,32066l127,-32640l198,-31920l276,-31366l358,-31034l403,-30980l448,-30923l3546,-30923l3592,-30980l3636,-31034l3719,-31366l3796,-31920l3867,-32640l3918,32066l3962,31067l3987,30018l3994,28854l3994,5759l3987,4595l3962,3545l3918,2547l3867,1716l3796,996l3719,443l3636,111l3592,56l3546,0l448,0e" stroked="t" o:allowincell="f" style="position:absolute;left:5116;top:731;width:2263;height:1962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4,34614" path="m448,0l402,56l358,111l275,443l197,996l127,1716l75,2547l31,3545l7,4595l0,5759l0,28854l7,30018l31,31067l75,32066l127,-32640l197,-31920l275,-31366l358,-31034l402,-30980l448,-30923l3545,-30923l3591,-30980l3635,-31034l3718,-31366l3795,-31920l3866,-32640l3917,32066l3961,31067l3986,30018l3993,28854l3993,5759l3986,4595l3961,3545l3917,2547l3866,1716l3795,996l3718,443l3635,111l3591,56l3545,0l448,0e" stroked="t" o:allowincell="f" style="position:absolute;left:4446;top:731;width:2263;height:1962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3,34614" path="m447,0l402,56l358,111l275,443l198,996l127,1716l76,2547l32,3545l7,4595l0,5759l0,28854l7,30018l32,31067l76,32066l127,-32640l198,-31920l275,-31366l358,-31034l402,-30980l447,-30923l3546,-30923l3590,-30980l3634,-31034l3717,-31366l3794,-31920l3865,-32640l3916,32066l3960,31067l3985,30018l3992,28854l3992,5759l3985,4595l3960,3545l3916,2547l3865,1716l3794,996l3717,443l3634,111l3590,56l3546,0l447,0e" stroked="t" o:allowincell="f" style="position:absolute;left:3778;top:731;width:2262;height:1962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1,34613" path="m441,0l395,56l351,111l268,442l198,996l127,1716l76,2547l32,3545l7,4595l0,5759l0,28853l7,30018l32,31067l76,32065l127,-32640l198,-31920l268,-31366l351,-31035l395,-30980l441,-30924l3549,-30924l3595,-30980l3639,-31035l3722,-31366l3798,-31920l3863,-32640l3914,32065l3958,31067l3983,30018l3990,28853l3990,5759l3983,4595l3958,3545l3914,2547l3863,1716l3798,996l3722,442l3639,111l3595,56l3549,0l441,0e" stroked="t" o:allowincell="f" style="position:absolute;left:3110;top:732;width:2261;height:1962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2,34709" path="m446,0l402,56l358,111l275,442l197,1000l127,1721l75,2554l31,3554l7,4609l0,5775l0,28933l7,30099l31,31154l75,32154l127,-32550l197,-31828l275,-31271l358,-30939l402,-30885l446,-30828l3545,-30828l3589,-30885l3633,-30939l3716,-31271l3794,-31828l3864,-32550l3915,32154l3960,31154l3984,30099l3991,28933l3991,5775l3984,4609l3960,3554l3915,2554l3864,1721l3794,1000l3716,442l3633,111l3589,56l3545,0l446,0e" stroked="t" o:allowincell="f" style="position:absolute;left:2434;top:736;width:2262;height:19676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5,34613" path="m441,0l397,56l351,111l268,442l198,996l127,1716l76,2547l32,3545l7,4595l0,5759l0,28853l7,30018l32,31067l76,32065l127,-32640l198,-31920l268,-31366l351,-31035l397,-30980l441,-30924l3553,-30924l3597,-30980l3643,-31035l3726,-31366l3802,-31920l3867,-32640l3918,32065l3962,31067l3987,30018l3994,28853l3994,5759l3987,4595l3962,3545l3918,2547l3867,1716l3802,996l3726,442l3643,111l3597,56l3553,0l441,0e" stroked="t" o:allowincell="f" style="position:absolute;left:1770;top:732;width:2263;height:1962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</v:group>
                            <v:group id="shape_0" style="position:absolute;left:1770;top:58;width:5609;height:19406">
                              <v:shape id="shape_0" coordsize="3995,34123" path="m448,0l403,54l358,109l276,435l198,982l127,1691l76,2511l32,3494l7,4531l0,5678l0,28444l7,29591l32,30628l76,31610l127,32430l198,-32396l276,-31850l358,-31523l403,-31469l448,-31414l3546,-31414l3592,-31469l3636,-31523l3719,-31850l3796,-32396l3867,32430l3918,31610l3962,30628l3987,29591l3994,28444l3994,5678l3987,4531l3962,3494l3918,2511l3867,1691l3796,982l3719,435l3636,109l3592,54l3546,0l448,0e" stroked="t" o:allowincell="f" style="position:absolute;left:5116;top:63;width:2263;height:1934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4,34187" path="m448,0l402,54l358,109l275,437l197,984l127,1695l75,2517l31,3501l7,4538l0,5688l0,28497l7,29647l31,30684l75,31669l127,32491l197,-32335l275,-31788l358,-31460l402,-31405l448,-31350l3545,-31350l3591,-31405l3635,-31460l3718,-31788l3795,-32335l3866,32491l3917,31669l3961,30684l3986,29647l3993,28497l3993,5688l3986,4538l3961,3501l3917,2517l3866,1695l3795,984l3718,437l3635,109l3591,54l3545,0l448,0e" stroked="t" o:allowincell="f" style="position:absolute;left:4446;top:58;width:2263;height:19380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3,34123" path="m447,0l402,54l358,109l275,435l198,982l127,1691l76,2511l32,3494l7,4531l0,5678l0,28444l7,29591l32,30628l76,31610l127,32430l198,-32396l275,-31850l358,-31523l402,-31469l447,-31414l3546,-31414l3590,-31469l3634,-31523l3717,-31850l3794,-32396l3865,32430l3916,31610l3960,30628l3985,29591l3992,28444l3992,5678l3985,4531l3960,3494l3916,2511l3865,1691l3794,982l3717,435l3634,109l3590,54l3546,0l447,0e" stroked="t" o:allowincell="f" style="position:absolute;left:3778;top:63;width:2262;height:1934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1,34123" path="m447,0l403,54l359,109l276,435l198,982l127,1691l76,2511l32,3494l8,4531l0,5678l0,28444l8,29591l32,30628l76,31610l127,32430l198,-32396l276,-31850l359,-31523l403,-31469l447,-31414l3544,-31414l3588,-31469l3632,-31523l3715,-31850l3793,-32396l3863,32430l3915,31610l3959,30628l3983,29591l3990,28444l3990,5678l3983,4531l3959,3494l3915,2511l3863,1691l3793,982l3715,435l3632,109l3588,54l3544,0l447,0e" stroked="t" o:allowincell="f" style="position:absolute;left:3108;top:63;width:2261;height:1934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2,34217" path="m446,0l402,54l358,109l275,437l197,986l127,1697l75,2518l31,3503l7,4543l0,5693l0,28522l7,29672l31,30712l75,31697l127,32519l197,-32306l275,-31758l358,-31430l402,-31375l446,-31320l3545,-31320l3589,-31375l3633,-31430l3716,-31758l3794,-32306l3864,32519l3915,31697l3960,30712l3984,29672l3991,28522l3991,5693l3984,4543l3960,3503l3915,2518l3864,1697l3794,986l3716,437l3633,109l3589,54l3545,0l446,0e" stroked="t" o:allowincell="f" style="position:absolute;left:2434;top:67;width:2262;height:19397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5,34123" path="m448,0l403,54l358,109l276,435l198,982l127,1691l76,2511l32,3494l7,4531l0,5678l0,28444l7,29591l32,30628l76,31610l127,32430l198,-32396l276,-31850l358,-31523l403,-31469l448,-31414l3546,-31414l3592,-31469l3636,-31523l3719,-31850l3796,-32396l3867,32430l3918,31610l3962,30628l3987,29591l3994,28444l3994,5678l3987,4531l3962,3494l3918,2511l3867,1691l3796,982l3719,435l3636,109l3592,54l3546,0l448,0e" stroked="t" o:allowincell="f" style="position:absolute;left:1770;top:63;width:2263;height:1934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1628;top:932;width:4118;height:28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pt-BR"/>
                                      </w:rPr>
                                      <w:t xml:space="preserve">           M         N          O         P           Q         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28;top:242;width:4118;height:28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pt-BR"/>
                                      </w:rPr>
                                      <w:t xml:space="preserve">          G          H          I           J           K          L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  <v:group id="shape_0" style="position:absolute;left:1770;top:-855;width:5710;height:19388">
                      <v:shape id="shape_0" coordsize="4173,34127" path="m441,0l394,55l355,110l274,436l194,983l134,1692l74,2512l34,3494l7,4532l0,5678l0,28448l7,29595l34,30632l74,31614l134,32435l194,-32392l274,-31846l355,-31519l394,-31465l441,-31410l3731,-31410l3779,-31465l3817,-31519l3906,-31846l3978,-32392l4045,32435l4098,31614l4138,30632l4165,29595l4172,28448l4172,5678l4165,4532l4138,3494l4098,2512l4045,1692l3978,983l3906,436l3817,110l3779,55l3731,0l441,0e" stroked="t" o:allowincell="f" style="position:absolute;left:5116;top:-850;width:2364;height:193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3802,34201" path="m444,0l402,55l352,110l273,438l194,985l134,1695l79,2517l37,3503l12,4541l0,5691l0,28510l12,29660l37,30697l79,31683l134,32505l194,-32320l273,-31773l352,-31445l402,-31390l444,-31336l3356,-31336l3399,-31390l3448,-31445l3527,-31773l3607,-32320l3674,32505l3721,31683l3764,30697l3795,29660l3801,28510l3801,5691l3795,4541l3764,3503l3721,2517l3674,1695l3607,985l3527,438l3448,110l3399,55l3356,0l444,0e" stroked="t" o:allowincell="f" style="position:absolute;left:4446;top:-855;width:2154;height:19388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4728,34127" path="m439,0l394,55l348,110l265,436l198,983l129,1692l76,2512l37,3494l7,4532l0,5678l0,28448l7,29595l37,30632l76,31614l129,32435l198,-32392l265,-31846l348,-31519l394,-31465l439,-31410l4288,-31410l4334,-31465l4380,-31519l4463,-31846l4530,-32392l4599,32435l4652,31614l4690,30632l4720,29595l4727,28448l4727,5678l4720,4532l4690,3494l4652,2512l4599,1692l4530,983l4463,436l4380,110l4334,55l4288,0l439,0e" stroked="t" o:allowincell="f" style="position:absolute;left:3778;top:-850;width:2679;height:193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4360,34127" path="m440,0l397,55l350,110l265,436l196,983l126,1692l76,2512l36,3494l8,4532l0,5678l0,28448l8,29595l36,30632l76,31614l126,32435l196,-32392l265,-31846l350,-31519l397,-31465l440,-31410l3920,-31410l3969,-31465l4010,-31519l4094,-31846l4163,-32392l4234,32435l4283,31614l4324,30632l4352,29595l4359,28448l4359,5678l4352,4532l4324,3494l4283,2512l4234,1692l4163,983l4094,436l4010,110l3969,55l3920,0l440,0e" stroked="t" o:allowincell="f" style="position:absolute;left:3108;top:-850;width:2470;height:193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4024,34127" path="m437,0l393,55l347,109l269,436l194,982l128,1692l77,2512l31,3494l7,4531l0,5678l0,28448l7,29595l31,30632l77,31614l128,32434l194,-32393l269,-31846l347,-31519l393,-31465l437,-31410l3586,-31410l3630,-31465l3676,-31519l3753,-31846l3829,-32393l3894,32434l3945,31614l3991,30632l4016,29595l4023,28448l4023,5678l4016,4531l3991,3494l3945,2512l3894,1692l3829,982l3753,436l3676,109l3630,55l3586,0l437,0e" stroked="t" o:allowincell="f" style="position:absolute;left:2434;top:-845;width:2280;height:193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4917,34127" path="m441,0l394,55l355,110l268,436l196,983l126,1692l80,2512l32,3494l9,4532l0,5678l0,28448l9,29595l32,30632l80,31614l126,32435l196,-32392l268,-31846l355,-31519l394,-31465l441,-31410l4475,-31410l4523,-31465l4562,-31519l4648,-31846l4721,-32392l4791,32435l4837,31614l4885,30632l4908,29595l4916,28448l4916,5678l4908,4532l4885,3494l4837,2512l4791,1692l4721,983l4648,436l4562,110l4523,55l4475,0l441,0e" stroked="t" o:allowincell="f" style="position:absolute;left:1770;top:-850;width:2786;height:193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</v:group>
                  </v:group>
                  <v:shape id="shape_0" fillcolor="white" stroked="f" o:allowincell="f" style="position:absolute;left:1688;top:-671;width:4118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pt-BR"/>
                            </w:rPr>
                            <w:t xml:space="preserve">           A         B          C           D         E          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pt-BR"/>
                            </w:rPr>
                            <w:t xml:space="preserve">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1182;top:-4546;width:4970;height:10508;mso-wrap-style:none;v-text-anchor:middle">
                    <v:fill o:detectmouseclick="t" type="solid" color2="black"/>
                    <v:stroke color="blue" weight="1260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21640</wp:posOffset>
                </wp:positionH>
                <wp:positionV relativeFrom="paragraph">
                  <wp:posOffset>-220345</wp:posOffset>
                </wp:positionV>
                <wp:extent cx="72136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44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sta é a máscara do teclad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2pt;margin-top:-17.35pt;width:56.7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sta é a máscara do teclado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342765</wp:posOffset>
                </wp:positionH>
                <wp:positionV relativeFrom="paragraph">
                  <wp:posOffset>144145</wp:posOffset>
                </wp:positionV>
                <wp:extent cx="1006475" cy="66675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66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las de aciona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ento direto, n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redefinidas.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95pt;margin-top:11.35pt;width:79.2pt;height:52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clas de aciona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ento direto, n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redefinidas.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255905</wp:posOffset>
                </wp:positionH>
                <wp:positionV relativeFrom="paragraph">
                  <wp:posOffset>159385</wp:posOffset>
                </wp:positionV>
                <wp:extent cx="914400" cy="1002030"/>
                <wp:effectExtent l="6350" t="6350" r="6350" b="4572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las que quan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o acionadas ati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am as funções de cor orrespon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nte, na másca-ra  de teclado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15pt;margin-top:12.55pt;width:71.95pt;height:7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clas que quan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o acionadas ati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am as funções de cor orrespon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nte, na másca-ra  de teclado.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342765</wp:posOffset>
                </wp:positionH>
                <wp:positionV relativeFrom="paragraph">
                  <wp:posOffset>5080</wp:posOffset>
                </wp:positionV>
                <wp:extent cx="914400" cy="914400"/>
                <wp:effectExtent l="6350" t="6350" r="6350" b="134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la    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ciona por su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ez o tecl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fanumérico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95pt;margin-top:0.4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cla    q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ciona por su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ez o teclad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fanumérico.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9210</wp:posOffset>
                </wp:positionH>
                <wp:positionV relativeFrom="paragraph">
                  <wp:posOffset>-35560</wp:posOffset>
                </wp:positionV>
                <wp:extent cx="631190" cy="450850"/>
                <wp:effectExtent l="6350" t="635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0720"/>
                          <a:chOff x="0" y="0"/>
                          <a:chExt cx="631080" cy="450720"/>
                        </a:xfrm>
                      </wpg:grpSpPr>
                      <wps:wsp>
                        <wps:cNvSpPr/>
                        <wps:spPr>
                          <a:xfrm flipH="1">
                            <a:off x="89640" y="8964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080" cy="45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8964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080" cy="450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000" y="8964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80008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-2.8pt;width:49.65pt;height:35.45pt" coordorigin="46,-56" coordsize="993,709">
                <v:line id="shape_0" from="187,85" to="755,653" stroked="t" o:allowincell="f" style="position:absolute;flip:x">
                  <v:stroke color="purple" weight="9360" joinstyle="round" endcap="flat"/>
                  <v:fill o:detectmouseclick="t" on="false"/>
                  <w10:wrap type="none"/>
                </v:line>
                <v:group id="shape_0" style="position:absolute;left:46;top:-56;width:993;height:709">
                  <v:line id="shape_0" from="330,85" to="898,653" stroked="t" o:allowincell="f" style="position:absolute;flip:x">
                    <v:stroke color="purple" weight="25560" joinstyle="round" endcap="flat"/>
                    <v:fill o:detectmouseclick="t" on="false"/>
                    <w10:wrap type="none"/>
                  </v:line>
                  <v:group id="shape_0" style="position:absolute;left:46;top:-56;width:993;height:709">
                    <v:line id="shape_0" from="471,85" to="1039,653" stroked="t" o:allowincell="f" style="position:absolute;flip:x">
                      <v:stroke color="purple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6;top:-56;width:568;height:568;mso-wrap-style:none;v-text-anchor:middle">
                      <v:fill o:detectmouseclick="t" on="false"/>
                      <v:stroke color="purple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80060</wp:posOffset>
                </wp:positionH>
                <wp:positionV relativeFrom="paragraph">
                  <wp:posOffset>3810</wp:posOffset>
                </wp:positionV>
                <wp:extent cx="721995" cy="27114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0.3pt" to="94.6pt,2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331470</wp:posOffset>
                </wp:positionH>
                <wp:positionV relativeFrom="paragraph">
                  <wp:posOffset>30480</wp:posOffset>
                </wp:positionV>
                <wp:extent cx="361315" cy="6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1pt,2.4pt" to="2.3pt,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80060</wp:posOffset>
                </wp:positionH>
                <wp:positionV relativeFrom="paragraph">
                  <wp:posOffset>5715</wp:posOffset>
                </wp:positionV>
                <wp:extent cx="721995" cy="9080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0.45pt" to="94.6pt,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42765</wp:posOffset>
                </wp:positionH>
                <wp:positionV relativeFrom="paragraph">
                  <wp:posOffset>22225</wp:posOffset>
                </wp:positionV>
                <wp:extent cx="914400" cy="60198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01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la     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spaço   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ranco 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95pt;margin-top:1.75pt;width:71.95pt;height:47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cla     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spaço   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ranco .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940</wp:posOffset>
                </wp:positionH>
                <wp:positionV relativeFrom="paragraph">
                  <wp:posOffset>-457200</wp:posOffset>
                </wp:positionV>
                <wp:extent cx="541655" cy="451485"/>
                <wp:effectExtent l="6350" t="6350" r="508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-36pt;width:42.6pt;height:35.5pt" coordorigin="44,-720" coordsize="852,710">
                <v:line id="shape_0" from="328,-578" to="896,-10" stroked="t" o:allowincell="f" style="position:absolute">
                  <v:stroke color="green" weight="9360" joinstyle="round" endcap="flat"/>
                  <v:fill o:detectmouseclick="t" on="false"/>
                  <w10:wrap type="none"/>
                </v:line>
                <v:group id="shape_0" style="position:absolute;left:44;top:-720;width:710;height:710">
                  <v:line id="shape_0" from="186,-578" to="754,-10" stroked="t" o:allowincell="f" style="position:absolute">
                    <v:stroke color="green" weight="25560" joinstyle="round" endcap="flat"/>
                    <v:fill o:detectmouseclick="t" on="false"/>
                    <w10:wrap type="none"/>
                  </v:line>
                  <v:group id="shape_0" style="position:absolute;left:44;top:-720;width:710;height:710">
                    <v:line id="shape_0" from="186,-578" to="754,-10" stroked="t" o:allowincell="f" style="position:absolute;flip:x">
                      <v:stroke color="green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4;top:-720;width:568;height:568;mso-wrap-style:none;v-text-anchor:middle">
                      <v:fill o:detectmouseclick="t" on="false"/>
                      <v:stroke color="green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bs.: </w:t>
      </w:r>
      <w:r>
        <w:rPr>
          <w:b/>
          <w:bCs/>
          <w:i/>
          <w:iCs/>
          <w:sz w:val="24"/>
          <w:szCs w:val="24"/>
        </w:rPr>
        <w:t>HP-48GX</w:t>
      </w:r>
      <w:r>
        <w:rPr>
          <w:sz w:val="24"/>
          <w:szCs w:val="24"/>
        </w:rPr>
        <w:t xml:space="preserve">  é marca registrada da Hewlett-Packard Company.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-77470</wp:posOffset>
                </wp:positionV>
                <wp:extent cx="400685" cy="400050"/>
                <wp:effectExtent l="6350" t="6350" r="25400" b="2349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99960"/>
                          <a:chOff x="0" y="0"/>
                          <a:chExt cx="400680" cy="399960"/>
                        </a:xfrm>
                      </wpg:grpSpPr>
                      <wps:wsp>
                        <wps:cNvSpPr/>
                        <wps:spPr>
                          <a:xfrm>
                            <a:off x="129600" y="127080"/>
                            <a:ext cx="271080" cy="27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6640" cy="399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560" y="12888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-6.1pt;width:31.55pt;height:31.45pt" coordorigin="980,-122" coordsize="631,629">
                <v:line id="shape_0" from="1184,78" to="1610,50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980;top:-122;width:467;height:629">
                  <v:line id="shape_0" from="1020,81" to="1446,50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80;top:-12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A Tecla              é de Correção de Caracteres. Também apaga a Linha   1:    da Pilha de Cálculo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álculos simples ou complexos  (por exemplo,  99 dividido por 3 )  poderão ser realizados    de  2 Formas :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22730</wp:posOffset>
                </wp:positionH>
                <wp:positionV relativeFrom="paragraph">
                  <wp:posOffset>197485</wp:posOffset>
                </wp:positionV>
                <wp:extent cx="399415" cy="412115"/>
                <wp:effectExtent l="6350" t="6350" r="3175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412200"/>
                          <a:chOff x="0" y="0"/>
                          <a:chExt cx="399240" cy="412200"/>
                        </a:xfrm>
                      </wpg:grpSpPr>
                      <wps:wsp>
                        <wps:cNvSpPr/>
                        <wps:spPr>
                          <a:xfrm>
                            <a:off x="128160" y="63000"/>
                            <a:ext cx="27108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1440" cy="412200"/>
                          </a:xfrm>
                        </wpg:grpSpPr>
                        <wps:wsp>
                          <wps:cNvSpPr/>
                          <wps:spPr>
                            <a:xfrm>
                              <a:off x="90000" y="14112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pt;margin-top:15.55pt;width:31.4pt;height:32.45pt" coordorigin="2398,311" coordsize="628,649">
                <v:line id="shape_0" from="2600,410" to="3026,83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group id="shape_0" style="position:absolute;left:2398;top:311;width:568;height:649">
                  <v:line id="shape_0" from="2540,533" to="2966,95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2398;top:311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4"/>
          <w:szCs w:val="24"/>
        </w:rPr>
        <w:t>1º)  Forma Algébrica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60400</wp:posOffset>
                </wp:positionH>
                <wp:positionV relativeFrom="paragraph">
                  <wp:posOffset>17145</wp:posOffset>
                </wp:positionV>
                <wp:extent cx="408305" cy="36068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360720"/>
                          <a:chOff x="0" y="0"/>
                          <a:chExt cx="408240" cy="360720"/>
                        </a:xfrm>
                      </wpg:grpSpPr>
                      <wps:wsp>
                        <wps:cNvSpPr/>
                        <wps:spPr>
                          <a:xfrm>
                            <a:off x="137160" y="8964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1.35pt;width:32.1pt;height:28.4pt" coordorigin="1040,27" coordsize="642,568">
                <v:line id="shape_0" from="1256,168" to="1682,59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040;top:27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ecla              99                  3       </w:t>
      </w:r>
      <w:r>
        <w:rPr>
          <w:b/>
          <w:bCs/>
          <w:sz w:val="24"/>
          <w:szCs w:val="24"/>
        </w:rPr>
        <w:t>ENTER         EVA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103120</wp:posOffset>
                </wp:positionH>
                <wp:positionV relativeFrom="paragraph">
                  <wp:posOffset>169545</wp:posOffset>
                </wp:positionV>
                <wp:extent cx="399415" cy="412115"/>
                <wp:effectExtent l="6350" t="6350" r="3175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412200"/>
                          <a:chOff x="0" y="0"/>
                          <a:chExt cx="399240" cy="412200"/>
                        </a:xfrm>
                      </wpg:grpSpPr>
                      <wps:wsp>
                        <wps:cNvSpPr/>
                        <wps:spPr>
                          <a:xfrm>
                            <a:off x="128160" y="63000"/>
                            <a:ext cx="27108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1440" cy="412200"/>
                          </a:xfrm>
                        </wpg:grpSpPr>
                        <wps:wsp>
                          <wps:cNvSpPr/>
                          <wps:spPr>
                            <a:xfrm>
                              <a:off x="90000" y="14112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13.35pt;width:31.4pt;height:32.4pt" coordorigin="3312,267" coordsize="628,648">
                <v:line id="shape_0" from="3514,366" to="3940,79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group id="shape_0" style="position:absolute;left:3312;top:267;width:568;height:648">
                  <v:line id="shape_0" from="3454,489" to="3880,91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312;top:267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4"/>
          <w:szCs w:val="24"/>
        </w:rPr>
        <w:t>2º)  Forma da Pilha de Cálculos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9      </w:t>
      </w:r>
      <w:r>
        <w:rPr>
          <w:b/>
          <w:bCs/>
          <w:sz w:val="24"/>
          <w:szCs w:val="24"/>
        </w:rPr>
        <w:t>ENTER</w:t>
      </w:r>
      <w:r>
        <w:rPr>
          <w:sz w:val="24"/>
          <w:szCs w:val="24"/>
        </w:rPr>
        <w:t xml:space="preserve">       3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  </w:t>
      </w:r>
      <w:r>
        <w:rPr>
          <w:b/>
          <w:bCs/>
          <w:sz w:val="24"/>
          <w:szCs w:val="24"/>
        </w:rPr>
        <w:t>CARTÃO DE MEMÓRIA</w:t>
      </w:r>
      <w:r>
        <w:rPr>
          <w:sz w:val="24"/>
          <w:szCs w:val="24"/>
        </w:rPr>
        <w:t xml:space="preserve">   que contém  o  Sistema  NAV-P8S4  está esquematizado abaix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3711575</wp:posOffset>
                </wp:positionH>
                <wp:positionV relativeFrom="paragraph">
                  <wp:posOffset>133350</wp:posOffset>
                </wp:positionV>
                <wp:extent cx="1096645" cy="1117600"/>
                <wp:effectExtent l="6350" t="6350" r="6350" b="482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560" cy="1117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ALIÊNCI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VEM FIC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ARA F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O EQUIPA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ENTO QUAN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A COLOC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O CARTÃO 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5pt;margin-top:10.5pt;width:86.3pt;height:8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ALIÊNCI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VEM FIC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ARA FO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O EQUIPA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ENTO QUAND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A COLOC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O CARTÃO .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81380</wp:posOffset>
                </wp:positionH>
                <wp:positionV relativeFrom="paragraph">
                  <wp:posOffset>319405</wp:posOffset>
                </wp:positionV>
                <wp:extent cx="3246755" cy="286194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840" cy="2862000"/>
                          <a:chOff x="0" y="0"/>
                          <a:chExt cx="3246840" cy="286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4320" cy="2525400"/>
                          </a:xfrm>
                        </wpg:grpSpPr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0" y="2227680"/>
                              <a:ext cx="1894320" cy="27108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94320" cy="25254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2520" y="156240"/>
                            <a:ext cx="1894320" cy="270576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94320" cy="252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1894320" cy="252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94320" cy="252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0" y="156240"/>
                            <a:ext cx="1894320" cy="270576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94320" cy="252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1894320" cy="252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94320" cy="252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pt;margin-top:25.15pt;width:255.6pt;height:225.3pt" coordorigin="1388,503" coordsize="5112,4506">
                <v:group id="shape_0" style="position:absolute;left:1388;top:503;width:2983;height:3977">
                  <v:rect id="shape_0" fillcolor="#595959" stroked="t" o:allowincell="f" style="position:absolute;left:1388;top:4011;width:2982;height:426;mso-wrap-style:none;v-text-anchor:middle">
                    <v:fill o:detectmouseclick="t" type="solid" color2="#a6a6a6"/>
                    <v:stroke color="black" weight="12600" joinstyle="round" endcap="flat"/>
                    <w10:wrap type="none"/>
                  </v:rect>
                  <v:rect id="shape_0" stroked="t" o:allowincell="f" style="position:absolute;left:1388;top:503;width:2982;height:397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  <v:group id="shape_0" style="position:absolute;left:3518;top:749;width:2982;height:4260">
                  <v:line id="shape_0" from="3518,1033" to="6500,500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18,891" to="6500,486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18,749" to="6500,47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1530;top:749;width:2982;height:4260">
                  <v:line id="shape_0" from="1530,1033" to="4512,500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530,891" to="4512,486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530,749" to="4512,47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i/>
          <w:i/>
          <w:iCs/>
          <w:sz w:val="52"/>
          <w:szCs w:val="52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256K  RAM</w:t>
      </w:r>
    </w:p>
    <w:p>
      <w:pPr>
        <w:pStyle w:val="Normal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 xml:space="preserve">                  </w:t>
      </w:r>
      <w:r>
        <w:rPr>
          <w:i/>
          <w:iCs/>
          <w:sz w:val="52"/>
          <w:szCs w:val="52"/>
        </w:rPr>
        <w:t xml:space="preserve">SMI </w:t>
      </w:r>
    </w:p>
    <w:p>
      <w:pPr>
        <w:pStyle w:val="Normal"/>
        <w:rPr>
          <w:i/>
          <w:i/>
          <w:iCs/>
          <w:sz w:val="52"/>
          <w:szCs w:val="5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3711575</wp:posOffset>
                </wp:positionH>
                <wp:positionV relativeFrom="paragraph">
                  <wp:posOffset>916940</wp:posOffset>
                </wp:positionV>
                <wp:extent cx="914400" cy="91440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TE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ETÁL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OS CONTA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OS NO L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POSTO 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5pt;margin-top:72.2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TE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ETÁL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OS CONTA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OS NO LAD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POSTO .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i/>
          <w:iCs/>
          <w:sz w:val="52"/>
          <w:szCs w:val="52"/>
        </w:rPr>
        <w:t xml:space="preserve">              </w:t>
      </w:r>
      <w:r>
        <w:rPr>
          <w:i/>
          <w:iCs/>
        </w:rPr>
        <w:object w:dxaOrig="15369" w:dyaOrig="12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5pt;height:68.85pt" filled="f" o:ole="">
            <v:imagedata r:id="rId3" o:title=""/>
          </v:shape>
          <o:OLEObject Type="Embed" ProgID="" ShapeID="ole_rId2" DrawAspect="Content" ObjectID="_1076889090" r:id="rId2"/>
        </w:object>
      </w:r>
      <w:r>
        <w:rPr/>
        <w:object w:dxaOrig="15373" w:dyaOrig="461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05pt;height:120.05pt" filled="f" o:ole="">
            <v:imagedata r:id="rId5" o:title=""/>
          </v:shape>
          <o:OLEObject Type="Embed" ProgID="" ShapeID="ole_rId4" DrawAspect="Content" ObjectID="_1693242223" r:id="rId4"/>
        </w:object>
      </w:r>
    </w:p>
    <w:p>
      <w:pPr>
        <w:pStyle w:val="Normal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52"/>
          <w:szCs w:val="52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Este Cartão deverá ser </w:t>
      </w:r>
      <w:r>
        <w:rPr>
          <w:sz w:val="24"/>
          <w:szCs w:val="24"/>
          <w:u w:val="single"/>
        </w:rPr>
        <w:t>colocado apenas no SLOT 2</w:t>
      </w:r>
      <w:r>
        <w:rPr>
          <w:sz w:val="24"/>
          <w:szCs w:val="24"/>
        </w:rPr>
        <w:t xml:space="preserve">  ,  com a Máquina  </w:t>
      </w:r>
      <w:r>
        <w:rPr>
          <w:b/>
          <w:bCs/>
          <w:sz w:val="24"/>
          <w:szCs w:val="24"/>
        </w:rPr>
        <w:t>desligada</w:t>
      </w:r>
      <w:r>
        <w:rPr>
          <w:sz w:val="24"/>
          <w:szCs w:val="24"/>
        </w:rPr>
        <w:t xml:space="preserve">   .</w:t>
      </w:r>
    </w:p>
    <w:p>
      <w:pPr>
        <w:pStyle w:val="Normal"/>
        <w:rPr/>
      </w:pPr>
      <w:r>
        <w:rPr>
          <w:sz w:val="24"/>
          <w:szCs w:val="24"/>
        </w:rPr>
        <w:t xml:space="preserve">Ao ser </w:t>
      </w:r>
      <w:r>
        <w:rPr>
          <w:b/>
          <w:bCs/>
          <w:sz w:val="24"/>
          <w:szCs w:val="24"/>
        </w:rPr>
        <w:t>religada</w:t>
      </w:r>
      <w:r>
        <w:rPr>
          <w:sz w:val="24"/>
          <w:szCs w:val="24"/>
        </w:rPr>
        <w:t xml:space="preserve">,  o Sistema </w:t>
      </w:r>
      <w:r>
        <w:rPr>
          <w:sz w:val="24"/>
          <w:szCs w:val="24"/>
          <w:u w:val="single"/>
        </w:rPr>
        <w:t xml:space="preserve"> automaticamente</w:t>
      </w:r>
      <w:r>
        <w:rPr>
          <w:sz w:val="24"/>
          <w:szCs w:val="24"/>
        </w:rPr>
        <w:t xml:space="preserve">  se  </w:t>
      </w:r>
      <w:r>
        <w:rPr>
          <w:b/>
          <w:bCs/>
          <w:sz w:val="24"/>
          <w:szCs w:val="24"/>
        </w:rPr>
        <w:t>auto-instalará</w:t>
      </w:r>
      <w:r>
        <w:rPr>
          <w:sz w:val="24"/>
          <w:szCs w:val="24"/>
        </w:rPr>
        <w:t xml:space="preserve"> ,  preparando , en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ras coisas, o Teclado  (conforme Máscara em Anexo), a Memória do Usuário,  definindo uma senha de acesso, que deverá ser memorizada, e finalmente deixará  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stema na Tela de Entrada ou Principal  (Menu NAV ) .  Toda essa operação deverá</w:t>
      </w:r>
    </w:p>
    <w:p>
      <w:pPr>
        <w:pStyle w:val="Normal"/>
        <w:rPr/>
      </w:pPr>
      <w:r>
        <w:rPr>
          <w:sz w:val="24"/>
          <w:szCs w:val="24"/>
        </w:rPr>
        <w:t xml:space="preserve">levar alguns minutos, e é de extrema importância que ela ocorra </w:t>
      </w:r>
      <w:r>
        <w:rPr>
          <w:sz w:val="24"/>
          <w:szCs w:val="24"/>
          <w:u w:val="single"/>
        </w:rPr>
        <w:t>sem interrupções</w:t>
      </w:r>
      <w:r>
        <w:rPr>
          <w:sz w:val="24"/>
          <w:szCs w:val="24"/>
        </w:rPr>
        <w:t xml:space="preserve">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ste Cartão possui </w:t>
      </w:r>
      <w:r>
        <w:rPr>
          <w:b/>
          <w:bCs/>
          <w:sz w:val="24"/>
          <w:szCs w:val="24"/>
        </w:rPr>
        <w:t>bateria própria</w:t>
      </w:r>
      <w:r>
        <w:rPr>
          <w:sz w:val="24"/>
          <w:szCs w:val="24"/>
        </w:rPr>
        <w:t xml:space="preserve"> ,  sendo que a alimentação de energia é compartilhada entre esta fonte e o conjunto de baterias do equipamento principal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aixo estão os termos que constam do ENVELOPE cujo conteúdo é o CARTÃO DE MEMÓRIA, o SISTEMA NAV-P8S4 nele gravado e a MÁSCARA DE TECLADO 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151130</wp:posOffset>
                </wp:positionH>
                <wp:positionV relativeFrom="paragraph">
                  <wp:posOffset>78740</wp:posOffset>
                </wp:positionV>
                <wp:extent cx="6042025" cy="54108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041880" cy="541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9pt;margin-top:6.2pt;width:475.7pt;height:42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ENVELOPE  CONTENDO CARTÃO DE MEMÓRIA COM SISTEMA NAV-P8S4 + MÁSCARAS DE</w:t>
      </w:r>
    </w:p>
    <w:p>
      <w:pPr>
        <w:pStyle w:val="Normal"/>
        <w:rPr/>
      </w:pPr>
      <w:r>
        <w:rPr/>
        <w:t xml:space="preserve">TECLADO.  </w:t>
      </w:r>
      <w:r>
        <w:rPr>
          <w:b/>
          <w:bCs/>
        </w:rPr>
        <w:t>IMPORTANTE: LEIA ANTES DE ABRIR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ABERTURA DESTE ENVELOPE VAI SIGNIFICAR  A ACEITAÇÃO IMPLÍCITA E EXPLÍCITA DOS TERMOS NELE CONSTANTES.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LICENÇA DE USO DO SISTEMA NAV-P8S4 : </w:t>
      </w:r>
      <w:r>
        <w:rPr>
          <w:sz w:val="16"/>
          <w:szCs w:val="16"/>
        </w:rPr>
        <w:t xml:space="preserve"> O SOFTWARE GRAVADO NO CARTÃO DE MEMÓRIA DE 256Kb  PARA</w:t>
      </w:r>
    </w:p>
    <w:p>
      <w:pPr>
        <w:pStyle w:val="Normal"/>
        <w:rPr/>
      </w:pPr>
      <w:r>
        <w:rPr>
          <w:sz w:val="16"/>
          <w:szCs w:val="16"/>
        </w:rPr>
        <w:t xml:space="preserve">EQUIPAMENTO </w:t>
      </w:r>
      <w:r>
        <w:rPr>
          <w:b/>
          <w:bCs/>
          <w:i/>
          <w:iCs/>
          <w:sz w:val="16"/>
          <w:szCs w:val="16"/>
        </w:rPr>
        <w:t>HP-48GX</w:t>
      </w:r>
      <w:r>
        <w:rPr>
          <w:sz w:val="16"/>
          <w:szCs w:val="16"/>
        </w:rPr>
        <w:t xml:space="preserve">  (MARCA REGISTRADA DA HEWLETT-PACKARD COMPANY) TEM SUA LICENÇA       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TILIZAÇÃO RESTRITA E CEDIDA PELO AUTOR. VOCÊ, ADQUIRENTE, PASSA A SER POSSUIDOR DO CARTÃO 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MÓRIA FÍSICO, MAS O AUTOR RETÉM A PROPRIEDADE, DOMÍNIO E DIREITOS SOBRE O SOFTWARE E    TODA</w:t>
      </w:r>
    </w:p>
    <w:p>
      <w:pPr>
        <w:pStyle w:val="Normal"/>
        <w:rPr/>
      </w:pPr>
      <w:r>
        <w:rPr>
          <w:sz w:val="16"/>
          <w:szCs w:val="16"/>
        </w:rPr>
        <w:t xml:space="preserve">DOCUMENTAÇÃO RELACIONADA A ELE.  A PERMISSÃO ORA CONCEDIDA É DE USO DO SISTEMA </w:t>
      </w:r>
      <w:r>
        <w:rPr>
          <w:b/>
          <w:bCs/>
          <w:sz w:val="16"/>
          <w:szCs w:val="16"/>
        </w:rPr>
        <w:t>NAV-P8S4</w:t>
      </w:r>
      <w:r>
        <w:rPr>
          <w:sz w:val="16"/>
          <w:szCs w:val="16"/>
        </w:rPr>
        <w:t xml:space="preserve"> APEN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 CARTÃO DE MEMÓRIA AQUI CONTIDO, NÃO SENDO PERMITIDO, SOB AS PENAS DA LEI, A CÓPIA, MANIPULAÇÃO, ALTERAÇÃO, FRAGMENTAÇÃO OU QUALQUER USO DIFERENTE DA SIMPLES UTILIZAÇÃO DES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STEMA. ASSIM, É PROIBIDA QUALQUER OPERAÇÃO DE TRANSFORMAÇÃO DO CÓDIGO GRAVADO (SOFTWAR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 CARTÃO DE MEMÓRIA QUE O TORNE PERCEPTÍVEL HUMANAMENTE; TAMBÉM PROIBIDA É QUALQU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ERAÇÃO COMERCIAL, ECONÔMICA OU FINANCEIRA DE VENDA, ALUGUEL, ARRENDAMENTO OU MESMO    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IAÇÃO DE PRODUTOS DERIVADOS, ISTO VALENDO PARA O ADQUIRENTE E PARA TERCEIROS. NÃO É PERMITI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UALQUER TIPO DE TRANSMISSÃO DESTE SOFTWARE ENTRE EQUIPAMENTOS OU EM REDE. ESTA LICENÇ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RMINARÁ AUTOMÁTICA, IMEDIATAMENTE E SEM NOTIFICAÇÃO PRÉVIA SE OS TERMOS AQUI PRESENTES NÃ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OREM RESPEITADOS, PARCIAL OU TOTALMENTE, PELA PARTE ADQUIRENT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B NENHUMA HIPÓTESE, CIRCUNSTÂNCIA OU NEGLIGÊNCIA, HAVERÁ QUALQUER  RESPONSABILIZAÇÃO   P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NOS DE QUALQUER NATUREZA, INCIDENTAIS, ACIDENTAIS OU ESPECIAIS, PROVENIENTES DO NÃO-USO,  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SO OU DA INABILIDADE DE USO DO SISTEMA NAV-P8S4 OU DE QUALQUER DOCUMENTAÇÃO RELACIONADA 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ESMO SOB O AVISO DA POSSIBILIDADE DE TAIS DANO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DA E QUALQUER COGITAÇÃO DE VALORES POR PARTE DO ADQUIRENTE JAMAIS PODERÁ EXCEDER O VAL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COMERCIAL DO PRESENTE MATERIAL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É VEDADA A REPRODUÇÃO DE QUALQUER MATERIAL IMPRESSO QUE ACOMPANHA OU QUE VENHA A ACOMPANHAR  O SOFTWARE CITADO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RÁ CONCEDIDA A REGRAVAÇÃO POR ATÉ 2 (DUAS) VEZES DO SOFTWARE INSTALADO NO PRESENTE CARTÃO DE MEMÓRIA POR MOTIVOS DE DEFEITOS DO SOFTWARE GRAVADO, DE QUALQUER NATUREZA, CONHECIDA O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SCONHECIDA NO MOMENTO DA CESSÃO DESTA LICENÇA, DESDE QUE ESSA REGRAVAÇÃO SEJA DA MES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ERSÃO BÁSICA  (V1.X, ONDE X VARIA DE 0 A 9, POR EXEMPLO) E DESDE TAMBÉM QUE TODO E QUALQUER CUS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JA DE TRANSMISSÃO, TRANSPORTE, ENVIO, COMUNICAÇÃO OU OUTRO CUSTO NÃO PREVISTO, INCORRA TOT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 GLOBALMENTE POR PARTE DO ADQUIRENTE E BENEFICIÁRIO  DESTA LICENÇA DE CESSÃO DE DIREITOS     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USO SIMPLES E RESTRITO. </w:t>
      </w:r>
    </w:p>
    <w:p>
      <w:pPr>
        <w:pStyle w:val="Normal"/>
        <w:rPr/>
      </w:pPr>
      <w:r>
        <w:rPr>
          <w:sz w:val="16"/>
          <w:szCs w:val="16"/>
        </w:rPr>
        <w:t xml:space="preserve">O SISTEMA NAV-P8S4 É UM SOFTWARE </w:t>
      </w:r>
      <w:r>
        <w:rPr>
          <w:b/>
          <w:bCs/>
          <w:sz w:val="16"/>
          <w:szCs w:val="16"/>
        </w:rPr>
        <w:t>EXPERIMENTAL</w:t>
      </w:r>
      <w:r>
        <w:rPr>
          <w:sz w:val="16"/>
          <w:szCs w:val="16"/>
        </w:rPr>
        <w:t xml:space="preserve"> E PORTANTO SEU USO </w:t>
      </w:r>
      <w:r>
        <w:rPr>
          <w:b/>
          <w:bCs/>
          <w:sz w:val="16"/>
          <w:szCs w:val="16"/>
          <w:u w:val="single"/>
        </w:rPr>
        <w:t>DEVE</w:t>
      </w:r>
      <w:r>
        <w:rPr>
          <w:sz w:val="16"/>
          <w:szCs w:val="16"/>
        </w:rPr>
        <w:t xml:space="preserve"> SER RESTRITO. ASSIM,  É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TAL, EXCLUSIVA E NÃO-EXTENSÍVEL  RESPONSABILIDADE DO ADQUIRENTE E BENEFICIÁRIO DA PRESE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LICENÇA PARA USO RESTRITO, QUANTO A TODA E QUALQUER UTILIZAÇÃO, PREVISTA OU NÃO, QUE O ADQUIRENTE VENHA A FAZER DESTE SOFTWARE, BEM COMO QUANTO A TODA, TOTAL E QUALQUER CONSEQÜÊNCIA ADVINDA DO ATO DESTA UTILIZAÇÃO, OU NÃO, SEJA ELA QUAL FOR. </w:t>
      </w:r>
    </w:p>
    <w:p>
      <w:pPr>
        <w:pStyle w:val="Normal"/>
        <w:rPr/>
      </w:pPr>
      <w:r>
        <w:rPr>
          <w:sz w:val="16"/>
          <w:szCs w:val="16"/>
        </w:rPr>
        <w:t xml:space="preserve">Por ser um </w:t>
      </w:r>
      <w:r>
        <w:rPr>
          <w:sz w:val="16"/>
          <w:szCs w:val="16"/>
          <w:u w:val="single"/>
        </w:rPr>
        <w:t xml:space="preserve">Sistema Experimental </w:t>
      </w:r>
      <w:r>
        <w:rPr>
          <w:sz w:val="16"/>
          <w:szCs w:val="16"/>
        </w:rPr>
        <w:t xml:space="preserve"> ,  seu uso </w:t>
      </w:r>
      <w:r>
        <w:rPr>
          <w:b/>
          <w:bCs/>
          <w:sz w:val="16"/>
          <w:szCs w:val="16"/>
          <w:u w:val="single"/>
        </w:rPr>
        <w:t>deve</w:t>
      </w:r>
      <w:r>
        <w:rPr>
          <w:sz w:val="16"/>
          <w:szCs w:val="16"/>
        </w:rPr>
        <w:t xml:space="preserve">  ser   AUXILIAR de Cálculo, Planejamento e Execução de Vôo,   NUNCA  como Sistema Principal, único e determinante,   mas  SEMPRE  como um Sistema de CONFIRMAÇÃO adicional (quando assim for viável)  dos  resultados dos procedimentos </w:t>
      </w:r>
      <w:r>
        <w:rPr>
          <w:sz w:val="16"/>
          <w:szCs w:val="16"/>
          <w:u w:val="single"/>
        </w:rPr>
        <w:t>rigorosamente</w:t>
      </w:r>
      <w:r>
        <w:rPr>
          <w:sz w:val="16"/>
          <w:szCs w:val="16"/>
        </w:rPr>
        <w:t xml:space="preserve"> mantidos, oferecidos, sugeridos e obrigatórios pelos  </w:t>
      </w:r>
      <w:r>
        <w:rPr>
          <w:b/>
          <w:bCs/>
          <w:sz w:val="16"/>
          <w:szCs w:val="16"/>
        </w:rPr>
        <w:t xml:space="preserve"> meios aeronáuticos oficiais</w:t>
      </w:r>
      <w:r>
        <w:rPr>
          <w:sz w:val="16"/>
          <w:szCs w:val="16"/>
        </w:rPr>
        <w:t xml:space="preserve"> .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</w:t>
    </w:r>
    <w:r>
      <w:rPr/>
      <w:t>INTRODUÇÃO GER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</w:t>
    </w:r>
    <w:r>
      <w:rPr/>
      <w:t>INTRODUÇÃO GER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STEMA NAV-P8S4                                                                                                PÁGINA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STEMA NAV-P8S4                                                                                                PÁGINA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6:41:00Z</dcterms:created>
  <dc:creator>FERNANDES</dc:creator>
  <dc:description/>
  <dc:language>en-US</dc:language>
  <cp:lastModifiedBy>PAULO</cp:lastModifiedBy>
  <cp:lastPrinted>1996-04-21T16:52:00Z</cp:lastPrinted>
  <dcterms:modified xsi:type="dcterms:W3CDTF">2000-06-20T06:41:00Z</dcterms:modified>
  <cp:revision>2</cp:revision>
  <dc:subject/>
  <dc:title>2</dc:title>
</cp:coreProperties>
</file>