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3 -    MÓDULO DE PROCEDIMENTOS I.A.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rmite a execução de um Procedimento IAL, em Vôo, com alarmes automáticos marcando cada posição do Procedimento. Esses Alarmes informam o que manter ou Ação a tomar ou Situação no momento quanto a: Altitude, Razão de Descida, Velocidade, Curvas para Direita ou Esquerda, Tipo de Curva em Gráus por Segundo, Rumo Magnético. Pode-se cadastrar qualquer procedimento IAL, sem limites pré-estabelecidos. Possibilita total flexibilidade quanto a modificações de velocidade e Padrão de Curvas. Além dos Alarmes Automáticos, surge o Gráfico "Animado" do Procedimento IAL sendo executado, permitindo total visualização e segurança, a cada posição atingida. O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dastramento de um novo Procedimento admite também a construção de novos procedimentos e a correspondente checagem e verificação dos mesmos. E para tanto, estão disponíveis cálculos auxiliares envolvendo Combinações das Variáveis Envolvidas: Altitude, Elevação do Aeródromo (EAD), Tempo em Segundos entre Posições, Angulo da Trajetória (GP - Glide Path Angle), Gradiente Percentual de Descida (relacionado com GP pois também define trajetória), Velocidade, Razão de Descida, Distância na Trajetória até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óxima posição (ou ponto), Distância na Horizontal até próxima posição (ou ponto)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>1. 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Dados para cada posição do Procedimento que podem ser fornecidos na totalidade ou parcialmen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osição/Ponto: se fornecido o Identificador de 3      caracteres alfanuméricos da Estação - Rádio, então será desenháda a vertical sobre essa Estação no Gráfico do Procedimento IAL. 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itude em Pés dessa Posição. Se a Altitude for desconhecida, então informar o valor -1 (menos um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Razão de Descida nessa Posição. Se for o caso de Vôo nivelado ou se Razão de Descida desconhecida, informar o valor zer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P, ou Angulo da Trajetória. Se Vôo Nivelado ou GP desconhecido, informar então o valor zero. No caso de se conhecer o Gradiente Percentual, pode-se fazer a sua transformação para GP através da opção de Cálculos Auxiliares.</w:t>
        <w:br/>
        <w:t xml:space="preserve">     . Tempo em Segundos até próxima Posição/Ponto. Se Tempo for desconhecido, então informar zer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istância em Milhás Náuticas até Próxima Posição/Ponto. De preferência, informar Distância Horizontal. Se Distância for desconhecida, então informar zer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Rumo Magnético a Manter ou ao Final de uma Curva. Esse dado sempre é de preenchimento OBRIGATÓRI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ipo de Curv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 - NÃO há curva a ser fe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 - Curva para a DIRE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- Curva para a ESQUERDA     </w:t>
        <w:br/>
        <w:t xml:space="preserve">       Esse dado é  de Preenchimento OBRIGATÓRI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.: . As Altitudes da Primeira e Última Posições do Procedimento IAL são de Preenchimento OBRIGATÓRI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 Informação de GP (Angulo da Trajetória) tem prioridade sobre a Informação de Altitude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Informação de Razão de Descida tem Prioridade sobre as Informações de GP e Altitude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Módulo Automático quando do Cadastramento (ou Construção do Procedimento IAL) que busca completar os dados de cada Posição até  obte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o em Segundos até  Próxim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ão de Descida em Pés por 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itude n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stância até  Próxima Posi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Durante essa busca para obter os Dados Básicos acima, esse Módulo Automático verifica se há  GRANDE DIFERENÇA ou PEQUENA DIFERENÇA (ou INCOMPATIBILIDADE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ntre Razão de Descida e Alt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se PEQUENA DIFERENÇA, e como a Razão de Descida tem Prioridade sobre Altitudes, as Altitudes serão atualizadas para então assim se tornarem compatíveis com a Razão de Descida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ntre Razão de Descida e GP (Angulo da Trajetóri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se PEQUENA DIFERENÇA, e como a Razão de Descida tem prioridade sobre GP, a GP será atualizada para compatibilizar-se com a Razão de Descida (utilizar os Cálculos Auxiliares se necessário for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Facilidades de Manutenção dos Dados de Procedimentos IAL (identificados por Local, da Tabela de Locais, e por Identificador de Descida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adastramento/Construção de Novos Procedim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liminação de Procedimento Inteiro (por não mais interessar mantê-lo em memóri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eração de Procedimento já  cadastrado, modificando-se dados de Posições/Pontos já  existente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. Rápida obtenção de Relatório em que cada Tela mostra os Dados Atuais de cada Posição/Ponto de um Procedimento já cadastrado, na forma de "Lista Proc. IAL"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6. Cálculos Auxiliares envolv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os entre Pos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di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oc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ão de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stância na Trajetória entre Pos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stância Horizontal entre Pos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as Combinações (ou Opções)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VI, VA, Altitude-Pressao (AP), Temperatura no FL (TFL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V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GP, Distância Horizontal (DTHO), Diferença de Altitudes (DALT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D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GP, Gradiente (GRADI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G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istância Horizontal (DTHO), Altitude da Posição / Ponto (ALT),    </w:t>
        <w:br/>
        <w:t xml:space="preserve">          Elevação do Aeródromo (EAD), Distância na Trajetória até Estação   </w:t>
        <w:br/>
        <w:t xml:space="preserve">          (DME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D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Gradiente (GRADI), Razão de Descida (RAZ) e Velocidade (VEL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istância Horizontal (DTHO), Distância na Trajetória (DTTR), GP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7. Enquanto Cadastrando, Construindo ou Verificando um Procedimento IAL, total FLEXIBILIDADE quanto a Modificação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qualquer Variável de Posição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ocidade da Aeronave (para VI, VA ou outro valor qualque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urva Padrão: Tipo de Curva em Gráus por Segu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8. Enquanto executando um Procedimento IAL (em Vôo), total flexibilidade quanto 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odificação da Velocidade da Aeronave (para VI, VA ou outro valor qualque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odificação do Tipo de Curva quanto a Gráus po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gundo, para os casos de Curva chamada Padrão e Curva chamada Ba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 qualquer momento, recalculo da VA  à  partir da V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tualização ou ajuste dos próximos alarmes das próximas posições / pontos do Procedimento IAL, com o intuito de efetuar qualquer correção entre o Procedimento Teórico (ou como foi construído / cadastrado) e o Procedimento Real, enquanto está  sendo realiz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9. Rápida obtenção do Gráfico que permite VISUALIZAR todo o Procedimento IAL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nquanto Cadastrando, Construindo ou Verificando um Procedimento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nquanto Executando um Procedimento IAL, na forma de um Gráfico "Animado", que  sinaliza as Posições já  alcançada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0. Total Segurança na OBSERVÂNCIA do Procedimento IAL enquanto em Vôo, pois os ALARMES AUTOMÁTICOS (utilizando um CRONÔMETRO INTERNO) indicam a Cada Posiç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ções a tomar quanto a eventu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urvas a realiz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té  qual RU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de que TIPO, em Gráus por Segu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orreções de Veloc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orreções de Alt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orreções de Razão de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dições a Ma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ltitude, se Razão de Descida for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Veloc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Rumo Magnético (RM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1. Flexibilidade na CRIAÇÃO DO GRÁFICO do Procedimento IAL quanto a Inclusão ou não dos valores de Rumo Magnético (RM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2. Possibilidade de se construir um NOVO PROCEDIMENTO IAL, e aos poucos ir se APROXIMANDO DO PROCEDIMENTO VIÁVEL ou correto, variando os valores das Variáveis de Posição / Ponto, até  que o Módulo Automático COMPLETE os Dado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o até  Próxim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ão de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stância até  Próxim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todas as Posições do Procedimento IAL, enquanto se verificam os Resultados Intermediários atravé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elatório para as Posições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áfico de todo o Procedimento.</w:t>
        <w:br/>
        <w:br/>
        <w:t xml:space="preserve"> </w:t>
      </w:r>
    </w:p>
    <w:p>
      <w:pPr>
        <w:pStyle w:val="Heading2"/>
        <w:rPr/>
      </w:pPr>
      <w:r>
        <w:rPr/>
        <w:t>2.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a Página 01 do Menu Principal do Sistema NAV-P8S4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>3. MENU DO MÓDULO DE PROCEDIMENTO IAL (com 2 Páginas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NU   CALC   VEL  RAZ C   VERIF LISTA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MGR   GRAFI INICIA  ?  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d.Proced.IAL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la de Entrada no Módul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Procedimentos IAL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ser acionada ess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NU CALC  VEL RAZ C VERIF LIST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629410</wp:posOffset>
                </wp:positionH>
                <wp:positionV relativeFrom="paragraph">
                  <wp:posOffset>141605</wp:posOffset>
                </wp:positionV>
                <wp:extent cx="541655" cy="451485"/>
                <wp:effectExtent l="6350" t="6350" r="508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3pt;margin-top:11.15pt;width:42.6pt;height:35.45pt" coordorigin="2566,223" coordsize="852,709">
                <v:line id="shape_0" from="2850,365" to="3418,9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66;top:223;width:709;height:709">
                  <v:line id="shape_0" from="2708,365" to="3276,93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66;top:223;width:709;height:709">
                    <v:line id="shape_0" from="2708,365" to="3276,93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66;top:22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)  fornecerá  para cada página de Menu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NUT IAL&gt;Ins,Elim,Alt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ÁLCULOS Aux.&gt;Novo Ial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l &gt;Modif/&gt;VI/&gt;VA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AZ Curva&gt;Qq/Padrão/?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RIF-Inicia Proc.IA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ISTA Proc. IAL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NU CALCU VEL RAZ C VERIF LISTA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+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MGR&gt;Põe/Não Põe RM Gr. 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RÁFICO IAL Atual/Mos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 INICIA Proc IAL Atual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  ?                               ¦ 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 FIM &gt; Retorna Menu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MGR GRAFI INICIA  ?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4. OPÇÃO  MA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anut.Proc. IAL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é  a Tela de Entr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s 3 Opções de Manu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nção de Procedimen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is o Fim dessa Op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SE ALTE ELIM  ?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Heading3"/>
        <w:rPr/>
      </w:pPr>
      <w:r>
        <w:rPr/>
        <w:t xml:space="preserve">    </w:t>
      </w:r>
      <w:r>
        <w:rPr/>
        <w:t xml:space="preserve">4.1  &gt;&gt; OPÇÃO </w:t>
      </w:r>
      <w:r>
        <w:rPr>
          <w:b/>
          <w:bCs/>
        </w:rPr>
        <w:t>INSE</w:t>
      </w:r>
      <w:r>
        <w:rPr/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sq.Tab.LOCAIS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Local a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rresponde o Proced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to IAL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bs.: Esse Local de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ve estar previa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=XXXX&lt;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adastrado na Tabe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c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?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=XXXX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esse Local (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bela de Locai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ar o Tip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cida (ou seja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Identificador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4 posições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CIDA=XXXX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?  FIM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se já  não existir esse Procedimento IAL, então inicia-se a série de perguntas sobre as Variáveis de cada Posição / Ponto do Procedi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4.2  &gt;&gt;&gt;  OPÇÃO  </w:t>
      </w:r>
      <w:r>
        <w:rPr>
          <w:b/>
          <w:bCs/>
        </w:rPr>
        <w:t xml:space="preserve"> ALTE</w:t>
      </w:r>
      <w:r>
        <w:rPr/>
        <w:t>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E: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ar o Local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dentifica inicial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Procedimento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=XXXX&lt;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E: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Identificad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4 posições para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cida, completando assi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Identificação do Proce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CIDA=XXXX&lt;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 FIM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se existir esse Procedimento IAL, então inicia-se a série de perguntas  sobre as Variáveis de cada Posição do Procediment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4.3 </w:t>
      </w:r>
      <w:r>
        <w:rPr>
          <w:u w:val="single"/>
        </w:rPr>
        <w:t>SÉRIE DE PERGUNTAS</w:t>
      </w:r>
      <w:r>
        <w:rPr/>
        <w:t xml:space="preserve"> sobre as Variáveis de cada Posição / Ponto do Procedimento IAL, tanto no caso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o no caso d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IN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&gt; XXX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AL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- Informar o Identif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ador de 3 posições alfa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béticas para a primei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IGNADOR OU SPC?XXXX&lt;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ssagem sobre o Auxilio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ádio que é  parte  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cedimento.   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 - No caso de ser uma Posição sem estar na Vertical de um Auxilio - Rádio ou no caso de ser a 2a. ou mais passagem sobre a Vertical do Auxilio - Rádio já informado, então sugere-se informar um número de ordem crescente, identificando as sucessivas posições do Procedimento IAL.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No cas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será  desenhada  uma LINHA VERTICAL no Gráfico IAL identificando a Vertical do Auxilio - Rádio.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+           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IN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ALTE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Altitude em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és. Se Altitude for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T_ft=XXXXX&lt;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conhecida, então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-1 (men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), que não pode ser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caso da primeira e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Última Posição   do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cedimento completo. Isto é , é  obrigatório saber-se em que Altitude começa e em que Altitude termina (MDA ou DA) todo o Procedimento IAL.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 DESC=XXXX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IN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ALTE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a Razão de Descida em Pés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r Minuto. Se Vôo Nivelado, então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AZ_ft/min=XXXX&lt;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ze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Se Razão desconhe-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ida, informar ent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ze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mbém.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+        ¦    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IN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ALTE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Angulo da Trajetória. 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ó  se tem dados de Gradiente,então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P=XXXX&lt;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tilizar a Opção de CÁLCULOS INTER-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DIÁRIOS para a obtenção do Valor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xat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Se Vôo Nivelado ,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GP=zero. Se GP desconhecido,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formar também zero. 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IN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ALT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Tempo de Vôo em Segundos até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óxima Posição do Procedimento.  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mpo desconhecido, informar zero.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MPO_seg=XXX&lt;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¦        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IN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ALT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a Distância Horizontal (ou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aproximação dela) em Milhas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T.HOR_nm=XXXX&lt;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áuticas, até  a próxima Posição do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cedimento. Informar zero se essa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stância for desconhecida.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IN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ALT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Rumo Magnético a Manter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ausência de Curvas, ou informar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M=XXX&lt;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Rumo Magnético que deverá   ser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btido ao FINAL de uma Curva. Sempr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FIM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RM para todas as Posições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Procedimento. 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+          ¦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CAL:XXXX  DESC=XXXX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pção  INS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XXXX:XXXX</w:t>
        <w:tab/>
        <w:t xml:space="preserve">          </w:t>
        <w:tab/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ab/>
        <w:t xml:space="preserve">   Opção  ALT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Informar o Tipo de Curva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. se para a DIREITA (D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URVA(D/E/N&gt;Não)?X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  <w:tab/>
        <w:t xml:space="preserve">. se para a ESQUERDA (D)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ab/>
        <w:t xml:space="preserve">     </w:t>
        <w:tab/>
        <w:tab/>
        <w:t xml:space="preserve">  </w:t>
        <w:tab/>
        <w:tab/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ab/>
        <w:t xml:space="preserve">     . ou se NÃO HÁ  CURVA a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a fazer (N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...obrigatoriamente devendo-s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preencher uma das 3 alternativ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D,E,N) para todas as Posições do Procedimento IAL.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o se terminar cada Posição, haverá a pergunta se desej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serir mais Posições / Pontos no Procedimento IAL sendo cadastra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se desejar fornecer dados de m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sições, basta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EN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ova série de Perguntas surgirá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M(S/N)?N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se desejar FINALIZAR com a Última Posição fornecida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AL, bas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igitar "S"  e   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volta-se  à tela de Entrada da Manutenção de Procedimentos IAL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o se chegar  à Última posição cadastrada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ual, AUTOMATICAMENTE volta-se  à Tela de Entrada da Manutençã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cedimentos I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4.4 &gt;&gt; OPÇÃO  </w:t>
      </w:r>
      <w:r>
        <w:rPr>
          <w:b/>
          <w:bCs/>
        </w:rPr>
        <w:t>ELIMI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E: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Local que identif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icialmente o Procedimento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limi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=XXXX&lt;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E: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IDENTIFICADOR de 4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sições alfanuméricas para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cida, completando assim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dentificação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CIDA=XXXX&lt;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por fim o Procedimento IAL é  ELIMINADO da Memória do Siste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avegacional e retornando  à Tela de Entrada da Manutenção de Procedim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4.5  &gt;&gt; OPÇÃO  </w:t>
      </w:r>
      <w:r>
        <w:rPr>
          <w:b/>
          <w:bCs/>
        </w:rPr>
        <w:t>FIM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qualquer momento, retorna  à Tela de Entrada d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cedimentos IAL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d.Proced.IAL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NU CALC VEL RAZ C VERIF LISTA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br/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338070</wp:posOffset>
                </wp:positionH>
                <wp:positionV relativeFrom="paragraph">
                  <wp:posOffset>83185</wp:posOffset>
                </wp:positionV>
                <wp:extent cx="541655" cy="451485"/>
                <wp:effectExtent l="6350" t="6350" r="5080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6.55pt;width:42.6pt;height:35.45pt" coordorigin="3682,131" coordsize="852,709">
                <v:line id="shape_0" from="3966,273" to="4534,8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682;top:131;width:710;height:709">
                  <v:line id="shape_0" from="3824,273" to="4392,84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682;top:131;width:710;height:709">
                    <v:line id="shape_0" from="3824,273" to="4392,84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682;top:13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 </w:t>
      </w:r>
      <w:r>
        <w:rPr/>
        <w:t xml:space="preserve">4.6  AJUDA  (Teclas        </w:t>
      </w:r>
      <w:r>
        <w:rPr>
          <w:b/>
          <w:bCs/>
        </w:rPr>
        <w:t>AJUDA</w:t>
      </w:r>
      <w:r>
        <w:rPr/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ornecerá  para o Menu de Manutenção de Procedimentos IAL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RE Novo Proc. IA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TERA Proc. IA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LIMINA Proc. IA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?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M &gt;Retorna Menu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5. &gt;&gt;  OPÇÃO  </w:t>
      </w:r>
      <w:r>
        <w:rPr>
          <w:b w:val="false"/>
          <w:bCs w:val="false"/>
        </w:rPr>
        <w:t>CALCU</w:t>
      </w:r>
      <w:r>
        <w:rPr/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08580</wp:posOffset>
                </wp:positionH>
                <wp:positionV relativeFrom="paragraph">
                  <wp:posOffset>-50800</wp:posOffset>
                </wp:positionV>
                <wp:extent cx="541655" cy="451485"/>
                <wp:effectExtent l="6350" t="6350" r="508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4pt;margin-top:-4pt;width:42.6pt;height:35.5pt" coordorigin="4108,-80" coordsize="852,710">
                <v:line id="shape_0" from="4392,62" to="4960,6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108;top:-80;width:709;height:710">
                  <v:line id="shape_0" from="4250,62" to="4818,63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108;top:-80;width:709;height:710">
                    <v:line id="shape_0" from="4250,62" to="4818,63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108;top:-8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Junto com AJUDA (Tecla        AJUDA) , fornecerá  para o Menu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álculos Auxiliar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IVA :VI&gt;VA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PDT :GP&gt;DTHO&gt;DALT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PGR :GP&gt;GRADI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HODM :DTHO&gt;ALT&gt;EAD&gt;DME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RRA :GRADI&gt;RAZ&gt;VE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PTR :DTHO&gt;DTTR&gt;GP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¦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IVA GPDT GPGR HODM GRRA GPTR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TECLA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?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+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FIM &gt;Retorna Menu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+---+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?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Cálculos Auxiliares são úteis enquanto se cadastra um Procedimento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CONSTRÓI um NOVO Procedimento IAL, pois esses cálculos vão permiti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conhecer os Valores a Informar no Cadastramento das Posições / Po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NOVOS PROCEDIMENTOS, de maneira indireta, através do CONHECIMENT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riáveis NÃO DIRETAMENTE cadastráveis no Procedi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1  &gt;&gt; </w:t>
      </w:r>
      <w:r>
        <w:rPr>
          <w:b/>
          <w:bCs/>
        </w:rPr>
        <w:t>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Variáveis CADASTRÁVEIS no Procedimento s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LT - Altitudes em Pé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Tempo entre Posições em Segun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GP  - Glide Path Angle ou Angulo de Trajetór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RAZ - Razão de Descida em Pés por 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T.HOR - Distância Horizontal entre Pos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RM  - Rumo Magnético a Manter ou a Obter ao FINAL de uma Cur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també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Velocidade válida para todo o Procedi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Variáveis MODIFICÁVEIS antes e durante a Execução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AL sã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Veloc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Gráus/Segundo para Curvas ditas Padrão e Bas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Variáveis Não Cadastráveis no Procedimento IAL mas envolvidas 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álculos Auxiliares s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P  - Altitude Pres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FL - Temperatura no F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I  - Velocidade Indic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A  - Velocidade Aerodinâm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D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ALT - Diferença em Pés de Alt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G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DI - Gradiente Percen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HOD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AD  - Elevação do Aeródr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ME  - Distância na Trajetória até  Auxilio - Rádio, medida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quipament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DI - Gradiente Percentual relacionado com Velocidade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e Razão de Descid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TTR - Distância na Trajetória até  próxima Posição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ões seguint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ERVAÇÕ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THO - Distância Horizontal até  próxima Posição (cadastrável)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é  próximas Pos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TTR e DME poderão se confundir  às veze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2 &gt;&gt;  OPÇÃO </w:t>
      </w:r>
      <w:r>
        <w:rPr>
          <w:b/>
          <w:bCs/>
        </w:rPr>
        <w:t xml:space="preserve"> VIVA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mesmo Calcul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à partir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já  visto no Capitulo 01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mite a qualquer instante se conhecer, por exemplo, a Velocidade Real da Aeronave ou Velocidade Aerodinâmica, cujo conhecimento poderá  melhorar a ACUIDADE dos Tempos entre Posições do Procedimento I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embrando também que qualqu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riável poderá  ser a incógnita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BUSCA DE SOLU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VI  AP  TFL  V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X</w:t>
      </w:r>
      <w:r>
        <w:rPr>
          <w:rFonts w:eastAsia="Courier New" w:cs="Courier New" w:ascii="Courier New" w:hAnsi="Courier New"/>
          <w:sz w:val="24"/>
          <w:szCs w:val="24"/>
        </w:rPr>
        <w:t xml:space="preserve">          ¦  em fundo claro, indicando ser u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u de Variáveis do MÓDULO AUTO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ÁTICO DE CALCULO (sobre esse Módulo, vide Cap.01  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&gt;: Unidades das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I e VA  -  mesma unidade (km/h , knot, etc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       -  sempre em Pés (ft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FL      -  sempre em Gráus Centígr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5.3 &gt;&gt;  OPÇÃO  </w:t>
      </w:r>
      <w:r>
        <w:rPr>
          <w:b/>
          <w:bCs/>
        </w:rPr>
        <w:t>GPDT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: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. GP   - Angulo de Trajetoria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</w:rPr>
      </w:pPr>
      <w:r>
        <w:rPr>
          <w:rFonts w:eastAsia="Courier New Greek" w:cs="Courier New Greek" w:ascii="Courier New Greek" w:hAnsi="Courier New Greek"/>
          <w:sz w:val="24"/>
          <w:szCs w:val="24"/>
        </w:rPr>
        <w:t xml:space="preserve">   </w:t>
      </w:r>
      <w:r>
        <w:rPr>
          <w:rFonts w:eastAsia="Courier New Greek" w:cs="Courier New Greek" w:ascii="Courier New Greek" w:hAnsi="Courier New Greek"/>
          <w:sz w:val="24"/>
          <w:szCs w:val="24"/>
        </w:rPr>
        <w:t>¦                               ¦    . DTHO - DistΓncia Horizo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. DALT - Diferenca de Altit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Estao relacionadas entre si, se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que qualquer uma das 3 varia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podera' ser a Incognita. Geralmen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GP  DTHO DALT                 ¦  estaremos interessados em acionar a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Busca de Solucao para GP, para ent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r essa Variavel cadastrada no Procediment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 Desenho abaixo ilustra o relacionamento entre as 3 variavei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LT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95350</wp:posOffset>
                </wp:positionH>
                <wp:positionV relativeFrom="paragraph">
                  <wp:posOffset>-393065</wp:posOffset>
                </wp:positionV>
                <wp:extent cx="2435225" cy="508381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5083920"/>
                          <a:chOff x="0" y="0"/>
                          <a:chExt cx="2435400" cy="5083920"/>
                        </a:xfrm>
                      </wpg:grpSpPr>
                      <wps:wsp>
                        <wps:cNvSpPr/>
                        <wps:spPr>
                          <a:xfrm>
                            <a:off x="1507320" y="476280"/>
                            <a:ext cx="453960" cy="460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61" h="12799">
                                <a:moveTo>
                                  <a:pt x="1261" y="0"/>
                                </a:moveTo>
                                <a:lnTo>
                                  <a:pt x="1195" y="21"/>
                                </a:lnTo>
                                <a:lnTo>
                                  <a:pt x="1132" y="62"/>
                                </a:lnTo>
                                <a:lnTo>
                                  <a:pt x="1068" y="143"/>
                                </a:lnTo>
                                <a:lnTo>
                                  <a:pt x="1007" y="266"/>
                                </a:lnTo>
                                <a:lnTo>
                                  <a:pt x="947" y="409"/>
                                </a:lnTo>
                                <a:lnTo>
                                  <a:pt x="885" y="573"/>
                                </a:lnTo>
                                <a:lnTo>
                                  <a:pt x="827" y="778"/>
                                </a:lnTo>
                                <a:lnTo>
                                  <a:pt x="770" y="1004"/>
                                </a:lnTo>
                                <a:lnTo>
                                  <a:pt x="714" y="1270"/>
                                </a:lnTo>
                                <a:lnTo>
                                  <a:pt x="659" y="1556"/>
                                </a:lnTo>
                                <a:lnTo>
                                  <a:pt x="606" y="1863"/>
                                </a:lnTo>
                                <a:lnTo>
                                  <a:pt x="557" y="2191"/>
                                </a:lnTo>
                                <a:lnTo>
                                  <a:pt x="506" y="2538"/>
                                </a:lnTo>
                                <a:lnTo>
                                  <a:pt x="458" y="2928"/>
                                </a:lnTo>
                                <a:lnTo>
                                  <a:pt x="414" y="3318"/>
                                </a:lnTo>
                                <a:lnTo>
                                  <a:pt x="368" y="3746"/>
                                </a:lnTo>
                                <a:lnTo>
                                  <a:pt x="326" y="4198"/>
                                </a:lnTo>
                                <a:lnTo>
                                  <a:pt x="289" y="4669"/>
                                </a:lnTo>
                                <a:lnTo>
                                  <a:pt x="250" y="5140"/>
                                </a:lnTo>
                                <a:lnTo>
                                  <a:pt x="215" y="5651"/>
                                </a:lnTo>
                                <a:lnTo>
                                  <a:pt x="181" y="6165"/>
                                </a:lnTo>
                                <a:lnTo>
                                  <a:pt x="151" y="6696"/>
                                </a:lnTo>
                                <a:lnTo>
                                  <a:pt x="125" y="7249"/>
                                </a:lnTo>
                                <a:lnTo>
                                  <a:pt x="98" y="7823"/>
                                </a:lnTo>
                                <a:lnTo>
                                  <a:pt x="75" y="8396"/>
                                </a:lnTo>
                                <a:lnTo>
                                  <a:pt x="56" y="8990"/>
                                </a:lnTo>
                                <a:lnTo>
                                  <a:pt x="40" y="9604"/>
                                </a:lnTo>
                                <a:lnTo>
                                  <a:pt x="26" y="10218"/>
                                </a:lnTo>
                                <a:lnTo>
                                  <a:pt x="14" y="10853"/>
                                </a:lnTo>
                                <a:lnTo>
                                  <a:pt x="5" y="11488"/>
                                </a:lnTo>
                                <a:lnTo>
                                  <a:pt x="1" y="12142"/>
                                </a:lnTo>
                                <a:lnTo>
                                  <a:pt x="0" y="12799"/>
                                </a:lnTo>
                                <a:lnTo>
                                  <a:pt x="12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5400" cy="148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5400" cy="74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35400" cy="148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4040"/>
                                <a:ext cx="2435400" cy="74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435400" cy="74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-30.95pt;width:191.7pt;height:400.25pt" coordorigin="1410,-619" coordsize="3834,8005">
                <v:shape id="shape_0" coordsize="1262,12800" path="m1261,0l1195,21l1132,62l1068,143l1007,266l947,409l885,573l827,778l770,1004l714,1270l659,1556l606,1863l557,2191l506,2538l458,2928l414,3318l368,3746l326,4198l289,4669l250,5140l215,5651l181,6165l151,6696l125,7249l98,7823l75,8396l56,8990l40,9604l26,10218l14,10853l5,11488l1,12142l0,12799l1261,0e" stroked="t" o:allowincell="f" style="position:absolute;left:3784;top:131;width:714;height:72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410;top:-619;width:3834;height:2332">
                  <v:line id="shape_0" from="1410,-619" to="5244,55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1410;top:-619;width:3834;height:2332">
                    <v:line id="shape_0" from="1410,537" to="5244,171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410,-619" to="5244,55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THO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E: Nesse caso, como em outros, e' preciso estar atento para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UNIDADES utilizadas. Acim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 DALT - geralmente em 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 DTHO - podera' estar em KM ou NM, por exemp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 a Tecla     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CST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de-se facilmente fazer CONVERSOES DE UNIDADES, por exemp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DTHO  -  para 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 Capitulo 01     sobre Conversoes de Unid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S.:  UNID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LT e DTHO - sempre na MESMA Unidade (Pes, Metros, KM, et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P          - Graus (SEM Unidade para o Sistema)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5.4 &gt;&gt; OPCAO  </w:t>
      </w:r>
      <w:r>
        <w:rPr>
          <w:b/>
          <w:bCs/>
        </w:rPr>
        <w:t>GPGR</w:t>
      </w:r>
      <w:r>
        <w:rPr/>
        <w:t xml:space="preserve">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On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 GP    - Angulo da Trajet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 GRADI - Gradiente Porcen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Normalmente, o Gradiente e' um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rcentag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ser aplicada '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elocidade da Aeronave (em No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GP  GRADI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um calculo aproximado, para 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bter a Razão de Descida (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és/Minuto).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Na verdade, um Gradiente tambem define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jetó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FIXA) de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cend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no presente caso). E essa trajetória naturalmente possui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ANGULO, que e' o própri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Portanto, conhecendo-se o Gradiente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ravés dessa Opção, pode-se buscar a SOLUÇÃO AUTOMÁTICA para o Ang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rrespondente da TRAJETÓRIA (GP), ou mesmo vice-vers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.: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P    - Gráus (sem Unidade para o Sistem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DI - Porcentagem (sem Unidade para o Sistema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tanto, nessa Opção, não há  necessidade de conversão eventual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nidade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RAJETÓR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15010</wp:posOffset>
                </wp:positionH>
                <wp:positionV relativeFrom="paragraph">
                  <wp:posOffset>-349250</wp:posOffset>
                </wp:positionV>
                <wp:extent cx="2795905" cy="7583805"/>
                <wp:effectExtent l="12700" t="12700" r="1270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7583760"/>
                          <a:chOff x="0" y="0"/>
                          <a:chExt cx="2795760" cy="7583760"/>
                        </a:xfrm>
                      </wpg:grpSpPr>
                      <wps:wsp>
                        <wps:cNvSpPr/>
                        <wps:spPr>
                          <a:xfrm>
                            <a:off x="1083240" y="360000"/>
                            <a:ext cx="822240" cy="722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84" h="20066">
                                <a:moveTo>
                                  <a:pt x="2285" y="0"/>
                                </a:moveTo>
                                <a:lnTo>
                                  <a:pt x="2168" y="32"/>
                                </a:lnTo>
                                <a:lnTo>
                                  <a:pt x="2050" y="97"/>
                                </a:lnTo>
                                <a:lnTo>
                                  <a:pt x="1937" y="224"/>
                                </a:lnTo>
                                <a:lnTo>
                                  <a:pt x="1824" y="417"/>
                                </a:lnTo>
                                <a:lnTo>
                                  <a:pt x="1715" y="642"/>
                                </a:lnTo>
                                <a:lnTo>
                                  <a:pt x="1605" y="900"/>
                                </a:lnTo>
                                <a:lnTo>
                                  <a:pt x="1500" y="1221"/>
                                </a:lnTo>
                                <a:lnTo>
                                  <a:pt x="1397" y="1574"/>
                                </a:lnTo>
                                <a:lnTo>
                                  <a:pt x="1293" y="1992"/>
                                </a:lnTo>
                                <a:lnTo>
                                  <a:pt x="1196" y="2442"/>
                                </a:lnTo>
                                <a:lnTo>
                                  <a:pt x="1101" y="2921"/>
                                </a:lnTo>
                                <a:lnTo>
                                  <a:pt x="1009" y="3436"/>
                                </a:lnTo>
                                <a:lnTo>
                                  <a:pt x="918" y="3982"/>
                                </a:lnTo>
                                <a:lnTo>
                                  <a:pt x="829" y="4592"/>
                                </a:lnTo>
                                <a:lnTo>
                                  <a:pt x="750" y="5202"/>
                                </a:lnTo>
                                <a:lnTo>
                                  <a:pt x="669" y="5876"/>
                                </a:lnTo>
                                <a:lnTo>
                                  <a:pt x="593" y="6581"/>
                                </a:lnTo>
                                <a:lnTo>
                                  <a:pt x="522" y="7321"/>
                                </a:lnTo>
                                <a:lnTo>
                                  <a:pt x="454" y="8060"/>
                                </a:lnTo>
                                <a:lnTo>
                                  <a:pt x="392" y="8862"/>
                                </a:lnTo>
                                <a:lnTo>
                                  <a:pt x="328" y="9665"/>
                                </a:lnTo>
                                <a:lnTo>
                                  <a:pt x="274" y="10499"/>
                                </a:lnTo>
                                <a:lnTo>
                                  <a:pt x="226" y="11365"/>
                                </a:lnTo>
                                <a:lnTo>
                                  <a:pt x="180" y="12265"/>
                                </a:lnTo>
                                <a:lnTo>
                                  <a:pt x="140" y="13164"/>
                                </a:lnTo>
                                <a:lnTo>
                                  <a:pt x="103" y="14096"/>
                                </a:lnTo>
                                <a:lnTo>
                                  <a:pt x="73" y="15059"/>
                                </a:lnTo>
                                <a:lnTo>
                                  <a:pt x="48" y="16020"/>
                                </a:lnTo>
                                <a:lnTo>
                                  <a:pt x="27" y="17017"/>
                                </a:lnTo>
                                <a:lnTo>
                                  <a:pt x="11" y="18011"/>
                                </a:lnTo>
                                <a:lnTo>
                                  <a:pt x="4" y="19040"/>
                                </a:lnTo>
                                <a:lnTo>
                                  <a:pt x="0" y="20066"/>
                                </a:lnTo>
                                <a:lnTo>
                                  <a:pt x="22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95760" cy="162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5760" cy="81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2795760" cy="81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-27.5pt;width:220.1pt;height:597.1pt" coordorigin="1126,-550" coordsize="4402,11942">
                <v:shape id="shape_0" coordsize="2286,20067" path="m2285,0l2168,32l2050,97l1937,224l1824,417l1715,642l1605,900l1500,1221l1397,1574l1293,1992l1196,2442l1101,2921l1009,3436l918,3982l829,4592l750,5202l669,5876l593,6581l522,7321l454,8060l392,8862l328,9665l274,10499l226,11365l180,12265l140,13164l103,14096l73,15059l48,16020l27,17017l11,18011l4,19040l0,20066l2285,0e" stroked="t" o:allowincell="f" style="position:absolute;left:2832;top:17;width:1294;height:113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126;top:-550;width:4402;height:2555">
                  <v:line id="shape_0" from="1126,-550" to="5528,72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1126,728" to="5528,200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P e GRADI definem o mes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ângulo de trajetór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5.5 &gt;&gt;  OPÇÃO  </w:t>
      </w:r>
      <w:r>
        <w:rPr>
          <w:b/>
          <w:bCs/>
        </w:rPr>
        <w:t>HODM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THO - Distância Horizont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ALT  - Altitude da Aerona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EAD  - Elevação do Aeródromo</w:t>
        <w:br/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ME  - Distância DME da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Aeronave  à Est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(que pode ser igual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DTTR a seguir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¦ DTHO ALT  EAD  DM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X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obte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istância Horizontal até  a Est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à partir 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formações de Altitudes e Distância DME  àquela Estação. Qualquer out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riável (além de DTHO) também poderá  ser a incógnita, cujo valor  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eja conhecer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Unidade &gt;&gt;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as as 4 variáveis deverão estar na mesma Unida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(seja ela qual for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lustran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                                On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rá  apen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ME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mplíci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soluçã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85520</wp:posOffset>
                </wp:positionH>
                <wp:positionV relativeFrom="paragraph">
                  <wp:posOffset>-409575</wp:posOffset>
                </wp:positionV>
                <wp:extent cx="2976245" cy="5622925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5622840"/>
                          <a:chOff x="0" y="0"/>
                          <a:chExt cx="2976120" cy="5622840"/>
                        </a:xfrm>
                      </wpg:grpSpPr>
                      <wps:wsp>
                        <wps:cNvSpPr/>
                        <wps:spPr>
                          <a:xfrm>
                            <a:off x="1532880" y="541080"/>
                            <a:ext cx="723960" cy="5081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11" h="14116">
                                <a:moveTo>
                                  <a:pt x="2010" y="0"/>
                                </a:moveTo>
                                <a:lnTo>
                                  <a:pt x="1908" y="23"/>
                                </a:lnTo>
                                <a:lnTo>
                                  <a:pt x="1804" y="69"/>
                                </a:lnTo>
                                <a:lnTo>
                                  <a:pt x="1705" y="159"/>
                                </a:lnTo>
                                <a:lnTo>
                                  <a:pt x="1605" y="293"/>
                                </a:lnTo>
                                <a:lnTo>
                                  <a:pt x="1508" y="452"/>
                                </a:lnTo>
                                <a:lnTo>
                                  <a:pt x="1412" y="633"/>
                                </a:lnTo>
                                <a:lnTo>
                                  <a:pt x="1319" y="857"/>
                                </a:lnTo>
                                <a:lnTo>
                                  <a:pt x="1229" y="1106"/>
                                </a:lnTo>
                                <a:lnTo>
                                  <a:pt x="1139" y="1401"/>
                                </a:lnTo>
                                <a:lnTo>
                                  <a:pt x="1051" y="1716"/>
                                </a:lnTo>
                                <a:lnTo>
                                  <a:pt x="968" y="2055"/>
                                </a:lnTo>
                                <a:lnTo>
                                  <a:pt x="887" y="2417"/>
                                </a:lnTo>
                                <a:lnTo>
                                  <a:pt x="807" y="2801"/>
                                </a:lnTo>
                                <a:lnTo>
                                  <a:pt x="730" y="3230"/>
                                </a:lnTo>
                                <a:lnTo>
                                  <a:pt x="659" y="3658"/>
                                </a:lnTo>
                                <a:lnTo>
                                  <a:pt x="589" y="4133"/>
                                </a:lnTo>
                                <a:lnTo>
                                  <a:pt x="522" y="4630"/>
                                </a:lnTo>
                                <a:lnTo>
                                  <a:pt x="460" y="5151"/>
                                </a:lnTo>
                                <a:lnTo>
                                  <a:pt x="398" y="5669"/>
                                </a:lnTo>
                                <a:lnTo>
                                  <a:pt x="343" y="6234"/>
                                </a:lnTo>
                                <a:lnTo>
                                  <a:pt x="289" y="6798"/>
                                </a:lnTo>
                                <a:lnTo>
                                  <a:pt x="241" y="7386"/>
                                </a:lnTo>
                                <a:lnTo>
                                  <a:pt x="199" y="7996"/>
                                </a:lnTo>
                                <a:lnTo>
                                  <a:pt x="157" y="8627"/>
                                </a:lnTo>
                                <a:lnTo>
                                  <a:pt x="121" y="9261"/>
                                </a:lnTo>
                                <a:lnTo>
                                  <a:pt x="89" y="9915"/>
                                </a:lnTo>
                                <a:lnTo>
                                  <a:pt x="63" y="10594"/>
                                </a:lnTo>
                                <a:lnTo>
                                  <a:pt x="42" y="11270"/>
                                </a:lnTo>
                                <a:lnTo>
                                  <a:pt x="22" y="11972"/>
                                </a:lnTo>
                                <a:lnTo>
                                  <a:pt x="8" y="12670"/>
                                </a:lnTo>
                                <a:lnTo>
                                  <a:pt x="3" y="13393"/>
                                </a:lnTo>
                                <a:lnTo>
                                  <a:pt x="0" y="14117"/>
                                </a:lnTo>
                                <a:lnTo>
                                  <a:pt x="20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76120" cy="17989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976120" cy="90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76120" cy="179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6040"/>
                                <a:ext cx="2976120" cy="90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76120" cy="90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-32.25pt;width:234.3pt;height:442.7pt" coordorigin="1552,-645" coordsize="4686,8854">
                <v:shape id="shape_0" coordsize="2011,14118" path="m2010,0l1908,23l1804,69l1705,159l1605,293l1508,452l1412,633l1319,857l1229,1106l1139,1401l1051,1716l968,2055l887,2417l807,2801l730,3230l659,3658l589,4133l522,4630l460,5151l398,5669l343,6234l289,6798l241,7386l199,7996l157,8627l121,9261l89,9915l63,10594l42,11270l22,11972l8,12670l3,13393l0,14117l2010,0e" stroked="t" o:allowincell="f" style="position:absolute;left:3966;top:207;width:1139;height:800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552;top:-645;width:4686;height:2832">
                  <v:line id="shape_0" from="1552,-644" to="6238,7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1552;top:-645;width:4686;height:2832">
                    <v:line id="shape_0" from="1552,766" to="6238,21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52,-645" to="6238,77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tid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AD                                   G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TH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, por outro lado, desejarmos saber qual é 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jetória implíc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olução acima, podemos utiliz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D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(anterio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LT = ALT - EAD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penas solicitar a BUSCA DE SOLUÇÃO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L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985520</wp:posOffset>
                </wp:positionH>
                <wp:positionV relativeFrom="paragraph">
                  <wp:posOffset>-376555</wp:posOffset>
                </wp:positionV>
                <wp:extent cx="2976245" cy="5125085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5124960"/>
                          <a:chOff x="0" y="0"/>
                          <a:chExt cx="2976120" cy="5124960"/>
                        </a:xfrm>
                      </wpg:grpSpPr>
                      <wps:wsp>
                        <wps:cNvSpPr/>
                        <wps:spPr>
                          <a:xfrm>
                            <a:off x="1595160" y="450360"/>
                            <a:ext cx="363240" cy="467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09" h="12986">
                                <a:moveTo>
                                  <a:pt x="1009" y="-1"/>
                                </a:moveTo>
                                <a:lnTo>
                                  <a:pt x="958" y="20"/>
                                </a:lnTo>
                                <a:lnTo>
                                  <a:pt x="905" y="61"/>
                                </a:lnTo>
                                <a:lnTo>
                                  <a:pt x="856" y="144"/>
                                </a:lnTo>
                                <a:lnTo>
                                  <a:pt x="806" y="269"/>
                                </a:lnTo>
                                <a:lnTo>
                                  <a:pt x="757" y="415"/>
                                </a:lnTo>
                                <a:lnTo>
                                  <a:pt x="709" y="581"/>
                                </a:lnTo>
                                <a:lnTo>
                                  <a:pt x="662" y="789"/>
                                </a:lnTo>
                                <a:lnTo>
                                  <a:pt x="618" y="1017"/>
                                </a:lnTo>
                                <a:lnTo>
                                  <a:pt x="572" y="1287"/>
                                </a:lnTo>
                                <a:lnTo>
                                  <a:pt x="528" y="1578"/>
                                </a:lnTo>
                                <a:lnTo>
                                  <a:pt x="485" y="1890"/>
                                </a:lnTo>
                                <a:lnTo>
                                  <a:pt x="447" y="2222"/>
                                </a:lnTo>
                                <a:lnTo>
                                  <a:pt x="406" y="2574"/>
                                </a:lnTo>
                                <a:lnTo>
                                  <a:pt x="367" y="2970"/>
                                </a:lnTo>
                                <a:lnTo>
                                  <a:pt x="332" y="3365"/>
                                </a:lnTo>
                                <a:lnTo>
                                  <a:pt x="295" y="3800"/>
                                </a:lnTo>
                                <a:lnTo>
                                  <a:pt x="261" y="4259"/>
                                </a:lnTo>
                                <a:lnTo>
                                  <a:pt x="231" y="4737"/>
                                </a:lnTo>
                                <a:lnTo>
                                  <a:pt x="200" y="5215"/>
                                </a:lnTo>
                                <a:lnTo>
                                  <a:pt x="173" y="5734"/>
                                </a:lnTo>
                                <a:lnTo>
                                  <a:pt x="145" y="6254"/>
                                </a:lnTo>
                                <a:lnTo>
                                  <a:pt x="122" y="6794"/>
                                </a:lnTo>
                                <a:lnTo>
                                  <a:pt x="101" y="7355"/>
                                </a:lnTo>
                                <a:lnTo>
                                  <a:pt x="80" y="7937"/>
                                </a:lnTo>
                                <a:lnTo>
                                  <a:pt x="62" y="8519"/>
                                </a:lnTo>
                                <a:lnTo>
                                  <a:pt x="46" y="9120"/>
                                </a:lnTo>
                                <a:lnTo>
                                  <a:pt x="32" y="9745"/>
                                </a:lnTo>
                                <a:lnTo>
                                  <a:pt x="22" y="10367"/>
                                </a:lnTo>
                                <a:lnTo>
                                  <a:pt x="11" y="11011"/>
                                </a:lnTo>
                                <a:lnTo>
                                  <a:pt x="6" y="11655"/>
                                </a:lnTo>
                                <a:lnTo>
                                  <a:pt x="2" y="12320"/>
                                </a:lnTo>
                                <a:lnTo>
                                  <a:pt x="0" y="12985"/>
                                </a:lnTo>
                                <a:lnTo>
                                  <a:pt x="1009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76120" cy="1462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60"/>
                              <a:ext cx="2976120" cy="73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7612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5760"/>
                                <a:ext cx="2976120" cy="73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76120" cy="73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-29.65pt;width:234.3pt;height:403.5pt" coordorigin="1552,-593" coordsize="4686,8070">
                <v:shape id="shape_0" coordsize="1010,12987" path="m1009,0l958,21l905,62l856,145l806,270l757,416l709,582l662,790l618,1018l572,1288l528,1579l485,1891l447,2223l406,2575l367,2971l332,3366l295,3801l261,4260l231,4738l200,5216l173,5735l145,6255l122,6795l101,7356l80,7938l62,8520l46,9121l32,9746l22,10368l11,11012l6,11656l2,12321l0,12986l1009,0e" stroked="t" o:allowincell="f" style="position:absolute;left:4064;top:116;width:571;height:736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552;top:-593;width:4686;height:2302">
                  <v:line id="shape_0" from="1552,-570" to="6238,58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1552;top:-593;width:4686;height:2302">
                    <v:line id="shape_0" from="1552,550" to="6238,170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52,-593" to="6238,566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TH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5.6  &gt;&gt;  OPÇÃO  </w:t>
      </w:r>
      <w:r>
        <w:rPr>
          <w:b/>
          <w:bCs/>
        </w:rPr>
        <w:t>GRRA</w:t>
      </w:r>
      <w:r>
        <w:rPr/>
        <w:t xml:space="preserve"> 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GRADI - Gradiente Percen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RAZ   - Razão de Desci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VEL   - Velocidade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RADI RAZ  VE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.: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DI - Porcentagem (sem Unidade para o Sistema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RAZ e VEL - Razão de Descida e Velocida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V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r sempr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 unida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t/min - Pés por 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km/h   - Quilômetros por H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knot   - 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m/h   - 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tilizar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/ CST   para conversões (ver Capitulo 01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endo RAZ e VEL com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sma unida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o cálculo se torna exato e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is aproximad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so das Unidad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tando VEL em Nos, a Busca Automática de Solução fornecerá  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oluçã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Z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m Nos também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Z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é  a incógnita mais usual, no caso desta Op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ntão, para obter-se o Valor de RAZ em ft/min (Pés/Minuto), bas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zermos a conver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knot &gt;&gt; ft/mi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ravés da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/CST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5.7  &gt;&gt; OPÇÃO  </w:t>
      </w:r>
      <w:r>
        <w:rPr>
          <w:b/>
          <w:bCs/>
        </w:rPr>
        <w:t>GPTR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: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THO - Distância Horizont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TTR - Distância na Trajetó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. GP   - Angulo da Trajet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¦ DTHO DTTR  GP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X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S.: Unid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. GP - em Graus (sem unidade para o Sistem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. DTHO e DTT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mesma unidade (nm, km, etc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mos, como exemplo, te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T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o a Incógnita, ter uma Distância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numa carta IAL) e o Angulo de Trajetória (também obtida de uma Carta IAL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o exemplo). Temos portant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T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que no caso é  a Distância DME)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basta solicitar-se a Busca Automática de Solução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T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T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526540</wp:posOffset>
                </wp:positionH>
                <wp:positionV relativeFrom="paragraph">
                  <wp:posOffset>-306705</wp:posOffset>
                </wp:positionV>
                <wp:extent cx="2164715" cy="4355465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4355640"/>
                          <a:chOff x="0" y="0"/>
                          <a:chExt cx="2164680" cy="4355640"/>
                        </a:xfrm>
                      </wpg:grpSpPr>
                      <wps:wsp>
                        <wps:cNvSpPr/>
                        <wps:spPr>
                          <a:xfrm>
                            <a:off x="1308240" y="360720"/>
                            <a:ext cx="544680" cy="399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13" h="11097">
                                <a:moveTo>
                                  <a:pt x="1513" y="0"/>
                                </a:moveTo>
                                <a:lnTo>
                                  <a:pt x="1436" y="17"/>
                                </a:lnTo>
                                <a:lnTo>
                                  <a:pt x="1358" y="53"/>
                                </a:lnTo>
                                <a:lnTo>
                                  <a:pt x="1284" y="123"/>
                                </a:lnTo>
                                <a:lnTo>
                                  <a:pt x="1208" y="231"/>
                                </a:lnTo>
                                <a:lnTo>
                                  <a:pt x="1136" y="354"/>
                                </a:lnTo>
                                <a:lnTo>
                                  <a:pt x="1064" y="497"/>
                                </a:lnTo>
                                <a:lnTo>
                                  <a:pt x="993" y="673"/>
                                </a:lnTo>
                                <a:lnTo>
                                  <a:pt x="924" y="869"/>
                                </a:lnTo>
                                <a:lnTo>
                                  <a:pt x="857" y="1100"/>
                                </a:lnTo>
                                <a:lnTo>
                                  <a:pt x="792" y="1349"/>
                                </a:lnTo>
                                <a:lnTo>
                                  <a:pt x="728" y="1615"/>
                                </a:lnTo>
                                <a:lnTo>
                                  <a:pt x="668" y="1899"/>
                                </a:lnTo>
                                <a:lnTo>
                                  <a:pt x="608" y="2201"/>
                                </a:lnTo>
                                <a:lnTo>
                                  <a:pt x="550" y="2538"/>
                                </a:lnTo>
                                <a:lnTo>
                                  <a:pt x="496" y="2877"/>
                                </a:lnTo>
                                <a:lnTo>
                                  <a:pt x="443" y="3249"/>
                                </a:lnTo>
                                <a:lnTo>
                                  <a:pt x="392" y="3640"/>
                                </a:lnTo>
                                <a:lnTo>
                                  <a:pt x="346" y="4048"/>
                                </a:lnTo>
                                <a:lnTo>
                                  <a:pt x="300" y="4457"/>
                                </a:lnTo>
                                <a:lnTo>
                                  <a:pt x="259" y="4900"/>
                                </a:lnTo>
                                <a:lnTo>
                                  <a:pt x="219" y="5344"/>
                                </a:lnTo>
                                <a:lnTo>
                                  <a:pt x="182" y="5805"/>
                                </a:lnTo>
                                <a:lnTo>
                                  <a:pt x="150" y="6284"/>
                                </a:lnTo>
                                <a:lnTo>
                                  <a:pt x="118" y="6782"/>
                                </a:lnTo>
                                <a:lnTo>
                                  <a:pt x="92" y="7279"/>
                                </a:lnTo>
                                <a:lnTo>
                                  <a:pt x="67" y="7794"/>
                                </a:lnTo>
                                <a:lnTo>
                                  <a:pt x="48" y="8327"/>
                                </a:lnTo>
                                <a:lnTo>
                                  <a:pt x="32" y="8860"/>
                                </a:lnTo>
                                <a:lnTo>
                                  <a:pt x="18" y="9410"/>
                                </a:lnTo>
                                <a:lnTo>
                                  <a:pt x="7" y="9960"/>
                                </a:lnTo>
                                <a:lnTo>
                                  <a:pt x="2" y="10528"/>
                                </a:lnTo>
                                <a:lnTo>
                                  <a:pt x="0" y="11096"/>
                                </a:lnTo>
                                <a:lnTo>
                                  <a:pt x="15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64680" cy="114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4680" cy="57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840"/>
                              <a:ext cx="2164680" cy="11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9720"/>
                                <a:ext cx="2164680" cy="57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4680" cy="57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pt;margin-top:-24.15pt;width:170.4pt;height:342.9pt" coordorigin="2404,-483" coordsize="3408,6858">
                <v:shape id="shape_0" coordsize="1514,11097" path="m1513,0l1436,17l1358,53l1284,123l1208,231l1136,354l1064,497l993,673l924,869l857,1100l792,1349l728,1615l668,1899l608,2201l550,2538l496,2877l443,3249l392,3640l346,4048l300,4457l259,4900l219,5344l182,5805l150,6284l118,6782l92,7279l67,7794l48,8327l32,8860l18,9410l7,9960l2,10528l0,11096l1513,0e" stroked="t" o:allowincell="f" style="position:absolute;left:4464;top:85;width:857;height:62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404;top:-483;width:3408;height:1810">
                  <v:line id="shape_0" from="2404,-483" to="5812,4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2404;top:-444;width:3408;height:1771">
                    <v:line id="shape_0" from="2404,422" to="5812,132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404,-444" to="5812,46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THO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8  &gt;&gt; OPCAO  </w:t>
      </w:r>
      <w:r>
        <w:rPr>
          <w:b/>
          <w:bCs/>
        </w:rPr>
        <w:t>FIM</w:t>
      </w:r>
      <w:r>
        <w:rPr/>
        <w:t xml:space="preserve">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Faz retornar ao Menu do Modulo de Procedimentos IAL, isto e', '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Tela de Entrada desse Modu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6.   &gt;&gt; OPCAO  </w:t>
      </w:r>
      <w:r>
        <w:rPr>
          <w:b w:val="false"/>
          <w:bCs w:val="false"/>
        </w:rPr>
        <w:t>VEL</w:t>
      </w:r>
      <w:r>
        <w:rPr/>
        <w:t xml:space="preserve">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Digitar um Valor que se deseja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Velocidade e diferente de VI e VA,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e apresenta o  Valor   Atual   d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  Variavel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MANU CALC VEL RAZ C VERIF LISTA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887220</wp:posOffset>
                </wp:positionH>
                <wp:positionV relativeFrom="paragraph">
                  <wp:posOffset>96520</wp:posOffset>
                </wp:positionV>
                <wp:extent cx="631825" cy="451485"/>
                <wp:effectExtent l="6350" t="635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7.6pt;width:49.65pt;height:35.45pt" coordorigin="2972,152" coordsize="993,709">
                <v:line id="shape_0" from="3114,294" to="3682,86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152;width:993;height:709">
                  <v:line id="shape_0" from="3256,294" to="3824,86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152;width:993;height:709">
                    <v:line id="shape_0" from="3398,294" to="3966,86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15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 </w:t>
      </w:r>
      <w:r>
        <w:rPr/>
        <w:t xml:space="preserve">6.1  &gt;&gt;  OPÇÃO        </w:t>
      </w:r>
      <w:r>
        <w:rPr>
          <w:b/>
          <w:bCs/>
        </w:rPr>
        <w:t xml:space="preserve">VEL 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aticamente, faz VEL = VI , e apresenta os Valor   Atual   d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riáve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87220</wp:posOffset>
                </wp:positionH>
                <wp:positionV relativeFrom="paragraph">
                  <wp:posOffset>75565</wp:posOffset>
                </wp:positionV>
                <wp:extent cx="541655" cy="451485"/>
                <wp:effectExtent l="6350" t="6350" r="508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5.95pt;width:42.6pt;height:35.5pt" coordorigin="2972,119" coordsize="852,710">
                <v:line id="shape_0" from="3256,261" to="3824,8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119;width:709;height:710">
                  <v:line id="shape_0" from="3114,261" to="3682,82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119;width:709;height:710">
                    <v:line id="shape_0" from="3114,261" to="3682,82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11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 </w:t>
      </w:r>
      <w:r>
        <w:rPr/>
        <w:t xml:space="preserve">6.2  &gt;&gt;  OPÇÃO        </w:t>
      </w:r>
      <w:r>
        <w:rPr>
          <w:b/>
          <w:bCs/>
        </w:rPr>
        <w:t>VEL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aticamente, faz VEL = VA , e apresenta os Valor   Atu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6.3  &gt;&gt;  </w:t>
      </w:r>
      <w:r>
        <w:rPr>
          <w:b/>
          <w:bCs/>
          <w:u w:val="single"/>
        </w:rPr>
        <w:t>APRESENTAÇÃO DOS VALORES ATUAIS</w:t>
      </w:r>
      <w:r>
        <w:rPr/>
        <w:t xml:space="preserve"> das Variáveis de Velocidade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zão de Curva (Padrão e Base), sempre após as 3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nterior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Esse  valor   permanece  na Pil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de Calculos ate' ser   apagado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Utilizar tambem a Tec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CST/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VEL_knot:XXXX          ¦ 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liminação de rótul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Razao Curva:XX         ¦  Variave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7. &gt;&gt; OPÇÃO  </w:t>
      </w:r>
      <w:r>
        <w:rPr>
          <w:b w:val="false"/>
          <w:bCs w:val="false"/>
        </w:rPr>
        <w:t>RAZ C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Digitar um Valor diferente de 3, 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se deseja para a Razao em Graus p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Segundo para o Padrao de Curva, 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Razao Curva o/s:XX    ¦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AZ 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ANU CALC VEL RAZ C VERIF LISTA¦  apresentacao do novo valor para  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azão de Curv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616710</wp:posOffset>
                </wp:positionH>
                <wp:positionV relativeFrom="paragraph">
                  <wp:posOffset>125095</wp:posOffset>
                </wp:positionV>
                <wp:extent cx="631825" cy="451485"/>
                <wp:effectExtent l="6350" t="635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9.85pt;width:49.7pt;height:35.45pt" coordorigin="2546,197" coordsize="994,709">
                <v:line id="shape_0" from="2688,338" to="3256,9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46;top:197;width:994;height:709">
                  <v:line id="shape_0" from="2830,338" to="3398,90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46;top:197;width:994;height:709">
                    <v:line id="shape_0" from="2972,338" to="3540,90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46;top:19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7.1 &gt;&gt;  OPÇÃO       </w:t>
      </w:r>
      <w:r>
        <w:rPr>
          <w:b/>
          <w:bCs/>
        </w:rPr>
        <w:t>RAZ C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aticamente faz a Curva ter uma Razão (normal) de 3 Gráus /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gundo, apresentando a seguir a  Variável  conforme (7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616710</wp:posOffset>
                </wp:positionH>
                <wp:positionV relativeFrom="paragraph">
                  <wp:posOffset>108585</wp:posOffset>
                </wp:positionV>
                <wp:extent cx="541655" cy="451485"/>
                <wp:effectExtent l="6350" t="6350" r="508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8.55pt;width:42.6pt;height:35.5pt" coordorigin="2546,171" coordsize="852,710">
                <v:line id="shape_0" from="2830,313" to="3398,8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46;top:171;width:710;height:710">
                  <v:line id="shape_0" from="2688,313" to="3256,88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46;top:171;width:710;height:710">
                    <v:line id="shape_0" from="2688,313" to="3256,88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46;top:17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7.2 &gt;&gt;  OPÇÃO       </w:t>
      </w:r>
      <w:r>
        <w:rPr>
          <w:b/>
          <w:bCs/>
        </w:rPr>
        <w:t>RAZ C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 o Valor Atual para a Razão de Curva .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</w:t>
      </w:r>
    </w:p>
    <w:p>
      <w:pPr>
        <w:pStyle w:val="Heading2"/>
        <w:rPr/>
      </w:pPr>
      <w:r>
        <w:rPr/>
        <w:br/>
        <w:t xml:space="preserve">   8. &gt;&gt;  OPÇÃO  </w:t>
      </w:r>
      <w:r>
        <w:rPr>
          <w:b w:val="false"/>
          <w:bCs w:val="false"/>
        </w:rPr>
        <w:t>VERIF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 opção possibilita a VERIFI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Procedimento IAL recém-construido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ou recem-cadastra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de o LOCAL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dentif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icialmente o Procedimento IAL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rificar</w:t>
      </w:r>
      <w:r>
        <w:rPr>
          <w:rFonts w:eastAsia="Courier New" w:cs="Courier New" w:ascii="Courier New" w:hAnsi="Courier New"/>
          <w:sz w:val="24"/>
          <w:szCs w:val="24"/>
        </w:rPr>
        <w:t xml:space="preserve">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d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dentificad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4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sições alfanuméricas, para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cida, completando assim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DENTIFICAÇÃO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ESCIDA=XXXX&lt;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ventualmente, poderão aparecer Mensagens como as que se seguem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Q.DIF.RAZ*ALT&gt;ALT.AT.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ndo que foi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rific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quen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crep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z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escida informada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itud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das. Como a informação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azão é  PRIORITÁRIA, foi feita u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t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Valor de Altitud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OU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GRANDE DIF.RAZ*ALT: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ndo que foi detect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GRAN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crep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z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escida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itud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ADA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enhuma ação foi tomada nesse cas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OU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EQ.DIF.RAZ*GP&gt;GP AT.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ndo que foi descoberta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QUEN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crep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z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escida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ados, e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eve-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Razão como INFORM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IORITÁRIA, e promoveu-se pequen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re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Valor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 CURV VERIF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OU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GRANDE DIF.RAZ*GP: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ndo que foi verificada GRAN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crep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z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Desci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ad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enhuma ação foi tomada nesse cas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qualquer caso, segue-se a Tela abaixo, sempre após teclar-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enquanto são CRIAD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&gt;&gt;&gt;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ráfico 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forme d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fornecidos e completados /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alterados pelo Módul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&gt;&gt;&gt;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armes das Posições Crític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e cadastradas no Procedi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64160</wp:posOffset>
                </wp:positionH>
                <wp:positionV relativeFrom="paragraph">
                  <wp:posOffset>159385</wp:posOffset>
                </wp:positionV>
                <wp:extent cx="2976245" cy="3427095"/>
                <wp:effectExtent l="6985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3427200"/>
                          <a:chOff x="0" y="0"/>
                          <a:chExt cx="2976120" cy="3427200"/>
                        </a:xfrm>
                      </wpg:grpSpPr>
                      <wps:wsp>
                        <wps:cNvSpPr/>
                        <wps:spPr>
                          <a:xfrm>
                            <a:off x="0" y="1532880"/>
                            <a:ext cx="2976120" cy="18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976120" cy="189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12.55pt;width:234.35pt;height:269.8pt" coordorigin="416,251" coordsize="4687,5396">
                <v:line id="shape_0" from="416,2665" to="5102,56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6;top:251;width:4686;height:298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one &lt;CONT&gt; para                Apresentando a Mensagem que in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ÍCIO Cronometragem              estar o Sistema preparad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c.IAL                          terminar a VERIFICAÇÃO do Proced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nto IAL com o início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RONOMETRAGEM através da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NU CALC VEL RAZ C VERIF LIS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od.Proc.IAL&gt;Menu Voo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ndo, por fim, a Tela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rada no Menu de Vôo,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XECUÇÃO do Procedimento I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icialmente solicitado, cuj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CRONOMETRAGEM ja' foi acionada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Tela Anterior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EL  VIVA RAZ C GRAF INIC ATUAL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Heading3"/>
        <w:rPr/>
      </w:pPr>
      <w:r>
        <w:rPr/>
        <w:t xml:space="preserve">   </w:t>
      </w:r>
      <w:r>
        <w:rPr/>
        <w:t xml:space="preserve">8.1 </w:t>
      </w:r>
      <w:r>
        <w:rPr>
          <w:b/>
          <w:bCs/>
          <w:u w:val="single"/>
        </w:rPr>
        <w:t>MENU DE VÔO</w:t>
      </w:r>
      <w:r>
        <w:rPr/>
        <w:t xml:space="preserve"> do Procedimento IAL com 2 Págin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L  VIVA RAZ C GRAF INIC ATUAL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MCA ALAR  ?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706880</wp:posOffset>
                </wp:positionH>
                <wp:positionV relativeFrom="paragraph">
                  <wp:posOffset>94615</wp:posOffset>
                </wp:positionV>
                <wp:extent cx="541655" cy="451485"/>
                <wp:effectExtent l="6350" t="6350" r="508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7.45pt;width:42.6pt;height:35.5pt" coordorigin="2688,149" coordsize="852,710">
                <v:line id="shape_0" from="2972,291" to="3540,8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149;width:709;height:710">
                  <v:line id="shape_0" from="2830,291" to="3398,85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149;width:709;height:710">
                    <v:line id="shape_0" from="2830,291" to="3398,85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14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 (Teclas        AJUDA)  fornecerá  para cada Página de Menu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EL &gt;Modif/VI/VA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VA :VI &gt; VA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RAZ Curva&gt;Qq/Padrao/?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GRAFICO IAL&gt;Visual/Cur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INICIA Cron.Proc.IAL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ATUALIZA Prox.Alarmes          ¦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EL  VIVA RAZ C GRAF INIC ATUAL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RMCA&gt;Poe/Nao poe RM Gr.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ALARMES&gt;Menu,&lt;CONT&gt;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 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MCA ALAR   ?   FI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8.2  &gt;&gt;  OPÇÃO </w:t>
      </w:r>
      <w:r>
        <w:rPr>
          <w:b/>
          <w:bCs/>
        </w:rPr>
        <w:t xml:space="preserve"> VEL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um Valor que se deseja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elocidade e diferente de VI e VA,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L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VEL_knot: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EL  VIVA RAZ C GRAF INIC ATUAL¦  Apresenta Valor Atual da Variave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Heading3"/>
        <w:rPr/>
      </w:pPr>
      <w:r>
        <w:rPr/>
        <w:t xml:space="preserve">    </w:t>
      </w:r>
      <w:r>
        <w:rPr/>
        <w:t xml:space="preserve">8.2.1  &gt;&gt;  OPÇÃO       </w:t>
      </w:r>
      <w:r>
        <w:rPr>
          <w:b/>
          <w:bCs/>
        </w:rPr>
        <w:t>VEL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02790</wp:posOffset>
                </wp:positionH>
                <wp:positionV relativeFrom="paragraph">
                  <wp:posOffset>-247015</wp:posOffset>
                </wp:positionV>
                <wp:extent cx="631825" cy="451485"/>
                <wp:effectExtent l="6350" t="6350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7pt;margin-top:-19.45pt;width:49.65pt;height:35.5pt" coordorigin="3154,-389" coordsize="993,710">
                <v:line id="shape_0" from="3296,-247" to="3864,32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54;top:-389;width:993;height:710">
                  <v:line id="shape_0" from="3438,-247" to="4006,32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54;top:-389;width:993;height:710">
                    <v:line id="shape_0" from="3580,-247" to="4148,32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54;top:-38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aticamente faz VEL = VI  e apresenta o  Valor   Atual  d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riáve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02790</wp:posOffset>
                </wp:positionH>
                <wp:positionV relativeFrom="paragraph">
                  <wp:posOffset>111125</wp:posOffset>
                </wp:positionV>
                <wp:extent cx="541655" cy="451485"/>
                <wp:effectExtent l="6350" t="6350" r="508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7pt;margin-top:8.75pt;width:42.6pt;height:35.5pt" coordorigin="3154,175" coordsize="852,710">
                <v:line id="shape_0" from="3438,317" to="4006,8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54;top:175;width:709;height:710">
                  <v:line id="shape_0" from="3296,317" to="3864,88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54;top:175;width:709;height:710">
                    <v:line id="shape_0" from="3296,317" to="3864,88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54;top:17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 </w:t>
      </w:r>
      <w:r>
        <w:rPr/>
        <w:t xml:space="preserve">8.2.2  &gt;&gt;  OPÇÃO       </w:t>
      </w:r>
      <w:r>
        <w:rPr>
          <w:b/>
          <w:bCs/>
        </w:rPr>
        <w:t>VEL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aticamente faz  VEL = VA  e apresenta os Valores Atuais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riáve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8.2.3  </w:t>
      </w:r>
      <w:r>
        <w:rPr>
          <w:b/>
          <w:bCs/>
          <w:u w:val="single"/>
        </w:rPr>
        <w:t>APRESENTAÇÃO DOS VALORES ATUAIS</w:t>
      </w:r>
      <w:r>
        <w:rPr/>
        <w:t xml:space="preserve"> das Variáveis de Veloc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Razão de Curva (Gráus/segundo) sempre após as 3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nterior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es valores permanecem na Pilh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álculos até  serem apagado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tilizar também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CST/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VEL_knot:XXXX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eliminação de Rótulos   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Razao Curva: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riáve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EL  VIVA RAZ C GRAF INIC ATUAL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8.3  &gt;&gt;  OPÇÃO  </w:t>
      </w:r>
      <w:r>
        <w:rPr>
          <w:b/>
          <w:bCs/>
        </w:rPr>
        <w:t>VIV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mesmo calculo de VA  à partir de VI, já  visto no Capitulo 01 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mite a qualquer instante se conhecer, por exemplo, a Veloc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al da Aeronave ou Velocidade Aerodinâmica, cujo conhecimento pode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lhora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uida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Tempos entre Posições do Procedimento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dependendo naturalmente também de qual a base utilizada para a constru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Procedimento IAL: VI, VA, etc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bs.: qualquer variável pode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ser escolhida com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incógnita para a Busca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Solu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VI  AP  TFL  V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X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.: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I e VA &gt; sempre a mesma unidade (km/h, knot, nm/h, etc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P      &gt; sempre em Pés (ft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FL     &gt; sempre em Gráus Centígrad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8.4   &gt;&gt;  OPÇÃO  </w:t>
      </w:r>
      <w:r>
        <w:rPr>
          <w:b/>
          <w:bCs/>
        </w:rPr>
        <w:t>RAZ C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um valor diferente de 3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Gráus/segundo) que se desej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Razão de Curva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Z 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73880</wp:posOffset>
                </wp:positionH>
                <wp:positionV relativeFrom="paragraph">
                  <wp:posOffset>-234950</wp:posOffset>
                </wp:positionV>
                <wp:extent cx="940435" cy="90360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0320" cy="903600"/>
                          <a:chOff x="0" y="0"/>
                          <a:chExt cx="940320" cy="903600"/>
                        </a:xfrm>
                      </wpg:grpSpPr>
                      <wps:wsp>
                        <wps:cNvSpPr/>
                        <wps:spPr>
                          <a:xfrm>
                            <a:off x="308520" y="271080"/>
                            <a:ext cx="631800" cy="63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318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pt;margin-top:-18.5pt;width:74pt;height:71.05pt" coordorigin="6888,-370" coordsize="1480,1421">
                <v:line id="shape_0" from="7374,57" to="8368,10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888;top:-370;width:994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Razao Curva:XX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EL VIVA  RAZ C  GRAF INIC ATUA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ção das Variáveis confor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9.2.3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8.4.1  &gt;&gt;  OPÇÃO       </w:t>
      </w:r>
      <w:r>
        <w:rPr>
          <w:b/>
          <w:bCs/>
        </w:rPr>
        <w:t>RAZ C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912620</wp:posOffset>
                </wp:positionH>
                <wp:positionV relativeFrom="paragraph">
                  <wp:posOffset>89535</wp:posOffset>
                </wp:positionV>
                <wp:extent cx="631825" cy="451485"/>
                <wp:effectExtent l="6350" t="6350" r="1270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7.05pt;width:49.7pt;height:35.5pt" coordorigin="3012,141" coordsize="994,710">
                <v:line id="shape_0" from="3154,283" to="3722,85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012;top:141;width:994;height:710">
                  <v:line id="shape_0" from="3296,283" to="3864,85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012;top:141;width:994;height:710">
                    <v:line id="shape_0" from="3438,283" to="4006,85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012;top:14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aticamente faz a Curva ter uma Razão (normal) de 3 Gráus/segundo,   </w:t>
        <w:br/>
        <w:t xml:space="preserve">   apresentando a seguir as Variáveis conforme (8.4) 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912620</wp:posOffset>
                </wp:positionH>
                <wp:positionV relativeFrom="paragraph">
                  <wp:posOffset>109855</wp:posOffset>
                </wp:positionV>
                <wp:extent cx="541655" cy="451485"/>
                <wp:effectExtent l="6350" t="6350" r="508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8.65pt;width:42.6pt;height:35.45pt" coordorigin="3012,173" coordsize="852,709">
                <v:line id="shape_0" from="3296,315" to="3864,8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012;top:173;width:710;height:709">
                  <v:line id="shape_0" from="3154,315" to="3722,88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012;top:173;width:710;height:709">
                    <v:line id="shape_0" from="3154,315" to="3722,88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012;top:17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8.4.2  &gt;&gt;  OPÇÃO       </w:t>
      </w:r>
      <w:r>
        <w:rPr>
          <w:b/>
          <w:bCs/>
        </w:rPr>
        <w:t>RAZ C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 o Valor Atual para Razão de Curva.                          </w:t>
        <w:br/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8.5  &gt;&gt;  OPÇÃO  </w:t>
      </w:r>
      <w:r>
        <w:rPr>
          <w:b/>
          <w:bCs/>
        </w:rPr>
        <w:t>GRAFI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 no Modo de Visualização apenas o Gráfico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AL Completo, com a Marcação  das Posições como foram cadastrad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992505</wp:posOffset>
            </wp:positionH>
            <wp:positionV relativeFrom="paragraph">
              <wp:posOffset>9525</wp:posOffset>
            </wp:positionV>
            <wp:extent cx="1714500" cy="863600"/>
            <wp:effectExtent l="0" t="0" r="0" b="0"/>
            <wp:wrapSquare wrapText="largest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5050155</wp:posOffset>
            </wp:positionH>
            <wp:positionV relativeFrom="paragraph">
              <wp:posOffset>9525</wp:posOffset>
            </wp:positionV>
            <wp:extent cx="1714500" cy="863600"/>
            <wp:effectExtent l="0" t="0" r="0" b="0"/>
            <wp:wrapSquare wrapText="largest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</w:t>
      </w:r>
      <w:r>
        <w:rPr/>
        <w:t>Tecla     SAI  faz sair d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ráfico e retorna ao Menu de Vôo</w:t>
      </w:r>
    </w:p>
    <w:p>
      <w:pPr>
        <w:pStyle w:val="Normal"/>
        <w:rPr/>
      </w:pPr>
      <w:r>
        <w:rPr/>
        <w:t xml:space="preserve">  </w:t>
      </w:r>
      <w:r>
        <w:rPr/>
        <w:t>do Procedimento IAL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642110</wp:posOffset>
                </wp:positionH>
                <wp:positionV relativeFrom="paragraph">
                  <wp:posOffset>83185</wp:posOffset>
                </wp:positionV>
                <wp:extent cx="631825" cy="451485"/>
                <wp:effectExtent l="6350" t="635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6.55pt;width:49.65pt;height:35.45pt" coordorigin="2586,131" coordsize="993,709">
                <v:line id="shape_0" from="2727,273" to="3295,84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86;top:131;width:993;height:709">
                  <v:line id="shape_0" from="2870,273" to="3438,84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86;top:131;width:993;height:709">
                    <v:line id="shape_0" from="3012,273" to="3580,84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86;top:13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Heading3"/>
        <w:rPr/>
      </w:pPr>
      <w:r>
        <w:rPr/>
        <w:t xml:space="preserve">  </w:t>
      </w:r>
      <w:r>
        <w:rPr/>
        <w:t xml:space="preserve">8.5.1  &gt;&gt;  OPÇÃO       </w:t>
      </w:r>
      <w:r>
        <w:rPr>
          <w:b/>
          <w:bCs/>
        </w:rPr>
        <w:t>GRAFI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 o mesmo Gráfico ATUAL do Procedimento IAL, apenas que den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Módulo Automático de Modificação Gráfica Interativa, com 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urs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Heading3"/>
        <w:rPr/>
      </w:pPr>
      <w:r>
        <w:rPr/>
        <w:t xml:space="preserve">  </w:t>
      </w:r>
      <w:r>
        <w:rPr/>
        <w:t xml:space="preserve">8.6  &gt;&gt;  OPÇÃO  </w:t>
      </w:r>
      <w:r>
        <w:rPr>
          <w:b/>
          <w:bCs/>
        </w:rPr>
        <w:t>INICI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epara o Procedimento IAL de forma semelhante ao item (8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8.7  &gt;&gt;  OPÇÃO  </w:t>
      </w:r>
      <w:r>
        <w:rPr>
          <w:b/>
          <w:bCs/>
        </w:rPr>
        <w:t>ATUAL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o se perceber que estamos adiantados ou atrasados em relação a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da Posição do Procedimento IAL, poderemos aguardar o momento exato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sideramos devemos estar ultrapassando a próxima Posição do Procedi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AL para então acionarmos a Opção acima. Assim, estare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tualizand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corrigindo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ÓXI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ARMES para as PRÓXIMAS POSIÇÕES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A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uito cuid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utilizar essa Opção, pois a Marcação de Temp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do o RESTANTE do Procedimento IAL estará  sendo modificada, e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rdade isso apenas deveria acontecer enquanto estivermos construi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checando um NOVO Procedimento IAL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br/>
      </w:r>
    </w:p>
    <w:p>
      <w:pPr>
        <w:pStyle w:val="Heading3"/>
        <w:rPr/>
      </w:pPr>
      <w:r>
        <w:rPr/>
        <w:t xml:space="preserve">  </w:t>
      </w:r>
      <w:r>
        <w:rPr/>
        <w:t xml:space="preserve">8.8  &gt;&gt;  OPÇÃO  </w:t>
      </w:r>
      <w:r>
        <w:rPr>
          <w:b/>
          <w:bCs/>
        </w:rPr>
        <w:t>RMCA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 estabelecer o parâmetro para sempre colocar Rumos Magnét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Gráfico de Procedimento IAL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797050</wp:posOffset>
                </wp:positionH>
                <wp:positionV relativeFrom="paragraph">
                  <wp:posOffset>128905</wp:posOffset>
                </wp:positionV>
                <wp:extent cx="631825" cy="451485"/>
                <wp:effectExtent l="6350" t="635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10.15pt;width:49.7pt;height:35.45pt" coordorigin="2830,203" coordsize="994,709">
                <v:line id="shape_0" from="2972,345" to="3540,9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30;top:203;width:994;height:709">
                  <v:line id="shape_0" from="3114,345" to="3682,91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30;top:203;width:994;height:709">
                    <v:line id="shape_0" from="3256,345" to="3824,91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30;top:20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</w:t>
      </w:r>
      <w:r>
        <w:rPr/>
        <w:t xml:space="preserve">8.8.1  &gt;&gt;  OPÇÃO       </w:t>
      </w:r>
      <w:r>
        <w:rPr>
          <w:b/>
          <w:bCs/>
        </w:rPr>
        <w:t>RMCA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estabelecer o parâmetro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locar Rumos Magnéticos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o de Procedimentos IAL . 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77390</wp:posOffset>
                </wp:positionH>
                <wp:positionV relativeFrom="paragraph">
                  <wp:posOffset>-102870</wp:posOffset>
                </wp:positionV>
                <wp:extent cx="541655" cy="451485"/>
                <wp:effectExtent l="6350" t="6350" r="508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-8.1pt;width:42.6pt;height:35.45pt" coordorigin="3114,-162" coordsize="852,709">
                <v:line id="shape_0" from="3398,-20" to="3966,5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14;top:-162;width:710;height:709">
                  <v:line id="shape_0" from="3256,-20" to="3824,54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14;top:-162;width:710;height:709">
                    <v:line id="shape_0" from="3256,-20" to="3824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14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   </w:t>
      </w:r>
      <w:r>
        <w:rPr/>
        <w:t xml:space="preserve">8.9  &gt;&gt;  TECLA          </w:t>
      </w:r>
      <w:r>
        <w:rPr>
          <w:b/>
          <w:bCs/>
        </w:rPr>
        <w:t>TIM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ua como uma opção ALARMES e permite o acesso a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Automátic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 Gerenciamento de Alarm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conhecer</w:t>
      </w:r>
    </w:p>
    <w:p>
      <w:pPr>
        <w:pStyle w:val="Normal"/>
        <w:ind w:left="1440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21" w:hanging="566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LARMES FUTUROS     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38" w:hanging="283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ARMES JÁ ULTRAPASSADOS   .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r Item (18) do Capítulo 08 de Correções de Proa para uma discus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is ampla a respeit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929890</wp:posOffset>
                </wp:positionH>
                <wp:positionV relativeFrom="paragraph">
                  <wp:posOffset>266065</wp:posOffset>
                </wp:positionV>
                <wp:extent cx="631825" cy="451485"/>
                <wp:effectExtent l="6350" t="6350" r="1270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pt;margin-top:20.95pt;width:49.7pt;height:35.45pt" coordorigin="4614,419" coordsize="994,709">
                <v:line id="shape_0" from="4756,561" to="5324,112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614;top:419;width:994;height:709">
                  <v:line id="shape_0" from="4898,561" to="5466,112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614;top:419;width:994;height:709">
                    <v:line id="shape_0" from="5040,561" to="5608,112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614;top:41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8.9.1  &gt;&gt;  OPÇÕES  </w:t>
      </w:r>
      <w:r>
        <w:rPr>
          <w:b/>
          <w:bCs/>
        </w:rPr>
        <w:t>ALAR</w:t>
      </w:r>
      <w:r>
        <w:rPr/>
        <w:t xml:space="preserve"> e          </w:t>
      </w:r>
      <w:r>
        <w:rPr>
          <w:b/>
          <w:bCs/>
        </w:rPr>
        <w:t>ALAR</w:t>
      </w:r>
      <w:r>
        <w:rPr/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 um Relatório de Alarm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050290</wp:posOffset>
                </wp:positionH>
                <wp:positionV relativeFrom="paragraph">
                  <wp:posOffset>-2540</wp:posOffset>
                </wp:positionV>
                <wp:extent cx="631825" cy="451485"/>
                <wp:effectExtent l="6350" t="6350" r="1270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7pt;margin-top:-0.2pt;width:49.65pt;height:35.5pt" coordorigin="1654,-4" coordsize="993,710">
                <v:line id="shape_0" from="1795,138" to="2363,7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54;top:-4;width:993;height:710">
                  <v:line id="shape_0" from="1938,138" to="2506,70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54;top:-4;width:993;height:710">
                    <v:line id="shape_0" from="2079,138" to="2647,70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54;top:-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á acionar um menu específico de funções 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armes.      Ver também Item (18.1) do Capítulo 08 de Correçõe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8.10 &gt;&gt;  OPÇÃO </w:t>
      </w:r>
      <w:r>
        <w:rPr>
          <w:b/>
          <w:bCs/>
        </w:rPr>
        <w:t xml:space="preserve"> F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Opção faz retornar ao Menu da Tela de Entrada d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cedimentos IAL, ou ao Menu de um outro Módulo de onde se tenha cham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Menu de Vôo do Procedimento IAL (por exemplo, do Menu do Módul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, situação que certamente ocorrerá  quando  em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9.  &gt;&gt;  OPÇÃO  </w:t>
      </w:r>
      <w:r>
        <w:rPr>
          <w:b w:val="false"/>
          <w:bCs w:val="false"/>
        </w:rPr>
        <w:t>LISTA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LOCAL (com identificad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4 posições alfanuméricas) 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dentifica inicialmente 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cedimento IAL a list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Identificador de  4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sições alfanuméricas para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cida, completando assim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dentificação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ESCIDA=XXXX&lt;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ados do Proc.IAL: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cada Posição do Procedi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&gt;&gt;XXXX:XXXX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AL é  listada conforme essa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esig=XXX ALT_ft=X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RAZ-DC_ft/min=XXXX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GP=XXXX  Tempo_seg=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T.HOR_nm=XXXX RM=XXX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CURVA(D/E/N)=X                 ¦            +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a exposição de telas  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óximas Posições ou encerra es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latório quando da Última tela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sição do Procedi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0.  &gt;&gt;  OPÇÃO  </w:t>
      </w:r>
      <w:r>
        <w:rPr>
          <w:b w:val="false"/>
          <w:bCs w:val="false"/>
        </w:rPr>
        <w:t>RMGR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que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riação do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rocedimento IAL sejam apos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umos Magnét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RM's) de cada trecho do Procedi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912620</wp:posOffset>
                </wp:positionH>
                <wp:positionV relativeFrom="paragraph">
                  <wp:posOffset>98425</wp:posOffset>
                </wp:positionV>
                <wp:extent cx="631825" cy="451485"/>
                <wp:effectExtent l="6350" t="6350" r="1270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7.75pt;width:49.7pt;height:35.45pt" coordorigin="3012,155" coordsize="994,709">
                <v:line id="shape_0" from="3154,297" to="3722,86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012;top:155;width:994;height:709">
                  <v:line id="shape_0" from="3296,297" to="3864,86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012;top:155;width:994;height:709">
                    <v:line id="shape_0" from="3438,297" to="4006,86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012;top:15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>10.1 &gt;&gt;  OPÇÃO         RMGR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que na Criação do Gráfico do Procedimento IAL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ã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ja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locados os Rumos Magnéticos (RM's) de cada trecho do Procedi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10.2  &gt;&gt;  EXEMPLOS DE GRÁFICOS IAL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UMOS MAGNÉTICOS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E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UMOS MAGNÉT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08267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514032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Heading2"/>
        <w:rPr/>
      </w:pPr>
      <w:r>
        <w:rPr/>
        <w:t xml:space="preserve">    </w:t>
      </w:r>
      <w:r>
        <w:rPr/>
        <w:t xml:space="preserve">11.  &gt;&gt;  OPÇÃO  </w:t>
      </w:r>
      <w:r>
        <w:rPr>
          <w:b w:val="false"/>
          <w:bCs w:val="false"/>
        </w:rPr>
        <w:t>GRAFI</w:t>
      </w:r>
      <w:r>
        <w:rPr/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melhante ao item (8.5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028190</wp:posOffset>
                </wp:positionH>
                <wp:positionV relativeFrom="paragraph">
                  <wp:posOffset>244475</wp:posOffset>
                </wp:positionV>
                <wp:extent cx="631825" cy="451485"/>
                <wp:effectExtent l="6350" t="635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pt;margin-top:19.25pt;width:49.7pt;height:35.45pt" coordorigin="3194,385" coordsize="994,709">
                <v:line id="shape_0" from="3336,527" to="3904,109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94;top:385;width:994;height:709">
                  <v:line id="shape_0" from="3478,527" to="4046,109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94;top:385;width:994;height:709">
                    <v:line id="shape_0" from="3620,527" to="4188,109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94;top:38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11.1  &gt;&gt;  OPÇÃO         </w:t>
      </w:r>
      <w:r>
        <w:rPr>
          <w:b/>
          <w:bCs/>
        </w:rPr>
        <w:t>GRAFI</w:t>
      </w:r>
      <w:r>
        <w:rPr/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melhante ao item (8.5.1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 </w:t>
      </w:r>
      <w:r>
        <w:rPr/>
        <w:t>12.  &gt;&gt;  OPÇÃO  INICIA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melhante ao item (8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3.  &gt;&gt;  OPÇÃO  </w:t>
      </w:r>
      <w:r>
        <w:rPr>
          <w:b w:val="false"/>
          <w:bCs w:val="false"/>
        </w:rPr>
        <w:t>F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torna ao Menu do Módulo de onde se tenha chamado o Menu d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cedimentos I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12.  EXEMPL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mos o Procedimento IAL mostrado no quadro 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CAL: YYYY      DESCIDA: DEL1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NTO                      EE5      1        2        3         4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. Início (pés)          4000’    4000’    3400’    2800’     2320’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AZÃO (pés/min)            0        600      450      450       0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P (GRAD-DC) (gráus)       0        0        1.7º     1.7º      0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MPO até prox. Pto (seg)  80 s     60 s     80 s     64 s      37 s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ST até prox. Pto (nm)    3.3 nm   2.5 nm   3.3 nm   2.66 nm   1.54 nm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M ao final                235º     055º     055º     055º      055º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URVA À DIR.               N        E        N        N         N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URVA À ESQ.               ---      ---      ---      ---       ---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8121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514032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guindo os dados    da</w:t>
      </w:r>
    </w:p>
    <w:p>
      <w:pPr>
        <w:pStyle w:val="Normal"/>
        <w:rPr/>
      </w:pPr>
      <w:r>
        <w:rPr/>
        <w:t>tabela acima, iremos</w:t>
      </w:r>
    </w:p>
    <w:p>
      <w:pPr>
        <w:pStyle w:val="Normal"/>
        <w:rPr/>
      </w:pPr>
      <w:r>
        <w:rPr/>
        <w:t>introduzi-los. Acion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chegamos a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5140325</wp:posOffset>
            </wp:positionH>
            <wp:positionV relativeFrom="paragraph">
              <wp:posOffset>64135</wp:posOffset>
            </wp:positionV>
            <wp:extent cx="1714500" cy="863600"/>
            <wp:effectExtent l="0" t="0" r="0" b="0"/>
            <wp:wrapSquare wrapText="largest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nde digitamos o nom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12165</wp:posOffset>
                </wp:positionH>
                <wp:positionV relativeFrom="paragraph">
                  <wp:posOffset>64135</wp:posOffset>
                </wp:positionV>
                <wp:extent cx="1714500" cy="863600"/>
                <wp:effectExtent l="0" t="0" r="0" b="0"/>
                <wp:wrapSquare wrapText="largest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5.05pt;mso-position-vertical-relative:text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do local (YYYY) desejado</w:t>
      </w:r>
    </w:p>
    <w:p>
      <w:pPr>
        <w:pStyle w:val="Normal"/>
        <w:rPr/>
      </w:pPr>
      <w:r>
        <w:rPr/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parecendo a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gunta, respondida 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L1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/>
        <w:t xml:space="preserve"> .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812165</wp:posOffset>
            </wp:positionH>
            <wp:positionV relativeFrom="paragraph">
              <wp:posOffset>140335</wp:posOffset>
            </wp:positionV>
            <wp:extent cx="1714500" cy="863600"/>
            <wp:effectExtent l="0" t="0" r="0" b="0"/>
            <wp:wrapSquare wrapText="largest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</w:t>
      </w:r>
    </w:p>
    <w:p>
      <w:pPr>
        <w:pStyle w:val="Normal"/>
        <w:rPr/>
      </w:pPr>
      <w:r>
        <w:rPr/>
        <w:t>A seguir, surgirá a pergunta sobre qual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ignad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primeira posição ou ponto (EE5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cessivas digitações de valores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’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rão surgir as telas 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812165</wp:posOffset>
            </wp:positionH>
            <wp:positionV relativeFrom="paragraph">
              <wp:posOffset>33655</wp:posOffset>
            </wp:positionV>
            <wp:extent cx="1714500" cy="863600"/>
            <wp:effectExtent l="0" t="0" r="0" b="0"/>
            <wp:wrapSquare wrapText="largest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2795905</wp:posOffset>
            </wp:positionH>
            <wp:positionV relativeFrom="paragraph">
              <wp:posOffset>33655</wp:posOffset>
            </wp:positionV>
            <wp:extent cx="1714500" cy="863600"/>
            <wp:effectExtent l="0" t="0" r="0" b="0"/>
            <wp:wrapSquare wrapText="largest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779645</wp:posOffset>
            </wp:positionH>
            <wp:positionV relativeFrom="paragraph">
              <wp:posOffset>33655</wp:posOffset>
            </wp:positionV>
            <wp:extent cx="1714500" cy="863600"/>
            <wp:effectExtent l="0" t="0" r="0" b="0"/>
            <wp:wrapSquare wrapText="largest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informando-se  a   ...informando-se  a  ...informado-se o GP...</w:t>
      </w:r>
    </w:p>
    <w:p>
      <w:pPr>
        <w:pStyle w:val="Normal"/>
        <w:rPr/>
      </w:pPr>
      <w:r>
        <w:rPr/>
        <w:t xml:space="preserve">    </w:t>
      </w:r>
      <w:r>
        <w:rPr/>
        <w:t>altitude...           razão de descida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812165</wp:posOffset>
            </wp:positionH>
            <wp:positionV relativeFrom="paragraph">
              <wp:posOffset>130810</wp:posOffset>
            </wp:positionV>
            <wp:extent cx="1714500" cy="863600"/>
            <wp:effectExtent l="0" t="0" r="0" b="0"/>
            <wp:wrapSquare wrapText="largest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2795905</wp:posOffset>
            </wp:positionH>
            <wp:positionV relativeFrom="paragraph">
              <wp:posOffset>130810</wp:posOffset>
            </wp:positionV>
            <wp:extent cx="1714500" cy="863600"/>
            <wp:effectExtent l="0" t="0" r="0" b="0"/>
            <wp:wrapSquare wrapText="largest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4779645</wp:posOffset>
            </wp:positionH>
            <wp:positionV relativeFrom="paragraph">
              <wp:posOffset>130810</wp:posOffset>
            </wp:positionV>
            <wp:extent cx="1714500" cy="863600"/>
            <wp:effectExtent l="0" t="0" r="0" b="0"/>
            <wp:wrapSquare wrapText="largest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informando-se  o   ...informando-se o    Respondendo-se  que</w:t>
      </w:r>
    </w:p>
    <w:p>
      <w:pPr>
        <w:pStyle w:val="Normal"/>
        <w:rPr/>
      </w:pPr>
      <w:r>
        <w:rPr/>
        <w:t xml:space="preserve">    </w:t>
      </w:r>
      <w:r>
        <w:rPr/>
        <w:t>tempo em segundos...  RM até o prox. Pto.   não há início de curva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8">
            <wp:simplePos x="0" y="0"/>
            <wp:positionH relativeFrom="page">
              <wp:posOffset>812165</wp:posOffset>
            </wp:positionH>
            <wp:positionV relativeFrom="paragraph">
              <wp:posOffset>117475</wp:posOffset>
            </wp:positionV>
            <wp:extent cx="1714500" cy="863600"/>
            <wp:effectExtent l="0" t="0" r="0" b="0"/>
            <wp:wrapSquare wrapText="largest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>Ao final da série de perguntas sobre o primeiro</w:t>
      </w:r>
    </w:p>
    <w:p>
      <w:pPr>
        <w:pStyle w:val="Normal"/>
        <w:rPr/>
      </w:pPr>
      <w:r>
        <w:rPr/>
        <w:t>ponto EE5 , surge a pergunta ao lado, respondida</w:t>
      </w:r>
    </w:p>
    <w:p>
      <w:pPr>
        <w:pStyle w:val="Normal"/>
        <w:rPr/>
      </w:pPr>
      <w:r>
        <w:rPr/>
        <w:t>com Não pois ainda há mais pontos a serem</w:t>
      </w:r>
    </w:p>
    <w:p>
      <w:pPr>
        <w:pStyle w:val="Normal"/>
        <w:rPr/>
      </w:pPr>
      <w:r>
        <w:rPr/>
        <w:t xml:space="preserve">inseridos , o segundo dele o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1">
            <wp:simplePos x="0" y="0"/>
            <wp:positionH relativeFrom="page">
              <wp:posOffset>2795905</wp:posOffset>
            </wp:positionH>
            <wp:positionV relativeFrom="paragraph">
              <wp:posOffset>10795</wp:posOffset>
            </wp:positionV>
            <wp:extent cx="1714500" cy="863600"/>
            <wp:effectExtent l="0" t="0" r="0" b="0"/>
            <wp:wrapSquare wrapText="largest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2">
            <wp:simplePos x="0" y="0"/>
            <wp:positionH relativeFrom="page">
              <wp:posOffset>4779645</wp:posOffset>
            </wp:positionH>
            <wp:positionV relativeFrom="paragraph">
              <wp:posOffset>10795</wp:posOffset>
            </wp:positionV>
            <wp:extent cx="1714500" cy="863600"/>
            <wp:effectExtent l="0" t="0" r="0" b="0"/>
            <wp:wrapSquare wrapText="largest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Designad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Altitude 4000 pés...  Razão 600 pés/min 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812165</wp:posOffset>
                </wp:positionH>
                <wp:positionV relativeFrom="paragraph">
                  <wp:posOffset>10795</wp:posOffset>
                </wp:positionV>
                <wp:extent cx="1714500" cy="863600"/>
                <wp:effectExtent l="0" t="0" r="0" b="0"/>
                <wp:wrapSquare wrapText="largest"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0.85pt;mso-position-vertical-relative:text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3">
            <wp:simplePos x="0" y="0"/>
            <wp:positionH relativeFrom="page">
              <wp:posOffset>7219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4">
            <wp:simplePos x="0" y="0"/>
            <wp:positionH relativeFrom="page">
              <wp:posOffset>27057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5">
            <wp:simplePos x="0" y="0"/>
            <wp:positionH relativeFrom="page">
              <wp:posOffset>477964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GP zero gráus...      Tempo de 60 seg até   Distância horizontal</w:t>
      </w:r>
    </w:p>
    <w:p>
      <w:pPr>
        <w:pStyle w:val="Normal"/>
        <w:rPr/>
      </w:pPr>
      <w:r>
        <w:rPr/>
        <w:t xml:space="preserve">                         </w:t>
      </w:r>
      <w:r>
        <w:rPr/>
        <w:t>próximo Ponto ...     de 2.5 nm até próximo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onto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6">
            <wp:simplePos x="0" y="0"/>
            <wp:positionH relativeFrom="page">
              <wp:posOffset>721995</wp:posOffset>
            </wp:positionH>
            <wp:positionV relativeFrom="paragraph">
              <wp:posOffset>36830</wp:posOffset>
            </wp:positionV>
            <wp:extent cx="1714500" cy="863600"/>
            <wp:effectExtent l="0" t="0" r="0" b="0"/>
            <wp:wrapSquare wrapText="largest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 após a pergunta sobre o RM, surge a tela ao</w:t>
      </w:r>
    </w:p>
    <w:p>
      <w:pPr>
        <w:pStyle w:val="Normal"/>
        <w:rPr/>
      </w:pPr>
      <w:r>
        <w:rPr/>
        <w:t>lado sobre se há curva, que no caso há e para</w:t>
      </w:r>
    </w:p>
    <w:p>
      <w:pPr>
        <w:pStyle w:val="Normal"/>
        <w:rPr/>
      </w:pPr>
      <w:r>
        <w:rPr/>
        <w:t xml:space="preserve">a esquerda.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7">
            <wp:simplePos x="0" y="0"/>
            <wp:positionH relativeFrom="page">
              <wp:posOffset>721995</wp:posOffset>
            </wp:positionH>
            <wp:positionV relativeFrom="paragraph">
              <wp:posOffset>107950</wp:posOffset>
            </wp:positionV>
            <wp:extent cx="1714500" cy="863600"/>
            <wp:effectExtent l="0" t="0" r="0" b="0"/>
            <wp:wrapSquare wrapText="largest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Após a introdução de dados do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que é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último, surge a tela ao lad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8">
            <wp:simplePos x="0" y="0"/>
            <wp:positionH relativeFrom="page">
              <wp:posOffset>721995</wp:posOffset>
            </wp:positionH>
            <wp:positionV relativeFrom="paragraph">
              <wp:posOffset>1270</wp:posOffset>
            </wp:positionV>
            <wp:extent cx="1714500" cy="863600"/>
            <wp:effectExtent l="0" t="0" r="0" b="0"/>
            <wp:wrapSquare wrapText="largest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9">
            <wp:simplePos x="0" y="0"/>
            <wp:positionH relativeFrom="page">
              <wp:posOffset>5230495</wp:posOffset>
            </wp:positionH>
            <wp:positionV relativeFrom="paragraph">
              <wp:posOffset>1270</wp:posOffset>
            </wp:positionV>
            <wp:extent cx="1714500" cy="863600"/>
            <wp:effectExtent l="0" t="0" r="0" b="0"/>
            <wp:wrapSquare wrapText="largest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nde respondemos Sim,</w:t>
      </w:r>
    </w:p>
    <w:p>
      <w:pPr>
        <w:pStyle w:val="Normal"/>
        <w:rPr/>
      </w:pPr>
      <w:r>
        <w:rPr/>
        <w:t>pois inserimos todos os</w:t>
      </w:r>
    </w:p>
    <w:p>
      <w:pPr>
        <w:pStyle w:val="Normal"/>
        <w:rPr/>
      </w:pPr>
      <w:r>
        <w:rPr/>
        <w:t>dados. Após, surge a tela à</w:t>
      </w:r>
    </w:p>
    <w:p>
      <w:pPr>
        <w:pStyle w:val="Normal"/>
        <w:rPr/>
      </w:pPr>
      <w:r>
        <w:rPr/>
        <w:t>direita, em que digitamos</w:t>
      </w:r>
    </w:p>
    <w:p>
      <w:pPr>
        <w:pStyle w:val="Normal"/>
        <w:rPr/>
      </w:pPr>
      <w:r>
        <w:rPr/>
        <w:t xml:space="preserve">ZZZZ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/>
        <w:t xml:space="preserve"> para indicarmos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0">
            <wp:simplePos x="0" y="0"/>
            <wp:positionH relativeFrom="page">
              <wp:posOffset>721995</wp:posOffset>
            </wp:positionH>
            <wp:positionV relativeFrom="paragraph">
              <wp:posOffset>166370</wp:posOffset>
            </wp:positionV>
            <wp:extent cx="1714500" cy="863600"/>
            <wp:effectExtent l="0" t="0" r="0" b="0"/>
            <wp:wrapSquare wrapText="largest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 não há mais locais com procedimentos a inserir.</w:t>
      </w:r>
    </w:p>
    <w:p>
      <w:pPr>
        <w:pStyle w:val="Normal"/>
        <w:rPr/>
      </w:pPr>
      <w:r>
        <w:rPr/>
        <w:t>Feito isto, voltamos ao Menu de Manutenção IAL .</w:t>
      </w:r>
    </w:p>
    <w:p>
      <w:pPr>
        <w:pStyle w:val="Normal"/>
        <w:rPr/>
      </w:pPr>
      <w:r>
        <w:rPr/>
        <w:t xml:space="preserve">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 ao Menu IAL onde nele acionamos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listar os dados recém-introduzidos, e on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tinua para o próxi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nto EE5             Ponto 1               Ponto 2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1">
            <wp:simplePos x="0" y="0"/>
            <wp:positionH relativeFrom="page">
              <wp:posOffset>721995</wp:posOffset>
            </wp:positionH>
            <wp:positionV relativeFrom="paragraph">
              <wp:posOffset>156210</wp:posOffset>
            </wp:positionV>
            <wp:extent cx="1714500" cy="863600"/>
            <wp:effectExtent l="0" t="0" r="0" b="0"/>
            <wp:wrapSquare wrapText="largest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2">
            <wp:simplePos x="0" y="0"/>
            <wp:positionH relativeFrom="page">
              <wp:posOffset>2705735</wp:posOffset>
            </wp:positionH>
            <wp:positionV relativeFrom="paragraph">
              <wp:posOffset>156210</wp:posOffset>
            </wp:positionV>
            <wp:extent cx="1714500" cy="863600"/>
            <wp:effectExtent l="0" t="0" r="0" b="0"/>
            <wp:wrapSquare wrapText="largest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3">
            <wp:simplePos x="0" y="0"/>
            <wp:positionH relativeFrom="page">
              <wp:posOffset>4689475</wp:posOffset>
            </wp:positionH>
            <wp:positionV relativeFrom="paragraph">
              <wp:posOffset>156210</wp:posOffset>
            </wp:positionV>
            <wp:extent cx="1714500" cy="863600"/>
            <wp:effectExtent l="0" t="0" r="0" b="0"/>
            <wp:wrapSquare wrapText="largest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/>
      </w:pPr>
      <w:r>
        <w:rPr/>
        <w:t xml:space="preserve">   </w:t>
      </w:r>
      <w:r>
        <w:rPr/>
        <w:t>Ponto 3               Ponto 4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4">
            <wp:simplePos x="0" y="0"/>
            <wp:positionH relativeFrom="page">
              <wp:posOffset>72199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5">
            <wp:simplePos x="0" y="0"/>
            <wp:positionH relativeFrom="page">
              <wp:posOffset>270573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E o últi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xposição desses d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ndo já cadastrado os dados de um Procedimento IAL, podere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olicitar a sua Verificação e Execução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</w:t>
      </w:r>
      <w:r>
        <w:rPr/>
        <w:t xml:space="preserve">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6">
            <wp:simplePos x="0" y="0"/>
            <wp:positionH relativeFrom="page">
              <wp:posOffset>812165</wp:posOffset>
            </wp:positionH>
            <wp:positionV relativeFrom="paragraph">
              <wp:posOffset>73025</wp:posOffset>
            </wp:positionV>
            <wp:extent cx="1714500" cy="863600"/>
            <wp:effectExtent l="0" t="0" r="0" b="0"/>
            <wp:wrapSquare wrapText="largest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/>
        <w:t xml:space="preserve">A tela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mostra que 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ambém irá iniciar um Procedimento IAL de test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7">
            <wp:simplePos x="0" y="0"/>
            <wp:positionH relativeFrom="page">
              <wp:posOffset>812165</wp:posOffset>
            </wp:positionH>
            <wp:positionV relativeFrom="paragraph">
              <wp:posOffset>149225</wp:posOffset>
            </wp:positionV>
            <wp:extent cx="1714500" cy="863600"/>
            <wp:effectExtent l="0" t="0" r="0" b="0"/>
            <wp:wrapSquare wrapText="largest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8">
            <wp:simplePos x="0" y="0"/>
            <wp:positionH relativeFrom="page">
              <wp:posOffset>5230495</wp:posOffset>
            </wp:positionH>
            <wp:positionV relativeFrom="paragraph">
              <wp:posOffset>149225</wp:posOffset>
            </wp:positionV>
            <wp:extent cx="1714500" cy="863600"/>
            <wp:effectExtent l="0" t="0" r="0" b="0"/>
            <wp:wrapSquare wrapText="largest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Ao ser aciona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j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arecerão as perguntas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cal e Descida, digita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cada cas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9">
            <wp:simplePos x="0" y="0"/>
            <wp:positionH relativeFrom="page">
              <wp:posOffset>81216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0">
            <wp:simplePos x="0" y="0"/>
            <wp:positionH relativeFrom="page">
              <wp:posOffset>279590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1">
            <wp:simplePos x="0" y="0"/>
            <wp:positionH relativeFrom="page">
              <wp:posOffset>477964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Após um breve processamento, surgem duas verificações dos dados</w:t>
      </w:r>
    </w:p>
    <w:p>
      <w:pPr>
        <w:pStyle w:val="Normal"/>
        <w:rPr/>
      </w:pPr>
      <w:r>
        <w:rPr/>
        <w:t xml:space="preserve">    </w:t>
      </w:r>
      <w:r>
        <w:rPr/>
        <w:t xml:space="preserve">introduzidos, continuando-se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2">
            <wp:simplePos x="0" y="0"/>
            <wp:positionH relativeFrom="page">
              <wp:posOffset>812165</wp:posOffset>
            </wp:positionH>
            <wp:positionV relativeFrom="paragraph">
              <wp:posOffset>118110</wp:posOffset>
            </wp:positionV>
            <wp:extent cx="1714500" cy="863600"/>
            <wp:effectExtent l="0" t="0" r="0" b="0"/>
            <wp:wrapSquare wrapText="largest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3">
            <wp:simplePos x="0" y="0"/>
            <wp:positionH relativeFrom="page">
              <wp:posOffset>2795905</wp:posOffset>
            </wp:positionH>
            <wp:positionV relativeFrom="paragraph">
              <wp:posOffset>118110</wp:posOffset>
            </wp:positionV>
            <wp:extent cx="1714500" cy="863600"/>
            <wp:effectExtent l="0" t="0" r="0" b="0"/>
            <wp:wrapSquare wrapText="largest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page">
              <wp:posOffset>4779645</wp:posOffset>
            </wp:positionH>
            <wp:positionV relativeFrom="paragraph">
              <wp:posOffset>118110</wp:posOffset>
            </wp:positionV>
            <wp:extent cx="1714500" cy="863600"/>
            <wp:effectExtent l="0" t="0" r="0" b="0"/>
            <wp:wrapSquare wrapText="largest"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Outro Processamento e já aparece a mensagem para se dar início à</w:t>
      </w:r>
    </w:p>
    <w:p>
      <w:pPr>
        <w:pStyle w:val="Normal"/>
        <w:rPr/>
      </w:pPr>
      <w:r>
        <w:rPr/>
        <w:t xml:space="preserve">    </w:t>
      </w:r>
      <w:r>
        <w:rPr/>
        <w:t>cronometragem estando-se no Ponto EE5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5">
            <wp:simplePos x="0" y="0"/>
            <wp:positionH relativeFrom="page">
              <wp:posOffset>812165</wp:posOffset>
            </wp:positionH>
            <wp:positionV relativeFrom="paragraph">
              <wp:posOffset>40640</wp:posOffset>
            </wp:positionV>
            <wp:extent cx="1714500" cy="863600"/>
            <wp:effectExtent l="0" t="0" r="0" b="0"/>
            <wp:wrapSquare wrapText="largest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 que nos levará ao Sub-Módulo Inicia IAL,</w:t>
      </w:r>
    </w:p>
    <w:p>
      <w:pPr>
        <w:pStyle w:val="Normal"/>
        <w:rPr/>
      </w:pPr>
      <w:r>
        <w:rPr/>
        <w:t>cuja tela de AJUDA está à esquerda 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6">
            <wp:simplePos x="0" y="0"/>
            <wp:positionH relativeFrom="page">
              <wp:posOffset>812165</wp:posOffset>
            </wp:positionH>
            <wp:positionV relativeFrom="paragraph">
              <wp:posOffset>116840</wp:posOffset>
            </wp:positionV>
            <wp:extent cx="1714500" cy="863600"/>
            <wp:effectExtent l="0" t="0" r="0" b="0"/>
            <wp:wrapSquare wrapText="largest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7">
            <wp:simplePos x="0" y="0"/>
            <wp:positionH relativeFrom="page">
              <wp:posOffset>5320665</wp:posOffset>
            </wp:positionH>
            <wp:positionV relativeFrom="paragraph">
              <wp:posOffset>116840</wp:posOffset>
            </wp:positionV>
            <wp:extent cx="1714500" cy="863600"/>
            <wp:effectExtent l="0" t="0" r="0" b="0"/>
            <wp:wrapSquare wrapText="largest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  <w:t>Já começa a cronometragem</w:t>
      </w:r>
    </w:p>
    <w:p>
      <w:pPr>
        <w:pStyle w:val="Normal"/>
        <w:rPr/>
      </w:pPr>
      <w:r>
        <w:rPr/>
        <w:t xml:space="preserve">no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“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imado” ao lado ...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drawing>
          <wp:anchor behindDoc="0" distT="0" distB="0" distL="114300" distR="114300" simplePos="0" locked="0" layoutInCell="0" allowOverlap="1" relativeHeight="48">
            <wp:simplePos x="0" y="0"/>
            <wp:positionH relativeFrom="page">
              <wp:posOffset>812165</wp:posOffset>
            </wp:positionH>
            <wp:positionV relativeFrom="paragraph">
              <wp:posOffset>10160</wp:posOffset>
            </wp:positionV>
            <wp:extent cx="1714500" cy="863600"/>
            <wp:effectExtent l="0" t="0" r="0" b="0"/>
            <wp:wrapSquare wrapText="largest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s Relatórios de Cronome 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5320665</wp:posOffset>
                </wp:positionH>
                <wp:positionV relativeFrom="paragraph">
                  <wp:posOffset>10160</wp:posOffset>
                </wp:positionV>
                <wp:extent cx="1714500" cy="863600"/>
                <wp:effectExtent l="0" t="0" r="0" b="0"/>
                <wp:wrapSquare wrapText="largest"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7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0.8pt;mso-position-vertical-relative:text;margin-left:4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7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rag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ugerem 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tom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cada Ponto, com a respec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iva localização gráfica 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guida sempre ...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1">
            <wp:simplePos x="0" y="0"/>
            <wp:positionH relativeFrom="page">
              <wp:posOffset>7219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7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2">
            <wp:simplePos x="0" y="0"/>
            <wp:positionH relativeFrom="page">
              <wp:posOffset>53206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8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mos agora o Relatório  do</w:t>
      </w:r>
    </w:p>
    <w:p>
      <w:pPr>
        <w:pStyle w:val="Normal"/>
        <w:rPr/>
      </w:pPr>
      <w:r>
        <w:rPr/>
        <w:t xml:space="preserve">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a sua localiz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a ao lado ...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3">
            <wp:simplePos x="0" y="0"/>
            <wp:positionH relativeFrom="page">
              <wp:posOffset>721995</wp:posOffset>
            </wp:positionH>
            <wp:positionV relativeFrom="paragraph">
              <wp:posOffset>64135</wp:posOffset>
            </wp:positionV>
            <wp:extent cx="1714500" cy="863600"/>
            <wp:effectExtent l="0" t="0" r="0" b="0"/>
            <wp:wrapSquare wrapText="largest"/>
            <wp:docPr id="8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4">
            <wp:simplePos x="0" y="0"/>
            <wp:positionH relativeFrom="page">
              <wp:posOffset>5320665</wp:posOffset>
            </wp:positionH>
            <wp:positionV relativeFrom="paragraph">
              <wp:posOffset>64135</wp:posOffset>
            </wp:positionV>
            <wp:extent cx="1714500" cy="863600"/>
            <wp:effectExtent l="0" t="0" r="0" b="0"/>
            <wp:wrapSquare wrapText="largest"/>
            <wp:docPr id="8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O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é o último Po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Procedimento IAL  que fo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formado ...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5">
            <wp:simplePos x="0" y="0"/>
            <wp:positionH relativeFrom="page">
              <wp:posOffset>721995</wp:posOffset>
            </wp:positionH>
            <wp:positionV relativeFrom="paragraph">
              <wp:posOffset>140335</wp:posOffset>
            </wp:positionV>
            <wp:extent cx="1714500" cy="863600"/>
            <wp:effectExtent l="0" t="0" r="0" b="0"/>
            <wp:wrapSquare wrapText="largest"/>
            <wp:docPr id="8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6">
            <wp:simplePos x="0" y="0"/>
            <wp:positionH relativeFrom="page">
              <wp:posOffset>5320665</wp:posOffset>
            </wp:positionH>
            <wp:positionV relativeFrom="paragraph">
              <wp:posOffset>140335</wp:posOffset>
            </wp:positionV>
            <wp:extent cx="1714500" cy="863600"/>
            <wp:effectExtent l="0" t="0" r="0" b="0"/>
            <wp:wrapSquare wrapText="largest"/>
            <wp:docPr id="8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Normal"/>
        <w:rPr/>
      </w:pPr>
      <w:r>
        <w:rPr/>
        <w:t>E agora atingimos o ponto de</w:t>
      </w:r>
    </w:p>
    <w:p>
      <w:pPr>
        <w:pStyle w:val="Normal"/>
        <w:rPr/>
      </w:pPr>
      <w:r>
        <w:rPr/>
        <w:t>decisão, numa tela sempre</w:t>
      </w:r>
    </w:p>
    <w:p>
      <w:pPr>
        <w:pStyle w:val="Normal"/>
        <w:rPr/>
      </w:pPr>
      <w:r>
        <w:rPr/>
        <w:t>precedida como as anteriores</w:t>
      </w:r>
    </w:p>
    <w:p>
      <w:pPr>
        <w:pStyle w:val="Normal"/>
        <w:rPr/>
      </w:pPr>
      <w:r>
        <w:rPr/>
        <w:t xml:space="preserve">de um sinal sonoro ...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/>
        <w:t xml:space="preserve"> encerra esta fase    de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7">
            <wp:simplePos x="0" y="0"/>
            <wp:positionH relativeFrom="page">
              <wp:posOffset>721995</wp:posOffset>
            </wp:positionH>
            <wp:positionV relativeFrom="paragraph">
              <wp:posOffset>33655</wp:posOffset>
            </wp:positionV>
            <wp:extent cx="1714500" cy="863600"/>
            <wp:effectExtent l="0" t="0" r="0" b="0"/>
            <wp:wrapSquare wrapText="largest"/>
            <wp:docPr id="8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ronometragem .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Atentando aos Relatórios acima, vemos que a </w:t>
      </w:r>
    </w:p>
    <w:p>
      <w:pPr>
        <w:pStyle w:val="Normal"/>
        <w:rPr/>
      </w:pPr>
      <w:r>
        <w:rPr/>
        <w:t xml:space="preserve">velocidade está em  7 kt (!!??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8">
            <wp:simplePos x="0" y="0"/>
            <wp:positionH relativeFrom="page">
              <wp:posOffset>721995</wp:posOffset>
            </wp:positionH>
            <wp:positionV relativeFrom="paragraph">
              <wp:posOffset>91440</wp:posOffset>
            </wp:positionV>
            <wp:extent cx="1714500" cy="863600"/>
            <wp:effectExtent l="0" t="0" r="0" b="0"/>
            <wp:wrapSquare wrapText="largest"/>
            <wp:docPr id="8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9">
            <wp:simplePos x="0" y="0"/>
            <wp:positionH relativeFrom="page">
              <wp:posOffset>5230495</wp:posOffset>
            </wp:positionH>
            <wp:positionV relativeFrom="paragraph">
              <wp:posOffset>91440</wp:posOffset>
            </wp:positionV>
            <wp:extent cx="1714500" cy="863600"/>
            <wp:effectExtent l="0" t="0" r="0" b="0"/>
            <wp:wrapSquare wrapText="largest"/>
            <wp:docPr id="8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cionando apen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arec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velocidade de 7 kt.  M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150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ertaremos esta variáve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À direita, acionamos a opção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2860</wp:posOffset>
                </wp:positionH>
                <wp:positionV relativeFrom="paragraph">
                  <wp:posOffset>8255</wp:posOffset>
                </wp:positionV>
                <wp:extent cx="631825" cy="451485"/>
                <wp:effectExtent l="6350" t="635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0.65pt;width:49.7pt;height:35.5pt" coordorigin="36,13" coordsize="994,710">
                <v:line id="shape_0" from="178,155" to="746,7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6;top:13;width:994;height:710">
                  <v:line id="shape_0" from="320,155" to="888,72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6;top:13;width:994;height:710">
                    <v:line id="shape_0" from="462,155" to="1030,72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6;top:1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/>
        <w:t xml:space="preserve">  e entramos assim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0">
            <wp:simplePos x="0" y="0"/>
            <wp:positionH relativeFrom="page">
              <wp:posOffset>721995</wp:posOffset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8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no Módulo de Modificação Gráfica Interativa,</w:t>
      </w:r>
    </w:p>
    <w:p>
      <w:pPr>
        <w:pStyle w:val="Normal"/>
        <w:rPr/>
      </w:pPr>
      <w:r>
        <w:rPr/>
        <w:t>agora para Gráficos IAL. Nesse Gráfico, movemos o</w:t>
      </w:r>
    </w:p>
    <w:p>
      <w:pPr>
        <w:pStyle w:val="Normal"/>
        <w:rPr/>
      </w:pPr>
      <w:r>
        <w:rPr/>
        <w:t>cursor gráfico por exemplo até a posição EE5 ..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1">
            <wp:simplePos x="0" y="0"/>
            <wp:positionH relativeFrom="page">
              <wp:posOffset>721995</wp:posOffset>
            </wp:positionH>
            <wp:positionV relativeFrom="paragraph">
              <wp:posOffset>73660</wp:posOffset>
            </wp:positionV>
            <wp:extent cx="1714500" cy="863600"/>
            <wp:effectExtent l="0" t="0" r="0" b="0"/>
            <wp:wrapSquare wrapText="largest"/>
            <wp:docPr id="9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2">
            <wp:simplePos x="0" y="0"/>
            <wp:positionH relativeFrom="page">
              <wp:posOffset>5140325</wp:posOffset>
            </wp:positionH>
            <wp:positionV relativeFrom="paragraph">
              <wp:posOffset>73660</wp:posOffset>
            </wp:positionV>
            <wp:extent cx="1714500" cy="863600"/>
            <wp:effectExtent l="0" t="0" r="0" b="0"/>
            <wp:wrapSquare wrapText="largest"/>
            <wp:docPr id="9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nde verificamos aproxi-</w:t>
      </w:r>
    </w:p>
    <w:p>
      <w:pPr>
        <w:pStyle w:val="Normal"/>
        <w:rPr/>
      </w:pPr>
      <w:r>
        <w:rPr/>
        <w:t>madamente a Altitude em Y:</w:t>
      </w:r>
    </w:p>
    <w:p>
      <w:pPr>
        <w:pStyle w:val="Normal"/>
        <w:rPr/>
      </w:pPr>
      <w:r>
        <w:rPr/>
        <w:t>e distância praticamente</w:t>
      </w:r>
    </w:p>
    <w:p>
      <w:pPr>
        <w:pStyle w:val="Normal"/>
        <w:rPr/>
      </w:pPr>
      <w:r>
        <w:rPr/>
        <w:t>zero em X: . À direita fi-</w:t>
      </w:r>
    </w:p>
    <w:p>
      <w:pPr>
        <w:pStyle w:val="Normal"/>
        <w:rPr/>
      </w:pPr>
      <w:r>
        <w:rPr/>
        <w:t xml:space="preserve">zemos o mesmo para o Pont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63">
            <wp:simplePos x="0" y="0"/>
            <wp:positionH relativeFrom="page">
              <wp:posOffset>721995</wp:posOffset>
            </wp:positionH>
            <wp:positionV relativeFrom="paragraph">
              <wp:posOffset>149860</wp:posOffset>
            </wp:positionV>
            <wp:extent cx="1714500" cy="863600"/>
            <wp:effectExtent l="0" t="0" r="0" b="0"/>
            <wp:wrapSquare wrapText="largest"/>
            <wp:docPr id="9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valores assim lidos são aproximados pois há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ecisão por “pixel” nos gráficos acim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sair desse Módulo Gráfico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cerra e sai do Módulo de Procedimentos I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720" w:right="720" w:gutter="0" w:header="720" w:top="1440" w:footer="720" w:bottom="1440"/>
          <w:pgNumType w:start="283" w:fmt="decimal"/>
          <w:formProt w:val="false"/>
          <w:textDirection w:val="lrTb"/>
        </w:sect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----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66"/>
      <w:footerReference w:type="default" r:id="rId67"/>
      <w:type w:val="nextPage"/>
      <w:pgSz w:w="12240" w:h="15840"/>
      <w:pgMar w:left="720" w:right="720" w:gutter="0" w:header="720" w:top="1440" w:footer="720" w:bottom="1440"/>
      <w:pgNumType w:start="28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Greek">
    <w:charset w:val="a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CEDIMENTOS  I A L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CEDIMENTOS  I A 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  <w:r>
      <w:rPr/>
      <w:t>SISTEMA NAV-P8S4   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  <w:r>
      <w:rPr/>
      <w:t>SISTEMA NAV-P8S4   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8.emf"/><Relationship Id="rId23" Type="http://schemas.openxmlformats.org/officeDocument/2006/relationships/image" Target="media/image11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15.emf"/><Relationship Id="rId28" Type="http://schemas.openxmlformats.org/officeDocument/2006/relationships/image" Target="media/image22.emf"/><Relationship Id="rId29" Type="http://schemas.openxmlformats.org/officeDocument/2006/relationships/image" Target="media/image23.emf"/><Relationship Id="rId30" Type="http://schemas.openxmlformats.org/officeDocument/2006/relationships/image" Target="media/image24.emf"/><Relationship Id="rId31" Type="http://schemas.openxmlformats.org/officeDocument/2006/relationships/image" Target="media/image25.emf"/><Relationship Id="rId32" Type="http://schemas.openxmlformats.org/officeDocument/2006/relationships/image" Target="media/image26.emf"/><Relationship Id="rId33" Type="http://schemas.openxmlformats.org/officeDocument/2006/relationships/image" Target="media/image27.emf"/><Relationship Id="rId34" Type="http://schemas.openxmlformats.org/officeDocument/2006/relationships/image" Target="media/image28.emf"/><Relationship Id="rId35" Type="http://schemas.openxmlformats.org/officeDocument/2006/relationships/image" Target="media/image29.emf"/><Relationship Id="rId36" Type="http://schemas.openxmlformats.org/officeDocument/2006/relationships/image" Target="media/image30.emf"/><Relationship Id="rId37" Type="http://schemas.openxmlformats.org/officeDocument/2006/relationships/image" Target="media/image31.emf"/><Relationship Id="rId38" Type="http://schemas.openxmlformats.org/officeDocument/2006/relationships/image" Target="media/image32.emf"/><Relationship Id="rId39" Type="http://schemas.openxmlformats.org/officeDocument/2006/relationships/image" Target="media/image33.emf"/><Relationship Id="rId40" Type="http://schemas.openxmlformats.org/officeDocument/2006/relationships/image" Target="media/image34.emf"/><Relationship Id="rId41" Type="http://schemas.openxmlformats.org/officeDocument/2006/relationships/image" Target="media/image35.emf"/><Relationship Id="rId42" Type="http://schemas.openxmlformats.org/officeDocument/2006/relationships/image" Target="media/image33.emf"/><Relationship Id="rId43" Type="http://schemas.openxmlformats.org/officeDocument/2006/relationships/image" Target="media/image36.emf"/><Relationship Id="rId44" Type="http://schemas.openxmlformats.org/officeDocument/2006/relationships/image" Target="media/image37.emf"/><Relationship Id="rId45" Type="http://schemas.openxmlformats.org/officeDocument/2006/relationships/image" Target="media/image38.emf"/><Relationship Id="rId46" Type="http://schemas.openxmlformats.org/officeDocument/2006/relationships/image" Target="media/image39.emf"/><Relationship Id="rId47" Type="http://schemas.openxmlformats.org/officeDocument/2006/relationships/image" Target="media/image40.emf"/><Relationship Id="rId48" Type="http://schemas.openxmlformats.org/officeDocument/2006/relationships/image" Target="media/image41.emf"/><Relationship Id="rId49" Type="http://schemas.openxmlformats.org/officeDocument/2006/relationships/image" Target="media/image42.emf"/><Relationship Id="rId50" Type="http://schemas.openxmlformats.org/officeDocument/2006/relationships/image" Target="media/image42.emf"/><Relationship Id="rId51" Type="http://schemas.openxmlformats.org/officeDocument/2006/relationships/image" Target="media/image43.emf"/><Relationship Id="rId52" Type="http://schemas.openxmlformats.org/officeDocument/2006/relationships/image" Target="media/image44.emf"/><Relationship Id="rId53" Type="http://schemas.openxmlformats.org/officeDocument/2006/relationships/image" Target="media/image45.emf"/><Relationship Id="rId54" Type="http://schemas.openxmlformats.org/officeDocument/2006/relationships/image" Target="media/image44.emf"/><Relationship Id="rId55" Type="http://schemas.openxmlformats.org/officeDocument/2006/relationships/image" Target="media/image46.emf"/><Relationship Id="rId56" Type="http://schemas.openxmlformats.org/officeDocument/2006/relationships/image" Target="media/image37.emf"/><Relationship Id="rId57" Type="http://schemas.openxmlformats.org/officeDocument/2006/relationships/image" Target="media/image4.emf"/><Relationship Id="rId58" Type="http://schemas.openxmlformats.org/officeDocument/2006/relationships/image" Target="media/image47.emf"/><Relationship Id="rId59" Type="http://schemas.openxmlformats.org/officeDocument/2006/relationships/image" Target="media/image48.emf"/><Relationship Id="rId60" Type="http://schemas.openxmlformats.org/officeDocument/2006/relationships/image" Target="media/image49.emf"/><Relationship Id="rId61" Type="http://schemas.openxmlformats.org/officeDocument/2006/relationships/image" Target="media/image50.emf"/><Relationship Id="rId62" Type="http://schemas.openxmlformats.org/officeDocument/2006/relationships/image" Target="media/image51.emf"/><Relationship Id="rId63" Type="http://schemas.openxmlformats.org/officeDocument/2006/relationships/image" Target="media/image52.e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header" Target="header2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53:00Z</dcterms:created>
  <dc:creator>FERNANDES</dc:creator>
  <dc:description/>
  <dc:language>en-US</dc:language>
  <cp:lastModifiedBy>PAULO</cp:lastModifiedBy>
  <dcterms:modified xsi:type="dcterms:W3CDTF">2000-06-20T06:53:00Z</dcterms:modified>
  <cp:revision>2</cp:revision>
  <dc:subject/>
  <dc:title>CAP. 13 - PROCED. IAL</dc:title>
</cp:coreProperties>
</file>