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</w:t>
      </w:r>
      <w:r>
        <w:rPr/>
        <w:t>4 - MODUL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1. INTRODUÇÃO AO MODU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cesso direto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ulo de 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nqua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faz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o de VÔO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dastramento das Informações do Plano de VÔO quanto 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LOCAIS/FIXOS que compõem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ota Planej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ados que dependem da Aeronave e Condições do Momento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Informar os Dados do Plano de VÔO passo a passo, evitando as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gan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mplet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do Plano de VÔO, conforme algum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dições de Entrada desses Dados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ostrar rapidamente em RELATÓRIO condensado os Dad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orneci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o Plano de VÔO, antes ou depois de ser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pletados auto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ptar entr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Plano de VÔO, com os Dados fornecidos, m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epará-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ser realizado num VÔO Re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Plano de VÔO, com os Dados fornecidos e completado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eparando-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ser realizado num VÔ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esso direto ao Modulo de VÔO / Correções Automáticas de Proa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 desejado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esso direto ao Modulo Gráfico de Mini-Mapas, como APOIO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SUALIZAÇÃO do Plano de VÔO idealizado (inclusive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eitura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cimais, diretamente na Tela)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esso direto ao Modulo DME - Sub-Modulo de Cálculos Isolados,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r ou simu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guma leitura DME de alguma Estação VOR /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E ao longo da Rota Planeja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>2. 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O Acesso ao Modulo de Tabela de Locais se faz segundo o que est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posto no Capitulo 3 - Modulo de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e acesso será  útil também para situações em que se impõ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/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Ponto de Nivelamento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p of Climb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; Pont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cida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p of Desce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num Plano de VÔO, e as coordenadas dess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ntos deverão ser atualizadas na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A Escolha de Locais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TIDA  -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TINO  -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R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NATIVA -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mples e livre para qualquer Local que esteja cadastrado 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A Escolha de Fixos de Rota, n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o IF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ou mesmo n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o VF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livre para qualquer local que esteja também cadastrado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bela de Locai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rão existir até  7 FIXOS, inclui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dever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r cadastrados respectivamente co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Rapidamente, se poderá  verificar a ROTA CADASTRADA através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erificação do Plano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d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FIXOS PLANEJADOS (inclusi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C e TOD), se esses Fixos tiverem sido fornecidos. Essa orden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dá  em Distanci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esc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Aeródromo de PARTIDA (DEP)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hec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 a ORDEM dos Fixos entre DEP e ARR, parte da  Ro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ejad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raf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poderíamos ter a Situação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+------+      +----+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2</w:t>
      </w:r>
      <w:r>
        <w:rPr>
          <w:rFonts w:eastAsia="Courier New" w:cs="Courier New" w:ascii="Courier New" w:hAnsi="Courier New"/>
          <w:sz w:val="24"/>
          <w:szCs w:val="24"/>
        </w:rPr>
        <w:t>+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CC</w:t>
      </w:r>
      <w:r>
        <w:rPr>
          <w:rFonts w:eastAsia="Courier New" w:cs="Courier New" w:ascii="Courier New" w:hAnsi="Courier New"/>
          <w:sz w:val="24"/>
          <w:szCs w:val="24"/>
        </w:rPr>
        <w:t>+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D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+     +------+ +------+      +----+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</w:t>
      </w:r>
      <w:r>
        <w:rPr>
          <w:rFonts w:eastAsia="Courier New" w:cs="Courier New" w:ascii="Courier New" w:hAnsi="Courier New"/>
          <w:sz w:val="24"/>
          <w:szCs w:val="24"/>
        </w:rPr>
        <w:t>+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1</w:t>
      </w:r>
      <w:r>
        <w:rPr>
          <w:rFonts w:eastAsia="Courier New" w:cs="Courier New" w:ascii="Courier New" w:hAnsi="Courier New"/>
          <w:sz w:val="24"/>
          <w:szCs w:val="24"/>
        </w:rPr>
        <w:t>+----+                         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5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+    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6</w:t>
      </w:r>
      <w:r>
        <w:rPr>
          <w:rFonts w:eastAsia="Courier New" w:cs="Courier New" w:ascii="Courier New" w:hAnsi="Courier New"/>
          <w:sz w:val="24"/>
          <w:szCs w:val="24"/>
        </w:rPr>
        <w:t>+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7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+    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  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R</w:t>
      </w:r>
      <w:r>
        <w:rPr>
          <w:rFonts w:eastAsia="Courier New" w:cs="Courier New" w:ascii="Courier New" w:hAnsi="Courier New"/>
          <w:sz w:val="24"/>
          <w:szCs w:val="24"/>
        </w:rPr>
        <w:t>+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R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  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+      +------+      +----+         +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1</w:t>
      </w:r>
      <w:r>
        <w:rPr>
          <w:rFonts w:eastAsia="Courier New" w:cs="Courier New" w:ascii="Courier New" w:hAnsi="Courier New"/>
          <w:sz w:val="24"/>
          <w:szCs w:val="24"/>
        </w:rPr>
        <w:t>+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2</w:t>
      </w:r>
      <w:r>
        <w:rPr>
          <w:rFonts w:eastAsia="Courier New" w:cs="Courier New" w:ascii="Courier New" w:hAnsi="Courier New"/>
          <w:sz w:val="24"/>
          <w:szCs w:val="24"/>
        </w:rPr>
        <w:t>+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CC</w:t>
      </w:r>
      <w:r>
        <w:rPr>
          <w:rFonts w:eastAsia="Courier New" w:cs="Courier New" w:ascii="Courier New" w:hAnsi="Courier New"/>
          <w:sz w:val="24"/>
          <w:szCs w:val="24"/>
        </w:rPr>
        <w:t>+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4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+      +------+      +----+         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+                        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D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+                        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6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+----+     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R</w:t>
      </w:r>
      <w:r>
        <w:rPr>
          <w:rFonts w:eastAsia="Courier New" w:cs="Courier New" w:ascii="Courier New" w:hAnsi="Courier New"/>
          <w:sz w:val="24"/>
          <w:szCs w:val="24"/>
        </w:rPr>
        <w:t>+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R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+----+     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. A Rota Cadastrada no Plano de VÔO naturalmente não sofre influe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ondições do momento ou de uma particular Aeronave (a meno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iderações de fixos dependentes de espaços aéreos)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Portanto, quase que independente dessa Rota,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rmi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dastrar os Dados do Plano de VÔO ligados diretamente  à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tilizada e  às Condições do momento, tais com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fato de a Aeronave ser Jato ou Não (Jato=S ou N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 de Partida Prevista (HDE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umo horário de Combustível (CON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Indicada em Nos (VI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Aerodinâmica em Nos (V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reção do Vento (DV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do Vento em Nos (VV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eraturas em Graus Centígrados, no  DEP  ou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&gt;ARR   (TEM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ão de Subida  e Descida em Pés por Minuto (RAZ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 de VÔO até  Destino (ARR) ou até  Alternativa (ALTR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. Quanto ao Item acima, os Dados serão fornecidos para as 4 FAS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VÔO (se existirem todas elas)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SE DE SUBIDA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UB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que não existirá  se for informado CONS = zero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 = zero , para essa fa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SE DE VÔO DE CRUZEIRO ATE' DESTINO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L&gt;AR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SE DE DESCIDA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C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que não existirá  se for informado CONS = zero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 = zero , para essa fa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SE DE VÔO DE CRUZEIRO ATE' ALTERNATIVA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L&gt;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 Quanto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o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ont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C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TOC) na fase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BIDA, devemos ter CONS &gt; zero  e  FL &gt; zero  (maiores que zer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to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o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ont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TOD) na fase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CIDA, devemos ter  CONS &gt; zero  e  FL &gt; zer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s são CONDIÇÕES que devem existir para o caso de não ter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ido fornecid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se desejar o CALCULO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es Pontos da Rot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 É  bom então lembrar que na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  &gt;  FIX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L =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XXX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lt;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l poderá 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Qualquer Local d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OCC - simboliza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já  cadastrado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Latitude e Longitude desej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ODD - simboliza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já  cadastrado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Latitude e Longitude desejadas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ZZZZ - que signif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s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se fornecer Fixos, ou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 dos Fixos Inform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Simula Plano , permite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heca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v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os os dados de Rota, Aeronave e Condições do Momento forneci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Sistem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eparar TODAS as Condições necessárias para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ÔO Real (o que demanda mais tempo de processamento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inda assim, essa Opção já  permite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o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se necessários, alem de outros Cálculos que visa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let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Dados fornecidos ao Siste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. Alem de todos os Cálculos automáticos acionados pel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epara TODAS as Condições para que o VÔO Real tenh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icio a qualquer instante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ess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r sido acionada, o Sistema fica então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pera de que o VÔO Real correspondente ao VÔO recém - planej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ja iniciado a qualquer instante. Em outras palavras,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a ligação entre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lano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s de </w:t>
      </w:r>
      <w:r>
        <w:rPr>
          <w:rFonts w:eastAsia="Courier New" w:cs="Courier New" w:ascii="Courier New" w:hAnsi="Courier New"/>
          <w:sz w:val="24"/>
          <w:szCs w:val="24"/>
        </w:rPr>
        <w:t>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reções Automáticas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ndo total subsidio de Informações ao Piloto em Comando 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para qu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 Plano idealizado inicialmente seja seguido atravé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que se fizerem necessári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e tenha TOTAL DOMÍNIO GRÁFICO (através de Múltiplos Recurs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Mini-Mapas) e contando também com RELATÓRIOS complet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informarão as CONDI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ass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vis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o VÔ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e tenha auxilio imediato no caso de algum tipo de EMERG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*** E' importante lembrar sempre de acionar a Opção EXEC  ante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a Opção VÔO  e antes ainda disso, deve-se acion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 após pedirmos NAV ou o retorno a el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em forma de RELATÓRIO os Dados inform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tes ou depois do Sub-Modulo de Cálculos Automáticos ter complet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guns desses D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so e' feito para cada uma das 4 Fases do VÔ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UB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&gt;AR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&gt;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5. Os CÁLCULOS AUTOMÁTICOS realizados pelo Plano de VÔO e as Cond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mpostas ao Sistema sob as quais eles se realizam são as seguint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AUTOMÁT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DIÇÕES EM QUE SE EFETIVA 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ALC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. de Ponto TOCC (TOC)              . se TOCC não foi fornecido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 dos Fix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na SUBIDA  CONS &gt; zero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 &gt;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. de Ponto TODD (TOD)              . se TODD não foi fornecido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 dos Fix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na DESCIDA  CONS &gt; zero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L &gt; zer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. Razão de Subida                  . se TOCC foi fornecido como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s Fixos d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valor da Razão de Subida va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ender do TOCC forneci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. Razão de Descida                 . se TODD foi fornecido como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s Fixos d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valor da Razão de Descida va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ender do TODD forneci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. Temperatura no FL&gt;ARR            . se TFL = 999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TFL em Graus Centígrados)       . se Temp.DEP &lt; 999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. Temperatura no DEP               . se TDEP = 999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TDEP em Graus Centígrados)      . se TFL  &lt; 999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. Temperatura no ARR               . SEMPRE calcu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Temp-ARR em Graus Centígrados)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. Temperatura no FL&gt;ALTR           . SEMPRE calcu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TFL-ALTR em Graus Centígrados)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. Razão de Subida                  . se há   SUBIDA, isto e'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&gt; zero e FL &gt;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informado RAZ-SU =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ão se fará  com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Z-SU = 500 pé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. Razão de Descida                 . se há  DESCIDA, isto é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&gt; zero e FL &gt;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informado RAZ-DC =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ão se fará  com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Z-DC = 500 pé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>3. MODO DE ACIONA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Pagina 01   do Menu Principal acionado pel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>4. MENU DO MODULO PLANO DE VÔO com 2 pa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 ESCOL INFO SIMU EXEC MOS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LAT VÔO   MAPA DME   ?   FIM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lano de VÔO: Opções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de Entrada no Modulo Plan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ÔO ,  ao ser acionada essa Opção.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 ESCOL INFO SIMU EXEC MOST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16710</wp:posOffset>
                </wp:positionH>
                <wp:positionV relativeFrom="paragraph">
                  <wp:posOffset>-6985</wp:posOffset>
                </wp:positionV>
                <wp:extent cx="451485" cy="4514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-0.55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06880</wp:posOffset>
                </wp:positionH>
                <wp:positionV relativeFrom="paragraph">
                  <wp:posOffset>83185</wp:posOffset>
                </wp:positionV>
                <wp:extent cx="635" cy="2711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6.55pt" to="134.4pt,27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6880</wp:posOffset>
                </wp:positionH>
                <wp:positionV relativeFrom="paragraph">
                  <wp:posOffset>83185</wp:posOffset>
                </wp:positionV>
                <wp:extent cx="180975" cy="635"/>
                <wp:effectExtent l="1270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6.55pt" to="148.6pt,6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83185</wp:posOffset>
                </wp:positionV>
                <wp:extent cx="9080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6.55pt" to="155.7pt,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 fornecerá  para as 2 paginas dess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&gt;Mod.Tab.Locais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COLHE Locais</w:t>
      </w:r>
      <w:r>
        <w:rPr>
          <w:rFonts w:eastAsia="Courier New" w:cs="Courier New" w:ascii="Courier New" w:hAnsi="Courier New"/>
          <w:sz w:val="24"/>
          <w:szCs w:val="24"/>
        </w:rPr>
        <w:t xml:space="preserve"> Plano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 Dados Plan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MULA Plan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¦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ECUTA Plano Definit.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STRA Dados Plan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I ESCOL INFO SIMU EXEC MOST </w:t>
      </w:r>
      <w:r>
        <w:rPr>
          <w:rFonts w:eastAsia="Courier New" w:cs="Courier New" w:ascii="Courier New" w:hAnsi="Courier New"/>
          <w:sz w:val="24"/>
          <w:szCs w:val="24"/>
        </w:rPr>
        <w:t>¦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ELATORIO Plano Atual           ¦         ¦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VOO &gt;Corr.Autom.Em Voo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MAPA&gt;Mod.Mini-Mapas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ME &gt;Calc.Isolado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 Greek" w:cs="Courier New Greek" w:ascii="Courier New Greek" w:hAnsi="Courier New Greek"/>
          <w:sz w:val="24"/>
          <w:szCs w:val="24"/>
        </w:rPr>
        <w:t xml:space="preserve"> </w:t>
      </w:r>
      <w:r>
        <w:rPr>
          <w:rFonts w:eastAsia="Courier New Greek" w:cs="Courier New Greek" w:ascii="Courier New Greek" w:hAnsi="Courier New Greek"/>
          <w:sz w:val="24"/>
          <w:szCs w:val="24"/>
        </w:rPr>
        <w:t>¦RELAT VΓO  MAPA DME 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Heading2"/>
        <w:rPr/>
      </w:pPr>
      <w:r>
        <w:rPr/>
        <w:t xml:space="preserve">5. OPÇÃO </w:t>
      </w:r>
      <w:r>
        <w:rPr>
          <w:b w:val="false"/>
          <w:bCs w:val="false"/>
        </w:rPr>
        <w:t>LOCAIS</w:t>
      </w:r>
      <w:r>
        <w:rPr/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acesso direto via Modulo Plano de VÔO ao Modulo Tabel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 (ver Capitulo 03 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Tab.LOCAIS&gt;Manutencao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retorno pela Opção  FIM  acion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Modulo de Tabela de Locais,  faz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r ao Menu de Entrada do Mod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M  </w:t>
      </w:r>
      <w:r>
        <w:rPr>
          <w:rFonts w:eastAsia="Courier New" w:cs="Courier New" w:ascii="Courier New" w:hAnsi="Courier New"/>
          <w:sz w:val="24"/>
          <w:szCs w:val="24"/>
        </w:rPr>
        <w:t>esta na segunda pagi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do Menu ao lad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Heading2"/>
        <w:rPr/>
      </w:pPr>
      <w:r>
        <w:rPr/>
        <w:t xml:space="preserve">6. OPÇÃO </w:t>
      </w:r>
      <w:r>
        <w:rPr>
          <w:b w:val="false"/>
          <w:bCs w:val="false"/>
        </w:rPr>
        <w:t>ESCOL</w:t>
      </w:r>
      <w:r>
        <w:rPr/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Escolhe Locais&gt;Plano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ao ser acionada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.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e Ajuda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á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&gt;Local Partida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FIXOS&gt;Sid/Rota/IAL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ARR &gt;Local Chegada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ALTR&gt;Local Alternativa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VERF&gt;Verifica Plano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as Opções</w:t>
      </w:r>
    </w:p>
    <w:p>
      <w:pPr>
        <w:pStyle w:val="Normal"/>
        <w:ind w:left="720" w:right="720" w:hanging="0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   FIXOS   ARR   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pre aparecerá  a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que indica que o Nome do Loc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ido como Escolha para  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lano de VÔO (formação de Rota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us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pesquisado  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6.1  &gt;&gt;  OPÇÃO  </w:t>
      </w:r>
      <w:r>
        <w:rPr>
          <w:b/>
          <w:bCs/>
        </w:rPr>
        <w:t>DEP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Nome do LOCAL que s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VÔO, isto é , que ser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 de par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"ZZZZ" desiste da escolha de Loc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Partida, não alterando o  Loc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Partida previamente cadastr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"XXXX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Se esse Local existir, entao retorna-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ao Menu do Sub-Modulo de Escolh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 para o Plano de VÔO 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juntamente com a Pilha d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o Sistema fica então  à espera de outros Locais para se tornarem outr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ntos da Rota que está  sendo cadastrada, ou se...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¦  finalizaremos a "montagem" da Rota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ej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6.2  &gt;&gt;  OPÇÃO  </w:t>
      </w:r>
      <w:r>
        <w:rPr>
          <w:b/>
          <w:bCs/>
        </w:rPr>
        <w:t>FIXOS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Nome do Local (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ve estar na Tabela de Locais)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tornar o primeiro Fixo de Posi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lanejado. Poderá  se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Fixo de Procedimento S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Fixo em Rota (conforme Cartas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Radionavegação ou vertical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localidade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Fixo de entrada ou saída de T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"XXXX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 à Tela anterior, se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ltima pesquisa de Nome de Local n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ou nenhum erro de busca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sa Tela, espera-se o fornecimento de um segundo Fixo Planejado (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uver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repetição de Telas atinge até  7 vezes, se também forem inform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TOCC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maneira qu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Nome de LOCAL pode ser  </w:t>
      </w:r>
      <w:r>
        <w:rPr>
          <w:rFonts w:eastAsia="Courier New" w:cs="Courier New" w:ascii="Courier New" w:hAnsi="Courier New"/>
          <w:sz w:val="24"/>
          <w:szCs w:val="24"/>
        </w:rPr>
        <w:t>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qualquer local d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C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Top of Climb ou TOC  e dev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star cadastrado n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Top of Descent ou TOD e dever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star cadastrado na Tabela de Locai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ZZ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para encerrar a informação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Fixos Planejados, ou então para desisti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e informar Fixos. Nesse caso, volta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ao Menu do Sub-Modulo Escolh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mais Pilha </w:t>
      </w:r>
      <w:r>
        <w:rPr>
          <w:rFonts w:eastAsia="Courier New" w:cs="Courier New" w:ascii="Courier New" w:hAnsi="Courier New"/>
          <w:sz w:val="24"/>
          <w:szCs w:val="24"/>
        </w:rPr>
        <w:t>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6.3  &gt;&gt;  OPÇÃO  </w:t>
      </w:r>
      <w:r>
        <w:rPr>
          <w:b/>
          <w:bCs/>
        </w:rPr>
        <w:t xml:space="preserve">ARR  </w:t>
      </w:r>
      <w:r>
        <w:rPr/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Nome do Local 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o Destino Final do VÔ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 é  semelhante  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3"/>
        <w:rPr/>
      </w:pPr>
      <w:r>
        <w:rPr/>
        <w:t xml:space="preserve">   </w:t>
      </w:r>
      <w:r>
        <w:rPr/>
        <w:t xml:space="preserve">6.4  &gt;&gt;  OPÇÃO  </w:t>
      </w:r>
      <w:r>
        <w:rPr>
          <w:b/>
          <w:bCs/>
        </w:rPr>
        <w:t>ALTR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Nome do Local 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a Alternativa Planejad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 é  semelhante  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6.5  &gt;&gt;  OPÇÃO  </w:t>
      </w:r>
      <w:r>
        <w:rPr>
          <w:b/>
          <w:bCs/>
        </w:rPr>
        <w:t>VERF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DEP=XXXX  ARR=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 permi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LTR=XXXX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ota Cadast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FIXOS=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XXXX XXXX XXXX XXXX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XXXX XXXX XXXX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APAG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Retorna ao Menu do Sub-Modulo  de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colha de Locais junto com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ilha d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6.6  &gt;&gt;  OPÇÃO  </w:t>
      </w:r>
      <w:r>
        <w:rPr>
          <w:b/>
          <w:bCs/>
        </w:rPr>
        <w:t>?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Escolhe Locais&gt;Plan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, em qualquer caso, nos faz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embrar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qual mod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m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APAG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 FIXOS ARR  ALTR VERF  ?   ¦  Apaga a mensagem e mostra a Pilha de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álculos. </w:t>
      </w:r>
    </w:p>
    <w:p>
      <w:pPr>
        <w:pStyle w:val="Heading3"/>
        <w:rPr/>
      </w:pPr>
      <w:r>
        <w:rPr/>
        <w:t xml:space="preserve">   </w:t>
      </w:r>
      <w:r>
        <w:rPr/>
        <w:t xml:space="preserve">6.7  &gt;&gt;  OPÇÃO  </w:t>
      </w:r>
      <w:r>
        <w:rPr>
          <w:b/>
          <w:bCs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Plano de Voo: Opçoes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  à Tela de Entrada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ul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L INFO SIMU EXEC MOS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7.  &gt;&gt;  OPÇÃO  </w:t>
      </w:r>
      <w:r>
        <w:rPr>
          <w:b w:val="false"/>
          <w:bCs w:val="false"/>
        </w:rPr>
        <w:t>INFOR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ois de informada a Rota de VÔO Planejada, devemos fornecer 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dependem da Aeronave a ser utilizada e das Condições esperadas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mento da partid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seguintes Telas se sucedem para que os dados possam ser digitados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se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 ou N                        ¦ ¦DEP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TO? X                       ¦ ¦HORA=XX,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&lt;                   ¦ ¦VI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XXX&lt;                    ¦ ¦DV=XXX&lt;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XXX&lt;                    ¦ ¦CONS=XXX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XXX&lt;                    ¦ ¦VA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&lt;                       ¦ ¦VV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&lt;                   ¦ ¦VI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XXX&lt;                    ¦ ¦DV=XXX&lt;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XXX&lt;                    ¦ ¦CONS=XXX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XXX&lt;                    ¦ ¦VA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&lt;                       ¦ ¦VV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 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_oC=XXX&lt;                  ¦ ¦RAZ_ft/min=XXXX&lt;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=XXX&lt;                       ¦ ¦TEMP_oC=XXX&lt;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_ft/min=XXXX&lt;              ¦ ¦FL=XXX&lt;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u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da ultima Tela) faz retornar ao Menu do 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o de VÔO junto com a Pilha de Cálcul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1: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8.  &gt;&gt;  OPÇÃO  </w:t>
      </w:r>
      <w:r>
        <w:rPr>
          <w:b w:val="false"/>
          <w:bCs w:val="false"/>
        </w:rPr>
        <w:t>SIMUL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é  em quase tudo semelhante  à Opção segui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enas que será  feita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 para o qu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oi informada a Rota desej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oram informados os Dados da Aeronave e das Condições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ment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o é  uma SIMULAÇÃO, ao contra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não haver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nh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par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 VÔO Real relacionado com o Plano de VÔO recém 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dastrado no Sistema (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9.  &gt;&gt;  OPÇÃO  </w:t>
      </w:r>
      <w:r>
        <w:rPr>
          <w:b w:val="false"/>
          <w:bCs w:val="false"/>
        </w:rPr>
        <w:t xml:space="preserve">EXECU  </w:t>
      </w:r>
      <w:r>
        <w:rPr/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e' semelhante 'a Opção anteri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enas qu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Rota cadastrada   -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s Dados informados -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erar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álculos Automá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sultados em RELATÓRI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eparação para o VÔO Real para esse Plano de VÔO recém - comple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nto par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to para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as Telas que surgirão serão as seguint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Já  indicando o inicio dos Cálcul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1-se CONS &gt; zero  e  FL &gt; zero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SUBIDA e não fornecido TOCC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&gt;  calcula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2-se CONS &gt; zero  e  FL &gt; zero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ESCIDA e não fornecido TOD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&gt;  calcula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R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3-se TOCC forneci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&gt;  calcula RAZÃO DE SUB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-se TODD fornecido, &gt;&gt;&gt;  calcula RAZÃO DE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-se TFL (TEMP no FL&gt;ARR) = 999  e TDEP (TEMP no DEP) diferente de 999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&gt;  calcula TF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-se TDEP (TEMP no DEP) = 999  e  TFL (TEMP no FL&gt;ARR) diferente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99,   &gt;&gt;&gt;  calcula TDEP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-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lcula TEMP no ARR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8-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lcula TEMP no FL&gt;ALTR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-se RAZ-SU = zero,  &gt;&gt;&gt;  faz RAZ-SU = 500 pés/minu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0-se RAZ-DC = zero,  &gt;&gt;&gt;  faz RAZ-DC = 500 pés/minu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1-se VA = zero ,  &gt;&gt;&gt;  calcula VA  à partir de VI-AP-TFL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2-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iste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rd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Fixos Planejados (inclusi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em distâncias crescentes do Aeródromo de partida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 a seqüência correta desses Fixos entr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TIDA (DEP) e DESTINO (ARR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a execução de todos os Cálculos acima, é  mostrado cada trech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o de VÔO que foi cadastrado, agora na forma de RELATÓRIOS comple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todos os Dados para o Piloto seguir em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o esses RELATÓRIOS formam o Plano de VÔO completo e totalmente j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lculado em todos os detalhes de cada trecho planejado, aconselha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esses RELATÓRIOS sejam impressos, inclusive co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ocument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ÔO Pretendid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qualquer maneira, os ALARMES AUTOMÁTICOS de Fixos Planej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no Modulo de Correções Automáticas)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visar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Comandante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s momentos em que se deve estar sobre cada Fixo da Rota Planejad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ém disso,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s Automáticos de 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o mesmo Mo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Correções Automáticas) auxiliarão e lembrarão ao Piloto das necessári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re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que o Plano Original de VÔO seja seguido, a meno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ventuais alterações de caráter emergencial ou não. Para maiores detalhe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d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e Correções Automáticas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:XXXX  HORA:XX,XXh          ¦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TE:XXXX  HORA:XX,XXh         ¦  faz passar para a Tela seguinte  ou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Xnm  COMB=XXXXX      ¦  finalizar a Apresentaçao do RELATO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M=XXX  RV=XXX  CD=XX         ¦  do Plano de VOO .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A=XXX   VS=XXX  TV=XX,XX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XXX  TEMP=XXX C        ¦  Esta e' a Tela ou RELATORIO para 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XXXXXft  &lt;C&gt;      ¦  trecho do Plano de V</w:t>
      </w:r>
      <w:r>
        <w:rPr>
          <w:rFonts w:eastAsia="Courier New Greek" w:cs="Courier New Greek" w:ascii="Courier New Greek" w:hAnsi="Courier New Greek"/>
          <w:sz w:val="24"/>
          <w:szCs w:val="24"/>
        </w:rPr>
        <w:t xml:space="preserve">ΓO, onde se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informa: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. DE:XXXX &gt;&gt; Local ou Fixo de inicio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 do Tre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HORA=XX,XX &gt;&gt; Horario ao iniciar o tre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ATE:XXXX &gt;&gt; Local ou Fixo ao final do tre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HORA=XX,XX &gt;&gt; Horario ao final do tre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 DIST=XXXXXnm &gt;&gt; distancia em milhas nauticas para esse trec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COMB=XXXXX &gt;&gt; Combustível queimado nesse trecho (na unidade de med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scolhida: litros, galoes, etc)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PM=XXX  &gt;&gt; Proa Magnética a seguir para que esse trecho possa   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umprido no VOO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RV=XXX  &gt;&gt; Rumo Verdadeiro para esse trecho de "DE" para "ATE'"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útil para confirmaçoes em Carta Aeronaut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CD=XX   &gt;&gt; eventual Correçao de deriva levando-se em conta os Ven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 Previsao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VA=XXXkt &gt;&gt; VA - Velocidade Aerodinâmica, em nos, adotada para 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VS=XXXkt &gt;&gt; VS - Velocidade Resultante no Solo em nos, calculada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sse trecho, em decorrência dos Ventos de Previsao  e 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A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TV=XX,XX &gt;&gt; TV - Tempo de VOO em hh,min calculado para esse tr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RAZ/FL=XXXX &gt;&gt; Se SUBIDA - Razao de Subida em pés/minu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 DESCIDA- Razao de Descida em pés/minu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 VOO em Cruzeiro - indica o FL (Flight Level) a 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tilizado nesse trech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n)=XXXXXft &gt;&gt;  Indica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Courier New" w:cs="Courier New" w:ascii="Courier New" w:hAnsi="Courier New"/>
          <w:sz w:val="24"/>
          <w:szCs w:val="24"/>
        </w:rPr>
        <w:t xml:space="preserve"> a altitude que vai ser alcancada no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trecho de SUBIDA ou de DESCIDA, ist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', no ponto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 xml:space="preserve">  desses trecho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Courier New" w:cs="Courier New" w:ascii="Courier New" w:hAnsi="Courier New"/>
          <w:sz w:val="24"/>
          <w:szCs w:val="24"/>
        </w:rPr>
        <w:t xml:space="preserve"> a altitude no inicio do trecho indic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r esta tela, ou seja, no pont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</w:t>
      </w:r>
      <w:r>
        <w:rPr>
          <w:rFonts w:eastAsia="Courier New" w:cs="Courier New" w:ascii="Courier New" w:hAnsi="Courier New"/>
          <w:sz w:val="24"/>
          <w:szCs w:val="24"/>
        </w:rPr>
        <w:t xml:space="preserve"> d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ech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 &lt;C&gt;   &gt;&gt;   indica apenas a necessidade de ser acionada 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Apos a ultima Tela do ultimo Trecho do Plano de VOO, surgira' a Tela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OTALIZAÇOES abaixo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XXXX &gt; XXXX &gt; XXXX 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otais:                       ¦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V=XX,XXh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ist=XXXXnm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mb=XXXX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lt;C&gt;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V - Tempo de VÔO Total em horas,min (hh,mm) até  altern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soma dos TV's de cada trech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IST - Distancia Total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 Altern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soma das distancias de cada tr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COMB - Combustível Total de Abastecimento da Aeronave, inclu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rvas, conforme Jato ou Aeronave Convencion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 a Apresentação do Plano de VÔO calculado e j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nto para ser seguido em VÔO Real, e faz retornar ao Menu do 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o de VÔO, junto com a Pilha de Cálcul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'A espera de uma nova Opçao ou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¦  calcul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¦ E isto apos as mensagens..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¦  "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rocessando...</w:t>
      </w:r>
      <w:r>
        <w:rPr>
          <w:rFonts w:eastAsia="Courier New" w:cs="Courier New" w:ascii="Courier New" w:hAnsi="Courier New"/>
          <w:sz w:val="24"/>
          <w:szCs w:val="24"/>
        </w:rPr>
        <w:t xml:space="preserve">"   e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¦  "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OK! Plano Terminado</w:t>
      </w:r>
      <w:r>
        <w:rPr>
          <w:rFonts w:eastAsia="Courier New" w:cs="Courier New" w:ascii="Courier New" w:hAnsi="Courier New"/>
          <w:sz w:val="24"/>
          <w:szCs w:val="24"/>
        </w:rPr>
        <w:t xml:space="preserve">" , bastand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apagar esta ultima mensagem com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caso de se ter acionad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á  fica preparado o Plano para o VÔO Real, que uma vez iniciado se dever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segunda pagina do Menu do Modulo de Plano de VÔ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inda n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o se tentar executar dois Planos seguidos sem 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havido um VÔO Real finalizado entre eles, surgirá a Mensagem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ja' executado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que uma vez respondida com "S"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¦ENTER¦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+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iste(S?N)?N                ¦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¦  Faz com que o ultimo Plano em Execuç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seja aquele valido para o VOO Real.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Respondido  "N"  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com que o Plano anteriormente execut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sucesso seja aquele valido para o VÔO Real a segui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0.  &gt;&gt;  OPÇÃO  </w:t>
      </w:r>
      <w:r>
        <w:rPr>
          <w:b w:val="false"/>
          <w:bCs w:val="false"/>
        </w:rPr>
        <w:t>MOSTR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Opção permite mostrar em forma de RELATÓRIO completo todos 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formados, antes ou depois do Sub-Modulo de Cálculos Automáticos 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letado alguns desses dados, no caso d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Apresentação dos dados dependentes da Aeronave e das Condições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mento se dá  para as 4 Fases do VÔ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UBIDA   - se exist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se não,  CONS = zero  e  FL = zer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FL&gt;ARR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SCIDA  - se exist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se não,  CONS = zero  e  FL = zer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FL&gt;ALTR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Vôo:SUBIDA  &lt;C&gt;         ¦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XX,XX  JATO=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RAZ/FL=XXXX       ¦   Descreve a SUBIDA. Variaveis 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XXXXkt  VA=XXXXkt          ¦   valor zero indicam que nao ha'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=XXXX C                   ¦   subida (ver abaixo) .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&gt;DV=XXX  VV=XXXkt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.&gt;&gt; DEP-Se ?,TEMP=999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HDEP - Hora de Partida Prevista em horas,min (hh,m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JATO - JATO=S  se Aeronave a Reaç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TO=N  se Aeronave Convenc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CONS - Consumo de Subida (na unidade horaria escolhid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RAZ/FL - Razao de Subida em pés/minu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bs.:  </w:t>
        <w:tab/>
        <w:t xml:space="preserve">CONS = zero  e  RAZ/FL = zero &gt;&gt;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ao ha' sub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VI   - Velocidade Indicada na Subida em 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VA   - Velocidade Aerodinâmica na Subida em 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s.: Se VA = zero, VA sera' calculada automaticam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TEMP(DEP) - Temperatura em Graus Centígrados no Local de Partida (DE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s.: Se TEMP(DEP) = 999 &gt;&gt; TEMP(DEP) e' conside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sconhecida (conforme mensagem na ultima linha 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a de Subid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DV   - Direçao do Vento na Subi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. VV   - Velocidade do Vent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Sub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próxima tel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Voo:FL&gt;ARR   &lt;C&gt;        ¦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S=XXXXX  RAZ/FL=XXXX       ¦    Descreve VOO em FL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I=XXXXkt  VA=XXXXkt          ¦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=XXXX C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&gt;DV=XXX  VV=XXXkt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-Se ?,TEMP=999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  - Consumo no FL (na unidade horária escolhid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/FL - FL aprovado para o VÔO até  o Destino (AR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I    - Velocidade Indicada de Cruzeir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A    - Velocidade Aerodinâmica de Cruzeir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e VA = zero, VA será  calculada automatic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(FL) - Temperatura em Graus Centígrados no 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e TEMP(FL) = 999 &gt;&gt; TEMP(FL) é  desconhe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conforme mensagem na ultima linha da Tel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&gt;AR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V    - Direção do Vento no FL até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R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V    - Velocidade do Vent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FL até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R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próxima Tel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Voo:DESCIDA  &lt;C&gt;        ¦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Descreve a DESCIDA. Variaveis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S=XXXXX  RAZ/FL=XXXX       ¦ valor zero indicam que nao ha'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I=XXXXkt  VA=XXXXkt          ¦ descida (ver abaixo) .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=XXXX C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&gt;DV=XXX  VV=XXXkt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.&gt;&gt; ARR-Se ?,TEMP=999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 - Consumo de Descida (na unidade horária escolhid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/FL - Razão de Descida em pé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Se CONS = zero e RAZ/FL = zero 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há 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I   - Velocidade Indicada na Descida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A   - Velocidade Aerodinâmica na Descida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e VA = zero, VA será  calculada automaticam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 - Temperatura em Graus Centígrados no Destino (ARR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calculada automaticam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V   - Direção do Vento na Desc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V   - Velocidade do Vent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ultima Tel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Voo:FL&gt;ALTR   &lt;C&gt;       ¦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Descreve VOO no FL para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S=XXXXX  RAZ/FL=XXXX       ¦   Alternativa.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I=XXXXkt  VA=XXXXkt          ¦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=XXXX C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&gt;DV=XXX  VV=XXXkt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-Se ?,TEMP=999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 - Consumo no FL (na unidade horária escolhid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/FL - FL aprovado para o VÔO até  Alternativa (ALT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I   - Velocidade Indicada de Cruzeir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A   - Velocidade Aerodinâmica de Cruzeir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e VA = zero, VA será  calculada automaticam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 - Temperatura em Graus Centígrados no F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calculada automaticam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V   - Direção do Vento no FL até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V   - Velocidade do Vent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FL até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a Apresentação das 4 Telas que mostram 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pendentes da Aeronave e das Condições do momento, retornando a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Modulo de Plano de VÔO, junto com a Pilha de Cálculos.</w:t>
        <w:br/>
      </w:r>
    </w:p>
    <w:p>
      <w:pPr>
        <w:pStyle w:val="Heading2"/>
        <w:rPr/>
      </w:pPr>
      <w:r>
        <w:rPr/>
        <w:t xml:space="preserve">  </w:t>
      </w:r>
      <w:r>
        <w:rPr/>
        <w:t xml:space="preserve">11  &gt;&gt;  OPÇÃO  </w:t>
      </w:r>
      <w:r>
        <w:rPr>
          <w:b w:val="false"/>
          <w:bCs w:val="false"/>
        </w:rPr>
        <w:t>RELAT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é uma forma rápida de novamente apresentar as telas do RELATÓR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  <w:u w:val="single"/>
        </w:rPr>
        <w:t>PLANO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telas estas que já foram apresentadas qu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acionamento d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XECU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SIMUL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12. &gt;&gt;  OPÇÃO  </w:t>
      </w:r>
      <w:r>
        <w:rPr>
          <w:b w:val="false"/>
          <w:bCs w:val="false"/>
        </w:rPr>
        <w:t>VÔO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dastramento da Rota Desej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Informação dos Dados da Aeronave e das Condições do Mo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xecução do Plano de VÔO e Preparação para o VÔ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' possível então acionar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entrarmos no Modulo de Correções Automáticas de Proa em VÔO Re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tanto, vide Capitulo   08   , do Modulo de Correções Automátic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13.  &gt;&gt;  OPÇÃO  </w:t>
      </w:r>
      <w:r>
        <w:rPr>
          <w:b w:val="false"/>
          <w:bCs w:val="false"/>
        </w:rPr>
        <w:t>MAP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já  termos um Plano de VÔO totalmente preparado, como no caso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oderemos acion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 à partir do Menu Gráfico de Mini-Mapas poder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l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ordenadas diretamente no Mini-Mapa e enfi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Rota escolhida comparando-a com a Carta Aeronáut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spond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tanto, vide Capitulo  07  , do Modulo de Mini-Mapas ou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14.  &gt;&gt;  OPÇÃO  </w:t>
      </w:r>
      <w:r>
        <w:rPr>
          <w:b w:val="false"/>
          <w:bCs w:val="false"/>
        </w:rPr>
        <w:t>DM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Opção é  útil para estabelecermos 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ordenadas de um Fix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ota IFR,  à partir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tação VOR/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dial FR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ancia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contrados numa Carta de Rádio-Navegação. Desta Maneira, pode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dastrar esse Fixo (se ele já  não existir) na Tabela de Locais bast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, após ess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r Capitulo  06   do Modulo de Tabela de Locais para maiores esclarec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entos  sobre como cadastrarmos novos Locais ou Fix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15.  &gt;&gt;  OPÇÃO</w:t>
      </w:r>
      <w:r>
        <w:rPr>
          <w:b w:val="false"/>
          <w:bCs w:val="false"/>
        </w:rPr>
        <w:t xml:space="preserve">  ?  </w:t>
      </w:r>
      <w:r>
        <w:rPr/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tilizar essa Opção quando se desejar relembrar em qual Modulo es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o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 xml:space="preserve">16.  &gt;&gt;  OPÇÃO  </w:t>
      </w:r>
      <w:r>
        <w:rPr>
          <w:b w:val="false"/>
          <w:bCs w:val="false"/>
        </w:rPr>
        <w:t>F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Opção permite o abandono do Modulo de Plano de VÔO e retorno  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dulo de onde chamamos o Modulo Plano de VÔO, se existi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</w:t>
      </w:r>
      <w:r>
        <w:rPr/>
        <w:t>17.1  EXEMPLO  VFR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mos abaixo o enunciado para o Plano de VÔO VFR, que será  o primei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xempl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Convencional parte  às 13:15 de Araxá  (Lat=19 33'37'' 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ng=46 57'55'' W) com destino  à Fazenda Santo Antonio (Lat=17 36'30'' 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ng=45 39' W) e alternativa Pirapora (Lat=17 20'19' S  Long=44 55'56'' W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locidade Indicada de Cruzeiro é  de 157 Km/h. Vôo no FL 055. Temperatu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Araxá  é  de 25ºC. Consumo de 35 gal/h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nto no DEP: DV=070º VV=15kt. Vento calmo na alternativa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tilizou a  vertical de Patos de Minas (Lat=18 38'09'' S  Long=46 29'55'' W ) como FIXO VISU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esses dados, execute o PLAN (Plano de Vô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clinações Magnétic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RAXÁ - 18º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zenda Santo Antonio - 19º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irapora - 20º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atos de Minas - 19º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icialmente, iremos cadastr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R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IXO VIS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enu Plano de VÔO, e acionamos a seguir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SEMPRE acionando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uma tela e outra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¦ ¦Dados do Local:ARA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ARAX&lt;                   ¦ ¦LAT(S+,N-)= 19,3337&lt;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O LISDA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ARAX           ¦ ¦Dados do Local:ARA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  46,5755&lt;        ¦ ¦DMG(W+,E-)= 18,0&lt;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ARAX           ¦ ¦Dados do Local:ARA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-ft= 3274&lt;                 ¦ ¦FREQ=     0&lt;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e o u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</w:t>
      </w:r>
      <w:r>
        <w:rPr>
          <w:rFonts w:eastAsia="Courier New" w:cs="Courier New" w:ascii="Courier New" w:hAnsi="Courier New"/>
          <w:sz w:val="24"/>
          <w:szCs w:val="24"/>
        </w:rPr>
        <w:t xml:space="preserve">: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4:                            ¦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1: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modo semelhante, fazemos o cadastramento dos Locai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A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o final 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retornarmos ao Modulo Plan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ô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scolhe Locais&gt;Plano          ¦  E acionamos a Opçao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 DEP 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Escolhe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PARTIDA)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ARAX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-+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-+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Escolhe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FIXO VISUAL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PATO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+------+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"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ZZZZ</w:t>
      </w:r>
      <w:r>
        <w:rPr>
          <w:rFonts w:eastAsia="Courier New" w:cs="Courier New" w:ascii="Courier New" w:hAnsi="Courier New"/>
          <w:sz w:val="24"/>
          <w:szCs w:val="24"/>
        </w:rPr>
        <w:t>"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+------+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RR</w:t>
      </w:r>
      <w:r>
        <w:rPr>
          <w:rFonts w:eastAsia="Courier New" w:cs="Courier New" w:ascii="Courier New" w:hAnsi="Courier New"/>
          <w:sz w:val="24"/>
          <w:szCs w:val="24"/>
        </w:rPr>
        <w:t xml:space="preserve">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Escolhe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R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DESTINO)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FASA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Escolhe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LTERNATIVA)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PIRA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F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&gt; ARAX    Arr&gt; FASA        ¦  E confirmamos a Rota Cadastrada.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r&gt; PIRP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PATO &gt;                      ¦           ¦ NXT 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M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 Greek" w:cs="Courier New Greek" w:ascii="Courier New Greek" w:hAnsi="Courier New Greek"/>
          <w:sz w:val="24"/>
          <w:szCs w:val="24"/>
        </w:rPr>
        <w:t xml:space="preserve">   </w:t>
      </w:r>
      <w:r>
        <w:rPr>
          <w:rFonts w:eastAsia="Courier New Greek" w:cs="Courier New Greek" w:ascii="Courier New Greek" w:hAnsi="Courier New Greek"/>
          <w:sz w:val="24"/>
          <w:szCs w:val="24"/>
        </w:rPr>
        <w:t>¦Plano de VΓO: Op</w:t>
      </w:r>
      <w:r>
        <w:rPr>
          <w:rFonts w:eastAsia="Courier New" w:cs="Courier New" w:ascii="Courier New" w:hAnsi="Courier New"/>
          <w:sz w:val="24"/>
          <w:szCs w:val="24"/>
        </w:rPr>
        <w:t xml:space="preserve">çoes          ¦  E retornamos 'a Tela de Entrada do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Modulo de Plano de VOO.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a Rota de VÔO já  cadastrada, já  poderemos fornecer os Dados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pendem da Aeronave utilizada e das Condições do momento (previstas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emos isso com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fornecerá  a seguinte sucessão de Telas nas quais digitamos c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ção solicitada e apó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mo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 ou N                        ¦ ¦DEP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TO? N                       ¦ ¦HORA=13,15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                        ¦ ¦VI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0                       ¦ ¦DV=0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0                       ¦ ¦CONS=35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 85                     ¦ ¦VA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070                        ¦ ¦VV_kt=15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                        ¦ ¦VI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0                       ¦ ¦DV=0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0                       ¦ ¦CONS=35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 85                     ¦ ¦VA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0                          ¦ ¦VV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 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_ C=25                    ¦ ¦RAZ_ft/min=0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=055                        ¦ ¦TEMP_ C=999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_ft/min=0                  ¦ ¦FL=055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u</w:t>
      </w:r>
      <w:r>
        <w:rPr>
          <w:rFonts w:eastAsia="Courier New" w:cs="Courier New" w:ascii="Courier New" w:hAnsi="Courier New"/>
          <w:sz w:val="24"/>
          <w:szCs w:val="24"/>
        </w:rPr>
        <w:t xml:space="preserve">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 ao Menu do Modulo Plano de VÔO ju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a Pilha d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rocessando...                ¦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s mostra as seguintes Telas de Resultados do Plano de VÔO Calcul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ARAX  HORA=13,15h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E:PATO  HORA=13,59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61nm  Comb=26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050  RV=025  CD=6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95  VS=84  TV=0,43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055  Temp=21 C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n)=3274ft  &lt;C&gt;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PATO  HORA=13,59h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E:FASA HORA=14,56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78nm  Comb=33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062  RV=038  CD=5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95  VS=82  TV=0,57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055  Temp=21 C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n)=3274ft  &lt;C&gt;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FASA  HORA=14,56h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E:PIRA HORA=15,24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44nm  Comb=16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088  RV=068  CD=0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95  VS=95  TV=0,27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055  Temp=21 C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1^ ,2n)=5500ft  &lt;C&gt;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RAX &gt; FASA &gt; PIRA  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otais: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V=2,09h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184nm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=102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Retornando ao Menu do Plano de VOO,co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a mensagem "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OK!Plano Terminado</w:t>
      </w:r>
      <w:r>
        <w:rPr>
          <w:rFonts w:eastAsia="Courier New" w:cs="Courier New" w:ascii="Courier New" w:hAnsi="Courier New"/>
          <w:sz w:val="24"/>
          <w:szCs w:val="24"/>
        </w:rPr>
        <w:t>"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PAGA</w:t>
      </w:r>
      <w:r>
        <w:rPr>
          <w:rFonts w:eastAsia="Courier New" w:cs="Courier New" w:ascii="Courier New" w:hAnsi="Courier New"/>
          <w:sz w:val="24"/>
          <w:szCs w:val="24"/>
        </w:rPr>
        <w:t xml:space="preserve">  elimina essa tela informativ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os Dados informados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lgun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les já  transformados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SUBIDA  &lt;C&gt;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13,15 Jato=N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  Raz/FL=500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0kt  VA=0kt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5 C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000  VV=0kt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DEP-Se?,TEMP=999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de Vôo: FL&gt;ARR  &lt;C&gt;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  Raz/FL=055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85kt  VA=95kt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0,5 C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070  VV=15kt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TEMP=999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DESCIDA  &lt;C&gt;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 Raz/FL=500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0kt  VA=0kt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31,5 C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000  VV=0kt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ARR-Se?,TEMP=999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 &gt; ALTR  &lt;C&gt;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  Raz/FL=055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85kt  VA=95kt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0,5 C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000  VV=0kt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TEMP=999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Retornando ao Menu do Plano de VOO.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I ESCO INFO SIMU EXEC MOST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om a Opç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conduzimos ao Modulo de Mini-Mapas e acion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su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  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b/>
          <w:bCs/>
          <w:sz w:val="24"/>
          <w:szCs w:val="24"/>
        </w:rPr>
        <w:t>MAPA</w:t>
      </w:r>
      <w:r>
        <w:rPr/>
        <w:t xml:space="preserve">  iremos visualizar a Rota Planejada,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21995</wp:posOffset>
            </wp:positionH>
            <wp:positionV relativeFrom="paragraph">
              <wp:posOffset>139065</wp:posOffset>
            </wp:positionV>
            <wp:extent cx="1714500" cy="863600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Que e' o Mini-Mapa Simples . Por outro lado,   se</w:t>
      </w:r>
    </w:p>
    <w:p>
      <w:pPr>
        <w:pStyle w:val="Normal"/>
        <w:rPr/>
      </w:pPr>
      <w:r>
        <w:rPr/>
        <w:t>desejarmos visualizar esse mesmo Mini-Mapa  com  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rsor grafico</w:t>
      </w:r>
      <w:r>
        <w:rPr>
          <w:rFonts w:eastAsia="Courier New" w:cs="Courier New" w:ascii="Courier New" w:hAnsi="Courier New"/>
          <w:sz w:val="24"/>
          <w:szCs w:val="24"/>
        </w:rPr>
        <w:t xml:space="preserve"> e tambem com as coordenadas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cimais</w:t>
      </w:r>
      <w:r>
        <w:rPr>
          <w:rFonts w:eastAsia="Courier New" w:cs="Courier New" w:ascii="Courier New" w:hAnsi="Courier New"/>
          <w:sz w:val="24"/>
          <w:szCs w:val="24"/>
        </w:rPr>
        <w:t>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82320</wp:posOffset>
                </wp:positionH>
                <wp:positionV relativeFrom="paragraph">
                  <wp:posOffset>30480</wp:posOffset>
                </wp:positionV>
                <wp:extent cx="451485" cy="4514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6pt;margin-top:2.4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635" cy="271145"/>
                <wp:effectExtent l="12700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pt" to="90pt,30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2660</wp:posOffset>
                </wp:positionH>
                <wp:positionV relativeFrom="paragraph">
                  <wp:posOffset>120650</wp:posOffset>
                </wp:positionV>
                <wp:extent cx="180975" cy="635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9.5pt" to="90pt,9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72490</wp:posOffset>
                </wp:positionH>
                <wp:positionV relativeFrom="paragraph">
                  <wp:posOffset>120650</wp:posOffset>
                </wp:positionV>
                <wp:extent cx="90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9.5pt" to="75.8pt,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faremos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APA</w:t>
      </w:r>
      <w:r>
        <w:rPr/>
        <w:t xml:space="preserve">   para obtermos a figura abaixo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721995</wp:posOffset>
            </wp:positionH>
            <wp:positionV relativeFrom="paragraph">
              <wp:posOffset>-1270</wp:posOffset>
            </wp:positionV>
            <wp:extent cx="1714500" cy="863600"/>
            <wp:effectExtent l="0" t="0" r="0" b="0"/>
            <wp:wrapSquare wrapText="larges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que nos mostra assim que estamos no </w:t>
      </w:r>
      <w:r>
        <w:rPr>
          <w:rFonts w:eastAsia="Courier New" w:cs="Courier New" w:ascii="Courier New" w:hAnsi="Courier New"/>
          <w:i/>
          <w:iCs/>
          <w:sz w:val="24"/>
          <w:szCs w:val="24"/>
          <w:u w:val="single"/>
        </w:rPr>
        <w:t>Modulo de Modi-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4"/>
          <w:szCs w:val="24"/>
          <w:u w:val="single"/>
        </w:rPr>
        <w:t>ficacao Grafica Interativa</w:t>
      </w:r>
      <w:r>
        <w:rPr>
          <w:rFonts w:eastAsia="Courier New" w:cs="Courier New" w:ascii="Courier New" w:hAnsi="Courier New"/>
          <w:sz w:val="24"/>
          <w:szCs w:val="24"/>
        </w:rPr>
        <w:t xml:space="preserve"> , e dessa maneira acion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mos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(X,Y)</w:t>
      </w:r>
      <w:r>
        <w:rPr>
          <w:rFonts w:eastAsia="Courier New" w:cs="Courier New" w:ascii="Courier New" w:hAnsi="Courier New"/>
          <w:sz w:val="24"/>
          <w:szCs w:val="24"/>
        </w:rPr>
        <w:t xml:space="preserve">  para termos a tela abaixo com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s coordenadas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cimais</w:t>
      </w:r>
      <w:r>
        <w:rPr/>
        <w:t xml:space="preserve"> do cursor grafico(normalmen-</w:t>
      </w:r>
    </w:p>
    <w:p>
      <w:pPr>
        <w:pStyle w:val="Normal"/>
        <w:rPr/>
      </w:pPr>
      <w:r>
        <w:rPr/>
        <w:t>te inicializado no centro)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7219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aparecendo no fundo do Mini-Mapa as coordenadas     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cimais </w:t>
      </w:r>
      <w:r>
        <w:rPr>
          <w:rFonts w:eastAsia="Courier New" w:cs="Courier New" w:ascii="Courier New" w:hAnsi="Courier New"/>
          <w:sz w:val="24"/>
          <w:szCs w:val="24"/>
        </w:rPr>
        <w:t xml:space="preserve"> na forma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X: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longitude</w:t>
      </w:r>
      <w:r>
        <w:rPr>
          <w:rFonts w:eastAsia="Courier New" w:cs="Courier New" w:ascii="Courier New" w:hAnsi="Courier New"/>
          <w:sz w:val="24"/>
          <w:szCs w:val="24"/>
        </w:rPr>
        <w:t xml:space="preserve">      Y: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latitude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e poderemos deslocar o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cursor grafico</w:t>
      </w:r>
      <w:r>
        <w:rPr>
          <w:rFonts w:eastAsia="Courier New" w:cs="Courier New" w:ascii="Courier New" w:hAnsi="Courier New"/>
          <w:sz w:val="24"/>
          <w:szCs w:val="24"/>
        </w:rPr>
        <w:t xml:space="preserve"> para qu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possa coincidir com a posicao d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TO</w:t>
      </w:r>
      <w:r>
        <w:rPr/>
        <w:t xml:space="preserve"> (que sera'     </w:t>
      </w:r>
    </w:p>
    <w:p>
      <w:pPr>
        <w:pStyle w:val="Normal"/>
        <w:rPr/>
      </w:pPr>
      <w:r>
        <w:rPr/>
        <w:t xml:space="preserve">  </w:t>
      </w:r>
      <w:r>
        <w:rPr/>
        <w:t xml:space="preserve">no canto superior esquerdo do simbolo)...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721995</wp:posOffset>
            </wp:positionH>
            <wp:positionV relativeFrom="paragraph">
              <wp:posOffset>-3175</wp:posOffset>
            </wp:positionV>
            <wp:extent cx="1714500" cy="86360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... onde entao poderemos ler as coordenadas   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cimais</w:t>
      </w:r>
      <w:r>
        <w:rPr>
          <w:rFonts w:eastAsia="Courier New" w:cs="Courier New" w:ascii="Courier New" w:hAnsi="Courier New"/>
          <w:sz w:val="24"/>
          <w:szCs w:val="24"/>
        </w:rPr>
        <w:t xml:space="preserve"> de  PATO  na forma (long , lat) .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N  </w:t>
      </w:r>
      <w:r>
        <w:rPr>
          <w:rFonts w:eastAsia="Courier New" w:cs="Courier New" w:ascii="Courier New" w:hAnsi="Courier New"/>
          <w:sz w:val="24"/>
          <w:szCs w:val="24"/>
        </w:rPr>
        <w:t xml:space="preserve">faz retornar ao Menu do Modulo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Grafico, onde acionaremos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M </w:t>
      </w:r>
      <w:r>
        <w:rPr>
          <w:rFonts w:eastAsia="Courier New" w:cs="Courier New" w:ascii="Courier New" w:hAnsi="Courier New"/>
          <w:sz w:val="24"/>
          <w:szCs w:val="24"/>
        </w:rPr>
        <w:t xml:space="preserve"> para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finalmente retornarmos ao Modulo Plano de Voo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Procedendo dessa maneira, teremos uma forma excepcional de confirmac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rafica</w:t>
      </w:r>
      <w:r>
        <w:rPr>
          <w:rFonts w:eastAsia="Courier New" w:cs="Courier New" w:ascii="Courier New" w:hAnsi="Courier New"/>
          <w:sz w:val="24"/>
          <w:szCs w:val="24"/>
        </w:rPr>
        <w:t xml:space="preserve"> do Plano de Voo adotado, inclusive com leituras diretas   de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ongitudes e Latitud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</w:t>
      </w:r>
      <w:r>
        <w:rPr>
          <w:rFonts w:eastAsia="Courier New" w:cs="Courier New" w:ascii="Courier New" w:hAnsi="Courier New"/>
          <w:sz w:val="24"/>
          <w:szCs w:val="24"/>
        </w:rPr>
        <w:t xml:space="preserve"> próprio Mini-Mapa. E isto most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 potencial do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SISTEMA NAV-P8S4 </w:t>
      </w:r>
      <w:r>
        <w:rPr>
          <w:rFonts w:eastAsia="Courier New" w:cs="Courier New" w:ascii="Courier New" w:hAnsi="Courier New"/>
          <w:sz w:val="24"/>
          <w:szCs w:val="24"/>
        </w:rPr>
        <w:t xml:space="preserve">com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uxilio </w:t>
      </w:r>
      <w:r>
        <w:rPr>
          <w:rFonts w:eastAsia="Courier New" w:cs="Courier New" w:ascii="Courier New" w:hAnsi="Courier New"/>
          <w:sz w:val="24"/>
          <w:szCs w:val="24"/>
        </w:rPr>
        <w:t xml:space="preserve">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firmacao </w:t>
      </w:r>
      <w:r>
        <w:rPr>
          <w:rFonts w:eastAsia="Courier New" w:cs="Courier New" w:ascii="Courier New" w:hAnsi="Courier New"/>
          <w:sz w:val="24"/>
          <w:szCs w:val="24"/>
        </w:rPr>
        <w:t>de dado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epetindo, a Tecla  </w:t>
      </w:r>
      <w:r>
        <w:rPr>
          <w:rFonts w:eastAsia="Letter Gothic;Courier New" w:cs="Letter Gothic;Courier New" w:ascii="Letter Gothic;Courier New" w:hAnsi="Letter Gothic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</w:t>
      </w:r>
      <w:r>
        <w:rPr>
          <w:rFonts w:eastAsia="Courier New" w:cs="Courier New" w:ascii="Courier New" w:hAnsi="Courier New"/>
          <w:sz w:val="24"/>
          <w:szCs w:val="24"/>
        </w:rPr>
        <w:t xml:space="preserve"> Opç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zem retornar 'a Tela de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rada do Modulo de Plano de VÔO, </w:t>
      </w:r>
      <w:r>
        <w:rPr>
          <w:rFonts w:eastAsia="Courier New" w:cs="Courier New" w:ascii="Courier New" w:hAnsi="Courier New"/>
          <w:sz w:val="24"/>
          <w:szCs w:val="24"/>
        </w:rPr>
        <w:t xml:space="preserve"> apos alguns segundos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Obs.: para mais detalhes sobre o Modulo de Mini-Mapas, 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pitulo 07  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inalmente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para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nosso Plano de VÔO para o VÔO Real com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além dessa preparação repetirá  para confirmação os Dados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sultados já  apresentados 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a forma, poderemos iniciar o nosso VÔO Real com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17.2  </w:t>
      </w:r>
      <w:r>
        <w:rPr>
          <w:b/>
          <w:bCs/>
        </w:rPr>
        <w:t>EXEMPLO  IFR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te exemplo teremos todas as fases de VÔ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UB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&gt;AR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&gt;ALTR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r um Plano de Vôo para uma Aeronave  à Reação, partindo do Aeropor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antos Dumont (RJ) com destino a Congonhas (SP) e alternativa Campi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SP) . Os FIXOS adotados são BOTOM, USABA, TRIGO e SANT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lcular os pontos  TOC  e  TOD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locidades Indicad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Subida &gt;&gt;  210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e Cruzeiro até  Destino &gt;&gt;  228 kt (Mach 0,71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Descida &gt;&gt;  248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Alternativa &gt;&gt;  246 kt (Mach 0,62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mperatura em Santos Dumont é  de 25º C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L até  o Destino é  360 e FL até  a alternativa é  260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Consumos s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Subida &gt;&gt;  8500 lbs/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Destino  &gt;&gt;  7000 lbs/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Descida  &gt;&gt;  3500  lbs/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Alternativa  &gt;&gt;  4000  lbs/h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Ventos de Previsão sã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Subida  &gt;&gt;  250º  e  25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Destino  &gt;&gt;  220º  e 45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Descida  &gt;&gt;  200º   e 40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Alternativa  &gt;&gt;  280º   e 35 kt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zão de Subida é  de 2000 pés/minuto e de Descida de 1500 pés/minu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maneira semelhante ao exemplo anterior, efetuaremos o cadastr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P   &gt;&gt;  SD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RR   &gt;&gt;  SPS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R  &gt;&gt;  SBKP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remos os Fixos abaixo entr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R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BOT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SAB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RIG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ANTO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, para o Fix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BOT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abemos da Carta de Rádio-Navegação qu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BOTOM fica na Radial FROM 212º do VOR/DME  Pirai (Lat=22 27'12'' 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Long=043 50'36'' W) e com Declinação Magnética de 19º 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uma distancia DME de  54 nm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esses dados, poderemos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obtermos 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ordenadas do Fixo BOTOM  (se já  não as tivermos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IGEM: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digitamos "E" para ser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a ORIGEM da Marcação /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d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/Estaçao(A/E)?E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ÇAO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informamos a Latitude d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"Pirai"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,2712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ÇAO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informamos a Longitude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"Pirai"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43,5036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IPO ESTAÇ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informamos tratar-se   de u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VOR/DME com "V"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R/ADF(V/A)?V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19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0=212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.DA ESTACAO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_nm=54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ÇAO:        14,23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finalmente, através dessa Op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,27s LONG=43,50w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, ficamos sab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0,00   DMG=19w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o das coordenadas do Fix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BOT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AD=0ft       DE=54nm          ¦   que sao: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ERONAVE:  PM=206              ¦ 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Courier New" w:cs="Courier New" w:ascii="Courier New" w:hAnsi="Courier New"/>
          <w:sz w:val="24"/>
          <w:szCs w:val="24"/>
        </w:rPr>
        <w:t xml:space="preserve"> Lat: 23 19'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3,19s   LONG=44,03w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Long: 044 03’ oe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Ult.Pos.ACFT Atualiz.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PAGA</w:t>
      </w:r>
      <w:r>
        <w:rPr>
          <w:rFonts w:eastAsia="Courier New" w:cs="Courier New" w:ascii="Courier New" w:hAnsi="Courier New"/>
          <w:sz w:val="24"/>
          <w:szCs w:val="24"/>
        </w:rPr>
        <w:t xml:space="preserve">  elimina esta ulti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T VOO  MAPA  DME   ?   FIM ¦   tela informativ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e necessario, faríamos de maneira semelhante para qualquer outr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xo Planejado, ou mesmo para qualquer outro tipo de Confirmaçã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xo que possa ser necessári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Complet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á  ser acionado com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Menu Principal ou como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enu do Plano de Vô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neste caso com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 Capitulo 06 para informações detalhadas sobre o Modulo DM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OCAI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dastramos os Fixos e Locais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XO    LAT          LONG         DMG    EAD    FREQ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OTO    +23,20s      +44,03w      18w    0ft    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SAB    +23,37s      +44,59w      18w    0ft    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RIG    +23,51s      +45,47w      17w    0ft    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ANT    +24,00s      +46,1848w    17w    0ft    115,8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PSP    +23,3724s    +46,3918w    17w    2990ft 112     (AR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BKP    +23,0030s    +47,0742w    17w    2400ft 117,3   (ALT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DUM    +22,5435s    +43,0944w    18w    9ft    0       (DE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cadastrarmos nossa Rota Planejada de VÔO, fazemos uso d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scolhe Locais &gt; Plano        ¦  E acionamos a Opçao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 DEP 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Aeródromo de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artida (DEP)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SDUM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S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-+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primeiro Fixo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rocedimento de Subida.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BOTO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segundo  Fixo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rocedimento de Subida.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USAB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terceiro Fixo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rocedimento de Subida.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TRIG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quarto   Fixo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rocedimento de Subida.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SANT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 digitando "ZZZZ" para encerra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a INTRODUÇAO de Fixos.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ZZZZ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Aeródromo de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(ARR) com a Opcao...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¦AR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SPSP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Acionamos por último a opçao </w:t>
      </w:r>
      <w:r>
        <w:rPr>
          <w:rFonts w:eastAsia="Letter Gothic;Courier New" w:cs="Letter Gothic;Courier New" w:ascii="Letter Gothic;Courier New" w:hAnsi="Letter Gothic;Courier New"/>
          <w:b/>
          <w:bCs/>
          <w:sz w:val="24"/>
          <w:szCs w:val="24"/>
        </w:rPr>
        <w:t>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ara escolher o Aeródromo de Alter-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nativa...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SBKP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... retornando ao Menu de Escolh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is do Plano de Vôo com a Pilh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Calculos.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retornando assim ao Menu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Plano de VÔO. Mais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voltamos à tela de Entrada do Módulo Plano de Vô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sualizamos a Rota cadastrad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que nos leva a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ulo de Mini-Mapas) e onde então acionamos 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IMP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provocam 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limpez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último Mini-Mapa (se este houver) e 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strução do Mini-Mapa a seguir, visto  nos Modo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Simple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de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Modificação Gráfica Interativ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2886075</wp:posOffset>
            </wp:positionH>
            <wp:positionV relativeFrom="paragraph">
              <wp:posOffset>57785</wp:posOffset>
            </wp:positionV>
            <wp:extent cx="1714500" cy="863600"/>
            <wp:effectExtent l="0" t="0" r="0" b="0"/>
            <wp:wrapSquare wrapText="largest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4959985</wp:posOffset>
            </wp:positionH>
            <wp:positionV relativeFrom="paragraph">
              <wp:posOffset>57785</wp:posOffset>
            </wp:positionV>
            <wp:extent cx="1714500" cy="863600"/>
            <wp:effectExtent l="0" t="0" r="0" b="0"/>
            <wp:wrapSquare wrapText="largest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odo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02335</wp:posOffset>
                </wp:positionH>
                <wp:positionV relativeFrom="paragraph">
                  <wp:posOffset>57785</wp:posOffset>
                </wp:positionV>
                <wp:extent cx="1714500" cy="96837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79438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Modo Simpl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6.25pt;mso-wrap-distance-left:9pt;mso-wrap-distance-right:9pt;mso-wrap-distance-top:0pt;mso-wrap-distance-bottom:0pt;margin-top:4.5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79438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Courier;Courier New" w:cs="Courier;Courier New" w:ascii="Courier;Courier New" w:hAnsi="Courier;Courier New"/>
                          <w:i/>
                          <w:iCs/>
                          <w:sz w:val="24"/>
                          <w:szCs w:val="24"/>
                        </w:rPr>
                        <w:t xml:space="preserve">Modo Simpl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mbrando sempre que as coordenadas estarão quando agregadas ao Mini-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sempre na forma  (Long , Lat) e sempr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Onde podemos confrontar com a Carta Aeronáutica correspondent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bandona quaisquer dos dois tipos de Mini-Map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Gráfico de Mini-Mapas, voltamos  à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Entrada do Modulo de Plano de VÔO, após alguns segundos.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4670</wp:posOffset>
                </wp:positionH>
                <wp:positionV relativeFrom="paragraph">
                  <wp:posOffset>100330</wp:posOffset>
                </wp:positionV>
                <wp:extent cx="6132195" cy="9023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32240" cy="90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1pt;margin-top:7.9pt;width:482.8pt;height:7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***OBS.: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onselhamos SEMPRE o confronto do Mini-Mapa com Cart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áuticas pois estas ultim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dev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r o INSTRU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ÁSICO de Orientação para o Piloto, sendo os Mini-Map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Poderos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xil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automático e flexível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&gt; SDUM    Arr&gt; SPSP        ¦  Com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ERF  </w:t>
      </w:r>
      <w:r>
        <w:rPr>
          <w:rFonts w:eastAsia="Courier New" w:cs="Courier New" w:ascii="Courier New" w:hAnsi="Courier New"/>
          <w:sz w:val="24"/>
          <w:szCs w:val="24"/>
        </w:rPr>
        <w:t>verificamos  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&gt; SBKP                    ¦  Plano de Voo Cadastrad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BOTO &gt; USAB &gt; TRIG &gt; SANT &gt;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INFO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rá  a seguinte seqüência de Telas, to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guidas po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  <w:br/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 ou N                        ¦ ¦DEP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TO? S                       ¦ ¦HORA=21,35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8500                    ¦ ¦VI_kt=210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0                       ¦ ¦DV=250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25                      ¦ ¦CONS=07000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228                     ¦ ¦VA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220                        ¦ ¦VV_kt=45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00                     ¦ ¦VI_kt=248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0                       ¦ ¦DV=200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40                      ¦ ¦CONS=4000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246                     ¦ ¦VA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280                        ¦ ¦VV_kt=35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 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_ C=25                    ¦ ¦RAZ_ft/min=2000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=360                        ¦ ¦TEMP_ C=999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_ft/min=1500               ¦ ¦FL=260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u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 ao Menu do Modulo de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unto com a Pilha d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informa os dados fornecidos antes dos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SUBIDA  &lt;C&gt;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21,35  Jato=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8500  Raz/FL=2000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10kt  VA=0kt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5 C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50  VV=25kt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DEP-Se?, TEMP=999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&gt;ARR 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7000  Raz/FL=360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28kt  VA=0kt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999 C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20  VV=45kt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TEMP=999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DESCIDA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00  Raz/FL=1500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48kt  VA=0kt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31,5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00  VV=40kt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ARR-Se?, TEMP=999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&gt;ALTR  &lt;C&gt;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4000  Raz/FL=260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46kt  VA=0kt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0,5 C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80  VV=35kt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 TEMP=999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Retornando ao Menu d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Ja' desejando efetivar o Plano de Vôo e prepara-lo para o Vôo R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cionamos a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rocessando...            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I ESCO INFO SIMU EXEC MOST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nos mostra as seguintes Telas de Resultad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lcul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SDUM  HORA=21,35h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BOTO  HORA=21,47h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55nm  Comb=1804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1  RV=243  CD=1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285  VS=260  TV=0,12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2000  Temp=25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25463ft  &lt;C&gt;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BOTO  HORA=21,47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TOCC  HORA=21,53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23nm  Comb=746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70  RV=252  CD=0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285  VS=260  TV=0,05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2000  Temp=25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35993ft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TOCC  HORA=21,53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TODD  HORA=21,54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9nm  Comb=165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7  RV=252  CD=-3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416  VS=377  TV=0,01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360  Temp=-47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35993ft  &lt;C&gt;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TODD  HORA=21,54h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USAB  HORA=21,58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22nm  Comb=231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5  RV=252  CD=-5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66  VS=340  TV=0,04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1500  Temp=19 C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30060ft  &lt;C&gt;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I ESCO INFO SIMU EXEC MOST¦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USAB  HORA=21,58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TRIG  HORA=22,06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46nm  Comb=474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5  RV=252  CD=-5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66  VS=341  TV=0,08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1500  Temp=19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17866ft  &lt;C&gt;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TRIG  HORA=22,06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SANT  HORA=22,12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30nm  Comb=313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5  RV=253  CD=-5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66  VS=341  TV=0,05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1500  Temp=19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9828ft &lt;C&gt;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SANT  HORA=22,12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SPSP  HORA=22,16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29nm Comb=267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332  RV=320  CD=-5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66  VS=385  TV=0,04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1500  Temp=19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2967ft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SPSP  HORA=22,16h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SBKP  HORA=22,24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45nm  Comb=508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338  RV=325  CD=-4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81  VS=355  TV=0,07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260   Temp=-27 C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26000ft  &lt;C&gt;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I ESCO INFO SIMU EXEC MOST¦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DUM &gt;&gt; SPSP &gt;&gt; SBKP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otais: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V=0,49h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260nm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=6906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Retornando ao Menu do Plano de Vôo,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antes apresentando a mensage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OK! Plano Termina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que deverá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gada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PAG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os Dados informados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lgun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les já  transformados), agora já completados pelos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SUBIDA  &lt;C&gt;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21,35  Jato=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8500  Raz/FL=2000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10kt  VA=285kt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5 C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50  VV=25kt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DEP-Se?, TEMP=999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&gt;ARR 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7000  Raz/FL=360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28kt  VA=416kt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-47 C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20  VV=45kt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TEMP=999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DESCIDA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00  Raz/FL=1500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48kt  VA=366kt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19 C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00  VV=40kt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ARR-Se?, TEMP=999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&gt;ALTR  &lt;C&gt;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4000  Raz/FL=260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46kt  VA=381kt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-27 C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80  VV=35kt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 TEMP=999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Retornando ao Menu d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Agora as Opco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mostrara' a Rota Planejada já  com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pontos de TOCC e TODD calculados automaticamente: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/>
        <w:t xml:space="preserve">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812165</wp:posOffset>
            </wp:positionH>
            <wp:positionV relativeFrom="paragraph">
              <wp:posOffset>165100</wp:posOffset>
            </wp:positionV>
            <wp:extent cx="1714500" cy="863600"/>
            <wp:effectExtent l="0" t="0" r="0" b="0"/>
            <wp:wrapSquare wrapText="largest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2795905</wp:posOffset>
            </wp:positionH>
            <wp:positionV relativeFrom="paragraph">
              <wp:posOffset>3810</wp:posOffset>
            </wp:positionV>
            <wp:extent cx="1714500" cy="863600"/>
            <wp:effectExtent l="0" t="0" r="0" b="0"/>
            <wp:wrapSquare wrapText="largest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4869815</wp:posOffset>
            </wp:positionH>
            <wp:positionV relativeFrom="paragraph">
              <wp:posOffset>3810</wp:posOffset>
            </wp:positionV>
            <wp:extent cx="1714500" cy="863600"/>
            <wp:effectExtent l="0" t="0" r="0" b="0"/>
            <wp:wrapSquare wrapText="largest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80790</wp:posOffset>
                </wp:positionH>
                <wp:positionV relativeFrom="paragraph">
                  <wp:posOffset>55880</wp:posOffset>
                </wp:positionV>
                <wp:extent cx="812165" cy="541655"/>
                <wp:effectExtent l="12700" t="12700" r="1270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541800"/>
                          <a:chOff x="0" y="0"/>
                          <a:chExt cx="812160" cy="541800"/>
                        </a:xfrm>
                      </wpg:grpSpPr>
                      <wps:wsp>
                        <wps:cNvSpPr/>
                        <wps:spPr>
                          <a:xfrm flipH="1">
                            <a:off x="360720" y="9000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pt;margin-top:4.4pt;width:63.9pt;height:42.6pt" coordorigin="5954,88" coordsize="1278,852">
                <v:line id="shape_0" from="6522,230" to="7232,94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954;top:88;width:710;height:71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61130</wp:posOffset>
                </wp:positionH>
                <wp:positionV relativeFrom="paragraph">
                  <wp:posOffset>146050</wp:posOffset>
                </wp:positionV>
                <wp:extent cx="180975" cy="635"/>
                <wp:effectExtent l="13335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1.5pt" to="326.1pt,11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70960</wp:posOffset>
                </wp:positionH>
                <wp:positionV relativeFrom="paragraph">
                  <wp:posOffset>146050</wp:posOffset>
                </wp:positionV>
                <wp:extent cx="90805" cy="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1.5pt" to="311.9pt,11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APA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Opcao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APA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...com as coordenad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cimais</w:t>
      </w:r>
      <w:r>
        <w:rPr>
          <w:rFonts w:eastAsia="Courier New" w:cs="Courier New" w:ascii="Courier New" w:hAnsi="Courier New"/>
          <w:sz w:val="24"/>
          <w:szCs w:val="24"/>
        </w:rPr>
        <w:t xml:space="preserve"> de TODD (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parece encoberto por USAB e que estao       na forma (Lat,Long) 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Novamente, 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/ON</w:t>
      </w:r>
      <w:r>
        <w:rPr>
          <w:rFonts w:eastAsia="Courier New" w:cs="Courier New" w:ascii="Courier New" w:hAnsi="Courier New"/>
          <w:sz w:val="24"/>
          <w:szCs w:val="24"/>
        </w:rPr>
        <w:t xml:space="preserve">  abandona o Mini-Mapa, e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faz voltar ao Modulo de Plano de Voo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Obs.: para mais detalhes sobre o Modulo de Mini-Mapas, 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itulo 07  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Assim, estaremos aptos a iniciar o nosso Vôo Real com a Opc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720" w:right="720" w:gutter="0" w:header="720" w:top="1440" w:footer="720" w:bottom="1440"/>
          <w:pgNumType w:start="41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-----------------------------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720" w:top="1440" w:footer="720" w:bottom="1440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Greek">
    <w:charset w:val="a1"/>
    <w:family w:val="modern"/>
    <w:pitch w:val="default"/>
  </w:font>
  <w:font w:name="Symbol">
    <w:charset w:val="02"/>
    <w:family w:val="roman"/>
    <w:pitch w:val="default"/>
  </w:font>
  <w:font w:name="Letter Gothic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NO DE VÔ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NO DE VÔ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SISTEMA NAV-P8S4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SISTEMA NAV-P8S4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48:00Z</dcterms:created>
  <dc:creator>FERNANDES</dc:creator>
  <dc:description/>
  <dc:language>en-US</dc:language>
  <cp:lastModifiedBy>PAULO</cp:lastModifiedBy>
  <dcterms:modified xsi:type="dcterms:W3CDTF">2000-06-20T06:48:00Z</dcterms:modified>
  <cp:revision>2</cp:revision>
  <dc:subject/>
  <dc:title>CAP. PLANO DE VOO N. 04</dc:title>
</cp:coreProperties>
</file>