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b/>
          <w:bCs/>
          <w:sz w:val="24"/>
          <w:szCs w:val="24"/>
        </w:rPr>
        <w:t>INTRODUÇÃO GERA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presentamos nesse Manual um completo  “software” para Computador Eletrônico Portátil  </w:t>
      </w:r>
      <w:r>
        <w:rPr>
          <w:i/>
          <w:iCs/>
          <w:sz w:val="24"/>
          <w:szCs w:val="24"/>
        </w:rPr>
        <w:t>HP-48GX</w:t>
      </w:r>
      <w:r>
        <w:rPr>
          <w:sz w:val="24"/>
          <w:szCs w:val="24"/>
        </w:rPr>
        <w:t xml:space="preserve"> , equipamento esse que é respeitado mundialmente pelo seu alto padrão de qualida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É um Sistema Aeronáutico </w:t>
      </w:r>
      <w:r>
        <w:rPr>
          <w:b/>
          <w:bCs/>
          <w:sz w:val="24"/>
          <w:szCs w:val="24"/>
          <w:u w:val="single"/>
        </w:rPr>
        <w:t>experimental</w:t>
      </w:r>
      <w:r>
        <w:rPr>
          <w:sz w:val="24"/>
          <w:szCs w:val="24"/>
        </w:rPr>
        <w:t>,  para Cálculos, Planejamento e Execuçã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tá escrito em Português, tendo a ver a como é praticada a atividade aeronáutica   em</w:t>
      </w:r>
      <w:r>
        <w:rPr>
          <w:b/>
          <w:bCs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sso país  e  portanto voltado a essa realidade. Possui  </w:t>
      </w:r>
      <w:r>
        <w:rPr>
          <w:i/>
          <w:iCs/>
          <w:sz w:val="24"/>
          <w:szCs w:val="24"/>
        </w:rPr>
        <w:t>Recursos Gráficos Avançad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ara CONFIRMAÇÃO  com elementos obrigatórios de Vôo  (Cartas, Procedimentos,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tc.), estes sim fonte fundamental de informação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Por ser </w:t>
      </w:r>
      <w:r>
        <w:rPr>
          <w:b/>
          <w:bCs/>
          <w:sz w:val="24"/>
          <w:szCs w:val="24"/>
        </w:rPr>
        <w:t>modularizado</w:t>
      </w:r>
      <w:r>
        <w:rPr>
          <w:sz w:val="24"/>
          <w:szCs w:val="24"/>
        </w:rPr>
        <w:t xml:space="preserve"> ,  torna-se mais acessível. Assim,  acompanha este Manual  , no</w:t>
      </w:r>
    </w:p>
    <w:p>
      <w:pPr>
        <w:pStyle w:val="Normal"/>
        <w:rPr/>
      </w:pPr>
      <w:r>
        <w:rPr>
          <w:sz w:val="24"/>
          <w:szCs w:val="24"/>
        </w:rPr>
        <w:t xml:space="preserve">Módulo Padrão Inicial,  um </w:t>
      </w:r>
      <w:r>
        <w:rPr>
          <w:sz w:val="24"/>
          <w:szCs w:val="24"/>
          <w:u w:val="single"/>
        </w:rPr>
        <w:t xml:space="preserve"> Cartão de Memória </w:t>
      </w:r>
      <w:r>
        <w:rPr>
          <w:sz w:val="24"/>
          <w:szCs w:val="24"/>
        </w:rPr>
        <w:t xml:space="preserve">  com todo o Sistema NAV-P8S4  já                                     </w:t>
      </w:r>
    </w:p>
    <w:p>
      <w:pPr>
        <w:pStyle w:val="Normal"/>
        <w:rPr>
          <w:color w:val="0000FF"/>
          <w:sz w:val="24"/>
          <w:szCs w:val="24"/>
        </w:rPr>
      </w:pPr>
      <w:r>
        <w:rPr>
          <w:sz w:val="24"/>
          <w:szCs w:val="24"/>
        </w:rPr>
        <w:t>gravado e</w:t>
      </w:r>
      <w:r>
        <w:rPr>
          <w:b/>
          <w:bCs/>
          <w:sz w:val="24"/>
          <w:szCs w:val="24"/>
        </w:rPr>
        <w:t xml:space="preserve"> auto-instalável </w:t>
      </w:r>
      <w:r>
        <w:rPr>
          <w:sz w:val="24"/>
          <w:szCs w:val="24"/>
        </w:rPr>
        <w:t xml:space="preserve"> no equipamento principal.  Admite, além disso, a </w:t>
      </w:r>
      <w:r>
        <w:rPr>
          <w:b/>
          <w:bCs/>
          <w:sz w:val="24"/>
          <w:szCs w:val="24"/>
        </w:rPr>
        <w:t xml:space="preserve"> agregação</w:t>
      </w:r>
    </w:p>
    <w:p>
      <w:pPr>
        <w:pStyle w:val="Normal"/>
        <w:rPr/>
      </w:pPr>
      <w:r>
        <w:rPr>
          <w:sz w:val="24"/>
          <w:szCs w:val="24"/>
        </w:rPr>
        <w:t xml:space="preserve">de </w:t>
      </w:r>
      <w:r>
        <w:rPr>
          <w:i/>
          <w:iCs/>
          <w:sz w:val="24"/>
          <w:szCs w:val="24"/>
        </w:rPr>
        <w:t>outros periféricos</w:t>
      </w:r>
      <w:r>
        <w:rPr>
          <w:sz w:val="24"/>
          <w:szCs w:val="24"/>
        </w:rPr>
        <w:t xml:space="preserve">  (impressoras, sensores, etc.)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diversas Áreas Previstas neste Sistema sã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. </w:t>
      </w:r>
      <w:r>
        <w:rPr/>
        <w:t>Plano de Vôo  e  ROTAER Eletrônico (*)</w:t>
      </w:r>
    </w:p>
    <w:p>
      <w:pPr>
        <w:pStyle w:val="Normal"/>
        <w:rPr>
          <w:sz w:val="24"/>
          <w:szCs w:val="24"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. </w:t>
      </w:r>
      <w:r>
        <w:rPr/>
        <w:t>Correções Automáticas de Pro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/>
        <w:t>. Mini-Mapas Eletrônicos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/>
        <w:t>. Cálculos com DME,  GPS(*), etc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/>
        <w:t>. Marcações-Rádio de qualquer tipo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/>
        <w:t>. Triângulo de Vento Instantâneo, inclusive com Gráficos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/>
        <w:t xml:space="preserve">. Cálculos Gerais de qualquer natureza, cobrindo todas as funções do tradicional “computador d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/>
        <w:t>Vôo”  (que na verdade é uma régua de cálculo circular),   e   muito  mais</w:t>
      </w:r>
    </w:p>
    <w:p>
      <w:pPr>
        <w:pStyle w:val="Normal"/>
        <w:rPr>
          <w:sz w:val="24"/>
          <w:szCs w:val="24"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. </w:t>
      </w:r>
      <w:r>
        <w:rPr/>
        <w:t>Absolutamente qualquer tipo de conversão de unidades, contando com um Banco de Dados     de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/>
        <w:t xml:space="preserve"> </w:t>
      </w:r>
      <w:r>
        <w:rPr/>
        <w:t>cerca de 300 Unidades</w:t>
      </w: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. Teclado compacto e completo, e adaptado ao usuário</w:t>
      </w:r>
    </w:p>
    <w:p>
      <w:pPr>
        <w:pStyle w:val="Normal"/>
        <w:rPr/>
      </w:pPr>
      <w:r>
        <w:rPr/>
        <w:t xml:space="preserve">             </w:t>
      </w:r>
      <w:r>
        <w:rPr/>
        <w:t>. Órbitas de Espera com Cronometragem e Gráficos Automáticos</w:t>
      </w:r>
    </w:p>
    <w:p>
      <w:pPr>
        <w:pStyle w:val="Normal"/>
        <w:rPr/>
      </w:pPr>
      <w:r>
        <w:rPr/>
        <w:t xml:space="preserve">             </w:t>
      </w:r>
      <w:r>
        <w:rPr/>
        <w:t>. Procedimentos IAL com cronometragem e gráficos, além de sub-módulo que viabiliza      novos</w:t>
      </w:r>
    </w:p>
    <w:p>
      <w:pPr>
        <w:pStyle w:val="Normal"/>
        <w:rPr/>
      </w:pPr>
      <w:r>
        <w:rPr/>
        <w:t xml:space="preserve">               </w:t>
      </w:r>
      <w:r>
        <w:rPr/>
        <w:t>procedimentos</w:t>
      </w:r>
    </w:p>
    <w:p>
      <w:pPr>
        <w:pStyle w:val="Normal"/>
        <w:rPr/>
      </w:pPr>
      <w:r>
        <w:rPr/>
        <w:t xml:space="preserve">             </w:t>
      </w:r>
      <w:r>
        <w:rPr/>
        <w:t>. Controle de Vôos Planejados e Realizados, com Gráficos e Relatórios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. Peso e Balanceamento, de forma Manual e Automática, com variados cálculos     </w:t>
      </w:r>
    </w:p>
    <w:p>
      <w:pPr>
        <w:pStyle w:val="Normal"/>
        <w:rPr/>
      </w:pPr>
      <w:r>
        <w:rPr/>
        <w:t xml:space="preserve">               </w:t>
      </w:r>
      <w:r>
        <w:rPr/>
        <w:t>(Gráficos + Relatórios)</w:t>
      </w:r>
    </w:p>
    <w:p>
      <w:pPr>
        <w:pStyle w:val="Normal"/>
        <w:rPr/>
      </w:pPr>
      <w:r>
        <w:rPr/>
        <w:t xml:space="preserve">             </w:t>
      </w:r>
      <w:r>
        <w:rPr/>
        <w:t>. Opção por Tipo de Rota: Ortodrômica (ou do Círculo Máximo) e Loxodrômica (ou de     Rumos</w:t>
      </w:r>
    </w:p>
    <w:p>
      <w:pPr>
        <w:pStyle w:val="Normal"/>
        <w:rPr/>
      </w:pPr>
      <w:r>
        <w:rPr/>
        <w:t xml:space="preserve">               </w:t>
      </w:r>
      <w:r>
        <w:rPr/>
        <w:t>Constantes), uma ou outra para baixas ou altas latitudes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. Inicialização e Adaptação Instantânea do Sistema a situações particulares, ou </w:t>
      </w:r>
    </w:p>
    <w:p>
      <w:pPr>
        <w:pStyle w:val="Normal"/>
        <w:rPr/>
      </w:pPr>
      <w:r>
        <w:rPr/>
        <w:t xml:space="preserve">               </w:t>
      </w:r>
      <w:r>
        <w:rPr/>
        <w:t>seja, para cada usuário uma forma diferente de melhor utilizar o Sistema</w:t>
      </w:r>
    </w:p>
    <w:p>
      <w:pPr>
        <w:pStyle w:val="Normal"/>
        <w:rPr/>
      </w:pPr>
      <w:r>
        <w:rPr/>
        <w:t xml:space="preserve">             </w:t>
      </w:r>
      <w:r>
        <w:rPr/>
        <w:t>. Comunicação Eletrônica de Dados com  GPS(*),  PC’s,  inclusive para sistemas de</w:t>
      </w:r>
    </w:p>
    <w:p>
      <w:pPr>
        <w:pStyle w:val="Normal"/>
        <w:rPr/>
      </w:pPr>
      <w:r>
        <w:rPr/>
        <w:t xml:space="preserve">               </w:t>
      </w:r>
      <w:r>
        <w:rPr/>
        <w:t>Controle em Terr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(*) Significa que estão em Fase de Implementação em Futuras Versõ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Por ser um </w:t>
      </w:r>
      <w:r>
        <w:rPr>
          <w:sz w:val="24"/>
          <w:szCs w:val="24"/>
          <w:u w:val="single"/>
        </w:rPr>
        <w:t xml:space="preserve">Sistema Experimental </w:t>
      </w:r>
      <w:r>
        <w:rPr>
          <w:sz w:val="24"/>
          <w:szCs w:val="24"/>
        </w:rPr>
        <w:t xml:space="preserve"> ,  seu uso </w:t>
      </w:r>
      <w:r>
        <w:rPr>
          <w:b/>
          <w:bCs/>
          <w:sz w:val="24"/>
          <w:szCs w:val="24"/>
          <w:u w:val="single"/>
        </w:rPr>
        <w:t>deve</w:t>
      </w:r>
      <w:r>
        <w:rPr>
          <w:sz w:val="24"/>
          <w:szCs w:val="24"/>
        </w:rPr>
        <w:t xml:space="preserve">  ser :</w:t>
      </w:r>
    </w:p>
    <w:p>
      <w:pPr>
        <w:pStyle w:val="Normal"/>
        <w:rPr/>
      </w:pPr>
      <w:r>
        <w:rPr/>
        <w:t xml:space="preserve">   </w:t>
      </w:r>
      <w:r>
        <w:rPr/>
        <w:t>.  AUXILIAR de Cálculo, Planejamento e Execução de Vôo</w:t>
      </w:r>
    </w:p>
    <w:p>
      <w:pPr>
        <w:pStyle w:val="Normal"/>
        <w:rPr/>
      </w:pPr>
      <w:r>
        <w:rPr/>
        <w:t xml:space="preserve">   </w:t>
      </w:r>
      <w:r>
        <w:rPr/>
        <w:t>.  NUNCA  como Sistema Principal, único e determinante</w:t>
      </w:r>
    </w:p>
    <w:p>
      <w:pPr>
        <w:pStyle w:val="Normal"/>
        <w:rPr/>
      </w:pPr>
      <w:r>
        <w:rPr/>
        <w:t xml:space="preserve">   </w:t>
      </w:r>
      <w:r>
        <w:rPr/>
        <w:t>.  mas  SEMPRE  como um Sistema de CONFIRMAÇÃO adicional (quando assim for viável)  dos</w:t>
      </w:r>
    </w:p>
    <w:p>
      <w:pPr>
        <w:pStyle w:val="Normal"/>
        <w:rPr/>
      </w:pPr>
      <w:r>
        <w:rPr/>
        <w:t xml:space="preserve">      </w:t>
      </w:r>
      <w:r>
        <w:rPr/>
        <w:t xml:space="preserve">resultados dos procedimentos </w:t>
      </w:r>
      <w:r>
        <w:rPr>
          <w:u w:val="single"/>
        </w:rPr>
        <w:t>rigorosamente</w:t>
      </w:r>
      <w:r>
        <w:rPr/>
        <w:t xml:space="preserve"> mantidos, oferecidos, sugeridos e obrigatórios pelos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meios aeronáuticos oficiais</w:t>
      </w:r>
      <w:r>
        <w:rPr/>
        <w:t xml:space="preserve"> .</w:t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 xml:space="preserve">Este é o teclado como será utilizado pelo Sistema  </w:t>
      </w:r>
      <w:r>
        <w:rPr>
          <w:b/>
          <w:bCs/>
          <w:sz w:val="24"/>
          <w:szCs w:val="24"/>
        </w:rPr>
        <w:t>NAV-P8S4</w:t>
      </w:r>
      <w:r>
        <w:rPr>
          <w:sz w:val="24"/>
          <w:szCs w:val="24"/>
        </w:rPr>
        <w:t xml:space="preserve"> . As duas teclas coloridas no canto inferior esquerdo (com flechas) quando acionadas ativam logo a seguir as funções de cor correspondente, como   </w:t>
      </w:r>
      <w:r>
        <w:rPr>
          <w:b/>
          <w:bCs/>
          <w:sz w:val="24"/>
          <w:szCs w:val="24"/>
        </w:rPr>
        <w:t>AJUDA</w:t>
      </w:r>
      <w:r>
        <w:rPr>
          <w:sz w:val="24"/>
          <w:szCs w:val="24"/>
        </w:rPr>
        <w:t xml:space="preserve">  ,  </w:t>
      </w:r>
      <w:r>
        <w:rPr>
          <w:b/>
          <w:bCs/>
          <w:sz w:val="24"/>
          <w:szCs w:val="24"/>
        </w:rPr>
        <w:t>CANC</w:t>
      </w:r>
      <w:r>
        <w:rPr>
          <w:sz w:val="24"/>
          <w:szCs w:val="24"/>
        </w:rPr>
        <w:t xml:space="preserve">  ,  </w:t>
      </w:r>
      <w:r>
        <w:rPr>
          <w:b/>
          <w:bCs/>
          <w:sz w:val="24"/>
          <w:szCs w:val="24"/>
        </w:rPr>
        <w:t>TROCA</w:t>
      </w:r>
      <w:r>
        <w:rPr>
          <w:sz w:val="24"/>
          <w:szCs w:val="24"/>
        </w:rPr>
        <w:t xml:space="preserve">    e     </w:t>
      </w:r>
      <w:r>
        <w:rPr>
          <w:b/>
          <w:bCs/>
          <w:sz w:val="24"/>
          <w:szCs w:val="24"/>
        </w:rPr>
        <w:t>CLEAR</w:t>
      </w:r>
      <w:r>
        <w:rPr>
          <w:sz w:val="24"/>
          <w:szCs w:val="24"/>
        </w:rPr>
        <w:t xml:space="preserve">  .</w:t>
      </w:r>
    </w:p>
    <w:p>
      <w:pPr>
        <w:pStyle w:val="Normal"/>
        <w:rPr/>
      </w:pPr>
      <w:r>
        <w:rPr>
          <w:sz w:val="24"/>
          <w:szCs w:val="24"/>
        </w:rPr>
        <w:t xml:space="preserve">A Tecla  </w:t>
      </w:r>
      <w:r>
        <w:rPr>
          <w:b/>
          <w:bCs/>
          <w:sz w:val="24"/>
          <w:szCs w:val="24"/>
        </w:rPr>
        <w:t>ALFA</w:t>
      </w:r>
      <w:r>
        <w:rPr>
          <w:sz w:val="24"/>
          <w:szCs w:val="24"/>
        </w:rPr>
        <w:t xml:space="preserve">  mantém ativo o teclado alfanumérico até ser novamente acionad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restante de teclas são de acionamento dire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613275</wp:posOffset>
                </wp:positionH>
                <wp:positionV relativeFrom="paragraph">
                  <wp:posOffset>-44450</wp:posOffset>
                </wp:positionV>
                <wp:extent cx="914400" cy="923290"/>
                <wp:effectExtent l="10725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sor    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.384 pixels chegando até a 75.45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ixels(9 telas)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63.25pt;margin-top:-3.5pt;width:71.9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sor    co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.384 pixels chegando até a 75.45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ixels(9 telas)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46480</wp:posOffset>
                </wp:positionH>
                <wp:positionV relativeFrom="paragraph">
                  <wp:posOffset>81915</wp:posOffset>
                </wp:positionV>
                <wp:extent cx="2525395" cy="12630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25400" cy="126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2.4pt;margin-top:6.45pt;width:198.8pt;height:99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714875</wp:posOffset>
                </wp:positionH>
                <wp:positionV relativeFrom="paragraph">
                  <wp:posOffset>168910</wp:posOffset>
                </wp:positionV>
                <wp:extent cx="914400" cy="1040130"/>
                <wp:effectExtent l="1536065" t="6350" r="635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40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las de Opções de 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que acionam 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scolhas apre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entadas na Te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o Visor 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1.25pt;margin-top:13.3pt;width:71.95pt;height:81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las de Opções de Men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que acionam 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scolhas apre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entadas na Tel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o Visor 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735</wp:posOffset>
                </wp:positionH>
                <wp:positionV relativeFrom="paragraph">
                  <wp:posOffset>-5080</wp:posOffset>
                </wp:positionV>
                <wp:extent cx="914400" cy="923290"/>
                <wp:effectExtent l="5080" t="5080" r="621665" b="3441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las    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ciona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reto (c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eta)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3.05pt;margin-top:-0.4pt;width:71.9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las    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cionamen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reto (c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eta)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-38735</wp:posOffset>
                </wp:positionV>
                <wp:extent cx="914400" cy="923290"/>
                <wp:effectExtent l="71183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etras s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cessíve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pós acion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a tecl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FA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1.95pt;margin-top:-3.05pt;width:71.9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etras s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cessíve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pós aciona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a tecl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FA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21640</wp:posOffset>
                </wp:positionH>
                <wp:positionV relativeFrom="paragraph">
                  <wp:posOffset>-220345</wp:posOffset>
                </wp:positionV>
                <wp:extent cx="721360" cy="923290"/>
                <wp:effectExtent l="5080" t="5080" r="711835" b="5918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44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sta é a máscara do teclado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3.2pt;margin-top:-17.35pt;width:56.7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sta é a máscara do teclado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750570</wp:posOffset>
                </wp:positionH>
                <wp:positionV relativeFrom="paragraph">
                  <wp:posOffset>-2886710</wp:posOffset>
                </wp:positionV>
                <wp:extent cx="3156585" cy="66732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480" cy="6673320"/>
                          <a:chOff x="0" y="0"/>
                          <a:chExt cx="3156480" cy="6673320"/>
                        </a:xfrm>
                      </wpg:grpSpPr>
                      <wpg:grpSp>
                        <wpg:cNvGrpSpPr/>
                        <wpg:grpSpPr>
                          <a:xfrm>
                            <a:off x="180360" y="2923560"/>
                            <a:ext cx="2911320" cy="320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37960"/>
                              <a:ext cx="288612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ON         0            .    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>SPC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11320" cy="2795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600" y="2524680"/>
                                <a:ext cx="288612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8080"/>
                                      <w:lang w:val="pt-BR"/>
                                    </w:rPr>
                                    <w:t>1           2           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11320" cy="2359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560" y="2088000"/>
                                  <a:ext cx="288612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8080"/>
                                        <w:lang w:val="pt-BR"/>
                                      </w:rPr>
                                      <w:t xml:space="preserve">                    4           5           6            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898720" cy="1946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600" y="1675800"/>
                                    <a:ext cx="288612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bCs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            7            8          9    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1262520"/>
                                    <a:ext cx="288612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    ENTER   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bCs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     +/-           EEX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748800"/>
                                    <a:ext cx="288612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 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    SIN          COS         TAN                             Y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      1/X           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12560"/>
                                    <a:ext cx="288612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 xml:space="preserve">        ‘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EVAL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0"/>
                                    <a:ext cx="288612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Times New Roman" w:hAnsi="Times New Roman" w:eastAsia="Times New Roman" w:cs="Times New Roman"/>
                                          <w:color w:val="008080"/>
                                          <w:lang w:val="pt-BR"/>
                                        </w:rPr>
                                        <w:t xml:space="preserve">                                                                                               NXT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156480" cy="667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960" y="90000"/>
                              <a:ext cx="2976120" cy="43956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pt-BR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FFFFFF"/>
                                    <w:lang w:val="pt-BR"/>
                                  </w:rPr>
                                  <w:t xml:space="preserve">HEWLETT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pt-BR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pt-BR"/>
                                  </w:rPr>
                                  <w:t xml:space="preserve">     PACKARD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FFFFFF"/>
                                    <w:lang w:val="pt-BR"/>
                                  </w:rPr>
                                  <w:t>48G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FFFFFF"/>
                                    <w:lang w:val="pt-BR"/>
                                  </w:rPr>
                                  <w:t xml:space="preserve">                                                       128K RAM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283320" y="541080"/>
                              <a:ext cx="2615400" cy="144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57760" y="2343960"/>
                              <a:ext cx="2730960" cy="413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14000"/>
                                <a:ext cx="2730960" cy="372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41680" cy="351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41680" y="360"/>
                                    <a:ext cx="0" cy="3516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15040" cy="3517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517200"/>
                                      <a:ext cx="2615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0" cy="35164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150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30960" cy="3724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286080"/>
                                    <a:ext cx="243540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 xml:space="preserve">   OFF          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pt-BR"/>
                                        </w:rPr>
                                        <w:t>NAV-P8S4    -    SISNAV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pt-BR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pt-BR"/>
                                        </w:rPr>
                                        <w:t>NAV-P8S4    -    SISNAV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560" y="0"/>
                                    <a:ext cx="2705760" cy="3310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171440"/>
                                      <a:ext cx="2705760" cy="181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pt-BR"/>
                                          </w:rPr>
                                          <w:t xml:space="preserve">          S           T          U          V         W         X </w:t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615400" cy="33102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525760"/>
                                        <a:ext cx="252540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                                                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8000"/>
                                              <w:lang w:val="pt-BR"/>
                                            </w:rPr>
                                            <w:t>“ “</w:t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600" y="1545480"/>
                                        <a:ext cx="252540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                  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00FF"/>
                                              <w:lang w:val="pt-BR"/>
                                            </w:rPr>
                                            <w:t>Y          Z</w:t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600" y="2951280"/>
                                        <a:ext cx="252540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SAI/ON                   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PI</w:t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600" y="2124000"/>
                                        <a:ext cx="2525400" cy="292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8000"/>
                                              <w:lang w:val="pt-BR"/>
                                            </w:rPr>
                                            <w:t>TIM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689120"/>
                                        <a:ext cx="2525400" cy="292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ALFA                                    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 xml:space="preserve"> ( )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8160" y="1288440"/>
                                        <a:ext cx="2525400" cy="292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                               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CLEAR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8160" y="863280"/>
                                        <a:ext cx="252540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ASIN  ACOS  ATAN  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2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008000"/>
                                              <w:lang w:val="pt-BR"/>
                                            </w:rPr>
                                            <w:t>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8000"/>
                                              <w:lang w:val="pt-BR"/>
                                            </w:rPr>
                                            <w:t xml:space="preserve"> Y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1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8000"/>
                                              <w:lang w:val="pt-BR"/>
                                            </w:rPr>
                                            <w:t>LG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8000"/>
                                              <w:lang w:val="pt-BR"/>
                                            </w:rPr>
                                            <w:t>LN</w:t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960" y="426600"/>
                                        <a:ext cx="2525400" cy="292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FIX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8000"/>
                                              <w:lang w:val="pt-BR"/>
                                            </w:rPr>
                                            <w:t>CANC                        AJUD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TROCA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TROCA</w:t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615400" cy="292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>NAV  APAGA CONV  -MEN  CONT  PG+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800080"/>
                                              <w:lang w:val="pt-BR"/>
                                            </w:rPr>
                                            <w:t>--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90000" y="1856520"/>
                                        <a:ext cx="2397240" cy="1453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846360"/>
                                          <a:ext cx="2397240" cy="185400"/>
                                        </a:xfrm>
                                      </wpg:grpSpPr>
                                      <wps:wsp>
                                        <wps:cNvSpPr/>
                                        <wps:nvSpPr>
                                          <wps:cNvPr id="2" name=""/>
                                          <wps:cNvSpPr/>
                                        </wps:nvSpPr>
                                        <wps:spPr>
                                          <a:xfrm>
                                            <a:off x="1507680" y="0"/>
                                            <a:ext cx="361440" cy="181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nvSpPr>
                                          <wps:cNvPr id="3" name=""/>
                                          <wps:cNvSpPr/>
                                        </wps:nvSpPr>
                                        <wps:spPr>
                                          <a:xfrm>
                                            <a:off x="2035800" y="4680"/>
                                            <a:ext cx="361440" cy="181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nvSpPr>
                                          <wps:cNvPr id="4" name=""/>
                                          <wps:cNvSpPr/>
                                        </wps:nvSpPr>
                                        <wps:spPr>
                                          <a:xfrm>
                                            <a:off x="993240" y="3240"/>
                                            <a:ext cx="361440" cy="181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nvSpPr>
                                          <wps:cNvPr id="5" name=""/>
                                          <wps:cNvSpPr/>
                                        </wps:nvSpPr>
                                        <wps:spPr>
                                          <a:xfrm>
                                            <a:off x="477720" y="4680"/>
                                            <a:ext cx="361440" cy="181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nvSpPr>
                                          <wps:cNvPr id="6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3960"/>
                                            <a:ext cx="271080" cy="181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426960"/>
                                          <a:ext cx="2397240" cy="182160"/>
                                        </a:xfrm>
                                      </wpg:grpSpPr>
                                      <wps:wsp>
                                        <wps:cNvSpPr/>
                                        <wps:nvSpPr>
                                          <wps:cNvPr id="7" name=""/>
                                          <wps:cNvSpPr/>
                                        </wps:nvSpPr>
                                        <wps:spPr>
                                          <a:xfrm>
                                            <a:off x="2035800" y="1080"/>
                                            <a:ext cx="361440" cy="181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nvSpPr>
                                          <wps:cNvPr id="8" name=""/>
                                          <wps:cNvSpPr/>
                                        </wps:nvSpPr>
                                        <wps:spPr>
                                          <a:xfrm>
                                            <a:off x="1508760" y="1080"/>
                                            <a:ext cx="361440" cy="181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nvSpPr>
                                          <wps:cNvPr id="9" name=""/>
                                          <wps:cNvSpPr/>
                                        </wps:nvSpPr>
                                        <wps:spPr>
                                          <a:xfrm>
                                            <a:off x="993240" y="0"/>
                                            <a:ext cx="361440" cy="181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nvSpPr>
                                          <wps:cNvPr id="10" name=""/>
                                          <wps:cNvSpPr/>
                                        </wps:nvSpPr>
                                        <wps:spPr>
                                          <a:xfrm>
                                            <a:off x="477720" y="1080"/>
                                            <a:ext cx="361440" cy="181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nvSpPr>
                                          <wps:cNvPr id="11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360"/>
                                            <a:ext cx="271080" cy="181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397240" cy="182160"/>
                                        </a:xfrm>
                                      </wpg:grpSpPr>
                                      <wps:wsp>
                                        <wps:cNvSpPr/>
                                        <wps:nvSpPr>
                                          <wps:cNvPr id="12" name=""/>
                                          <wps:cNvSpPr/>
                                        </wps:nvSpPr>
                                        <wps:spPr>
                                          <a:xfrm>
                                            <a:off x="2035800" y="1440"/>
                                            <a:ext cx="361440" cy="181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nvSpPr>
                                          <wps:cNvPr id="13" name=""/>
                                          <wps:cNvSpPr/>
                                        </wps:nvSpPr>
                                        <wps:spPr>
                                          <a:xfrm>
                                            <a:off x="1508760" y="1440"/>
                                            <a:ext cx="361440" cy="181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nvSpPr>
                                          <wps:cNvPr id="14" name=""/>
                                          <wps:cNvSpPr/>
                                        </wps:nvSpPr>
                                        <wps:spPr>
                                          <a:xfrm>
                                            <a:off x="993240" y="0"/>
                                            <a:ext cx="361440" cy="181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nvSpPr>
                                          <wps:cNvPr id="15" name=""/>
                                          <wps:cNvSpPr/>
                                        </wps:nvSpPr>
                                        <wps:spPr>
                                          <a:xfrm>
                                            <a:off x="477720" y="1440"/>
                                            <a:ext cx="361440" cy="181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nvSpPr>
                                          <wps:cNvPr id="16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720"/>
                                            <a:ext cx="271080" cy="181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271160"/>
                                          <a:ext cx="2397240" cy="182160"/>
                                        </a:xfrm>
                                      </wpg:grpSpPr>
                                      <wps:wsp>
                                        <wps:cNvSpPr/>
                                        <wps:nvSpPr>
                                          <wps:cNvPr id="17" name=""/>
                                          <wps:cNvSpPr/>
                                        </wps:nvSpPr>
                                        <wps:spPr>
                                          <a:xfrm>
                                            <a:off x="2035800" y="1440"/>
                                            <a:ext cx="361440" cy="181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nvSpPr>
                                          <wps:cNvPr id="18" name=""/>
                                          <wps:cNvSpPr/>
                                        </wps:nvSpPr>
                                        <wps:spPr>
                                          <a:xfrm>
                                            <a:off x="1508760" y="1440"/>
                                            <a:ext cx="361440" cy="181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nvSpPr>
                                          <wps:cNvPr id="19" name=""/>
                                          <wps:cNvSpPr/>
                                        </wps:nvSpPr>
                                        <wps:spPr>
                                          <a:xfrm>
                                            <a:off x="993240" y="0"/>
                                            <a:ext cx="361440" cy="181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nvSpPr>
                                          <wps:cNvPr id="20" name=""/>
                                          <wps:cNvSpPr/>
                                        </wps:nvSpPr>
                                        <wps:spPr>
                                          <a:xfrm>
                                            <a:off x="477720" y="1440"/>
                                            <a:ext cx="361440" cy="181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nvSpPr>
                                          <wps:cNvPr id="21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720"/>
                                            <a:ext cx="271080" cy="181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0000" y="1440720"/>
                                        <a:ext cx="2397240" cy="184680"/>
                                      </a:xfrm>
                                    </wpg:grpSpPr>
                                    <wps:wsp>
                                      <wps:cNvSpPr/>
                                      <wps:nvSpPr>
                                        <wps:cNvPr id="22" name=""/>
                                        <wps:cNvSpPr/>
                                      </wps:nvSpPr>
                                      <wps:spPr>
                                        <a:xfrm>
                                          <a:off x="2126160" y="3600"/>
                                          <a:ext cx="2710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23" name=""/>
                                        <wps:cNvSpPr/>
                                      </wps:nvSpPr>
                                      <wps:spPr>
                                        <a:xfrm>
                                          <a:off x="1700640" y="3600"/>
                                          <a:ext cx="2710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24" name=""/>
                                        <wps:cNvSpPr/>
                                      </wps:nvSpPr>
                                      <wps:spPr>
                                        <a:xfrm>
                                          <a:off x="1276560" y="720"/>
                                          <a:ext cx="2710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25" name=""/>
                                        <wps:cNvSpPr/>
                                      </wps:nvSpPr>
                                      <wps:spPr>
                                        <a:xfrm>
                                          <a:off x="851040" y="720"/>
                                          <a:ext cx="2710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26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72216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0000" y="1020960"/>
                                        <a:ext cx="2397240" cy="183600"/>
                                      </a:xfrm>
                                    </wpg:grpSpPr>
                                    <wps:wsp>
                                      <wps:cNvSpPr/>
                                      <wps:nvSpPr>
                                        <wps:cNvPr id="27" name=""/>
                                        <wps:cNvSpPr/>
                                      </wps:nvSpPr>
                                      <wps:spPr>
                                        <a:xfrm>
                                          <a:off x="2126160" y="0"/>
                                          <a:ext cx="2710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28" name=""/>
                                        <wps:cNvSpPr/>
                                      </wps:nvSpPr>
                                      <wps:spPr>
                                        <a:xfrm>
                                          <a:off x="1700640" y="0"/>
                                          <a:ext cx="2710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29" name=""/>
                                        <wps:cNvSpPr/>
                                      </wps:nvSpPr>
                                      <wps:spPr>
                                        <a:xfrm>
                                          <a:off x="1275120" y="0"/>
                                          <a:ext cx="2710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30" name=""/>
                                        <wps:cNvSpPr/>
                                      </wps:nvSpPr>
                                      <wps:spPr>
                                        <a:xfrm>
                                          <a:off x="851040" y="0"/>
                                          <a:ext cx="2710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31" name=""/>
                                        <wps:cNvSpPr/>
                                      </wps:nvSpPr>
                                      <wps:spPr>
                                        <a:xfrm>
                                          <a:off x="421560" y="2520"/>
                                          <a:ext cx="2710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32" name=""/>
                                        <wps:cNvSpPr/>
                                      </wps:nvSpPr>
                                      <wps:spPr>
                                        <a:xfrm>
                                          <a:off x="0" y="0"/>
                                          <a:ext cx="2710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0000" y="592200"/>
                                        <a:ext cx="2395800" cy="184320"/>
                                      </a:xfrm>
                                    </wpg:grpSpPr>
                                    <wps:wsp>
                                      <wps:cNvSpPr/>
                                      <wps:nvSpPr>
                                        <wps:cNvPr id="33" name=""/>
                                        <wps:cNvSpPr/>
                                      </wps:nvSpPr>
                                      <wps:spPr>
                                        <a:xfrm>
                                          <a:off x="2124720" y="0"/>
                                          <a:ext cx="2710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34" name=""/>
                                        <wps:cNvSpPr/>
                                      </wps:nvSpPr>
                                      <wps:spPr>
                                        <a:xfrm>
                                          <a:off x="1699200" y="0"/>
                                          <a:ext cx="2710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35" name=""/>
                                        <wps:cNvSpPr/>
                                      </wps:nvSpPr>
                                      <wps:spPr>
                                        <a:xfrm>
                                          <a:off x="1275120" y="0"/>
                                          <a:ext cx="2710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36" name=""/>
                                        <wps:cNvSpPr/>
                                      </wps:nvSpPr>
                                      <wps:spPr>
                                        <a:xfrm>
                                          <a:off x="851040" y="720"/>
                                          <a:ext cx="2710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37" name=""/>
                                        <wps:cNvSpPr/>
                                      </wps:nvSpPr>
                                      <wps:spPr>
                                        <a:xfrm>
                                          <a:off x="421560" y="3240"/>
                                          <a:ext cx="2710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38" name=""/>
                                        <wps:cNvSpPr/>
                                      </wps:nvSpPr>
                                      <wps:spPr>
                                        <a:xfrm>
                                          <a:off x="0" y="720"/>
                                          <a:ext cx="2710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0000" y="164880"/>
                                        <a:ext cx="2395800" cy="186840"/>
                                      </a:xfrm>
                                    </wpg:grpSpPr>
                                    <wps:wsp>
                                      <wps:cNvSpPr/>
                                      <wps:nvSpPr>
                                        <wps:cNvPr id="39" name=""/>
                                        <wps:cNvSpPr/>
                                      </wps:nvSpPr>
                                      <wps:spPr>
                                        <a:xfrm>
                                          <a:off x="2124720" y="3240"/>
                                          <a:ext cx="2710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40" name=""/>
                                        <wps:cNvSpPr/>
                                      </wps:nvSpPr>
                                      <wps:spPr>
                                        <a:xfrm>
                                          <a:off x="1699200" y="0"/>
                                          <a:ext cx="2710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41" name=""/>
                                        <wps:cNvSpPr/>
                                      </wps:nvSpPr>
                                      <wps:spPr>
                                        <a:xfrm>
                                          <a:off x="1275120" y="3240"/>
                                          <a:ext cx="2710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42" name=""/>
                                        <wps:cNvSpPr/>
                                      </wps:nvSpPr>
                                      <wps:spPr>
                                        <a:xfrm>
                                          <a:off x="849600" y="3240"/>
                                          <a:ext cx="2710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43" name=""/>
                                        <wps:cNvSpPr/>
                                      </wps:nvSpPr>
                                      <wps:spPr>
                                        <a:xfrm>
                                          <a:off x="421560" y="5760"/>
                                          <a:ext cx="2710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nvSpPr>
                                        <wps:cNvPr id="44" name=""/>
                                        <wps:cNvSpPr/>
                                      </wps:nvSpPr>
                                      <wps:spPr>
                                        <a:xfrm>
                                          <a:off x="0" y="3240"/>
                                          <a:ext cx="271080" cy="18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720720"/>
                                        <a:ext cx="261540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00FF"/>
                                              <w:lang w:val="pt-BR"/>
                                            </w:rPr>
                                            <w:t xml:space="preserve">           M         N          O         P           Q         R</w:t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282600"/>
                                        <a:ext cx="2615400" cy="181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0000FF"/>
                                              <w:lang w:val="pt-BR"/>
                                            </w:rPr>
                                            <w:t xml:space="preserve">          G          H          I           J           K          L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pt-BR"/>
                                            </w:rPr>
                                            <w:t xml:space="preserve">   </w:t>
                                          </w:r>
                                        </w:p>
                                      </w:txbxContent>
                                    </wps:txbx>
                                    <wps:bodyPr wrap="square" lIns="35640" rIns="35640" tIns="17640" bIns="1764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5560" y="0"/>
                                <a:ext cx="2409840" cy="186840"/>
                              </a:xfrm>
                            </wpg:grpSpPr>
                            <wps:wsp>
                              <wps:cNvSpPr/>
                              <wps:nvSpPr>
                                <wps:cNvPr id="45" name=""/>
                                <wps:cNvSpPr/>
                              </wps:nvSpPr>
                              <wps:spPr>
                                <a:xfrm>
                                  <a:off x="2124720" y="2880"/>
                                  <a:ext cx="2851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6" name=""/>
                                <wps:cNvSpPr/>
                              </wps:nvSpPr>
                              <wps:spPr>
                                <a:xfrm>
                                  <a:off x="1699200" y="0"/>
                                  <a:ext cx="2595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7" name=""/>
                                <wps:cNvSpPr/>
                              </wps:nvSpPr>
                              <wps:spPr>
                                <a:xfrm>
                                  <a:off x="1275120" y="2880"/>
                                  <a:ext cx="3232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8" name=""/>
                                <wps:cNvSpPr/>
                              </wps:nvSpPr>
                              <wps:spPr>
                                <a:xfrm>
                                  <a:off x="849600" y="2880"/>
                                  <a:ext cx="2977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9" name=""/>
                                <wps:cNvSpPr/>
                              </wps:nvSpPr>
                              <wps:spPr>
                                <a:xfrm>
                                  <a:off x="421560" y="5400"/>
                                  <a:ext cx="2750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0" name=""/>
                                <wps:cNvSpPr/>
                              </wps:nvSpPr>
                              <wps:spPr>
                                <a:xfrm>
                                  <a:off x="0" y="2880"/>
                                  <a:ext cx="3358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21480" y="2460600"/>
                              <a:ext cx="26154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 xml:space="preserve">           A         B          C           D         E          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t-BR"/>
                                  </w:rPr>
                                  <w:t xml:space="preserve">              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51" name=""/>
                            <wps:cNvSpPr/>
                          </wps:nvSpPr>
                          <wps:spPr>
                            <a:xfrm>
                              <a:off x="0" y="0"/>
                              <a:ext cx="3156480" cy="66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-227.3pt;width:248.55pt;height:525.45pt" coordorigin="1182,-4546" coordsize="4971,10509">
                <v:group id="shape_0" style="position:absolute;left:1466;top:58;width:4585;height:5053">
                  <v:shape id="shape_0" stroked="f" o:allowincell="f" style="position:absolute;left:1466;top:4685;width:454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8080"/>
                              <w:lang w:val="pt-BR"/>
                            </w:rPr>
                            <w:t xml:space="preserve">ON         0            .    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8080"/>
                              <w:lang w:val="pt-BR"/>
                            </w:rPr>
                            <w:t>SP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66;top:58;width:4585;height:4402">
                    <v:shape id="shape_0" stroked="f" o:allowincell="f" style="position:absolute;left:1486;top:4034;width:454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8080"/>
                                <w:lang w:val="pt-BR"/>
                              </w:rPr>
                              <w:t>1           2          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466;top:58;width:4585;height:3715">
                      <v:shape id="shape_0" stroked="f" o:allowincell="f" style="position:absolute;left:1506;top:3346;width:4544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8080"/>
                                  <w:lang w:val="pt-BR"/>
                                </w:rPr>
                                <w:t xml:space="preserve">                    4           5           6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466;top:58;width:4565;height:3066">
                        <v:shape id="shape_0" stroked="f" o:allowincell="f" style="position:absolute;left:1486;top:2697;width:4544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            7            8          9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86;top:2046;width:4544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    ENTER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     +/-           EEX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66;top:1237;width:4544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    SIN          COS         TAN                             Y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      1/X   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66;top:708;width:4544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   ‘           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EVA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86;top:58;width:4544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008080"/>
                                    <w:lang w:val="pt-BR"/>
                                  </w:rPr>
                                  <w:t xml:space="preserve">                                                                                               NX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1182;top:-4546;width:4971;height:10509">
                  <v:shape id="shape_0" fillcolor="#595959" stroked="f" o:allowincell="f" style="position:absolute;left:1344;top:-4404;width:4686;height:6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pt-BR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FFFF"/>
                              <w:lang w:val="pt-BR"/>
                            </w:rPr>
                            <w:t xml:space="preserve">HEWLETT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pt-BR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pt-BR"/>
                            </w:rPr>
                            <w:t xml:space="preserve">     PACKARD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FFFFFF"/>
                              <w:lang w:val="pt-BR"/>
                            </w:rPr>
                            <w:t>48GX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FFFF"/>
                              <w:lang w:val="pt-BR"/>
                            </w:rPr>
                            <w:t xml:space="preserve">                                                       128K RAM</w:t>
                          </w:r>
                        </w:p>
                      </w:txbxContent>
                    </v:textbox>
                    <v:fill o:detectmouseclick="t" type="solid" color2="#a6a6a6"/>
                    <v:stroke color="#3465a4" joinstyle="round" endcap="flat"/>
                    <w10:wrap type="none"/>
                  </v:shape>
                  <v:rect id="shape_0" fillcolor="white" stroked="t" o:allowincell="f" style="position:absolute;left:1628;top:-3694;width:4118;height:2272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rect>
                  <v:group id="shape_0" style="position:absolute;left:1588;top:-855;width:4301;height:6518">
                    <v:group id="shape_0" style="position:absolute;left:1588;top:-203;width:4301;height:5866">
                      <v:group id="shape_0" style="position:absolute;left:1588;top:-203;width:4159;height:5538">
                        <v:line id="shape_0" from="5748,-202" to="5748,5335" stroked="t" o:allowincell="f" style="position:absolute">
                          <v:stroke color="red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1588;top:-203;width:4117;height:5538">
                          <v:line id="shape_0" from="1588,5336" to="5705,5336" stroked="t" o:allowincell="f" style="position:absolute">
                            <v:stroke color="red" weight="12600" joinstyle="round" endcap="flat"/>
                            <v:fill o:detectmouseclick="t" on="false"/>
                            <w10:wrap type="none"/>
                          </v:line>
                          <v:line id="shape_0" from="1588,-202" to="1588,5335" stroked="t" o:allowincell="f" style="position:absolute">
                            <v:stroke color="red" weight="12600" joinstyle="round" endcap="flat"/>
                            <v:fill o:detectmouseclick="t" on="false"/>
                            <w10:wrap type="none"/>
                          </v:line>
                          <v:line id="shape_0" from="1588,-203" to="5705,-203" stroked="t" o:allowincell="f" style="position:absolute">
                            <v:stroke color="red" weight="12600" joinstyle="round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588;top:-203;width:4301;height:5866">
                        <v:shape id="shape_0" stroked="f" o:allowincell="f" style="position:absolute;left:1588;top:4972;width:3834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 xml:space="preserve">   OFF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t-BR"/>
                                  </w:rPr>
                                  <w:t>NAV-P8S4    -    SISNA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t-BR"/>
                                  </w:rPr>
                                  <w:t>NAV-P8S4    -    SISNA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628;top:-203;width:4261;height:5213">
                          <v:shape id="shape_0" stroked="f" o:allowincell="f" style="position:absolute;left:1628;top:1642;width:4260;height:28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pt-BR"/>
                                    </w:rPr>
                                    <w:t xml:space="preserve">          S           T          U          V         W         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1628;top:-203;width:4119;height:5213">
                            <v:shape id="shape_0" stroked="f" o:allowincell="f" style="position:absolute;left:1628;top:3775;width:3976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                               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>“ “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48;top:2231;width:3976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 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t-BR"/>
                                      </w:rPr>
                                      <w:t>Y          Z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48;top:4445;width:3976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SAI/ON  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P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48;top:3142;width:3976;height:4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>TIM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28;top:2457;width:3976;height:4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ALFA                   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 xml:space="preserve"> ( 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88;top:1826;width:3976;height:4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              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CLEA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88;top:1157;width:3976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ASIN  ACOS  ATAN  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 xml:space="preserve"> Y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>LG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>L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48;top:469;width:3976;height:4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FI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pt-BR"/>
                                      </w:rPr>
                                      <w:t>CANC                        AJUD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TROC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TROC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28;top:-203;width:4118;height:46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NAV  APAGA CONV  -MEN  CONT  PG+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pt-BR"/>
                                      </w:rPr>
                                      <w:t>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1770;top:2721;width:3775;height:2289">
                              <v:group id="shape_0" style="position:absolute;left:1770;top:4054;width:3775;height:293">
                                <v:rect id="shape_0" stroked="t" o:allowincell="f" style="position:absolute;left:4144;top:4054;width:568;height:284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rect>
                                <v:rect id="shape_0" stroked="t" o:allowincell="f" style="position:absolute;left:4976;top:4061;width:568;height:284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rect>
                                <v:rect id="shape_0" stroked="t" o:allowincell="f" style="position:absolute;left:3334;top:4059;width:568;height:284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rect>
                                <v:rect id="shape_0" stroked="t" o:allowincell="f" style="position:absolute;left:2522;top:4061;width:568;height:284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rect>
                                <v:rect id="shape_0" stroked="t" o:allowincell="f" style="position:absolute;left:1770;top:4060;width:426;height:284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rect>
                              </v:group>
                              <v:group id="shape_0" style="position:absolute;left:1770;top:3393;width:3775;height:287">
                                <v:rect id="shape_0" stroked="t" o:allowincell="f" style="position:absolute;left:4976;top:3395;width:568;height:284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rect>
                                <v:rect id="shape_0" stroked="t" o:allowincell="f" style="position:absolute;left:4146;top:3395;width:568;height:284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rect>
                                <v:rect id="shape_0" stroked="t" o:allowincell="f" style="position:absolute;left:3334;top:3393;width:568;height:284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rect>
                                <v:rect id="shape_0" stroked="t" o:allowincell="f" style="position:absolute;left:2522;top:3395;width:568;height:284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rect>
                                <v:rect id="shape_0" stroked="t" o:allowincell="f" style="position:absolute;left:1770;top:3394;width:426;height:284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rect>
                              </v:group>
                              <v:group id="shape_0" style="position:absolute;left:1770;top:2721;width:3775;height:288">
                                <v:rect id="shape_0" stroked="t" o:allowincell="f" style="position:absolute;left:4976;top:2723;width:568;height:284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rect>
                                <v:rect id="shape_0" stroked="t" o:allowincell="f" style="position:absolute;left:4146;top:2723;width:568;height:284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rect>
                                <v:rect id="shape_0" stroked="t" o:allowincell="f" style="position:absolute;left:3334;top:2721;width:568;height:284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rect>
                                <v:rect id="shape_0" stroked="t" o:allowincell="f" style="position:absolute;left:2522;top:2723;width:568;height:284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rect>
                                <v:rect id="shape_0" stroked="t" o:allowincell="f" style="position:absolute;left:1770;top:2722;width:426;height:284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rect>
                              </v:group>
                              <v:group id="shape_0" style="position:absolute;left:1770;top:4723;width:3775;height:288">
                                <v:rect id="shape_0" stroked="t" o:allowincell="f" style="position:absolute;left:4976;top:4725;width:568;height:284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rect>
                                <v:rect id="shape_0" stroked="t" o:allowincell="f" style="position:absolute;left:4146;top:4725;width:568;height:284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rect>
                                <v:rect id="shape_0" stroked="t" o:allowincell="f" style="position:absolute;left:3334;top:4723;width:568;height:284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rect>
                                <v:rect id="shape_0" stroked="t" o:allowincell="f" style="position:absolute;left:2522;top:4725;width:568;height:284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rect>
                                <v:rect id="shape_0" stroked="t" o:allowincell="f" style="position:absolute;left:1770;top:4724;width:426;height:284;mso-wrap-style:none;v-text-anchor:middle">
                                  <v:fill o:detectmouseclick="t" on="false"/>
                                  <v:stroke color="black" weight="25560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1770;top:2066;width:3775;height:290">
                              <v:rect id="shape_0" stroked="t" o:allowincell="f" style="position:absolute;left:5118;top:2072;width:42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  <v:rect id="shape_0" stroked="t" o:allowincell="f" style="position:absolute;left:4448;top:2072;width:42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  <v:rect id="shape_0" stroked="t" o:allowincell="f" style="position:absolute;left:3780;top:2067;width:42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  <v:rect id="shape_0" stroked="t" o:allowincell="f" style="position:absolute;left:3110;top:2067;width:42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  <v:rect id="shape_0" stroked="t" o:allowincell="f" style="position:absolute;left:1770;top:2066;width:113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</v:group>
                            <v:group id="shape_0" style="position:absolute;left:1770;top:1405;width:3775;height:289">
                              <v:rect id="shape_0" stroked="t" o:allowincell="f" style="position:absolute;left:5118;top:1405;width:42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  <v:rect id="shape_0" stroked="t" o:allowincell="f" style="position:absolute;left:4448;top:1405;width:42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  <v:rect id="shape_0" stroked="t" o:allowincell="f" style="position:absolute;left:3778;top:1405;width:42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  <v:rect id="shape_0" stroked="t" o:allowincell="f" style="position:absolute;left:3110;top:1405;width:42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  <v:rect id="shape_0" stroked="t" o:allowincell="f" style="position:absolute;left:2434;top:1409;width:42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  <v:rect id="shape_0" stroked="t" o:allowincell="f" style="position:absolute;left:1770;top:1405;width:42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</v:group>
                            <v:group id="shape_0" style="position:absolute;left:1770;top:730;width:3773;height:290">
                              <v:rect id="shape_0" stroked="t" o:allowincell="f" style="position:absolute;left:5116;top:730;width:42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  <v:rect id="shape_0" stroked="t" o:allowincell="f" style="position:absolute;left:4446;top:730;width:42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  <v:rect id="shape_0" stroked="t" o:allowincell="f" style="position:absolute;left:3778;top:730;width:42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  <v:rect id="shape_0" stroked="t" o:allowincell="f" style="position:absolute;left:3110;top:731;width:42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  <v:rect id="shape_0" stroked="t" o:allowincell="f" style="position:absolute;left:2434;top:735;width:42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  <v:rect id="shape_0" stroked="t" o:allowincell="f" style="position:absolute;left:1770;top:731;width:42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</v:group>
                            <v:group id="shape_0" style="position:absolute;left:1770;top:57;width:3773;height:294">
                              <v:rect id="shape_0" stroked="t" o:allowincell="f" style="position:absolute;left:5116;top:62;width:42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  <v:rect id="shape_0" stroked="t" o:allowincell="f" style="position:absolute;left:4446;top:57;width:42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  <v:rect id="shape_0" stroked="t" o:allowincell="f" style="position:absolute;left:3778;top:62;width:42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  <v:rect id="shape_0" stroked="t" o:allowincell="f" style="position:absolute;left:3108;top:62;width:42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  <v:rect id="shape_0" stroked="t" o:allowincell="f" style="position:absolute;left:2434;top:66;width:42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  <v:rect id="shape_0" stroked="t" o:allowincell="f" style="position:absolute;left:1770;top:62;width:426;height:284;mso-wrap-style:none;v-text-anchor:middle">
                                <v:fill o:detectmouseclick="t" on="false"/>
                                <v:stroke color="black" weight="25560" joinstyle="round" endcap="flat"/>
                                <w10:wrap type="none"/>
                              </v:rect>
                            </v:group>
                            <v:shape id="shape_0" stroked="f" o:allowincell="f" style="position:absolute;left:1628;top:932;width:4118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t-BR"/>
                                      </w:rPr>
                                      <w:t xml:space="preserve">           M         N          O         P           Q         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628;top:242;width:4118;height:2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pt-BR"/>
                                      </w:rPr>
                                      <w:t xml:space="preserve">          G          H          I           J           K          L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 xml:space="preserve"> 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  <v:group id="shape_0" style="position:absolute;left:1770;top:-855;width:3795;height:293">
                      <v:rect id="shape_0" stroked="t" o:allowincell="f" style="position:absolute;left:5116;top:-850;width:448;height:284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rect id="shape_0" stroked="t" o:allowincell="f" style="position:absolute;left:4446;top:-855;width:408;height:284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rect id="shape_0" stroked="t" o:allowincell="f" style="position:absolute;left:3778;top:-850;width:508;height:284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rect id="shape_0" stroked="t" o:allowincell="f" style="position:absolute;left:3108;top:-850;width:468;height:284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rect id="shape_0" stroked="t" o:allowincell="f" style="position:absolute;left:2434;top:-846;width:432;height:284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  <v:rect id="shape_0" stroked="t" o:allowincell="f" style="position:absolute;left:1770;top:-850;width:528;height:284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v:group>
                  <v:shape id="shape_0" fillcolor="white" stroked="f" o:allowincell="f" style="position:absolute;left:1688;top:-671;width:4118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pt-BR"/>
                            </w:rPr>
                            <w:t xml:space="preserve">           A         B          C           D         E          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pt-BR"/>
                            </w:rPr>
                            <w:t xml:space="preserve">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1182;top:-4546;width:4970;height:10508;mso-wrap-style:none;v-text-anchor:middle">
                    <v:fill o:detectmouseclick="t" type="solid" color2="black"/>
                    <v:stroke color="blue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342765</wp:posOffset>
                </wp:positionH>
                <wp:positionV relativeFrom="paragraph">
                  <wp:posOffset>144145</wp:posOffset>
                </wp:positionV>
                <wp:extent cx="1006475" cy="679450"/>
                <wp:effectExtent l="1434465" t="6350" r="6350" b="6248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679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las de aciona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ento direto, n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redefinidas. 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1.95pt;margin-top:11.35pt;width:79.2pt;height:53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las de aciona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ento direto, n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redefinidas.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55905</wp:posOffset>
                </wp:positionH>
                <wp:positionV relativeFrom="paragraph">
                  <wp:posOffset>159385</wp:posOffset>
                </wp:positionV>
                <wp:extent cx="914400" cy="1014730"/>
                <wp:effectExtent l="8191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14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las que quan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o acionadas ati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m as funções de cor orrespon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nte, na másca-ra  de teclado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20.15pt;margin-top:12.55pt;width:71.95pt;height:79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las que quan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o acionadas ati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m as funções de cor orrespon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nte, na másca-ra  de teclado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342765</wp:posOffset>
                </wp:positionH>
                <wp:positionV relativeFrom="paragraph">
                  <wp:posOffset>5080</wp:posOffset>
                </wp:positionV>
                <wp:extent cx="914400" cy="927100"/>
                <wp:effectExtent l="296735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la    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ciona por su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ez o tecl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fanumérico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1.95pt;margin-top:0.4pt;width:71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la    q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ciona por su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ez o tecla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fanumérico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  <w:lang w:val="en-US"/>
        </w:rPr>
      </w:pPr>
      <w:r>
        <w:rPr>
          <w:rFonts w:eastAsia="Courier" w:cs="Courier" w:ascii="Courier" w:hAnsi="Courier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10</wp:posOffset>
                </wp:positionH>
                <wp:positionV relativeFrom="paragraph">
                  <wp:posOffset>-35560</wp:posOffset>
                </wp:positionV>
                <wp:extent cx="361315" cy="36131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61440"/>
                          <a:chOff x="0" y="0"/>
                          <a:chExt cx="361440" cy="361440"/>
                        </a:xfrm>
                      </wpg:grpSpPr>
                      <wps:wsp>
                        <wps:cNvSpPr/>
                        <wps:spPr>
                          <a:xfrm flipH="1">
                            <a:off x="89640" y="8964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1440" cy="36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89640"/>
                              <a:ext cx="907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0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1440" cy="36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0000" y="8964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2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80008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-2.8pt;width:28.45pt;height:28.45pt" coordorigin="46,-56" coordsize="569,569">
                <v:line id="shape_0" from="187,85" to="329,85" stroked="t" o:allowincell="f" style="position:absolute;flip:x">
                  <v:stroke color="purple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46;top:-56;width:569;height:569">
                  <v:line id="shape_0" from="330,85" to="472,85" stroked="t" o:allowincell="f" style="position:absolute;flip:x">
                    <v:stroke color="purple" weight="25560" joinstyle="round" endcap="flat"/>
                    <v:fill o:detectmouseclick="t" on="false"/>
                    <w10:wrap type="none"/>
                  </v:line>
                  <v:group id="shape_0" style="position:absolute;left:46;top:-56;width:569;height:569">
                    <v:line id="shape_0" from="471,85" to="471,368" stroked="t" o:allowincell="f" style="position:absolute;flip:y">
                      <v:stroke color="purple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6;top:-56;width:568;height:568;mso-wrap-style:none;v-text-anchor:middle">
                      <v:fill o:detectmouseclick="t" on="false"/>
                      <v:stroke color="purple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0060</wp:posOffset>
                </wp:positionH>
                <wp:positionV relativeFrom="paragraph">
                  <wp:posOffset>3810</wp:posOffset>
                </wp:positionV>
                <wp:extent cx="721360" cy="270510"/>
                <wp:effectExtent l="5080" t="508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0.3pt" to="94.55pt,21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331470</wp:posOffset>
                </wp:positionH>
                <wp:positionV relativeFrom="paragraph">
                  <wp:posOffset>30480</wp:posOffset>
                </wp:positionV>
                <wp:extent cx="36068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1pt,2.4pt" to="2.25pt,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80060</wp:posOffset>
                </wp:positionH>
                <wp:positionV relativeFrom="paragraph">
                  <wp:posOffset>5715</wp:posOffset>
                </wp:positionV>
                <wp:extent cx="721360" cy="90170"/>
                <wp:effectExtent l="5080" t="8255" r="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0.45pt" to="94.55pt,7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42765</wp:posOffset>
                </wp:positionH>
                <wp:positionV relativeFrom="paragraph">
                  <wp:posOffset>22225</wp:posOffset>
                </wp:positionV>
                <wp:extent cx="914400" cy="614680"/>
                <wp:effectExtent l="1434465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4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la     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spaço   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ranco 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1.95pt;margin-top:1.75pt;width:71.95pt;height:48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la     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spaço   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ranco 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940</wp:posOffset>
                </wp:positionH>
                <wp:positionV relativeFrom="paragraph">
                  <wp:posOffset>-457200</wp:posOffset>
                </wp:positionV>
                <wp:extent cx="361315" cy="3613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361440"/>
                          <a:chOff x="0" y="0"/>
                          <a:chExt cx="361440" cy="361440"/>
                        </a:xfrm>
                      </wpg:grpSpPr>
                      <wps:wsp>
                        <wps:cNvSpPr/>
                        <wps:spPr>
                          <a:xfrm>
                            <a:off x="180360" y="900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144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9000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1440" cy="36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0000" y="9000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53" name=""/>
                              <wps:cNvSpPr/>
                            </wps:nvSpPr>
                            <wps:spPr>
                              <a:xfrm>
                                <a:off x="0" y="0"/>
                                <a:ext cx="36144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-36pt;width:28.45pt;height:28.45pt" coordorigin="44,-720" coordsize="569,569">
                <v:line id="shape_0" from="328,-578" to="469,-578" stroked="t" o:allowincell="f" style="position:absolute">
                  <v:stroke color="green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44;top:-720;width:569;height:569">
                  <v:line id="shape_0" from="186,-578" to="327,-578" stroked="t" o:allowincell="f" style="position:absolute">
                    <v:stroke color="green" weight="25560" joinstyle="round" endcap="flat"/>
                    <v:fill o:detectmouseclick="t" on="false"/>
                    <w10:wrap type="none"/>
                  </v:line>
                  <v:group id="shape_0" style="position:absolute;left:44;top:-720;width:569;height:569">
                    <v:line id="shape_0" from="186,-578" to="186,-295" stroked="t" o:allowincell="f" style="position:absolute;flip:y">
                      <v:stroke color="green" weight="25560" joinstyle="round" endcap="flat"/>
                      <v:fill o:detectmouseclick="t" on="false"/>
                      <w10:wrap type="none"/>
                    </v:line>
                    <v:rect id="shape_0" stroked="t" o:allowincell="f" style="position:absolute;left:44;top:-720;width:568;height:568;mso-wrap-style:none;v-text-anchor:middle">
                      <v:fill o:detectmouseclick="t" on="false"/>
                      <v:stroke color="green" weight="1260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bs.: </w:t>
      </w:r>
      <w:r>
        <w:rPr>
          <w:b/>
          <w:bCs/>
          <w:i/>
          <w:iCs/>
          <w:sz w:val="24"/>
          <w:szCs w:val="24"/>
        </w:rPr>
        <w:t>HP-48GX</w:t>
      </w:r>
      <w:r>
        <w:rPr>
          <w:sz w:val="24"/>
          <w:szCs w:val="24"/>
        </w:rPr>
        <w:t xml:space="preserve">  é marca registrada da Hewlett-Packard Company.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22300</wp:posOffset>
                </wp:positionH>
                <wp:positionV relativeFrom="paragraph">
                  <wp:posOffset>-77470</wp:posOffset>
                </wp:positionV>
                <wp:extent cx="271145" cy="27114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" cy="271080"/>
                          <a:chOff x="0" y="0"/>
                          <a:chExt cx="271080" cy="271080"/>
                        </a:xfrm>
                      </wpg:grpSpPr>
                      <wps:wsp>
                        <wps:cNvSpPr/>
                        <wps:spPr>
                          <a:xfrm>
                            <a:off x="129600" y="127080"/>
                            <a:ext cx="900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1080" cy="27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560" y="128880"/>
                              <a:ext cx="9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custDash>
                                <a:ds d="114286" sp="285714"/>
                              </a:custDash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54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-6.1pt;width:21.35pt;height:21.35pt" coordorigin="980,-122" coordsize="427,427">
                <v:line id="shape_0" from="1184,78" to="1325,7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980;top:-122;width:427;height:427">
                  <v:line id="shape_0" from="1020,81" to="1161,81" stroked="t" o:allowincell="f" style="position:absolute;flip:x">
                    <v:stroke color="black" weight="12600" dashstyle="shortdot" endarrow="block" endarrowwidth="medium" end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980;top:-122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A Tecla              é de Correção de Caracteres. Também apaga a Linha   1:    da Pilha de Cálculo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álculos simples ou complexos  (por exemplo,  99 dividido por 3 )  poderão ser realizados    de  2 Formas :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22730</wp:posOffset>
                </wp:positionH>
                <wp:positionV relativeFrom="paragraph">
                  <wp:posOffset>197485</wp:posOffset>
                </wp:positionV>
                <wp:extent cx="271145" cy="27114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" cy="271080"/>
                          <a:chOff x="0" y="0"/>
                          <a:chExt cx="271080" cy="271080"/>
                        </a:xfrm>
                      </wpg:grpSpPr>
                      <wps:wsp>
                        <wps:cNvSpPr/>
                        <wps:spPr>
                          <a:xfrm>
                            <a:off x="128160" y="6300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108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90000" y="141120"/>
                              <a:ext cx="9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55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pt;margin-top:15.55pt;width:21.35pt;height:21.35pt" coordorigin="2398,311" coordsize="427,427">
                <v:line id="shape_0" from="2600,410" to="2600,6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group id="shape_0" style="position:absolute;left:2398;top:311;width:427;height:427">
                  <v:line id="shape_0" from="2540,533" to="2681,53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2398;top:311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4"/>
          <w:szCs w:val="24"/>
        </w:rPr>
        <w:t>1º)  Forma Algébrica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60400</wp:posOffset>
                </wp:positionH>
                <wp:positionV relativeFrom="paragraph">
                  <wp:posOffset>17145</wp:posOffset>
                </wp:positionV>
                <wp:extent cx="271145" cy="27114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" cy="271080"/>
                          <a:chOff x="0" y="0"/>
                          <a:chExt cx="271080" cy="271080"/>
                        </a:xfrm>
                      </wpg:grpSpPr>
                      <wps:wsp>
                        <wps:cNvSpPr/>
                        <wps:spPr>
                          <a:xfrm>
                            <a:off x="137160" y="8964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0" y="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1.35pt;width:21.35pt;height:21.35pt" coordorigin="1040,27" coordsize="427,427">
                <v:line id="shape_0" from="1256,168" to="1256,3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1040;top:27;width:426;height:426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ecla              99                  3       </w:t>
      </w:r>
      <w:r>
        <w:rPr>
          <w:b/>
          <w:bCs/>
          <w:sz w:val="24"/>
          <w:szCs w:val="24"/>
        </w:rPr>
        <w:t>ENTER         EVA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03120</wp:posOffset>
                </wp:positionH>
                <wp:positionV relativeFrom="paragraph">
                  <wp:posOffset>169545</wp:posOffset>
                </wp:positionV>
                <wp:extent cx="271145" cy="27114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" cy="271080"/>
                          <a:chOff x="0" y="0"/>
                          <a:chExt cx="271080" cy="271080"/>
                        </a:xfrm>
                      </wpg:grpSpPr>
                      <wps:wsp>
                        <wps:cNvSpPr/>
                        <wps:spPr>
                          <a:xfrm>
                            <a:off x="128160" y="6300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108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90000" y="141120"/>
                              <a:ext cx="9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57" name=""/>
                            <wps:cNvSpPr/>
                          </wps:nvSpPr>
                          <wps:spPr>
                            <a:xfrm>
                              <a:off x="0" y="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13.35pt;width:21.35pt;height:21.35pt" coordorigin="3312,267" coordsize="427,427">
                <v:line id="shape_0" from="3514,366" to="3514,64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group id="shape_0" style="position:absolute;left:3312;top:267;width:427;height:427">
                  <v:line id="shape_0" from="3454,489" to="3595,48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312;top:267;width:426;height:42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4"/>
          <w:szCs w:val="24"/>
        </w:rPr>
        <w:t>2º)  Forma da Pilha de Cálculos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9      </w:t>
      </w:r>
      <w:r>
        <w:rPr>
          <w:b/>
          <w:bCs/>
          <w:sz w:val="24"/>
          <w:szCs w:val="24"/>
        </w:rPr>
        <w:t>ENTER</w:t>
      </w:r>
      <w:r>
        <w:rPr>
          <w:sz w:val="24"/>
          <w:szCs w:val="24"/>
        </w:rPr>
        <w:t xml:space="preserve">       3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  </w:t>
      </w:r>
      <w:r>
        <w:rPr>
          <w:b/>
          <w:bCs/>
          <w:sz w:val="24"/>
          <w:szCs w:val="24"/>
        </w:rPr>
        <w:t>CARTÃO DE MEMÓRIA</w:t>
      </w:r>
      <w:r>
        <w:rPr>
          <w:sz w:val="24"/>
          <w:szCs w:val="24"/>
        </w:rPr>
        <w:t xml:space="preserve">   que contém  o  Sistema  NAV-P8S4  está esquematizado abaix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81380</wp:posOffset>
                </wp:positionH>
                <wp:positionV relativeFrom="paragraph">
                  <wp:posOffset>319405</wp:posOffset>
                </wp:positionV>
                <wp:extent cx="1894205" cy="252539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320" cy="2525400"/>
                          <a:chOff x="0" y="0"/>
                          <a:chExt cx="1894320" cy="252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4320" cy="2525400"/>
                          </a:xfrm>
                        </wpg:grpSpPr>
                        <wps:wsp>
                          <wps:cNvSpPr/>
                          <wps:nvSpPr>
                            <wps:cNvPr id="58" name=""/>
                            <wps:cNvSpPr/>
                          </wps:nvSpPr>
                          <wps:spPr>
                            <a:xfrm>
                              <a:off x="0" y="2227680"/>
                              <a:ext cx="1894320" cy="27108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9" name=""/>
                            <wps:cNvSpPr/>
                          </wps:nvSpPr>
                          <wps:spPr>
                            <a:xfrm>
                              <a:off x="0" y="0"/>
                              <a:ext cx="1894320" cy="25254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2520" y="156240"/>
                            <a:ext cx="45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45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45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0" y="156240"/>
                            <a:ext cx="45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45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45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pt;margin-top:25.15pt;width:149.15pt;height:198.85pt" coordorigin="1388,503" coordsize="2983,3977">
                <v:group id="shape_0" style="position:absolute;left:1388;top:503;width:2983;height:3977">
                  <v:rect id="shape_0" fillcolor="#595959" stroked="t" o:allowincell="f" style="position:absolute;left:1388;top:4011;width:2982;height:426;mso-wrap-style:none;v-text-anchor:middle">
                    <v:fill o:detectmouseclick="t" type="solid" color2="#a6a6a6"/>
                    <v:stroke color="black" weight="12600" joinstyle="round" endcap="flat"/>
                    <w10:wrap type="none"/>
                  </v:rect>
                  <v:rect id="shape_0" stroked="t" o:allowincell="f" style="position:absolute;left:1388;top:503;width:2982;height:397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  <v:group id="shape_0" style="position:absolute;left:3518;top:749;width:709;height:283">
                  <v:line id="shape_0" from="3518,1033" to="4227,103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18,891" to="4227,89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18,749" to="4227,74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1530;top:749;width:709;height:283">
                  <v:line id="shape_0" from="1530,1033" to="2239,103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530,891" to="2239,89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530,749" to="2239,74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11575</wp:posOffset>
                </wp:positionH>
                <wp:positionV relativeFrom="paragraph">
                  <wp:posOffset>133350</wp:posOffset>
                </wp:positionV>
                <wp:extent cx="1096645" cy="1130300"/>
                <wp:effectExtent l="116395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560" cy="11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ALIÊNC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VEM FIC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ARA F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O EQUIPA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ENTO QUAN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A COLOC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O CARTÃO 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2.25pt;margin-top:10.5pt;width:86.3pt;height:8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ALIÊNCI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VEM FIC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ARA FO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O EQUIPA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ENTO QUAN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A COLOC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O CARTÃO 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i/>
          <w:i/>
          <w:iCs/>
          <w:sz w:val="52"/>
          <w:szCs w:val="52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256K  RAM</w:t>
      </w:r>
    </w:p>
    <w:p>
      <w:pPr>
        <w:pStyle w:val="Normal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 xml:space="preserve">                  </w:t>
      </w:r>
      <w:r>
        <w:rPr>
          <w:i/>
          <w:iCs/>
          <w:sz w:val="52"/>
          <w:szCs w:val="52"/>
        </w:rPr>
        <w:t xml:space="preserve">SMI </w:t>
      </w:r>
    </w:p>
    <w:p>
      <w:pPr>
        <w:pStyle w:val="Normal"/>
        <w:rPr>
          <w:i/>
          <w:i/>
          <w:iCs/>
          <w:sz w:val="52"/>
          <w:szCs w:val="5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11575</wp:posOffset>
                </wp:positionH>
                <wp:positionV relativeFrom="paragraph">
                  <wp:posOffset>916940</wp:posOffset>
                </wp:positionV>
                <wp:extent cx="914400" cy="927100"/>
                <wp:effectExtent l="1073785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TE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ETÁL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OS CONTA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OS NO L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POSTO 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2.25pt;margin-top:72.2pt;width:71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TE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ETÁL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OS CONTA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OS NO LA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POSTO 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i/>
          <w:iCs/>
          <w:sz w:val="52"/>
          <w:szCs w:val="52"/>
        </w:rPr>
        <w:t xml:space="preserve">              </w:t>
      </w:r>
      <w:r>
        <w:rPr>
          <w:i/>
          <w:iCs/>
          <w:sz w:val="52"/>
          <w:szCs w:val="52"/>
        </w:rPr>
        <w:object w:dxaOrig="1671" w:dyaOrig="1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5pt;height:68.85pt" filled="f" o:ole="">
            <v:imagedata r:id="rId3" o:title=""/>
          </v:shape>
          <o:OLEObject Type="Embed" ProgID="" ShapeID="ole_rId2" DrawAspect="Content" ObjectID="_569616224" r:id="rId2"/>
        </w:object>
      </w:r>
      <w:r>
        <w:rPr>
          <w:sz w:val="24"/>
          <w:szCs w:val="24"/>
        </w:rPr>
        <w:object w:dxaOrig="801" w:dyaOrig="2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05pt;height:120.05pt" filled="f" o:ole="">
            <v:imagedata r:id="rId5" o:title=""/>
          </v:shape>
          <o:OLEObject Type="Embed" ProgID="" ShapeID="ole_rId4" DrawAspect="Content" ObjectID="_1033533521" r:id="rId4"/>
        </w:object>
      </w:r>
    </w:p>
    <w:p>
      <w:pPr>
        <w:pStyle w:val="Normal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52"/>
          <w:szCs w:val="52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Este Cartão deverá ser </w:t>
      </w:r>
      <w:r>
        <w:rPr>
          <w:sz w:val="24"/>
          <w:szCs w:val="24"/>
          <w:u w:val="single"/>
        </w:rPr>
        <w:t>colocado apenas no SLOT 2</w:t>
      </w:r>
      <w:r>
        <w:rPr>
          <w:sz w:val="24"/>
          <w:szCs w:val="24"/>
        </w:rPr>
        <w:t xml:space="preserve">  ,  com a Máquina  </w:t>
      </w:r>
      <w:r>
        <w:rPr>
          <w:b/>
          <w:bCs/>
          <w:sz w:val="24"/>
          <w:szCs w:val="24"/>
        </w:rPr>
        <w:t>desligada</w:t>
      </w:r>
      <w:r>
        <w:rPr>
          <w:sz w:val="24"/>
          <w:szCs w:val="24"/>
        </w:rPr>
        <w:t xml:space="preserve">   .</w:t>
      </w:r>
    </w:p>
    <w:p>
      <w:pPr>
        <w:pStyle w:val="Normal"/>
        <w:rPr/>
      </w:pPr>
      <w:r>
        <w:rPr>
          <w:sz w:val="24"/>
          <w:szCs w:val="24"/>
        </w:rPr>
        <w:t xml:space="preserve">Ao ser </w:t>
      </w:r>
      <w:r>
        <w:rPr>
          <w:b/>
          <w:bCs/>
          <w:sz w:val="24"/>
          <w:szCs w:val="24"/>
        </w:rPr>
        <w:t>religada</w:t>
      </w:r>
      <w:r>
        <w:rPr>
          <w:sz w:val="24"/>
          <w:szCs w:val="24"/>
        </w:rPr>
        <w:t xml:space="preserve">,  o Sistema </w:t>
      </w:r>
      <w:r>
        <w:rPr>
          <w:sz w:val="24"/>
          <w:szCs w:val="24"/>
          <w:u w:val="single"/>
        </w:rPr>
        <w:t xml:space="preserve"> automaticamente</w:t>
      </w:r>
      <w:r>
        <w:rPr>
          <w:sz w:val="24"/>
          <w:szCs w:val="24"/>
        </w:rPr>
        <w:t xml:space="preserve">  se  </w:t>
      </w:r>
      <w:r>
        <w:rPr>
          <w:b/>
          <w:bCs/>
          <w:sz w:val="24"/>
          <w:szCs w:val="24"/>
        </w:rPr>
        <w:t>auto-instalará</w:t>
      </w:r>
      <w:r>
        <w:rPr>
          <w:sz w:val="24"/>
          <w:szCs w:val="24"/>
        </w:rPr>
        <w:t xml:space="preserve"> ,  preparando , en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ras coisas, o Teclado  (conforme Máscara em Anexo), a Memória do Usuário,  definindo uma senha de acesso, que deverá ser memorizada, e finalmente deixará  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stema na Tela de Entrada ou Principal  (Menu NAV ) .  Toda essa operação deverá</w:t>
      </w:r>
    </w:p>
    <w:p>
      <w:pPr>
        <w:pStyle w:val="Normal"/>
        <w:rPr/>
      </w:pPr>
      <w:r>
        <w:rPr>
          <w:sz w:val="24"/>
          <w:szCs w:val="24"/>
        </w:rPr>
        <w:t xml:space="preserve">levar alguns minutos, e é de extrema importância que ela ocorra </w:t>
      </w:r>
      <w:r>
        <w:rPr>
          <w:sz w:val="24"/>
          <w:szCs w:val="24"/>
          <w:u w:val="single"/>
        </w:rPr>
        <w:t>sem interrupções</w:t>
      </w:r>
      <w:r>
        <w:rPr>
          <w:sz w:val="24"/>
          <w:szCs w:val="24"/>
        </w:rPr>
        <w:t xml:space="preserve">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ste Cartão possui </w:t>
      </w:r>
      <w:r>
        <w:rPr>
          <w:b/>
          <w:bCs/>
          <w:sz w:val="24"/>
          <w:szCs w:val="24"/>
        </w:rPr>
        <w:t>bateria própria</w:t>
      </w:r>
      <w:r>
        <w:rPr>
          <w:sz w:val="24"/>
          <w:szCs w:val="24"/>
        </w:rPr>
        <w:t xml:space="preserve"> ,  sendo que a alimentação de energia é compartilhada entre esta fonte e o conjunto de baterias do equipamento principal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aixo estão os termos que constam do ENVELOPE cujo conteúdo é o CARTÃO DE MEMÓRIA, o SISTEMA NAV-P8S4 nele gravado e a MÁSCARA DE TECLADO 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-151130</wp:posOffset>
                </wp:positionH>
                <wp:positionV relativeFrom="paragraph">
                  <wp:posOffset>78740</wp:posOffset>
                </wp:positionV>
                <wp:extent cx="6042025" cy="54108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6041880" cy="541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9pt;margin-top:6.2pt;width:475.7pt;height:42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ENVELOPE  CONTENDO CARTÃO DE MEMÓRIA COM SISTEMA NAV-P8S4 + MÁSCARAS DE</w:t>
      </w:r>
    </w:p>
    <w:p>
      <w:pPr>
        <w:pStyle w:val="Normal"/>
        <w:rPr/>
      </w:pPr>
      <w:r>
        <w:rPr/>
        <w:t xml:space="preserve">TECLADO.  </w:t>
      </w:r>
      <w:r>
        <w:rPr>
          <w:b/>
          <w:bCs/>
        </w:rPr>
        <w:t>IMPORTANTE: LEIA ANTES DE ABRIR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ABERTURA DESTE ENVELOPE VAI SIGNIFICAR  A ACEITAÇÃO IMPLÍCITA E EXPLÍCITA DOS TERMOS NELE CONSTANTES.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LICENÇA DE USO DO SISTEMA NAV-P8S4 : </w:t>
      </w:r>
      <w:r>
        <w:rPr>
          <w:sz w:val="16"/>
          <w:szCs w:val="16"/>
        </w:rPr>
        <w:t xml:space="preserve"> O SOFTWARE GRAVADO NO CARTÃO DE MEMÓRIA DE 256Kb  PARA</w:t>
      </w:r>
    </w:p>
    <w:p>
      <w:pPr>
        <w:pStyle w:val="Normal"/>
        <w:rPr/>
      </w:pPr>
      <w:r>
        <w:rPr>
          <w:sz w:val="16"/>
          <w:szCs w:val="16"/>
        </w:rPr>
        <w:t xml:space="preserve">EQUIPAMENTO </w:t>
      </w:r>
      <w:r>
        <w:rPr>
          <w:b/>
          <w:bCs/>
          <w:i/>
          <w:iCs/>
          <w:sz w:val="16"/>
          <w:szCs w:val="16"/>
        </w:rPr>
        <w:t>HP-48GX</w:t>
      </w:r>
      <w:r>
        <w:rPr>
          <w:sz w:val="16"/>
          <w:szCs w:val="16"/>
        </w:rPr>
        <w:t xml:space="preserve">  (MARCA REGISTRADA DA HEWLETT-PACKARD COMPANY) TEM SUA LICENÇA       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TILIZAÇÃO RESTRITA E CEDIDA PELO AUTOR. VOCÊ, ADQUIRENTE, PASSA A SER POSSUIDOR DO CARTÃO 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MÓRIA FÍSICO, MAS O AUTOR RETÉM A PROPRIEDADE, DOMÍNIO E DIREITOS SOBRE O SOFTWARE E    TODA</w:t>
      </w:r>
    </w:p>
    <w:p>
      <w:pPr>
        <w:pStyle w:val="Normal"/>
        <w:rPr/>
      </w:pPr>
      <w:r>
        <w:rPr>
          <w:sz w:val="16"/>
          <w:szCs w:val="16"/>
        </w:rPr>
        <w:t xml:space="preserve">DOCUMENTAÇÃO RELACIONADA A ELE.  A PERMISSÃO ORA CONCEDIDA É DE USO DO SISTEMA </w:t>
      </w:r>
      <w:r>
        <w:rPr>
          <w:b/>
          <w:bCs/>
          <w:sz w:val="16"/>
          <w:szCs w:val="16"/>
        </w:rPr>
        <w:t>NAV-P8S4</w:t>
      </w:r>
      <w:r>
        <w:rPr>
          <w:sz w:val="16"/>
          <w:szCs w:val="16"/>
        </w:rPr>
        <w:t xml:space="preserve"> APEN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 CARTÃO DE MEMÓRIA AQUI CONTIDO, NÃO SENDO PERMITIDO, SOB AS PENAS DA LEI, A CÓPIA, MANIPULAÇÃO, ALTERAÇÃO, FRAGMENTAÇÃO OU QUALQUER USO DIFERENTE DA SIMPLES UTILIZAÇÃO DES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STEMA. ASSIM, É PROIBIDA QUALQUER OPERAÇÃO DE TRANSFORMAÇÃO DO CÓDIGO GRAVADO (SOFTWAR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 CARTÃO DE MEMÓRIA QUE O TORNE PERCEPTÍVEL HUMANAMENTE; TAMBÉM PROIBIDA É QUALQU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ERAÇÃO COMERCIAL, ECONÔMICA OU FINANCEIRA DE VENDA, ALUGUEL, ARRENDAMENTO OU MESMO    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IAÇÃO DE PRODUTOS DERIVADOS, ISTO VALENDO PARA O ADQUIRENTE E PARA TERCEIROS. NÃO É PERMITI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UALQUER TIPO DE TRANSMISSÃO DESTE SOFTWARE ENTRE EQUIPAMENTOS OU EM REDE. ESTA LICENÇ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ERMINARÁ AUTOMÁTICA, IMEDIATAMENTE E SEM NOTIFICAÇÃO PRÉVIA SE OS TERMOS AQUI PRESENTES NÃ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OREM RESPEITADOS, PARCIAL OU TOTALMENTE, PELA PARTE ADQUIRENT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B NENHUMA HIPÓTESE, CIRCUNSTÂNCIA OU NEGLIGÊNCIA, HAVERÁ QUALQUER  RESPONSABILIZAÇÃO   P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NOS DE QUALQUER NATUREZA, INCIDENTAIS, ACIDENTAIS OU ESPECIAIS, PROVENIENTES DO NÃO-USO,  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SO OU DA INABILIDADE DE USO DO SISTEMA NAV-P8S4 OU DE QUALQUER DOCUMENTAÇÃO RELACIONADA 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ESMO SOB O AVISO DA POSSIBILIDADE DE TAIS DANO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DA E QUALQUER COGITAÇÃO DE VALORES POR PARTE DO ADQUIRENTE JAMAIS PODERÁ EXCEDER O VAL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COMERCIAL DO PRESENTE MATERIAL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É VEDADA A REPRODUÇÃO DE QUALQUER MATERIAL IMPRESSO QUE ACOMPANHA OU QUE VENHA A ACOMPANHAR  O SOFTWARE CITAD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RÁ CONCEDIDA A REGRAVAÇÃO POR ATÉ 2 (DUAS) VEZES DO SOFTWARE INSTALADO NO PRESENTE CARTÃO DE MEMÓRIA POR MOTIVOS DE DEFEITOS DO SOFTWARE GRAVADO, DE QUALQUER NATUREZA, CONHECIDA O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SCONHECIDA NO MOMENTO DA CESSÃO DESTA LICENÇA, DESDE QUE ESSA REGRAVAÇÃO SEJA DA MES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ERSÃO BÁSICA  (V1.X, ONDE X VARIA DE 0 A 9, POR EXEMPLO) E DESDE TAMBÉM QUE TODO E QUALQUER CUS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JA DE TRANSMISSÃO, TRANSPORTE, ENVIO, COMUNICAÇÃO OU OUTRO CUSTO NÃO PREVISTO, INCORRA TOT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 GLOBALMENTE POR PARTE DO ADQUIRENTE E BENEFICIÁRIO  DESTA LICENÇA DE CESSÃO DE DIREITOS     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SO SIMPLES E RESTRITO. </w:t>
      </w:r>
    </w:p>
    <w:p>
      <w:pPr>
        <w:pStyle w:val="Normal"/>
        <w:rPr/>
      </w:pPr>
      <w:r>
        <w:rPr>
          <w:sz w:val="16"/>
          <w:szCs w:val="16"/>
        </w:rPr>
        <w:t xml:space="preserve">O SISTEMA NAV-P8S4 É UM SOFTWARE </w:t>
      </w:r>
      <w:r>
        <w:rPr>
          <w:b/>
          <w:bCs/>
          <w:sz w:val="16"/>
          <w:szCs w:val="16"/>
        </w:rPr>
        <w:t>EXPERIMENTAL</w:t>
      </w:r>
      <w:r>
        <w:rPr>
          <w:sz w:val="16"/>
          <w:szCs w:val="16"/>
        </w:rPr>
        <w:t xml:space="preserve"> E PORTANTO SEU USO </w:t>
      </w:r>
      <w:r>
        <w:rPr>
          <w:b/>
          <w:bCs/>
          <w:sz w:val="16"/>
          <w:szCs w:val="16"/>
          <w:u w:val="single"/>
        </w:rPr>
        <w:t>DEVE</w:t>
      </w:r>
      <w:r>
        <w:rPr>
          <w:sz w:val="16"/>
          <w:szCs w:val="16"/>
        </w:rPr>
        <w:t xml:space="preserve"> SER RESTRITO. ASSIM,  É 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TAL, EXCLUSIVA E NÃO-EXTENSÍVEL  RESPONSABILIDADE DO ADQUIRENTE E BENEFICIÁRIO DA PRESE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LICENÇA PARA USO RESTRITO, QUANTO A TODA E QUALQUER UTILIZAÇÃO, PREVISTA OU NÃO, QUE O ADQUIRENTE VENHA A FAZER DESTE SOFTWARE, BEM COMO QUANTO A TODA, TOTAL E QUALQUER CONSEQÜÊNCIA ADVINDA DO ATO DESTA UTILIZAÇÃO, OU NÃO, SEJA ELA QUAL FOR. </w:t>
      </w:r>
    </w:p>
    <w:p>
      <w:pPr>
        <w:pStyle w:val="Normal"/>
        <w:rPr/>
      </w:pPr>
      <w:r>
        <w:rPr>
          <w:sz w:val="16"/>
          <w:szCs w:val="16"/>
        </w:rPr>
        <w:t xml:space="preserve">Por ser um </w:t>
      </w:r>
      <w:r>
        <w:rPr>
          <w:sz w:val="16"/>
          <w:szCs w:val="16"/>
          <w:u w:val="single"/>
        </w:rPr>
        <w:t xml:space="preserve">Sistema Experimental </w:t>
      </w:r>
      <w:r>
        <w:rPr>
          <w:sz w:val="16"/>
          <w:szCs w:val="16"/>
        </w:rPr>
        <w:t xml:space="preserve"> ,  seu uso </w:t>
      </w:r>
      <w:r>
        <w:rPr>
          <w:b/>
          <w:bCs/>
          <w:sz w:val="16"/>
          <w:szCs w:val="16"/>
          <w:u w:val="single"/>
        </w:rPr>
        <w:t>deve</w:t>
      </w:r>
      <w:r>
        <w:rPr>
          <w:sz w:val="16"/>
          <w:szCs w:val="16"/>
        </w:rPr>
        <w:t xml:space="preserve">  ser   AUXILIAR de Cálculo, Planejamento e Execução de Vôo,   NUNCA  como Sistema Principal, único e determinante,   mas  SEMPRE  como um Sistema de CONFIRMAÇÃO adicional (quando assim for viável)  dos  resultados dos procedimentos </w:t>
      </w:r>
      <w:r>
        <w:rPr>
          <w:sz w:val="16"/>
          <w:szCs w:val="16"/>
          <w:u w:val="single"/>
        </w:rPr>
        <w:t>rigorosamente</w:t>
      </w:r>
      <w:r>
        <w:rPr>
          <w:sz w:val="16"/>
          <w:szCs w:val="16"/>
        </w:rPr>
        <w:t xml:space="preserve"> mantidos, oferecidos, sugeridos e obrigatórios pelos  </w:t>
      </w:r>
      <w:r>
        <w:rPr>
          <w:b/>
          <w:bCs/>
          <w:sz w:val="16"/>
          <w:szCs w:val="16"/>
        </w:rPr>
        <w:t xml:space="preserve"> meios aeronáuticos oficiais</w:t>
      </w:r>
      <w:r>
        <w:rPr>
          <w:sz w:val="16"/>
          <w:szCs w:val="16"/>
        </w:rPr>
        <w:t xml:space="preserve"> .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0T21:55:00Z</dcterms:created>
  <dc:creator>FERNANDES</dc:creator>
  <dc:description/>
  <dc:language>en-US</dc:language>
  <cp:lastModifiedBy>FERNANDES</cp:lastModifiedBy>
  <cp:lastPrinted>1996-04-18T20:21:00Z</cp:lastPrinted>
  <dcterms:modified xsi:type="dcterms:W3CDTF">1996-04-20T21:55:00Z</dcterms:modified>
  <cp:revision>2</cp:revision>
  <dc:subject/>
  <dc:title>2</dc:title>
</cp:coreProperties>
</file>