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TERMO DE CONCORDÂNC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  <w:tab/>
        <w:tab/>
        <w:t xml:space="preserve">         </w:t>
      </w:r>
      <w:r>
        <w:rPr>
          <w:b/>
          <w:bCs/>
          <w:i/>
          <w:iCs/>
          <w:sz w:val="28"/>
          <w:szCs w:val="28"/>
          <w:u w:val="single"/>
        </w:rPr>
        <w:t>(DE REPRESENTANTE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CÓPIA DO QUE ESTÁ IMPRESSO NO ENVELOPE DO USUÁRIO E COMPRADOR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M CONCORDÂNCIA, ASSINO:    NOME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G. Nº: _________________________   EMISSÃO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P.F. Nº : ___________________________ -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_________________________________ , __________   DE  __________________  DE  _________</w:t>
        <w:br/>
      </w:r>
      <w:r>
        <w:rPr>
          <w:sz w:val="16"/>
          <w:szCs w:val="16"/>
        </w:rPr>
        <w:t xml:space="preserve">                                  (CIDADE)</w:t>
        <w:tab/>
        <w:tab/>
        <w:tab/>
        <w:t xml:space="preserve">            (DIA)</w:t>
        <w:tab/>
        <w:tab/>
        <w:t>(MÊS)</w:t>
        <w:tab/>
        <w:tab/>
        <w:tab/>
        <w:t>(ANO)</w:t>
        <w:br/>
        <w:br/>
      </w:r>
      <w:r>
        <w:rPr>
          <w:b/>
          <w:bCs/>
          <w:i/>
          <w:iCs/>
        </w:rPr>
        <w:t xml:space="preserve">ASSUMO A RESPONSABILIDADE DE REMETER AO AUTOR E OUTORGANTE DESTA LICENÇA DE USO RESTRITO DO SISTEMA NAV-P8S4, O </w:t>
      </w:r>
      <w:r>
        <w:rPr>
          <w:b/>
          <w:bCs/>
          <w:i/>
          <w:iCs/>
          <w:u w:val="single"/>
        </w:rPr>
        <w:t>TERMO DE CONCORDÂNCIA DO USUÁRIO ADQUIRENTE</w:t>
      </w:r>
      <w:r>
        <w:rPr>
          <w:b/>
          <w:bCs/>
          <w:i/>
          <w:iCs/>
        </w:rPr>
        <w:t xml:space="preserve"> FINALMENTE DO REFERIDO SISTEMA, NOS TERMOS ACIMA ACORDADOS. O MENCIONADO TERMO DEVERÁ SER FIDEDIGNAMENTE PREENCHIDO PELO USUÁRIO ADQUIRENTE SOB MINHA SUPERVISÃO. AINDA, TAL TERMO DE CONCORDÂNCIA DO USUÁRIO É EM TUDO SEMELHANTE E CÓPIA DO PRESENTE TERMO, À EXCEÇÃO DO PRESENTE PARÁGRAFO E DA EXPRESSÃO “(DE REPRESENTANTE)” NO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</w:rPr>
        <w:t>SEU TÍTUL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344170</wp:posOffset>
                </wp:positionV>
                <wp:extent cx="586105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7.1pt" to="456.9pt,2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_________________________________________________</w:t>
        <w:br/>
        <w:t xml:space="preserve"> </w:t>
        <w:tab/>
        <w:tab/>
      </w:r>
      <w:r>
        <w:rPr/>
        <w:t>(ASSINATURA)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7T19:48:00Z</dcterms:created>
  <dc:creator>FERNANDES</dc:creator>
  <dc:description/>
  <dc:language>en-US</dc:language>
  <cp:lastModifiedBy>FERNANDES</cp:lastModifiedBy>
  <cp:lastPrinted>1997-07-07T17:04:00Z</cp:lastPrinted>
  <dcterms:modified xsi:type="dcterms:W3CDTF">1997-07-07T20:05:00Z</dcterms:modified>
  <cp:revision>5</cp:revision>
  <dc:subject/>
  <dc:title>-------------------------------------------------------------------------------------------------------------------------------------------------------------------</dc:title>
</cp:coreProperties>
</file>