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         </w:t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ÍNDICE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TRODUÇÃO GERA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ÁLCULOS E CONVERSÕ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1  &gt;&gt;  OPÇÃO  </w:t>
          </w:r>
          <w:r>
            <w:rPr>
              <w:b/>
              <w:bCs/>
              <w:lang w:val="en-US"/>
            </w:rPr>
            <w:t>CALCU</w:t>
          </w:r>
          <w:r>
            <w:rPr>
              <w:lang w:val="en-US"/>
            </w:rPr>
            <w:t xml:space="preserve">   da Pagina  02    do Menu Principal (NAV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2  &gt;&gt;  TECLA  </w:t>
          </w:r>
          <w:r>
            <w:rPr>
              <w:b/>
              <w:bCs/>
              <w:lang w:val="en-US"/>
            </w:rPr>
            <w:t>CONV</w:t>
          </w:r>
          <w:r>
            <w:rPr>
              <w:lang w:val="en-US"/>
            </w:rPr>
            <w:t xml:space="preserve"> (diretamente)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ENUS DE CÁLCULOS ISOLADOS E CONVERSÕES DE UNIDAD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1  MENU DE CÁLCULOS ISOLAD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2  MENU DE CONVERSÕES DE UNIDAD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  TELA DE ENTRADA NO MODULO DE CÁLCULOS ISOLAD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  &gt;&gt;  OPÇÃO  </w:t>
          </w:r>
          <w:r>
            <w:rPr>
              <w:b/>
              <w:bCs/>
              <w:lang w:val="en-US"/>
            </w:rPr>
            <w:t>MASU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2  &gt;&gt;  OPÇÃO  </w:t>
          </w:r>
          <w:r>
            <w:rPr>
              <w:b/>
              <w:bCs/>
              <w:lang w:val="en-US"/>
            </w:rPr>
            <w:t>VI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3  &gt;&gt;  OPÇÃO  </w:t>
          </w:r>
          <w:r>
            <w:rPr>
              <w:b/>
              <w:bCs/>
              <w:lang w:val="en-US"/>
            </w:rPr>
            <w:t>AV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4  &gt;&gt;  OPÇÃO  </w:t>
          </w:r>
          <w:r>
            <w:rPr>
              <w:b/>
              <w:bCs/>
              <w:lang w:val="en-US"/>
            </w:rPr>
            <w:t>AD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5  &gt;&gt;  OPÇÃO  </w:t>
          </w:r>
          <w:r>
            <w:rPr>
              <w:b/>
              <w:bCs/>
              <w:lang w:val="en-US"/>
            </w:rPr>
            <w:t>TV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6  &gt;&gt;  OPÇÃO  </w:t>
          </w:r>
          <w:r>
            <w:rPr>
              <w:b/>
              <w:bCs/>
              <w:lang w:val="en-US"/>
            </w:rPr>
            <w:t xml:space="preserve">COMB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7  &gt;&gt;  OPÇÃO  </w:t>
          </w:r>
          <w:r>
            <w:rPr>
              <w:b/>
              <w:bCs/>
              <w:lang w:val="en-US"/>
            </w:rPr>
            <w:t xml:space="preserve">TAS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8  &gt;&gt;  OPÇÃO  </w:t>
          </w:r>
          <w:r>
            <w:rPr>
              <w:b/>
              <w:bCs/>
              <w:lang w:val="en-US"/>
            </w:rPr>
            <w:t xml:space="preserve">SAT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9  &gt;&gt;  OPÇÃO  </w:t>
          </w:r>
          <w:r>
            <w:rPr>
              <w:b/>
              <w:bCs/>
              <w:lang w:val="en-US"/>
            </w:rPr>
            <w:t xml:space="preserve">NMAC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0  &gt;&gt;  OPÇÃO  </w:t>
          </w:r>
          <w:r>
            <w:rPr>
              <w:b/>
              <w:bCs/>
              <w:lang w:val="en-US"/>
            </w:rPr>
            <w:t xml:space="preserve">DTRV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3.3.11  &gt;&gt;  OPÇÃO  </w:t>
          </w:r>
          <w:r>
            <w:rPr>
              <w:b/>
              <w:bCs/>
              <w:lang w:val="en-US"/>
            </w:rPr>
            <w:t xml:space="preserve">FIM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1  EXEMP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4.2  RESUMO DAS OPÇÕES DO MENU DE CONVERSÕES DE UNIDADES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MÓDULO TRIÂNGULO DE V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ODOS DE ACIONAMENT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MPLO:  Digamos que queremos conhecer o vento real à partir dos dados seguinte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 MÓDULO DE TABELA DE LOCA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MPLO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S DE ACIONAMENT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E TABELA DE LOCAIS   com 2 paginas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INS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EL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ALT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LISN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LISD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CANCELANDO O SUB-MODULO DE PESQUIS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EXEMP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- MODULO PLANO DE VÔ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PLANO DE VÔO com 2 pagina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OPÇÃO LOCAIS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OPÇÃO ESCO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</w:t>
          </w:r>
          <w:r>
            <w:rPr>
              <w:b/>
              <w:bCs/>
              <w:lang w:val="en-US"/>
            </w:rPr>
            <w:t>DEP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</w:t>
          </w:r>
          <w:r>
            <w:rPr>
              <w:b/>
              <w:bCs/>
              <w:lang w:val="en-US"/>
            </w:rPr>
            <w:t>FIXOS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3  &gt;&gt;  OPÇÃO  </w:t>
          </w:r>
          <w:r>
            <w:rPr>
              <w:b/>
              <w:bCs/>
              <w:lang w:val="en-US"/>
            </w:rPr>
            <w:t xml:space="preserve">ARR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4  &gt;&gt;  OPÇÃO  </w:t>
          </w:r>
          <w:r>
            <w:rPr>
              <w:b/>
              <w:bCs/>
              <w:lang w:val="en-US"/>
            </w:rPr>
            <w:t>ALT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5  &gt;&gt;  OPÇÃO  </w:t>
          </w:r>
          <w:r>
            <w:rPr>
              <w:b/>
              <w:bCs/>
              <w:lang w:val="en-US"/>
            </w:rPr>
            <w:t>VERF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6  &gt;&gt;  OPÇÃO  </w:t>
          </w:r>
          <w:r>
            <w:rPr>
              <w:b/>
              <w:bCs/>
              <w:lang w:val="en-US"/>
            </w:rPr>
            <w:t>?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7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INFOR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SIMUL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EXECU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MOSTR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  &gt;&gt;  OPÇÃO  RELAT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&gt;&gt;  OPÇÃO  VÔ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MAP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DM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?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7.1  EXEMPLO  VF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7.2  </w:t>
          </w:r>
          <w:r>
            <w:rPr>
              <w:b/>
              <w:bCs/>
              <w:lang w:val="en-US"/>
            </w:rPr>
            <w:t>EXEMPLO  IF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 MODULO DE MARCAÇÕES CRUZAD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 INTRODUÇÃO AO MODU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 DESCRIÇÃ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1  As Opções    </w:t>
          </w:r>
          <w:r>
            <w:rPr>
              <w:b/>
              <w:bCs/>
              <w:lang w:val="en-US"/>
            </w:rPr>
            <w:t>SIMU   NSIM   MVOR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2  A Opção   </w:t>
          </w:r>
          <w:r>
            <w:rPr>
              <w:b/>
              <w:bCs/>
              <w:lang w:val="en-US"/>
            </w:rPr>
            <w:t>ESC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3  A Opção   </w:t>
          </w:r>
          <w:r>
            <w:rPr>
              <w:b/>
              <w:bCs/>
              <w:lang w:val="en-US"/>
            </w:rPr>
            <w:t>COOR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4  Deve-se tomar </w:t>
          </w:r>
          <w:r>
            <w:rPr>
              <w:b/>
              <w:bCs/>
              <w:lang w:val="en-US"/>
            </w:rPr>
            <w:t>cuidado</w:t>
          </w:r>
          <w:r>
            <w:rPr>
              <w:lang w:val="en-US"/>
            </w:rPr>
            <w:t xml:space="preserve"> ao utilizar a Op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  Com relação ao Item anterior, a Op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6  Ao contrario do Modulo de Correções Automáticas de Proa, não ha'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7  A Opção   </w:t>
          </w:r>
          <w:r>
            <w:rPr>
              <w:b/>
              <w:bCs/>
              <w:lang w:val="en-US"/>
            </w:rPr>
            <w:t>MVOR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.8  A Opção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7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9 A Op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0  Desejando-se fazer uma Marcação Cruzada no estilo do Men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11  DE1  -  Distancia até  a Estação 1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E MARCAÇÕES CRUZADAS   com 2 pagina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ESC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ÇÃO  </w:t>
          </w:r>
          <w:r>
            <w:rPr>
              <w:b/>
              <w:bCs/>
              <w:lang w:val="en-US"/>
            </w:rPr>
            <w:t>EST1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 &gt;&gt;  OPÇÃO  </w:t>
          </w:r>
          <w:r>
            <w:rPr>
              <w:b/>
              <w:bCs/>
              <w:lang w:val="en-US"/>
            </w:rPr>
            <w:t>EST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 &gt;&gt;  OPÇÃO  </w:t>
          </w:r>
          <w:r>
            <w:rPr>
              <w:b/>
              <w:bCs/>
              <w:lang w:val="en-US"/>
            </w:rPr>
            <w:t>EFET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4  &gt;&gt;  OPÇÃO  </w:t>
          </w:r>
          <w:r>
            <w:rPr>
              <w:b/>
              <w:bCs/>
              <w:lang w:val="en-US"/>
            </w:rPr>
            <w:t>RESU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5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SIMU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NS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&gt;&gt;  OPÇÃO  VERF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COO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MVO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MENU DE VARIÁVEIS DE MARCAÇÃ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DM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RESUL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MEN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  </w:t>
          </w:r>
          <w:r>
            <w:rPr>
              <w:b/>
              <w:bCs/>
              <w:lang w:val="en-US"/>
            </w:rPr>
            <w:t>EXEMPLO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1  -  ESTAÇÕES  ADF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2  -  ESTAÇÕES  ADF  +  VO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3  EXEMPLO COM MENU AUTOMÁTIC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MODULO DME COMPLE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ME COMPLETO  com 2 pagina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ACFT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CAO  </w:t>
          </w:r>
          <w:r>
            <w:rPr>
              <w:b/>
              <w:bCs/>
              <w:lang w:val="en-US"/>
            </w:rPr>
            <w:t>EST1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 &gt;&gt;  OPCAO  </w:t>
          </w:r>
          <w:r>
            <w:rPr>
              <w:b/>
              <w:bCs/>
              <w:lang w:val="en-US"/>
            </w:rPr>
            <w:t>EST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 &gt;&gt;  OPCOES   </w:t>
          </w:r>
          <w:r>
            <w:rPr>
              <w:b/>
              <w:bCs/>
              <w:lang w:val="en-US"/>
            </w:rPr>
            <w:t xml:space="preserve">EST1  </w:t>
          </w:r>
          <w:r>
            <w:rPr>
              <w:lang w:val="en-US"/>
            </w:rPr>
            <w:t xml:space="preserve">e   </w:t>
          </w:r>
          <w:r>
            <w:rPr>
              <w:b/>
              <w:bCs/>
              <w:lang w:val="en-US"/>
            </w:rPr>
            <w:t>EST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4  &gt;&gt;  OPCAO  </w:t>
          </w:r>
          <w:r>
            <w:rPr>
              <w:b/>
              <w:bCs/>
              <w:lang w:val="en-US"/>
            </w:rPr>
            <w:t>OUT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5  &gt;&gt;  OPÇÃO  </w:t>
          </w:r>
          <w:r>
            <w:rPr>
              <w:b/>
              <w:bCs/>
              <w:lang w:val="en-US"/>
            </w:rPr>
            <w:t>HORA</w:t>
          </w:r>
          <w:r>
            <w:rPr>
              <w:lang w:val="en-US"/>
            </w:rPr>
            <w:t xml:space="preserve">  ( 3 MODOS DE ACIONAMENTO ABAIXO)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&gt;&gt;    OPÇÃO   </w:t>
          </w:r>
          <w:r>
            <w:rPr>
              <w:b/>
              <w:bCs/>
              <w:lang w:val="en-US"/>
            </w:rPr>
            <w:t xml:space="preserve">RESUL 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  TELA EXPLICATIVA DO MEN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8  &gt;&gt;  OPCA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ESTAC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DMEI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CAO  PLN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CAO  DTRV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CA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1   </w:t>
          </w:r>
          <w:r>
            <w:rPr>
              <w:b/>
              <w:bCs/>
              <w:lang w:val="en-US"/>
            </w:rPr>
            <w:t>EXEMPLO 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2  </w:t>
          </w:r>
          <w:r>
            <w:rPr>
              <w:b/>
              <w:bCs/>
              <w:lang w:val="en-US"/>
            </w:rPr>
            <w:t>EXEMPLO 2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3  </w:t>
          </w:r>
          <w:r>
            <w:rPr>
              <w:b/>
              <w:bCs/>
              <w:lang w:val="en-US"/>
            </w:rPr>
            <w:t>EXEMPLO  3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 MODULO DE MINI-MAPAS  -  MENU GRÁFI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TALH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ENU DO MÓDULO DE MINI-MAPAS   com  3  página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ÇÃO  </w:t>
          </w:r>
          <w:r>
            <w:rPr>
              <w:b/>
              <w:bCs/>
              <w:lang w:val="en-US"/>
            </w:rPr>
            <w:t>PPLN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5.2  &gt;&gt;  OPÇÃO        </w:t>
          </w:r>
          <w:r>
            <w:rPr>
              <w:b/>
              <w:bCs/>
              <w:lang w:val="en-US"/>
            </w:rPr>
            <w:t>PPL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</w:t>
          </w:r>
          <w:r>
            <w:rPr>
              <w:b/>
              <w:bCs/>
              <w:lang w:val="en-US"/>
            </w:rPr>
            <w:t>EST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        </w:t>
          </w:r>
          <w:r>
            <w:rPr>
              <w:b/>
              <w:bCs/>
              <w:lang w:val="en-US"/>
            </w:rPr>
            <w:t>ESTAC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&gt;&gt;  OPÇÃO  AMPLI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ZOO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9.1  &gt;&gt;  OPÇÃO  </w:t>
          </w:r>
          <w:r>
            <w:rPr>
              <w:b/>
              <w:bCs/>
              <w:lang w:val="en-US"/>
            </w:rPr>
            <w:t>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9.2  &gt;&gt;  OPÇÃO  </w:t>
          </w:r>
          <w:r>
            <w:rPr>
              <w:b/>
              <w:bCs/>
              <w:lang w:val="en-US"/>
            </w:rPr>
            <w:t xml:space="preserve">     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0.1  &gt;&gt;  OPÇÃO </w:t>
          </w:r>
          <w:r>
            <w:rPr>
              <w:b/>
              <w:bCs/>
              <w:lang w:val="en-US"/>
            </w:rPr>
            <w:t xml:space="preserve">  MAR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LIMP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1  &gt;&gt;  OPÇÃO  </w:t>
          </w:r>
          <w:r>
            <w:rPr>
              <w:b/>
              <w:bCs/>
              <w:lang w:val="en-US"/>
            </w:rPr>
            <w:t>ESC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2  &gt;&gt;  OPÇÃO       </w:t>
          </w:r>
          <w:r>
            <w:rPr>
              <w:b/>
              <w:bCs/>
              <w:lang w:val="en-US"/>
            </w:rPr>
            <w:t>ESC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3  &gt;&gt;  OPÇÃO         </w:t>
          </w:r>
          <w:r>
            <w:rPr>
              <w:b/>
              <w:bCs/>
              <w:lang w:val="en-US"/>
            </w:rPr>
            <w:t>ESC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3.1  &gt;&gt;  OPÇÃO  </w:t>
          </w:r>
          <w:r>
            <w:rPr>
              <w:b/>
              <w:bCs/>
              <w:lang w:val="en-US"/>
            </w:rPr>
            <w:t>SO S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3.2  &gt;&gt;  OPÇÃO       </w:t>
          </w:r>
          <w:r>
            <w:rPr>
              <w:b/>
              <w:bCs/>
              <w:lang w:val="en-US"/>
            </w:rPr>
            <w:t>SO S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CONV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1  &gt;&gt;  OPÇÃO     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2  &gt;&gt;  OPÇÃO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PLAN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7.  &gt;&gt;  OPÇÃO  VÔ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8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9.  </w:t>
          </w:r>
          <w:r>
            <w:rPr>
              <w:b/>
              <w:bCs/>
              <w:lang w:val="en-US"/>
            </w:rPr>
            <w:t>EXEMPLO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 MÓDULO DE CORREÇÕES AUTOMÁTICAS DE PRO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ÓDUL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ÓDULO DE CORREÇÕES AUTOMÁTICAS DE PROA com 4 pagin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COR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 OPÇÃO  </w:t>
          </w:r>
          <w:r>
            <w:rPr>
              <w:b/>
              <w:bCs/>
              <w:lang w:val="en-US"/>
            </w:rPr>
            <w:t>COR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 &gt;&gt;  OPÇÃO  </w:t>
          </w:r>
          <w:r>
            <w:rPr>
              <w:b/>
              <w:bCs/>
              <w:lang w:val="en-US"/>
            </w:rPr>
            <w:t xml:space="preserve">     CORA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 &gt;&gt;  OPÇÃO       </w:t>
          </w:r>
          <w:r>
            <w:rPr>
              <w:b/>
              <w:bCs/>
              <w:lang w:val="en-US"/>
            </w:rPr>
            <w:t>COR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  PROCEDIMENTOS DE MARCAÇÕES AUTOMÁTICAS  par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 MARCAÇÃO CRUZADA SIMULTÂNE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 MARCAÇÃO CRUZADA NÃO-SIMULTÂNE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3.  MARCAÇÃO DM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4  CONTINUAÇÃO DO PROCEDIMENTO DE MARCAÇÕ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COR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  </w:t>
          </w:r>
          <w:r>
            <w:rPr>
              <w:b/>
              <w:bCs/>
              <w:lang w:val="en-US"/>
            </w:rPr>
            <w:t>COR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1  PROCEDIMENTOS DE MARCAÇÕES MANUA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2  MARCAÇÃO MANUAL CRUZADA SIMULTÂNE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3  MARCAÇÃO MANUAL CRUZADA NÃO-SIMULTÂNE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.4  </w:t>
          </w:r>
          <w:r>
            <w:rPr>
              <w:b/>
              <w:bCs/>
              <w:lang w:val="en-US"/>
            </w:rPr>
            <w:t>MARCAÇÃO  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6.1.5  CONTINUAÇÃO DO PROCEDIMENTO DE MARCAÇÕES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</w:t>
          </w:r>
          <w:r>
            <w:rPr>
              <w:b/>
              <w:bCs/>
              <w:lang w:val="en-US"/>
            </w:rPr>
            <w:t xml:space="preserve">    COR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3  &gt;&gt;  OPÇÃO    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ALD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1  PROCEDIMENTOS DE ALTERAÇÃO DE DESTIN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2  SUB-MÓDULO DE ALTERAÇÃO DE DESTIN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8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7.3  DESTINOS DO PLANO DE VÔ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4  &gt;&gt;  OPÇÃO  </w:t>
          </w:r>
          <w:r>
            <w:rPr>
              <w:b/>
              <w:bCs/>
              <w:lang w:val="en-US"/>
            </w:rPr>
            <w:t>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5  &gt;&gt;  OPÇÃO       </w:t>
          </w:r>
          <w:r>
            <w:rPr>
              <w:b/>
              <w:bCs/>
              <w:lang w:val="en-US"/>
            </w:rPr>
            <w:t>LOC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6  &gt;&gt;  OPÇÃO   </w:t>
          </w:r>
          <w:r>
            <w:rPr>
              <w:b/>
              <w:bCs/>
              <w:lang w:val="en-US"/>
            </w:rPr>
            <w:t>CURSO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7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 RETOR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  &gt;&gt;  OPÇÃO   </w:t>
          </w:r>
          <w:r>
            <w:rPr>
              <w:b/>
              <w:bCs/>
              <w:lang w:val="en-US"/>
            </w:rPr>
            <w:t>RETOR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8.2  &gt;&gt;  OPÇÃO      </w:t>
          </w:r>
          <w:r>
            <w:rPr>
              <w:b/>
              <w:bCs/>
              <w:lang w:val="en-US"/>
            </w:rPr>
            <w:t>RETO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&gt;&gt;  OPÇÃO  SIMUL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NS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 HDEP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1  &gt;&gt;  OPÇÃO  </w:t>
          </w:r>
          <w:r>
            <w:rPr>
              <w:b/>
              <w:bCs/>
              <w:lang w:val="en-US"/>
            </w:rPr>
            <w:t xml:space="preserve">HDEP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2  &gt;&gt;  OPÇÃO  </w:t>
          </w:r>
          <w:r>
            <w:rPr>
              <w:b/>
              <w:bCs/>
              <w:lang w:val="en-US"/>
            </w:rPr>
            <w:t xml:space="preserve">HDEP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3  &gt;&gt;  OPÇÃO       </w:t>
          </w:r>
          <w:r>
            <w:rPr>
              <w:b/>
              <w:bCs/>
              <w:lang w:val="en-US"/>
            </w:rPr>
            <w:t xml:space="preserve">HDEP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 ESCOL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1  &gt;&gt;  OPÇÃO  </w:t>
          </w:r>
          <w:r>
            <w:rPr>
              <w:b/>
              <w:bCs/>
              <w:lang w:val="en-US"/>
            </w:rPr>
            <w:t>ESCO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2.2  &gt;&gt;  OPÇÃO        </w:t>
          </w:r>
          <w:r>
            <w:rPr>
              <w:b/>
              <w:bCs/>
              <w:lang w:val="en-US"/>
            </w:rPr>
            <w:t>ESCO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ESC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3.1  &gt;&gt;  OPÇÃO   </w:t>
          </w:r>
          <w:r>
            <w:rPr>
              <w:b/>
              <w:bCs/>
              <w:lang w:val="en-US"/>
            </w:rPr>
            <w:t>ESC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 VARI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4.1  ALARMES DE FIXOS PLANEJADOS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2  &gt;&gt;  OPÇÃO      </w:t>
          </w:r>
          <w:r>
            <w:rPr>
              <w:b/>
              <w:bCs/>
              <w:lang w:val="en-US"/>
            </w:rPr>
            <w:t>VARI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  &gt;&gt;  OPÇÃO  </w:t>
          </w:r>
          <w:r>
            <w:rPr>
              <w:b/>
              <w:bCs/>
              <w:lang w:val="en-US"/>
            </w:rPr>
            <w:t xml:space="preserve">VARIA 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1.1  &gt;&gt;  OPÇÃO  </w:t>
          </w:r>
          <w:r>
            <w:rPr>
              <w:b/>
              <w:bCs/>
              <w:lang w:val="en-US"/>
            </w:rPr>
            <w:t>CONS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4.3.1.2  &gt;&gt;  OPÇÃO       </w:t>
          </w:r>
          <w:r>
            <w:rPr>
              <w:b/>
              <w:bCs/>
              <w:lang w:val="en-US"/>
            </w:rPr>
            <w:t>CON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1.3  &gt;&gt;  OPÇÃO       </w:t>
          </w:r>
          <w:r>
            <w:rPr>
              <w:b/>
              <w:bCs/>
              <w:lang w:val="en-US"/>
            </w:rPr>
            <w:t>CON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2.1.  &gt;&gt;  OPÇÃO  </w:t>
          </w:r>
          <w:r>
            <w:rPr>
              <w:b/>
              <w:bCs/>
              <w:lang w:val="en-US"/>
            </w:rPr>
            <w:t>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2.2  &gt;&gt;  OPÇÃO       </w:t>
          </w:r>
          <w:r>
            <w:rPr>
              <w:b/>
              <w:bCs/>
              <w:lang w:val="en-US"/>
            </w:rPr>
            <w:t>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2.3  &gt;&gt;  OPÇÃO       </w:t>
          </w:r>
          <w:r>
            <w:rPr>
              <w:b/>
              <w:bCs/>
              <w:lang w:val="en-US"/>
            </w:rPr>
            <w:t>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  &gt;&gt;  OPÇÃO   </w:t>
          </w:r>
          <w:r>
            <w:rPr>
              <w:b/>
              <w:bCs/>
              <w:lang w:val="en-US"/>
            </w:rPr>
            <w:t>TAS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1  &gt;&gt;  OPÇÃO   </w:t>
          </w:r>
          <w:r>
            <w:rPr>
              <w:b/>
              <w:bCs/>
              <w:lang w:val="en-US"/>
            </w:rPr>
            <w:t xml:space="preserve">VI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2  &gt;&gt;  OPÇÃO  </w:t>
          </w:r>
          <w:r>
            <w:rPr>
              <w:b/>
              <w:bCs/>
              <w:lang w:val="en-US"/>
            </w:rPr>
            <w:t>AP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3   &gt;&gt;  OPÇÃO  </w:t>
          </w:r>
          <w:r>
            <w:rPr>
              <w:b/>
              <w:bCs/>
              <w:lang w:val="en-US"/>
            </w:rPr>
            <w:t>TF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4  &gt;&gt;  OPÇÃO   </w:t>
          </w:r>
          <w:r>
            <w:rPr>
              <w:b/>
              <w:bCs/>
              <w:lang w:val="en-US"/>
            </w:rPr>
            <w:t>CAL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5  &gt;&gt;  OPÇÃO  </w:t>
          </w:r>
          <w:r>
            <w:rPr>
              <w:b/>
              <w:bCs/>
              <w:lang w:val="en-US"/>
            </w:rPr>
            <w:t>MOST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3.6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4   &gt;&gt;  OPÇÃO   </w:t>
          </w:r>
          <w:r>
            <w:rPr>
              <w:b/>
              <w:bCs/>
              <w:lang w:val="en-US"/>
            </w:rPr>
            <w:t>VI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   &gt;&gt;  OPÇÃO   </w:t>
          </w:r>
          <w:r>
            <w:rPr>
              <w:b/>
              <w:bCs/>
              <w:lang w:val="en-US"/>
            </w:rPr>
            <w:t>LALO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.1   &gt;&gt;  OPÇÃO   </w:t>
          </w:r>
          <w:r>
            <w:rPr>
              <w:b/>
              <w:bCs/>
              <w:lang w:val="en-US"/>
            </w:rPr>
            <w:t>LATI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.2   &gt;&gt;  OPÇÃO  </w:t>
          </w:r>
          <w:r>
            <w:rPr>
              <w:b/>
              <w:bCs/>
              <w:lang w:val="en-US"/>
            </w:rPr>
            <w:t>LONG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4.3.5.3   &gt;&gt;  OPÇÃO  MOST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5.4 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6  &gt;&gt;  OPÇÃO  </w:t>
          </w:r>
          <w:r>
            <w:rPr>
              <w:b/>
              <w:bCs/>
              <w:lang w:val="en-US"/>
            </w:rPr>
            <w:t>COMB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7  &gt;&gt;  OPÇÃO   </w:t>
          </w:r>
          <w:r>
            <w:rPr>
              <w:b/>
              <w:bCs/>
              <w:lang w:val="en-US"/>
            </w:rPr>
            <w:t>MOST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4.3.8  &gt;&gt;  OPÇÃO  </w:t>
          </w:r>
          <w:r>
            <w:rPr>
              <w:b/>
              <w:bCs/>
              <w:lang w:val="en-US"/>
            </w:rPr>
            <w:t xml:space="preserve">FIM   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 DTH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1  &gt;&gt;  OPÇÃO  </w:t>
          </w:r>
          <w:r>
            <w:rPr>
              <w:b/>
              <w:bCs/>
              <w:lang w:val="en-US"/>
            </w:rPr>
            <w:t>DTHR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5.2   &gt;&gt;  OPÇÃO         </w:t>
          </w:r>
          <w:r>
            <w:rPr>
              <w:b/>
              <w:bCs/>
              <w:lang w:val="en-US"/>
            </w:rPr>
            <w:t>DTH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5.3  &gt;&gt;  OPÇÃO         </w:t>
          </w:r>
          <w:r>
            <w:rPr>
              <w:b/>
              <w:bCs/>
              <w:lang w:val="en-US"/>
            </w:rPr>
            <w:t>DTHR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MAP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1  &gt;&gt;  OPÇÃO  </w:t>
          </w:r>
          <w:r>
            <w:rPr>
              <w:b/>
              <w:bCs/>
              <w:lang w:val="en-US"/>
            </w:rPr>
            <w:t>JAN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1.1  &gt;&gt;  OPÇÃO  </w:t>
          </w:r>
          <w:r>
            <w:rPr>
              <w:b/>
              <w:bCs/>
              <w:lang w:val="en-US"/>
            </w:rPr>
            <w:t>JAN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>16.1.2  &gt;&gt;  OPÇÃO        JAN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1.3  &gt;&gt;  OPÇÃO       </w:t>
          </w:r>
          <w:r>
            <w:rPr>
              <w:b/>
              <w:bCs/>
              <w:lang w:val="en-US"/>
            </w:rPr>
            <w:t>JAN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2.1  &gt;&gt;  OPÇÃO  MAP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2.2  &gt;&gt;  OPÇÃO     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2.3  &gt;&gt;  OPÇÃO        </w:t>
          </w:r>
          <w:r>
            <w:rPr>
              <w:b/>
              <w:bCs/>
              <w:lang w:val="en-US"/>
            </w:rPr>
            <w:t>MAP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3.1  &gt;&gt;  OPÇÃO  </w:t>
          </w:r>
          <w:r>
            <w:rPr>
              <w:b/>
              <w:bCs/>
              <w:lang w:val="en-US"/>
            </w:rPr>
            <w:t>GRAF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6.3.2  &gt;&gt;  OPÇÃO       </w:t>
          </w:r>
          <w:r>
            <w:rPr>
              <w:b/>
              <w:bCs/>
              <w:lang w:val="en-US"/>
            </w:rPr>
            <w:t>GRAF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4.1  &gt;&gt;  OPÇÃO  </w:t>
          </w:r>
          <w:r>
            <w:rPr>
              <w:b/>
              <w:bCs/>
              <w:lang w:val="en-US"/>
            </w:rPr>
            <w:t>RAIO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4.2  &gt;&gt;  OPÇÃO          </w:t>
          </w:r>
          <w:r>
            <w:rPr>
              <w:b/>
              <w:bCs/>
              <w:lang w:val="en-US"/>
            </w:rPr>
            <w:t>RAIO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5.1  &gt;&gt;  OPÇÃO  </w:t>
          </w:r>
          <w:r>
            <w:rPr>
              <w:b/>
              <w:bCs/>
              <w:lang w:val="en-US"/>
            </w:rPr>
            <w:t>POE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5.2  &gt;&gt;  OPÇÃO        </w:t>
          </w:r>
          <w:r>
            <w:rPr>
              <w:b/>
              <w:bCs/>
              <w:lang w:val="en-US"/>
            </w:rPr>
            <w:t>POES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6  &gt;&gt;  OPÇÃO  </w:t>
          </w:r>
          <w:r>
            <w:rPr>
              <w:b/>
              <w:bCs/>
              <w:lang w:val="en-US"/>
            </w:rPr>
            <w:t>ULFX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6.7  UNIÃO OPCIONAL DE PONTOS DO MINI-MAP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1.1  &gt;&gt;  OPÇÃO   </w:t>
          </w:r>
          <w:r>
            <w:rPr>
              <w:b/>
              <w:bCs/>
              <w:lang w:val="en-US"/>
            </w:rPr>
            <w:t>UNEP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1.2  &gt;&gt;  OPÇÃO         </w:t>
          </w:r>
          <w:r>
            <w:rPr>
              <w:b/>
              <w:bCs/>
              <w:lang w:val="en-US"/>
            </w:rPr>
            <w:t>UNEP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2.1  &gt;&gt;  OPÇÃO   </w:t>
          </w:r>
          <w:r>
            <w:rPr>
              <w:b/>
              <w:bCs/>
              <w:lang w:val="en-US"/>
            </w:rPr>
            <w:t>UNE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6.7.2.2  &gt;&gt;  OPÇÃO        </w:t>
          </w:r>
          <w:r>
            <w:rPr>
              <w:b/>
              <w:bCs/>
              <w:lang w:val="en-US"/>
            </w:rPr>
            <w:t>UNE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7.3.1  &gt;&gt;  OPÇÃO  </w:t>
          </w:r>
          <w:r>
            <w:rPr>
              <w:b/>
              <w:bCs/>
              <w:lang w:val="en-US"/>
            </w:rPr>
            <w:t>UNE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 </w:t>
          </w:r>
          <w:r>
            <w:rPr>
              <w:lang w:val="en-US"/>
            </w:rPr>
            <w:t xml:space="preserve">16.7.3.2  &gt;&gt;  OPÇÃO         </w:t>
          </w:r>
          <w:r>
            <w:rPr>
              <w:b/>
              <w:bCs/>
              <w:lang w:val="en-US"/>
            </w:rPr>
            <w:t>UNEE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6.8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7.  &gt;&gt;  OPÇÃO  DESI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8.  &gt;&gt;  TECLA         TIM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8.1  OPÇÕES 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 e     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9.1  &gt;&gt;  OPÇÃO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19.2  &gt;&gt;  OPÇÃO      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9.3  &gt;&gt;  OPÇÃO        </w:t>
          </w:r>
          <w:r>
            <w:rPr>
              <w:b/>
              <w:bCs/>
              <w:lang w:val="en-US"/>
            </w:rPr>
            <w:t>D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0.1  &gt;&gt;  OPÇÃO  </w:t>
          </w:r>
          <w:r>
            <w:rPr>
              <w:b/>
              <w:bCs/>
              <w:lang w:val="en-US"/>
            </w:rPr>
            <w:t xml:space="preserve">IAL 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20.2  &gt;&gt;  OPÇÃO         </w:t>
          </w:r>
          <w:r>
            <w:rPr>
              <w:b/>
              <w:bCs/>
              <w:lang w:val="en-US"/>
            </w:rPr>
            <w:t>IA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1.1  &gt;&gt;  OPÇÃO  </w:t>
          </w:r>
          <w:r>
            <w:rPr>
              <w:b/>
              <w:bCs/>
              <w:lang w:val="en-US"/>
            </w:rPr>
            <w:t>PLAN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1.2  &gt;&gt;  OPÇÃO        </w:t>
          </w:r>
          <w:r>
            <w:rPr>
              <w:b/>
              <w:bCs/>
              <w:lang w:val="en-US"/>
            </w:rPr>
            <w:t>PLAN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22.  &gt;&gt;  OPÇÃO  </w:t>
          </w:r>
          <w:r>
            <w:rPr>
              <w:b/>
              <w:bCs/>
              <w:lang w:val="en-US"/>
            </w:rPr>
            <w:t>FIMV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EMP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 MÓDULO DE VENTO MÉDI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INTRODUÇÃO AO MODULO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MENU DO MODULO DE VENTO MÉDIO  com 1 pagin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ÇÃO  ZER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VEC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VEM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&gt;&gt;  OPÇÃO  VET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0. </w:t>
          </w:r>
          <w:r>
            <w:rPr>
              <w:b/>
              <w:bCs/>
              <w:lang w:val="en-US"/>
            </w:rPr>
            <w:t>EXEMPLO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MÓDULO DE CONTROLE DE VÔ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ENU DO MÓDULO CONTROLE DE VÔOS com 2 página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 &gt;&gt;  OPCAO  RELAC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 &gt;&gt;  OPCAO  RESU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8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 &gt;&gt;  OPCAO  DETAL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&gt;&gt;  OPÇÃO  GRAFI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 &gt;&gt;  OPÇÃO  APAG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rFonts w:eastAsia="Courier New" w:cs="Courier New" w:ascii="Courier New" w:hAnsi="Courier New"/>
              <w:lang w:val="en-US"/>
            </w:rPr>
            <w:t>8.</w:t>
          </w:r>
          <w:r>
            <w:rPr>
              <w:lang w:val="en-US"/>
            </w:rPr>
            <w:t>EXEMP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   MODULO DE ORBITAS - CRONOMETRAGEM COM GRÁFIC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SCRIÇÃO: fornecendo-se apen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&gt;&gt;  OPÇÃO  ORBI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&gt;&gt;  OPÇÕ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&gt;&gt;  VALORES PADRÕES PARA AS OPÇÕES (se nada informado ao aciona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&gt;&gt;  OUTRAS OPÇÕES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&gt;&gt;&gt; MODO DE MODIFICAÇÃO GRÁFICA INTERATIV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AL  -  permitir abandonar o Procedimento de Espera em Orbitas e acionar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M  -  retorna ao ultimo Menu de onde foi chamado o presente Modulo  d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&gt;&gt;  CRONOMETRAGEM DE ORBITA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EMPL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 -    MÓDULO DE PROCEDIMENTOS I.A.L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ENU DO MÓDULO DE PROCEDIMENTO IAL (com 2 Páginas)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OPÇÃO  MAN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1  &gt;&gt; OPÇÃO </w:t>
          </w:r>
          <w:r>
            <w:rPr>
              <w:b/>
              <w:bCs/>
              <w:lang w:val="en-US"/>
            </w:rPr>
            <w:t>INSE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2  &gt;&gt;&gt;  OPÇÃO  </w:t>
          </w:r>
          <w:r>
            <w:rPr>
              <w:b/>
              <w:bCs/>
              <w:lang w:val="en-US"/>
            </w:rPr>
            <w:t xml:space="preserve"> ALTE</w:t>
          </w:r>
          <w:r>
            <w:rPr>
              <w:lang w:val="en-US"/>
            </w:rPr>
            <w:t>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3 </w:t>
          </w:r>
          <w:r>
            <w:rPr>
              <w:u w:val="single"/>
              <w:lang w:val="en-US"/>
            </w:rPr>
            <w:t>SÉRIE DE PERGUNTAS</w:t>
          </w:r>
          <w:r>
            <w:rPr>
              <w:lang w:val="en-US"/>
            </w:rPr>
            <w:t xml:space="preserve"> sobre as Variáveis de cada Posição / Ponto do Procedimento IAL, tanto no caso da Op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4 &gt;&gt; OPÇÃO  </w:t>
          </w:r>
          <w:r>
            <w:rPr>
              <w:b/>
              <w:bCs/>
              <w:lang w:val="en-US"/>
            </w:rPr>
            <w:t>ELIM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5  &gt;&gt;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4.6  AJUDA  (Teclas        </w:t>
          </w:r>
          <w:r>
            <w:rPr>
              <w:b/>
              <w:bCs/>
              <w:lang w:val="en-US"/>
            </w:rPr>
            <w:t>AJUDA</w:t>
          </w:r>
          <w:r>
            <w:rPr>
              <w:lang w:val="en-US"/>
            </w:rPr>
            <w:t>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&gt;&gt;  OPÇÃO  CALCU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1  &gt;&gt; </w:t>
          </w:r>
          <w:r>
            <w:rPr>
              <w:b/>
              <w:bCs/>
              <w:lang w:val="en-US"/>
            </w:rPr>
            <w:t>VARIÁVEI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2 &gt;&gt;  OPÇÃO </w:t>
          </w:r>
          <w:r>
            <w:rPr>
              <w:b/>
              <w:bCs/>
              <w:lang w:val="en-US"/>
            </w:rPr>
            <w:t xml:space="preserve"> VIV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3 &gt;&gt;  OPÇÃO  </w:t>
          </w:r>
          <w:r>
            <w:rPr>
              <w:b/>
              <w:bCs/>
              <w:lang w:val="en-US"/>
            </w:rPr>
            <w:t>GPDT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4 &gt;&gt; OPCAO  </w:t>
          </w:r>
          <w:r>
            <w:rPr>
              <w:b/>
              <w:bCs/>
              <w:lang w:val="en-US"/>
            </w:rPr>
            <w:t>GPG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5 &gt;&gt;  OPÇÃO  </w:t>
          </w:r>
          <w:r>
            <w:rPr>
              <w:b/>
              <w:bCs/>
              <w:lang w:val="en-US"/>
            </w:rPr>
            <w:t>HOD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6  &gt;&gt;  OPÇÃO  </w:t>
          </w:r>
          <w:r>
            <w:rPr>
              <w:b/>
              <w:bCs/>
              <w:lang w:val="en-US"/>
            </w:rPr>
            <w:t>GRR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7  &gt;&gt; OPÇÃO  </w:t>
          </w:r>
          <w:r>
            <w:rPr>
              <w:b/>
              <w:bCs/>
              <w:lang w:val="en-US"/>
            </w:rPr>
            <w:t>GPTR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5.8  &gt;&gt; OPCA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  &gt;&gt; OPCAO  VEL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1  &gt;&gt;  OPÇÃO        </w:t>
          </w:r>
          <w:r>
            <w:rPr>
              <w:b/>
              <w:bCs/>
              <w:lang w:val="en-US"/>
            </w:rPr>
            <w:t xml:space="preserve">VEL 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2  &gt;&gt;  OPÇÃO        </w:t>
          </w:r>
          <w:r>
            <w:rPr>
              <w:b/>
              <w:bCs/>
              <w:lang w:val="en-US"/>
            </w:rPr>
            <w:t>VEL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6.3  &gt;&gt;  </w:t>
          </w:r>
          <w:r>
            <w:rPr>
              <w:b/>
              <w:bCs/>
              <w:u w:val="single"/>
              <w:lang w:val="en-US"/>
            </w:rPr>
            <w:t>APRESENTAÇÃO DOS VALORES ATUAIS</w:t>
          </w:r>
          <w:r>
            <w:rPr>
              <w:lang w:val="en-US"/>
            </w:rPr>
            <w:t xml:space="preserve"> das Variáveis de Velocidade 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&gt;&gt; OPÇÃO  RAZ C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1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7.2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&gt;&gt;  OPÇÃO  VERIF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 </w:t>
          </w:r>
          <w:r>
            <w:rPr>
              <w:b/>
              <w:bCs/>
              <w:u w:val="single"/>
              <w:lang w:val="en-US"/>
            </w:rPr>
            <w:t>MENU DE VÔO</w:t>
          </w:r>
          <w:r>
            <w:rPr>
              <w:lang w:val="en-US"/>
            </w:rPr>
            <w:t xml:space="preserve"> do Procedimento IAL com 2 Páginas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  &gt;&gt;  OPÇÃO </w:t>
          </w:r>
          <w:r>
            <w:rPr>
              <w:b/>
              <w:bCs/>
              <w:lang w:val="en-US"/>
            </w:rPr>
            <w:t xml:space="preserve"> VE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.1  &gt;&gt;  OPÇÃO       </w:t>
          </w:r>
          <w:r>
            <w:rPr>
              <w:b/>
              <w:bCs/>
              <w:lang w:val="en-US"/>
            </w:rPr>
            <w:t>VE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.2  &gt;&gt;  OPÇÃO       </w:t>
          </w:r>
          <w:r>
            <w:rPr>
              <w:b/>
              <w:bCs/>
              <w:lang w:val="en-US"/>
            </w:rPr>
            <w:t>VEL 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2.3  </w:t>
          </w:r>
          <w:r>
            <w:rPr>
              <w:b/>
              <w:bCs/>
              <w:u w:val="single"/>
              <w:lang w:val="en-US"/>
            </w:rPr>
            <w:t>APRESENTAÇÃO DOS VALORES ATUAIS</w:t>
          </w:r>
          <w:r>
            <w:rPr>
              <w:lang w:val="en-US"/>
            </w:rPr>
            <w:t xml:space="preserve"> das Variáveis de Velocidad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3  &gt;&gt;  OPÇÃO  </w:t>
          </w:r>
          <w:r>
            <w:rPr>
              <w:b/>
              <w:bCs/>
              <w:lang w:val="en-US"/>
            </w:rPr>
            <w:t>VIV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   &gt;&gt;  OPÇÃO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.1 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.2  &gt;&gt;  OPÇÃO       </w:t>
          </w:r>
          <w:r>
            <w:rPr>
              <w:b/>
              <w:bCs/>
              <w:lang w:val="en-US"/>
            </w:rPr>
            <w:t>RAZ C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5  &gt;&gt;  OPÇÃO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5.1  &gt;&gt;  OPÇÃO     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6  &gt;&gt;  OPÇÃO  </w:t>
          </w:r>
          <w:r>
            <w:rPr>
              <w:b/>
              <w:bCs/>
              <w:lang w:val="en-US"/>
            </w:rPr>
            <w:t>INICIA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7  &gt;&gt;  OPÇÃO  </w:t>
          </w:r>
          <w:r>
            <w:rPr>
              <w:b/>
              <w:bCs/>
              <w:lang w:val="en-US"/>
            </w:rPr>
            <w:t>ATUAL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8  &gt;&gt;  OPÇÃO  </w:t>
          </w:r>
          <w:r>
            <w:rPr>
              <w:b/>
              <w:bCs/>
              <w:lang w:val="en-US"/>
            </w:rPr>
            <w:t>RMC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8.1  &gt;&gt;  OPÇÃO       </w:t>
          </w:r>
          <w:r>
            <w:rPr>
              <w:b/>
              <w:bCs/>
              <w:lang w:val="en-US"/>
            </w:rPr>
            <w:t>RMCA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   </w:t>
          </w:r>
          <w:r>
            <w:rPr>
              <w:lang w:val="en-US"/>
            </w:rPr>
            <w:t xml:space="preserve">8.9  &gt;&gt;  TECLA          </w:t>
          </w:r>
          <w:r>
            <w:rPr>
              <w:b/>
              <w:bCs/>
              <w:lang w:val="en-US"/>
            </w:rPr>
            <w:t>TIME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9.1  &gt;&gt;  OPÇÕES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e          </w:t>
          </w:r>
          <w:r>
            <w:rPr>
              <w:b/>
              <w:bCs/>
              <w:lang w:val="en-US"/>
            </w:rPr>
            <w:t>ALAR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0 &gt;&gt;  OPÇÃO </w:t>
          </w:r>
          <w:r>
            <w:rPr>
              <w:b/>
              <w:bCs/>
              <w:lang w:val="en-US"/>
            </w:rPr>
            <w:t xml:space="preserve"> 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LISTA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RMGR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.1 &gt;&gt;  OPÇÃO         RMG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0.2  &gt;&gt;  EXEMPLOS DE GRÁFICOS IAL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GRAFI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11.1  &gt;&gt;  OPÇÃO       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INICI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2.  EXEMPLO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 MÓDULO DE PESO &amp; BALANCE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DESCRIÇÃ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MODO DE ACIONAMENT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MENU DO MÓDULO DE PESO &amp; BALANCEAMENTO com 2 paginas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 &gt;&gt;  OPÇÃO  PTCG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 &gt;&gt;  OPÇÃO  GRCG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 &gt;&gt;  OPÇÃO       GRCG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 &gt;&gt;  OPÇÃO  STPE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  &gt;&gt;  OPÇÃO  BLAU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1  &gt;&gt;  OPÇÃO  </w:t>
          </w:r>
          <w:r>
            <w:rPr>
              <w:b/>
              <w:bCs/>
              <w:lang w:val="en-US"/>
            </w:rPr>
            <w:t>PESOS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&gt;&gt;  OPÇÃO  </w:t>
          </w:r>
          <w:r>
            <w:rPr>
              <w:b/>
              <w:bCs/>
              <w:lang w:val="en-US"/>
            </w:rPr>
            <w:t>GRAFI</w:t>
          </w:r>
          <w:r>
            <w:rPr>
              <w:lang w:val="en-US"/>
            </w:rPr>
            <w:t xml:space="preserve">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3  &gt;&gt;  OPÇÃO   </w:t>
          </w:r>
          <w:r>
            <w:rPr>
              <w:b/>
              <w:bCs/>
              <w:lang w:val="en-US"/>
            </w:rPr>
            <w:t>GRCG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4  &gt;&gt;  OPÇÃO  </w:t>
          </w:r>
          <w:r>
            <w:rPr>
              <w:b/>
              <w:bCs/>
              <w:lang w:val="en-US"/>
            </w:rPr>
            <w:t xml:space="preserve">      GRCG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8.5  &gt;&gt;  OPÇÃO  </w:t>
          </w:r>
          <w:r>
            <w:rPr>
              <w:b/>
              <w:bCs/>
              <w:lang w:val="en-US"/>
            </w:rPr>
            <w:t>FIM</w:t>
          </w:r>
          <w:r>
            <w:rPr>
              <w:lang w:val="en-US"/>
            </w:rPr>
            <w:t xml:space="preserve">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  &gt;&gt;  OPÇÃO  BLMN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  &gt;&gt;  OPÇÃO        BLMN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  &gt;&gt;  OPÇÃO  GRM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  &gt;&gt;  OPÇÃO       GRMO  : Provoca..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  &gt;&gt;  OPÇÃO  RECO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  &gt;&gt;  OPÇÃO  %CMA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5.  &gt;&gt;  OPÇÃO  MOSTR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6.  &gt;&gt;  OPÇÃO  FIM  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7. EXEMPL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47590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Heading1"/>
        <w:spacing w:before="24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ESO  &amp;  BALANCEA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8:00Z</dcterms:created>
  <dc:creator>FERNANDES</dc:creator>
  <dc:description/>
  <dc:language>en-US</dc:language>
  <cp:lastModifiedBy>PAULO</cp:lastModifiedBy>
  <cp:lastPrinted>1996-04-21T22:30:00Z</cp:lastPrinted>
  <dcterms:modified xsi:type="dcterms:W3CDTF">2000-06-20T06:58:00Z</dcterms:modified>
  <cp:revision>2</cp:revision>
  <dc:subject/>
  <dc:title>         </dc:title>
</cp:coreProperties>
</file>