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pt-BR"/>
        </w:rPr>
        <w:t>ÍNDICE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NTRODUÇÃO GERAL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CÁLCULOS E CONVERSÕE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. DESCRIÇÃ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 MODO DE ACIONAMENT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2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CALCU</w:t>
      </w:r>
      <w:r>
        <w:rPr>
          <w:rFonts w:eastAsia="Times New Roman" w:cs="Times New Roman" w:ascii="Times New Roman" w:hAnsi="Times New Roman"/>
          <w:lang w:val="pt-BR"/>
        </w:rPr>
        <w:t xml:space="preserve">   da Pagina  02    do Menu Principal (NAV)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2.2  &gt;&gt;  TECLA  </w:t>
      </w:r>
      <w:r>
        <w:rPr>
          <w:rFonts w:eastAsia="Times New Roman" w:cs="Times New Roman" w:ascii="Times New Roman" w:hAnsi="Times New Roman"/>
          <w:b/>
          <w:bCs/>
          <w:lang w:val="pt-BR"/>
        </w:rPr>
        <w:t>CONV</w:t>
      </w:r>
      <w:r>
        <w:rPr>
          <w:rFonts w:eastAsia="Times New Roman" w:cs="Times New Roman" w:ascii="Times New Roman" w:hAnsi="Times New Roman"/>
          <w:lang w:val="pt-BR"/>
        </w:rPr>
        <w:t xml:space="preserve"> (diretamente)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 MENUS DE CÁLCULOS ISOLADOS E CONVERSÕES DE UNIDADE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1  MENU DE CÁLCULOS ISOLADO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2  MENU DE CONVERSÕES DE UNIDADE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3  TELA DE ENTRADA NO MODULO DE CÁLCULOS ISOLADO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3.3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MASU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3.3.2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VIVA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3.3.3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AV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3.3.4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AD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3.3.5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TV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3.3.6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COMB 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3.3.7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TAS  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3.3.8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SAT  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3.3.9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NMAC 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3.3.10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DTRV 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3.3.1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FIM  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4.1  EXEMPL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4.2  RESUMO DAS OPÇÕES DO MENU DE CONVERSÕES DE UNIDADES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ÓDULO TRIÂNGULO DE VENT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ODOS DE ACIONAMENTO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EMPLO:  Digamos que queremos conhecer o vento real à partir dos dados seguintes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  MÓDULO DE TABELA DE LOCAI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. INTRODUÇÃO AO MODUL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  DESCRIÇÃ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EMPLOS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 MODOS DE ACIONAMENTO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4. MENU DO MODULO DE TABELA DE LOCAIS   com 2 paginas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  &gt;&gt;  OPÇÃO  INSE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  &gt;&gt;  OPÇÃO  ELIM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  &gt;&gt;  OPÇÃO  ALTE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8.  &gt;&gt;  OPÇÃO  LISNO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9.  &gt;&gt;  OPÇÃO  LISDA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0. CANCELANDO O SUB-MODULO DE PESQUISA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1.  EXEMPL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4 - MODULO PLANO DE VÔ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. INTRODUÇÃO AO MODULO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  DESCRIÇÃ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 MODO DE ACIONAMENT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4. MENU DO MODULO PLANO DE VÔO com 2 paginas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 OPÇÃO LOCAIS 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 OPÇÃO ESCOL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DEP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2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FIXOS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3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ARR  </w:t>
      </w:r>
      <w:r>
        <w:rPr>
          <w:rFonts w:eastAsia="Times New Roman" w:cs="Times New Roman" w:ascii="Times New Roman" w:hAnsi="Times New Roman"/>
          <w:lang w:val="pt-BR"/>
        </w:rPr>
        <w:t>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4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ALTR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5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VERF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6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?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7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FIM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  &gt;&gt;  OPÇÃO  INFOR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8.  &gt;&gt;  OPÇÃO  SIMUL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9.  &gt;&gt;  OPÇÃO  EXECU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0.  &gt;&gt;  OPÇÃO  MOSTR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1  &gt;&gt;  OPÇÃO  RELAT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2. &gt;&gt;  OPÇÃO  VÔO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3.  &gt;&gt;  OPÇÃO  MAPA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4.  &gt;&gt;  OPÇÃO  DME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5.  &gt;&gt;  OPÇÃO  ?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6.  &gt;&gt;  OPÇÃO  FIM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7.1  EXEMPLO  VFR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7.2  </w:t>
      </w:r>
      <w:r>
        <w:rPr>
          <w:rFonts w:eastAsia="Times New Roman" w:cs="Times New Roman" w:ascii="Times New Roman" w:hAnsi="Times New Roman"/>
          <w:b/>
          <w:bCs/>
          <w:lang w:val="pt-BR"/>
        </w:rPr>
        <w:t>EXEMPLO  IFR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  MODULO DE MARCAÇÕES CRUZADA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.  INTRODUÇÃO AO MODUL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  DESCRIÇÃO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2.1  As Opções    </w:t>
      </w:r>
      <w:r>
        <w:rPr>
          <w:rFonts w:eastAsia="Times New Roman" w:cs="Times New Roman" w:ascii="Times New Roman" w:hAnsi="Times New Roman"/>
          <w:b/>
          <w:bCs/>
          <w:lang w:val="pt-BR"/>
        </w:rPr>
        <w:t>SIMU   NSIM   MVOR</w:t>
      </w:r>
      <w:r>
        <w:rPr>
          <w:rFonts w:eastAsia="Times New Roman" w:cs="Times New Roman" w:ascii="Times New Roman" w:hAnsi="Times New Roman"/>
          <w:lang w:val="pt-BR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2.2  A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ESCE</w:t>
      </w:r>
      <w:r>
        <w:rPr>
          <w:rFonts w:eastAsia="Times New Roman" w:cs="Times New Roman" w:ascii="Times New Roman" w:hAnsi="Times New Roman"/>
          <w:lang w:val="pt-BR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2.3  A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COOR</w:t>
      </w:r>
      <w:r>
        <w:rPr>
          <w:rFonts w:eastAsia="Times New Roman" w:cs="Times New Roman" w:ascii="Times New Roman" w:hAnsi="Times New Roman"/>
          <w:lang w:val="pt-BR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2.4  Deve-se tomar </w:t>
      </w:r>
      <w:r>
        <w:rPr>
          <w:rFonts w:eastAsia="Times New Roman" w:cs="Times New Roman" w:ascii="Times New Roman" w:hAnsi="Times New Roman"/>
          <w:b/>
          <w:bCs/>
          <w:lang w:val="pt-BR"/>
        </w:rPr>
        <w:t>cuidado</w:t>
      </w:r>
      <w:r>
        <w:rPr>
          <w:rFonts w:eastAsia="Times New Roman" w:cs="Times New Roman" w:ascii="Times New Roman" w:hAnsi="Times New Roman"/>
          <w:lang w:val="pt-BR"/>
        </w:rPr>
        <w:t xml:space="preserve"> ao utilizar a Opçã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5  Com relação ao Item anterior, a Opçã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6  Ao contrario do Modulo de Correções Automáticas de Proa, não ha'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2.7  A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MVOR</w:t>
      </w:r>
      <w:r>
        <w:rPr>
          <w:rFonts w:eastAsia="Times New Roman" w:cs="Times New Roman" w:ascii="Times New Roman" w:hAnsi="Times New Roman"/>
          <w:lang w:val="pt-BR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2.8  A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DME</w:t>
      </w:r>
      <w:r>
        <w:rPr>
          <w:rFonts w:eastAsia="Times New Roman" w:cs="Times New Roman" w:ascii="Times New Roman" w:hAnsi="Times New Roman"/>
          <w:lang w:val="pt-BR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9 A Opçã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10  Desejando-se fazer uma Marcação Cruzada no estilo do Menu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11  DE1  -  Distancia até  a Estação 1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 MODO DE ACIONAMENT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4. MENU DO MODULO DE MARCAÇÕES CRUZADAS   com 2 paginas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  &gt;&gt;  OPÇÃO  ESCE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EST1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2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EST2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3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EFETI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4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RESUL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5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FIM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  &gt;&gt;  OPÇÃO  SIMU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  &gt;&gt;  OPÇÃO  NSIM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8. &gt;&gt;  OPÇÃO  VERF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9.  &gt;&gt;  OPÇÃO  COOR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0.  &gt;&gt;  OPÇÃO  MVOR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1.  MENU DE VARIÁVEIS DE MARCAÇÃO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2.  &gt;&gt;  OPÇÃO  DME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3.  &gt;&gt;  OPÇÃO  RESUL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4.  &gt;&gt;  OPÇÃO  MENA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5.  &gt;&gt;  OPÇÃO  FIM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  </w:t>
      </w:r>
      <w:r>
        <w:rPr>
          <w:rFonts w:eastAsia="Times New Roman" w:cs="Times New Roman" w:ascii="Times New Roman" w:hAnsi="Times New Roman"/>
          <w:b/>
          <w:bCs/>
          <w:lang w:val="pt-BR"/>
        </w:rPr>
        <w:t>EXEMPLOS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6.1  -  ESTAÇÕES  ADF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6.2  -  ESTAÇÕES  ADF  +  VOR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6.3  EXEMPLO COM MENU AUTOMÁTICO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 MODULO DME COMPLET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. INTRODUÇÃO AO MODULO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 DESCRIÇÃ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 MODO DE ACIONAMENT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4. MENU DO MODULO DME COMPLETO  com 2 paginas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  &gt;&gt;  OPÇÃO  ACFT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1  &gt;&gt;  OPCAO  </w:t>
      </w:r>
      <w:r>
        <w:rPr>
          <w:rFonts w:eastAsia="Times New Roman" w:cs="Times New Roman" w:ascii="Times New Roman" w:hAnsi="Times New Roman"/>
          <w:b/>
          <w:bCs/>
          <w:lang w:val="pt-BR"/>
        </w:rPr>
        <w:t>EST1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2  &gt;&gt;  OPCAO  </w:t>
      </w:r>
      <w:r>
        <w:rPr>
          <w:rFonts w:eastAsia="Times New Roman" w:cs="Times New Roman" w:ascii="Times New Roman" w:hAnsi="Times New Roman"/>
          <w:b/>
          <w:bCs/>
          <w:lang w:val="pt-BR"/>
        </w:rPr>
        <w:t>EST2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3  &gt;&gt;  OPCOES 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EST1  </w:t>
      </w:r>
      <w:r>
        <w:rPr>
          <w:rFonts w:eastAsia="Times New Roman" w:cs="Times New Roman" w:ascii="Times New Roman" w:hAnsi="Times New Roman"/>
          <w:lang w:val="pt-BR"/>
        </w:rPr>
        <w:t xml:space="preserve">e   </w:t>
      </w:r>
      <w:r>
        <w:rPr>
          <w:rFonts w:eastAsia="Times New Roman" w:cs="Times New Roman" w:ascii="Times New Roman" w:hAnsi="Times New Roman"/>
          <w:b/>
          <w:bCs/>
          <w:lang w:val="pt-BR"/>
        </w:rPr>
        <w:t>EST2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4  &gt;&gt;  OPCAO  </w:t>
      </w:r>
      <w:r>
        <w:rPr>
          <w:rFonts w:eastAsia="Times New Roman" w:cs="Times New Roman" w:ascii="Times New Roman" w:hAnsi="Times New Roman"/>
          <w:b/>
          <w:bCs/>
          <w:lang w:val="pt-BR"/>
        </w:rPr>
        <w:t>OUTR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5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HORA</w:t>
      </w:r>
      <w:r>
        <w:rPr>
          <w:rFonts w:eastAsia="Times New Roman" w:cs="Times New Roman" w:ascii="Times New Roman" w:hAnsi="Times New Roman"/>
          <w:lang w:val="pt-BR"/>
        </w:rPr>
        <w:t xml:space="preserve">  ( 3 MODOS DE ACIONAMENTO ABAIXO)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&gt;&gt;  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RESUL   </w:t>
      </w:r>
      <w:r>
        <w:rPr>
          <w:rFonts w:eastAsia="Times New Roman" w:cs="Times New Roman" w:ascii="Times New Roman" w:hAnsi="Times New Roman"/>
          <w:lang w:val="pt-BR"/>
        </w:rPr>
        <w:t>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7  TELA EXPLICATIVA DO MENU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8  &gt;&gt;  OPCAO  </w:t>
      </w:r>
      <w:r>
        <w:rPr>
          <w:rFonts w:eastAsia="Times New Roman" w:cs="Times New Roman" w:ascii="Times New Roman" w:hAnsi="Times New Roman"/>
          <w:b/>
          <w:bCs/>
          <w:lang w:val="pt-BR"/>
        </w:rPr>
        <w:t>FIM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  &gt;&gt;  OPÇÃO  ESTAC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  &gt;&gt;  OPÇÃO  DMEI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8.  &gt;&gt;  OPCAO  PLN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9.  &gt;&gt;  OPCAO  DTRV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0.  &gt;&gt;  OPCAO  FIM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1.1   </w:t>
      </w:r>
      <w:r>
        <w:rPr>
          <w:rFonts w:eastAsia="Times New Roman" w:cs="Times New Roman" w:ascii="Times New Roman" w:hAnsi="Times New Roman"/>
          <w:b/>
          <w:bCs/>
          <w:lang w:val="pt-BR"/>
        </w:rPr>
        <w:t>EXEMPLO 1</w:t>
      </w:r>
      <w:r>
        <w:rPr>
          <w:rFonts w:eastAsia="Times New Roman" w:cs="Times New Roman" w:ascii="Times New Roman" w:hAnsi="Times New Roman"/>
          <w:lang w:val="pt-BR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1.2  </w:t>
      </w:r>
      <w:r>
        <w:rPr>
          <w:rFonts w:eastAsia="Times New Roman" w:cs="Times New Roman" w:ascii="Times New Roman" w:hAnsi="Times New Roman"/>
          <w:b/>
          <w:bCs/>
          <w:lang w:val="pt-BR"/>
        </w:rPr>
        <w:t>EXEMPLO 2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1.3  </w:t>
      </w:r>
      <w:r>
        <w:rPr>
          <w:rFonts w:eastAsia="Times New Roman" w:cs="Times New Roman" w:ascii="Times New Roman" w:hAnsi="Times New Roman"/>
          <w:b/>
          <w:bCs/>
          <w:lang w:val="pt-BR"/>
        </w:rPr>
        <w:t>EXEMPLO  3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  MODULO DE MINI-MAPAS  -  MENU GRÁFIC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. INTRODUÇÃO AO MODUL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 DETALHE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 MODO DE ACIONAMENT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NU DO MÓDULO DE MINI-MAPAS   com  3  páginas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PPLN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 xml:space="preserve">5.2  &gt;&gt;  OPÇÃO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PPLN</w:t>
      </w:r>
      <w:r>
        <w:rPr>
          <w:rFonts w:eastAsia="Times New Roman" w:cs="Times New Roman" w:ascii="Times New Roman" w:hAnsi="Times New Roman"/>
          <w:lang w:val="pt-BR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ESTA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2  &gt;&gt;  OPÇÃO  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ESTAC</w:t>
      </w:r>
      <w:r>
        <w:rPr>
          <w:rFonts w:eastAsia="Times New Roman" w:cs="Times New Roman" w:ascii="Times New Roman" w:hAnsi="Times New Roman"/>
          <w:lang w:val="pt-BR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 &gt;&gt;  OPÇÃO  AMPLI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8.  &gt;&gt;  OPÇÃO  ZOOM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9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LOCAL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9.2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   LOCAL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0.1  &gt;&gt;  OPÇÃO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MARC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1.  &gt;&gt;  OPÇÃO  LIMPA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2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ESCAL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2.2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ESCAL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2.3  &gt;&gt;  OPÇÃO 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ESCAL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3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SO SI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3.2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SO SI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4.  &gt;&gt;  OPÇÃO  CONV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5.1  &gt;&gt;  OPÇÃO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MAPA</w:t>
      </w:r>
      <w:r>
        <w:rPr>
          <w:rFonts w:eastAsia="Times New Roman" w:cs="Times New Roman" w:ascii="Times New Roman" w:hAnsi="Times New Roman"/>
          <w:lang w:val="pt-BR"/>
        </w:rPr>
        <w:t xml:space="preserve"> 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5.2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MAPA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6.  &gt;&gt;  OPÇÃO  PLAN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7.  &gt;&gt;  OPÇÃO  VÔO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8.  &gt;&gt;  OPÇÃO  FIM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9.  </w:t>
      </w:r>
      <w:r>
        <w:rPr>
          <w:rFonts w:eastAsia="Times New Roman" w:cs="Times New Roman" w:ascii="Times New Roman" w:hAnsi="Times New Roman"/>
          <w:b/>
          <w:bCs/>
          <w:lang w:val="pt-BR"/>
        </w:rPr>
        <w:t>EXEMPLOS</w:t>
      </w:r>
      <w:r>
        <w:rPr>
          <w:rFonts w:eastAsia="Times New Roman" w:cs="Times New Roman" w:ascii="Times New Roman" w:hAnsi="Times New Roman"/>
          <w:lang w:val="pt-BR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8.  MÓDULO DE CORREÇÕES AUTOMÁTICAS DE PROA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. INTRODUÇÃO AO MÓDULO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 DESCRIÇÃ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  MODO DE ACIONAMENT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4. MENU DO MÓDULO DE CORREÇÕES AUTOMÁTICAS DE PROA com 4 pagina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  &gt;&gt;  OPÇÃO  CORA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CORA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2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   CORA</w:t>
      </w:r>
      <w:r>
        <w:rPr>
          <w:rFonts w:eastAsia="Times New Roman" w:cs="Times New Roman" w:ascii="Times New Roman" w:hAnsi="Times New Roman"/>
          <w:lang w:val="pt-BR"/>
        </w:rPr>
        <w:t xml:space="preserve"> 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3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CORA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4  PROCEDIMENTOS DE MARCAÇÕES AUTOMÁTICAS  para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4.1  MARCAÇÃO CRUZADA SIMULTÂNEA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4.2  MARCAÇÃO CRUZADA NÃO-SIMULTÂNEA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4.3.  MARCAÇÃO DME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4.4  CONTINUAÇÃO DO PROCEDIMENTO DE MARCAÇÕE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  &gt;&gt;  OPÇÃO  CORM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1  &gt;&gt;  OPÇÃO    </w:t>
      </w:r>
      <w:r>
        <w:rPr>
          <w:rFonts w:eastAsia="Times New Roman" w:cs="Times New Roman" w:ascii="Times New Roman" w:hAnsi="Times New Roman"/>
          <w:b/>
          <w:bCs/>
          <w:lang w:val="pt-BR"/>
        </w:rPr>
        <w:t>CORM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1.1  PROCEDIMENTOS DE MARCAÇÕES MANUAI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1.2  MARCAÇÃO MANUAL CRUZADA SIMULTÂNEA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1.3  MARCAÇÃO MANUAL CRUZADA NÃO-SIMULTÂNEA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1.4  </w:t>
      </w:r>
      <w:r>
        <w:rPr>
          <w:rFonts w:eastAsia="Times New Roman" w:cs="Times New Roman" w:ascii="Times New Roman" w:hAnsi="Times New Roman"/>
          <w:b/>
          <w:bCs/>
          <w:lang w:val="pt-BR"/>
        </w:rPr>
        <w:t>MARCAÇÃO  DME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1.5  CONTINUAÇÃO DO PROCEDIMENTO DE MARCAÇÕES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2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  CORM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3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DME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  &gt;&gt;  OPÇÃO  ALDE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1  PROCEDIMENTOS DE ALTERAÇÃO DE DESTINO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2  SUB-MÓDULO DE ALTERAÇÃO DE DESTINO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3  DESTINOS DO PLANO DE VÔO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7.4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LOCAL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7.5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LOCAL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7.6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CURSOR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7.7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FIM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8.  &gt;&gt;  OPÇÃO   RETOR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1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RETOR</w:t>
      </w:r>
      <w:r>
        <w:rPr>
          <w:rFonts w:eastAsia="Times New Roman" w:cs="Times New Roman" w:ascii="Times New Roman" w:hAnsi="Times New Roman"/>
          <w:lang w:val="pt-BR"/>
        </w:rPr>
        <w:t>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 xml:space="preserve">8.2  &gt;&gt;  OPÇÃO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RETOR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9. &gt;&gt;  OPÇÃO  SIMUL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0.  &gt;&gt;  OPÇÃO  NSIM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1.  &gt;&gt;  OPÇÃO   HDEP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1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HDEP  </w:t>
      </w:r>
      <w:r>
        <w:rPr>
          <w:rFonts w:eastAsia="Times New Roman" w:cs="Times New Roman" w:ascii="Times New Roman" w:hAnsi="Times New Roman"/>
          <w:lang w:val="pt-BR"/>
        </w:rPr>
        <w:t>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1.2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HDEP 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1.3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HDEP 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2.  &gt;&gt;  OPÇÃO   ESCOL 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2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ESCOL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2.2  &gt;&gt;  OPÇÃO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ESCOL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3.  &gt;&gt;  OPÇÃO  ESCA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3.1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ESCA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4.  &gt;&gt;  OPÇÃO   VARIA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4.1  ALARMES DE FIXOS PLANEJADOS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2  &gt;&gt;  OPÇÃO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VARIA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VARIA  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1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CONS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 xml:space="preserve">14.3.1.2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CONS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1.3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CONS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2.1.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VA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2.2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VA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2.3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VA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3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TASI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3.1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VI 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3.2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AP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3.3 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TFL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3.4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CALC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3.5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MOSTR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3.6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FIM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4 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VIVA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5 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LALO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5.1 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LATI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5.2 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LONG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4.3.5.3   &gt;&gt;  OPÇÃO  MOSTR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5.4 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FIM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6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COMBR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7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MOSTR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4.3.8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FIM   </w:t>
      </w:r>
      <w:r>
        <w:rPr>
          <w:rFonts w:eastAsia="Times New Roman" w:cs="Times New Roman" w:ascii="Times New Roman" w:hAnsi="Times New Roman"/>
          <w:lang w:val="pt-BR"/>
        </w:rPr>
        <w:t>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5.  &gt;&gt;  OPÇÃO   DTHR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5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DTHR</w:t>
      </w:r>
      <w:r>
        <w:rPr>
          <w:rFonts w:eastAsia="Times New Roman" w:cs="Times New Roman" w:ascii="Times New Roman" w:hAnsi="Times New Roman"/>
          <w:lang w:val="pt-BR"/>
        </w:rPr>
        <w:t xml:space="preserve"> 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5.2   &gt;&gt;  OPÇÃO 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DTHR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 xml:space="preserve">15.3  &gt;&gt;  OPÇÃO 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DTHR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6.  &gt;&gt;  OPÇÃO  MAPA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JANE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1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JANE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>16.1.2  &gt;&gt;  OPÇÃO        JANE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1.3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JANE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6.2.1  &gt;&gt;  OPÇÃO  MAPA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2.2  &gt;&gt;  OPÇÃO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MAPA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2.3  &gt;&gt;  OPÇÃO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MAPA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3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GRAF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 xml:space="preserve">16.3.2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GRAF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4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RAIO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4.2  &gt;&gt;  OPÇÃO  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RAIO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5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POES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5.2  &gt;&gt;  OPÇÃO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POES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6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ULFX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6.7  UNIÃO OPCIONAL DE PONTOS DO MINI-MAPA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7.1.1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UNEP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7.1.2  &gt;&gt;  OPÇÃO 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UNEP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7.2.1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UNEM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 xml:space="preserve">16.7.2.2  &gt;&gt;  OPÇÃO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UNEM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7.3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UNEE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16.7.3.2  &gt;&gt;  OPÇÃO 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UNEE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6.8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FIM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7.  &gt;&gt;  OPÇÃO  DESIS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8.  &gt;&gt;  TECLA         TIME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8.1  OPÇÕES   </w:t>
      </w:r>
      <w:r>
        <w:rPr>
          <w:rFonts w:eastAsia="Times New Roman" w:cs="Times New Roman" w:ascii="Times New Roman" w:hAnsi="Times New Roman"/>
          <w:b/>
          <w:bCs/>
          <w:lang w:val="pt-BR"/>
        </w:rPr>
        <w:t>ALAR</w:t>
      </w:r>
      <w:r>
        <w:rPr>
          <w:rFonts w:eastAsia="Times New Roman" w:cs="Times New Roman" w:ascii="Times New Roman" w:hAnsi="Times New Roman"/>
          <w:lang w:val="pt-BR"/>
        </w:rPr>
        <w:t xml:space="preserve">  e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ALAR</w:t>
      </w:r>
      <w:r>
        <w:rPr>
          <w:rFonts w:eastAsia="Times New Roman" w:cs="Times New Roman" w:ascii="Times New Roman" w:hAnsi="Times New Roman"/>
          <w:lang w:val="pt-BR"/>
        </w:rPr>
        <w:t xml:space="preserve"> 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9.1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DME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 xml:space="preserve">19.2  &gt;&gt;  OPÇÃO 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DME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9.3  &gt;&gt;  OPÇÃO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DME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20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IAL 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 xml:space="preserve">20.2  &gt;&gt;  OPÇÃO 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IAL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21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PLAN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21.2  &gt;&gt;  OPÇÃO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PLAN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22.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FIMV</w:t>
      </w:r>
      <w:r>
        <w:rPr>
          <w:rFonts w:eastAsia="Times New Roman" w:cs="Times New Roman" w:ascii="Times New Roman" w:hAnsi="Times New Roman"/>
          <w:lang w:val="pt-BR"/>
        </w:rPr>
        <w:t xml:space="preserve"> 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EMPL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9.  MÓDULO DE VENTO MÉDI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. INTRODUÇÃO AO MODULO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 DESCRIÇÃ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 MODO DE ACIONAMENT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4. MENU DO MODULO DE VENTO MÉDIO  com 1 pagina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  &gt;&gt;  OPÇÃO  ZERA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  &gt;&gt;  OPÇÃO  VEC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  &gt;&gt;  OPÇÃO  VEME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8. &gt;&gt;  OPÇÃO  VETO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9  &gt;&gt;  OPÇÃO  FIM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lang w:val="pt-BR"/>
        </w:rPr>
        <w:t>EXEMPLO</w:t>
      </w:r>
      <w:r>
        <w:rPr>
          <w:rFonts w:eastAsia="Times New Roman" w:cs="Times New Roman" w:ascii="Times New Roman" w:hAnsi="Times New Roman"/>
          <w:lang w:val="pt-BR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1. MÓDULO DE CONTROLE DE VÔO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. MODO DE ACIONAMENT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 MENU DO MÓDULO CONTROLE DE VÔOS com 2 páginas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  &gt;&gt;  OPCAO  RELAC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4.  &gt;&gt;  OPCAO  RESU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  &gt;&gt;  OPCAO  DETAL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  &gt;&gt;  OPÇÃO  GRAFI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  &gt;&gt;  OPÇÃO  APAG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MS LineDraw;Symbol" w:cs="MS LineDraw;Symbol" w:ascii="MS LineDraw;Symbol" w:hAnsi="MS LineDraw;Symbol"/>
          <w:lang w:val="pt-BR"/>
        </w:rPr>
        <w:t></w:t>
      </w:r>
      <w:r>
        <w:rPr>
          <w:rFonts w:eastAsia="Times New Roman" w:cs="Times New Roman" w:ascii="Times New Roman" w:hAnsi="Times New Roman"/>
          <w:lang w:val="pt-BR"/>
        </w:rPr>
        <w:t>EXEMPL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2   MODULO DE ORBITAS - CRONOMETRAGEM COM GRÁFICO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DESCRIÇÃO: fornecendo-se apena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&gt;&gt;  OPÇÃO  ORBI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&gt;&gt;  OPÇÕE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&gt;&gt;  VALORES PADRÕES PARA AS OPÇÕES (se nada informado ao acionar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&gt;&gt;  OUTRAS OPÇÕES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&gt;&gt;&gt; MODO DE MODIFICAÇÃO GRÁFICA INTERATIVA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IAL  -  permitir abandonar o Procedimento de Espera em Orbitas e acionar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FIM  -  retorna ao ultimo Menu de onde foi chamado o presente Modulo  de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&gt;&gt;  CRONOMETRAGEM DE ORBITAS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EXEMPLO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3 -    MÓDULO DE PROCEDIMENTOS I.A.L.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. DESCRIÇÃ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 MODO DE ACIONAMENT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 MENU DO MÓDULO DE PROCEDIMENTO IAL (com 2 Páginas)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4. OPÇÃO  MANU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4.1  &gt;&gt; OPÇÃO </w:t>
      </w:r>
      <w:r>
        <w:rPr>
          <w:rFonts w:eastAsia="Times New Roman" w:cs="Times New Roman" w:ascii="Times New Roman" w:hAnsi="Times New Roman"/>
          <w:b/>
          <w:bCs/>
          <w:lang w:val="pt-BR"/>
        </w:rPr>
        <w:t>INSE</w:t>
      </w:r>
      <w:r>
        <w:rPr>
          <w:rFonts w:eastAsia="Times New Roman" w:cs="Times New Roman" w:ascii="Times New Roman" w:hAnsi="Times New Roman"/>
          <w:lang w:val="pt-BR"/>
        </w:rPr>
        <w:t>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4.2  &gt;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 ALTE</w:t>
      </w:r>
      <w:r>
        <w:rPr>
          <w:rFonts w:eastAsia="Times New Roman" w:cs="Times New Roman" w:ascii="Times New Roman" w:hAnsi="Times New Roman"/>
          <w:lang w:val="pt-BR"/>
        </w:rPr>
        <w:t>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4.3 </w:t>
      </w:r>
      <w:r>
        <w:rPr>
          <w:rFonts w:eastAsia="Times New Roman" w:cs="Times New Roman" w:ascii="Times New Roman" w:hAnsi="Times New Roman"/>
          <w:u w:val="single"/>
          <w:lang w:val="pt-BR"/>
        </w:rPr>
        <w:t>SÉRIE DE PERGUNTAS</w:t>
      </w:r>
      <w:r>
        <w:rPr>
          <w:rFonts w:eastAsia="Times New Roman" w:cs="Times New Roman" w:ascii="Times New Roman" w:hAnsi="Times New Roman"/>
          <w:lang w:val="pt-BR"/>
        </w:rPr>
        <w:t xml:space="preserve"> sobre as Variáveis de cada Posição / Ponto do Procedimento IAL, tanto no caso da Opçã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4.4 &gt;&gt;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ELIMI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4.5  &gt;&gt;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FIM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4.6  AJUDA  (Teclas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AJUDA</w:t>
      </w:r>
      <w:r>
        <w:rPr>
          <w:rFonts w:eastAsia="Times New Roman" w:cs="Times New Roman" w:ascii="Times New Roman" w:hAnsi="Times New Roman"/>
          <w:lang w:val="pt-BR"/>
        </w:rPr>
        <w:t>)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 &gt;&gt;  OPÇÃO  CALCU 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1  &gt;&gt; </w:t>
      </w:r>
      <w:r>
        <w:rPr>
          <w:rFonts w:eastAsia="Times New Roman" w:cs="Times New Roman" w:ascii="Times New Roman" w:hAnsi="Times New Roman"/>
          <w:b/>
          <w:bCs/>
          <w:lang w:val="pt-BR"/>
        </w:rPr>
        <w:t>VARIÁVEIS</w:t>
      </w:r>
      <w:r>
        <w:rPr>
          <w:rFonts w:eastAsia="Times New Roman" w:cs="Times New Roman" w:ascii="Times New Roman" w:hAnsi="Times New Roman"/>
          <w:lang w:val="pt-BR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2 &gt;&gt;  OPÇÃO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 VIVA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3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GPDT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4 &gt;&gt; OPCAO  </w:t>
      </w:r>
      <w:r>
        <w:rPr>
          <w:rFonts w:eastAsia="Times New Roman" w:cs="Times New Roman" w:ascii="Times New Roman" w:hAnsi="Times New Roman"/>
          <w:b/>
          <w:bCs/>
          <w:lang w:val="pt-BR"/>
        </w:rPr>
        <w:t>GPGR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5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HODM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6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GRRA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7  &gt;&gt;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GPTR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5.8  &gt;&gt; OPCAO  </w:t>
      </w:r>
      <w:r>
        <w:rPr>
          <w:rFonts w:eastAsia="Times New Roman" w:cs="Times New Roman" w:ascii="Times New Roman" w:hAnsi="Times New Roman"/>
          <w:b/>
          <w:bCs/>
          <w:lang w:val="pt-BR"/>
        </w:rPr>
        <w:t>FIM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   &gt;&gt; OPCAO  VEL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1  &gt;&gt;  OPÇÃO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VEL 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2  &gt;&gt;  OPÇÃO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VEL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6.3  &gt;&gt;  </w:t>
      </w:r>
      <w:r>
        <w:rPr>
          <w:rFonts w:eastAsia="Times New Roman" w:cs="Times New Roman" w:ascii="Times New Roman" w:hAnsi="Times New Roman"/>
          <w:b/>
          <w:bCs/>
          <w:u w:val="single"/>
          <w:lang w:val="pt-BR"/>
        </w:rPr>
        <w:t>APRESENTAÇÃO DOS VALORES ATUAIS</w:t>
      </w:r>
      <w:r>
        <w:rPr>
          <w:rFonts w:eastAsia="Times New Roman" w:cs="Times New Roman" w:ascii="Times New Roman" w:hAnsi="Times New Roman"/>
          <w:lang w:val="pt-BR"/>
        </w:rPr>
        <w:t xml:space="preserve"> das Variáveis de Velocidade e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 &gt;&gt; OPÇÃO  RAZ C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7.1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RAZ C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7.2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RAZ C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8. &gt;&gt;  OPÇÃO  VERIF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1 </w:t>
      </w:r>
      <w:r>
        <w:rPr>
          <w:rFonts w:eastAsia="Times New Roman" w:cs="Times New Roman" w:ascii="Times New Roman" w:hAnsi="Times New Roman"/>
          <w:b/>
          <w:bCs/>
          <w:u w:val="single"/>
          <w:lang w:val="pt-BR"/>
        </w:rPr>
        <w:t>MENU DE VÔO</w:t>
      </w:r>
      <w:r>
        <w:rPr>
          <w:rFonts w:eastAsia="Times New Roman" w:cs="Times New Roman" w:ascii="Times New Roman" w:hAnsi="Times New Roman"/>
          <w:lang w:val="pt-BR"/>
        </w:rPr>
        <w:t xml:space="preserve"> do Procedimento IAL com 2 Páginas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2  &gt;&gt;  OPÇÃO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 VEL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2.1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VEL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2.2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VEL :</w:t>
      </w:r>
      <w:r>
        <w:rPr>
          <w:rFonts w:eastAsia="Times New Roman" w:cs="Times New Roman" w:ascii="Times New Roman" w:hAnsi="Times New Roman"/>
          <w:lang w:val="pt-BR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2.3  </w:t>
      </w:r>
      <w:r>
        <w:rPr>
          <w:rFonts w:eastAsia="Times New Roman" w:cs="Times New Roman" w:ascii="Times New Roman" w:hAnsi="Times New Roman"/>
          <w:b/>
          <w:bCs/>
          <w:u w:val="single"/>
          <w:lang w:val="pt-BR"/>
        </w:rPr>
        <w:t>APRESENTAÇÃO DOS VALORES ATUAIS</w:t>
      </w:r>
      <w:r>
        <w:rPr>
          <w:rFonts w:eastAsia="Times New Roman" w:cs="Times New Roman" w:ascii="Times New Roman" w:hAnsi="Times New Roman"/>
          <w:lang w:val="pt-BR"/>
        </w:rPr>
        <w:t xml:space="preserve"> das Variáveis de Velocidade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3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VIVA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4 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RAZ C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4.1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RAZ C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4.2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RAZ C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5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GRAFI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5.1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GRAFI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6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INICIA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7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ATUAL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8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RMCA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8.1  &gt;&gt;  OPÇÃO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RMCA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eastAsia="Times New Roman" w:cs="Times New Roman" w:ascii="Times New Roman" w:hAnsi="Times New Roman"/>
          <w:lang w:val="pt-BR"/>
        </w:rPr>
        <w:t xml:space="preserve">8.9  &gt;&gt;  TECLA  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TIME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9.1  &gt;&gt;  OPÇÕES  </w:t>
      </w:r>
      <w:r>
        <w:rPr>
          <w:rFonts w:eastAsia="Times New Roman" w:cs="Times New Roman" w:ascii="Times New Roman" w:hAnsi="Times New Roman"/>
          <w:b/>
          <w:bCs/>
          <w:lang w:val="pt-BR"/>
        </w:rPr>
        <w:t>ALAR</w:t>
      </w:r>
      <w:r>
        <w:rPr>
          <w:rFonts w:eastAsia="Times New Roman" w:cs="Times New Roman" w:ascii="Times New Roman" w:hAnsi="Times New Roman"/>
          <w:lang w:val="pt-BR"/>
        </w:rPr>
        <w:t xml:space="preserve"> e  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ALAR</w:t>
      </w:r>
      <w:r>
        <w:rPr>
          <w:rFonts w:eastAsia="Times New Roman" w:cs="Times New Roman" w:ascii="Times New Roman" w:hAnsi="Times New Roman"/>
          <w:lang w:val="pt-BR"/>
        </w:rPr>
        <w:t xml:space="preserve"> 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10 &gt;&gt;  OPÇÃO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 FIM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9.  &gt;&gt;  OPÇÃO  LISTA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0.  &gt;&gt;  OPÇÃO  RMGR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0.1 &gt;&gt;  OPÇÃO         RMGR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0.2  &gt;&gt;  EXEMPLOS DE GRÁFICOS IAL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1.  &gt;&gt;  OPÇÃO  GRAFI 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11.1  &gt;&gt;  OPÇÃO         </w:t>
      </w:r>
      <w:r>
        <w:rPr>
          <w:rFonts w:eastAsia="Times New Roman" w:cs="Times New Roman" w:ascii="Times New Roman" w:hAnsi="Times New Roman"/>
          <w:b/>
          <w:bCs/>
          <w:lang w:val="pt-BR"/>
        </w:rPr>
        <w:t>GRAFI</w:t>
      </w:r>
      <w:r>
        <w:rPr>
          <w:rFonts w:eastAsia="Times New Roman" w:cs="Times New Roman" w:ascii="Times New Roman" w:hAnsi="Times New Roman"/>
          <w:lang w:val="pt-BR"/>
        </w:rPr>
        <w:t xml:space="preserve"> 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2.  &gt;&gt;  OPÇÃO  INICIA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3.  &gt;&gt;  OPÇÃO  FIM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2.  EXEMPLO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4. MÓDULO DE PESO &amp; BALANCEAMENT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. DESCRIÇÃ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2. MODO DE ACIONAMENTO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3. MENU DO MÓDULO DE PESO &amp; BALANCEAMENTO com 2 paginas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4. &gt;&gt;  OPÇÃO  PTCG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5. &gt;&gt;  OPÇÃO  GRCG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6. &gt;&gt;  OPÇÃO       GRCG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7. &gt;&gt;  OPÇÃO  STPE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8.  &gt;&gt;  OPÇÃO  BLAU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1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PESOS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GRAFI</w:t>
      </w:r>
      <w:r>
        <w:rPr>
          <w:rFonts w:eastAsia="Times New Roman" w:cs="Times New Roman" w:ascii="Times New Roman" w:hAnsi="Times New Roman"/>
          <w:lang w:val="pt-BR"/>
        </w:rPr>
        <w:t xml:space="preserve">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3  &gt;&gt;  OPÇÃO   </w:t>
      </w:r>
      <w:r>
        <w:rPr>
          <w:rFonts w:eastAsia="Times New Roman" w:cs="Times New Roman" w:ascii="Times New Roman" w:hAnsi="Times New Roman"/>
          <w:b/>
          <w:bCs/>
          <w:lang w:val="pt-BR"/>
        </w:rPr>
        <w:t>GRCG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4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 xml:space="preserve">      GRCG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8.5  &gt;&gt;  OPÇÃO  </w:t>
      </w:r>
      <w:r>
        <w:rPr>
          <w:rFonts w:eastAsia="Times New Roman" w:cs="Times New Roman" w:ascii="Times New Roman" w:hAnsi="Times New Roman"/>
          <w:b/>
          <w:bCs/>
          <w:lang w:val="pt-BR"/>
        </w:rPr>
        <w:t>FIM</w:t>
      </w:r>
      <w:r>
        <w:rPr>
          <w:rFonts w:eastAsia="Times New Roman" w:cs="Times New Roman" w:ascii="Times New Roman" w:hAnsi="Times New Roman"/>
          <w:lang w:val="pt-BR"/>
        </w:rPr>
        <w:t xml:space="preserve">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9.  &gt;&gt;  OPÇÃO  BLMN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0.  &gt;&gt;  OPÇÃO        BLMN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1.  &gt;&gt;  OPÇÃO  GRMO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2.  &gt;&gt;  OPÇÃO       GRMO  : Provoca...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3.  &gt;&gt;  OPÇÃO  RECO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4.  &gt;&gt;  OPÇÃO  %CMA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5.  &gt;&gt;  OPÇÃO  MOSTR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2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6.  &gt;&gt;  OPÇÃO  FIM  :</w:t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240"/>
        <w:ind w:left="400" w:hanging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17. EXEMPLO</w:t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pt-BR"/>
        </w:rPr>
      </w:pPr>
      <w:r>
        <w:rPr>
          <w:rFonts w:eastAsia="Arial"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S LineDraw">
    <w:altName w:val="Symbol"/>
    <w:charset w:val="02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