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9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  <w:t>MÓDULO DE VENTO MÉ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. INTRODUÇÃO AO MOD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e Modulo possibilita o Calculo de Vento Médio, dad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2 ou mais Vent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pon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informados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calcul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V - Direção do V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V - Velocidade do V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ão há   limite  para o número de Ventos Componentes que se de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Há  total flexibilidade pois a qualquer instante pode-s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olicitar o calculo até  o momento do Vento Mé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olicitar o Vento Total calculado até  o momento, como som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os os Ventos Compon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Zerar o Vento Médio e Tot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 Vento Médio Calculado através desse Modulo é 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nica manei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e se decidir qual o vento que deveremos utilizar dado que t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2 ou mais v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alculados por meios diversos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btidos de formas/fontes difer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ou ainda por exemplo dado que t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um vento de previsão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um vento calculado em vôo como Vent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.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1 Sempre deve-se zerar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nto Total e Médio  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E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s de começarmos a infor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s ventos component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2 A Introdução a cada vento componente se dá  sempre com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petiçã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3 Entre um vento componente e outro, poderemos acionar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ME     VE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obtermos resultados intermediários, se eles for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cessári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agina  02    do Menu  Principal NAV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4. MENU DO MODULO DE VENTO MÉDIO  com 1 pagi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ZERA VECO VEME VETO  ?   FIM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Entrada no Modulo de Vento Médi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MEDIO: 2 ou mai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6540</wp:posOffset>
                </wp:positionH>
                <wp:positionV relativeFrom="paragraph">
                  <wp:posOffset>635</wp:posOffset>
                </wp:positionV>
                <wp:extent cx="812165" cy="631825"/>
                <wp:effectExtent l="12700" t="127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631800"/>
                          <a:chOff x="0" y="0"/>
                          <a:chExt cx="812160" cy="631800"/>
                        </a:xfrm>
                      </wpg:grpSpPr>
                      <wps:wsp>
                        <wps:cNvSpPr/>
                        <wps:spPr>
                          <a:xfrm flipH="1">
                            <a:off x="90000" y="180360"/>
                            <a:ext cx="45144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8036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0pt;width:63.9pt;height:49.7pt" coordorigin="2404,0" coordsize="1278,994">
                <v:line id="shape_0" from="2546,284" to="3256,9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2,284" to="3682,99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404;top:0;width:710;height:71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2688,284" to="3398,99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ornecerá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nto Medio/Total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CO&gt;Vento Componente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ME&gt;Calc. Vento Medio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TO&gt;Vento:Soma Total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?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E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que se inicie um novo calculo de Vento Mé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zerando o Vento total e méd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mpre deve ser acionada essa opção antes da utilizaçã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informarmos os novos ventos componentes, para um novo calcul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com repetidos acionamentos dessa opção a introdução dos dad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da vento componente na Tela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.Vento Medio: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&gt; DV=XXX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VV=XXX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o final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faz com que esse vento já  seja somado ao Vento Total permitindo,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lquer instante, o uso d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ME     V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novamente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introduzir mais ventos componente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EME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Medio Calculado:         ¦   Tendo-se os Ventos introduzidos a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XXX                      ¦   o momento, esssa opcao ja provoca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VV=XXX                      ¦   calculo instantaneo do VENTO ME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desses VENTOS COMPONENT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PAGA</w:t>
      </w:r>
      <w:r>
        <w:rPr>
          <w:rFonts w:eastAsia="Courier New" w:cs="Courier New" w:ascii="Courier New" w:hAnsi="Courier New"/>
          <w:sz w:val="24"/>
          <w:szCs w:val="24"/>
        </w:rPr>
        <w:t xml:space="preserve">  finaliza esta tel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ndo-se introduzidos os ventos componentes, ate' o momento, ess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 provoca o cálculo instantâneo do Vento Soma Total desses ve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formad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Total Calculado: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XXX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VV=XXX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odulo de onde foi chamado o Modulo de Vento Médi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no Modulo de Vento Médio, acionamos inicialmente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E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eguir, acionamos repetidas vezes a mesm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que nos dará  as Telas abaixo, de introdução de ventos component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ulo Vento Medio: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para  DV = 310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V = 13 kno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&gt; DV=310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VV=13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+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¦VECO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ulo Vento Medio: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igitamos  280º    e tecl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114935</wp:posOffset>
                </wp:positionV>
                <wp:extent cx="361315" cy="3613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9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02150</wp:posOffset>
                </wp:positionH>
                <wp:positionV relativeFrom="paragraph">
                  <wp:posOffset>114935</wp:posOffset>
                </wp:positionV>
                <wp:extent cx="361315" cy="3613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5pt;margin-top:9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61130</wp:posOffset>
                </wp:positionH>
                <wp:positionV relativeFrom="paragraph">
                  <wp:posOffset>43815</wp:posOffset>
                </wp:positionV>
                <wp:extent cx="635" cy="90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3.45pt" to="311.9pt,1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82490</wp:posOffset>
                </wp:positionH>
                <wp:positionV relativeFrom="paragraph">
                  <wp:posOffset>133985</wp:posOffset>
                </wp:positionV>
                <wp:extent cx="9080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10.55pt" to="375.8pt,10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&gt; DV=280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VV=18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igitamos  13   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Medio Calculado: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293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ME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VV=15                       ¦            +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informando até  o momento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Vento Médio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TO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Total Calculado: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293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gt;&gt; VV=30                       ¦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informando até  o mo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 Vento Tot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.Vento Medio: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introduzimos o ultim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nto Componente com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&gt; DV=260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VV=15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¦VEME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 Medio Calculado:         ¦               ¦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282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gt;&gt; VV=14  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informando então o Result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inal  do Vento Mé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TO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A VECO VEME VETO   ?   FIM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Total Calculado: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DV=282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gt;&gt; VV=43                       ¦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informando então o Result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inal de Vento Tot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ZERA VECO VEME VETO   ?   FIM  ¦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start="2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ENTO MÉD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3:00Z</dcterms:created>
  <dc:creator>PAULO LIMA</dc:creator>
  <dc:description/>
  <dc:language>en-US</dc:language>
  <cp:lastModifiedBy>PAULO</cp:lastModifiedBy>
  <dcterms:modified xsi:type="dcterms:W3CDTF">2000-06-20T04:03:00Z</dcterms:modified>
  <cp:revision>2</cp:revision>
  <dc:subject/>
  <dc:title>CAP. VENTO MEDIO</dc:title>
</cp:coreProperties>
</file>