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ÍNDICE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ANALÍTICO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TRODUÇÃO GERA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ÁLCULOS E CONVERSÕ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1  &gt;&gt;  OPÇÃO  </w:t>
          </w:r>
          <w:r>
            <w:rPr>
              <w:b/>
              <w:bCs/>
              <w:lang w:val="en-US"/>
            </w:rPr>
            <w:t>CALCU</w:t>
          </w:r>
          <w:r>
            <w:rPr>
              <w:lang w:val="en-US"/>
            </w:rPr>
            <w:t xml:space="preserve">   da Pagina  02    do Menu Principal (NAV)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2  &gt;&gt;  TECLA  </w:t>
          </w:r>
          <w:r>
            <w:rPr>
              <w:b/>
              <w:bCs/>
              <w:lang w:val="en-US"/>
            </w:rPr>
            <w:t>CONV</w:t>
          </w:r>
          <w:r>
            <w:rPr>
              <w:lang w:val="en-US"/>
            </w:rPr>
            <w:t xml:space="preserve"> (diretamente)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ENUS DE CÁLCULOS ISOLADOS E CONVERSÕES DE UNIDAD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1  MENU DE CÁLCULOS ISOLAD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  MENU DE CONVERSÕES DE UNIDAD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  TELA DE ENTRADA NO MODULO DE CÁLCULOS ISOLAD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1  &gt;&gt;  OPÇÃO  </w:t>
          </w:r>
          <w:r>
            <w:rPr>
              <w:b/>
              <w:bCs/>
              <w:lang w:val="en-US"/>
            </w:rPr>
            <w:t>MASU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2  &gt;&gt;  OPÇÃO  </w:t>
          </w:r>
          <w:r>
            <w:rPr>
              <w:b/>
              <w:bCs/>
              <w:lang w:val="en-US"/>
            </w:rPr>
            <w:t>VI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3  &gt;&gt;  OPÇÃO  </w:t>
          </w:r>
          <w:r>
            <w:rPr>
              <w:b/>
              <w:bCs/>
              <w:lang w:val="en-US"/>
            </w:rPr>
            <w:t>AV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4  &gt;&gt;  OPÇÃO  </w:t>
          </w:r>
          <w:r>
            <w:rPr>
              <w:b/>
              <w:bCs/>
              <w:lang w:val="en-US"/>
            </w:rPr>
            <w:t>AD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5  &gt;&gt;  OPÇÃO  </w:t>
          </w:r>
          <w:r>
            <w:rPr>
              <w:b/>
              <w:bCs/>
              <w:lang w:val="en-US"/>
            </w:rPr>
            <w:t>TV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6  &gt;&gt;  OPÇÃO  </w:t>
          </w:r>
          <w:r>
            <w:rPr>
              <w:b/>
              <w:bCs/>
              <w:lang w:val="en-US"/>
            </w:rPr>
            <w:t xml:space="preserve">COMB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7  &gt;&gt;  OPÇÃO  </w:t>
          </w:r>
          <w:r>
            <w:rPr>
              <w:b/>
              <w:bCs/>
              <w:lang w:val="en-US"/>
            </w:rPr>
            <w:t xml:space="preserve">TAS 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8  &gt;&gt;  OPÇÃO  </w:t>
          </w:r>
          <w:r>
            <w:rPr>
              <w:b/>
              <w:bCs/>
              <w:lang w:val="en-US"/>
            </w:rPr>
            <w:t xml:space="preserve">SAT 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9  &gt;&gt;  OPÇÃO  </w:t>
          </w:r>
          <w:r>
            <w:rPr>
              <w:b/>
              <w:bCs/>
              <w:lang w:val="en-US"/>
            </w:rPr>
            <w:t xml:space="preserve">NMAC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10  &gt;&gt;  OPÇÃO  </w:t>
          </w:r>
          <w:r>
            <w:rPr>
              <w:b/>
              <w:bCs/>
              <w:lang w:val="en-US"/>
            </w:rPr>
            <w:t xml:space="preserve">DTRV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11  &gt;&gt;  OPÇÃO  </w:t>
          </w:r>
          <w:r>
            <w:rPr>
              <w:b/>
              <w:bCs/>
              <w:lang w:val="en-US"/>
            </w:rPr>
            <w:t xml:space="preserve">FIM 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4.1  EXEMPL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4.2  RESUMO DAS OPÇÕES DO MENU DE CONVERSÕES DE UNIDADES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MÓDULO TRIÂNGULO DE V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ODOS DE ACIONAMENTO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EMPLO:  Digamos que queremos conhecer o vento real à partir dos dados seguintes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 MÓDULO DE TABELA DE LOC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 DESCRI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EMPLOS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S DE ACIONAMENTO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DE TABELA DE LOCAIS   com 2 paginas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INS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EL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ALT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LISN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LISD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CANCELANDO O SUB-MODULO DE PESQUISA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EXEMPL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MODULO PLANO DE VÔ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 DESCRI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PLANO DE VÔO com 2 paginas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OPÇÃO LOCAIS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OPÇÃO ESCOL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  &gt;&gt;  OPÇÃO  </w:t>
          </w:r>
          <w:r>
            <w:rPr>
              <w:b/>
              <w:bCs/>
              <w:lang w:val="en-US"/>
            </w:rPr>
            <w:t>DEP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2  &gt;&gt;  OPÇÃO  </w:t>
          </w:r>
          <w:r>
            <w:rPr>
              <w:b/>
              <w:bCs/>
              <w:lang w:val="en-US"/>
            </w:rPr>
            <w:t>FIXOS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3  &gt;&gt;  OPÇÃO  </w:t>
          </w:r>
          <w:r>
            <w:rPr>
              <w:b/>
              <w:bCs/>
              <w:lang w:val="en-US"/>
            </w:rPr>
            <w:t xml:space="preserve">ARR  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4  &gt;&gt;  OPÇÃO  </w:t>
          </w:r>
          <w:r>
            <w:rPr>
              <w:b/>
              <w:bCs/>
              <w:lang w:val="en-US"/>
            </w:rPr>
            <w:t>ALT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5  &gt;&gt;  OPÇÃO  </w:t>
          </w:r>
          <w:r>
            <w:rPr>
              <w:b/>
              <w:bCs/>
              <w:lang w:val="en-US"/>
            </w:rPr>
            <w:t>VERF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6  &gt;&gt;  OPÇÃO  </w:t>
          </w:r>
          <w:r>
            <w:rPr>
              <w:b/>
              <w:bCs/>
              <w:lang w:val="en-US"/>
            </w:rPr>
            <w:t>?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7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INFOR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SIMUL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EXECU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MOSTR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  &gt;&gt;  OPÇÃO  RELAT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&gt;&gt;  OPÇÃO  VÔ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MAP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DM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5.  &gt;&gt;  OPÇÃO  ?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6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7.1  EXEMPLO  VFR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7.2  </w:t>
          </w:r>
          <w:r>
            <w:rPr>
              <w:b/>
              <w:bCs/>
              <w:lang w:val="en-US"/>
            </w:rPr>
            <w:t>EXEMPLO  IF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 MODULO DE MARCAÇÕES CRUZAD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 INTRODUÇÃO AO MODUL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 DESCRIÇÃO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1  As Opções    </w:t>
          </w:r>
          <w:r>
            <w:rPr>
              <w:b/>
              <w:bCs/>
              <w:lang w:val="en-US"/>
            </w:rPr>
            <w:t>SIMU   NSIM   MVOR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2  A Opção   </w:t>
          </w:r>
          <w:r>
            <w:rPr>
              <w:b/>
              <w:bCs/>
              <w:lang w:val="en-US"/>
            </w:rPr>
            <w:t>ESCE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3  A Opção   </w:t>
          </w:r>
          <w:r>
            <w:rPr>
              <w:b/>
              <w:bCs/>
              <w:lang w:val="en-US"/>
            </w:rPr>
            <w:t>COOR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4  Deve-se tomar </w:t>
          </w:r>
          <w:r>
            <w:rPr>
              <w:b/>
              <w:bCs/>
              <w:lang w:val="en-US"/>
            </w:rPr>
            <w:t>cuidado</w:t>
          </w:r>
          <w:r>
            <w:rPr>
              <w:lang w:val="en-US"/>
            </w:rPr>
            <w:t xml:space="preserve"> ao utilizar a Op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  Com relação ao Item anterior, a Op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6  Ao contrario do Modulo de Correções Automáticas de Proa, não ha'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7  A Opção   </w:t>
          </w:r>
          <w:r>
            <w:rPr>
              <w:b/>
              <w:bCs/>
              <w:lang w:val="en-US"/>
            </w:rPr>
            <w:t>MVOR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8  A Opção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7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9 A Op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0  Desejando-se fazer uma Marcação Cruzada no estilo do Menu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1  DE1  -  Distancia até  a Estação 1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DE MARCAÇÕES CRUZADAS   com 2 paginas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ESC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 OPÇÃO  </w:t>
          </w:r>
          <w:r>
            <w:rPr>
              <w:b/>
              <w:bCs/>
              <w:lang w:val="en-US"/>
            </w:rPr>
            <w:t>EST1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2  &gt;&gt;  OPÇÃO  </w:t>
          </w:r>
          <w:r>
            <w:rPr>
              <w:b/>
              <w:bCs/>
              <w:lang w:val="en-US"/>
            </w:rPr>
            <w:t>EST2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3  &gt;&gt;  OPÇÃO  </w:t>
          </w:r>
          <w:r>
            <w:rPr>
              <w:b/>
              <w:bCs/>
              <w:lang w:val="en-US"/>
            </w:rPr>
            <w:t>EFET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4  &gt;&gt;  OPÇÃO  </w:t>
          </w:r>
          <w:r>
            <w:rPr>
              <w:b/>
              <w:bCs/>
              <w:lang w:val="en-US"/>
            </w:rPr>
            <w:t>RESU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5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SIMU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NS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&gt;&gt;  OPÇÃO  VERF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COOR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MVOR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MENU DE VARIÁVEIS DE MARCAÇÃ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 &gt;&gt;  OPÇÃO  DM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RESUL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MEN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5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  </w:t>
          </w:r>
          <w:r>
            <w:rPr>
              <w:b/>
              <w:bCs/>
              <w:lang w:val="en-US"/>
            </w:rPr>
            <w:t>EXEMPLO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1  -  ESTAÇÕES  ADF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2  -  ESTAÇÕES  ADF  +  VO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3  EXEMPLO COM MENU AUTOMÁTICO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MODULO DME COMPLE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DME COMPLETO  com 2 paginas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ACFT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 OPCAO  </w:t>
          </w:r>
          <w:r>
            <w:rPr>
              <w:b/>
              <w:bCs/>
              <w:lang w:val="en-US"/>
            </w:rPr>
            <w:t>EST1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2  &gt;&gt;  OPCAO  </w:t>
          </w:r>
          <w:r>
            <w:rPr>
              <w:b/>
              <w:bCs/>
              <w:lang w:val="en-US"/>
            </w:rPr>
            <w:t>EST2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3  &gt;&gt;  OPCOES   </w:t>
          </w:r>
          <w:r>
            <w:rPr>
              <w:b/>
              <w:bCs/>
              <w:lang w:val="en-US"/>
            </w:rPr>
            <w:t xml:space="preserve">EST1  </w:t>
          </w:r>
          <w:r>
            <w:rPr>
              <w:lang w:val="en-US"/>
            </w:rPr>
            <w:t xml:space="preserve">e   </w:t>
          </w:r>
          <w:r>
            <w:rPr>
              <w:b/>
              <w:bCs/>
              <w:lang w:val="en-US"/>
            </w:rPr>
            <w:t>EST2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4  &gt;&gt;  OPCAO  </w:t>
          </w:r>
          <w:r>
            <w:rPr>
              <w:b/>
              <w:bCs/>
              <w:lang w:val="en-US"/>
            </w:rPr>
            <w:t>OUT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5  &gt;&gt;  OPÇÃO  </w:t>
          </w:r>
          <w:r>
            <w:rPr>
              <w:b/>
              <w:bCs/>
              <w:lang w:val="en-US"/>
            </w:rPr>
            <w:t>HORA</w:t>
          </w:r>
          <w:r>
            <w:rPr>
              <w:lang w:val="en-US"/>
            </w:rPr>
            <w:t xml:space="preserve">  ( 3 MODOS DE ACIONAMENTO ABAIXO)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&gt;&gt;    OPÇÃO   </w:t>
          </w:r>
          <w:r>
            <w:rPr>
              <w:b/>
              <w:bCs/>
              <w:lang w:val="en-US"/>
            </w:rPr>
            <w:t xml:space="preserve">RESUL   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  TELA EXPLICATIVA DO MENU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8  &gt;&gt;  OPCA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ESTAC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DMEI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CAO  PLN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CAO  DTRV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CAO  F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1   </w:t>
          </w:r>
          <w:r>
            <w:rPr>
              <w:b/>
              <w:bCs/>
              <w:lang w:val="en-US"/>
            </w:rPr>
            <w:t>EXEMPLO 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2  </w:t>
          </w:r>
          <w:r>
            <w:rPr>
              <w:b/>
              <w:bCs/>
              <w:lang w:val="en-US"/>
            </w:rPr>
            <w:t>EXEMPLO 2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3  </w:t>
          </w:r>
          <w:r>
            <w:rPr>
              <w:b/>
              <w:bCs/>
              <w:lang w:val="en-US"/>
            </w:rPr>
            <w:t>EXEMPLO  3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 MODULO DE MINI-MAPAS  -  MENU GRÁFIC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DETALH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ENU DO MÓDULO DE MINI-MAPAS   com  3  páginas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 OPÇÃO  </w:t>
          </w:r>
          <w:r>
            <w:rPr>
              <w:b/>
              <w:bCs/>
              <w:lang w:val="en-US"/>
            </w:rPr>
            <w:t>PPLN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5.2  &gt;&gt;  OPÇÃO        </w:t>
          </w:r>
          <w:r>
            <w:rPr>
              <w:b/>
              <w:bCs/>
              <w:lang w:val="en-US"/>
            </w:rPr>
            <w:t>PPL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  &gt;&gt;  OPÇÃO  </w:t>
          </w:r>
          <w:r>
            <w:rPr>
              <w:b/>
              <w:bCs/>
              <w:lang w:val="en-US"/>
            </w:rPr>
            <w:t>EST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2  &gt;&gt;  OPÇÃO          </w:t>
          </w:r>
          <w:r>
            <w:rPr>
              <w:b/>
              <w:bCs/>
              <w:lang w:val="en-US"/>
            </w:rPr>
            <w:t>ESTAC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&gt;&gt;  OPÇÃO  AMPLI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ZOO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9.1  &gt;&gt;  OPÇÃO  </w:t>
          </w:r>
          <w:r>
            <w:rPr>
              <w:b/>
              <w:bCs/>
              <w:lang w:val="en-US"/>
            </w:rPr>
            <w:t>LOC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9.2  &gt;&gt;  OPÇÃO  </w:t>
          </w:r>
          <w:r>
            <w:rPr>
              <w:b/>
              <w:bCs/>
              <w:lang w:val="en-US"/>
            </w:rPr>
            <w:t xml:space="preserve">     LOC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0.1  &gt;&gt;  OPÇÃO </w:t>
          </w:r>
          <w:r>
            <w:rPr>
              <w:b/>
              <w:bCs/>
              <w:lang w:val="en-US"/>
            </w:rPr>
            <w:t xml:space="preserve">  MAR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&gt;&gt;  OPÇÃO  LIMPA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1  &gt;&gt;  OPÇÃO  </w:t>
          </w:r>
          <w:r>
            <w:rPr>
              <w:b/>
              <w:bCs/>
              <w:lang w:val="en-US"/>
            </w:rPr>
            <w:t>ESCA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2  &gt;&gt;  OPÇÃO       </w:t>
          </w:r>
          <w:r>
            <w:rPr>
              <w:b/>
              <w:bCs/>
              <w:lang w:val="en-US"/>
            </w:rPr>
            <w:t>ESCA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3  &gt;&gt;  OPÇÃO         </w:t>
          </w:r>
          <w:r>
            <w:rPr>
              <w:b/>
              <w:bCs/>
              <w:lang w:val="en-US"/>
            </w:rPr>
            <w:t>ESCA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3.1  &gt;&gt;  OPÇÃO  </w:t>
          </w:r>
          <w:r>
            <w:rPr>
              <w:b/>
              <w:bCs/>
              <w:lang w:val="en-US"/>
            </w:rPr>
            <w:t>SO S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3.2  &gt;&gt;  OPÇÃO       </w:t>
          </w:r>
          <w:r>
            <w:rPr>
              <w:b/>
              <w:bCs/>
              <w:lang w:val="en-US"/>
            </w:rPr>
            <w:t>SO S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CONV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5.1  &gt;&gt;  OPÇÃO        </w:t>
          </w:r>
          <w:r>
            <w:rPr>
              <w:b/>
              <w:bCs/>
              <w:lang w:val="en-US"/>
            </w:rPr>
            <w:t>MAPA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5.2  &gt;&gt;  OPÇÃO   </w:t>
          </w:r>
          <w:r>
            <w:rPr>
              <w:b/>
              <w:bCs/>
              <w:lang w:val="en-US"/>
            </w:rPr>
            <w:t>MAP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6.  &gt;&gt;  OPÇÃO  PLAN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7.  &gt;&gt;  OPÇÃO  VÔ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8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9.  </w:t>
          </w:r>
          <w:r>
            <w:rPr>
              <w:b/>
              <w:bCs/>
              <w:lang w:val="en-US"/>
            </w:rPr>
            <w:t>EXEMPLO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 MÓDULO DE CORREÇÕES AUTOMÁTICAS DE PRO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ÓDULO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ÓDULO DE CORREÇÕES AUTOMÁTICAS DE PROA com 4 pagin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COR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 OPÇÃO  </w:t>
          </w:r>
          <w:r>
            <w:rPr>
              <w:b/>
              <w:bCs/>
              <w:lang w:val="en-US"/>
            </w:rPr>
            <w:t>COR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2  &gt;&gt;  OPÇÃO  </w:t>
          </w:r>
          <w:r>
            <w:rPr>
              <w:b/>
              <w:bCs/>
              <w:lang w:val="en-US"/>
            </w:rPr>
            <w:t xml:space="preserve">     CORA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3  &gt;&gt;  OPÇÃO       </w:t>
          </w:r>
          <w:r>
            <w:rPr>
              <w:b/>
              <w:bCs/>
              <w:lang w:val="en-US"/>
            </w:rPr>
            <w:t>COR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  PROCEDIMENTOS DE MARCAÇÕES AUTOMÁTICAS  par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1  MARCAÇÃO CRUZADA SIMULTÂNEA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2  MARCAÇÃO CRUZADA NÃO-SIMULTÂNEA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3.  MARCAÇÃO DM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4  CONTINUAÇÃO DO PROCEDIMENTO DE MARCAÇÕ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COR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  &gt;&gt;  OPÇÃO    </w:t>
          </w:r>
          <w:r>
            <w:rPr>
              <w:b/>
              <w:bCs/>
              <w:lang w:val="en-US"/>
            </w:rPr>
            <w:t>COR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1.1  PROCEDIMENTOS DE MARCAÇÕES MANUAI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1.2  MARCAÇÃO MANUAL CRUZADA SIMULTÂNE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1.3  MARCAÇÃO MANUAL CRUZADA NÃO-SIMULTÂNEA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.4  </w:t>
          </w:r>
          <w:r>
            <w:rPr>
              <w:b/>
              <w:bCs/>
              <w:lang w:val="en-US"/>
            </w:rPr>
            <w:t>MARCAÇÃO  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1.5  CONTINUAÇÃO DO PROCEDIMENTO DE MARCAÇÕES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2  &gt;&gt;  OPÇÃO  </w:t>
          </w:r>
          <w:r>
            <w:rPr>
              <w:b/>
              <w:bCs/>
              <w:lang w:val="en-US"/>
            </w:rPr>
            <w:t xml:space="preserve">    COR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3  &gt;&gt;  OPÇÃO    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ALD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1  PROCEDIMENTOS DE ALTERAÇÃO DE DESTIN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2  SUB-MÓDULO DE ALTERAÇÃO DE DESTIN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8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3  DESTINOS DO PLANO DE VÔ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4  &gt;&gt;  OPÇÃO  </w:t>
          </w:r>
          <w:r>
            <w:rPr>
              <w:b/>
              <w:bCs/>
              <w:lang w:val="en-US"/>
            </w:rPr>
            <w:t>LOC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5  &gt;&gt;  OPÇÃO       </w:t>
          </w:r>
          <w:r>
            <w:rPr>
              <w:b/>
              <w:bCs/>
              <w:lang w:val="en-US"/>
            </w:rPr>
            <w:t>LOC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6  &gt;&gt;  OPÇÃO   </w:t>
          </w:r>
          <w:r>
            <w:rPr>
              <w:b/>
              <w:bCs/>
              <w:lang w:val="en-US"/>
            </w:rPr>
            <w:t>CURSO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7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 RETOR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1  &gt;&gt;  OPÇÃO   </w:t>
          </w:r>
          <w:r>
            <w:rPr>
              <w:b/>
              <w:bCs/>
              <w:lang w:val="en-US"/>
            </w:rPr>
            <w:t>RETOR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8.2  &gt;&gt;  OPÇÃO      </w:t>
          </w:r>
          <w:r>
            <w:rPr>
              <w:b/>
              <w:bCs/>
              <w:lang w:val="en-US"/>
            </w:rPr>
            <w:t>RETO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&gt;&gt;  OPÇÃO  SIMUL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NS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&gt;&gt;  OPÇÃO   HDEP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1  &gt;&gt;  OPÇÃO  </w:t>
          </w:r>
          <w:r>
            <w:rPr>
              <w:b/>
              <w:bCs/>
              <w:lang w:val="en-US"/>
            </w:rPr>
            <w:t xml:space="preserve">HDEP  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2  &gt;&gt;  OPÇÃO  </w:t>
          </w:r>
          <w:r>
            <w:rPr>
              <w:b/>
              <w:bCs/>
              <w:lang w:val="en-US"/>
            </w:rPr>
            <w:t xml:space="preserve">HDEP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3  &gt;&gt;  OPÇÃO       </w:t>
          </w:r>
          <w:r>
            <w:rPr>
              <w:b/>
              <w:bCs/>
              <w:lang w:val="en-US"/>
            </w:rPr>
            <w:t xml:space="preserve">HDEP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 &gt;&gt;  OPÇÃO   ESCOL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1  &gt;&gt;  OPÇÃO  </w:t>
          </w:r>
          <w:r>
            <w:rPr>
              <w:b/>
              <w:bCs/>
              <w:lang w:val="en-US"/>
            </w:rPr>
            <w:t>ESCO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2  &gt;&gt;  OPÇÃO        </w:t>
          </w:r>
          <w:r>
            <w:rPr>
              <w:b/>
              <w:bCs/>
              <w:lang w:val="en-US"/>
            </w:rPr>
            <w:t>ESCO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ESC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3.1  &gt;&gt;  OPÇÃO   </w:t>
          </w:r>
          <w:r>
            <w:rPr>
              <w:b/>
              <w:bCs/>
              <w:lang w:val="en-US"/>
            </w:rPr>
            <w:t>ESC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 VARI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4.1  ALARMES DE FIXOS PLANEJADOS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2  &gt;&gt;  OPÇÃO      </w:t>
          </w:r>
          <w:r>
            <w:rPr>
              <w:b/>
              <w:bCs/>
              <w:lang w:val="en-US"/>
            </w:rPr>
            <w:t>VARI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  &gt;&gt;  OPÇÃO  </w:t>
          </w:r>
          <w:r>
            <w:rPr>
              <w:b/>
              <w:bCs/>
              <w:lang w:val="en-US"/>
            </w:rPr>
            <w:t xml:space="preserve">VARIA 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1.1  &gt;&gt;  OPÇÃO  </w:t>
          </w:r>
          <w:r>
            <w:rPr>
              <w:b/>
              <w:bCs/>
              <w:lang w:val="en-US"/>
            </w:rPr>
            <w:t>CONS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4.3.1.2  &gt;&gt;  OPÇÃO       </w:t>
          </w:r>
          <w:r>
            <w:rPr>
              <w:b/>
              <w:bCs/>
              <w:lang w:val="en-US"/>
            </w:rPr>
            <w:t>CON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1.3  &gt;&gt;  OPÇÃO       </w:t>
          </w:r>
          <w:r>
            <w:rPr>
              <w:b/>
              <w:bCs/>
              <w:lang w:val="en-US"/>
            </w:rPr>
            <w:t>CON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2.1.  &gt;&gt;  OPÇÃO  </w:t>
          </w:r>
          <w:r>
            <w:rPr>
              <w:b/>
              <w:bCs/>
              <w:lang w:val="en-US"/>
            </w:rPr>
            <w:t>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2.2  &gt;&gt;  OPÇÃO       </w:t>
          </w:r>
          <w:r>
            <w:rPr>
              <w:b/>
              <w:bCs/>
              <w:lang w:val="en-US"/>
            </w:rPr>
            <w:t>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2.3  &gt;&gt;  OPÇÃO       </w:t>
          </w:r>
          <w:r>
            <w:rPr>
              <w:b/>
              <w:bCs/>
              <w:lang w:val="en-US"/>
            </w:rPr>
            <w:t>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  &gt;&gt;  OPÇÃO   </w:t>
          </w:r>
          <w:r>
            <w:rPr>
              <w:b/>
              <w:bCs/>
              <w:lang w:val="en-US"/>
            </w:rPr>
            <w:t>TAS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1  &gt;&gt;  OPÇÃO   </w:t>
          </w:r>
          <w:r>
            <w:rPr>
              <w:b/>
              <w:bCs/>
              <w:lang w:val="en-US"/>
            </w:rPr>
            <w:t xml:space="preserve">VI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2  &gt;&gt;  OPÇÃO  </w:t>
          </w:r>
          <w:r>
            <w:rPr>
              <w:b/>
              <w:bCs/>
              <w:lang w:val="en-US"/>
            </w:rPr>
            <w:t>AP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3   &gt;&gt;  OPÇÃO  </w:t>
          </w:r>
          <w:r>
            <w:rPr>
              <w:b/>
              <w:bCs/>
              <w:lang w:val="en-US"/>
            </w:rPr>
            <w:t>TF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4  &gt;&gt;  OPÇÃO   </w:t>
          </w:r>
          <w:r>
            <w:rPr>
              <w:b/>
              <w:bCs/>
              <w:lang w:val="en-US"/>
            </w:rPr>
            <w:t>CAL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5  &gt;&gt;  OPÇÃO  </w:t>
          </w:r>
          <w:r>
            <w:rPr>
              <w:b/>
              <w:bCs/>
              <w:lang w:val="en-US"/>
            </w:rPr>
            <w:t>MOST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6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4   &gt;&gt;  OPÇÃO   </w:t>
          </w:r>
          <w:r>
            <w:rPr>
              <w:b/>
              <w:bCs/>
              <w:lang w:val="en-US"/>
            </w:rPr>
            <w:t>VI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5   &gt;&gt;  OPÇÃO   </w:t>
          </w:r>
          <w:r>
            <w:rPr>
              <w:b/>
              <w:bCs/>
              <w:lang w:val="en-US"/>
            </w:rPr>
            <w:t>LALO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5.1   &gt;&gt;  OPÇÃO   </w:t>
          </w:r>
          <w:r>
            <w:rPr>
              <w:b/>
              <w:bCs/>
              <w:lang w:val="en-US"/>
            </w:rPr>
            <w:t>LAT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5.2   &gt;&gt;  OPÇÃO  </w:t>
          </w:r>
          <w:r>
            <w:rPr>
              <w:b/>
              <w:bCs/>
              <w:lang w:val="en-US"/>
            </w:rPr>
            <w:t>LONG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4.3.5.3   &gt;&gt;  OPÇÃO  MOSTR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5.4 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6  &gt;&gt;  OPÇÃO  </w:t>
          </w:r>
          <w:r>
            <w:rPr>
              <w:b/>
              <w:bCs/>
              <w:lang w:val="en-US"/>
            </w:rPr>
            <w:t>COMB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7  &gt;&gt;  OPÇÃO   </w:t>
          </w:r>
          <w:r>
            <w:rPr>
              <w:b/>
              <w:bCs/>
              <w:lang w:val="en-US"/>
            </w:rPr>
            <w:t>MOST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8  &gt;&gt;  OPÇÃO  </w:t>
          </w:r>
          <w:r>
            <w:rPr>
              <w:b/>
              <w:bCs/>
              <w:lang w:val="en-US"/>
            </w:rPr>
            <w:t xml:space="preserve">FIM   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5.  &gt;&gt;  OPÇÃO   DTHR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5.1  &gt;&gt;  OPÇÃO  </w:t>
          </w:r>
          <w:r>
            <w:rPr>
              <w:b/>
              <w:bCs/>
              <w:lang w:val="en-US"/>
            </w:rPr>
            <w:t>DTHR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5.2   &gt;&gt;  OPÇÃO         </w:t>
          </w:r>
          <w:r>
            <w:rPr>
              <w:b/>
              <w:bCs/>
              <w:lang w:val="en-US"/>
            </w:rPr>
            <w:t>DTH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5.3  &gt;&gt;  OPÇÃO         </w:t>
          </w:r>
          <w:r>
            <w:rPr>
              <w:b/>
              <w:bCs/>
              <w:lang w:val="en-US"/>
            </w:rPr>
            <w:t>DTH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6.  &gt;&gt;  OPÇÃO  MAP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1  &gt;&gt;  OPÇÃO  </w:t>
          </w:r>
          <w:r>
            <w:rPr>
              <w:b/>
              <w:bCs/>
              <w:lang w:val="en-US"/>
            </w:rPr>
            <w:t>JAN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1.1  &gt;&gt;  OPÇÃO  </w:t>
          </w:r>
          <w:r>
            <w:rPr>
              <w:b/>
              <w:bCs/>
              <w:lang w:val="en-US"/>
            </w:rPr>
            <w:t>JAN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>16.1.2  &gt;&gt;  OPÇÃO        JAN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1.3  &gt;&gt;  OPÇÃO       </w:t>
          </w:r>
          <w:r>
            <w:rPr>
              <w:b/>
              <w:bCs/>
              <w:lang w:val="en-US"/>
            </w:rPr>
            <w:t>JAN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2.1  &gt;&gt;  OPÇÃO  MAP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2.2  &gt;&gt;  OPÇÃO        </w:t>
          </w:r>
          <w:r>
            <w:rPr>
              <w:b/>
              <w:bCs/>
              <w:lang w:val="en-US"/>
            </w:rPr>
            <w:t>MAP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2.3  &gt;&gt;  OPÇÃO        </w:t>
          </w:r>
          <w:r>
            <w:rPr>
              <w:b/>
              <w:bCs/>
              <w:lang w:val="en-US"/>
            </w:rPr>
            <w:t>MAP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3.1  &gt;&gt;  OPÇÃO  </w:t>
          </w:r>
          <w:r>
            <w:rPr>
              <w:b/>
              <w:bCs/>
              <w:lang w:val="en-US"/>
            </w:rPr>
            <w:t>GRAF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6.3.2  &gt;&gt;  OPÇÃO       </w:t>
          </w:r>
          <w:r>
            <w:rPr>
              <w:b/>
              <w:bCs/>
              <w:lang w:val="en-US"/>
            </w:rPr>
            <w:t>GRAF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4.1  &gt;&gt;  OPÇÃO  </w:t>
          </w:r>
          <w:r>
            <w:rPr>
              <w:b/>
              <w:bCs/>
              <w:lang w:val="en-US"/>
            </w:rPr>
            <w:t>RAIO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4.2  &gt;&gt;  OPÇÃO          </w:t>
          </w:r>
          <w:r>
            <w:rPr>
              <w:b/>
              <w:bCs/>
              <w:lang w:val="en-US"/>
            </w:rPr>
            <w:t>RAIO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5.1  &gt;&gt;  OPÇÃO  </w:t>
          </w:r>
          <w:r>
            <w:rPr>
              <w:b/>
              <w:bCs/>
              <w:lang w:val="en-US"/>
            </w:rPr>
            <w:t>POE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5.2  &gt;&gt;  OPÇÃO        </w:t>
          </w:r>
          <w:r>
            <w:rPr>
              <w:b/>
              <w:bCs/>
              <w:lang w:val="en-US"/>
            </w:rPr>
            <w:t>POE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6  &gt;&gt;  OPÇÃO  </w:t>
          </w:r>
          <w:r>
            <w:rPr>
              <w:b/>
              <w:bCs/>
              <w:lang w:val="en-US"/>
            </w:rPr>
            <w:t>ULFX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7  UNIÃO OPCIONAL DE PONTOS DO MINI-MAP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7.1.1  &gt;&gt;  OPÇÃO   </w:t>
          </w:r>
          <w:r>
            <w:rPr>
              <w:b/>
              <w:bCs/>
              <w:lang w:val="en-US"/>
            </w:rPr>
            <w:t>UNEP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7.1.2  &gt;&gt;  OPÇÃO         </w:t>
          </w:r>
          <w:r>
            <w:rPr>
              <w:b/>
              <w:bCs/>
              <w:lang w:val="en-US"/>
            </w:rPr>
            <w:t>UNEP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7.2.1  &gt;&gt;  OPÇÃO   </w:t>
          </w:r>
          <w:r>
            <w:rPr>
              <w:b/>
              <w:bCs/>
              <w:lang w:val="en-US"/>
            </w:rPr>
            <w:t>UNE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6.7.2.2  &gt;&gt;  OPÇÃO        </w:t>
          </w:r>
          <w:r>
            <w:rPr>
              <w:b/>
              <w:bCs/>
              <w:lang w:val="en-US"/>
            </w:rPr>
            <w:t>UNE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7.3.1  &gt;&gt;  OPÇÃO  </w:t>
          </w:r>
          <w:r>
            <w:rPr>
              <w:b/>
              <w:bCs/>
              <w:lang w:val="en-US"/>
            </w:rPr>
            <w:t>UNE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 </w:t>
          </w:r>
          <w:r>
            <w:rPr>
              <w:lang w:val="en-US"/>
            </w:rPr>
            <w:t xml:space="preserve">16.7.3.2  &gt;&gt;  OPÇÃO         </w:t>
          </w:r>
          <w:r>
            <w:rPr>
              <w:b/>
              <w:bCs/>
              <w:lang w:val="en-US"/>
            </w:rPr>
            <w:t>UNEE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8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7.  &gt;&gt;  OPÇÃO  DESIS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8.  &gt;&gt;  TECLA         TIM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8.1  OPÇÕES   </w:t>
          </w:r>
          <w:r>
            <w:rPr>
              <w:b/>
              <w:bCs/>
              <w:lang w:val="en-US"/>
            </w:rPr>
            <w:t>ALAR</w:t>
          </w:r>
          <w:r>
            <w:rPr>
              <w:lang w:val="en-US"/>
            </w:rPr>
            <w:t xml:space="preserve">  e       </w:t>
          </w:r>
          <w:r>
            <w:rPr>
              <w:b/>
              <w:bCs/>
              <w:lang w:val="en-US"/>
            </w:rPr>
            <w:t>ALAR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9.1  &gt;&gt;  OPÇÃO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9.2  &gt;&gt;  OPÇÃO      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9.3  &gt;&gt;  OPÇÃO     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0.1  &gt;&gt;  OPÇÃO  </w:t>
          </w:r>
          <w:r>
            <w:rPr>
              <w:b/>
              <w:bCs/>
              <w:lang w:val="en-US"/>
            </w:rPr>
            <w:t xml:space="preserve">IAL 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20.2  &gt;&gt;  OPÇÃO         </w:t>
          </w:r>
          <w:r>
            <w:rPr>
              <w:b/>
              <w:bCs/>
              <w:lang w:val="en-US"/>
            </w:rPr>
            <w:t>I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1.1  &gt;&gt;  OPÇÃO  </w:t>
          </w:r>
          <w:r>
            <w:rPr>
              <w:b/>
              <w:bCs/>
              <w:lang w:val="en-US"/>
            </w:rPr>
            <w:t>PLAN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1.2  &gt;&gt;  OPÇÃO        </w:t>
          </w:r>
          <w:r>
            <w:rPr>
              <w:b/>
              <w:bCs/>
              <w:lang w:val="en-US"/>
            </w:rPr>
            <w:t>PLAN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2.  &gt;&gt;  OPÇÃO  </w:t>
          </w:r>
          <w:r>
            <w:rPr>
              <w:b/>
              <w:bCs/>
              <w:lang w:val="en-US"/>
            </w:rPr>
            <w:t>FIMV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XEMPL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 MÓDULO DE VENTO MÉDI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DE VENTO MÉDIO  com 1 pagina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ZER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VEC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VEM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&gt;&gt;  OPÇÃO  VET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0. </w:t>
          </w:r>
          <w:r>
            <w:rPr>
              <w:b/>
              <w:bCs/>
              <w:lang w:val="en-US"/>
            </w:rPr>
            <w:t>EXEMPLO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MÓDULO DE CONTROLE DE VÔ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MENU DO MÓDULO CONTROLE DE VÔOS com 2 páginas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 &gt;&gt;  OPCAO  RELAC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 &gt;&gt;  OPCAO  RESU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8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CAO  DETAL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GRAFI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APAG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MS LineDraw;Symbol" w:cs="MS LineDraw;Symbol" w:ascii="MS LineDraw;Symbol" w:hAnsi="MS LineDraw;Symbol"/>
              <w:lang w:val="en-US"/>
            </w:rPr>
            <w:t></w:t>
          </w:r>
          <w:r>
            <w:rPr>
              <w:lang w:val="en-US"/>
            </w:rPr>
            <w:t>EXEMPL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   MODULO DE ORBITAS - CRONOMETRAGEM COM GRÁFICO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SCRIÇÃO: fornecendo-se apen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&gt;&gt;  OPÇÃO  ORBI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&gt;&gt;  OPÇÕE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&gt;&gt;  VALORES PADRÕES PARA AS OPÇÕES (se nada informado ao aciona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&gt;&gt;  OUTRAS OPÇÕES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&gt;&gt;&gt; MODO DE MODIFICAÇÃO GRÁFICA INTERATIVA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AL  -  permitir abandonar o Procedimento de Espera em Orbitas e acionar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M  -  retorna ao ultimo Menu de onde foi chamado o presente Modulo  d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&gt;&gt;  CRONOMETRAGEM DE ORBITAS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EMPLO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 -    MÓDULO DE PROCEDIMENTOS I.A.L.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ENU DO MÓDULO DE PROCEDIMENTO IAL (com 2 Páginas)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OPÇÃO  MANU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1  &gt;&gt; OPÇÃO </w:t>
          </w:r>
          <w:r>
            <w:rPr>
              <w:b/>
              <w:bCs/>
              <w:lang w:val="en-US"/>
            </w:rPr>
            <w:t>INSE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2  &gt;&gt;&gt;  OPÇÃO  </w:t>
          </w:r>
          <w:r>
            <w:rPr>
              <w:b/>
              <w:bCs/>
              <w:lang w:val="en-US"/>
            </w:rPr>
            <w:t xml:space="preserve"> ALTE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3 </w:t>
          </w:r>
          <w:r>
            <w:rPr>
              <w:u w:val="single"/>
              <w:lang w:val="en-US"/>
            </w:rPr>
            <w:t>SÉRIE DE PERGUNTAS</w:t>
          </w:r>
          <w:r>
            <w:rPr>
              <w:lang w:val="en-US"/>
            </w:rPr>
            <w:t xml:space="preserve"> sobre as Variáveis de cada Posição / Ponto do Procedimento IAL, tanto no caso da Op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4 &gt;&gt; OPÇÃO  </w:t>
          </w:r>
          <w:r>
            <w:rPr>
              <w:b/>
              <w:bCs/>
              <w:lang w:val="en-US"/>
            </w:rPr>
            <w:t>ELIMI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5  &gt;&gt;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6  AJUDA  (Teclas        </w:t>
          </w:r>
          <w:r>
            <w:rPr>
              <w:b/>
              <w:bCs/>
              <w:lang w:val="en-US"/>
            </w:rPr>
            <w:t>AJUDA</w:t>
          </w:r>
          <w:r>
            <w:rPr>
              <w:lang w:val="en-US"/>
            </w:rPr>
            <w:t>)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&gt;&gt;  OPÇÃO  CALCU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</w:t>
          </w:r>
          <w:r>
            <w:rPr>
              <w:b/>
              <w:bCs/>
              <w:lang w:val="en-US"/>
            </w:rPr>
            <w:t>VARIÁVEI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2 &gt;&gt;  OPÇÃO </w:t>
          </w:r>
          <w:r>
            <w:rPr>
              <w:b/>
              <w:bCs/>
              <w:lang w:val="en-US"/>
            </w:rPr>
            <w:t xml:space="preserve"> VIV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3 &gt;&gt;  OPÇÃO  </w:t>
          </w:r>
          <w:r>
            <w:rPr>
              <w:b/>
              <w:bCs/>
              <w:lang w:val="en-US"/>
            </w:rPr>
            <w:t>GPDT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4 &gt;&gt; OPCAO  </w:t>
          </w:r>
          <w:r>
            <w:rPr>
              <w:b/>
              <w:bCs/>
              <w:lang w:val="en-US"/>
            </w:rPr>
            <w:t>GPG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5 &gt;&gt;  OPÇÃO  </w:t>
          </w:r>
          <w:r>
            <w:rPr>
              <w:b/>
              <w:bCs/>
              <w:lang w:val="en-US"/>
            </w:rPr>
            <w:t>HODM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6  &gt;&gt;  OPÇÃO  </w:t>
          </w:r>
          <w:r>
            <w:rPr>
              <w:b/>
              <w:bCs/>
              <w:lang w:val="en-US"/>
            </w:rPr>
            <w:t>GRR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7  &gt;&gt; OPÇÃO  </w:t>
          </w:r>
          <w:r>
            <w:rPr>
              <w:b/>
              <w:bCs/>
              <w:lang w:val="en-US"/>
            </w:rPr>
            <w:t>GPT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8  &gt;&gt; OPCA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 &gt;&gt; OPCAO  VEL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  &gt;&gt;  OPÇÃO        </w:t>
          </w:r>
          <w:r>
            <w:rPr>
              <w:b/>
              <w:bCs/>
              <w:lang w:val="en-US"/>
            </w:rPr>
            <w:t xml:space="preserve">VEL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2  &gt;&gt;  OPÇÃO        </w:t>
          </w:r>
          <w:r>
            <w:rPr>
              <w:b/>
              <w:bCs/>
              <w:lang w:val="en-US"/>
            </w:rPr>
            <w:t>VE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3  &gt;&gt;  </w:t>
          </w:r>
          <w:r>
            <w:rPr>
              <w:b/>
              <w:bCs/>
              <w:u w:val="single"/>
              <w:lang w:val="en-US"/>
            </w:rPr>
            <w:t>APRESENTAÇÃO DOS VALORES ATUAIS</w:t>
          </w:r>
          <w:r>
            <w:rPr>
              <w:lang w:val="en-US"/>
            </w:rPr>
            <w:t xml:space="preserve"> das Variáveis de Velocidade 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&gt;&gt; OPÇÃO  RAZ C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1 &gt;&gt;  OPÇÃO     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2 &gt;&gt;  OPÇÃO     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&gt;&gt;  OPÇÃO  VERIF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1 </w:t>
          </w:r>
          <w:r>
            <w:rPr>
              <w:b/>
              <w:bCs/>
              <w:u w:val="single"/>
              <w:lang w:val="en-US"/>
            </w:rPr>
            <w:t>MENU DE VÔO</w:t>
          </w:r>
          <w:r>
            <w:rPr>
              <w:lang w:val="en-US"/>
            </w:rPr>
            <w:t xml:space="preserve"> do Procedimento IAL com 2 Páginas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2  &gt;&gt;  OPÇÃO </w:t>
          </w:r>
          <w:r>
            <w:rPr>
              <w:b/>
              <w:bCs/>
              <w:lang w:val="en-US"/>
            </w:rPr>
            <w:t xml:space="preserve"> VE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2.1  &gt;&gt;  OPÇÃO       </w:t>
          </w:r>
          <w:r>
            <w:rPr>
              <w:b/>
              <w:bCs/>
              <w:lang w:val="en-US"/>
            </w:rPr>
            <w:t>VE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2.2  &gt;&gt;  OPÇÃO       </w:t>
          </w:r>
          <w:r>
            <w:rPr>
              <w:b/>
              <w:bCs/>
              <w:lang w:val="en-US"/>
            </w:rPr>
            <w:t>VEL :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2.3  </w:t>
          </w:r>
          <w:r>
            <w:rPr>
              <w:b/>
              <w:bCs/>
              <w:u w:val="single"/>
              <w:lang w:val="en-US"/>
            </w:rPr>
            <w:t>APRESENTAÇÃO DOS VALORES ATUAIS</w:t>
          </w:r>
          <w:r>
            <w:rPr>
              <w:lang w:val="en-US"/>
            </w:rPr>
            <w:t xml:space="preserve"> das Variáveis de Velocidade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3  &gt;&gt;  OPÇÃO  </w:t>
          </w:r>
          <w:r>
            <w:rPr>
              <w:b/>
              <w:bCs/>
              <w:lang w:val="en-US"/>
            </w:rPr>
            <w:t>VI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4   &gt;&gt;  OPÇÃO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4.1  &gt;&gt;  OPÇÃO     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4.2  &gt;&gt;  OPÇÃO     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5  &gt;&gt;  OPÇÃO  </w:t>
          </w:r>
          <w:r>
            <w:rPr>
              <w:b/>
              <w:bCs/>
              <w:lang w:val="en-US"/>
            </w:rPr>
            <w:t>GRAFI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5.1  &gt;&gt;  OPÇÃO       </w:t>
          </w:r>
          <w:r>
            <w:rPr>
              <w:b/>
              <w:bCs/>
              <w:lang w:val="en-US"/>
            </w:rPr>
            <w:t>GRAFI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6  &gt;&gt;  OPÇÃO  </w:t>
          </w:r>
          <w:r>
            <w:rPr>
              <w:b/>
              <w:bCs/>
              <w:lang w:val="en-US"/>
            </w:rPr>
            <w:t>INICI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7  &gt;&gt;  OPÇÃO  </w:t>
          </w:r>
          <w:r>
            <w:rPr>
              <w:b/>
              <w:bCs/>
              <w:lang w:val="en-US"/>
            </w:rPr>
            <w:t>ATUA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8  &gt;&gt;  OPÇÃO  </w:t>
          </w:r>
          <w:r>
            <w:rPr>
              <w:b/>
              <w:bCs/>
              <w:lang w:val="en-US"/>
            </w:rPr>
            <w:t>RMC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8.1  &gt;&gt;  OPÇÃO       </w:t>
          </w:r>
          <w:r>
            <w:rPr>
              <w:b/>
              <w:bCs/>
              <w:lang w:val="en-US"/>
            </w:rPr>
            <w:t>RMC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8.9  &gt;&gt;  TECLA          </w:t>
          </w:r>
          <w:r>
            <w:rPr>
              <w:b/>
              <w:bCs/>
              <w:lang w:val="en-US"/>
            </w:rPr>
            <w:t>TI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9.1  &gt;&gt;  OPÇÕES  </w:t>
          </w:r>
          <w:r>
            <w:rPr>
              <w:b/>
              <w:bCs/>
              <w:lang w:val="en-US"/>
            </w:rPr>
            <w:t>ALAR</w:t>
          </w:r>
          <w:r>
            <w:rPr>
              <w:lang w:val="en-US"/>
            </w:rPr>
            <w:t xml:space="preserve"> e          </w:t>
          </w:r>
          <w:r>
            <w:rPr>
              <w:b/>
              <w:bCs/>
              <w:lang w:val="en-US"/>
            </w:rPr>
            <w:t>ALAR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10 &gt;&gt;  OPÇÃO </w:t>
          </w:r>
          <w:r>
            <w:rPr>
              <w:b/>
              <w:bCs/>
              <w:lang w:val="en-US"/>
            </w:rPr>
            <w:t xml:space="preserve"> 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LISTA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RMGR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0.1 &gt;&gt;  OPÇÃO         RMGR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0.2  &gt;&gt;  EXEMPLOS DE GRÁFICOS IAL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&gt;&gt;  OPÇÃO  GRAFI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1  &gt;&gt;  OPÇÃO         </w:t>
          </w:r>
          <w:r>
            <w:rPr>
              <w:b/>
              <w:bCs/>
              <w:lang w:val="en-US"/>
            </w:rPr>
            <w:t>GRAFI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 &gt;&gt;  OPÇÃO  INICI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2.  EXEMPLO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 MÓDULO DE PESO &amp; BALANCE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ENU DO MÓDULO DE PESO &amp; BALANCEAMENTO com 2 paginas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&gt;&gt;  OPÇÃO  PTCG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&gt;&gt;  OPÇÃO  GRCG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&gt;&gt;  OPÇÃO       GRCG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&gt;&gt;  OPÇÃO  STPE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BLAU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1  &gt;&gt;  OPÇÃO  </w:t>
          </w:r>
          <w:r>
            <w:rPr>
              <w:b/>
              <w:bCs/>
              <w:lang w:val="en-US"/>
            </w:rPr>
            <w:t>PESOS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&gt;&gt;  OPÇÃO  </w:t>
          </w:r>
          <w:r>
            <w:rPr>
              <w:b/>
              <w:bCs/>
              <w:lang w:val="en-US"/>
            </w:rPr>
            <w:t>GRAFI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3  &gt;&gt;  OPÇÃO   </w:t>
          </w:r>
          <w:r>
            <w:rPr>
              <w:b/>
              <w:bCs/>
              <w:lang w:val="en-US"/>
            </w:rPr>
            <w:t>GRCG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4  &gt;&gt;  OPÇÃO  </w:t>
          </w:r>
          <w:r>
            <w:rPr>
              <w:b/>
              <w:bCs/>
              <w:lang w:val="en-US"/>
            </w:rPr>
            <w:t xml:space="preserve">      GRCG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5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BLMN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      BLMN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&gt;&gt;  OPÇÃO  GRM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 &gt;&gt;  OPÇÃO       GRMO  : Provoca...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RECO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%CMA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5.  &gt;&gt;  OPÇÃO  MOSTR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6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7. EXEMPLO</w:t>
            <w:tab/>
          </w:r>
          <w:r>
            <w:fldChar w:fldCharType="begin"/>
          </w:r>
          <w:r>
            <w:rPr>
              <w:lang w:val="en-US"/>
            </w:rPr>
            <w:instrText xml:space="preserve"> IRPARAIND _Toc3547590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ESO  &amp;  BALANCEA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  <w:r>
      <w:rPr/>
      <w:t>SISTEMA NAV-P8S4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01:53:00Z</dcterms:created>
  <dc:creator>FERNANDES</dc:creator>
  <dc:description/>
  <dc:language>en-US</dc:language>
  <cp:lastModifiedBy>FERNANDES</cp:lastModifiedBy>
  <dcterms:modified xsi:type="dcterms:W3CDTF">1996-04-22T22:12:00Z</dcterms:modified>
  <cp:revision>2</cp:revision>
  <dc:subject/>
  <dc:title>ÍNDICE</dc:title>
</cp:coreProperties>
</file>