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13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ÓDULO DE PROCEDIMENTOS I.A.L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a execução de um Procedimento IAL, em Vôo, com alarmes automáticos marcando cada posição do Procedimento. Esses Alarmes informam o que manter ou Ação a tomar ou Situação no momento quanto a: Altitude, Razão de Descida, Velocidade, Curvas para Direita ou Esquerda, Tipo de Curva em Gráus por Segundo, Rumo Magnético. Pode-se cadastrar qualquer procedimento IAL, sem limites pré-estabelecidos. Possibilita total flexibilidade quanto a modificações de velocidade e Padrão de Curvas. Além dos Alarmes Automáticos, surge o Gráfico "Animado" do Procedimento IAL sendo executado, permitindo total visualização e segurança, a cada posição atingida. O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stramento de um novo Procedimento admite também a construção de novos procedimentos e a correspondente checagem e verificação dos mesmos. E para tanto, estão disponíveis cálculos auxiliares envolvendo Combinações das Variáveis Envolvidas: Altitude, Elevação do Aeródromo (EAD), Tempo em Segundos entre Posições, Angulo da Trajetória (GP - Glide Path Angle), Gradiente Percentual de Descida (relacionado com GP pois também define trajetória), Velocidade, Razão de Descida, Distância na Trajetória at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óxima posição (ou ponto), Distância na Horizontal até próxima posição (ou ponto)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ados para cada posição do Procedimento que podem ser fornecidos na totalidade ou parcial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/Ponto: se fornecido o Identificador de 3      caracteres alfanuméricos da Estação - Rádio, então será desenháda a vertical sobre essa Estação no Gráfico do Procedimento IAL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 em Pés dessa Posição. Se a Altitude for desconhecida, então informar o valor -1 (menos um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azão de Descida nessa Posição. Se for o caso de Vôo nivelado ou se Razão de Descida desconhecida, informar o valor zer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, ou Angulo da Trajetória. Se Vôo Nivelado ou GP desconhecido, informar então o valor zero. No caso de se conhecer o Gradiente Percentual, pode-se fazer a sua transformação para GP através da opção de Cálculos Auxiliares.</w:t>
        <w:br/>
        <w:t xml:space="preserve">     . Tempo em Segundos até próxima Posição/Ponto. Se Tempo for desconhecido, então informar zer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stância em Milhás Náuticas até Próxima Posição/Ponto. De preferência, informar Distância Horizontal. Se Distância for desconhecida, então informar zer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umo Magnético a Manter ou ao Final de uma Curva. Esse dado sempre é de preenchimento OBRIGATÓRI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ipo de Curv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 - NÃO há curva a ser f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 - Curva para a DIR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- Curva para a ESQUERDA     </w:t>
        <w:br/>
        <w:t xml:space="preserve">       Esse dado é  de Preenchimento OBRIG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. As Altitudes da Primeira e Última Posições do Procedimento IAL são de Preenchimento OBRIG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Informação de GP (Angulo da Trajetória) tem prioridade sobre a Informação de Altitud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Informação de Razão de Descida tem Prioridade sobre as Informações de GP e Altitud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Módulo Automático quando do Cadastramento (ou Construção do Procedimento IAL) que busca completar os dados de cada Posição até 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 em Segundos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 em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 n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até  Próxima Posi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Durante essa busca para obter os Dados Básicos acima, esse Módulo Automático verifica se há  GRANDE DIFERENÇA ou PEQUENA DIFERENÇA (ou INCOMPATIBILIDADE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re Razão de Descida e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 PEQUENA DIFERENÇA, e como a Razão de Descida tem Prioridade sobre Altitudes, as Altitudes serão atualizadas para então assim se tornarem compatíveis com a Razão de Descida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re Razão de Descida e GP (Angulo da Trajetóri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 PEQUENA DIFERENÇA, e como a Razão de Descida tem prioridade sobre GP, a GP será atualizada para compatibilizar-se com a Razão de Descida (utilizar os Cálculos Auxiliares se necessário fo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Facilidades de Manutenção dos Dados de Procedimentos IAL (identificados por Local, da Tabela de Locais, e por Identificador de Descida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/Construção de Novos Proced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liminação de Procedimento Inteiro (por não mais interessar mantê-lo em memóri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eração de Procedimento já  cadastrado, modificando-se dados de Posições/Pontos já  existe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. Rápida obtenção de Relatório em que cada Tela mostra os Dados Atuais de cada Posição/Ponto de um Procedimento já cadastrado, na forma de "Lista Proc. IAL"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. Cálculos Auxiliares envolv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s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na Trajetória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Horizontal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s Combinações (ou Opções)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I, VA, Altitude-Pressao (AP), Temperatura no FL (TF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V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, Distância Horizontal (DTHO), Diferença de Altitudes (DAL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, Gradiente (GRADI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G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istância Horizontal (DTHO), Altitude da Posição / Ponto (ALT),    </w:t>
        <w:br/>
        <w:t xml:space="preserve">          Elevação do Aeródromo (EAD), Distância na Trajetória até Estação   </w:t>
        <w:br/>
        <w:t xml:space="preserve">          (DM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D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radiente (GRADI), Razão de Descida (RAZ) e Velocidade (VEL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istância Horizontal (DTHO), Distância na Trajetória (DTTR), G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 Enquanto Cadastrando, Construindo ou Verificando um Procedimento IAL, total FLEXIBILIDADE quanto a Modificação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qualquer Variável de Posi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da Aeronave (para VI, VA ou outro valor qualque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urva Padrão: Tipo de Curva em Gráus por 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8. Enquanto executando um Procedimento IAL (em Vôo), total flexibilidade quanto 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odificação da Velocidade da Aeronave (para VI, VA ou outro valor qualque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odificação do Tipo de Curva quanto a Gráus po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ndo, para os casos de Curva chamada Padrão e Curva chamada Ba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qualquer momento, recalculo da VA  à  partir da V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ualização ou ajuste dos próximos alarmes das próximas posições / pontos do Procedimento IAL, com o intuito de efetuar qualquer correção entre o Procedimento Teórico (ou como foi construído / cadastrado) e o Procedimento Real, enquanto está  sendo realiz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. Rápida obtenção do Gráfico que permite VISUALIZAR todo o Procedimento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quanto Cadastrando, Construindo ou Verificando um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nquanto Executando um Procedimento IAL, na forma de um Gráfico "Animado", que  sinaliza as Posições já  alcançada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. Total Segurança na OBSERVÂNCIA do Procedimento IAL enquanto em Vôo, pois os ALARMES AUTOMÁTICOS (utilizando um CRONÔMETRO INTERNO) indicam a Cada Posiç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ções a tomar quanto a event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urvas a rea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té  qual RU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e que TIPO, em Gráus por 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Al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orreções de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dições a Ma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itude, se Razão de Descida for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umo Magnético (RM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1. Flexibilidade na CRIAÇÃO DO GRÁFICO do Procedimento IAL quanto a Inclusão ou não dos valores de Rumo Magnético (RM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2. Possibilidade de se construir um NOVO PROCEDIMENTO IAL, e aos poucos ir se APROXIMANDO DO PROCEDIMENTO VIÁVEL ou correto, variando os valores das Variáveis de Posição / Ponto, até  que o Módulo Automático COMPLETE os Dad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o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ância até  Próxim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todas as Posições do Procedimento IAL, enquanto se verificam os Resultados Intermediários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latório para as Posições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de todo o Procedimento.</w:t>
        <w:br/>
        <w:br/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ágina 01 do Menu Principal do Sistema NAV-P8S4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O MÓDULO DE PROCEDIMENTO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m 2 Página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  CALC   VEL  RAZ C   VERIF LISTA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   GRAFI INICIA  ?  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.Proced.IAL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Entrada no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cedimentos IAL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ser acionada 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  VEL RAZ C VERIF LIST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29410</wp:posOffset>
                </wp:positionH>
                <wp:positionV relativeFrom="paragraph">
                  <wp:posOffset>141605</wp:posOffset>
                </wp:positionV>
                <wp:extent cx="541655" cy="451485"/>
                <wp:effectExtent l="6350" t="6350" r="50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pt;margin-top:11.15pt;width:42.6pt;height:35.45pt" coordorigin="2566,223" coordsize="852,709">
                <v:line id="shape_0" from="2850,365" to="3418,9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66;top:223;width:709;height:709">
                  <v:line id="shape_0" from="2708,365" to="3276,93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66;top:223;width:709;height:709">
                    <v:line id="shape_0" from="2708,365" to="3276,93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66;top:22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á  para cada página de Menu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T IAL&gt;Ins,Elim,Alt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S Aux.&gt;Novo Ial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 &gt;Modif/&gt;VI/&gt;V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Z Curva&gt;Qq/Padrão/?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RIF-Inicia Proc.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ISTA Proc. IAL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U VEL RAZ C VERIF LISTA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&gt;Põe/Não Põe RM Gr.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O IAL Atual/Mo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INICIA Proc IAL Atual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?                               ¦ 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FIM &gt; Retorna Menu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GR GRAFI INICIA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4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OPÇÃO  MA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nut.Proc. IAL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é  a Tela de Entr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s 3 Opções de Manu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nção de Procedi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o Fim dess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SE ALTE ELIM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1  &gt;&gt;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q.Tab.LOCAIS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a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sponde o Proced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o IA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s.: Esse Local de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 estar previ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dastrado na Tab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sse Local (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r o Tip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 (ou sej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Identificador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4 posiçõe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FIM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se já  não existir esse Procedimento IAL, então inicia-se a série de perguntas sobre as Variáveis de cada Posição / Pont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2  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r o Local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dentifica inici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4 posições para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Identificação do Proc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se existir esse Procedimento IAL, então inicia-se a série de perguntas  sobre as Variáveis de cada Posição do Procedimen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3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ÉRIE DE PERGUN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bre as Variáveis de cada Posição / Ponto do Procedimento IAL, tanto no cas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no ca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IN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&gt; XXX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AL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- Informar o Identif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dor de 3 posições alf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éticas para a primei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IGNADOR OU SPC?XXXX&lt;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ssagem sobre o Auxilio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ádio que é  parte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.  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 - No caso de ser uma Posição sem estar na Vertical de um Auxilio - Rádio ou no caso de ser a 2a. ou mais passagem sobre a Vertical do Auxilio - Rádio já informado, então sugere-se informar um número de ordem crescente, identificando as sucessivas posições do Procedimento IAL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No cas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rá  desenhada  uma LINHA VERTICAL no Gráfico IAL identificando a Vertical do Auxilio - Rádio.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ltitude em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és. Se Altitude fo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_ft=XXXXX&lt;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onhecida, 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-1 (me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), que não pode s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aso da primeira 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Última Posição   do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 completo. Isto é , é  obrigatório saber-se em que Altitude começa e em que Altitude termina (MDA ou DA) todo o Procedimento IAL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 DESC=XXXX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 Razão de Descida em Pé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Minuto. Se Vôo Nivelado, 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Z_ft/min=XXXX&lt;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 Razão desconhe-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ida, informar ent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z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mbém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¦    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Angulo da Trajetória. 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ó  se tem dados de Gradiente,entã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=XXXX&lt;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r a Opção de CÁLCULOS INTER-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DIÁRIOS para a obtenção do Valo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at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e Vôo Nivelado ,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GP=zero. Se GP desconhecido,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r também zero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Tempo de Vôo em Segundos até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óxima Posição do Procedimento.  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po desconhecido, informar zero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_seg=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a Distância Horizontal (ou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aproximação dela) em Milha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T.HOR_nm=XXXX&lt;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áuticas, até  a próxima Posição do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. Informar zero se essa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ância for desconhecida.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¦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INS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XXXX:XXXX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ALT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Rumo Magnético a Mant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ausência de Curvas, ou informa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=XXX&lt;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umo Magnético que deverá   ser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ido ao FINAL de uma Curva. Sempre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FIM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RM para todas as Posições</w:t>
      </w:r>
    </w:p>
    <w:p>
      <w:pPr>
        <w:pStyle w:val="Normal"/>
        <w:jc w:val="both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rocedimento. 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jc w:val="both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+          ¦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:XXXX  DESC=XXXX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INS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XXXX:XXXX</w:t>
        <w:tab/>
        <w:t xml:space="preserve">          </w:t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Opção  AL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Informar o Tipo de Curva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. se para a DIREITA (D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(D/E/N&gt;Não)?X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  <w:tab/>
        <w:t xml:space="preserve">. se para a ESQUERDA (D)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</w:t>
        <w:tab/>
        <w:tab/>
        <w:t xml:space="preserve">  </w:t>
        <w:tab/>
        <w:tab/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   . ou se NÃO HÁ  CURVA a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 fazer (N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..obrigatoriamente devendo-s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reencher uma das 3 alternat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D,E,N) para todas as Posições do Procedimento IAL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terminar cada Posição, haverá a pergunta se de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serir mais Posições / Pontos no Procedimento IAL sendo cada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:XXXX  DESC=XXXX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r fornecer dados de 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, basta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N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ova série de Perguntas surgirá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M(S/N)?N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se desejar FINALIZAR com a Última Posição fornecida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,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igitar "S"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volta-se  à tela de Entrada da Manutenção de Procedimentos IAL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chegar  à Última posição cadastrada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ual, AUTOMATICAMENTE volta-se  à Tela de Entrada da Manuten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4 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que identif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OCAL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E: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 de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 para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IDA=XXXX&lt;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or fim o Procedimento IAL é  ELIMINADO da Memória d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vegacional e retornando  à Tela de Entrada da Manutenção de Procedim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5  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qualquer momento, retorna  à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.Proced.IAL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NU CALC VEL RAZ C VERIF LIST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338070</wp:posOffset>
                </wp:positionH>
                <wp:positionV relativeFrom="paragraph">
                  <wp:posOffset>83185</wp:posOffset>
                </wp:positionV>
                <wp:extent cx="541655" cy="451485"/>
                <wp:effectExtent l="6350" t="6350" r="508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6.55pt;width:42.6pt;height:35.45pt" coordorigin="3682,131" coordsize="852,709">
                <v:line id="shape_0" from="3966,273" to="4534,8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82;top:131;width:710;height:709">
                  <v:line id="shape_0" from="3824,273" to="4392,84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82;top:131;width:710;height:709">
                    <v:line id="shape_0" from="3824,273" to="4392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82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6  AJUDA  (Teclas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á  para o Menu de Manutenção de Procediment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RE Novo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ERA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LIMINA Proc. 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M &gt;Retorna Menu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ALTE ELIM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08580</wp:posOffset>
                </wp:positionH>
                <wp:positionV relativeFrom="paragraph">
                  <wp:posOffset>-5080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-4pt;width:42.6pt;height:35.5pt" coordorigin="4108,-80" coordsize="852,710">
                <v:line id="shape_0" from="4392,62" to="4960,6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08;top:-80;width:709;height:710">
                  <v:line id="shape_0" from="4250,62" to="4818,63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08;top:-80;width:709;height:710">
                    <v:line id="shape_0" from="4250,62" to="4818,63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08;top:-8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unto com AJUDA (Tecla        AJUDA) , fornecerá  para o Menu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uxilia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IVA :VI&gt;V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DT :GP&gt;DTHO&gt;DALT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GR :GP&gt;GRADI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ODM :DTHO&gt;ALT&gt;EAD&gt;DME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RA :GRADI&gt;RAZ&gt;VE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PTR :DTHO&gt;DTTR&gt;GP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¦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IVA GPDT GPGR HODM GRRA GPTR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TECLA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+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+---+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Cálculos Auxiliares são úteis enquanto se cadastra um Procediment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CONSTRÓI um NOVO Procedimento IAL, pois esses cálculos vão permi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conhecer os Valores a Informar no Cadastramento das Posições /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NOVOS PROCEDIMENTOS, de maneira indireta, através do CONHECIMENT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 NÃO DIRETAMENTE cadastráveis n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1  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CADASTRÁVEIS no Procedimento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 - Altitudes em P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empo entre Posições em Segun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P  - Glide Path Angle ou Angulo de 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AZ - Razão de Descida em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T.HOR - Distância Horizontal entre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RM  - Rumo Magnético a Manter ou a Obter ao FINAL de uma Cur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 válida para todo o Procedi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MODIFICÁVEIS antes e durante a Execu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Gráus/Segundo para Curvas ditas Padrão e Bas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Variáveis Não Cadastráveis no Procedimento IAL mas envolvidas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uxiliares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  - Altitude Pre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FL - Temperatura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I  - Velocidade Indi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  - Velocidade Aerodinâm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LT - Diferença em Pés de Al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G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Gradiente Percen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HOD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AD  - Elevação do Aeródr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ME  - Distância na Trajetória até  Auxilio - Rádio, medida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quipament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Gradiente Percentual relacionado com Velocidade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e Razão de Desci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TTR - Distância na Trajetória até  próxima Posiçã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segui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ERVA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THO - Distância Horizontal até  próxima Posição (cadastrável)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próximas Pos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TTR e DME poderão se confundir  às vez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2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smo Calcul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já  visto no Capitulo 01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a qualquer instante se conhecer, por exemplo, a Velocidade Real da Aeronave ou Velocidade Aerodinâmica, cujo conhecimento poderá  melhorar a ACUIDADE dos Tempos entre Posições do Procedimento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embrando também que qualqu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l poderá  ser a incógnit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BUSCA DE SOLU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VI  AP  TFL  V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  em fundo claro, indicando ser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u de Variáveis do MÓDULO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ÁTICO DE CALCULO (sobre esse Módulo, vide Cap.01  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&gt;: Unidades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 e VA  -  mesma unidade (km/h , knot, etc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       -  sempre em Pés (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FL      -  sempre em Gráus Centígr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3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. GP   - Angulo de Trajetoria</w:t>
      </w:r>
    </w:p>
    <w:p>
      <w:pPr>
        <w:pStyle w:val="Normal"/>
        <w:rPr>
          <w:rFonts w:ascii="Courier New Greek" w:hAnsi="Courier New Greek" w:eastAsia="Courier New Greek" w:cs="Courier New Greek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  <w:t xml:space="preserve">   </w:t>
      </w:r>
      <w:r>
        <w:rPr>
          <w:rFonts w:eastAsia="Courier New Greek" w:cs="Courier New Greek" w:ascii="Courier New Greek" w:hAnsi="Courier New Greek"/>
          <w:sz w:val="24"/>
          <w:szCs w:val="24"/>
        </w:rPr>
        <w:t>¦                               ¦    . DTHO - DistΓncia Horizo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. DALT - Diferenca de Altit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o relacionadas entre si, se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que qualquer uma das 3 variav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podera' ser a Incognita. Geralmen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GP  DTHO DALT                 ¦  estaremos interessados em acionar a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Busca de Solucao para GP, para ent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 essa Variavel cadastrada no Procediment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 Desenho abaixo ilustra o relacionamento entre as 3 variave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LT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95350</wp:posOffset>
                </wp:positionH>
                <wp:positionV relativeFrom="paragraph">
                  <wp:posOffset>-393065</wp:posOffset>
                </wp:positionV>
                <wp:extent cx="2435225" cy="508381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400" cy="5083920"/>
                          <a:chOff x="0" y="0"/>
                          <a:chExt cx="2435400" cy="5083920"/>
                        </a:xfrm>
                      </wpg:grpSpPr>
                      <wps:wsp>
                        <wps:cNvSpPr/>
                        <wps:spPr>
                          <a:xfrm>
                            <a:off x="1507320" y="476280"/>
                            <a:ext cx="453960" cy="460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61" h="12799">
                                <a:moveTo>
                                  <a:pt x="1261" y="0"/>
                                </a:moveTo>
                                <a:lnTo>
                                  <a:pt x="1195" y="21"/>
                                </a:lnTo>
                                <a:lnTo>
                                  <a:pt x="1132" y="61"/>
                                </a:lnTo>
                                <a:lnTo>
                                  <a:pt x="1068" y="142"/>
                                </a:lnTo>
                                <a:lnTo>
                                  <a:pt x="1007" y="266"/>
                                </a:lnTo>
                                <a:lnTo>
                                  <a:pt x="947" y="409"/>
                                </a:lnTo>
                                <a:lnTo>
                                  <a:pt x="885" y="573"/>
                                </a:lnTo>
                                <a:lnTo>
                                  <a:pt x="827" y="777"/>
                                </a:lnTo>
                                <a:lnTo>
                                  <a:pt x="770" y="1003"/>
                                </a:lnTo>
                                <a:lnTo>
                                  <a:pt x="714" y="1270"/>
                                </a:lnTo>
                                <a:lnTo>
                                  <a:pt x="659" y="1555"/>
                                </a:lnTo>
                                <a:lnTo>
                                  <a:pt x="606" y="1862"/>
                                </a:lnTo>
                                <a:lnTo>
                                  <a:pt x="557" y="2190"/>
                                </a:lnTo>
                                <a:lnTo>
                                  <a:pt x="506" y="2538"/>
                                </a:lnTo>
                                <a:lnTo>
                                  <a:pt x="458" y="2928"/>
                                </a:lnTo>
                                <a:lnTo>
                                  <a:pt x="414" y="3317"/>
                                </a:lnTo>
                                <a:lnTo>
                                  <a:pt x="368" y="3746"/>
                                </a:lnTo>
                                <a:lnTo>
                                  <a:pt x="326" y="4198"/>
                                </a:lnTo>
                                <a:lnTo>
                                  <a:pt x="289" y="4669"/>
                                </a:lnTo>
                                <a:lnTo>
                                  <a:pt x="250" y="5140"/>
                                </a:lnTo>
                                <a:lnTo>
                                  <a:pt x="215" y="5651"/>
                                </a:lnTo>
                                <a:lnTo>
                                  <a:pt x="181" y="6164"/>
                                </a:lnTo>
                                <a:lnTo>
                                  <a:pt x="151" y="6695"/>
                                </a:lnTo>
                                <a:lnTo>
                                  <a:pt x="125" y="7249"/>
                                </a:lnTo>
                                <a:lnTo>
                                  <a:pt x="98" y="7822"/>
                                </a:lnTo>
                                <a:lnTo>
                                  <a:pt x="75" y="8396"/>
                                </a:lnTo>
                                <a:lnTo>
                                  <a:pt x="56" y="8990"/>
                                </a:lnTo>
                                <a:lnTo>
                                  <a:pt x="40" y="9604"/>
                                </a:lnTo>
                                <a:lnTo>
                                  <a:pt x="26" y="10218"/>
                                </a:lnTo>
                                <a:lnTo>
                                  <a:pt x="14" y="10853"/>
                                </a:lnTo>
                                <a:lnTo>
                                  <a:pt x="5" y="11488"/>
                                </a:lnTo>
                                <a:lnTo>
                                  <a:pt x="1" y="12142"/>
                                </a:lnTo>
                                <a:lnTo>
                                  <a:pt x="0" y="12798"/>
                                </a:lnTo>
                                <a:lnTo>
                                  <a:pt x="12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3540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5400" cy="74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35400" cy="148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4040"/>
                                <a:ext cx="2435400" cy="74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35400" cy="74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-30.95pt;width:191.7pt;height:400.25pt" coordorigin="1410,-619" coordsize="3834,8005">
                <v:shape id="shape_0" coordsize="1262,12799" path="m1261,0l1195,21l1132,61l1068,142l1007,266l947,409l885,573l827,777l770,1003l714,1270l659,1555l606,1862l557,2190l506,2538l458,2928l414,3317l368,3746l326,4198l289,4669l250,5140l215,5651l181,6164l151,6695l125,7249l98,7822l75,8396l56,8990l40,9604l26,10218l14,10853l5,11488l1,12142l0,12798l1261,0e" stroked="t" o:allowincell="f" style="position:absolute;left:3784;top:131;width:714;height:72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410;top:-619;width:3834;height:2332">
                  <v:line id="shape_0" from="1410,-619" to="5244,5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410;top:-619;width:3834;height:2332">
                    <v:line id="shape_0" from="1410,537" to="5244,171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410,-619" to="5244,55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E: Nesse caso, como em outros, e' preciso estar atento para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UNIDADES utilizadas. Aci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 DALT - geralmente em 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 DTHO - podera' estar em KM ou NM, por exemp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 a Tecla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CS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de-se facilmente fazer CONVERSOES DE UNIDADES, por exemp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DTHO  -  para 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 Capitulo 01     sobre Conversoes de Unid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.:  UNID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DALT e DTHO - sempre na MESMA Unidade (Pes, Metros, KM, et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GP          - Graus (SEM Unidade para o Sistema)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5.4 &gt;&gt;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PGR</w:t>
      </w:r>
      <w:r>
        <w:rPr>
          <w:rFonts w:eastAsia="Courier New" w:cs="Courier New" w:ascii="Courier New" w:hAnsi="Courier New"/>
          <w:sz w:val="24"/>
          <w:szCs w:val="24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n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GP    - Angulo da Traje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GRADI - Gradiente Porcen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rmalmente, o Gradiente e' u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cent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er aplicada '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ocidade da Aeronave (em No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P  GRADI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 calculo aproximado, para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ter a Razão de Descida (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és/Minuto)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Na verdade, um Gradiente tambem define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jetó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FIXA)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cend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 presente caso). E essa trajetória naturalmente possu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ANGULO, que e' o própri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Portanto, conhecendo-se o Gradient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ssa Opção, pode-se buscar a SOLUÇÃO AUTOMÁTICA para o Ang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spondente da TRAJETÓRIA (GP), ou mesmo vice-vers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P    - Gráus (sem Unidade para o Sistem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Porcentagem (sem Unidade para o Sistem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tanto, nessa Opção, não há  necessidade de conversão eventual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15010</wp:posOffset>
                </wp:positionH>
                <wp:positionV relativeFrom="paragraph">
                  <wp:posOffset>-349250</wp:posOffset>
                </wp:positionV>
                <wp:extent cx="2795905" cy="7583805"/>
                <wp:effectExtent l="12700" t="12700" r="1270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7583760"/>
                          <a:chOff x="0" y="0"/>
                          <a:chExt cx="2795760" cy="7583760"/>
                        </a:xfrm>
                      </wpg:grpSpPr>
                      <wps:wsp>
                        <wps:cNvSpPr/>
                        <wps:spPr>
                          <a:xfrm>
                            <a:off x="1083240" y="360000"/>
                            <a:ext cx="822240" cy="722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84" h="20066">
                                <a:moveTo>
                                  <a:pt x="2285" y="0"/>
                                </a:moveTo>
                                <a:lnTo>
                                  <a:pt x="2168" y="32"/>
                                </a:lnTo>
                                <a:lnTo>
                                  <a:pt x="2050" y="97"/>
                                </a:lnTo>
                                <a:lnTo>
                                  <a:pt x="1937" y="224"/>
                                </a:lnTo>
                                <a:lnTo>
                                  <a:pt x="1824" y="417"/>
                                </a:lnTo>
                                <a:lnTo>
                                  <a:pt x="1715" y="642"/>
                                </a:lnTo>
                                <a:lnTo>
                                  <a:pt x="1605" y="900"/>
                                </a:lnTo>
                                <a:lnTo>
                                  <a:pt x="1500" y="1221"/>
                                </a:lnTo>
                                <a:lnTo>
                                  <a:pt x="1397" y="1574"/>
                                </a:lnTo>
                                <a:lnTo>
                                  <a:pt x="1293" y="1992"/>
                                </a:lnTo>
                                <a:lnTo>
                                  <a:pt x="1196" y="2442"/>
                                </a:lnTo>
                                <a:lnTo>
                                  <a:pt x="1101" y="2921"/>
                                </a:lnTo>
                                <a:lnTo>
                                  <a:pt x="1009" y="3436"/>
                                </a:lnTo>
                                <a:lnTo>
                                  <a:pt x="918" y="3981"/>
                                </a:lnTo>
                                <a:lnTo>
                                  <a:pt x="829" y="4592"/>
                                </a:lnTo>
                                <a:lnTo>
                                  <a:pt x="750" y="5202"/>
                                </a:lnTo>
                                <a:lnTo>
                                  <a:pt x="669" y="5876"/>
                                </a:lnTo>
                                <a:lnTo>
                                  <a:pt x="593" y="6581"/>
                                </a:lnTo>
                                <a:lnTo>
                                  <a:pt x="522" y="7321"/>
                                </a:lnTo>
                                <a:lnTo>
                                  <a:pt x="454" y="8060"/>
                                </a:lnTo>
                                <a:lnTo>
                                  <a:pt x="392" y="8862"/>
                                </a:lnTo>
                                <a:lnTo>
                                  <a:pt x="328" y="9665"/>
                                </a:lnTo>
                                <a:lnTo>
                                  <a:pt x="274" y="10499"/>
                                </a:lnTo>
                                <a:lnTo>
                                  <a:pt x="226" y="11365"/>
                                </a:lnTo>
                                <a:lnTo>
                                  <a:pt x="180" y="12265"/>
                                </a:lnTo>
                                <a:lnTo>
                                  <a:pt x="140" y="13164"/>
                                </a:lnTo>
                                <a:lnTo>
                                  <a:pt x="103" y="14096"/>
                                </a:lnTo>
                                <a:lnTo>
                                  <a:pt x="73" y="15059"/>
                                </a:lnTo>
                                <a:lnTo>
                                  <a:pt x="48" y="16020"/>
                                </a:lnTo>
                                <a:lnTo>
                                  <a:pt x="27" y="17017"/>
                                </a:lnTo>
                                <a:lnTo>
                                  <a:pt x="11" y="18011"/>
                                </a:lnTo>
                                <a:lnTo>
                                  <a:pt x="4" y="19040"/>
                                </a:lnTo>
                                <a:lnTo>
                                  <a:pt x="0" y="20066"/>
                                </a:lnTo>
                                <a:lnTo>
                                  <a:pt x="22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95760" cy="162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5760" cy="81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2795760" cy="81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-27.5pt;width:220.1pt;height:597.1pt" coordorigin="1126,-550" coordsize="4402,11942">
                <v:shape id="shape_0" coordsize="2286,20067" path="m2285,0l2168,32l2050,97l1937,224l1824,417l1715,642l1605,900l1500,1221l1397,1574l1293,1992l1196,2442l1101,2921l1009,3436l918,3981l829,4592l750,5202l669,5876l593,6581l522,7321l454,8060l392,8862l328,9665l274,10499l226,11365l180,12265l140,13164l103,14096l73,15059l48,16020l27,17017l11,18011l4,19040l0,20066l2285,0e" stroked="t" o:allowincell="f" style="position:absolute;left:2832;top:17;width:1294;height:113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126;top:-550;width:4402;height:2556">
                  <v:line id="shape_0" from="1126,-550" to="5528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1126,728" to="5528,20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 e GRADI definem 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ângulo de trajetó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D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HO - Distância Horizont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ALT  - Altitude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EAD  - Elevação do Aeródromo</w:t>
        <w:br/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ME  - Distância DME da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Aeronave  à Est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(que pode ser igual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DTTR a seguir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 DTHO ALT  EAD  DM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obte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stância Horizontal até  a Es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à partir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ções de Altitudes e Distância DME  àquela Estação. Qualquer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l (além de DTHO) também poderá  ser a incógnita, cujo valor 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 conhece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Unidade 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as as 4 variáveis deverão estar na mesma Unida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(seja ela qual fo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lustra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                                On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á  apen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ME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líc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soluçã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85520</wp:posOffset>
                </wp:positionH>
                <wp:positionV relativeFrom="paragraph">
                  <wp:posOffset>-409575</wp:posOffset>
                </wp:positionV>
                <wp:extent cx="2976245" cy="5622925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5622840"/>
                          <a:chOff x="0" y="0"/>
                          <a:chExt cx="2976120" cy="5622840"/>
                        </a:xfrm>
                      </wpg:grpSpPr>
                      <wps:wsp>
                        <wps:cNvSpPr/>
                        <wps:spPr>
                          <a:xfrm>
                            <a:off x="1532880" y="541080"/>
                            <a:ext cx="723960" cy="508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11" h="14116">
                                <a:moveTo>
                                  <a:pt x="2010" y="0"/>
                                </a:moveTo>
                                <a:lnTo>
                                  <a:pt x="1908" y="23"/>
                                </a:lnTo>
                                <a:lnTo>
                                  <a:pt x="1804" y="69"/>
                                </a:lnTo>
                                <a:lnTo>
                                  <a:pt x="1705" y="159"/>
                                </a:lnTo>
                                <a:lnTo>
                                  <a:pt x="1605" y="293"/>
                                </a:lnTo>
                                <a:lnTo>
                                  <a:pt x="1508" y="452"/>
                                </a:lnTo>
                                <a:lnTo>
                                  <a:pt x="1412" y="633"/>
                                </a:lnTo>
                                <a:lnTo>
                                  <a:pt x="1319" y="857"/>
                                </a:lnTo>
                                <a:lnTo>
                                  <a:pt x="1229" y="1106"/>
                                </a:lnTo>
                                <a:lnTo>
                                  <a:pt x="1139" y="1401"/>
                                </a:lnTo>
                                <a:lnTo>
                                  <a:pt x="1051" y="1716"/>
                                </a:lnTo>
                                <a:lnTo>
                                  <a:pt x="968" y="2055"/>
                                </a:lnTo>
                                <a:lnTo>
                                  <a:pt x="887" y="2417"/>
                                </a:lnTo>
                                <a:lnTo>
                                  <a:pt x="807" y="2801"/>
                                </a:lnTo>
                                <a:lnTo>
                                  <a:pt x="730" y="3230"/>
                                </a:lnTo>
                                <a:lnTo>
                                  <a:pt x="659" y="3658"/>
                                </a:lnTo>
                                <a:lnTo>
                                  <a:pt x="589" y="4133"/>
                                </a:lnTo>
                                <a:lnTo>
                                  <a:pt x="522" y="4630"/>
                                </a:lnTo>
                                <a:lnTo>
                                  <a:pt x="460" y="5151"/>
                                </a:lnTo>
                                <a:lnTo>
                                  <a:pt x="398" y="5669"/>
                                </a:lnTo>
                                <a:lnTo>
                                  <a:pt x="343" y="6234"/>
                                </a:lnTo>
                                <a:lnTo>
                                  <a:pt x="289" y="6798"/>
                                </a:lnTo>
                                <a:lnTo>
                                  <a:pt x="241" y="7385"/>
                                </a:lnTo>
                                <a:lnTo>
                                  <a:pt x="199" y="7996"/>
                                </a:lnTo>
                                <a:lnTo>
                                  <a:pt x="157" y="8627"/>
                                </a:lnTo>
                                <a:lnTo>
                                  <a:pt x="121" y="9260"/>
                                </a:lnTo>
                                <a:lnTo>
                                  <a:pt x="89" y="9915"/>
                                </a:lnTo>
                                <a:lnTo>
                                  <a:pt x="63" y="10594"/>
                                </a:lnTo>
                                <a:lnTo>
                                  <a:pt x="42" y="11269"/>
                                </a:lnTo>
                                <a:lnTo>
                                  <a:pt x="22" y="11972"/>
                                </a:lnTo>
                                <a:lnTo>
                                  <a:pt x="8" y="12670"/>
                                </a:lnTo>
                                <a:lnTo>
                                  <a:pt x="3" y="13393"/>
                                </a:lnTo>
                                <a:lnTo>
                                  <a:pt x="0" y="14116"/>
                                </a:lnTo>
                                <a:lnTo>
                                  <a:pt x="2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6120" cy="17989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76120" cy="90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6120" cy="179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040"/>
                                <a:ext cx="2976120" cy="90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76120" cy="90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-32.25pt;width:234.3pt;height:442.7pt" coordorigin="1552,-645" coordsize="4686,8854">
                <v:shape id="shape_0" coordsize="2011,14117" path="m2010,0l1908,23l1804,69l1705,159l1605,293l1508,452l1412,633l1319,857l1229,1106l1139,1401l1051,1716l968,2055l887,2417l807,2801l730,3230l659,3658l589,4133l522,4630l460,5151l398,5669l343,6234l289,6798l241,7385l199,7996l157,8627l121,9260l89,9915l63,10594l42,11269l22,11972l8,12670l3,13393l0,14116l2010,0e" stroked="t" o:allowincell="f" style="position:absolute;left:3966;top:207;width:1139;height:80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552;top:-645;width:4686;height:2833">
                  <v:line id="shape_0" from="1552,-644" to="6238,7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52;top:-645;width:4686;height:2833">
                    <v:line id="shape_0" from="1552,766" to="6238,21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52,-645" to="6238,77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ti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AD                                   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H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, por outro lado, desejarmos saber qual é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jetória implíc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olução acima, podemos utiliz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D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(anterio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LT = ALT - EAD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enas solicitar a BUSCA DE SOLUÇÃO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L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985520</wp:posOffset>
                </wp:positionH>
                <wp:positionV relativeFrom="paragraph">
                  <wp:posOffset>-376555</wp:posOffset>
                </wp:positionV>
                <wp:extent cx="2976245" cy="5125085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5124960"/>
                          <a:chOff x="0" y="0"/>
                          <a:chExt cx="2976120" cy="5124960"/>
                        </a:xfrm>
                      </wpg:grpSpPr>
                      <wps:wsp>
                        <wps:cNvSpPr/>
                        <wps:spPr>
                          <a:xfrm>
                            <a:off x="1595160" y="450360"/>
                            <a:ext cx="363240" cy="467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09" h="12986">
                                <a:moveTo>
                                  <a:pt x="1009" y="-1"/>
                                </a:moveTo>
                                <a:lnTo>
                                  <a:pt x="958" y="20"/>
                                </a:lnTo>
                                <a:lnTo>
                                  <a:pt x="905" y="61"/>
                                </a:lnTo>
                                <a:lnTo>
                                  <a:pt x="856" y="144"/>
                                </a:lnTo>
                                <a:lnTo>
                                  <a:pt x="806" y="269"/>
                                </a:lnTo>
                                <a:lnTo>
                                  <a:pt x="757" y="416"/>
                                </a:lnTo>
                                <a:lnTo>
                                  <a:pt x="709" y="581"/>
                                </a:lnTo>
                                <a:lnTo>
                                  <a:pt x="662" y="789"/>
                                </a:lnTo>
                                <a:lnTo>
                                  <a:pt x="618" y="1017"/>
                                </a:lnTo>
                                <a:lnTo>
                                  <a:pt x="572" y="1287"/>
                                </a:lnTo>
                                <a:lnTo>
                                  <a:pt x="528" y="1578"/>
                                </a:lnTo>
                                <a:lnTo>
                                  <a:pt x="485" y="1890"/>
                                </a:lnTo>
                                <a:lnTo>
                                  <a:pt x="447" y="2222"/>
                                </a:lnTo>
                                <a:lnTo>
                                  <a:pt x="406" y="2575"/>
                                </a:lnTo>
                                <a:lnTo>
                                  <a:pt x="367" y="2970"/>
                                </a:lnTo>
                                <a:lnTo>
                                  <a:pt x="332" y="3365"/>
                                </a:lnTo>
                                <a:lnTo>
                                  <a:pt x="295" y="3800"/>
                                </a:lnTo>
                                <a:lnTo>
                                  <a:pt x="261" y="4259"/>
                                </a:lnTo>
                                <a:lnTo>
                                  <a:pt x="231" y="4737"/>
                                </a:lnTo>
                                <a:lnTo>
                                  <a:pt x="200" y="5215"/>
                                </a:lnTo>
                                <a:lnTo>
                                  <a:pt x="173" y="5734"/>
                                </a:lnTo>
                                <a:lnTo>
                                  <a:pt x="145" y="6254"/>
                                </a:lnTo>
                                <a:lnTo>
                                  <a:pt x="122" y="6794"/>
                                </a:lnTo>
                                <a:lnTo>
                                  <a:pt x="101" y="7355"/>
                                </a:lnTo>
                                <a:lnTo>
                                  <a:pt x="80" y="7937"/>
                                </a:lnTo>
                                <a:lnTo>
                                  <a:pt x="62" y="8519"/>
                                </a:lnTo>
                                <a:lnTo>
                                  <a:pt x="46" y="9120"/>
                                </a:lnTo>
                                <a:lnTo>
                                  <a:pt x="32" y="9745"/>
                                </a:lnTo>
                                <a:lnTo>
                                  <a:pt x="22" y="10367"/>
                                </a:lnTo>
                                <a:lnTo>
                                  <a:pt x="11" y="11011"/>
                                </a:lnTo>
                                <a:lnTo>
                                  <a:pt x="6" y="11655"/>
                                </a:lnTo>
                                <a:lnTo>
                                  <a:pt x="2" y="12320"/>
                                </a:lnTo>
                                <a:lnTo>
                                  <a:pt x="0" y="12985"/>
                                </a:lnTo>
                                <a:lnTo>
                                  <a:pt x="1009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612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60"/>
                              <a:ext cx="29761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612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5760"/>
                                <a:ext cx="29761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761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-29.65pt;width:234.3pt;height:403.5pt" coordorigin="1552,-593" coordsize="4686,8070">
                <v:shape id="shape_0" coordsize="1010,12987" path="m1009,0l958,21l905,62l856,145l806,270l757,417l709,582l662,790l618,1018l572,1288l528,1579l485,1891l447,2223l406,2576l367,2971l332,3366l295,3801l261,4260l231,4738l200,5216l173,5735l145,6255l122,6795l101,7356l80,7938l62,8520l46,9121l32,9746l22,10368l11,11012l6,11656l2,12321l0,12986l1009,0e" stroked="t" o:allowincell="f" style="position:absolute;left:4064;top:116;width:571;height:73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552;top:-593;width:4686;height:2302">
                  <v:line id="shape_0" from="1552,-570" to="6238,5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552;top:-593;width:4686;height:2302">
                    <v:line id="shape_0" from="1552,550" to="6238,1709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52,-593" to="6238,56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GRADI - Gradiente Percen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RAZ   - Razão de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VEL   - Velocida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ADI RAZ  VEL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DI - Porcentagem (sem Unidade para o Sistema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AZ e VEL - Razão de Descida e Velocida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 semp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 un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t/min - Pés por 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m/h   - Quilômetros por 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not   -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m/h   -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ar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CST   para conversões (ver Capitulo 0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 RAZ e VEL co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sma un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o cálculo se torna exato e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s aproxima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so das Un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ndo VEL em Nos, a Busca Automática de Solução fornecerá 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Nos também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 a incógnita mais usual, no caso dest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tão, para obter-se o Valor de RAZ em ft/min (Pés/Minuto), ba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rmos a conver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knot &gt;&gt; ft/mi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ravés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/CS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7  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P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: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HO - Distância Horizon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TTR - Distância na Trajetó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. GP   - Angulo da Trajet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 DTHO DTTR  GP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.: Unid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. GP - em Graus (sem unidade para o Sistema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 xml:space="preserve">. DTHO e DTT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mesma unidade (nm, km, etc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, como exemplo, t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T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a Incógnita, ter uma Distânci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numa carta IAL) e o Angulo de Trajetória (também obtida de uma Carta IAL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exemplo). Temos portant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T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no caso é  a Distância DME)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basta solicitar-se a Busca Automática de Soluçã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26540</wp:posOffset>
                </wp:positionH>
                <wp:positionV relativeFrom="paragraph">
                  <wp:posOffset>-306705</wp:posOffset>
                </wp:positionV>
                <wp:extent cx="2164715" cy="4355465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4355640"/>
                          <a:chOff x="0" y="0"/>
                          <a:chExt cx="2164680" cy="4355640"/>
                        </a:xfrm>
                      </wpg:grpSpPr>
                      <wps:wsp>
                        <wps:cNvSpPr/>
                        <wps:spPr>
                          <a:xfrm>
                            <a:off x="1308240" y="360720"/>
                            <a:ext cx="544680" cy="399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3" h="11097">
                                <a:moveTo>
                                  <a:pt x="1513" y="0"/>
                                </a:moveTo>
                                <a:lnTo>
                                  <a:pt x="1436" y="17"/>
                                </a:lnTo>
                                <a:lnTo>
                                  <a:pt x="1358" y="53"/>
                                </a:lnTo>
                                <a:lnTo>
                                  <a:pt x="1284" y="123"/>
                                </a:lnTo>
                                <a:lnTo>
                                  <a:pt x="1208" y="231"/>
                                </a:lnTo>
                                <a:lnTo>
                                  <a:pt x="1136" y="354"/>
                                </a:lnTo>
                                <a:lnTo>
                                  <a:pt x="1064" y="497"/>
                                </a:lnTo>
                                <a:lnTo>
                                  <a:pt x="993" y="673"/>
                                </a:lnTo>
                                <a:lnTo>
                                  <a:pt x="924" y="869"/>
                                </a:lnTo>
                                <a:lnTo>
                                  <a:pt x="857" y="1100"/>
                                </a:lnTo>
                                <a:lnTo>
                                  <a:pt x="792" y="1349"/>
                                </a:lnTo>
                                <a:lnTo>
                                  <a:pt x="728" y="1615"/>
                                </a:lnTo>
                                <a:lnTo>
                                  <a:pt x="668" y="1899"/>
                                </a:lnTo>
                                <a:lnTo>
                                  <a:pt x="608" y="2201"/>
                                </a:lnTo>
                                <a:lnTo>
                                  <a:pt x="550" y="2538"/>
                                </a:lnTo>
                                <a:lnTo>
                                  <a:pt x="496" y="2877"/>
                                </a:lnTo>
                                <a:lnTo>
                                  <a:pt x="443" y="3249"/>
                                </a:lnTo>
                                <a:lnTo>
                                  <a:pt x="392" y="3640"/>
                                </a:lnTo>
                                <a:lnTo>
                                  <a:pt x="346" y="4048"/>
                                </a:lnTo>
                                <a:lnTo>
                                  <a:pt x="300" y="4457"/>
                                </a:lnTo>
                                <a:lnTo>
                                  <a:pt x="259" y="4900"/>
                                </a:lnTo>
                                <a:lnTo>
                                  <a:pt x="219" y="5344"/>
                                </a:lnTo>
                                <a:lnTo>
                                  <a:pt x="182" y="5805"/>
                                </a:lnTo>
                                <a:lnTo>
                                  <a:pt x="150" y="6284"/>
                                </a:lnTo>
                                <a:lnTo>
                                  <a:pt x="118" y="6782"/>
                                </a:lnTo>
                                <a:lnTo>
                                  <a:pt x="92" y="7279"/>
                                </a:lnTo>
                                <a:lnTo>
                                  <a:pt x="67" y="7794"/>
                                </a:lnTo>
                                <a:lnTo>
                                  <a:pt x="48" y="8327"/>
                                </a:lnTo>
                                <a:lnTo>
                                  <a:pt x="32" y="8860"/>
                                </a:lnTo>
                                <a:lnTo>
                                  <a:pt x="18" y="9410"/>
                                </a:lnTo>
                                <a:lnTo>
                                  <a:pt x="7" y="9960"/>
                                </a:lnTo>
                                <a:lnTo>
                                  <a:pt x="2" y="10528"/>
                                </a:lnTo>
                                <a:lnTo>
                                  <a:pt x="0" y="11096"/>
                                </a:lnTo>
                                <a:lnTo>
                                  <a:pt x="15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468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4680" cy="5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40"/>
                              <a:ext cx="2164680" cy="11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9720"/>
                                <a:ext cx="216468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4680" cy="57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-24.15pt;width:170.4pt;height:342.9pt" coordorigin="2404,-483" coordsize="3408,6858">
                <v:shape id="shape_0" coordsize="1514,11097" path="m1513,0l1436,17l1358,53l1284,123l1208,231l1136,354l1064,497l993,673l924,869l857,1100l792,1349l728,1615l668,1899l608,2201l550,2538l496,2877l443,3249l392,3640l346,4048l300,4457l259,4900l219,5344l182,5805l150,6284l118,6782l92,7279l67,7794l48,8327l32,8860l18,9410l7,9960l2,10528l0,11096l1513,0e" stroked="t" o:allowincell="f" style="position:absolute;left:4464;top:85;width:857;height:62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404;top:-483;width:3408;height:1810">
                  <v:line id="shape_0" from="2404,-483" to="5812,4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404;top:-444;width:3408;height:1771">
                    <v:line id="shape_0" from="2404,422" to="5812,132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404,-444" to="5812,46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THO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8  &gt;&gt;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Faz retornar ao Menu do Modulo de Procedimentos IAL, isto e', '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ela de Entrada desse Modu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6.   &gt;&gt;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EL</w:t>
      </w:r>
      <w:r>
        <w:rPr>
          <w:rFonts w:eastAsia="Courier New" w:cs="Courier New" w:ascii="Courier New" w:hAnsi="Courier New"/>
          <w:sz w:val="24"/>
          <w:szCs w:val="24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Digitar um Valor que se desej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Velocidade e diferente de VI e VA,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e apresenta o  Valor   Atual   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Variave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MANU CALC VEL RAZ C VERIF LISTA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887220</wp:posOffset>
                </wp:positionH>
                <wp:positionV relativeFrom="paragraph">
                  <wp:posOffset>96520</wp:posOffset>
                </wp:positionV>
                <wp:extent cx="631825" cy="451485"/>
                <wp:effectExtent l="6350" t="635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7.6pt;width:49.65pt;height:35.45pt" coordorigin="2972,152" coordsize="993,709">
                <v:line id="shape_0" from="3114,294" to="3682,8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52;width:993;height:709">
                  <v:line id="shape_0" from="3256,294" to="3824,86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52;width:993;height:709">
                    <v:line id="shape_0" from="3398,294" to="3966,86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5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E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, faz VEL = VI , e apresenta os Valor   Atual  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87220</wp:posOffset>
                </wp:positionH>
                <wp:positionV relativeFrom="paragraph">
                  <wp:posOffset>75565</wp:posOffset>
                </wp:positionV>
                <wp:extent cx="541655" cy="451485"/>
                <wp:effectExtent l="6350" t="635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5.95pt;width:42.6pt;height:35.5pt" coordorigin="2972,119" coordsize="852,710">
                <v:line id="shape_0" from="3256,261" to="3824,8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19;width:709;height:710">
                  <v:line id="shape_0" from="3114,261" to="3682,82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19;width:709;height:710">
                    <v:line id="shape_0" from="3114,261" to="3682,8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, faz VEL = VA , e apresenta os Valor   At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3  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PRESENTAÇÃO DOS VALORES 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 Variáveis de Velocidad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ão de Curva (Padrão e Base), sempre após as 3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rio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se  valor   permanece  na Pil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 Calculos ate' ser   apagado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Utilizar tambem a Tec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CST/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VEL_knot:XXXX          ¦ 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ção de rót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Razao Curva:XX         ¦  Variave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&gt;&gt;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igitar um Valor diferente de 3, 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e deseja para a Razao em Graus p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egundo para o Padrao de Curva,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Razao Curva o/s:XX    ¦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AZ 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NU CALC VEL RAZ C VERIF LISTA¦  apresentacao do novo valor para 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zão de Cur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616710</wp:posOffset>
                </wp:positionH>
                <wp:positionV relativeFrom="paragraph">
                  <wp:posOffset>125095</wp:posOffset>
                </wp:positionV>
                <wp:extent cx="631825" cy="451485"/>
                <wp:effectExtent l="6350" t="635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9.85pt;width:49.7pt;height:35.45pt" coordorigin="2546,197" coordsize="994,709">
                <v:line id="shape_0" from="2688,338" to="3256,9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197;width:994;height:709">
                  <v:line id="shape_0" from="2830,338" to="3398,9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197;width:994;height:709">
                    <v:line id="shape_0" from="2972,338" to="3540,9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19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1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 faz a Curva ter uma Razão (normal) de 3 Gráus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ndo, apresentando a seguir a  Variável  conforme (7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16710</wp:posOffset>
                </wp:positionH>
                <wp:positionV relativeFrom="paragraph">
                  <wp:posOffset>108585</wp:posOffset>
                </wp:positionV>
                <wp:extent cx="541655" cy="451485"/>
                <wp:effectExtent l="6350" t="6350" r="508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8.55pt;width:42.6pt;height:35.5pt" coordorigin="2546,171" coordsize="852,710">
                <v:line id="shape_0" from="2830,313" to="3398,8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171;width:710;height:710">
                  <v:line id="shape_0" from="2688,313" to="3256,88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171;width:710;height:710">
                    <v:line id="shape_0" from="2688,313" to="3256,88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17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1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Valor Atual para a Razão de Curva .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   8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possibilita a VER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rocedimento IAL recém-construido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u recem-cadastr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LOCAL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o Procedimento IAL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r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dentificad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, para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CIDA=XXXX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ventualmente, poderão aparecer Mensagens como as que se seguem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Q.DIF.RAZ*ALT&gt;ALT.A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que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informa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itud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das. Como a informaçã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zão é  PRIORITÁRIA, foi feita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alor de Altitud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NDE DIF.RAZ*ALT: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detect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RAN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nhuma ação foi tomada nesse cas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Q.DIF.RAZ*GP&gt;GP AT.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descoberta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QUE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cid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os, e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ve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Razão como IN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IORITÁRIA, e promoveu-se peque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alo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 CURV VERIF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OU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NDE DIF.RAZ*GP: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ndo que foi verificada GRA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crep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z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form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enhuma ação foi tomada nesse cas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caso, segue-se a Tela abaixo, sempre após teclar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enquanto são CRIAD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áfico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forme d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ornecidos e completados /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lterados pelo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das Posições Crí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e cadastradas n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4160</wp:posOffset>
                </wp:positionH>
                <wp:positionV relativeFrom="paragraph">
                  <wp:posOffset>159385</wp:posOffset>
                </wp:positionV>
                <wp:extent cx="2976245" cy="3427095"/>
                <wp:effectExtent l="6985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12.55pt;width:234.35pt;height:269.8pt" coordorigin="416,251" coordsize="4687,5396">
                <v:line id="shape_0" from="416,2665" to="5102,56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251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e &lt;CONT&gt; para                Apresentando a Mensagem que in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ÍCIO Cronometragem              estar o Sistema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.IAL                          terminar a VERIFICAÇÃO do Proced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o IAL com o iníci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ONOMETRAGEM através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NU CALC VEL RAZ C VERIF LI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od.Proc.IAL&gt;Menu Vo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, por fim, a Tel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rada no Menu de Vôo,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XECUÇÃO do Procedimento I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mente solicitado, cu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CRONOMETRAGEM ja' foi acionada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Tela Anteri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1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ENU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ocedimento IAL com 2 Pá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  VIVA RAZ C GRAF INIC ATUAL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MCA ALAR  ?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706880</wp:posOffset>
                </wp:positionH>
                <wp:positionV relativeFrom="paragraph">
                  <wp:posOffset>94615</wp:posOffset>
                </wp:positionV>
                <wp:extent cx="541655" cy="451485"/>
                <wp:effectExtent l="6350" t="6350" r="508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7.45pt;width:42.6pt;height:35.5pt" coordorigin="2688,149" coordsize="852,710">
                <v:line id="shape_0" from="2972,291" to="3540,8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49;width:709;height:710">
                  <v:line id="shape_0" from="2830,291" to="3398,85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49;width:709;height:710">
                    <v:line id="shape_0" from="2830,291" to="3398,85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4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 (Teclas        AJUDA)  fornecerá  para cada Pá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&gt;Modif/VI/V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 :VI &gt; VA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AZ Curva&gt;Qq/Padrao/?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RAFICO IAL&gt;Visual/Cur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ICIA Cron.Proc.IAL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ATUALIZA Prox.Alarmes          ¦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MCA&gt;Poe/Nao poe RM Gr.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ALARMES&gt;Menu,&lt;CONT&gt;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 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MCA ALAR   ?   F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2 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um Valor que se deseja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ocidade e diferente de VI e VA,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VEL_knot: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  Apresenta Valor Atual da Variave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2.1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02790</wp:posOffset>
                </wp:positionH>
                <wp:positionV relativeFrom="paragraph">
                  <wp:posOffset>-247015</wp:posOffset>
                </wp:positionV>
                <wp:extent cx="631825" cy="451485"/>
                <wp:effectExtent l="6350" t="635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-19.45pt;width:49.65pt;height:35.5pt" coordorigin="3154,-389" coordsize="993,710">
                <v:line id="shape_0" from="3296,-247" to="3864,3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54;top:-389;width:993;height:710">
                  <v:line id="shape_0" from="3438,-247" to="4006,32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54;top:-389;width:993;height:710">
                    <v:line id="shape_0" from="3580,-247" to="4148,3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54;top:-3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faz VEL = VI  e apresenta o  Valor   Atual 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002790</wp:posOffset>
                </wp:positionH>
                <wp:positionV relativeFrom="paragraph">
                  <wp:posOffset>111125</wp:posOffset>
                </wp:positionV>
                <wp:extent cx="541655" cy="451485"/>
                <wp:effectExtent l="6350" t="635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8.75pt;width:42.6pt;height:35.5pt" coordorigin="3154,175" coordsize="852,710">
                <v:line id="shape_0" from="3438,317" to="4006,8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54;top:175;width:709;height:710">
                  <v:line id="shape_0" from="3296,317" to="3864,88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54;top:175;width:709;height:710">
                    <v:line id="shape_0" from="3296,317" to="3864,88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54;top:17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2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 faz  VEL = VA  e apresenta os Valores Atuais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2.3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PRESENTAÇÃO DOS VALORES 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 Variáveis de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Razão de Curva (Gráus/segundo) sempre após as 3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rior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s valores permanecem na Pilh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s até  serem apagado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r també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CST/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VEL_knot:X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eliminação de Rótulos  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Razao Curva: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 VIVA RAZ C GRAF INIC ATUA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smo calculo de VA  à partir de VI, já  visto no Capitulo 01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a qualquer instante se conhecer, por exemplo, a Veloc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 da Aeronave ou Velocidade Aerodinâmica, cujo conhecimento pod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lhor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u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Tempos entre Posições do Procedimento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dependendo naturalmente também de qual a base utilizada para a constru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: VI, VA, etc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bs.: qualquer variável pod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ser escolhida com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incógnita para a Busca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Solu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VI  AP  TFL  V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X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I e VA &gt; sempre a mesma unidade (km/h, knot, nm/h, etc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      &gt; sempre em Pés (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FL     &gt; sempre em Gráus Centígr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4 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um valor diferente de 3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Gráus/segundo) que se dese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Razão de Curva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73880</wp:posOffset>
                </wp:positionH>
                <wp:positionV relativeFrom="paragraph">
                  <wp:posOffset>-234950</wp:posOffset>
                </wp:positionV>
                <wp:extent cx="940435" cy="90360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903600"/>
                          <a:chOff x="0" y="0"/>
                          <a:chExt cx="940320" cy="903600"/>
                        </a:xfrm>
                      </wpg:grpSpPr>
                      <wps:wsp>
                        <wps:cNvSpPr/>
                        <wps:spPr>
                          <a:xfrm>
                            <a:off x="308520" y="271080"/>
                            <a:ext cx="63180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318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-18.5pt;width:74pt;height:71.05pt" coordorigin="6888,-370" coordsize="1480,1421">
                <v:line id="shape_0" from="7374,57" to="8368,10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888;top:-370;width:994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Razao Curva:XX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EL VIVA  RAZ C  GRAF INIC ATU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as Variáveis confor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9.2.3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912620</wp:posOffset>
                </wp:positionH>
                <wp:positionV relativeFrom="paragraph">
                  <wp:posOffset>89535</wp:posOffset>
                </wp:positionV>
                <wp:extent cx="631825" cy="451485"/>
                <wp:effectExtent l="6350" t="635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7.05pt;width:49.7pt;height:35.5pt" coordorigin="3012,141" coordsize="994,710">
                <v:line id="shape_0" from="3154,283" to="3722,8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41;width:994;height:710">
                  <v:line id="shape_0" from="3296,283" to="3864,85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41;width:994;height:710">
                    <v:line id="shape_0" from="3438,283" to="4006,85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4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4.1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faz a Curva ter uma Razão (normal) de 3 Gráus/segundo,   </w:t>
        <w:br/>
        <w:t xml:space="preserve">   apresentando a seguir as Variáveis conforme (8.4)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912620</wp:posOffset>
                </wp:positionH>
                <wp:positionV relativeFrom="paragraph">
                  <wp:posOffset>109855</wp:posOffset>
                </wp:positionV>
                <wp:extent cx="541655" cy="451485"/>
                <wp:effectExtent l="6350" t="6350" r="508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8.65pt;width:42.6pt;height:35.45pt" coordorigin="3012,173" coordsize="852,709">
                <v:line id="shape_0" from="3296,315" to="3864,8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73;width:710;height:709">
                  <v:line id="shape_0" from="3154,315" to="3722,8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73;width:710;height:709">
                    <v:line id="shape_0" from="3154,315" to="3722,8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4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Z 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Valor Atual para Razão de Curva.                          </w:t>
        <w:br/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no Modo de Visualização apenas o Gráfic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AL Completo, com a Marcação  das Posições como foram cadastr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050155</wp:posOffset>
            </wp:positionH>
            <wp:positionV relativeFrom="paragraph">
              <wp:posOffset>9525</wp:posOffset>
            </wp:positionV>
            <wp:extent cx="1714500" cy="863600"/>
            <wp:effectExtent l="0" t="0" r="0" b="0"/>
            <wp:wrapSquare wrapText="larges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</w:t>
      </w:r>
      <w:r>
        <w:rPr/>
        <w:t>Tecla     SAI  faz sair d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ráfico e retorna ao Menu de Vôo</w:t>
      </w:r>
    </w:p>
    <w:p>
      <w:pPr>
        <w:pStyle w:val="Normal"/>
        <w:rPr/>
      </w:pPr>
      <w:r>
        <w:rPr/>
        <w:t xml:space="preserve">  </w:t>
      </w:r>
      <w:r>
        <w:rPr/>
        <w:t>do Procedimento IA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42110</wp:posOffset>
                </wp:positionH>
                <wp:positionV relativeFrom="paragraph">
                  <wp:posOffset>83185</wp:posOffset>
                </wp:positionV>
                <wp:extent cx="631825" cy="451485"/>
                <wp:effectExtent l="6350" t="635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6.55pt;width:49.65pt;height:35.45pt" coordorigin="2586,131" coordsize="993,709">
                <v:line id="shape_0" from="2727,273" to="3295,8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86;top:131;width:993;height:709">
                  <v:line id="shape_0" from="2870,273" to="3438,84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86;top:131;width:993;height:709">
                    <v:line id="shape_0" from="3012,273" to="3580,8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86;top:1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5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o mesmo Gráfico ATUAL do Procedimento IAL, apenas que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Automático de Modificação Gráfica Interativa, com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epara o Procedimento IAL de forma semelhante ao item (8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7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se perceber que estamos adiantados ou atrasados em relação a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a Posição do Procedimento IAL, poderemos aguardar o momento exato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sideramos devemos estar ultrapassando a próxima Posição d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AL para então acionarmos a Opção acima. Assim, est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tualizand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corrigindo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S para as PRÓXIMAS POSIÇÕES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uito 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utilizar essa Opção, pois a Marcação de Temp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 o RESTANTE do Procedimento IAL estará  sendo modificada, e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dade isso apenas deveria acontecer enquanto estivermos construi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hecando um NOVO Procedimento IA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8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estabelecer o parâmetro para sempre colocar Rumos Magné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Gráfico de Procedimento IAL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9705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0.15pt;width:49.7pt;height:35.45pt" coordorigin="2830,203" coordsize="994,709">
                <v:line id="shape_0" from="2972,345" to="3540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203;width:994;height:709">
                  <v:line id="shape_0" from="3114,345" to="3682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203;width:994;height:709">
                    <v:line id="shape_0" from="3256,345" to="3824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8.1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estabelecer o parâmetr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locar Rumos Magnéticos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 de Procedimentos IAL 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541655" cy="451485"/>
                <wp:effectExtent l="6350" t="6350" r="508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2.6pt;height:35.45pt" coordorigin="3114,-162" coordsize="852,709">
                <v:line id="shape_0" from="3398,-20" to="3966,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710;height:709">
                  <v:line id="shape_0" from="3256,-20" to="3824,54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710;height:709">
                    <v:line id="shape_0" from="3256,-20" to="382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9  &gt;&gt;  TECLA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 como uma opção ALARMES e permite o acesso a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Automátic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 Gerenciamento de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onhecer</w:t>
      </w:r>
    </w:p>
    <w:p>
      <w:pPr>
        <w:pStyle w:val="Normal"/>
        <w:ind w:left="144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21" w:hanging="566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ARMES FUTUROS     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38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JÁ ULTRAPASSADOS   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 Item (18) do Capítulo 08 de Correções de Proa para uma discu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s ampla a respei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929890</wp:posOffset>
                </wp:positionH>
                <wp:positionV relativeFrom="paragraph">
                  <wp:posOffset>266065</wp:posOffset>
                </wp:positionV>
                <wp:extent cx="631825" cy="451485"/>
                <wp:effectExtent l="6350" t="635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20.95pt;width:49.7pt;height:35.45pt" coordorigin="4614,419" coordsize="994,709">
                <v:line id="shape_0" from="4756,561" to="5324,11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614;top:419;width:994;height:709">
                  <v:line id="shape_0" from="4898,561" to="5466,112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614;top:419;width:994;height:709">
                    <v:line id="shape_0" from="5040,561" to="5608,11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614;top:4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9.1  &gt;&gt; 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um Relatório de Alarm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50290</wp:posOffset>
                </wp:positionH>
                <wp:positionV relativeFrom="paragraph">
                  <wp:posOffset>-2540</wp:posOffset>
                </wp:positionV>
                <wp:extent cx="631825" cy="451485"/>
                <wp:effectExtent l="6350" t="635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pt;margin-top:-0.2pt;width:49.65pt;height:35.5pt" coordorigin="1654,-4" coordsize="993,710">
                <v:line id="shape_0" from="1795,138" to="2363,7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54;top:-4;width:993;height:710">
                  <v:line id="shape_0" from="1938,138" to="2506,7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54;top:-4;width:993;height:710">
                    <v:line id="shape_0" from="2079,138" to="2647,7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54;top:-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acionar um menu específico de funções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s.      Ver também Item (18.1) do Capítulo 08 de Correçõ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10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faz retornar ao Menu da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, ou ao Menu de um outro Módulo de onde se tenha cha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Menu de Vôo do Procedimento IAL (por exemplo, do Menu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, situação que certamente ocorrerá  quando  em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LOCAL (com identificad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4 posições alfanuméricas)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 inicialmente 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dimento IAL a lis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r o Identificador de  4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ões alfanuméricas para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cida, completando assi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dentificação do 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CIDA=XXXX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ados do Proc.IAL: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cada Posição do Procedi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&gt;&gt;XXXX:XXX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AL é  listada conforme ess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sig=XXX ALT_ft=X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AZ-DC_ft/min=XXXX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GP=XXXX  Tempo_seg=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T.HOR_nm=XXXX RM=XXX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A(D/E/N)=X                 ¦            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 de telas 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óximas Posições ou encerra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ANU CALC VEL RAZ C VERIF LISTA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quando da Última tela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içã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G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iação d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ocedimento IAL sejam apos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s Magné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RM's) de cada trech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912620</wp:posOffset>
                </wp:positionH>
                <wp:positionV relativeFrom="paragraph">
                  <wp:posOffset>98425</wp:posOffset>
                </wp:positionV>
                <wp:extent cx="631825" cy="451485"/>
                <wp:effectExtent l="6350" t="6350" r="1270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7.75pt;width:49.7pt;height:35.45pt" coordorigin="3012,155" coordsize="994,709">
                <v:line id="shape_0" from="3154,297" to="3722,8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012;top:155;width:994;height:709">
                  <v:line id="shape_0" from="3296,297" to="3864,8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012;top:155;width:994;height:709">
                    <v:line id="shape_0" from="3438,297" to="4006,8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012;top:1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.1 &gt;&gt;  OPÇÃO         RMGR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na Criação do Gráfico do Procedimento IAL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ja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locados os Rumos Magnéticos (RM's) de cada trecho do Procedi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.2  &gt;&gt;  EXEMPLOS DE GRÁFICOS I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UMOS MAGNÉTICOS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E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UMOS MAGNÉ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08267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514032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11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.5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028190</wp:posOffset>
                </wp:positionH>
                <wp:positionV relativeFrom="paragraph">
                  <wp:posOffset>244475</wp:posOffset>
                </wp:positionV>
                <wp:extent cx="631825" cy="451485"/>
                <wp:effectExtent l="6350" t="635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19.25pt;width:49.7pt;height:35.45pt" coordorigin="3194,385" coordsize="994,709">
                <v:line id="shape_0" from="3336,527" to="3904,10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94;top:385;width:994;height:709">
                  <v:line id="shape_0" from="3478,527" to="4046,109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94;top:385;width:994;height:709">
                    <v:line id="shape_0" from="3620,527" to="4188,109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94;top:38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.5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elhante ao item (8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ódulo de onde se tenha chamado o Menu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s 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2.  EXEMP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mos o Procedimento IAL mostrado no quadr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: YYYY      DESCIDA: DEL1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                     EE5      1        2        3         4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. Início (pés)          4000’    4000’    3400’    2800’     2320’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ZÃO (pés/min)            0        600      450      450       0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P (GRAD-DC) (gráus)       0        0        1.7º     1.7º      0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PO até prox. Pto (seg)  80 s     60 s     80 s     64 s      37 s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T até prox. Pto (nm)    3.3 nm   2.5 nm   3.3 nm   2.66 nm   1.54 nm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M ao final                235º     055º     055º     055º      055º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À DIR.               N        E        N        N         N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À ESQ.               ---      ---      ---      ---       ---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514032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indo os dados    da</w:t>
      </w:r>
    </w:p>
    <w:p>
      <w:pPr>
        <w:pStyle w:val="Normal"/>
        <w:rPr/>
      </w:pPr>
      <w:r>
        <w:rPr/>
        <w:t>tabela acima, iremos</w:t>
      </w:r>
    </w:p>
    <w:p>
      <w:pPr>
        <w:pStyle w:val="Normal"/>
        <w:rPr/>
      </w:pPr>
      <w:r>
        <w:rPr/>
        <w:t>introduzi-los. Acion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gamos a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81216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514032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digitamos o nome</w:t>
      </w:r>
    </w:p>
    <w:p>
      <w:pPr>
        <w:pStyle w:val="Normal"/>
        <w:rPr/>
      </w:pPr>
      <w:r>
        <w:rPr/>
        <w:t>do local (YYYY) desejado</w:t>
      </w:r>
    </w:p>
    <w:p>
      <w:pPr>
        <w:pStyle w:val="Normal"/>
        <w:rPr/>
      </w:pPr>
      <w:r>
        <w:rPr/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parecendo 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gunta, respondida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L1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.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81216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>A seguir, surgirá a pergunta sobre qual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gnad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rimeira posição ou ponto (EE5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cessivas digitações de valores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’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rão surgir as telas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81216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279590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77964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informando-se  a   ...informando-se  a  ...informado-se o GP...</w:t>
      </w:r>
    </w:p>
    <w:p>
      <w:pPr>
        <w:pStyle w:val="Normal"/>
        <w:rPr/>
      </w:pPr>
      <w:r>
        <w:rPr/>
        <w:t xml:space="preserve">    </w:t>
      </w:r>
      <w:r>
        <w:rPr/>
        <w:t>altitude...           razão de descida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81216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279590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779645</wp:posOffset>
            </wp:positionH>
            <wp:positionV relativeFrom="paragraph">
              <wp:posOffset>130810</wp:posOffset>
            </wp:positionV>
            <wp:extent cx="1714500" cy="863600"/>
            <wp:effectExtent l="0" t="0" r="0" b="0"/>
            <wp:wrapSquare wrapText="largest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informando-se  o   ...informando-se o    Respondendo-se  que</w:t>
      </w:r>
    </w:p>
    <w:p>
      <w:pPr>
        <w:pStyle w:val="Normal"/>
        <w:rPr/>
      </w:pPr>
      <w:r>
        <w:rPr/>
        <w:t xml:space="preserve">    </w:t>
      </w:r>
      <w:r>
        <w:rPr/>
        <w:t>tempo em segundos...  RM até o prox. Pto.   não há início de curva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812165</wp:posOffset>
            </wp:positionH>
            <wp:positionV relativeFrom="paragraph">
              <wp:posOffset>117475</wp:posOffset>
            </wp:positionV>
            <wp:extent cx="1714500" cy="863600"/>
            <wp:effectExtent l="0" t="0" r="0" b="0"/>
            <wp:wrapSquare wrapText="largest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>Ao final da série de perguntas sobre o primeiro</w:t>
      </w:r>
    </w:p>
    <w:p>
      <w:pPr>
        <w:pStyle w:val="Normal"/>
        <w:rPr/>
      </w:pPr>
      <w:r>
        <w:rPr/>
        <w:t>ponto EE5 , surge a pergunta ao lado, respondida</w:t>
      </w:r>
    </w:p>
    <w:p>
      <w:pPr>
        <w:pStyle w:val="Normal"/>
        <w:rPr/>
      </w:pPr>
      <w:r>
        <w:rPr/>
        <w:t>com Não pois ainda há mais pontos a serem</w:t>
      </w:r>
    </w:p>
    <w:p>
      <w:pPr>
        <w:pStyle w:val="Normal"/>
        <w:rPr/>
      </w:pPr>
      <w:r>
        <w:rPr/>
        <w:t xml:space="preserve">inseridos , o segundo dele 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812165</wp:posOffset>
            </wp:positionH>
            <wp:positionV relativeFrom="paragraph">
              <wp:posOffset>10795</wp:posOffset>
            </wp:positionV>
            <wp:extent cx="1714500" cy="863600"/>
            <wp:effectExtent l="0" t="0" r="0" b="0"/>
            <wp:wrapSquare wrapText="largest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4779645</wp:posOffset>
            </wp:positionH>
            <wp:positionV relativeFrom="paragraph">
              <wp:posOffset>10795</wp:posOffset>
            </wp:positionV>
            <wp:extent cx="1714500" cy="863600"/>
            <wp:effectExtent l="0" t="0" r="0" b="0"/>
            <wp:wrapSquare wrapText="largest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Designad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Altitude 4000 pés...  Razão 600 pés/min 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795905</wp:posOffset>
                </wp:positionH>
                <wp:positionV relativeFrom="paragraph">
                  <wp:posOffset>10795</wp:posOffset>
                </wp:positionV>
                <wp:extent cx="1714500" cy="863600"/>
                <wp:effectExtent l="0" t="0" r="0" b="0"/>
                <wp:wrapSquare wrapText="largest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4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0.85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27057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477964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GP zero gráus...      Tempo de 60 seg até   Distância horizontal</w:t>
      </w:r>
    </w:p>
    <w:p>
      <w:pPr>
        <w:pStyle w:val="Normal"/>
        <w:rPr/>
      </w:pPr>
      <w:r>
        <w:rPr/>
        <w:t xml:space="preserve">                         </w:t>
      </w:r>
      <w:r>
        <w:rPr/>
        <w:t>próximo Ponto ...     de 2.5 nm até próxim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ont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72199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após a pergunta sobre o RM, surge a tela ao</w:t>
      </w:r>
    </w:p>
    <w:p>
      <w:pPr>
        <w:pStyle w:val="Normal"/>
        <w:rPr/>
      </w:pPr>
      <w:r>
        <w:rPr/>
        <w:t>lado sobre se há curva, que no caso há e para</w:t>
      </w:r>
    </w:p>
    <w:p>
      <w:pPr>
        <w:pStyle w:val="Normal"/>
        <w:rPr/>
      </w:pPr>
      <w:r>
        <w:rPr/>
        <w:t xml:space="preserve">a esquerda.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721995</wp:posOffset>
            </wp:positionH>
            <wp:positionV relativeFrom="paragraph">
              <wp:posOffset>107950</wp:posOffset>
            </wp:positionV>
            <wp:extent cx="1714500" cy="863600"/>
            <wp:effectExtent l="0" t="0" r="0" b="0"/>
            <wp:wrapSquare wrapText="largest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Após a introdução de dados d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é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, surge a tela ao l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72199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523049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respondemos Sim,</w:t>
      </w:r>
    </w:p>
    <w:p>
      <w:pPr>
        <w:pStyle w:val="Normal"/>
        <w:rPr/>
      </w:pPr>
      <w:r>
        <w:rPr/>
        <w:t>pois inserimos todos os</w:t>
      </w:r>
    </w:p>
    <w:p>
      <w:pPr>
        <w:pStyle w:val="Normal"/>
        <w:rPr/>
      </w:pPr>
      <w:r>
        <w:rPr/>
        <w:t>dados. Após, surge a tela à</w:t>
      </w:r>
    </w:p>
    <w:p>
      <w:pPr>
        <w:pStyle w:val="Normal"/>
        <w:rPr/>
      </w:pPr>
      <w:r>
        <w:rPr/>
        <w:t>direita, em que digitamos</w:t>
      </w:r>
    </w:p>
    <w:p>
      <w:pPr>
        <w:pStyle w:val="Normal"/>
        <w:rPr/>
      </w:pPr>
      <w:r>
        <w:rPr/>
        <w:t xml:space="preserve">ZZZZ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indica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não há mais locais com procedimentos a inserir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721995</wp:posOffset>
                </wp:positionH>
                <wp:positionV relativeFrom="paragraph">
                  <wp:posOffset>166370</wp:posOffset>
                </wp:positionV>
                <wp:extent cx="1714500" cy="863600"/>
                <wp:effectExtent l="0" t="0" r="0" b="0"/>
                <wp:wrapSquare wrapText="largest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5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3.1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5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eito isto, voltamos ao Menu de Manutenção IA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IAL onde nele acionamo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listar os dados recém-introduzidos, e on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tinua para o próxi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 EE5             Ponto 1               Ponto 2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72199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270573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4689475</wp:posOffset>
            </wp:positionH>
            <wp:positionV relativeFrom="paragraph">
              <wp:posOffset>156210</wp:posOffset>
            </wp:positionV>
            <wp:extent cx="1714500" cy="863600"/>
            <wp:effectExtent l="0" t="0" r="0" b="0"/>
            <wp:wrapSquare wrapText="largest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>Ponto 3               Ponto 4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72199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27057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E o últi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xposição desses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ndo já cadastrado os dados de um Procedimento IAL, pod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olicitar a sua Verificação e Execuçã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  <w:r>
        <w:rPr/>
        <w:t xml:space="preserve">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73025</wp:posOffset>
            </wp:positionV>
            <wp:extent cx="1714500" cy="863600"/>
            <wp:effectExtent l="0" t="0" r="0" b="0"/>
            <wp:wrapSquare wrapText="largest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A tel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mostra que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irá iniciar um Procedimento IAL de tes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812165</wp:posOffset>
            </wp:positionH>
            <wp:positionV relativeFrom="paragraph">
              <wp:posOffset>149225</wp:posOffset>
            </wp:positionV>
            <wp:extent cx="1714500" cy="863600"/>
            <wp:effectExtent l="0" t="0" r="0" b="0"/>
            <wp:wrapSquare wrapText="largest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5230495</wp:posOffset>
            </wp:positionH>
            <wp:positionV relativeFrom="paragraph">
              <wp:posOffset>149225</wp:posOffset>
            </wp:positionV>
            <wp:extent cx="1714500" cy="863600"/>
            <wp:effectExtent l="0" t="0" r="0" b="0"/>
            <wp:wrapSquare wrapText="largest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Ao ser acion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ão as pergunta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cal e Descida, digit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cada cas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81216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279590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477964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Após um breve processamento, surgem duas verificações dos dados</w:t>
      </w:r>
    </w:p>
    <w:p>
      <w:pPr>
        <w:pStyle w:val="Normal"/>
        <w:rPr/>
      </w:pPr>
      <w:r>
        <w:rPr/>
        <w:t xml:space="preserve">    </w:t>
      </w:r>
      <w:r>
        <w:rPr/>
        <w:t xml:space="preserve">introduzidos, continuando-s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81216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279590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4779645</wp:posOffset>
            </wp:positionH>
            <wp:positionV relativeFrom="paragraph">
              <wp:posOffset>118110</wp:posOffset>
            </wp:positionV>
            <wp:extent cx="1714500" cy="863600"/>
            <wp:effectExtent l="0" t="0" r="0" b="0"/>
            <wp:wrapSquare wrapText="largest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Outro Processamento e já aparece a mensagem para se dar início à</w:t>
      </w:r>
    </w:p>
    <w:p>
      <w:pPr>
        <w:pStyle w:val="Normal"/>
        <w:rPr/>
      </w:pPr>
      <w:r>
        <w:rPr/>
        <w:t xml:space="preserve">    </w:t>
      </w:r>
      <w:r>
        <w:rPr/>
        <w:t>cronometragem estando-se no Ponto EE5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81216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 que nos levará ao Sub-Módulo Inicia IAL,</w:t>
      </w:r>
    </w:p>
    <w:p>
      <w:pPr>
        <w:pStyle w:val="Normal"/>
        <w:rPr/>
      </w:pPr>
      <w:r>
        <w:rPr/>
        <w:t>cuja tela de AJUDA está à esquerda 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81216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532066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>Já começa a cronometragem</w:t>
      </w:r>
    </w:p>
    <w:p>
      <w:pPr>
        <w:pStyle w:val="Normal"/>
        <w:rPr/>
      </w:pPr>
      <w:r>
        <w:rPr/>
        <w:t xml:space="preserve">n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“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imado” ao lado ..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81216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532066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Relatórios de Cronome -</w:t>
      </w:r>
    </w:p>
    <w:p>
      <w:pPr>
        <w:pStyle w:val="Normal"/>
        <w:rPr/>
      </w:pPr>
      <w:r>
        <w:rPr/>
        <w:t xml:space="preserve">trag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gerem 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to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cada Ponto, com a respec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iva localização gráfica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ida sempre ..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mos agora o Relatório  do</w:t>
      </w:r>
    </w:p>
    <w:p>
      <w:pPr>
        <w:pStyle w:val="Normal"/>
        <w:rPr/>
      </w:pPr>
      <w:r>
        <w:rPr/>
        <w:t xml:space="preserve">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 sua loc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a ao lado ...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72199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5320665</wp:posOffset>
            </wp:positionH>
            <wp:positionV relativeFrom="paragraph">
              <wp:posOffset>64135</wp:posOffset>
            </wp:positionV>
            <wp:extent cx="1714500" cy="863600"/>
            <wp:effectExtent l="0" t="0" r="0" b="0"/>
            <wp:wrapSquare wrapText="largest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o último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  que fo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 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72199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532066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rPr/>
      </w:pPr>
      <w:r>
        <w:rPr/>
        <w:t>E agora atingimos o ponto de</w:t>
      </w:r>
    </w:p>
    <w:p>
      <w:pPr>
        <w:pStyle w:val="Normal"/>
        <w:rPr/>
      </w:pPr>
      <w:r>
        <w:rPr/>
        <w:t>decisão, numa tela sempre</w:t>
      </w:r>
    </w:p>
    <w:p>
      <w:pPr>
        <w:pStyle w:val="Normal"/>
        <w:rPr/>
      </w:pPr>
      <w:r>
        <w:rPr/>
        <w:t>precedida como as anteriores</w:t>
      </w:r>
    </w:p>
    <w:p>
      <w:pPr>
        <w:pStyle w:val="Normal"/>
        <w:rPr/>
      </w:pPr>
      <w:r>
        <w:rPr/>
        <w:t xml:space="preserve">de um sinal sonoro ...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encerra esta fase    d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721995</wp:posOffset>
            </wp:positionH>
            <wp:positionV relativeFrom="paragraph">
              <wp:posOffset>33655</wp:posOffset>
            </wp:positionV>
            <wp:extent cx="1714500" cy="863600"/>
            <wp:effectExtent l="0" t="0" r="0" b="0"/>
            <wp:wrapSquare wrapText="largest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ronometragem .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Atentando aos Relatórios acima, vemos que a </w:t>
      </w:r>
    </w:p>
    <w:p>
      <w:pPr>
        <w:pStyle w:val="Normal"/>
        <w:rPr/>
      </w:pPr>
      <w:r>
        <w:rPr/>
        <w:t xml:space="preserve">velocidade está em  7 kt (!!??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230495</wp:posOffset>
            </wp:positionH>
            <wp:positionV relativeFrom="paragraph">
              <wp:posOffset>91440</wp:posOffset>
            </wp:positionV>
            <wp:extent cx="1714500" cy="863600"/>
            <wp:effectExtent l="0" t="0" r="0" b="0"/>
            <wp:wrapSquare wrapText="largest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ndo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are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721995</wp:posOffset>
                </wp:positionH>
                <wp:positionV relativeFrom="paragraph">
                  <wp:posOffset>91440</wp:posOffset>
                </wp:positionV>
                <wp:extent cx="1714500" cy="863600"/>
                <wp:effectExtent l="0" t="0" r="0" b="0"/>
                <wp:wrapSquare wrapText="largest"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8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7.2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8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velocidade de 7 kt. 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150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ertaremos esta variáve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direita, acionamos a opçã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86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0.65pt;width:49.7pt;height:35.5pt" coordorigin="36,13" coordsize="994,710">
                <v:line id="shape_0" from="178,155" to="74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;top:13;width:994;height:710">
                  <v:line id="shape_0" from="320,155" to="88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;top:13;width:994;height:710">
                    <v:line id="shape_0" from="462,155" to="103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/>
        <w:t xml:space="preserve">  e entramos assim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721995</wp:posOffset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no Módulo de Modificação Gráfica Interativa,</w:t>
      </w:r>
    </w:p>
    <w:p>
      <w:pPr>
        <w:pStyle w:val="Normal"/>
        <w:rPr/>
      </w:pPr>
      <w:r>
        <w:rPr/>
        <w:t>agora para Gráficos IAL. Nesse Gráfico, movemos o</w:t>
      </w:r>
    </w:p>
    <w:p>
      <w:pPr>
        <w:pStyle w:val="Normal"/>
        <w:rPr/>
      </w:pPr>
      <w:r>
        <w:rPr/>
        <w:t>cursor gráfico por exemplo até a posição EE5 ..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721995</wp:posOffset>
            </wp:positionH>
            <wp:positionV relativeFrom="paragraph">
              <wp:posOffset>73660</wp:posOffset>
            </wp:positionV>
            <wp:extent cx="1714500" cy="863600"/>
            <wp:effectExtent l="0" t="0" r="0" b="0"/>
            <wp:wrapSquare wrapText="largest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5140325</wp:posOffset>
            </wp:positionH>
            <wp:positionV relativeFrom="paragraph">
              <wp:posOffset>73660</wp:posOffset>
            </wp:positionV>
            <wp:extent cx="1714500" cy="863600"/>
            <wp:effectExtent l="0" t="0" r="0" b="0"/>
            <wp:wrapSquare wrapText="largest"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verificamos aproxi-</w:t>
      </w:r>
    </w:p>
    <w:p>
      <w:pPr>
        <w:pStyle w:val="Normal"/>
        <w:rPr/>
      </w:pPr>
      <w:r>
        <w:rPr/>
        <w:t>madamente a Altitude em Y:</w:t>
      </w:r>
    </w:p>
    <w:p>
      <w:pPr>
        <w:pStyle w:val="Normal"/>
        <w:rPr/>
      </w:pPr>
      <w:r>
        <w:rPr/>
        <w:t>e distância praticamente</w:t>
      </w:r>
    </w:p>
    <w:p>
      <w:pPr>
        <w:pStyle w:val="Normal"/>
        <w:rPr/>
      </w:pPr>
      <w:r>
        <w:rPr/>
        <w:t>zero em X: . À direita fi-</w:t>
      </w:r>
    </w:p>
    <w:p>
      <w:pPr>
        <w:pStyle w:val="Normal"/>
        <w:rPr/>
      </w:pPr>
      <w:r>
        <w:rPr/>
        <w:t xml:space="preserve">zemos o mesmo para o Po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721995</wp:posOffset>
            </wp:positionH>
            <wp:positionV relativeFrom="paragraph">
              <wp:posOffset>149860</wp:posOffset>
            </wp:positionV>
            <wp:extent cx="1714500" cy="863600"/>
            <wp:effectExtent l="0" t="0" r="0" b="0"/>
            <wp:wrapSquare wrapText="largest"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alores assim lidos são aproximados pois há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ecisão por “pixel” nos gráficos acim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esse Módulo Gráfic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 e sai do Módulo de Procedimentos I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</w:t>
      </w:r>
    </w:p>
    <w:sectPr>
      <w:headerReference w:type="default" r:id="rId64"/>
      <w:footerReference w:type="default" r:id="rId65"/>
      <w:type w:val="nextPage"/>
      <w:pgSz w:w="12240" w:h="15840"/>
      <w:pgMar w:left="720" w:right="720" w:gutter="0" w:header="720" w:top="1440" w:footer="720" w:bottom="1440"/>
      <w:pgNumType w:start="2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CEDIMENTOS  I A 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t>SISTEMA NAV-P8S4  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8.emf"/><Relationship Id="rId22" Type="http://schemas.openxmlformats.org/officeDocument/2006/relationships/image" Target="media/image11.emf"/><Relationship Id="rId23" Type="http://schemas.openxmlformats.org/officeDocument/2006/relationships/image" Target="media/image19.emf"/><Relationship Id="rId24" Type="http://schemas.openxmlformats.org/officeDocument/2006/relationships/image" Target="media/image20.emf"/><Relationship Id="rId25" Type="http://schemas.openxmlformats.org/officeDocument/2006/relationships/image" Target="media/image21.emf"/><Relationship Id="rId26" Type="http://schemas.openxmlformats.org/officeDocument/2006/relationships/image" Target="media/image15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27.emf"/><Relationship Id="rId34" Type="http://schemas.openxmlformats.org/officeDocument/2006/relationships/image" Target="media/image28.emf"/><Relationship Id="rId35" Type="http://schemas.openxmlformats.org/officeDocument/2006/relationships/image" Target="media/image29.emf"/><Relationship Id="rId36" Type="http://schemas.openxmlformats.org/officeDocument/2006/relationships/image" Target="media/image30.emf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33.emf"/><Relationship Id="rId40" Type="http://schemas.openxmlformats.org/officeDocument/2006/relationships/image" Target="media/image34.emf"/><Relationship Id="rId41" Type="http://schemas.openxmlformats.org/officeDocument/2006/relationships/image" Target="media/image35.emf"/><Relationship Id="rId42" Type="http://schemas.openxmlformats.org/officeDocument/2006/relationships/image" Target="media/image33.emf"/><Relationship Id="rId43" Type="http://schemas.openxmlformats.org/officeDocument/2006/relationships/image" Target="media/image36.emf"/><Relationship Id="rId44" Type="http://schemas.openxmlformats.org/officeDocument/2006/relationships/image" Target="media/image37.emf"/><Relationship Id="rId45" Type="http://schemas.openxmlformats.org/officeDocument/2006/relationships/image" Target="media/image38.emf"/><Relationship Id="rId46" Type="http://schemas.openxmlformats.org/officeDocument/2006/relationships/image" Target="media/image39.emf"/><Relationship Id="rId47" Type="http://schemas.openxmlformats.org/officeDocument/2006/relationships/image" Target="media/image40.emf"/><Relationship Id="rId48" Type="http://schemas.openxmlformats.org/officeDocument/2006/relationships/image" Target="media/image41.emf"/><Relationship Id="rId49" Type="http://schemas.openxmlformats.org/officeDocument/2006/relationships/image" Target="media/image42.emf"/><Relationship Id="rId50" Type="http://schemas.openxmlformats.org/officeDocument/2006/relationships/image" Target="media/image43.emf"/><Relationship Id="rId51" Type="http://schemas.openxmlformats.org/officeDocument/2006/relationships/image" Target="media/image44.emf"/><Relationship Id="rId52" Type="http://schemas.openxmlformats.org/officeDocument/2006/relationships/image" Target="media/image45.emf"/><Relationship Id="rId53" Type="http://schemas.openxmlformats.org/officeDocument/2006/relationships/image" Target="media/image44.emf"/><Relationship Id="rId54" Type="http://schemas.openxmlformats.org/officeDocument/2006/relationships/image" Target="media/image46.emf"/><Relationship Id="rId55" Type="http://schemas.openxmlformats.org/officeDocument/2006/relationships/image" Target="media/image37.emf"/><Relationship Id="rId56" Type="http://schemas.openxmlformats.org/officeDocument/2006/relationships/image" Target="media/image4.emf"/><Relationship Id="rId57" Type="http://schemas.openxmlformats.org/officeDocument/2006/relationships/image" Target="media/image47.emf"/><Relationship Id="rId58" Type="http://schemas.openxmlformats.org/officeDocument/2006/relationships/image" Target="media/image48.emf"/><Relationship Id="rId59" Type="http://schemas.openxmlformats.org/officeDocument/2006/relationships/image" Target="media/image48.emf"/><Relationship Id="rId60" Type="http://schemas.openxmlformats.org/officeDocument/2006/relationships/image" Target="media/image49.emf"/><Relationship Id="rId61" Type="http://schemas.openxmlformats.org/officeDocument/2006/relationships/image" Target="media/image50.emf"/><Relationship Id="rId62" Type="http://schemas.openxmlformats.org/officeDocument/2006/relationships/image" Target="media/image51.emf"/><Relationship Id="rId63" Type="http://schemas.openxmlformats.org/officeDocument/2006/relationships/image" Target="media/image52.e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6:00Z</dcterms:created>
  <dc:creator>PAULO LIMA</dc:creator>
  <dc:description/>
  <dc:language>en-US</dc:language>
  <cp:lastModifiedBy>PAULO</cp:lastModifiedBy>
  <dcterms:modified xsi:type="dcterms:W3CDTF">2000-06-20T04:06:00Z</dcterms:modified>
  <cp:revision>2</cp:revision>
  <dc:subject/>
  <dc:title>CAP. 13 - PROCED. IAL</dc:title>
</cp:coreProperties>
</file>