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22.emf" ContentType="image/x-emf"/>
  <Override PartName="/word/media/image59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74.emf" ContentType="image/x-emf"/>
  <Override PartName="/word/media/image62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23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82.emf" ContentType="image/x-emf"/>
  <Override PartName="/word/media/image5.emf" ContentType="image/x-emf"/>
  <Override PartName="/word/media/image3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</w:t>
      </w:r>
      <w:r>
        <w:rPr/>
        <w:t>8.  MÓ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 xml:space="preserve">   </w:t>
      </w:r>
      <w:r>
        <w:rPr/>
        <w:t>1. INTRODUÇÃO AO MÓDU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 Módulo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o e flex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ermiti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ó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finitiv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vis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ões automática de Proa Magné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travé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e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a POSIÇÃO da Aeronave,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ários méto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ânci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ári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NOV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hegar-se a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ejado, tendo-se em vista o Vento Real recém - verific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om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o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últipl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urs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direta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áfica de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qualquer tip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UTOMÁTICA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scolha de estações-rádio, automática ou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companhamento e altera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nclusive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especi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Velocidade Aerodinâm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ini-Mapas com vários tip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cálculo imediat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io de ação ou de alcan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m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GRÁFICO correspond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álculo imediato de próxima posição estimada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álculo imediato do último FIXO DE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LARMES AUTOMÁTICO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LARMES AUTOMÁTICO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pção de DATA e HORA d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assagem automática para 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ocedimentos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ódulo Automático de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Menu Automático para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flexibilidade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ini-Mapa de Vô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r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gmentos de re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os Fixos e 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os Fixos de Marcação 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s Estações-Rádio com os Fixos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ompanhamento do restante do Vôo com relaçã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io de Alcance/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empo de Vôo rest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bustível rest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ossibilidade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companhamento de Vôo Real ou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- O Módulo de Correções Automáticas de Proa  -  Acompanhament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, permite o acesso a vários outros Módul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ME - para calcular o Fixo de Posição através de RADIAL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STÂNCIA DME (em nm) de uma dada Es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 ou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tilizando DME e não utili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s cálculos de correções automáticas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de Plano de Vôo - para qualqu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ult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Procedimentos IAL -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imulaçã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ecuçã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 a ser utilizado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Orbitas -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imulação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ecuçã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procedimento de Orbita a ser utilizado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de Marcações Cruzadas - para calcular o Fixo de Posiçã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 Relativas (ADF)  e/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diais "From" (VO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uma ou duas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ou para simulações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uzadas, não utilizadas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Automático de Alarmes -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lt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todos os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já  acionados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inda por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-Rádio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ocedimentos I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- Há  2 tipos de ALARMES no Módulo de Correções Automáticas de Pro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me de fixos planej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lano de Vôo IFR, que informa 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quele instante 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 cruzando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 indicado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o Alarme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 de Marcações-Rá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, que infor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cada 20 minu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qualqu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tro intervalo de temp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o instante e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devem fazer Marcações-Rádio cruzadas ou DME, para assim desenc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ar 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sa forma, o Sistema estará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ert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iloto sobr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 o desen-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olar do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- Visando um ajuste correto de Horários para ALARMES, no Item (2)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ara fornecer um Horário Exato de Partida, é  então que 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informar a HORA ATUAL ou QUALQUER OUTRA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do o HDEP Re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- A Ativação ou Desativação dos Alarmes pode se dar a qualquer moment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simples toques de Tecl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5- As Correções Automáticas de Proa podem se dar  à parti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AUTOMÁTICOS de Marcações com Menu Automático para a realiz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ção dess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DE MARCAÇÃO não-aguardado ou então desativado, e port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MARCAÇÕES MANUAIS mas com Menu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ARMES DE MARCAÇÃO não-aguardado ou então desativad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 totalmente Manuais (e flexíveis) atravé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ada no Módulo de Marcações Cruzadas (MACR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ARMES DE MARCAÇÃO não-aguardado ou então desativad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Fixo de Marcação Manual através do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AUTOMÁTICOS de Marcação, chamando o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- A Alteração de DESTINO,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sos de 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exemplo, DURANTE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 REAL, é  totalmente flexível, permitindo muito facilmente que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eração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o Local de Alternativa do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ol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ocal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novamente ser o Local de Destino Original do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qualquer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ou Ponto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t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o CURSOR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,   + 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sempre, antes da efetiva alteração de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rificando-se automaticamente se o Destino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rá 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Raio de Alcance Atual da Aeronave (com 10% de margem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ranç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o final sendo apresentados de uma forma completa todos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tinentes  à alteração de Destino recém - registr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- Havendo necessidade, pode-se anul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osição calcul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ndo-se assim ao fixo calcula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É  possível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mesmo desfazer-se esse retorno ao fixo anterior, fazendo val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último fixo de posição calcul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8- Quando se tratar de Marcações Cruzadas (ADF e/ou VOR) podemos deix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enu Automátic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sse caso seja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arcações Cruz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tâ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arcações Cruz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o-simulta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9- Com simples toque de teclas, podemos acertar o Horário exato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HDEP) como sendo a HORA ATUAL ou QUALQUER OUTRO HORÁRIO desej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0- A escolha de Estações para efeito de Marcações-Rádio po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er feita manualmente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 di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ser feit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objetiv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triang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e Marcações Cruzada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buscando apenas Estações-Rádio que estejam dentro do Alcance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ep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inclusive também levando-se em conta   su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ltitud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-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umo de Combustível  -  CONS  (horári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Indicada, Aerodinâmica e Verdadeira - VI, VA, TAS (em k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s Pressão e Verdadeira - AP  e  AV  (em 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eratura no FL Indicada e Verdadeira - TFL e SA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ordenadas da Aeronave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AT e LO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 Restante no último fixo calcu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todas essas variáveis podem s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retamente por toque de teclas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ravés de Cálculos Adicio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VIVA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sempre sendo apresentadas as Variáveis de Vôo após as MODIFICAÇÕE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unidas todas numa única Tel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2- É  possível ativar/desativar o MOSTRADOR DE DATA E HORA do Sistema,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retamente no Visor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THR )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- É  possível fazer Marc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ivar os 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rreção de Proa, com o objetivo de SIMULAR um cálculo de Fix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,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Isso pode ser feito com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Marcações Cruzadas</w:t>
      </w:r>
    </w:p>
    <w:p>
      <w:pPr>
        <w:pStyle w:val="Normal"/>
        <w:ind w:left="115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616710</wp:posOffset>
                </wp:positionH>
                <wp:positionV relativeFrom="paragraph">
                  <wp:posOffset>5080</wp:posOffset>
                </wp:positionV>
                <wp:extent cx="631825" cy="451485"/>
                <wp:effectExtent l="6350" t="635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0.4pt;width:49.7pt;height:35.45pt" coordorigin="2546,8" coordsize="994,709">
                <v:line id="shape_0" from="2688,150" to="3256,7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8;width:994;height:709">
                  <v:line id="shape_0" from="2830,150" to="3398,71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8;width:994;height:709">
                    <v:line id="shape_0" from="2972,150" to="3540,7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</w:p>
    <w:p>
      <w:pPr>
        <w:pStyle w:val="Normal"/>
        <w:ind w:left="1155" w:hanging="0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436370</wp:posOffset>
                </wp:positionH>
                <wp:positionV relativeFrom="paragraph">
                  <wp:posOffset>-8890</wp:posOffset>
                </wp:positionV>
                <wp:extent cx="541655" cy="451485"/>
                <wp:effectExtent l="6350" t="6350" r="50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-0.7pt;width:42.6pt;height:35.45pt" coordorigin="2262,-14" coordsize="852,709">
                <v:line id="shape_0" from="2546,128" to="3114,6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-14;width:710;height:709">
                  <v:line id="shape_0" from="2404,128" to="2972,6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-14;width:710;height:709">
                    <v:line id="shape_0" from="2404,128" to="2972,6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-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-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Mini-Mapas para Vôo, pode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ivar/desativar at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p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JANELAS que serão abertas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óprio Mini-Mapa, para ter-se informações resultantes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juntamente co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Rota Voada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. Essas Janelas poderão ser abertas em cima ou embaix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direita ou  à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desenhado no próprio Mini-Mapa o Raio de Alcance/Ação (RAI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em RELATÓ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io de Alcance/Ação com os dados de tempo de vôo restante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bustível rest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(POE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de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do e válido para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a flexibilidad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nir entre si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s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s fixos de posição calcu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nir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s estações-rádio ao fixo de posição calcu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3. 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  01     do Menu  Principal 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4. MENU DO MÓDULO DE CORREÇÕES AUTOMÁTICAS DE PROA com 4 pagi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A CORM ALDE RETO SIMU NSIM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DEP ESCO ESCA VARI DTHR MAPA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I ALAR DME  IAL  PLAN FIMV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orrecoes Automat.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&gt;&gt; Opcao CORA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ser acionada esta opçã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56030</wp:posOffset>
                </wp:positionH>
                <wp:positionV relativeFrom="paragraph">
                  <wp:posOffset>10414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8.2pt;width:42.6pt;height:35.45pt" coordorigin="1978,164" coordsize="852,709">
                <v:line id="shape_0" from="2262,306" to="2830,8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78;top:164;width:710;height:709">
                  <v:line id="shape_0" from="2120,306" to="2688,87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978;top:164;width:710;height:709">
                    <v:line id="shape_0" from="2120,306" to="2688,8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978;top:1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para a 4 paginas desse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&gt; Cor.Aut/Des/x min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M&gt; Cor.Man/Macr/DME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DE&gt; Alt.Destino/PLN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TORNA Fix.Ant/Desfaz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LTANEAS&gt; Marc.Cruz.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SIM&gt; Nao-Simultaneas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&gt; Atual ou Qquer/?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OLHA Manual Est/Ver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A&gt; Esc.Autom.Estacao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ARIAVEIS&gt; Modif/Mostra        ¦------------------+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HR&gt; Mostra/Desat/0 Al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PA&gt; Mini-Mapa p/Voo          ¦                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STE Cor.Automat            ¦   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ARMES&gt; Menu,&lt;CONT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 Cor.DME/Des/Verif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 Chama Proc. IAL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&gt; Plano Voo/Rel.Atu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V&gt; Encerra Voo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ÇÃO  </w:t>
      </w:r>
      <w:r>
        <w:rPr>
          <w:b w:val="false"/>
          <w:bCs w:val="false"/>
        </w:rPr>
        <w:t>COR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na verdade se subdivide em 3 sub-op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75690</wp:posOffset>
                </wp:positionH>
                <wp:positionV relativeFrom="paragraph">
                  <wp:posOffset>168910</wp:posOffset>
                </wp:positionV>
                <wp:extent cx="2164715" cy="2711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13.3pt;width:170.4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&gt;   CORA&gt;Cor.Aut/Des/x min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518410</wp:posOffset>
                </wp:positionH>
                <wp:positionV relativeFrom="paragraph">
                  <wp:posOffset>132080</wp:posOffset>
                </wp:positionV>
                <wp:extent cx="631825" cy="451485"/>
                <wp:effectExtent l="6350" t="635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0.4pt;width:49.7pt;height:35.5pt" coordorigin="3966,208" coordsize="994,710">
                <v:line id="shape_0" from="4108,350" to="4676,9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208;width:994;height:710">
                  <v:line id="shape_0" from="4250,350" to="4818,91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208;width:994;height:710">
                    <v:line id="shape_0" from="4392,350" to="4960,9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20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62830</wp:posOffset>
                </wp:positionH>
                <wp:positionV relativeFrom="paragraph">
                  <wp:posOffset>113030</wp:posOffset>
                </wp:positionV>
                <wp:extent cx="541655" cy="451485"/>
                <wp:effectExtent l="6350" t="6350" r="50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8.9pt;width:42.6pt;height:35.5pt" coordorigin="7658,178" coordsize="852,710">
                <v:line id="shape_0" from="7942,320" to="8510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178;width:710;height:710">
                  <v:line id="shape_0" from="7800,320" to="8368,8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178;width:710;height:710">
                    <v:line id="shape_0" from="7800,320" to="8368,8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17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                     CORA                      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iva Correções Auto -   Desativa Alarmes  de      Ativa Alarmes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ticas através    de    Marcações-Rádio           Marcações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armes Automáticos      Automáticas               Automáticas a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rcação-Rádio  a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inu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 20 minu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 à terminologia, é  importante notar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ferença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ão cálculos autom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ncontrado na Rota Voada até  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ota a voar até 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Proa Magnética para atingir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ou sem ALARMES,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esente Módulo é  acima de tud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pos em temp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alc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da Aeronave para as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arantir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ua CHEGADA ao DESTINO desejado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em, é  possível calcular-se o FIXO DE POS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ionar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b-Módulo de Cálculos Automáticos para Correção de Proa, para efeit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erificaç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esse caso, trata-se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me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orna as MARCAÇÕES-RÁDIO automáticas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visan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Piloto em que mo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m ser feitas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álculo de Fixo de Posição 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Pro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 cas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ativarmos o Alar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, então est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colhendo a opção em que o Pilo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omento de fazer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-Rádio e a Correção de Proa, se tratando entã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 de Variáveis para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quando desej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Correções Automáticas de Proa atravé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Cruzada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m o ALARME de Marcação),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 tere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Menu Automático de Marcações Cruzadas, Menu 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é  automaticamente preparado para Marcações  VOR  e/ou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ndo das Estações-Rádio escolhidas 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Cruzadas Man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de Marcações) -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emos 2 op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ionarmos a Preparação Automática do Menu de Variáveis (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)  ---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chamarmos o Módulo de Marcações Cruzadas (MACR) e porta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051300</wp:posOffset>
                </wp:positionH>
                <wp:positionV relativeFrom="paragraph">
                  <wp:posOffset>1270</wp:posOffset>
                </wp:positionV>
                <wp:extent cx="631825" cy="451485"/>
                <wp:effectExtent l="6350" t="635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0.1pt;width:49.7pt;height:35.5pt" coordorigin="6380,2" coordsize="994,710">
                <v:line id="shape_0" from="6522,144" to="7090,7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380;top:2;width:994;height:710">
                  <v:line id="shape_0" from="6664,144" to="7232,71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380;top:2;width:994;height:710">
                    <v:line id="shape_0" from="6806,144" to="7374,71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380;top: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Menu Automático  ---&gt; 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1  &gt;&gt;  OPÇÃO  </w:t>
      </w:r>
      <w:r>
        <w:rPr>
          <w:b/>
          <w:bCs/>
        </w:rPr>
        <w:t>COR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marca o inici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 REAL atra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pagando todos os Alarmes ain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nd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ódulo Automát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eparando a armazenagem dos dados do Vôo Real que se ini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riando os ALARMES de Fixos Planejados (à  partir dos dados  do Pla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Vôo recém - executad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riando os ALARMES de Marcações Automáticas a cada 20 minu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modificável pelo Pilo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Marcações Cruzadas, preparando o Menu Automático de Variávei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acionamento dessa opção provoca apenas o surgimento da Mensagem 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poucos segun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706880</wp:posOffset>
                </wp:positionH>
                <wp:positionV relativeFrom="paragraph">
                  <wp:posOffset>81280</wp:posOffset>
                </wp:positionV>
                <wp:extent cx="631825" cy="451485"/>
                <wp:effectExtent l="6350" t="635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6.4pt;width:49.65pt;height:35.5pt" coordorigin="2688,128" coordsize="993,710">
                <v:line id="shape_0" from="2830,270" to="3398,83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28;width:993;height:710">
                  <v:line id="shape_0" from="2972,270" to="3540,83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28;width:993;height:710">
                    <v:line id="shape_0" from="3114,270" to="3682,83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2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5.2  &gt;&gt;  OPÇÃO  </w:t>
      </w:r>
      <w:r>
        <w:rPr>
          <w:b/>
          <w:bCs/>
        </w:rPr>
        <w:t xml:space="preserve">     CORA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rariamente o Alarme de Marca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 o Menu Automático de Variáveis de Marcação, se for o cas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ca  à espera do acionamento por parte do Piloto da Marcaçã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realizar correções automá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mostra por poucos segundos a Mensagem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06880</wp:posOffset>
                </wp:positionH>
                <wp:positionV relativeFrom="paragraph">
                  <wp:posOffset>70485</wp:posOffset>
                </wp:positionV>
                <wp:extent cx="541655" cy="451485"/>
                <wp:effectExtent l="6350" t="6350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5.55pt;width:42.6pt;height:35.5pt" coordorigin="2688,111" coordsize="852,710">
                <v:line id="shape_0" from="2972,253" to="3540,8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11;width:709;height:710">
                  <v:line id="shape_0" from="2830,253" to="3398,82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11;width:709;height:710">
                    <v:line id="shape_0" from="2830,253" to="3398,8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1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5.3  &gt;&gt;  OPÇÃO       </w:t>
      </w:r>
      <w:r>
        <w:rPr>
          <w:b/>
          <w:bCs/>
        </w:rPr>
        <w:t>COR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olt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de Marcações Automá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e que se estabeleç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va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empo entre Marcações Automat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fer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20 minutos, que é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adr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mostra por poucos segundos a Mensagem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660650</wp:posOffset>
                </wp:positionH>
                <wp:positionV relativeFrom="paragraph">
                  <wp:posOffset>11430</wp:posOffset>
                </wp:positionV>
                <wp:extent cx="541655" cy="451485"/>
                <wp:effectExtent l="6350" t="635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0.9pt;width:42.6pt;height:35.5pt" coordorigin="4190,18" coordsize="852,710">
                <v:line id="shape_0" from="4474,160" to="5042,7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90;top:18;width:710;height:710">
                  <v:line id="shape_0" from="4332,160" to="4900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90;top:18;width:710;height:710">
                    <v:line id="shape_0" from="4332,160" to="4900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90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UN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    CORA deverá  ser a primeira a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da, ao se entrar no Módulo de Corre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r o inicio do Acompanhamento de Vôo Real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ções Automáticas de Proa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5.4  PROCEDIMENTOS DE MARCAÇÕES AUTOMÁTICAS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ompanhamento de Vôo Re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est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ALARMES de Marcação Automática, através de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de outra Opção,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mento exa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que seja feita a Marcação-Rádio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ion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Cálculos Automáticos de Correção de Proa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di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TELA "piscando", com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ACAO CRUZ.ou DME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O ALARME DE MARCACOES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     &lt;APAGA&gt;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Apos  &lt;CONT&gt;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lem d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nal sono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BE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Tecla &lt;APAGA&gt; , fica paralisad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i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o Alarme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ando-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IS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utoriza-se a continuação do Procedimento de Correção Automática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ós a introdução dos dados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parar a intermitência da Tela acima com 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e pod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r 3 caminhos :</w:t>
      </w:r>
    </w:p>
    <w:p>
      <w:pPr>
        <w:pStyle w:val="Heading3"/>
        <w:rPr/>
      </w:pPr>
      <w:r>
        <w:rPr/>
        <w:t xml:space="preserve">  </w:t>
      </w:r>
      <w:r>
        <w:rPr/>
        <w:t>5.4.1  MARCAÇÃO CRUZADA SIMULTÂNEA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584190</wp:posOffset>
                </wp:positionH>
                <wp:positionV relativeFrom="paragraph">
                  <wp:posOffset>165735</wp:posOffset>
                </wp:positionV>
                <wp:extent cx="631825" cy="451485"/>
                <wp:effectExtent l="6350" t="635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13.05pt;width:49.7pt;height:35.45pt" coordorigin="8794,261" coordsize="994,709">
                <v:line id="shape_0" from="8936,403" to="9504,9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261;width:994;height:709">
                  <v:line id="shape_0" from="9078,403" to="9646,97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261;width:994;height:709">
                    <v:line id="shape_0" from="9220,403" to="9788,97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26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R1/RAD1 MR2/RAD2 HORA PM MOST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rc&gt;Atual/Qquer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- Proa Magn&gt; 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   MR2   RAD1   RAD2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 digitarmos o NOVO VALOR e após acionarmos a Opçã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R2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lterarmos o Valor de   HORA   teremos 2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se digitarmos um Horário qualquer e após acionarmos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0226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0.65pt;width:49.7pt;height:35.5pt" coordorigin="476,13" coordsize="994,710">
                <v:line id="shape_0" from="618,155" to="118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76;top:13;width:994;height:710">
                  <v:line id="shape_0" from="760,155" to="132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76;top:13;width:994;height:710">
                    <v:line id="shape_0" from="902,155" to="147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7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uzada foi realizada nesse Horário digitad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qualquer alteração feita, aparece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dados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ão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VARIÁVEIS    DE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**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=XX.XXh **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  &lt;C&gt;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Tela também surgirá  se acionar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&lt;CONT&gt;  d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cálculos automáticos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82550</wp:posOffset>
                </wp:positionH>
                <wp:positionV relativeFrom="paragraph">
                  <wp:posOffset>213360</wp:posOffset>
                </wp:positionV>
                <wp:extent cx="541655" cy="451485"/>
                <wp:effectExtent l="6350" t="6350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6.8pt;width:42.6pt;height:35.5pt" coordorigin="130,336" coordsize="852,710">
                <v:line id="shape_0" from="414,478" to="982,10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0;top:336;width:709;height:710">
                  <v:line id="shape_0" from="272,478" to="840,10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0;top:336;width:709;height:710">
                    <v:line id="shape_0" from="272,478" to="840,104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0;top:33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6350</wp:posOffset>
                </wp:positionH>
                <wp:positionV relativeFrom="paragraph">
                  <wp:posOffset>162560</wp:posOffset>
                </wp:positionV>
                <wp:extent cx="6853555" cy="45148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8536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12.8pt;width:539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 qualquer variável do Menu Automático fará mostrar na Pilh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s o valor atual dessa variável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?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nclatura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1   - marcação relativa com a 1a. Estação (ou EST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2   - marcação relativa com a 2a. Estação (ou EST2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1  - radial "from" sobre a qual está  a Aeronave, da 1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1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2  - radial "from" sobre a qual está  a Aeronave, da 2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2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ORA  - hora da marcação cruz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32181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-0.4pt;width:49.7pt;height:35.5pt" coordorigin="6806,-8" coordsize="994,710">
                <v:line id="shape_0" from="6948,134" to="7516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-8;width:994;height:710">
                  <v:line id="shape_0" from="7090,134" to="7658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-8;width:994;height:710">
                    <v:line id="shape_0" from="7232,134" to="7800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M    - Proa Magnética da Aeronave no momento d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nada informado, continua sendo aquel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agora, no trecho que se encerra com essa Marcação Cruz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a PM 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esma em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echo entre Fixos/Marcações . </w:t>
      </w:r>
    </w:p>
    <w:p>
      <w:pPr>
        <w:pStyle w:val="Heading3"/>
        <w:rPr/>
      </w:pPr>
      <w:r>
        <w:rPr/>
        <w:t xml:space="preserve">  </w:t>
      </w:r>
      <w:r>
        <w:rPr/>
        <w:t>5.4.2  MARCAÇÃO CRUZADA NÃO-SIMULTÂNE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557520</wp:posOffset>
                </wp:positionH>
                <wp:positionV relativeFrom="paragraph">
                  <wp:posOffset>163195</wp:posOffset>
                </wp:positionV>
                <wp:extent cx="631825" cy="451485"/>
                <wp:effectExtent l="6350" t="635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pt;margin-top:12.85pt;width:49.7pt;height:35.45pt" coordorigin="8752,257" coordsize="994,709">
                <v:line id="shape_0" from="8894,399" to="9462,9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52;top:257;width:994;height:709">
                  <v:line id="shape_0" from="9036,399" to="9604,9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52;top:257;width:994;height:709">
                    <v:line id="shape_0" from="9178,399" to="9746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52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 MR2   HOR1   HOR2   VEL    PM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1   HOR2   VEL 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1   HOR2   VEL 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1   HOR2   VEL   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&gt; 1a. &gt; Atual/Qq/ 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&gt; 2a. &gt; Atual/Qq/ 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OCIDADE_kt&gt; Inf./ /?           +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&gt; Proa Magn.&gt;Inf./ /?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¦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+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MOSTR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   MR2   RAD1   RAD2   VEL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 digitarmos o NOVO VALOR e após acionarmos a Opçã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R2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VE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lterarmos o Valor de   HOR1   HOR2   teremos 2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1a. Marcação Cruzada com a Estação 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2a. Marcação Cruzada com a Estaçã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se digitarmos um Horário qualquer e após acionarmos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3467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0.9pt;width:49.65pt;height:35.5pt" coordorigin="842,18" coordsize="993,710">
                <v:line id="shape_0" from="984,160" to="1552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18;width:993;height:710">
                  <v:line id="shape_0" from="1126,160" to="1694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18;width:993;height:710">
                    <v:line id="shape_0" from="1268,160" to="1836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1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om  a Estação 1 foi realizada nesse Horário digit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digitarmos um Horário qualquer e após acionarmos as Tecla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3467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-0.4pt;width:49.65pt;height:35.5pt" coordorigin="842,-8" coordsize="993,710">
                <v:line id="shape_0" from="984,134" to="1552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-8;width:993;height:710">
                  <v:line id="shape_0" from="1126,134" to="1694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-8;width:993;height:710">
                    <v:line id="shape_0" from="1268,134" to="1836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2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om  a Estação 2 foi realizada nesse Horário digitad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qualquer alteração feita, aparece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dados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 através da Tela abaixo, com o us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/N-Simu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VARIÁVEIS    DE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 &lt;C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Tela também surgirá  se acionar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 d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cálculos automáticos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nclatura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1   - marcação relativa com a 1a. Estação (ou EST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2   - marcação relativa com a 2a. Estação (ou EST2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1  - radial "from" sobre a qual está  a Aeronave, da 1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1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2  - radial "from" sobre a qual está  a Aeronave, da 2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2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1 - hora da 1a. marcação .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306570</wp:posOffset>
                </wp:positionH>
                <wp:positionV relativeFrom="paragraph">
                  <wp:posOffset>-12700</wp:posOffset>
                </wp:positionV>
                <wp:extent cx="631825" cy="451485"/>
                <wp:effectExtent l="6350" t="6350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-1pt;width:49.7pt;height:35.5pt" coordorigin="6782,-20" coordsize="994,710">
                <v:line id="shape_0" from="6924,122" to="7492,69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782;top:-20;width:994;height:710">
                  <v:line id="shape_0" from="7066,122" to="7634,69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782;top:-20;width:994;height:710">
                    <v:line id="shape_0" from="7208,122" to="7776,69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782;top:-2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2 - hora da 2a. marcação .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321810</wp:posOffset>
                </wp:positionH>
                <wp:positionV relativeFrom="paragraph">
                  <wp:posOffset>175895</wp:posOffset>
                </wp:positionV>
                <wp:extent cx="631825" cy="451485"/>
                <wp:effectExtent l="6350" t="635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3.85pt;width:49.7pt;height:35.5pt" coordorigin="6806,277" coordsize="994,710">
                <v:line id="shape_0" from="6948,419" to="7516,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277;width:994;height:710">
                  <v:line id="shape_0" from="7090,419" to="7658,9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277;width:994;height:710">
                    <v:line id="shape_0" from="7232,419" to="7800,9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2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sse caso, 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obrigatóri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r o horário, 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digitan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L   - Velocidade da Aeronave nos momentos das Marcações.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, continua se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ocidade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.V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dotada para o trecho que está 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cer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a   no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M    - Proa Magnética da Aeronave no momento d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nada informado, continua sendo aquel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agora, no trecho que se encerra com essa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a PM 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esma em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echo entre Fixos/Marcaçõe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V    - Rumo Verdadeiro ou ROTA que a Aeronave esta' presumidamente per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ur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Marcação.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, continua se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V  (N.RV) adotado para o trecho que esta' sendo ence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o com a Nova Marc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</w:t>
      </w:r>
      <w:r>
        <w:rPr/>
        <w:t>5.4.3.  MARCAÇÃO DME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/>
        <w:t xml:space="preserve">   então aparecerá a tela abaixo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Que é a Tela de Entrada no Sub-Módulo </w:t>
      </w:r>
    </w:p>
    <w:p>
      <w:pPr>
        <w:pStyle w:val="Normal"/>
        <w:rPr/>
      </w:pPr>
      <w:r>
        <w:rPr/>
        <w:t xml:space="preserve">  </w:t>
      </w:r>
      <w:r>
        <w:rPr/>
        <w:t>DME  para cálculo da Posição da Aeronave</w:t>
      </w:r>
    </w:p>
    <w:p>
      <w:pPr>
        <w:pStyle w:val="Normal"/>
        <w:rPr/>
      </w:pPr>
      <w:r>
        <w:rPr/>
        <w:t xml:space="preserve">  </w:t>
      </w:r>
      <w:r>
        <w:rPr/>
        <w:t>(ver Capítulo 06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cionando-se uma Estaçã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ál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m freqüênci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ál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,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a das três opções 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  EST2   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processamento se dará conforme Capítulo 06 . </w:t>
      </w:r>
    </w:p>
    <w:p>
      <w:pPr>
        <w:pStyle w:val="Normal"/>
        <w:ind w:left="300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final,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o Menu do Sub-Módulo DME de Posição     da</w:t>
      </w:r>
    </w:p>
    <w:p>
      <w:pPr>
        <w:pStyle w:val="Normal"/>
        <w:ind w:left="30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, dará continuidade aos cálculo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Automática de Proa</w:t>
      </w:r>
    </w:p>
    <w:p>
      <w:pPr>
        <w:pStyle w:val="Normal"/>
        <w:ind w:left="30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item seguinte  (5.4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5.4.4  CONTINUAÇÃO DO PROCEDIMENT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fornecermos os dados de Marcação (em 1 dos 3 casos anteriores),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á permit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cálculo automático do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cálculos automáticos de Correção de Pro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final dos quais serão apresentad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.1&gt;XXXX   MR1=XXXº            ... antes mostrando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        Resultados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.2&gt;XXXX   MR2=XXXº            para os dois primeiros ca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        anteriores ,  e apó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FT:  PV=XXXº  PM=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1=XXXnm    DE2=XXXn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64160</wp:posOffset>
                </wp:positionH>
                <wp:positionV relativeFrom="paragraph">
                  <wp:posOffset>-1423035</wp:posOffset>
                </wp:positionV>
                <wp:extent cx="2976245" cy="3427095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12.05pt;width:234.35pt;height:269.8pt" coordorigin="416,-2241" coordsize="4687,5396">
                <v:line id="shape_0" from="416,173" to="5102,31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2241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A CORM ALDE RETO SIMU 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,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,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com as informações sobr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***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O Trecho fal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hora da marcação até  o DESTINO ATUAL, com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os valore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PROA MAGNÉTICA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ng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Destino desejado, leva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conta o Vento Real verificado no Trecho recém-encerrado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O ETA - Hora Estimada de Chegada no Destin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VELOCIDADE no So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 o Destin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V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CORREÇÃO DE DERIVA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C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O RUMO VERDADEIRO   até  o Destino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R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DISTÂ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ixo de Posição recém calculado até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tino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DI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*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 Trecho Recém Encer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de a hora da Marcação Anterior até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Hora da ultima marcação, com os valores calculados par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IREÇÃO DO VENTO Real encontrado nesse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VELOCIDADE DO VENTO Real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ontrado nesse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ROTA OU RUMO VERDADEI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corr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ixo de Marcação ant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é  o último Fixo de Marcaçã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ISTÂ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re os Fixos acima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urante todo o trecho recém encer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VELOCIDADE NO SO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rificada no último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rá  o procedimento de Correções Automática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COR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também se subdivide em 3 sub-opções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346200</wp:posOffset>
                </wp:positionH>
                <wp:positionV relativeFrom="paragraph">
                  <wp:posOffset>4445</wp:posOffset>
                </wp:positionV>
                <wp:extent cx="2254885" cy="27114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pt;margin-top:0.35pt;width:177.5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--&gt;   CORM&gt; Cor.</w:t>
      </w:r>
      <w:r>
        <w:rPr>
          <w:rFonts w:eastAsia="Courier New" w:cs="Courier New" w:ascii="Courier New" w:hAnsi="Courier New"/>
          <w:sz w:val="24"/>
          <w:szCs w:val="24"/>
        </w:rPr>
        <w:t>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/Macr/D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60650</wp:posOffset>
                </wp:positionH>
                <wp:positionV relativeFrom="paragraph">
                  <wp:posOffset>-13970</wp:posOffset>
                </wp:positionV>
                <wp:extent cx="631825" cy="451485"/>
                <wp:effectExtent l="6350" t="6350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-1.1pt;width:49.7pt;height:35.45pt" coordorigin="4190,-22" coordsize="994,709">
                <v:line id="shape_0" from="4332,120" to="4900,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90;top:-22;width:994;height:709">
                  <v:line id="shape_0" from="4474,120" to="5042,68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90;top:-22;width:994;height:709">
                    <v:line id="shape_0" from="4616,120" to="5184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90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92320</wp:posOffset>
                </wp:positionH>
                <wp:positionV relativeFrom="paragraph">
                  <wp:posOffset>-13970</wp:posOffset>
                </wp:positionV>
                <wp:extent cx="541655" cy="451485"/>
                <wp:effectExtent l="6350" t="6350" r="50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-1.1pt;width:42.6pt;height:35.45pt" coordorigin="7232,-22" coordsize="852,709">
                <v:line id="shape_0" from="7516,120" to="8084,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232;top:-22;width:709;height:709">
                  <v:line id="shape_0" from="7373,120" to="7941,6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232;top:-22;width:709;height:709">
                    <v:line id="shape_0" from="7373,120" to="7941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232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¦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                        CORM                 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Marcação Manual    Aciona Marcação Manual   Aciona Marcaçã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uzada   ou           Cruzada através    do    com DME através 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ME                    Módulo de Marcações      Módulo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Cruzadas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1  &gt;&gt;  OPÇÃO    </w:t>
      </w:r>
      <w:r>
        <w:rPr>
          <w:b/>
          <w:bCs/>
        </w:rPr>
        <w:t>COR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411980</wp:posOffset>
                </wp:positionH>
                <wp:positionV relativeFrom="paragraph">
                  <wp:posOffset>186055</wp:posOffset>
                </wp:positionV>
                <wp:extent cx="631825" cy="451485"/>
                <wp:effectExtent l="6350" t="635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14.65pt;width:49.7pt;height:35.5pt" coordorigin="6948,293" coordsize="994,710">
                <v:line id="shape_0" from="7090,435" to="7658,10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948;top:293;width:994;height:710">
                  <v:line id="shape_0" from="7232,435" to="7800,100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948;top:293;width:994;height:710">
                    <v:line id="shape_0" from="7374,435" to="7942,100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948;top:29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 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ver sido acionada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141470</wp:posOffset>
                </wp:positionH>
                <wp:positionV relativeFrom="paragraph">
                  <wp:posOffset>167640</wp:posOffset>
                </wp:positionV>
                <wp:extent cx="631825" cy="451485"/>
                <wp:effectExtent l="6350" t="635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3.2pt;width:49.65pt;height:35.5pt" coordorigin="6522,264" coordsize="993,710">
                <v:line id="shape_0" from="6664,406" to="7232,9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522;top:264;width:993;height:710">
                  <v:line id="shape_0" from="6806,406" to="7374,9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522;top:264;width:993;height:710">
                    <v:line id="shape_0" from="6948,406" to="7516,9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522;top:2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iver sido acionada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Item abaixo é  muito semelhante ao Item anterior (5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1.1  PROCEDIMENTOS DE MARCAÇÕES MANUAIS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companhamento de Vôo Re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est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ALARMES de Marcação Automática,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ato para que sej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feita a Marcação-Rádio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ionados os cálculos automáticos de Correção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quele determinado pelo Piloto ao acionar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 partir desse momento, 3 caminhos poderão ser segui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6.1.2  MARCAÇÃO MANUAL CRUZADA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403850</wp:posOffset>
                </wp:positionH>
                <wp:positionV relativeFrom="paragraph">
                  <wp:posOffset>164465</wp:posOffset>
                </wp:positionV>
                <wp:extent cx="631825" cy="451485"/>
                <wp:effectExtent l="6350" t="635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12.95pt;width:49.7pt;height:35.5pt" coordorigin="8510,259" coordsize="994,710">
                <v:line id="shape_0" from="8652,401" to="9220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510;top:259;width:994;height:710">
                  <v:line id="shape_0" from="8794,401" to="9362,96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510;top:259;width:994;height:710">
                    <v:line id="shape_0" from="8936,401" to="9504,96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10;top:2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ntes não tiver sido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se antes tiver sido acionada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A   PM   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R1/RAD1 MR2/RAD2 HORA PM MOST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rc&gt; Atual/Qquer/?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&gt; Proa Magn.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?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Manu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valores das variáveis de marcação se dará  da mesm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quela descrita no item (5.4.1), de acordo com a mesma nomencla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variáve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/>
        <w:t>6.1.3  MARCAÇÃO MANUAL CRUZADA NÃO-SIMULTÂNEA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584190</wp:posOffset>
                </wp:positionH>
                <wp:positionV relativeFrom="paragraph">
                  <wp:posOffset>161925</wp:posOffset>
                </wp:positionV>
                <wp:extent cx="631825" cy="451485"/>
                <wp:effectExtent l="6350" t="6350" r="1270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12.75pt;width:49.7pt;height:35.5pt" coordorigin="8794,255" coordsize="994,710">
                <v:line id="shape_0" from="8936,397" to="9504,9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255;width:994;height:710">
                  <v:line id="shape_0" from="9078,397" to="9646,9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255;width:994;height:710">
                    <v:line id="shape_0" from="9220,397" to="9788,9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2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1   HOR2   VEL    PM     (NXT)   MO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1   HOR2   VEL    PM     (NXT)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1   HOR2   VEL    PM     (NXT)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1   HOR2   VEL   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NXT)   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 .. &gt; &lt;CONT&gt;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- 1a.&gt; Atual/Qq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- 2a.&gt; Atual/Qq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OCIDADE_kt&gt; Inf./ /?           +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- Proa Magn. &gt; Inf./ /?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¦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+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MOSTR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Manual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valores das variáveis de Marcação se dará  da mesm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orma que aquela descrita no item (5.4.2) de acordo com a mesma nomen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latura de variáve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1.4  </w:t>
      </w:r>
      <w:r>
        <w:rPr>
          <w:b/>
          <w:bCs/>
        </w:rPr>
        <w:t>MARCAÇÃO  DME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haverá processamento semelha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5.4.3)  .</w:t>
      </w:r>
    </w:p>
    <w:p>
      <w:pPr>
        <w:pStyle w:val="Heading3"/>
        <w:rPr/>
      </w:pPr>
      <w:r>
        <w:rPr/>
        <w:t xml:space="preserve">   </w:t>
      </w:r>
      <w:r>
        <w:rPr/>
        <w:t>6.1.5  CONTINUAÇÃO DO PROCEDIMENTO DE MARCAÇÕES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fornecidos os dados de marcação (em 1 dos 3 casos anteriores)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á  permi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cálculo automático do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cálculos automátic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final dos quais será  apresentad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54810</wp:posOffset>
                </wp:positionH>
                <wp:positionV relativeFrom="paragraph">
                  <wp:posOffset>75565</wp:posOffset>
                </wp:positionV>
                <wp:extent cx="631825" cy="451485"/>
                <wp:effectExtent l="6350" t="6350" r="1270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5.95pt;width:49.7pt;height:35.5pt" coordorigin="2606,119" coordsize="994,710">
                <v:line id="shape_0" from="2748,261" to="3316,8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06;top:119;width:994;height:710">
                  <v:line id="shape_0" from="2890,261" to="3458,82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06;top:119;width:994;height:710">
                    <v:line id="shape_0" from="3032,261" to="3600,8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06;top:1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6.2  &gt;&gt;  OPÇÃO  </w:t>
      </w:r>
      <w:r>
        <w:rPr>
          <w:b/>
          <w:bCs/>
        </w:rPr>
        <w:t xml:space="preserve">    COR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mpr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para tanto permite a entrada direta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arc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AC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locando  à disposição do Piloto toda a flexibilidade e recur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e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ao abandonar o Módulo de Marcações Cruzadas,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 Módulo de Correções Automáticas de Proa e já  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s cálculos automáticos de correção de Proa 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0109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0.9pt;width:49.7pt;height:35.5pt" coordorigin="1734,18" coordsize="994,710">
                <v:line id="shape_0" from="1876,160" to="2444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734;top:18;width:994;height:710">
                  <v:line id="shape_0" from="2018,160" to="2586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734;top:18;width:994;height:710">
                    <v:line id="shape_0" from="2160,160" to="2728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734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/>
        <w:t xml:space="preserve">    surgirá 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21995</wp:posOffset>
            </wp:positionH>
            <wp:positionV relativeFrom="paragraph">
              <wp:posOffset>98425</wp:posOffset>
            </wp:positionV>
            <wp:extent cx="1714500" cy="863600"/>
            <wp:effectExtent l="0" t="0" r="0" b="0"/>
            <wp:wrapSquare wrapText="larges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LA DE ENTRADA  NO MÓDULO DE MARCAÇÕES CRUZADAS .</w:t>
      </w:r>
    </w:p>
    <w:p>
      <w:pPr>
        <w:pStyle w:val="Normal"/>
        <w:rPr/>
      </w:pPr>
      <w:r>
        <w:rPr/>
        <w:t>Após fornecidos os dados de Marcação Cruzada e</w:t>
      </w:r>
    </w:p>
    <w:p>
      <w:pPr>
        <w:pStyle w:val="Normal"/>
        <w:rPr/>
      </w:pPr>
      <w:r>
        <w:rPr/>
        <w:t xml:space="preserve">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enu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, haverá a continuidade a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de Correção Automática de Proa conforme Item  (5.4.4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ao voltar ao Módulo de Correções Automáticas de Pro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ndo que 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 de corre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a já  estão em anda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 a seguir 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procedimento de correções automática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706880</wp:posOffset>
                </wp:positionH>
                <wp:positionV relativeFrom="paragraph">
                  <wp:posOffset>69215</wp:posOffset>
                </wp:positionV>
                <wp:extent cx="541655" cy="451485"/>
                <wp:effectExtent l="6350" t="6350" r="508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5.45pt;width:42.6pt;height:35.45pt" coordorigin="2688,109" coordsize="852,709">
                <v:line id="shape_0" from="2972,251" to="3540,8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09;width:709;height:709">
                  <v:line id="shape_0" from="2830,251" to="3398,81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09;width:709;height:709">
                    <v:line id="shape_0" from="2830,251" to="3398,81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0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6.3  &gt;&gt;  OPÇÃO       </w:t>
      </w:r>
      <w:r>
        <w:rPr>
          <w:b/>
          <w:bCs/>
        </w:rPr>
        <w:t>D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 com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para tanto permite a entrada 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ub-Módulo DME para Cálculo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sição d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conforme Item  (5.4.3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ao voltar Módulo de Correções Automáticas de Pro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ndo que 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 de corre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a já  estão em anda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 a seguir 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XX      &lt;C&g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procedimento de correções automática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7.  &gt;&gt;  OPÇÃO  </w:t>
      </w:r>
      <w:r>
        <w:rPr>
          <w:b w:val="false"/>
          <w:bCs w:val="false"/>
        </w:rPr>
        <w:t>ALD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ção de destin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prever uma situa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 necess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u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emergênc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satisfazer a uma necess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 de 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ferências vis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er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ato ra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se ajustar a mudanças de Plano de Vô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sempre checan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tante 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lcance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ervando uma margem de segurança de 10% na autonom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à 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, que 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é  feita a solicitação de altera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 alarme de marcações automáticas est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estamos faz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man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róximo fix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róxima marc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quele h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for o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7.1  PROCEDIMENTOS DE ALTERAÇÃO DE DESTINO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deveremos seguir os passos abaixo quando desejarmos realizar uma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1.1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 (PM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Destino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o. -  2.1 fazemos uma MARCAÇÃO-RÁDIO com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mos a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 3.1 aguardamos a Tel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2 adotamos  a nova Proa Magnética (N.PM) sugerida pela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7.2  SUB-MÓDULO DE ALTERAÇÃO DE DESTINO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urgirá :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estino  e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ENTRADA NO SUB-MÓDULO D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ifica Raio Alcance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ÇÃO DE DESTINO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 Dest:Altern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&gt; Qual?/Autom.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SOR + &lt;ENTER&gt; + &lt;C&gt;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&gt; Dest:Arrival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&gt; Dest:Dep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N &gt; Planej.Atual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FIM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enu de ALTERAÇÃO DE DESTINO permite total flexibilidade e facil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t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az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se tornar o 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ol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ocal de partida bastand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DESTINO ORIGINAL do Plano de Vô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lquer Local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esde que natural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 previst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margem de segurança de 10%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em qualquer opção, essa cond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verá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edeci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ion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 automática de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 para ser 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um simpl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nto no Mini-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cujas coordenadas podem ser conheci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imediat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do com o 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+  &lt;ENTER&gt;,  já  será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ficiente como ESCOLHA DE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7.3  DESTINOS DO PLANO DE VÔO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altern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RR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 destino origin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 local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rgirá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Processamento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TERAÇÃO DE DESTINO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rapidamente, ao se encerr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o NOVO DESTINO esti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, será  fei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álc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NOVO TRAJETO até  o NOV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inicio do novo trajeto  à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ATA, HORA, LATITUDE e LONGITU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olicitação de alteração de destino,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ivermos faz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MANUAIS  ou se estivermos à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era de MARCAÇÕES AUTOMÁ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horá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ÃO AUTOMÁTIC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NOVO DESTINO mais  DATA,  ETA (Hora Estimad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egada), LATITUDE  e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(RV)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ustível 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evisto ao atingir-s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o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(ou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) encerra a alteração de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7.4  &gt;&gt;  OPÇÃO  </w:t>
      </w:r>
      <w:r>
        <w:rPr>
          <w:b/>
          <w:bCs/>
        </w:rPr>
        <w:t>LOCAL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se forneça um Local present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ornar o NOVO DESTIN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 irá  aparece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Pesq.Tab.Locais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já  entrando diretamente  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ódulo de Pesquisa da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. Fornecido o Local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iniciando-se a Pesquis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aparecendo a mesm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ção de Alteração de Dest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Item (7.3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06880</wp:posOffset>
                </wp:positionH>
                <wp:positionV relativeFrom="paragraph">
                  <wp:posOffset>97790</wp:posOffset>
                </wp:positionV>
                <wp:extent cx="631825" cy="451485"/>
                <wp:effectExtent l="6350" t="6350" r="1270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7.7pt;width:49.65pt;height:35.5pt" coordorigin="2688,154" coordsize="993,710">
                <v:line id="shape_0" from="2830,296" to="3398,8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54;width:993;height:710">
                  <v:line id="shape_0" from="2972,296" to="3540,86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54;width:993;height:710">
                    <v:line id="shape_0" from="3114,296" to="3682,86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5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7.5  &gt;&gt;  OPÇÃO       </w:t>
      </w:r>
      <w:r>
        <w:rPr>
          <w:b/>
          <w:bCs/>
        </w:rPr>
        <w:t>LOCAL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a BUSCA de um Local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té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contrar um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 da Aeronave. Acionada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50240</wp:posOffset>
                </wp:positionH>
                <wp:positionV relativeFrom="paragraph">
                  <wp:posOffset>-2540</wp:posOffset>
                </wp:positionV>
                <wp:extent cx="631825" cy="451485"/>
                <wp:effectExtent l="6350" t="635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2pt;width:49.65pt;height:35.5pt" coordorigin="1024,-4" coordsize="993,710">
                <v:line id="shape_0" from="1166,138" to="1734,7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024;top:-4;width:993;height:710">
                  <v:line id="shape_0" from="1308,138" to="1876,7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024;top:-4;width:993;height:710">
                    <v:line id="shape_0" from="1450,138" to="2018,7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024;top:-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surgi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a BUSCA AUTOMÁ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Local que est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CANCE da Aeronav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té 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 de temp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ssamento de 2 minu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ontrando-se esse Local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aticamente já  aparecerá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com todos os dados pertinen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o NOVO LOCAL encontrad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já  se tornar o NOVO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7.6  &gt;&gt;  OPÇÃO   </w:t>
      </w:r>
      <w:r>
        <w:rPr>
          <w:b/>
          <w:bCs/>
        </w:rPr>
        <w:t>CURSO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á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exibilidade  ali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uma tot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na escolha de um Local ou Ponto Geográfico para POUS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o ser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RSOR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902335</wp:posOffset>
            </wp:positionH>
            <wp:positionV relativeFrom="paragraph">
              <wp:posOffset>-1905</wp:posOffset>
            </wp:positionV>
            <wp:extent cx="1714500" cy="863600"/>
            <wp:effectExtent l="0" t="0" r="0" b="0"/>
            <wp:wrapSquare wrapText="largest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... já  aparece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uma vez que el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á  tenha si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truí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, dentro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movendo-se o CURSOR GRÁFICO com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15010</wp:posOffset>
                </wp:positionH>
                <wp:positionV relativeFrom="paragraph">
                  <wp:posOffset>26035</wp:posOffset>
                </wp:positionV>
                <wp:extent cx="374015" cy="414020"/>
                <wp:effectExtent l="6350" t="635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05pt;width:29.4pt;height:32.55pt" coordorigin="1126,41" coordsize="588,651">
                <v:line id="shape_0" from="1288,266" to="1714,6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165860</wp:posOffset>
                </wp:positionH>
                <wp:positionV relativeFrom="paragraph">
                  <wp:posOffset>26035</wp:posOffset>
                </wp:positionV>
                <wp:extent cx="412115" cy="360680"/>
                <wp:effectExtent l="6350" t="635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2.05pt;width:32.45pt;height:28.35pt" coordorigin="1836,41" coordsize="649,567">
                <v:line id="shape_0" from="2059,182" to="2485,6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16710</wp:posOffset>
                </wp:positionH>
                <wp:positionV relativeFrom="paragraph">
                  <wp:posOffset>26035</wp:posOffset>
                </wp:positionV>
                <wp:extent cx="348615" cy="412750"/>
                <wp:effectExtent l="6350" t="635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2.05pt;width:27.4pt;height:32.45pt" coordorigin="2546,41" coordsize="548,649">
                <v:line id="shape_0" from="2668,264" to="3094,69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067560</wp:posOffset>
                </wp:positionH>
                <wp:positionV relativeFrom="paragraph">
                  <wp:posOffset>26035</wp:posOffset>
                </wp:positionV>
                <wp:extent cx="413385" cy="360680"/>
                <wp:effectExtent l="6350" t="635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2.05pt;width:32.5pt;height:28.35pt" coordorigin="3256,41" coordsize="650,567">
                <v:line id="shape_0" from="3480,182" to="3906,60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02335</wp:posOffset>
            </wp:positionH>
            <wp:positionV relativeFrom="paragraph">
              <wp:posOffset>163830</wp:posOffset>
            </wp:positionV>
            <wp:extent cx="1714500" cy="863600"/>
            <wp:effectExtent l="0" t="0" r="0" b="0"/>
            <wp:wrapSquare wrapText="largest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de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á-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onto Geográfico desejad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irando-se temporariamente o Menu de Ed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864360</wp:posOffset>
                </wp:positionH>
                <wp:positionV relativeFrom="paragraph">
                  <wp:posOffset>7620</wp:posOffset>
                </wp:positionV>
                <wp:extent cx="361315" cy="4121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0.6pt;width:28.4pt;height:32.4pt" coordorigin="2936,12" coordsize="568,648">
                <v:line id="shape_0" from="3078,234" to="3504,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936;top:1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a com a tecla     , no caso ANAP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/>
        <w:t xml:space="preserve"> das coordenadas poderá  ser feita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9023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. dentro do próprio Módulo Automático de   </w:t>
      </w:r>
    </w:p>
    <w:p>
      <w:pPr>
        <w:pStyle w:val="Normal"/>
        <w:rPr/>
      </w:pPr>
      <w:r>
        <w:rPr/>
        <w:t xml:space="preserve">    </w:t>
      </w:r>
      <w:r>
        <w:rPr/>
        <w:t>Modificação Gráfica Interativa através de</w:t>
      </w:r>
    </w:p>
    <w:p>
      <w:pPr>
        <w:pStyle w:val="Normal"/>
        <w:rPr/>
      </w:pPr>
      <w:r>
        <w:rPr/>
        <w:t xml:space="preserve">     </w:t>
      </w:r>
      <w:r>
        <w:rPr/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eitu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ORDENADAS DECIMAI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na ordem ( longitude  ,  latitude 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405380</wp:posOffset>
                </wp:positionH>
                <wp:positionV relativeFrom="paragraph">
                  <wp:posOffset>23495</wp:posOffset>
                </wp:positionV>
                <wp:extent cx="412115" cy="399415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1.85pt;width:32.45pt;height:31.35pt" coordorigin="3788,37" coordsize="649,627">
                <v:line id="shape_0" from="3950,239" to="4376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788;top:37;width:649;height:567">
                  <v:line id="shape_0" from="4010,178" to="4436,60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788;top:3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utilizando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uas veze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entã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ravés d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no Menu Principal do Módulo d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. Dessa maneira, pode-se contar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cilidad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ore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/>
        <w:t xml:space="preserve"> de</w:t>
      </w:r>
    </w:p>
    <w:p>
      <w:pPr>
        <w:pStyle w:val="Normal"/>
        <w:rPr/>
      </w:pPr>
      <w:r>
        <w:rPr/>
        <w:t xml:space="preserve">     </w:t>
      </w:r>
      <w:r>
        <w:rPr/>
        <w:t>&gt; coordenadas     e</w:t>
      </w:r>
    </w:p>
    <w:p>
      <w:pPr>
        <w:pStyle w:val="Normal"/>
        <w:rPr/>
      </w:pPr>
      <w:r>
        <w:rPr/>
        <w:t xml:space="preserve">     </w:t>
      </w:r>
      <w:r>
        <w:rPr/>
        <w:t>&gt; distâncias 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812165</wp:posOffset>
            </wp:positionH>
            <wp:positionV relativeFrom="paragraph">
              <wp:posOffset>99695</wp:posOffset>
            </wp:positionV>
            <wp:extent cx="1714500" cy="863600"/>
            <wp:effectExtent l="0" t="0" r="0" b="0"/>
            <wp:wrapSquare wrapText="largest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ma vez posicionado o CURSOR no Ponto Geográfico real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     &gt; acionar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ndo então o par de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escolhido no Mini-Mapa, na Pilha de Cálculos. Fazendo 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i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 acionamento d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rgirá  entã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NTO GEOGRÁFICO ESCOLHIDO  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ate' a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7.7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 surg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sua vez acion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aímos do Sub-Módulo de Alter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tino e retornamos ao 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rreções Automáticas de Proa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seu Menu Principa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FIM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 &gt;&gt;  OPÇÃO   </w:t>
      </w:r>
      <w:r>
        <w:rPr>
          <w:b w:val="false"/>
          <w:bCs w:val="false"/>
        </w:rPr>
        <w:t>RETO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se fazer uma Marcação-Rádio, normalmente são acion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 de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fic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mori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FIXO DE POSIÇÃO CALCULADO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último fix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qualquer instante de qual foi es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 feit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F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Gráfico  -  Mini-Mapa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IMO FIXO: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outro lado, podemos desej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álcul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alguma razã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r exemplo, por considerarmos que houv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introdução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de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pelo fato de a escolha de Est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levad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ata da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sse caso, f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(PM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dot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.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ger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álcul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faz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guard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RESULTADOS dos cálculos de correção automática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o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.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Nova Proa Magnética) sugeri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8.1  &gt;&gt;  OPÇÃO   </w:t>
      </w:r>
      <w:r>
        <w:rPr>
          <w:b/>
          <w:bCs/>
        </w:rPr>
        <w:t>RETOR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do acionada, retorna para o Fixo de Pos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Fixo recém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26540</wp:posOffset>
                </wp:positionH>
                <wp:positionV relativeFrom="paragraph">
                  <wp:posOffset>167640</wp:posOffset>
                </wp:positionV>
                <wp:extent cx="271145" cy="902335"/>
                <wp:effectExtent l="3810" t="381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3.2pt" to="141.5pt,84.2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A        Por exemplo, acabamos de calcular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Anulamos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fazemos NOVA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-Rádio, que será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75690</wp:posOffset>
                </wp:positionH>
                <wp:positionV relativeFrom="paragraph">
                  <wp:posOffset>123825</wp:posOffset>
                </wp:positionV>
                <wp:extent cx="361315" cy="541655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9.75pt" to="113.1pt,5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73990</wp:posOffset>
                </wp:positionH>
                <wp:positionV relativeFrom="paragraph">
                  <wp:posOffset>154940</wp:posOffset>
                </wp:positionV>
                <wp:extent cx="812165" cy="36131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2pt" to="77.6pt,4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verdade, a seqüência dos Gráficos seri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075690</wp:posOffset>
                </wp:positionH>
                <wp:positionV relativeFrom="paragraph">
                  <wp:posOffset>126365</wp:posOffset>
                </wp:positionV>
                <wp:extent cx="361315" cy="541655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9.95pt" to="113.1pt,5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                  ÚLTIMO FIXO: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73990</wp:posOffset>
                </wp:positionH>
                <wp:positionV relativeFrom="paragraph">
                  <wp:posOffset>171450</wp:posOffset>
                </wp:positionV>
                <wp:extent cx="812165" cy="361315"/>
                <wp:effectExtent l="635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3.5pt" to="77.6pt,4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73990</wp:posOffset>
                </wp:positionH>
                <wp:positionV relativeFrom="paragraph">
                  <wp:posOffset>141605</wp:posOffset>
                </wp:positionV>
                <wp:extent cx="812165" cy="361315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1.15pt" to="77.6pt,3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ÚLTIMO FIXO:2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A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075690</wp:posOffset>
                </wp:positionH>
                <wp:positionV relativeFrom="paragraph">
                  <wp:posOffset>132080</wp:posOffset>
                </wp:positionV>
                <wp:extent cx="721995" cy="63182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0.4pt" to="141.5pt,60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A               ÚLTIMO FIXO: 3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73990</wp:posOffset>
                </wp:positionH>
                <wp:positionV relativeFrom="paragraph">
                  <wp:posOffset>162560</wp:posOffset>
                </wp:positionV>
                <wp:extent cx="812165" cy="361315"/>
                <wp:effectExtent l="635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8pt" to="77.6pt,4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5608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-8.1pt;width:49.65pt;height:35.45pt" coordorigin="2608,-162" coordsize="993,709">
                <v:line id="shape_0" from="2750,-20" to="3318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08;top:-162;width:993;height:709">
                  <v:line id="shape_0" from="2892,-20" to="3460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08;top:-162;width:993;height:709">
                    <v:line id="shape_0" from="3034,-20" to="3602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08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8.2  &gt;&gt;  OPÇÃO      </w:t>
      </w:r>
      <w:r>
        <w:rPr>
          <w:b/>
          <w:bCs/>
        </w:rPr>
        <w:t>RETO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fa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que foi feit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aficamente, ficari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165860</wp:posOffset>
                </wp:positionH>
                <wp:positionV relativeFrom="paragraph">
                  <wp:posOffset>116205</wp:posOffset>
                </wp:positionV>
                <wp:extent cx="541655" cy="63182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.15pt" to="134.4pt,5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A               ÚLTIMO FIXO: 3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568190</wp:posOffset>
                </wp:positionH>
                <wp:positionV relativeFrom="paragraph">
                  <wp:posOffset>43180</wp:posOffset>
                </wp:positionV>
                <wp:extent cx="631825" cy="451485"/>
                <wp:effectExtent l="6350" t="6350" r="1270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3.4pt;width:49.65pt;height:35.5pt" coordorigin="7194,68" coordsize="993,710">
                <v:line id="shape_0" from="7335,210" to="7903,7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194;top:68;width:993;height:710">
                  <v:line id="shape_0" from="7478,210" to="8046,77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194;top:68;width:993;height:710">
                    <v:line id="shape_0" from="7620,210" to="8188,7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194;top: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73990</wp:posOffset>
                </wp:positionH>
                <wp:positionV relativeFrom="paragraph">
                  <wp:posOffset>147320</wp:posOffset>
                </wp:positionV>
                <wp:extent cx="902335" cy="45148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1.6pt" to="84.7pt,4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772660</wp:posOffset>
                </wp:positionH>
                <wp:positionV relativeFrom="paragraph">
                  <wp:posOffset>147320</wp:posOffset>
                </wp:positionV>
                <wp:extent cx="635" cy="812165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1.6pt" to="375.8pt,7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165860</wp:posOffset>
                </wp:positionH>
                <wp:positionV relativeFrom="paragraph">
                  <wp:posOffset>103505</wp:posOffset>
                </wp:positionV>
                <wp:extent cx="541655" cy="631825"/>
                <wp:effectExtent l="635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8.15pt" to="134.4pt,5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                  ÚLTIMO FIXO: 3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3990</wp:posOffset>
                </wp:positionH>
                <wp:positionV relativeFrom="paragraph">
                  <wp:posOffset>134620</wp:posOffset>
                </wp:positionV>
                <wp:extent cx="902335" cy="45148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0.6pt" to="84.7pt,4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9. &gt;&gt;  OPÇÃO  </w:t>
      </w:r>
      <w:r>
        <w:rPr>
          <w:b w:val="false"/>
          <w:bCs w:val="false"/>
        </w:rPr>
        <w:t>SIMU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 ,  faz co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Manual Cruzada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jam do tipo SIMULTÂ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439920</wp:posOffset>
                </wp:positionH>
                <wp:positionV relativeFrom="paragraph">
                  <wp:posOffset>106680</wp:posOffset>
                </wp:positionV>
                <wp:extent cx="541655" cy="451485"/>
                <wp:effectExtent l="6350" t="6350" r="508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8.4pt;width:42.6pt;height:35.45pt" coordorigin="6992,168" coordsize="852,709">
                <v:line id="shape_0" from="7276,310" to="7844,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992;top:168;width:709;height:709">
                  <v:line id="shape_0" from="7134,310" to="7702,87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992;top:168;width:709;height:709">
                    <v:line id="shape_0" from="7134,310" to="7702,8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992;top:1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a seqüência de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0518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0.9pt;width:49.7pt;height:35.5pt" coordorigin="1268,18" coordsize="994,710">
                <v:line id="shape_0" from="1410,160" to="1978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18;width:994;height:710">
                  <v:line id="shape_0" from="1552,160" to="2120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18;width:994;height:710">
                    <v:line id="shape_0" from="1694,160" to="2262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SIMUL  +   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 sempre Marcações Automáticas Cruzadas SIMULTÂ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80518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-0.4pt;width:49.7pt;height:35.5pt" coordorigin="1268,-8" coordsize="994,710">
                <v:line id="shape_0" from="1410,134" to="1978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-8;width:994;height:710">
                  <v:line id="shape_0" from="1552,134" to="2120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-8;width:994;height:710">
                    <v:line id="shape_0" from="1694,134" to="2262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SIMUL  +   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Manuais Cruzadas SIMULTÂ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0.  &gt;&gt;  OPÇÃO  </w:t>
      </w:r>
      <w:r>
        <w:rPr>
          <w:b w:val="false"/>
          <w:bCs w:val="false"/>
        </w:rPr>
        <w:t>NS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essa opção faz co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Manual Cruzada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R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jam do tipo  NAO-SIMULTA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769360</wp:posOffset>
                </wp:positionH>
                <wp:positionV relativeFrom="paragraph">
                  <wp:posOffset>129540</wp:posOffset>
                </wp:positionV>
                <wp:extent cx="541655" cy="451485"/>
                <wp:effectExtent l="6350" t="6350" r="508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10.2pt;width:42.6pt;height:35.5pt" coordorigin="5936,204" coordsize="852,710">
                <v:line id="shape_0" from="6220,346" to="6788,9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936;top:204;width:709;height:710">
                  <v:line id="shape_0" from="6077,346" to="6645,91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936;top:204;width:709;height:710">
                    <v:line id="shape_0" from="6077,346" to="6645,91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936;top:20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a seqüência de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67080</wp:posOffset>
                </wp:positionH>
                <wp:positionV relativeFrom="paragraph">
                  <wp:posOffset>1905</wp:posOffset>
                </wp:positionV>
                <wp:extent cx="631825" cy="451485"/>
                <wp:effectExtent l="6350" t="635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0.15pt;width:49.7pt;height:35.45pt" coordorigin="1208,3" coordsize="994,709">
                <v:line id="shape_0" from="1350,145" to="1918,7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08;top:3;width:994;height:709">
                  <v:line id="shape_0" from="1492,145" to="2060,7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08;top:3;width:994;height:709">
                    <v:line id="shape_0" from="1634,145" to="2202,7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08;top: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SIM  +  COR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Automáticas Cruzadas NAO-SIMULTA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754380</wp:posOffset>
                </wp:positionH>
                <wp:positionV relativeFrom="paragraph">
                  <wp:posOffset>-19685</wp:posOffset>
                </wp:positionV>
                <wp:extent cx="631825" cy="451485"/>
                <wp:effectExtent l="6350" t="6350" r="12700" b="133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-1.55pt;width:49.7pt;height:35.45pt" coordorigin="1188,-31" coordsize="994,709">
                <v:line id="shape_0" from="1330,111" to="1898,6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88;top:-31;width:994;height:709">
                  <v:line id="shape_0" from="1472,111" to="2040,67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88;top:-31;width:994;height:709">
                    <v:line id="shape_0" from="1614,111" to="2182,67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88;top:-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NS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Manuais Cruzadas NAO-SIMULTA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1.  &gt;&gt;  OPÇÃO   </w:t>
      </w:r>
      <w:r>
        <w:rPr>
          <w:b w:val="false"/>
          <w:bCs w:val="false"/>
        </w:rPr>
        <w:t>HDEP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modificar o Horário planejado de Partida (HDEP)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m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o HDEP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abeceira , por exempl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omente será  possível utilizar-se essa opçã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HDEP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o de Vôo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qualquer Marcação-Rádio, Automática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nual, para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 poss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zer  HDEP = Hor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zer  HDEP = Horário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hecer-se qual o HDEP no mo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1.1  &gt;&gt;  OPÇÃO  </w:t>
      </w:r>
      <w:r>
        <w:rPr>
          <w:b/>
          <w:bCs/>
        </w:rPr>
        <w:t xml:space="preserve">HDEP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ltera o HDEP para se torn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 exa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for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. </w:t>
      </w:r>
    </w:p>
    <w:p>
      <w:pPr>
        <w:pStyle w:val="Heading3"/>
        <w:rPr/>
      </w:pPr>
      <w:r>
        <w:rPr/>
        <w:t xml:space="preserve">   </w:t>
      </w:r>
      <w:r>
        <w:rPr/>
        <w:t xml:space="preserve">11.2  &gt;&gt;  OPÇÃO  </w:t>
      </w:r>
      <w:r>
        <w:rPr>
          <w:b/>
          <w:bCs/>
        </w:rPr>
        <w:t xml:space="preserve">HDEP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ário qualqu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XX.XX   e a seguir acionando-se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HDEP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HDEP passa a ser esse horário qualquer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97050</wp:posOffset>
                </wp:positionH>
                <wp:positionV relativeFrom="paragraph">
                  <wp:posOffset>139700</wp:posOffset>
                </wp:positionV>
                <wp:extent cx="631825" cy="451485"/>
                <wp:effectExtent l="6350" t="6350" r="1270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1pt;width:49.7pt;height:35.45pt" coordorigin="2830,220" coordsize="994,709">
                <v:line id="shape_0" from="2972,362" to="3540,93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220;width:994;height:709">
                  <v:line id="shape_0" from="3114,362" to="3682,93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220;width:994;height:709">
                    <v:line id="shape_0" from="3256,362" to="3824,93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22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1.3  &gt;&gt;  OPÇÃO       </w:t>
      </w:r>
      <w:r>
        <w:rPr>
          <w:b/>
          <w:bCs/>
        </w:rPr>
        <w:t xml:space="preserve">HDEP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 essa opção, será  apresentado o HDEP no mo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2.  &gt;&gt;  OPÇÃO   </w:t>
      </w:r>
      <w:r>
        <w:rPr>
          <w:b w:val="false"/>
          <w:bCs w:val="false"/>
        </w:rPr>
        <w:t xml:space="preserve">ESCOL   </w:t>
      </w:r>
      <w:r>
        <w:rPr/>
        <w:t>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chamar o Sub-Módulo de Escolha de Est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t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chamar primeiro o Módulo de Marcações Cruzadas e dentro d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am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ub-Módulo ESCE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segundo caso, acaba-se por permitir també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ç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alizar Marcações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io Cruzadas de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ACR)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vi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IMULAÇÃO ou VERIFICAÇÃO em paralel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  <w:br/>
      </w:r>
    </w:p>
    <w:p>
      <w:pPr>
        <w:pStyle w:val="Heading3"/>
        <w:rPr/>
      </w:pPr>
      <w:r>
        <w:rPr/>
        <w:t xml:space="preserve">   </w:t>
      </w:r>
      <w:r>
        <w:rPr/>
        <w:t xml:space="preserve">12.1  &gt;&gt;  OPÇÃO  </w:t>
      </w:r>
      <w:r>
        <w:rPr>
          <w:b/>
          <w:bCs/>
        </w:rPr>
        <w:t>ESCO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o Sub-Módulo de Escolha de Estações-Rádio diretamente . Para tant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sta ver item (5) do Capítulo 05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887220</wp:posOffset>
                </wp:positionH>
                <wp:positionV relativeFrom="paragraph">
                  <wp:posOffset>80010</wp:posOffset>
                </wp:positionV>
                <wp:extent cx="631825" cy="451485"/>
                <wp:effectExtent l="6350" t="6350" r="12700" b="133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6.3pt;width:49.65pt;height:35.45pt" coordorigin="2972,126" coordsize="993,709">
                <v:line id="shape_0" from="3114,268" to="3682,8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26;width:993;height:709">
                  <v:line id="shape_0" from="3256,268" to="3824,83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26;width:993;height:709">
                    <v:line id="shape_0" from="3398,268" to="3966,83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2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2.2  &gt;&gt;  OPÇÃO        </w:t>
      </w:r>
      <w:r>
        <w:rPr>
          <w:b/>
          <w:bCs/>
        </w:rPr>
        <w:t>ESCO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o acesso ao Módulo de Marcações Cruzadas (MACR - Capítulo 05)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3.  &gt;&gt;  OPÇÃO  </w:t>
      </w:r>
      <w:r>
        <w:rPr>
          <w:b w:val="false"/>
          <w:bCs w:val="false"/>
        </w:rPr>
        <w:t>ESC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pici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colha automá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gr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ELHORES ESTAÇÕES quant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Critério - Est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lcance-Rádio da Aeronave (VOR ou ADF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o. Critério - Escolha de 2 Estações que formem com suas linhas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verdadeiras (LPV's)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ang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0 e 150 grau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a ESCOLHA 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i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du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limite de processament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 minu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 de difere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irá  perdurar até  um limite de processa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perior  a  5 minut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BUSCA automática de Estações é  feit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po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eronav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tal como no item (7.3)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xato moment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solicitação de Busca Automática de Estações,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ivermos fazendo apenas MARCAÇÕES MANUAI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  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horá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ão Automát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ALCANCE de uma Estação pesquisada vai depend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a estação for VOR ou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 ALTITU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 ALTITUDE MEDIA da Região sobrevoada (calculada automaticament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lo Sistema) 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Heading3"/>
        <w:rPr/>
      </w:pPr>
      <w:r>
        <w:rPr>
          <w:b/>
          <w:bCs/>
        </w:rPr>
        <w:t xml:space="preserve">   </w:t>
      </w:r>
      <w:r>
        <w:rPr/>
        <w:t xml:space="preserve">13.1  &gt;&gt;  OPÇÃO   </w:t>
      </w:r>
      <w:r>
        <w:rPr>
          <w:b/>
          <w:bCs/>
        </w:rPr>
        <w:t>ESC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essa opçã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ndo-se antes, entã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mite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cess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á  de  1  minuto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número menor que  5 , então esse limite de proce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amento será  desse valor digitado , em minut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antes um número maior que 5 , então o limite de process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á  de 5 minutos 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e' o limite de process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quanto for havendo a ESCOLHA de uma Estação com Alcance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vorá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 Aeronav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enqua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formando sua LPV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gulo favorá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 com a LPV da outra estação já  escolh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30   e  15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aus, irá  aparecendo a Tela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/2 &gt;&gt; XXXX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 Escolha Atual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' a TELA DE ESTAÇÃO ESCOLH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 Criterio 1/2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ATICAMENTE  por um dos  do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ité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gotado o limite de processamento, o encerramento da BUSC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dá  automaticamente, surgindo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=XXXX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=XXXX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FIM da BUSCA Automá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usca Completada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form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ão as du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lhores estações para faz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Marcação-Rádio Cruzada  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Marcação D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róxima posição estimada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4.  &gt;&gt;  OPÇÃO   </w:t>
      </w:r>
      <w:r>
        <w:rPr>
          <w:b w:val="false"/>
          <w:bCs w:val="false"/>
        </w:rPr>
        <w:t xml:space="preserve">VARIA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modificação das VARIÁVEIS DE VÔO  que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Variáveis nível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Aerodinâmica - VA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nsumo horário de combustível - CONS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titude Verdadeira - AV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Variáveis nível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bustível Restante - COMB.REST.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titude Pressão - AP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Indicada - VI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emperatura no FL  -  TFL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Variáveis nível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 da Aeronave :  LAT   e   LONG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Variáveis nível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Verdadeira - TAS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emperatura Verdadeira - SAT  .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Objetivo Principal desse Sub-Módulo de Variáveis de Vôo é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AS VARIÁVEIS DE VÔO NAQUELE INSTANT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 à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sas variáveis, t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riáveis que corresponde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eitura de instrumentos de bo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ão sofr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ões ev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NS - consumo horário de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se adapt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onsumo não previs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r observação adiante sobre o ALARME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item (14.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mbém atualizada automaticamente pelos ALARMES de 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B.REST - combustível rest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se ajustar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ast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ombustível indic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lo nível do indicador de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onselhável fazer esse ajuste se a diferença ent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.re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dicado pelo medidor a bordo e comb.re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ompanhado pel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 signific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as antes é  importa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l a causa d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fere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onsu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bem superior ou inferior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 no Plano de Vôo, em uma das 4 fase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instrumento de bordo (?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roblemas no sistema de alimentação de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zamen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P   -  altitude pre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quando se trata de vôo em FL (ajuste padrão do altí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1.013,2 hpa ) , apenas uma mudança de FL deve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licar em modificação da AP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I   -  velocidade indi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aturais ajustes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e deverão ser fei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ndo informar a VI corr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FL  -  temperatura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a mesma maneira, poderão ser feitos ajustes na TFL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a corr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riáveis provenientes de RESULTADOS de cálculos e portanto mui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r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ão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A   -  velocidade aerodinâm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quase sempre será  resultado do cálculo de mesmo nom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 partir das variáveis  VI, AP, TFL ,  estas 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mais fr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mbém atualizada automaticamente pelos ALARM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V   -  altitu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a mesma forma, será  resultado do cálcul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à  partir das variáveis VI, AP, 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AS  -  velocida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nto quanto AV, é  um resultado do cálcul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AT  -  temperatura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ambém é  um resultado do cálcul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riáveis que pertencem ao Sistema Interno do Módulo d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e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se nun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verão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OSIÇÃO DA AERONAVE - ultima posição calcul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LAT -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LONG -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uito 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lter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ident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mesm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positais mas indevi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toda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VEGAÇÃO poderá  fic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rome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essas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r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4.1  ALARMES DE FIXOS PLANEJADOS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ntes do inicio do Vôo e portanto antes do inicio das Marcações-Rádio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ções de Proa, ao s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R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ão sendo criados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de Fixos Planejados, para os momentos indicados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da passagem pelos fixos planejados ou então quando do moment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HEGADA ao Destino, sendo que apar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Data=XX/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o ALARME de Fixos Planej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nei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it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piciam um verdadeir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 REAL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mesmo tempo, lembramos existir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4 fases de vôo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UB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VÔO NO FL até  o Dest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ÔO NO FL até  a altern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forem acontecendo os ALARMES de Fixos Planejados, automatic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ão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li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variáveis  VA  e  CONS  conforme o que fo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 no Plano de Vôo, para cada fase do vôo acima . Dessa forma 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          INFORMADO NO                 ATUALIZADO NO MOMENT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DE VÔO                 DO ALARME DE 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BIDA            VA.S e CONS.S                VA = VA.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 ATÉ  ARR       VA e CONS                    VA = 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CIDA           VA.D e CONS.D                VA = VA.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 ATÉ  ALTR      VA.A e CONS.A                VA = VA.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urgirá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Pos. Acft :F &gt; Fx P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 &gt; Marc. Rádio  N &gt; Não Mo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 (F / M / N) ? 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Fará Corr. Proa ? 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64160</wp:posOffset>
                </wp:positionH>
                <wp:positionV relativeFrom="paragraph">
                  <wp:posOffset>-1472565</wp:posOffset>
                </wp:positionV>
                <wp:extent cx="3066415" cy="3232785"/>
                <wp:effectExtent l="6350" t="6350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3232800"/>
                          <a:chOff x="0" y="0"/>
                          <a:chExt cx="3066480" cy="3232800"/>
                        </a:xfrm>
                      </wpg:grpSpPr>
                      <wps:wsp>
                        <wps:cNvSpPr/>
                        <wps:spPr>
                          <a:xfrm>
                            <a:off x="0" y="1480680"/>
                            <a:ext cx="3066480" cy="175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066480" cy="175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15.95pt;width:241.45pt;height:254.5pt" coordorigin="416,-2319" coordsize="4829,5090">
                <v:line id="shape_0" from="416,13" to="5244,27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2319;width:4828;height:275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642110</wp:posOffset>
                </wp:positionH>
                <wp:positionV relativeFrom="paragraph">
                  <wp:posOffset>3175</wp:posOffset>
                </wp:positionV>
                <wp:extent cx="631825" cy="451485"/>
                <wp:effectExtent l="6350" t="6350" r="1270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0.25pt;width:49.65pt;height:35.5pt" coordorigin="2586,5" coordsize="993,710">
                <v:line id="shape_0" from="2727,147" to="3295,7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86;top:5;width:993;height:710">
                  <v:line id="shape_0" from="2870,147" to="3438,71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86;top:5;width:993;height:710">
                    <v:line id="shape_0" from="3012,147" to="3580,71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86;top: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</w:t>
      </w:r>
      <w:r>
        <w:rPr/>
        <w:t xml:space="preserve">14.2  &gt;&gt;  OPÇÃO      </w:t>
      </w:r>
      <w:r>
        <w:rPr>
          <w:b/>
          <w:bCs/>
        </w:rPr>
        <w:t>VARIA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atingir o objetivo principal desse Sub-Módulo  VARI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é  apresentar as variáveis de vôo naquele instante, através 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  TELA DE APRESENTACAO DAS VARIA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               DE  VO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  &gt;&gt;  OPÇÃO  </w:t>
      </w:r>
      <w:r>
        <w:rPr>
          <w:b/>
          <w:bCs/>
        </w:rPr>
        <w:t xml:space="preserve">VARIA  </w:t>
      </w:r>
      <w:r>
        <w:rPr/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cham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Variaveis Voo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e Entrada no Sub-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ariáveis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&lt;C&gt;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&gt; Qquer/&gt;Arr/&gt;Alter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&gt; Qquer/&gt;Arr/&gt;Alter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I&gt; VA+AV:Integrado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&gt; VI+VA:Calc.Comum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LO&gt; Modif.Lat-Long Ac.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R&gt; Modif.Comb.Res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?                             ¦             ¦AJUDA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  ?  FIM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1.1  &gt;&gt;  OPÇÃO  </w:t>
      </w:r>
      <w:r>
        <w:rPr>
          <w:b/>
          <w:bCs/>
        </w:rPr>
        <w:t>CONS</w:t>
      </w:r>
      <w:r>
        <w:rPr/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umo horário de 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e a ser o 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go após essa modificação, irá aparec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 VA  TASI VIVA LALO COMBR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15773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-8.1pt;width:49.7pt;height:35.45pt" coordorigin="3398,-162" coordsize="994,709">
                <v:line id="shape_0" from="3540,-20" to="4108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-162;width:994;height:709">
                  <v:line id="shape_0" from="3682,-20" to="4250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-162;width:994;height:709">
                    <v:line id="shape_0" from="3824,-20" to="4392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14.3.1.2  &gt;&gt;  OPÇÃO       </w:t>
      </w:r>
      <w:r>
        <w:rPr>
          <w:b/>
          <w:bCs/>
        </w:rPr>
        <w:t>CONS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acionando essa opção, faremos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umo horário de 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quele informado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de vôo no F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Destin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alteração, também aparecerá  a Tela de Apresentação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157730</wp:posOffset>
                </wp:positionH>
                <wp:positionV relativeFrom="paragraph">
                  <wp:posOffset>140335</wp:posOffset>
                </wp:positionV>
                <wp:extent cx="541655" cy="451485"/>
                <wp:effectExtent l="6350" t="6350" r="5080" b="133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1.05pt;width:42.6pt;height:35.5pt" coordorigin="3398,221" coordsize="852,710">
                <v:line id="shape_0" from="3682,363" to="4250,9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221;width:710;height:710">
                  <v:line id="shape_0" from="3540,363" to="4108,93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221;width:710;height:710">
                    <v:line id="shape_0" from="3540,363" to="4108,93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22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4.3.1.3  &gt;&gt;  OPÇÃO       </w:t>
      </w:r>
      <w:r>
        <w:rPr>
          <w:b/>
          <w:bCs/>
        </w:rPr>
        <w:t>CONS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essa opção, faremos o consumo horário de combustível ser aque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ase de vôo no F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é  a 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2.1.  &gt;&gt;  OPÇÃO  </w:t>
      </w:r>
      <w:r>
        <w:rPr>
          <w:b/>
          <w:bCs/>
        </w:rPr>
        <w:t>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mos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r a ser o 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157730</wp:posOffset>
                </wp:positionH>
                <wp:positionV relativeFrom="paragraph">
                  <wp:posOffset>80645</wp:posOffset>
                </wp:positionV>
                <wp:extent cx="631825" cy="451485"/>
                <wp:effectExtent l="6350" t="6350" r="12700" b="133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6.35pt;width:49.7pt;height:35.5pt" coordorigin="3398,127" coordsize="994,710">
                <v:line id="shape_0" from="3540,269" to="4108,8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127;width:994;height:710">
                  <v:line id="shape_0" from="3682,269" to="4250,83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127;width:994;height:710">
                    <v:line id="shape_0" from="3824,269" to="4392,83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12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4.3.2.2  &gt;&gt;  OPÇÃO       </w:t>
      </w:r>
      <w:r>
        <w:rPr>
          <w:b/>
          <w:bCs/>
        </w:rPr>
        <w:t>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acionando essa opção, fare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quela informada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de vôo no F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Destin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alteração, também aparecerá  a Tela de Apresentação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157730</wp:posOffset>
                </wp:positionH>
                <wp:positionV relativeFrom="paragraph">
                  <wp:posOffset>48260</wp:posOffset>
                </wp:positionV>
                <wp:extent cx="541655" cy="451485"/>
                <wp:effectExtent l="6350" t="6350" r="5080" b="133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3.8pt;width:42.6pt;height:35.45pt" coordorigin="3398,76" coordsize="852,709">
                <v:line id="shape_0" from="3682,218" to="4250,7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76;width:710;height:709">
                  <v:line id="shape_0" from="3540,218" to="4108,78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76;width:710;height:709">
                    <v:line id="shape_0" from="3540,218" to="4108,78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7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4.3.2.3  &gt;&gt;  OPÇÃO       </w:t>
      </w:r>
      <w:r>
        <w:rPr>
          <w:b/>
          <w:bCs/>
        </w:rPr>
        <w:t>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essa opção, fare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 aqu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a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ase de vôo no F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é  a 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  &gt;&gt;  OPÇÃO   </w:t>
      </w:r>
      <w:r>
        <w:rPr>
          <w:b/>
          <w:bCs/>
        </w:rPr>
        <w:t>TASI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ciona o Menu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de Cálc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 + AV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 é  um cálculo especi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ss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 realizado, em termos prátic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meios manuais, cuj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dos ---&gt;  VI, AP, 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---&gt;  TAS, AV, SA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quando normalmente são necessários 2 cálcul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 VA  , por cálculo normal, conform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 AV  , por cálculo normal, conform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uma únic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fe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m ún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teg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  +  A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ndo que ao final se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efeito de padronização particular apenas para 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 de Proa,  VA = TA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o acionament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provocando a chamada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de Cálc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+ AV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 VA + AV Integr.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e Entrada no Sub-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 Integrado  VA + A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&gt; Inf.Veloc.Indic.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&gt; Inf.Altit.Pressao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 &gt; Inf. Temp. no F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Integrado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¦AJUDA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1  &gt;&gt;  OPÇÃO   </w:t>
      </w:r>
      <w:r>
        <w:rPr>
          <w:b/>
          <w:bCs/>
        </w:rPr>
        <w:t xml:space="preserve">VI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ifica-se o valor dessa variável e a seguir surgirá  para conferênci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M=XXX   DMG=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2  &gt;&gt;  OPÇÃO  </w:t>
      </w:r>
      <w:r>
        <w:rPr>
          <w:b/>
          <w:bCs/>
        </w:rPr>
        <w:t>AP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P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-se o valor dessa variável e a seguir surgirá 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ção das Variáveis de Vôo, conforme item  (14.3.3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3   &gt;&gt;  OPÇÃO  </w:t>
      </w:r>
      <w:r>
        <w:rPr>
          <w:b/>
          <w:bCs/>
        </w:rPr>
        <w:t>TFL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-se o valor dessa variável e a seguir surgirá 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ção das Variáveis de Vôo, conforme item  (14.3.3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4  &gt;&gt;  OPÇÃO   </w:t>
      </w:r>
      <w:r>
        <w:rPr>
          <w:b/>
          <w:bCs/>
        </w:rPr>
        <w:t>CALC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aciona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+ AV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alguns segund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pó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confirmação  ,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5  &gt;&gt;  OPÇÃO  </w:t>
      </w:r>
      <w:r>
        <w:rPr>
          <w:b/>
          <w:bCs/>
        </w:rPr>
        <w:t>MOST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rá  a Tela de Apresentação das Variáveis de Vôo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feito de qualquer verifi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3.6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à  Tela de Entrada do Sub-Módulo de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4   &gt;&gt;  OPÇÃO   </w:t>
      </w:r>
      <w:r>
        <w:rPr>
          <w:b/>
          <w:bCs/>
        </w:rPr>
        <w:t>VI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I e VA , já  descrito no Capítulo  01  ,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ódulo de Cálculos Isolado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5   &gt;&gt;  OPÇÃO   </w:t>
      </w:r>
      <w:r>
        <w:rPr>
          <w:b/>
          <w:bCs/>
        </w:rPr>
        <w:t>LAL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Sub-Módulo de Modific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 Pos. Acft: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Tela de Entrada no Sub-Modulo  de</w:t>
        <w:br/>
        <w:t xml:space="preserve">   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da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 MOSTR   ?   ¦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TUDE Acft &gt; Modifica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ITUDE Acft &gt; Modifica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M  Acft &gt; Modif.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  Acft &gt; Modif.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... e tecl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 e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ra a 2a. pagina de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com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 MOSTR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UITO CUIDADO ao utilizar esse Sub-Módulo, po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ERAÇÕES ACIDENTAIS  OU  ALTERAÇÕES PROPOSITAIS MAS INDEVIDAS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ROMETER TODO O RESTANTE DA 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-------+</w:t>
      </w:r>
    </w:p>
    <w:p>
      <w:pPr>
        <w:pStyle w:val="Heading3"/>
        <w:rPr/>
      </w:pPr>
      <w:r>
        <w:rPr/>
        <w:t xml:space="preserve">   </w:t>
      </w:r>
      <w:r>
        <w:rPr/>
        <w:t xml:space="preserve">14.3.5.1   &gt;&gt;  OPÇÃO   </w:t>
      </w:r>
      <w:r>
        <w:rPr>
          <w:b/>
          <w:bCs/>
        </w:rPr>
        <w:t>LATI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valor de Latitude desejado e após acionando-s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-se a modificação da Latitude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ima posição 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e a segui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confirmação ,  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M=XXX   DMG=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MOSTR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5.2   &gt;&gt;  OPÇÃO  </w:t>
      </w:r>
      <w:r>
        <w:rPr>
          <w:b/>
          <w:bCs/>
        </w:rPr>
        <w:t>LONG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valor de Longitude desejado e após acionando-se 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N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-se a modificação da Longitude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ima posição 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e a seguir a Tela de Apresentação das Variáveis de Vôo ,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De forma semelhante, pode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a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clinação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4.3.5.3   &gt;&gt;  OPÇÃO  MOSTR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para verificação a Tela de Apresentação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5.4 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 à  Tela de Entrada do Sub-Módulo de Variáveis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6  &gt;&gt;  OPÇÃO  </w:t>
      </w:r>
      <w:r>
        <w:rPr>
          <w:b/>
          <w:bCs/>
        </w:rPr>
        <w:t>COMB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bustível 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r a ser o número digita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modificação, aparecerá  a Tela de Apresentação das Variávei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, tal como no Item  (14.3.1.1) .</w:t>
      </w:r>
    </w:p>
    <w:p>
      <w:pPr>
        <w:pStyle w:val="Heading3"/>
        <w:rPr/>
      </w:pPr>
      <w:r>
        <w:rPr/>
        <w:t xml:space="preserve">   </w:t>
      </w:r>
      <w:r>
        <w:rPr/>
        <w:t xml:space="preserve">14.3.7  &gt;&gt;  OPÇÃO   </w:t>
      </w:r>
      <w:r>
        <w:rPr>
          <w:b/>
          <w:bCs/>
        </w:rPr>
        <w:t>MOST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para verificação a Tela de Apresentação das Variáveis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4.3.8  &gt;&gt;  OPÇÃO  </w:t>
      </w:r>
      <w:r>
        <w:rPr>
          <w:b/>
          <w:bCs/>
        </w:rPr>
        <w:t xml:space="preserve">FIM 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faz abandonar o Sub-Módulo de Variáveis de Vôo e retornar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do Módulo de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5.  &gt;&gt;  OPÇÃO   </w:t>
      </w:r>
      <w:r>
        <w:rPr>
          <w:b w:val="false"/>
          <w:bCs w:val="false"/>
        </w:rPr>
        <w:t>DTH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mpre exposta no VISO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, além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a exposição de data e hora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dos os ALARMES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s Planejados já  acionados,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pass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5.1  &gt;&gt;  OPÇÃO  </w:t>
      </w:r>
      <w:r>
        <w:rPr>
          <w:b/>
          <w:bCs/>
        </w:rPr>
        <w:t>DTHR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IVA a exposição de data e hora no Visor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>XX/XX/XX   XX:XX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067560</wp:posOffset>
                </wp:positionH>
                <wp:positionV relativeFrom="paragraph">
                  <wp:posOffset>74295</wp:posOffset>
                </wp:positionV>
                <wp:extent cx="631825" cy="451485"/>
                <wp:effectExtent l="6350" t="6350" r="1270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5.85pt;width:49.65pt;height:35.45pt" coordorigin="3256,117" coordsize="993,709">
                <v:line id="shape_0" from="3398,259" to="3966,8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17;width:993;height:709">
                  <v:line id="shape_0" from="3540,259" to="4108,8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17;width:993;height:709">
                    <v:line id="shape_0" from="3682,259" to="4250,8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5.2   &gt;&gt;  OPÇÃO         </w:t>
      </w:r>
      <w:r>
        <w:rPr>
          <w:b/>
          <w:bCs/>
        </w:rPr>
        <w:t>DTH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ATIVA a exposição de data e hor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541655" cy="451485"/>
                <wp:effectExtent l="6350" t="6350" r="508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2.6pt;height:35.45pt" coordorigin="3114,-162" coordsize="852,709">
                <v:line id="shape_0" from="3398,-20" to="3966,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710;height:709">
                  <v:line id="shape_0" from="3256,-20" to="3824,54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710;height:709">
                    <v:line id="shape_0" from="3256,-20" to="382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15.3  &gt;&gt;  OPÇÃO         </w:t>
      </w:r>
      <w:r>
        <w:rPr>
          <w:b/>
          <w:bCs/>
        </w:rPr>
        <w:t>DTH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g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s os alarmes já  ultrapass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7569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13.65pt;width:42.6pt;height:35.5pt" coordorigin="1694,273" coordsize="852,710">
                <v:line id="shape_0" from="1978,415" to="2546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273;width:709;height:710">
                  <v:line id="shape_0" from="1836,415" to="2404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273;width:709;height:710">
                    <v:line id="shape_0" from="1836,415" to="2404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ituaçã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adastro de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ES e DEPOIS do uso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6.  &gt;&gt;  OPÇÃO  </w:t>
      </w:r>
      <w:r>
        <w:rPr>
          <w:b w:val="false"/>
          <w:bCs w:val="false"/>
        </w:rPr>
        <w:t>MAP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através de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o 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é  6 tip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las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ertas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prio Mini-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 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ntos superior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que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ravés dessas janelas poderão já  constar do próprio Mini-Mapa 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rreções automáticas de proa que se considerar importante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sibilitando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 de vôo realment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flexibilidade na apresentação dos Mini-Mapas para Vôo, com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resentação do Raio de Alcance/Ação na forma de RELATÓRIO    ou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rm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irc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enhado no própri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esent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 na form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di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rópri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esentação na forma de RELATÓRI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de posição 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últiplas opções quant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os Pontos do Plano de Vôo n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os Pontos de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as Estações-Rádio com os Fixos de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ama-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b-Mód. Mapa p/ Vô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ini-Mapas p/ Voo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de Entrada no Sub-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ini-Mapas para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&gt; Desat/Esq/Dir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PA&gt; Exist/Rel/Refaz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&gt; Menu Graf./Refaz         ¦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IO Alc-Acao&gt; Rel/Mapa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OES&gt; Pos.Estim. &gt; Rel/Mapa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FX&gt; Ultimo Fixo &gt; Rel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NEP&gt; Une Pt.Plano/Desat.</w:t>
      </w:r>
      <w:r>
        <w:rPr>
          <w:rFonts w:eastAsia="Courier New" w:cs="Courier New" w:ascii="Courier New" w:hAnsi="Courier New"/>
          <w:sz w:val="24"/>
          <w:szCs w:val="24"/>
        </w:rPr>
        <w:t xml:space="preserve">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M&gt; Une Pt.Marc./Desat.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E&gt; Une Est+Fixo/Desat.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1  &gt;&gt;  OPÇÃO  </w:t>
      </w:r>
      <w:r>
        <w:rPr>
          <w:b/>
          <w:bCs/>
        </w:rPr>
        <w:t>JAN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JANELAS abertas no Mini-Mapa poderão estar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esquer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14960</wp:posOffset>
                </wp:positionH>
                <wp:positionV relativeFrom="paragraph">
                  <wp:posOffset>-262255</wp:posOffset>
                </wp:positionV>
                <wp:extent cx="5320665" cy="2130425"/>
                <wp:effectExtent l="6350" t="6350" r="508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2130480"/>
                          <a:chOff x="0" y="0"/>
                          <a:chExt cx="5320800" cy="2130480"/>
                        </a:xfrm>
                      </wpg:grpSpPr>
                      <wpg:grpSp>
                        <wpg:cNvGrpSpPr/>
                        <wpg:grpSpPr>
                          <a:xfrm>
                            <a:off x="2163960" y="236160"/>
                            <a:ext cx="3156480" cy="18943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90360"/>
                              <a:ext cx="2976120" cy="180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66480" cy="189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90360"/>
                                <a:ext cx="2976120" cy="180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66480" cy="1894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360" y="90360"/>
                                  <a:ext cx="2976120" cy="180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87920" cy="21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41080" y="236160"/>
                              <a:ext cx="3246840" cy="189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360"/>
                                <a:ext cx="297612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46840" cy="1894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360" y="90360"/>
                                  <a:ext cx="2976120" cy="180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6840" cy="1894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0360" y="90360"/>
                                    <a:ext cx="2976120" cy="180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6144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76120" cy="1803960"/>
                            </a:xfrm>
                          </wpg:grpSpPr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1803240" y="180360"/>
                                <a:ext cx="1082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180360" y="180360"/>
                                <a:ext cx="1082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2976120" cy="1803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-20.65pt;width:418.9pt;height:167.75pt" coordorigin="496,-413" coordsize="8378,3355">
                <v:group id="shape_0" style="position:absolute;left:3904;top:-41;width:4970;height:2983">
                  <v:line id="shape_0" from="4188,101" to="8874,294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904;top:-41;width:4828;height:2983">
                    <v:line id="shape_0" from="4046,101" to="8732,2941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904;top:-41;width:4828;height:2983">
                      <v:line id="shape_0" from="4046,101" to="8732,29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4;top:-41;width:568;height:5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</v:group>
                <v:group id="shape_0" style="position:absolute;left:496;top:-413;width:5964;height:3355">
                  <v:group id="shape_0" style="position:absolute;left:1348;top:-41;width:5112;height:2983">
                    <v:line id="shape_0" from="1490,101" to="6176,294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1348;top:-41;width:5112;height:2983">
                      <v:line id="shape_0" from="1632,101" to="6318,29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group id="shape_0" style="position:absolute;left:1348;top:-41;width:5112;height:2983">
                        <v:line id="shape_0" from="1774,101" to="6460,2941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1348;top:-41;width:568;height:568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v:group>
                  <v:group id="shape_0" style="position:absolute;left:496;top:-413;width:4687;height:2841">
                    <v:rect id="shape_0" stroked="t" o:allowincell="f" style="position:absolute;left:3336;top:-129;width:1704;height:71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780;top:-129;width:1704;height:71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496;top:-413;width:4686;height:28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derá  ser informa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tipo de janela que se deseja abr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1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075690</wp:posOffset>
                </wp:positionH>
                <wp:positionV relativeFrom="paragraph">
                  <wp:posOffset>67945</wp:posOffset>
                </wp:positionV>
                <wp:extent cx="1623695" cy="81216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5.3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M 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TA = XX.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165860</wp:posOffset>
                </wp:positionH>
                <wp:positionV relativeFrom="paragraph">
                  <wp:posOffset>52070</wp:posOffset>
                </wp:positionV>
                <wp:extent cx="1623695" cy="81216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4.1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P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S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D = XX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165860</wp:posOffset>
                </wp:positionH>
                <wp:positionV relativeFrom="paragraph">
                  <wp:posOffset>60325</wp:posOffset>
                </wp:positionV>
                <wp:extent cx="1623695" cy="81216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4.7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PO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65860</wp:posOffset>
                </wp:positionH>
                <wp:positionV relativeFrom="paragraph">
                  <wp:posOffset>63500</wp:posOffset>
                </wp:positionV>
                <wp:extent cx="1623695" cy="81216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4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V = 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165860</wp:posOffset>
                </wp:positionH>
                <wp:positionV relativeFrom="paragraph">
                  <wp:posOffset>76835</wp:posOffset>
                </wp:positionV>
                <wp:extent cx="1623695" cy="81216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6.0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5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192530</wp:posOffset>
                </wp:positionH>
                <wp:positionV relativeFrom="paragraph">
                  <wp:posOffset>102235</wp:posOffset>
                </wp:positionV>
                <wp:extent cx="1623695" cy="81216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8.0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6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M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S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NÚMERO CORRESPONDENTE deverá  ser digitado log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correspondent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1.1  &gt;&gt;  OPÇÃO  </w:t>
      </w:r>
      <w:r>
        <w:rPr>
          <w:b/>
          <w:bCs/>
        </w:rPr>
        <w:t>JAN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uma vez acion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BERTURA DE JANELAS n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067560</wp:posOffset>
                </wp:positionH>
                <wp:positionV relativeFrom="paragraph">
                  <wp:posOffset>-52070</wp:posOffset>
                </wp:positionV>
                <wp:extent cx="631825" cy="451485"/>
                <wp:effectExtent l="6350" t="6350" r="1270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-4.1pt;width:49.65pt;height:35.45pt" coordorigin="3256,-82" coordsize="993,709">
                <v:line id="shape_0" from="3398,60" to="3966,6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-82;width:993;height:709">
                  <v:line id="shape_0" from="3540,60" to="4108,6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-82;width:993;height:709">
                    <v:line id="shape_0" from="3682,60" to="4250,6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-8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>16.1.2  &gt;&gt;  OPÇÃO        JANE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149600</wp:posOffset>
                </wp:positionH>
                <wp:positionV relativeFrom="paragraph">
                  <wp:posOffset>182245</wp:posOffset>
                </wp:positionV>
                <wp:extent cx="631825" cy="451485"/>
                <wp:effectExtent l="6350" t="6350" r="12700" b="133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14.35pt;width:49.7pt;height:35.45pt" coordorigin="4960,287" coordsize="994,709">
                <v:line id="shape_0" from="5102,429" to="5670,9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960;top:287;width:994;height:709">
                  <v:line id="shape_0" from="5244,429" to="5812,9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960;top:287;width:994;height:709">
                    <v:line id="shape_0" from="5386,429" to="5954,9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960;top:2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1  a  6  (que será  o tipo de janela escolhido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cionando-se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staremos abrindo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esque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do tipo correspond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não for informado nenhum número, será  aberta automaticamente a jan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po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042160</wp:posOffset>
                </wp:positionH>
                <wp:positionV relativeFrom="paragraph">
                  <wp:posOffset>118110</wp:posOffset>
                </wp:positionV>
                <wp:extent cx="541655" cy="451485"/>
                <wp:effectExtent l="6350" t="6350" r="5080" b="133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9.3pt;width:42.6pt;height:35.45pt" coordorigin="3216,186" coordsize="852,709">
                <v:line id="shape_0" from="3500,328" to="4068,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16;top:186;width:710;height:709">
                  <v:line id="shape_0" from="3358,328" to="3926,8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16;top:186;width:710;height:709">
                    <v:line id="shape_0" from="3358,328" to="3926,8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16;top:18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6.1.3  &gt;&gt;  OPÇÃO       </w:t>
      </w:r>
      <w:r>
        <w:rPr>
          <w:b/>
          <w:bCs/>
        </w:rPr>
        <w:t>JAN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1  a  6  (que será  o tipo de janela escolhido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187700</wp:posOffset>
                </wp:positionH>
                <wp:positionV relativeFrom="paragraph">
                  <wp:posOffset>5715</wp:posOffset>
                </wp:positionV>
                <wp:extent cx="541655" cy="451485"/>
                <wp:effectExtent l="6350" t="6350" r="508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0.45pt;width:42.6pt;height:35.5pt" coordorigin="5020,9" coordsize="852,710">
                <v:line id="shape_0" from="5304,151" to="5872,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020;top:9;width:710;height:710">
                  <v:line id="shape_0" from="5162,151" to="5730,71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020;top:9;width:710;height:710">
                    <v:line id="shape_0" from="5162,151" to="5730,71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020;top: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cionando-se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staremos abrindo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do tipo correspond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não for informado nenhum número, será  aberta automaticamente a jan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po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6.2.1  &gt;&gt;  OPÇÃO  MAPA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JÁ EXISTENTE  com o 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o Módulo de Correções Automat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 de Proa Em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067560</wp:posOffset>
                </wp:positionH>
                <wp:positionV relativeFrom="paragraph">
                  <wp:posOffset>120015</wp:posOffset>
                </wp:positionV>
                <wp:extent cx="631825" cy="451485"/>
                <wp:effectExtent l="6350" t="6350" r="12700" b="133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9.45pt;width:49.65pt;height:35.45pt" coordorigin="3256,189" coordsize="993,709">
                <v:line id="shape_0" from="3398,331" to="3966,8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89;width:993;height:709">
                  <v:line id="shape_0" from="3540,331" to="4108,8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89;width:993;height:709">
                    <v:line id="shape_0" from="3682,331" to="4250,89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6.2.2  &gt;&gt;  OPÇÃO        </w:t>
      </w:r>
      <w:r>
        <w:rPr>
          <w:b/>
          <w:bCs/>
        </w:rPr>
        <w:t>MAP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Mini-Mapa mas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067560</wp:posOffset>
                </wp:positionH>
                <wp:positionV relativeFrom="paragraph">
                  <wp:posOffset>92710</wp:posOffset>
                </wp:positionV>
                <wp:extent cx="541655" cy="451485"/>
                <wp:effectExtent l="6350" t="6350" r="508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7.3pt;width:42.6pt;height:35.5pt" coordorigin="3256,146" coordsize="852,710">
                <v:line id="shape_0" from="3540,288" to="4108,8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46;width:709;height:710">
                  <v:line id="shape_0" from="3398,288" to="3966,85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46;width:709;height:710">
                    <v:line id="shape_0" from="3398,288" to="3966,85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4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6.2.3  &gt;&gt;  OPÇÃO        </w:t>
      </w:r>
      <w:r>
        <w:rPr>
          <w:b/>
          <w:bCs/>
        </w:rPr>
        <w:t>MAP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com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ódulo de Correções Automáticas de Proa em Vôo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3.1  &gt;&gt;  OPÇÃO  </w:t>
      </w:r>
      <w:r>
        <w:rPr>
          <w:b/>
          <w:bCs/>
        </w:rPr>
        <w:t>GRAF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desenha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a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Mini-Mapas . 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9.7pt;height:35.45pt" coordorigin="3114,-162" coordsize="994,709">
                <v:line id="shape_0" from="3256,-20" to="382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994;height:709">
                  <v:line id="shape_0" from="3398,-20" to="396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994;height:709">
                    <v:line id="shape_0" from="3540,-20" to="410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16.3.2  &gt;&gt;  OPÇÃO       </w:t>
      </w:r>
      <w:r>
        <w:rPr>
          <w:b/>
          <w:bCs/>
        </w:rPr>
        <w:t>GRAF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com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ódulo de Mini-Map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4.1  &gt;&gt;  OPÇÃO  </w:t>
      </w:r>
      <w:r>
        <w:rPr>
          <w:b/>
          <w:bCs/>
        </w:rPr>
        <w:t>RAI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rovoca o surgimento dos dados em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io Ação = XXXXnm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io Alcance = XXXXn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o Voo Restante = XX.XXh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 Restante = X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umo = XXXXX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inform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quele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RAIO DE ALCANCE/AÇÃO  mais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BUSTÍVEL RESTANTE  . O Raio de Alcance/Ação 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ou sej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gem de segura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157730</wp:posOffset>
                </wp:positionH>
                <wp:positionV relativeFrom="paragraph">
                  <wp:posOffset>273685</wp:posOffset>
                </wp:positionV>
                <wp:extent cx="631825" cy="451485"/>
                <wp:effectExtent l="6350" t="6350" r="1270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21.55pt;width:49.7pt;height:35.45pt" coordorigin="3398,431" coordsize="994,709">
                <v:line id="shape_0" from="3540,573" to="4108,11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431;width:994;height:709">
                  <v:line id="shape_0" from="3682,573" to="4250,114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431;width:994;height:709">
                    <v:line id="shape_0" from="3824,573" to="4392,11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4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4.2  &gt;&gt;  OPÇÃO          </w:t>
      </w:r>
      <w:r>
        <w:rPr>
          <w:b/>
          <w:bCs/>
        </w:rPr>
        <w:t>RAI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faz com que  seja desenhado no Mini-Map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Raio de Alcance/Ação seco sem margem de seguranç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entr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 Posição Estimada da Aeronave  (conforme  item  16.5.1)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bustível restante esti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quele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902335</wp:posOffset>
            </wp:positionH>
            <wp:positionV relativeFrom="paragraph">
              <wp:posOffset>22225</wp:posOffset>
            </wp:positionV>
            <wp:extent cx="1714500" cy="863600"/>
            <wp:effectExtent l="0" t="0" r="0" b="0"/>
            <wp:wrapSquare wrapText="largest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5320665</wp:posOffset>
            </wp:positionH>
            <wp:positionV relativeFrom="paragraph">
              <wp:posOffset>12065</wp:posOffset>
            </wp:positionV>
            <wp:extent cx="1714500" cy="863600"/>
            <wp:effectExtent l="0" t="0" r="0" b="0"/>
            <wp:wrapSquare wrapText="largest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meiro, mostra-se   a</w:t>
      </w:r>
    </w:p>
    <w:p>
      <w:pPr>
        <w:pStyle w:val="Normal"/>
        <w:rPr/>
      </w:pPr>
      <w:r>
        <w:rPr/>
        <w:t xml:space="preserve">Posição Estimad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pois, aplicou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00% nas 4 direções (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de Mini-Mapas,com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ub-Módulo Mapas para Vôo), para </w:t>
      </w: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631825" cy="451485"/>
                <wp:effectExtent l="6350" t="6350" r="12700" b="133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13.35pt;width:49.7pt;height:35.5pt" coordorigin="1552,267" coordsize="994,710">
                <v:line id="shape_0" from="1694,409" to="2262,97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267;width:994;height:710">
                  <v:line id="shape_0" from="1836,409" to="2404,97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267;width:994;height:710">
                    <v:line id="shape_0" from="1978,409" to="2546,97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26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aplicar-se a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I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já de volta ao Módulo de Correções de Pro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obter-se parte do círculo de Raio de 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vançando a nossa pesquisa gráfica, aplic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902335</wp:posOffset>
            </wp:positionH>
            <wp:positionV relativeFrom="paragraph">
              <wp:posOffset>71755</wp:posOffset>
            </wp:positionV>
            <wp:extent cx="1714500" cy="863600"/>
            <wp:effectExtent l="0" t="0" r="0" b="0"/>
            <wp:wrapSquare wrapText="largest"/>
            <wp:docPr id="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5230495</wp:posOffset>
            </wp:positionH>
            <wp:positionV relativeFrom="paragraph">
              <wp:posOffset>71755</wp:posOffset>
            </wp:positionV>
            <wp:extent cx="1714500" cy="863600"/>
            <wp:effectExtent l="0" t="0" r="0" b="0"/>
            <wp:wrapSquare wrapText="largest"/>
            <wp:docPr id="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vamente agora com 200%</w:t>
      </w:r>
    </w:p>
    <w:p>
      <w:pPr>
        <w:pStyle w:val="Normal"/>
        <w:rPr/>
      </w:pPr>
      <w:r>
        <w:rPr/>
        <w:t>nas duas latitudes e duas</w:t>
      </w:r>
    </w:p>
    <w:p>
      <w:pPr>
        <w:pStyle w:val="Normal"/>
        <w:rPr/>
      </w:pPr>
      <w:r>
        <w:rPr/>
        <w:t>longitudes limites do Mini-Mapa (no Módulo   de</w:t>
      </w:r>
    </w:p>
    <w:p>
      <w:pPr>
        <w:pStyle w:val="Normal"/>
        <w:rPr/>
      </w:pPr>
      <w:r>
        <w:rPr/>
        <w:t xml:space="preserve">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854700</wp:posOffset>
                </wp:positionH>
                <wp:positionV relativeFrom="paragraph">
                  <wp:posOffset>177165</wp:posOffset>
                </wp:positionV>
                <wp:extent cx="631825" cy="451485"/>
                <wp:effectExtent l="6350" t="6350" r="12700" b="133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13.95pt;width:49.7pt;height:35.45pt" coordorigin="9220,279" coordsize="994,709">
                <v:line id="shape_0" from="9362,421" to="9930,98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220;top:279;width:994;height:709">
                  <v:line id="shape_0" from="9504,421" to="10072,98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220;top:279;width:994;height:709">
                    <v:line id="shape_0" from="9646,421" to="10214,98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220;top:27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pós com   as                         ... e depois com as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                            op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34670</wp:posOffset>
                </wp:positionH>
                <wp:positionV relativeFrom="paragraph">
                  <wp:posOffset>635</wp:posOffset>
                </wp:positionV>
                <wp:extent cx="631825" cy="451485"/>
                <wp:effectExtent l="6350" t="6350" r="1333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0pt;width:49.65pt;height:35.5pt" coordorigin="842,0" coordsize="993,710">
                <v:line id="shape_0" from="984,142" to="1552,7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0;width:993;height:710">
                  <v:line id="shape_0" from="1126,142" to="1694,71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0;width:993;height:710">
                    <v:line id="shape_0" from="1268,142" to="1836,71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obtemos uma noçã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aço total do Mini-Map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902335</wp:posOffset>
            </wp:positionH>
            <wp:positionV relativeFrom="paragraph">
              <wp:posOffset>220345</wp:posOffset>
            </wp:positionV>
            <wp:extent cx="1714500" cy="863600"/>
            <wp:effectExtent l="0" t="0" r="0" b="0"/>
            <wp:wrapSquare wrapText="largest"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5501005</wp:posOffset>
            </wp:positionH>
            <wp:positionV relativeFrom="paragraph">
              <wp:posOffset>205105</wp:posOffset>
            </wp:positionV>
            <wp:extent cx="1714500" cy="863600"/>
            <wp:effectExtent l="0" t="0" r="0" b="0"/>
            <wp:wrapSquare wrapText="largest"/>
            <wp:docPr id="1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Ainda no Módulo de Mini-Mapas, podemos traçar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umo gráfico</w:t>
      </w:r>
      <w:r>
        <w:rPr/>
        <w:t xml:space="preserve">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3156585</wp:posOffset>
            </wp:positionH>
            <wp:positionV relativeFrom="paragraph">
              <wp:posOffset>33020</wp:posOffset>
            </wp:positionV>
            <wp:extent cx="1714500" cy="863600"/>
            <wp:effectExtent l="0" t="0" r="0" b="0"/>
            <wp:wrapSquare wrapText="largest"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Com cursor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Com as coordenadas       E finalmente com 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624840</wp:posOffset>
                </wp:positionH>
                <wp:positionV relativeFrom="paragraph">
                  <wp:posOffset>635</wp:posOffset>
                </wp:positionV>
                <wp:extent cx="361315" cy="361315"/>
                <wp:effectExtent l="6350" t="6350" r="635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0.05pt;width:28.4pt;height:28.4pt" coordorigin="984,1" coordsize="568,568">
                <v:line id="shape_0" from="1126,143" to="1552,5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84;top:1;width:568;height:568">
                  <v:line id="shape_0" from="1126,143" to="1552,56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84;top: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+      + nova posi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Pilha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mos ao Módulo de Correções de Proa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Heading3"/>
        <w:rPr/>
      </w:pPr>
      <w:r>
        <w:rPr/>
        <w:t xml:space="preserve">   </w:t>
      </w:r>
      <w:r>
        <w:rPr/>
        <w:t xml:space="preserve">16.5.1  &gt;&gt;  OPÇÃO  </w:t>
      </w:r>
      <w:r>
        <w:rPr>
          <w:b/>
          <w:bCs/>
        </w:rPr>
        <w:t>POES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rovoca o surgimento dos dados em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ESTIMADA: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rá  calculad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o in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 solicitada  SE estivermos faz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 de fixo planejado  ou  no HORÁRIO  do alar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róxima </w:t>
      </w:r>
      <w:r>
        <w:rPr/>
        <w:t xml:space="preserve"> Marcação Automática , o que for o mais cedo . </w:t>
      </w:r>
    </w:p>
    <w:p>
      <w:pPr>
        <w:pStyle w:val="Normal"/>
        <w:rPr/>
      </w:pPr>
      <w:r>
        <w:rPr/>
        <w:t xml:space="preserve">    </w:t>
      </w:r>
      <w:r>
        <w:rPr/>
        <w:t>Por Exemplo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992505</wp:posOffset>
            </wp:positionH>
            <wp:positionV relativeFrom="paragraph">
              <wp:posOffset>90805</wp:posOffset>
            </wp:positionV>
            <wp:extent cx="1714500" cy="863600"/>
            <wp:effectExtent l="0" t="0" r="0" b="0"/>
            <wp:wrapSquare wrapText="largest"/>
            <wp:docPr id="10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em-se essa tela que nos informa</w:t>
      </w:r>
    </w:p>
    <w:p>
      <w:pPr>
        <w:pStyle w:val="Normal"/>
        <w:rPr/>
      </w:pPr>
      <w:r>
        <w:rPr/>
        <w:t>a Posição Estimada  da Aeronave ,</w:t>
      </w:r>
    </w:p>
    <w:p>
      <w:pPr>
        <w:pStyle w:val="Normal"/>
        <w:rPr/>
      </w:pPr>
      <w:r>
        <w:rPr/>
        <w:t>perfeitamente definida por Data ,</w:t>
      </w:r>
    </w:p>
    <w:p>
      <w:pPr>
        <w:pStyle w:val="Normal"/>
        <w:rPr/>
      </w:pPr>
      <w:r>
        <w:rPr/>
        <w:t xml:space="preserve">Hora, Latitude e Longitude 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067560</wp:posOffset>
                </wp:positionH>
                <wp:positionV relativeFrom="paragraph">
                  <wp:posOffset>111125</wp:posOffset>
                </wp:positionV>
                <wp:extent cx="631825" cy="451485"/>
                <wp:effectExtent l="6350" t="6350" r="1270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8.75pt;width:49.65pt;height:35.5pt" coordorigin="3256,175" coordsize="993,710">
                <v:line id="shape_0" from="3398,317" to="3966,8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75;width:993;height:710">
                  <v:line id="shape_0" from="3540,317" to="4108,88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75;width:993;height:710">
                    <v:line id="shape_0" from="3682,317" to="4250,88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7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6.5.2  &gt;&gt;  OPÇÃO        </w:t>
      </w:r>
      <w:r>
        <w:rPr>
          <w:b/>
          <w:bCs/>
        </w:rPr>
        <w:t>POES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rcad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  "+PE"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desenhada com o uso  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nterio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44500</wp:posOffset>
                </wp:positionH>
                <wp:positionV relativeFrom="paragraph">
                  <wp:posOffset>140970</wp:posOffset>
                </wp:positionV>
                <wp:extent cx="1984375" cy="108267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98432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pt;margin-top:11.1pt;width:156.2pt;height:8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3427095</wp:posOffset>
            </wp:positionH>
            <wp:positionV relativeFrom="paragraph">
              <wp:posOffset>114300</wp:posOffset>
            </wp:positionV>
            <wp:extent cx="1714500" cy="863600"/>
            <wp:effectExtent l="0" t="0" r="0" b="0"/>
            <wp:wrapSquare wrapText="largest"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P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...         ...e dentro de um exempl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6  &gt;&gt;  OPÇÃO  </w:t>
      </w:r>
      <w:r>
        <w:rPr>
          <w:b/>
          <w:bCs/>
        </w:rPr>
        <w:t>ULFX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nform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de RELATÓRIO  qual foi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-rádi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LTIMO FIXO: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F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99250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 aqui se mostra um exemplo de Relatório do</w:t>
      </w:r>
    </w:p>
    <w:p>
      <w:pPr>
        <w:pStyle w:val="Normal"/>
        <w:rPr/>
      </w:pPr>
      <w:r>
        <w:rPr/>
        <w:t>Último Fix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>16.7  UNIÃO OPCIONAL DE PONT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uso dos 3 tipos de opções seguintes va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ir ain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lexibilidade nos Mini-Mapas para acompanh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VÔO REAL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logo após o acionamento da opção desejad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 com os NOVOS Parâmetr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 Interativa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ior facilidade e flexibilidad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7.1.1  &gt;&gt;  OPÇÃO   </w:t>
      </w:r>
      <w:r>
        <w:rPr>
          <w:b/>
          <w:bCs/>
        </w:rPr>
        <w:t>UNEP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Pontos do Plano de Vôo (Fixos Planej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RR, ALTR, DEP 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 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VO Mini-Mapa com esse parâmetro de união já  acerta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a Criação do Novo Mini-Mapa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1443355</wp:posOffset>
            </wp:positionH>
            <wp:positionV relativeFrom="paragraph">
              <wp:posOffset>62865</wp:posOffset>
            </wp:positionV>
            <wp:extent cx="1714500" cy="863600"/>
            <wp:effectExtent l="0" t="0" r="0" b="0"/>
            <wp:wrapSquare wrapText="largest"/>
            <wp:docPr id="1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4058285</wp:posOffset>
            </wp:positionH>
            <wp:positionV relativeFrom="paragraph">
              <wp:posOffset>62865</wp:posOffset>
            </wp:positionV>
            <wp:extent cx="1714500" cy="863600"/>
            <wp:effectExtent l="0" t="0" r="0" b="0"/>
            <wp:wrapSquare wrapText="largest"/>
            <wp:docPr id="1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Antes...                   ...e depoi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338070</wp:posOffset>
                </wp:positionH>
                <wp:positionV relativeFrom="paragraph">
                  <wp:posOffset>131445</wp:posOffset>
                </wp:positionV>
                <wp:extent cx="631825" cy="451485"/>
                <wp:effectExtent l="6350" t="635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0.35pt;width:49.7pt;height:35.45pt" coordorigin="3682,207" coordsize="994,709">
                <v:line id="shape_0" from="3824,349" to="4392,91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82;top:207;width:994;height:709">
                  <v:line id="shape_0" from="3966,349" to="4534,91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82;top:207;width:994;height:709">
                    <v:line id="shape_0" from="4108,349" to="4676,91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82;top:20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6.7.1.2  &gt;&gt;  OPÇÃO         </w:t>
      </w:r>
      <w:r>
        <w:rPr>
          <w:b/>
          <w:bCs/>
        </w:rPr>
        <w:t>UNEP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UNIÃO dos Pontos do Plano de Vôo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j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criação do Novo Mini-Mapa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135318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387794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208280</wp:posOffset>
                </wp:positionH>
                <wp:positionV relativeFrom="paragraph">
                  <wp:posOffset>148590</wp:posOffset>
                </wp:positionV>
                <wp:extent cx="631825" cy="451485"/>
                <wp:effectExtent l="6350" t="635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pt;margin-top:11.7pt;width:49.65pt;height:35.5pt" coordorigin="-328,234" coordsize="993,710">
                <v:line id="shape_0" from="-187,376" to="381,9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-328;top:234;width:993;height:710">
                  <v:line id="shape_0" from="-44,376" to="524,9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-328;top:234;width:993;height:710">
                    <v:line id="shape_0" from="98,376" to="666,9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-328;top:2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...e depois d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7.2.1  &gt;&gt;  OPÇÃO   </w:t>
      </w:r>
      <w:r>
        <w:rPr>
          <w:b/>
          <w:bCs/>
        </w:rPr>
        <w:t>UNE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Fixos de Marcação-Rádio (Fixos de Posi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lculados, DEP, ARR, ALTR)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 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ção de um NOVO Mini-Mapa com esse parâmetro de união já  acert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902335</wp:posOffset>
            </wp:positionH>
            <wp:positionV relativeFrom="paragraph">
              <wp:posOffset>184150</wp:posOffset>
            </wp:positionV>
            <wp:extent cx="1714500" cy="863600"/>
            <wp:effectExtent l="0" t="0" r="0" b="0"/>
            <wp:wrapSquare wrapText="largest"/>
            <wp:docPr id="1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E após o processamento para a Criação do Novo Mini-Mapa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514032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1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se poderá continuar</w:t>
      </w:r>
    </w:p>
    <w:p>
      <w:pPr>
        <w:pStyle w:val="Normal"/>
        <w:rPr/>
      </w:pPr>
      <w:r>
        <w:rPr/>
        <w:t>vendo os pontos    de</w:t>
      </w:r>
    </w:p>
    <w:p>
      <w:pPr>
        <w:pStyle w:val="Normal"/>
        <w:rPr/>
      </w:pPr>
      <w:r>
        <w:rPr/>
        <w:t>marcação-rádio com  os</w:t>
      </w:r>
    </w:p>
    <w:p>
      <w:pPr>
        <w:pStyle w:val="Normal"/>
        <w:rPr/>
      </w:pPr>
      <w:r>
        <w:rPr/>
        <w:t>horários da marcação, mas</w:t>
      </w:r>
    </w:p>
    <w:p>
      <w:pPr>
        <w:pStyle w:val="Normal"/>
        <w:rPr/>
      </w:pPr>
      <w:r>
        <w:rPr/>
        <w:t>agora unidos por trechos</w:t>
      </w:r>
    </w:p>
    <w:p>
      <w:pPr>
        <w:pStyle w:val="Normal"/>
        <w:rPr/>
      </w:pPr>
      <w:r>
        <w:rPr/>
        <w:t xml:space="preserve">     </w:t>
      </w:r>
      <w:r>
        <w:rPr/>
        <w:t xml:space="preserve">Antes...            de retas pouco visíveis ,   ...e depoi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is prevalecem os horári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24790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8.1pt;width:49.65pt;height:35.45pt" coordorigin="3540,-162" coordsize="993,709">
                <v:line id="shape_0" from="3682,-20" to="4250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40;top:-162;width:993;height:709">
                  <v:line id="shape_0" from="3824,-20" to="4392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40;top:-162;width:993;height:709">
                    <v:line id="shape_0" from="3966,-20" to="453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40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16.7.2.2  &gt;&gt;  OPÇÃO        </w:t>
      </w:r>
      <w:r>
        <w:rPr>
          <w:b/>
          <w:bCs/>
        </w:rPr>
        <w:t>UNE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Fixos de Marcação-Rádio por retas  e j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135318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396811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953000</wp:posOffset>
                </wp:positionH>
                <wp:positionV relativeFrom="paragraph">
                  <wp:posOffset>29845</wp:posOffset>
                </wp:positionV>
                <wp:extent cx="631825" cy="451485"/>
                <wp:effectExtent l="6350" t="6350" r="12700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2.35pt;width:49.65pt;height:35.5pt" coordorigin="7800,47" coordsize="993,710">
                <v:line id="shape_0" from="7942,189" to="8510,75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800;top:47;width:993;height:710">
                  <v:line id="shape_0" from="8084,189" to="8652,75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800;top:47;width:993;height:710">
                    <v:line id="shape_0" from="8226,189" to="8794,75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800;top:4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     ...e depois d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7.3.1  &gt;&gt;  OPÇÃO  </w:t>
      </w:r>
      <w:r>
        <w:rPr>
          <w:b/>
          <w:bCs/>
        </w:rPr>
        <w:t>UNE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as Estações-Rádio com o Fixo de Marcação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as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riação de um NOVO Mini-Mapa com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âmetro de união já  acerta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a Criação do Novo Mini-Mapa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1353185</wp:posOffset>
            </wp:positionH>
            <wp:positionV relativeFrom="paragraph">
              <wp:posOffset>52705</wp:posOffset>
            </wp:positionV>
            <wp:extent cx="1714500" cy="863600"/>
            <wp:effectExtent l="0" t="0" r="0" b="0"/>
            <wp:wrapSquare wrapText="largest"/>
            <wp:docPr id="1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5320665</wp:posOffset>
            </wp:positionH>
            <wp:positionV relativeFrom="paragraph">
              <wp:posOffset>52705</wp:posOffset>
            </wp:positionV>
            <wp:extent cx="1714500" cy="863600"/>
            <wp:effectExtent l="0" t="0" r="0" b="0"/>
            <wp:wrapSquare wrapText="largest"/>
            <wp:docPr id="1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ntes...                         ...e depois de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42824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-8.1pt;width:49.65pt;height:35.45pt" coordorigin="3824,-162" coordsize="993,709">
                <v:line id="shape_0" from="3966,-20" to="453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4;top:-162;width:993;height:709">
                  <v:line id="shape_0" from="4108,-20" to="467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4;top:-162;width:993;height:709">
                    <v:line id="shape_0" from="4250,-20" to="481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 </w:t>
      </w:r>
      <w:r>
        <w:rPr/>
        <w:t xml:space="preserve">16.7.3.2  &gt;&gt;  OPÇÃO         </w:t>
      </w:r>
      <w:r>
        <w:rPr>
          <w:b/>
          <w:bCs/>
        </w:rPr>
        <w:t>UNEE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as Estações-Rádio com o Fixo de Marcação 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as  e já  cria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135318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505015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313680</wp:posOffset>
                </wp:positionH>
                <wp:positionV relativeFrom="paragraph">
                  <wp:posOffset>29845</wp:posOffset>
                </wp:positionV>
                <wp:extent cx="631825" cy="451485"/>
                <wp:effectExtent l="6350" t="6350" r="1270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4pt;margin-top:2.35pt;width:49.65pt;height:35.5pt" coordorigin="8368,47" coordsize="993,710">
                <v:line id="shape_0" from="8510,189" to="9078,75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68;top:47;width:993;height:710">
                  <v:line id="shape_0" from="8652,189" to="9220,75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368;top:47;width:993;height:710">
                    <v:line id="shape_0" from="8794,189" to="9362,75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368;top:4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        ...e depois de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1353185</wp:posOffset>
            </wp:positionH>
            <wp:positionV relativeFrom="paragraph">
              <wp:posOffset>20320</wp:posOffset>
            </wp:positionV>
            <wp:extent cx="1714500" cy="863600"/>
            <wp:effectExtent l="0" t="0" r="0" b="0"/>
            <wp:wrapSquare wrapText="largest"/>
            <wp:docPr id="1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mos ainda a alternativa de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rando no Módulo de Mini-Mapas para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Ó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epoi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voltar ao Mó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poderemos visualizar todos os segmentos de reta por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ir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nomenclatura de Locais e horá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6.8  &gt;&gt;  OPÇÃO  </w:t>
      </w:r>
      <w:r>
        <w:rPr>
          <w:b/>
          <w:bCs/>
        </w:rPr>
        <w:t>FIM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fa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bando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ub-Módulo de Mini-Mapas para Vôo e retor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Menu do Módulo de Correções Automá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7.  &gt;&gt;  OPÇÃO  </w:t>
      </w:r>
      <w:r>
        <w:rPr>
          <w:b w:val="false"/>
          <w:bCs w:val="false"/>
        </w:rPr>
        <w:t>DESIS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permit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companhamento de VÔO REAL atra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ódulo de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ISTÊNCIA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ravés da Tela de Confirma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istência do Vôo .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digitado  "S"  e  ENTER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fe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desistência do vô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gravação dos dado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fixos de posição calcul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e retorna ao Menu “Chamador”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706880</wp:posOffset>
                </wp:positionH>
                <wp:positionV relativeFrom="paragraph">
                  <wp:posOffset>118745</wp:posOffset>
                </wp:positionV>
                <wp:extent cx="541655" cy="451485"/>
                <wp:effectExtent l="6350" t="6350" r="508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9.35pt;width:42.6pt;height:35.5pt" coordorigin="2688,187" coordsize="852,710">
                <v:line id="shape_0" from="2972,329" to="3540,8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87;width:709;height:710">
                  <v:line id="shape_0" from="2830,329" to="3398,8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87;width:709;height:710">
                    <v:line id="shape_0" from="2830,329" to="3398,8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Heading2"/>
        <w:rPr/>
      </w:pPr>
      <w:r>
        <w:rPr/>
        <w:t xml:space="preserve">  </w:t>
      </w:r>
      <w:r>
        <w:rPr/>
        <w:t xml:space="preserve">18.  &gt;&gt;  TECLA         </w:t>
      </w:r>
      <w:r>
        <w:rPr>
          <w:b w:val="false"/>
          <w:bCs w:val="false"/>
        </w:rPr>
        <w:t>TI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 como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opção ALARM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ermite o acesso a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Automátic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erenciamento de Alarmes</w:t>
      </w:r>
      <w:r>
        <w:rPr/>
        <w:t xml:space="preserve">  para conhecer</w:t>
      </w:r>
    </w:p>
    <w:p>
      <w:pPr>
        <w:pStyle w:val="Normal"/>
        <w:rPr/>
      </w:pPr>
      <w:r>
        <w:rPr/>
        <w:t xml:space="preserve">        </w:t>
      </w:r>
      <w:r>
        <w:rPr/>
        <w:t>* ALARMES FUTUROS   e</w:t>
      </w:r>
    </w:p>
    <w:p>
      <w:pPr>
        <w:pStyle w:val="Normal"/>
        <w:rPr/>
      </w:pPr>
      <w:r>
        <w:rPr/>
        <w:t xml:space="preserve">        </w:t>
      </w:r>
      <w:r>
        <w:rPr/>
        <w:t>* ALARMES JÁ' ULTRAPASSADOS 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812165</wp:posOffset>
            </wp:positionH>
            <wp:positionV relativeFrom="paragraph">
              <wp:posOffset>186690</wp:posOffset>
            </wp:positionV>
            <wp:extent cx="1714500" cy="863600"/>
            <wp:effectExtent l="0" t="0" r="0" b="0"/>
            <wp:wrapSquare wrapText="largest"/>
            <wp:docPr id="1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541083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1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ionada  a tecla, já aparece</w:t>
      </w:r>
    </w:p>
    <w:p>
      <w:pPr>
        <w:pStyle w:val="Normal"/>
        <w:rPr/>
      </w:pPr>
      <w:r>
        <w:rPr/>
        <w:t>a tela à esquerda. Basta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estaremos visualizan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a tela à direita,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houver alarm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812165</wp:posOffset>
            </wp:positionH>
            <wp:positionV relativeFrom="paragraph">
              <wp:posOffset>168910</wp:posOffset>
            </wp:positionV>
            <wp:extent cx="1714500" cy="863600"/>
            <wp:effectExtent l="0" t="0" r="0" b="0"/>
            <wp:wrapSquare wrapText="largest"/>
            <wp:docPr id="1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5410835</wp:posOffset>
            </wp:positionH>
            <wp:positionV relativeFrom="paragraph">
              <wp:posOffset>168910</wp:posOffset>
            </wp:positionV>
            <wp:extent cx="1714500" cy="863600"/>
            <wp:effectExtent l="0" t="0" r="0" b="0"/>
            <wp:wrapSquare wrapText="largest"/>
            <wp:docPr id="1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ou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e não houver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a tela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r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u de onde chamamos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Automático de Gerenciamento de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362200</wp:posOffset>
                </wp:positionH>
                <wp:positionV relativeFrom="paragraph">
                  <wp:posOffset>83820</wp:posOffset>
                </wp:positionV>
                <wp:extent cx="631825" cy="451485"/>
                <wp:effectExtent l="6350" t="6350" r="1270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6.6pt;width:49.7pt;height:35.5pt" coordorigin="3720,132" coordsize="994,710">
                <v:line id="shape_0" from="3862,274" to="4430,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720;top:132;width:994;height:710">
                  <v:line id="shape_0" from="4004,274" to="4572,84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720;top:132;width:994;height:710">
                    <v:line id="shape_0" from="4146,274" to="4714,84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720;top:13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</w:t>
      </w:r>
      <w:r>
        <w:rPr/>
        <w:t xml:space="preserve">18.1  OPÇÕES   </w:t>
      </w:r>
      <w:r>
        <w:rPr>
          <w:b/>
          <w:bCs/>
        </w:rPr>
        <w:t>ALAR</w:t>
      </w:r>
      <w:r>
        <w:rPr/>
        <w:t xml:space="preserve">  e       </w:t>
      </w:r>
      <w:r>
        <w:rPr>
          <w:b/>
          <w:bCs/>
        </w:rPr>
        <w:t>ALAR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lató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larm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geralmente aparecerão Alarm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que deverá ser visto página a página e encerrad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403850</wp:posOffset>
                </wp:positionH>
                <wp:positionV relativeFrom="paragraph">
                  <wp:posOffset>103505</wp:posOffset>
                </wp:positionV>
                <wp:extent cx="541655" cy="451485"/>
                <wp:effectExtent l="6350" t="6350" r="5080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8.15pt;width:42.6pt;height:35.5pt" coordorigin="8510,163" coordsize="852,710">
                <v:line id="shape_0" from="8794,305" to="9362,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510;top:163;width:710;height:710">
                  <v:line id="shape_0" from="8652,305" to="9220,87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510;top:163;width:710;height:710">
                    <v:line id="shape_0" from="8652,305" to="9220,87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10;top:16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se complementa com a tecla descrita acima, de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por exemplo, poderíamos 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esta Tela, em que se mostra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desdobra em duas sub-opçõ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cionarmos apenas e diretamen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ontecerá a seqüência abaix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279590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477964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... em que será mostrado um Relatório com Número do Alarme  ,</w:t>
      </w:r>
    </w:p>
    <w:p>
      <w:pPr>
        <w:pStyle w:val="Normal"/>
        <w:rPr/>
      </w:pPr>
      <w:r>
        <w:rPr/>
        <w:t xml:space="preserve">     </w:t>
      </w:r>
      <w:r>
        <w:rPr/>
        <w:t xml:space="preserve">Data e Hora em que deverá ocorrer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continua e encerra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812165</wp:posOffset>
            </wp:positionH>
            <wp:positionV relativeFrom="paragraph">
              <wp:posOffset>42545</wp:posOffset>
            </wp:positionV>
            <wp:extent cx="1714500" cy="863600"/>
            <wp:effectExtent l="0" t="0" r="0" b="0"/>
            <wp:wrapSquare wrapText="largest"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 maneira análoga, se desejarmos verificar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42310</wp:posOffset>
                </wp:positionH>
                <wp:positionV relativeFrom="paragraph">
                  <wp:posOffset>10160</wp:posOffset>
                </wp:positionV>
                <wp:extent cx="541655" cy="451485"/>
                <wp:effectExtent l="6350" t="6350" r="5080" b="133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0.8pt;width:42.6pt;height:35.45pt" coordorigin="5106,16" coordsize="852,709">
                <v:line id="shape_0" from="5390,158" to="5958,7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106;top:16;width:709;height:709">
                  <v:line id="shape_0" from="5247,158" to="5815,72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106;top:16;width:709;height:709">
                    <v:line id="shape_0" from="5247,158" to="5815,72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106;top:1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sma Lista de Alarmes, agora com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I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ntão se verá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baixo...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81216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1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52304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1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na qual poderemos nos</w:t>
      </w:r>
    </w:p>
    <w:p>
      <w:pPr>
        <w:pStyle w:val="Normal"/>
        <w:rPr/>
      </w:pPr>
      <w:r>
        <w:rPr/>
        <w:t>movimentar entre um Ala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2740</wp:posOffset>
                </wp:positionH>
                <wp:positionV relativeFrom="paragraph">
                  <wp:posOffset>211455</wp:posOffset>
                </wp:positionV>
                <wp:extent cx="412115" cy="360680"/>
                <wp:effectExtent l="6350" t="635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6.65pt;width:32.4pt;height:28.35pt" coordorigin="524,333" coordsize="648,567">
                <v:line id="shape_0" from="746,474" to="1172,9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24;top:33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e outro com as tecla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414780</wp:posOffset>
                </wp:positionH>
                <wp:positionV relativeFrom="paragraph">
                  <wp:posOffset>29845</wp:posOffset>
                </wp:positionV>
                <wp:extent cx="413385" cy="360680"/>
                <wp:effectExtent l="6350" t="635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2.35pt;width:32.5pt;height:28.35pt" coordorigin="2228,47" coordsize="650,567">
                <v:line id="shape_0" from="2452,188" to="2878,6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228;top:4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</w:t>
      </w:r>
      <w:r>
        <w:rPr/>
        <w:t>e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812165</wp:posOffset>
            </wp:positionH>
            <wp:positionV relativeFrom="paragraph">
              <wp:posOffset>189865</wp:posOffset>
            </wp:positionV>
            <wp:extent cx="1714500" cy="863600"/>
            <wp:effectExtent l="0" t="0" r="0" b="0"/>
            <wp:wrapSquare wrapText="largest"/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UR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Atual, que aparece destacado como aci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dois casos, o retorno se dará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do Menu de Correção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812165</wp:posOffset>
            </wp:positionH>
            <wp:positionV relativeFrom="paragraph">
              <wp:posOffset>172085</wp:posOffset>
            </wp:positionV>
            <wp:extent cx="1714500" cy="863600"/>
            <wp:effectExtent l="0" t="0" r="0" b="0"/>
            <wp:wrapSquare wrapText="largest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5320665</wp:posOffset>
            </wp:positionH>
            <wp:positionV relativeFrom="paragraph">
              <wp:posOffset>172085</wp:posOffset>
            </wp:positionV>
            <wp:extent cx="1714500" cy="863600"/>
            <wp:effectExtent l="0" t="0" r="0" b="0"/>
            <wp:wrapSquare wrapText="largest"/>
            <wp:docPr id="1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87376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2700" b="1333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10.15pt;width:49.65pt;height:35.45pt" coordorigin="1376,203" coordsize="993,709">
                <v:line id="shape_0" from="1518,345" to="2086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76;top:203;width:993;height:709">
                  <v:line id="shape_0" from="1660,345" to="2228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76;top:203;width:993;height:709">
                    <v:line id="shape_0" from="1802,345" to="2370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76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 especí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funções para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tra fo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odermos apagar um certo Alarme 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jo número tenhamos visto na Relação de Alarme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faz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.º do Alarme)    +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L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sagem de 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ssa opção, isto significará que 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 identificado pelo número fornecido na verdade  não exis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9.1  &gt;&gt;  OPÇÃO   </w:t>
      </w:r>
      <w:r>
        <w:rPr>
          <w:b/>
          <w:bCs/>
        </w:rPr>
        <w:t>DME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DME e sempre que surgir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.CRUZ. ou DME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da Opcao de Horario :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Tela do Alarme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.: h atual / h qquer /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Tecla &lt;APAGA&gt; para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 sinal sono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&lt;CONT&gt;  continua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ntão após surgirá a Tela do Sub-Módulo DME para Cálculo d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Aeronave, conforme item  (5.4.3)  .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977390</wp:posOffset>
                </wp:positionH>
                <wp:positionV relativeFrom="paragraph">
                  <wp:posOffset>-13970</wp:posOffset>
                </wp:positionV>
                <wp:extent cx="631825" cy="451485"/>
                <wp:effectExtent l="6350" t="6350" r="12700" b="133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1.1pt;width:49.7pt;height:35.45pt" coordorigin="3114,-22" coordsize="994,709">
                <v:line id="shape_0" from="3256,120" to="3824,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22;width:994;height:709">
                  <v:line id="shape_0" from="3398,120" to="3966,68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22;width:994;height:709">
                    <v:line id="shape_0" from="3540,120" to="4108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19.2  &gt;&gt;  OPÇÃO         </w:t>
      </w:r>
      <w:r>
        <w:rPr>
          <w:b/>
          <w:bCs/>
        </w:rPr>
        <w:t>D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Automáticas com DME de maneira que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Tela do Alarme de Marca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surgirá 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 Tela de Entrada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5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887220</wp:posOffset>
                </wp:positionH>
                <wp:positionV relativeFrom="paragraph">
                  <wp:posOffset>132080</wp:posOffset>
                </wp:positionV>
                <wp:extent cx="541655" cy="451485"/>
                <wp:effectExtent l="6350" t="6350" r="508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10.4pt;width:42.6pt;height:35.5pt" coordorigin="2972,208" coordsize="852,710">
                <v:line id="shape_0" from="3256,350" to="3824,9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208;width:709;height:710">
                  <v:line id="shape_0" from="3114,350" to="3682,91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208;width:709;height:710">
                    <v:line id="shape_0" from="3114,350" to="3682,9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20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19.3  &gt;&gt;  OPÇÃO        </w:t>
      </w:r>
      <w:r>
        <w:rPr>
          <w:b/>
          <w:bCs/>
        </w:rPr>
        <w:t>D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uma vez acionada irá  cham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ntro do qual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á  inclusiv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alizar 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DME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retorno para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rreções Automáticas de Pro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sa marc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a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SIM para simpl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onfirmação a ser feita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 fixos de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0.1  &gt;&gt;  OPÇÃO  </w:t>
      </w:r>
      <w:r>
        <w:rPr>
          <w:b/>
          <w:bCs/>
        </w:rPr>
        <w:t xml:space="preserve">IAL 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chama o Módulo de Procedimentos IAL para entrar 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fin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VÔO com o objetivo de se t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o o auxil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s aproximações propici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ant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rientação completa em cada posição sobre o próximo segment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odo o procedimento inclusive d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osições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rapass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eituras no próprio GRÁFICO do Procedimento IAL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itudes em p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istâncias horizontais do auxílio-rádi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9.7pt;height:35.45pt" coordorigin="3114,-162" coordsize="994,709">
                <v:line id="shape_0" from="3256,-20" to="382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994;height:709">
                  <v:line id="shape_0" from="3398,-20" to="396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994;height:709">
                    <v:line id="shape_0" from="3540,-20" to="410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20.2  &gt;&gt;  OPÇÃO         </w:t>
      </w:r>
      <w:r>
        <w:rPr>
          <w:b/>
          <w:bCs/>
        </w:rPr>
        <w:t>IAL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hama o Módulo de orbitas, se necessár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1.1  &gt;&gt;  OPÇÃO  </w:t>
      </w:r>
      <w:r>
        <w:rPr>
          <w:b/>
          <w:bCs/>
        </w:rPr>
        <w:t>PLAN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permite o acesso direto ao Módulo de Plano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887220</wp:posOffset>
                </wp:positionH>
                <wp:positionV relativeFrom="paragraph">
                  <wp:posOffset>85725</wp:posOffset>
                </wp:positionV>
                <wp:extent cx="631825" cy="451485"/>
                <wp:effectExtent l="6350" t="6350" r="12700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6.75pt;width:49.65pt;height:35.45pt" coordorigin="2972,135" coordsize="993,709">
                <v:line id="shape_0" from="3114,277" to="3682,8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35;width:993;height:709">
                  <v:line id="shape_0" from="3256,277" to="3824,8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35;width:993;height:709">
                    <v:line id="shape_0" from="3398,277" to="3966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3"/>
        <w:rPr/>
      </w:pPr>
      <w:r>
        <w:rPr/>
        <w:t xml:space="preserve">   </w:t>
      </w:r>
      <w:r>
        <w:rPr/>
        <w:t xml:space="preserve">21.2  &gt;&gt;  OPÇÃO        </w:t>
      </w:r>
      <w:r>
        <w:rPr>
          <w:b/>
          <w:bCs/>
        </w:rPr>
        <w:t>PLAN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obter o último relatório de Correção Automá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Heading3"/>
        <w:rPr/>
      </w:pPr>
      <w:r>
        <w:rPr/>
        <w:t xml:space="preserve">   </w:t>
      </w:r>
      <w:r>
        <w:rPr/>
        <w:t xml:space="preserve">22.  &gt;&gt;  OPÇÃO  </w:t>
      </w:r>
      <w:r>
        <w:rPr>
          <w:b/>
          <w:bCs/>
        </w:rPr>
        <w:t>FIMV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contra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, est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de confirmação do fim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cerra 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vando o destino de chegada atua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DO VÔO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uma vez digitado "S"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ER, encerra-se o vô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echando todas as pendência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mos supor que já  fizemos o Plano de Vôo conforme Exemplo 02 do item Exemplos, no Capítulo 04 do Módulo de Plano de Vô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-69850</wp:posOffset>
                </wp:positionH>
                <wp:positionV relativeFrom="paragraph">
                  <wp:posOffset>139700</wp:posOffset>
                </wp:positionV>
                <wp:extent cx="6583045" cy="63182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6582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1pt;width:518.3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N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ab/>
        <w:t>acion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se não o fizemos ainda antes d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CUTAR o Plano de Vôo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para indicarmos que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avegaçã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chegamos ao Módulo de Correções Automáticas de Proa em Vô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992505</wp:posOffset>
            </wp:positionH>
            <wp:positionV relativeFrom="paragraph">
              <wp:posOffset>174625</wp:posOffset>
            </wp:positionV>
            <wp:extent cx="1714500" cy="863600"/>
            <wp:effectExtent l="0" t="0" r="0" b="0"/>
            <wp:wrapSquare wrapText="largest"/>
            <wp:docPr id="1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5010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ando no Módulo de         </w:t>
      </w:r>
    </w:p>
    <w:p>
      <w:pPr>
        <w:pStyle w:val="Normal"/>
        <w:rPr/>
      </w:pPr>
      <w:r>
        <w:rPr/>
        <w:t>Correções de Proa, fazemo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0795</wp:posOffset>
                </wp:positionH>
                <wp:positionV relativeFrom="paragraph">
                  <wp:posOffset>-10795</wp:posOffset>
                </wp:positionV>
                <wp:extent cx="631825" cy="451485"/>
                <wp:effectExtent l="6350" t="635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0.85pt;width:49.7pt;height:35.5pt" coordorigin="17,-17" coordsize="994,710">
                <v:line id="shape_0" from="159,125" to="727,6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7;top:-17;width:994;height:710">
                  <v:line id="shape_0" from="301,125" to="869,69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7;top:-17;width:994;height:710">
                    <v:line id="shape_0" from="443,125" to="1011,69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7;top:-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mos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latório ao 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onhecermos o Planeja 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to Atual de Vô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já  na cabeceira   par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r dados para o vôo que está  para se iniciar em inst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agar todos os alarmes pe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iar o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iar os alarmes de marcações automáticas a cada 20 minut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247900</wp:posOffset>
                </wp:positionH>
                <wp:positionV relativeFrom="paragraph">
                  <wp:posOffset>163195</wp:posOffset>
                </wp:positionV>
                <wp:extent cx="631825" cy="451485"/>
                <wp:effectExtent l="6350" t="6350" r="12700" b="1333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12.85pt;width:49.65pt;height:35.45pt" coordorigin="3540,257" coordsize="993,709">
                <v:line id="shape_0" from="3682,399" to="4250,9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40;top:257;width:993;height:709">
                  <v:line id="shape_0" from="3824,399" to="4392,9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40;top:257;width:993;height:709">
                    <v:line id="shape_0" from="3966,399" to="4534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40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 inicialmente verificar qual o horário    de  partida ou HDEP n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mento, com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721995</wp:posOffset>
            </wp:positionH>
            <wp:positionV relativeFrom="paragraph">
              <wp:posOffset>151765</wp:posOffset>
            </wp:positionV>
            <wp:extent cx="1714500" cy="863600"/>
            <wp:effectExtent l="0" t="0" r="0" b="0"/>
            <wp:wrapSquare wrapText="largest"/>
            <wp:docPr id="1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5410835</wp:posOffset>
            </wp:positionH>
            <wp:positionV relativeFrom="paragraph">
              <wp:posOffset>151765</wp:posOffset>
            </wp:positionV>
            <wp:extent cx="1714500" cy="863600"/>
            <wp:effectExtent l="0" t="0" r="0" b="0"/>
            <wp:wrapSquare wrapText="largest"/>
            <wp:docPr id="1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  <w:t>...mostrando o horário à</w:t>
      </w:r>
    </w:p>
    <w:p>
      <w:pPr>
        <w:pStyle w:val="Normal"/>
        <w:rPr/>
      </w:pPr>
      <w:r>
        <w:rPr/>
        <w:t>esquerda, que porém poderá ser modificado para o instante em que pressionarmos</w:t>
      </w:r>
    </w:p>
    <w:p>
      <w:pPr>
        <w:pStyle w:val="Normal"/>
        <w:rPr/>
      </w:pPr>
      <w:r>
        <w:rPr/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entã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do para o horári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igi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ndo após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ssim estaremos finalmente fazendo o acerto de HDEP para o horári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 exato   de cabeceira com a opção ess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518410</wp:posOffset>
                </wp:positionH>
                <wp:positionV relativeFrom="paragraph">
                  <wp:posOffset>98425</wp:posOffset>
                </wp:positionV>
                <wp:extent cx="631825" cy="451485"/>
                <wp:effectExtent l="6350" t="6350" r="13335" b="1333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7.75pt;width:49.7pt;height:35.45pt" coordorigin="3966,155" coordsize="994,709">
                <v:line id="shape_0" from="4108,297" to="4676,8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155;width:994;height:709">
                  <v:line id="shape_0" from="4250,297" to="4818,8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155;width:994;height:709">
                    <v:line id="shape_0" from="4392,297" to="4960,8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1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 opcionalmente fazer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ssi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mentane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armes de 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cruzadas a c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0 minu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é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drão) .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de fixos planejados</w:t>
      </w:r>
      <w:r>
        <w:rPr/>
        <w:t xml:space="preserve"> permanecem sem alteraçã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10826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mos também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/>
        <w:t xml:space="preserve">  para preparar a 1a. marcação automática  com DME , que será um</w:t>
      </w:r>
    </w:p>
    <w:p>
      <w:pPr>
        <w:pStyle w:val="Normal"/>
        <w:rPr/>
      </w:pPr>
      <w:r>
        <w:rPr/>
        <w:t>processamento ráp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1082675</wp:posOffset>
            </wp:positionH>
            <wp:positionV relativeFrom="paragraph">
              <wp:posOffset>118745</wp:posOffset>
            </wp:positionV>
            <wp:extent cx="1714500" cy="863600"/>
            <wp:effectExtent l="0" t="0" r="0" b="0"/>
            <wp:wrapSquare wrapText="largest"/>
            <wp:docPr id="1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vemos alterar o destino para  o Fixo  SANT para que a correção automática se faça de maneira a atingirmos primeiramente esse fixo SANT . Assim, acionamos inicialmente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1595</wp:posOffset>
                </wp:positionH>
                <wp:positionV relativeFrom="paragraph">
                  <wp:posOffset>-1905</wp:posOffset>
                </wp:positionV>
                <wp:extent cx="631825" cy="451485"/>
                <wp:effectExtent l="6350" t="635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-0.15pt;width:49.65pt;height:35.5pt" coordorigin="97,-3" coordsize="993,710">
                <v:line id="shape_0" from="239,139" to="807,7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7;top:-3;width:993;height:710">
                  <v:line id="shape_0" from="381,139" to="949,70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7;top:-3;width:993;height:710">
                    <v:line id="shape_0" from="523,139" to="1091,70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7;top:-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onhecermos   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lanejame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tipo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est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intervalos em minutos para marca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tino atual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&gt;XXXX  Arr&gt;X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XXXX  DEST.At&gt;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&gt;XXXX&gt;XXXX&gt;XXXX&g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&gt;XXXX&gt;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.:DME/Cruz.Sim./Cruz.N-sim.&gt;XX mi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&gt;XXXX  Est.2&gt;XXXX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btendo assi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o Planejamento Atual</w:t>
      </w:r>
      <w:r>
        <w:rPr/>
        <w:t xml:space="preserve"> 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721995</wp:posOffset>
            </wp:positionH>
            <wp:positionV relativeFrom="paragraph">
              <wp:posOffset>165735</wp:posOffset>
            </wp:positionV>
            <wp:extent cx="1714500" cy="863600"/>
            <wp:effectExtent l="0" t="0" r="0" b="0"/>
            <wp:wrapSquare wrapText="largest"/>
            <wp:docPr id="1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demos notar 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teração do tipo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E  e  à sua frente  zero minutos entr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utomáticas, ou seja, isto mostra que o alarm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ões automáticas foi temporariamente desativ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estino  e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ifica raio Alc/Acao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O PLANEJAMENTO ATUAL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288607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90233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486981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Tela de Entrada no    ...a Tela de AJUDA    ...e após acionada </w:t>
      </w:r>
    </w:p>
    <w:p>
      <w:pPr>
        <w:pStyle w:val="Normal"/>
        <w:rPr/>
      </w:pPr>
      <w:r>
        <w:rPr/>
        <w:t xml:space="preserve">     </w:t>
      </w:r>
      <w:r>
        <w:rPr/>
        <w:t>Sub-Módulo Altera     e o Menu com a opção  permitirá que    se</w:t>
      </w:r>
    </w:p>
    <w:p>
      <w:pPr>
        <w:pStyle w:val="Normal"/>
        <w:rPr/>
      </w:pPr>
      <w:r>
        <w:rPr/>
        <w:t xml:space="preserve">     </w:t>
      </w:r>
      <w:r>
        <w:rPr/>
        <w:t xml:space="preserve">Destino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..   informe SANT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902335</wp:posOffset>
            </wp:positionH>
            <wp:positionV relativeFrom="paragraph">
              <wp:posOffset>5080</wp:posOffset>
            </wp:positionV>
            <wp:extent cx="1714500" cy="863600"/>
            <wp:effectExtent l="0" t="0" r="0" b="0"/>
            <wp:wrapSquare wrapText="largest"/>
            <wp:docPr id="1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mostrando então um relatório completo de   </w:t>
      </w:r>
    </w:p>
    <w:p>
      <w:pPr>
        <w:pStyle w:val="Normal"/>
        <w:rPr/>
      </w:pPr>
      <w:r>
        <w:rPr/>
        <w:t xml:space="preserve">alteração de destino, mas que deve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pre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quant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em ter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esse momento, o importante é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ificar na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nha “ATÉ:SANT”, que é o  no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tino informad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902335</wp:posOffset>
            </wp:positionH>
            <wp:positionV relativeFrom="paragraph">
              <wp:posOffset>170180</wp:posOffset>
            </wp:positionV>
            <wp:extent cx="1714500" cy="863600"/>
            <wp:effectExtent l="0" t="0" r="0" b="0"/>
            <wp:wrapSquare wrapText="largest"/>
            <wp:docPr id="1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5410835</wp:posOffset>
            </wp:positionH>
            <wp:positionV relativeFrom="paragraph">
              <wp:posOffset>170180</wp:posOffset>
            </wp:positionV>
            <wp:extent cx="1714500" cy="863600"/>
            <wp:effectExtent l="0" t="0" r="0" b="0"/>
            <wp:wrapSquare wrapText="largest"/>
            <wp:docPr id="1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gue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ini-Mapa à esquerda dentro   do   Módulo   de Modificação Gráfica Interativ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Módulo de Correções Automáticas de Proa, mas antes saind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tanto, acion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formando o Fixo  SANT    como DESTIN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 +  ENTER    iremos provoca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pesquisa do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cionamo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L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&gt;XXXX  Arr&gt;XXXX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XXXX  DEST.At&gt;XXXX--------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VO Destino Atual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Fixo SANT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RC.: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XX min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=XXXX  Est.2=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DEP PLN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81216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>... que ativa a Tela do Planejamento Atual para confirmarmos o nosso Plane</w:t>
        <w:softHyphen/>
        <w:t>jamento Global de vôo .</w:t>
      </w:r>
    </w:p>
    <w:p>
      <w:pPr>
        <w:pStyle w:val="Normal"/>
        <w:rPr/>
      </w:pPr>
      <w:r>
        <w:rPr/>
        <w:t>O NOVO DESTINO SANT já aparece nessa Tela, onde</w:t>
      </w:r>
    </w:p>
    <w:p>
      <w:pPr>
        <w:pStyle w:val="Normal"/>
        <w:rPr/>
      </w:pPr>
      <w:r>
        <w:rPr/>
        <w:t>se pode ver que faltam acertar ainda as Estações -</w:t>
      </w:r>
    </w:p>
    <w:p>
      <w:pPr>
        <w:pStyle w:val="Normal"/>
        <w:rPr/>
      </w:pPr>
      <w:r>
        <w:rPr/>
        <w:t>Rádi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lanejamos finalmente as Estações-Rádio 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902335</wp:posOffset>
            </wp:positionH>
            <wp:positionV relativeFrom="paragraph">
              <wp:posOffset>70485</wp:posOffset>
            </wp:positionV>
            <wp:extent cx="1714500" cy="863600"/>
            <wp:effectExtent l="0" t="0" r="0" b="0"/>
            <wp:wrapSquare wrapText="largest"/>
            <wp:docPr id="1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5501005</wp:posOffset>
            </wp:positionH>
            <wp:positionV relativeFrom="paragraph">
              <wp:posOffset>70485</wp:posOffset>
            </wp:positionV>
            <wp:extent cx="1714500" cy="863600"/>
            <wp:effectExtent l="0" t="0" r="0" b="0"/>
            <wp:wrapSquare wrapText="largest"/>
            <wp:docPr id="1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Onde então ao se acionar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ss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recer a Tela de Entr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ub-Módulo Escolh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à esquerd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/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ão então ser utilizada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ignar  a Estação que no primeiro trecho do Vôo será noss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po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D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isto é, a Estação  SJCA . Basta digitar SJCA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518410</wp:posOffset>
                </wp:positionH>
                <wp:positionV relativeFrom="paragraph">
                  <wp:posOffset>33655</wp:posOffset>
                </wp:positionV>
                <wp:extent cx="631825" cy="451485"/>
                <wp:effectExtent l="6350" t="6350" r="13335" b="1333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2.65pt;width:49.7pt;height:35.45pt" coordorigin="3966,53" coordsize="994,709">
                <v:line id="shape_0" from="4108,194" to="4676,7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53;width:994;height:709">
                  <v:line id="shape_0" from="4250,194" to="4818,76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53;width:994;height:709">
                    <v:line id="shape_0" from="4392,194" to="4960,76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5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os por últim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uma ultima confirmação fin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todo o nosso planejamento global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5410835</wp:posOffset>
            </wp:positionH>
            <wp:positionV relativeFrom="paragraph">
              <wp:posOffset>60325</wp:posOffset>
            </wp:positionV>
            <wp:extent cx="1714500" cy="863600"/>
            <wp:effectExtent l="0" t="0" r="0" b="0"/>
            <wp:wrapSquare wrapText="largest"/>
            <wp:docPr id="1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812165</wp:posOffset>
            </wp:positionH>
            <wp:positionV relativeFrom="paragraph">
              <wp:posOffset>60325</wp:posOffset>
            </wp:positionV>
            <wp:extent cx="1714500" cy="863600"/>
            <wp:effectExtent l="0" t="0" r="0" b="0"/>
            <wp:wrapSquare wrapText="largest"/>
            <wp:docPr id="1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Onde teremos o Planejamento</w:t>
      </w:r>
    </w:p>
    <w:p>
      <w:pPr>
        <w:pStyle w:val="Normal"/>
        <w:rPr/>
      </w:pPr>
      <w:r>
        <w:rPr/>
        <w:t xml:space="preserve">  </w:t>
      </w:r>
      <w:r>
        <w:rPr/>
        <w:t>agora completo e como será</w:t>
      </w:r>
    </w:p>
    <w:p>
      <w:pPr>
        <w:pStyle w:val="Normal"/>
        <w:rPr/>
      </w:pPr>
      <w:r>
        <w:rPr/>
        <w:t xml:space="preserve">  </w:t>
      </w:r>
      <w:r>
        <w:rPr/>
        <w:t>utilizado em Vôo. Uma  ou</w:t>
      </w:r>
    </w:p>
    <w:p>
      <w:pPr>
        <w:pStyle w:val="Normal"/>
        <w:rPr/>
      </w:pPr>
      <w:r>
        <w:rPr/>
        <w:t xml:space="preserve">  </w:t>
      </w:r>
      <w:r>
        <w:rPr/>
        <w:t>outra tela vai depende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42570</wp:posOffset>
                </wp:positionH>
                <wp:positionV relativeFrom="paragraph">
                  <wp:posOffset>207010</wp:posOffset>
                </wp:positionV>
                <wp:extent cx="631825" cy="451485"/>
                <wp:effectExtent l="6350" t="635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6.3pt;width:49.7pt;height:35.45pt" coordorigin="382,326" coordsize="994,709">
                <v:line id="shape_0" from="524,468" to="1092,10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;top:326;width:994;height:709">
                  <v:line id="shape_0" from="666,468" to="1234,103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;top:326;width:994;height:709">
                    <v:line id="shape_0" from="808,468" to="1376,103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;top:32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 sido acionada a 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nã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enu do Módulo de Correçõe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 -Mód. Mapa p/ Vôo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chegamos ao Sub-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Mapas para Vo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812165</wp:posOffset>
            </wp:positionH>
            <wp:positionV relativeFrom="paragraph">
              <wp:posOffset>121285</wp:posOffset>
            </wp:positionV>
            <wp:extent cx="1714500" cy="863600"/>
            <wp:effectExtent l="0" t="0" r="0" b="0"/>
            <wp:wrapSquare wrapText="largest"/>
            <wp:docPr id="17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6">
            <wp:simplePos x="0" y="0"/>
            <wp:positionH relativeFrom="page">
              <wp:posOffset>4779645</wp:posOffset>
            </wp:positionH>
            <wp:positionV relativeFrom="paragraph">
              <wp:posOffset>121285</wp:posOffset>
            </wp:positionV>
            <wp:extent cx="1714500" cy="863600"/>
            <wp:effectExtent l="0" t="0" r="0" b="0"/>
            <wp:wrapSquare wrapText="largest"/>
            <wp:docPr id="1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2795905</wp:posOffset>
                </wp:positionH>
                <wp:positionV relativeFrom="paragraph">
                  <wp:posOffset>121285</wp:posOffset>
                </wp:positionV>
                <wp:extent cx="1714500" cy="863600"/>
                <wp:effectExtent l="0" t="0" r="0" b="0"/>
                <wp:wrapSquare wrapText="largest"/>
                <wp:docPr id="1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8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9.5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8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e a segui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rá o Mini-Mapa agora para o vôo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icia, uma vez que ele tenha sido solicitado e criado n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s (Menu Gráfico) após o cadastramento do Plano de Vôo, por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mplo . O Mini-Mapa acima está 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odo de 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, que 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apresentação simples do Mini-Mapa (sem ativar o Módulo Automátic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odificação Gráfica Interativ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ini-Mapa mas ativando  o Módulo Automático de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5133340</wp:posOffset>
                </wp:positionH>
                <wp:positionV relativeFrom="paragraph">
                  <wp:posOffset>-22225</wp:posOffset>
                </wp:positionV>
                <wp:extent cx="541655" cy="451485"/>
                <wp:effectExtent l="6350" t="6350" r="5080" b="1333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pt;margin-top:-1.75pt;width:42.6pt;height:35.45pt" coordorigin="8084,-35" coordsize="852,709">
                <v:line id="shape_0" from="8368,107" to="8936,6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084;top:-35;width:709;height:709">
                  <v:line id="shape_0" from="8226,107" to="8794,67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084;top:-35;width:709;height:709">
                    <v:line id="shape_0" from="8226,107" to="8794,67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084;top:-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ção Gráfica Interativa se faz com 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omento da correção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outra forma ainda de não mostrar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isualiz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ini-Mapa existente no momento,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morizado no Módul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ind w:left="585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7">
            <wp:simplePos x="0" y="0"/>
            <wp:positionH relativeFrom="page">
              <wp:posOffset>99250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8">
            <wp:simplePos x="0" y="0"/>
            <wp:positionH relativeFrom="page">
              <wp:posOffset>495998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onde então iremos                 </w:t>
      </w:r>
    </w:p>
    <w:p>
      <w:pPr>
        <w:pStyle w:val="Normal"/>
        <w:rPr/>
      </w:pPr>
      <w:r>
        <w:rPr/>
        <w:t xml:space="preserve">chegar ao Módulo  de                </w:t>
      </w:r>
    </w:p>
    <w:p>
      <w:pPr>
        <w:pStyle w:val="Normal"/>
        <w:rPr/>
      </w:pPr>
      <w:r>
        <w:rPr/>
        <w:t xml:space="preserve">Mini-Mapas, em que                </w:t>
      </w:r>
    </w:p>
    <w:p>
      <w:pPr>
        <w:pStyle w:val="Normal"/>
        <w:rPr/>
      </w:pPr>
      <w:r>
        <w:rPr/>
        <w:t xml:space="preserve">facilmente iremos ter                  </w:t>
      </w:r>
    </w:p>
    <w:p>
      <w:pPr>
        <w:pStyle w:val="Normal"/>
        <w:rPr/>
      </w:pPr>
      <w:r>
        <w:rPr/>
        <w:t xml:space="preserve">o nosso Mini-Mapa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10280</wp:posOffset>
                </wp:positionH>
                <wp:positionV relativeFrom="paragraph">
                  <wp:posOffset>191135</wp:posOffset>
                </wp:positionV>
                <wp:extent cx="631825" cy="451485"/>
                <wp:effectExtent l="6350" t="6350" r="12700" b="1333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15.05pt;width:49.7pt;height:35.5pt" coordorigin="5528,301" coordsize="994,710">
                <v:line id="shape_0" from="5670,443" to="6238,10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528;top:301;width:994;height:710">
                  <v:line id="shape_0" from="5812,443" to="6380,10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528;top:301;width:994;height:710">
                    <v:line id="shape_0" from="5954,443" to="6522,10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528;top:3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ntro do Módulo de Modificação Gráfica Interativa, bastando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e se quis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502150</wp:posOffset>
                </wp:positionH>
                <wp:positionV relativeFrom="paragraph">
                  <wp:posOffset>179705</wp:posOffset>
                </wp:positionV>
                <wp:extent cx="361315" cy="412115"/>
                <wp:effectExtent l="6350" t="6350" r="635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14.15pt;width:28.4pt;height:32.4pt" coordorigin="7090,283" coordsize="568,648">
                <v:line id="shape_0" from="7232,505" to="7658,9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090;top:28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liminar temporariamente  o             Menu de Edição Gráfica</w:t>
        <w:br/>
        <w:t xml:space="preserve">      então só será necessário acionar a   tecla       . Notar n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o a presença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bandona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Modificação Gráfica Interativ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tornamos ao Menu Principal do Módulo de Correções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em Vôo e desse Menu acionamo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hamarmos 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Plano de Vô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9">
            <wp:simplePos x="0" y="0"/>
            <wp:positionH relativeFrom="page">
              <wp:posOffset>721995</wp:posOffset>
            </wp:positionH>
            <wp:positionV relativeFrom="paragraph">
              <wp:posOffset>15240</wp:posOffset>
            </wp:positionV>
            <wp:extent cx="1714500" cy="863600"/>
            <wp:effectExtent l="0" t="0" r="0" b="0"/>
            <wp:wrapSquare wrapText="largest"/>
            <wp:docPr id="1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2">
            <wp:simplePos x="0" y="0"/>
            <wp:positionH relativeFrom="page">
              <wp:posOffset>4689475</wp:posOffset>
            </wp:positionH>
            <wp:positionV relativeFrom="paragraph">
              <wp:posOffset>15240</wp:posOffset>
            </wp:positionV>
            <wp:extent cx="1714500" cy="863600"/>
            <wp:effectExtent l="0" t="0" r="0" b="0"/>
            <wp:wrapSquare wrapText="largest"/>
            <wp:docPr id="1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Menu do Módulo de     Tela de Entrada n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2705735</wp:posOffset>
                </wp:positionH>
                <wp:positionV relativeFrom="paragraph">
                  <wp:posOffset>15240</wp:posOffset>
                </wp:positionV>
                <wp:extent cx="1714500" cy="863600"/>
                <wp:effectExtent l="0" t="0" r="0" b="0"/>
                <wp:wrapSquare wrapText="largest"/>
                <wp:docPr id="1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9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.2pt;mso-position-vertical-relative:text;margin-left:2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9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.    Módulo Plano de Vôo.  as telas abaix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3">
            <wp:simplePos x="0" y="0"/>
            <wp:positionH relativeFrom="page">
              <wp:posOffset>72199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4">
            <wp:simplePos x="0" y="0"/>
            <wp:positionH relativeFrom="page">
              <wp:posOffset>270573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5">
            <wp:simplePos x="0" y="0"/>
            <wp:positionH relativeFrom="page">
              <wp:posOffset>468947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6">
            <wp:simplePos x="0" y="0"/>
            <wp:positionH relativeFrom="page">
              <wp:posOffset>72199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7">
            <wp:simplePos x="0" y="0"/>
            <wp:positionH relativeFrom="page">
              <wp:posOffset>270573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8">
            <wp:simplePos x="0" y="0"/>
            <wp:positionH relativeFrom="page">
              <wp:posOffset>468947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72199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0">
            <wp:simplePos x="0" y="0"/>
            <wp:positionH relativeFrom="page">
              <wp:posOffset>270573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1">
            <wp:simplePos x="0" y="0"/>
            <wp:positionH relativeFrom="page">
              <wp:posOffset>468947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br/>
        <w:t xml:space="preserve">   ... onde poderemos fazer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tegral 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recho a trec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que estaremos seguindo  em  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egação real</w:t>
      </w:r>
      <w:r>
        <w:rPr/>
        <w:t xml:space="preserve">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2">
            <wp:simplePos x="0" y="0"/>
            <wp:positionH relativeFrom="page">
              <wp:posOffset>9925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urgir a tela à esquer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icando o término do Plano d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/>
        <w:t xml:space="preserve">  apaga essa t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3">
            <wp:simplePos x="0" y="0"/>
            <wp:positionH relativeFrom="page">
              <wp:posOffset>99250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2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 estarmos chamando o Módulo de Plano de Vôo e</w:t>
      </w:r>
    </w:p>
    <w:p>
      <w:pPr>
        <w:pStyle w:val="Normal"/>
        <w:rPr/>
      </w:pPr>
      <w:r>
        <w:rPr/>
        <w:t xml:space="preserve">a seguir estarmos solicit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sto será entendido como dados de um Vôo cu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avegaçã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emos fazendo nesse mo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ssa razão, surgirá a cada trecho a  tela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ma pedindo confirmação para prosseguir na exposição desses d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e  “S”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 retornar ao Módulo de Correções Automáticas de Proa em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demos já  planejar qual o Procedimento de Aprox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ção  que iremos utilizar no ARR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tino final 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nto, ver Capítulo 13 do Módulo de Procedimentos I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nalmente, como ultima verificação de pré-vôo, podemos acionar a tecl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41655" cy="451485"/>
                <wp:effectExtent l="6350" t="6350" r="5080" b="1333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0.05pt;width:42.6pt;height:35.5pt" coordorigin="32,1" coordsize="852,710">
                <v:line id="shape_0" from="316,143" to="884,7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;top:1;width:709;height:710">
                  <v:line id="shape_0" from="173,143" to="741,71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;top:1;width:709;height:710">
                    <v:line id="shape_0" from="173,143" to="741,7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;top: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verificarmos a situação atual do cadastro automátic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. Também poderemos utiliz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enu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Proa, para a mesma finalidad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iniciado o vôo, irão surgir as Telas abaixo nos avisand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ssagem sobre os 6 fixos de posição planeja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ára a intermitência da Tela do Alarme de Fixo Planej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ntinua e passa para a Tela seguint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F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F e N estaremos confirmando a passagem sobre o fix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er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 ALARME e já  atualiz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 como sendo aquela determinada pela latitude e longitude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 planejado e mencionado em carta aeronáutic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/>
        <w:t xml:space="preserve"> para indicar o início do vôo (possivelmente</w:t>
      </w:r>
    </w:p>
    <w:p>
      <w:pPr>
        <w:pStyle w:val="Normal"/>
        <w:rPr/>
      </w:pPr>
      <w:r>
        <w:rPr/>
        <w:t>na cabeceira da Pista), poderemo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4">
            <wp:simplePos x="0" y="0"/>
            <wp:positionH relativeFrom="page">
              <wp:posOffset>6318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2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513080</wp:posOffset>
                </wp:positionH>
                <wp:positionV relativeFrom="paragraph">
                  <wp:posOffset>163195</wp:posOffset>
                </wp:positionV>
                <wp:extent cx="541655" cy="451485"/>
                <wp:effectExtent l="6350" t="6350" r="5080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2.85pt;width:42.6pt;height:35.45pt" coordorigin="808,257" coordsize="852,709">
                <v:line id="shape_0" from="1092,399" to="1660,9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08;top:257;width:709;height:709">
                  <v:line id="shape_0" from="950,399" to="1518,96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08;top:257;width:709;height:709">
                    <v:line id="shape_0" from="950,399" to="1518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08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consultar o horário efetivo de Partida com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887730</wp:posOffset>
                </wp:positionH>
                <wp:positionV relativeFrom="paragraph">
                  <wp:posOffset>21590</wp:posOffset>
                </wp:positionV>
                <wp:extent cx="541655" cy="451485"/>
                <wp:effectExtent l="6350" t="6350" r="5080" b="1333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1.7pt;width:42.6pt;height:35.5pt" coordorigin="1398,34" coordsize="852,710">
                <v:line id="shape_0" from="1682,176" to="2250,7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98;top:34;width:710;height:710">
                  <v:line id="shape_0" from="1540,176" to="2108,74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98;top:34;width:710;height:710">
                    <v:line id="shape_0" from="1540,176" to="2108,7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98;top: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rão a seqüência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5">
            <wp:simplePos x="0" y="0"/>
            <wp:positionH relativeFrom="page">
              <wp:posOffset>63182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6">
            <wp:simplePos x="0" y="0"/>
            <wp:positionH relativeFrom="page">
              <wp:posOffset>270573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7">
            <wp:simplePos x="0" y="0"/>
            <wp:positionH relativeFrom="page">
              <wp:posOffset>477964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...onde teremos uma relação de todos os alarmes que serão acionados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8">
            <wp:simplePos x="0" y="0"/>
            <wp:positionH relativeFrom="page">
              <wp:posOffset>631825</wp:posOffset>
            </wp:positionH>
            <wp:positionV relativeFrom="paragraph">
              <wp:posOffset>34290</wp:posOffset>
            </wp:positionV>
            <wp:extent cx="1714500" cy="863600"/>
            <wp:effectExtent l="0" t="0" r="0" b="0"/>
            <wp:wrapSquare wrapText="largest"/>
            <wp:docPr id="2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9">
            <wp:simplePos x="0" y="0"/>
            <wp:positionH relativeFrom="page">
              <wp:posOffset>4779645</wp:posOffset>
            </wp:positionH>
            <wp:positionV relativeFrom="paragraph">
              <wp:posOffset>34290</wp:posOffset>
            </wp:positionV>
            <wp:extent cx="1714500" cy="863600"/>
            <wp:effectExtent l="0" t="0" r="0" b="0"/>
            <wp:wrapSquare wrapText="largest"/>
            <wp:docPr id="2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momento previsto pelo</w:t>
      </w:r>
    </w:p>
    <w:p>
      <w:pPr>
        <w:pStyle w:val="Normal"/>
        <w:rPr/>
      </w:pPr>
      <w:r>
        <w:rPr/>
        <w:t>alarme automático, serão</w:t>
      </w:r>
    </w:p>
    <w:p>
      <w:pPr>
        <w:pStyle w:val="Normal"/>
        <w:rPr/>
      </w:pPr>
      <w:r>
        <w:rPr/>
        <w:t>apresentadas essas duas</w:t>
      </w:r>
    </w:p>
    <w:p>
      <w:pPr>
        <w:pStyle w:val="Normal"/>
        <w:rPr/>
      </w:pPr>
      <w:r>
        <w:rPr/>
        <w:t>telas para o fixo BOTO</w:t>
      </w:r>
    </w:p>
    <w:p>
      <w:pPr>
        <w:pStyle w:val="Normal"/>
        <w:rPr/>
      </w:pPr>
      <w:r>
        <w:rPr/>
        <w:t xml:space="preserve">...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0">
            <wp:simplePos x="0" y="0"/>
            <wp:positionH relativeFrom="page">
              <wp:posOffset>631825</wp:posOffset>
            </wp:positionH>
            <wp:positionV relativeFrom="paragraph">
              <wp:posOffset>16510</wp:posOffset>
            </wp:positionV>
            <wp:extent cx="1714500" cy="863600"/>
            <wp:effectExtent l="0" t="0" r="0" b="0"/>
            <wp:wrapSquare wrapText="largest"/>
            <wp:docPr id="2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1">
            <wp:simplePos x="0" y="0"/>
            <wp:positionH relativeFrom="page">
              <wp:posOffset>4779645</wp:posOffset>
            </wp:positionH>
            <wp:positionV relativeFrom="paragraph">
              <wp:posOffset>16510</wp:posOffset>
            </wp:positionV>
            <wp:extent cx="1714500" cy="863600"/>
            <wp:effectExtent l="0" t="0" r="0" b="0"/>
            <wp:wrapSquare wrapText="largest"/>
            <wp:docPr id="2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denticamente, aparecerá</w:t>
      </w:r>
    </w:p>
    <w:p>
      <w:pPr>
        <w:pStyle w:val="Normal"/>
        <w:rPr/>
      </w:pPr>
      <w:r>
        <w:rPr/>
        <w:t>também duas telas para o</w:t>
      </w:r>
    </w:p>
    <w:p>
      <w:pPr>
        <w:pStyle w:val="Normal"/>
        <w:rPr/>
      </w:pPr>
      <w:r>
        <w:rPr/>
        <w:t>Fixo TOCC. Verificar que</w:t>
      </w:r>
    </w:p>
    <w:p>
      <w:pPr>
        <w:pStyle w:val="Normal"/>
        <w:rPr/>
      </w:pPr>
      <w:r>
        <w:rPr/>
        <w:t>estamos respondendo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/>
        <w:t xml:space="preserve"> ...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2">
            <wp:simplePos x="0" y="0"/>
            <wp:positionH relativeFrom="page">
              <wp:posOffset>631825</wp:posOffset>
            </wp:positionH>
            <wp:positionV relativeFrom="paragraph">
              <wp:posOffset>181610</wp:posOffset>
            </wp:positionV>
            <wp:extent cx="1714500" cy="863600"/>
            <wp:effectExtent l="0" t="0" r="0" b="0"/>
            <wp:wrapSquare wrapText="largest"/>
            <wp:docPr id="2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3">
            <wp:simplePos x="0" y="0"/>
            <wp:positionH relativeFrom="page">
              <wp:posOffset>4779645</wp:posOffset>
            </wp:positionH>
            <wp:positionV relativeFrom="paragraph">
              <wp:posOffset>-1270</wp:posOffset>
            </wp:positionV>
            <wp:extent cx="1714500" cy="863600"/>
            <wp:effectExtent l="0" t="0" r="0" b="0"/>
            <wp:wrapSquare wrapText="largest"/>
            <wp:docPr id="2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e assim igualmente</w:t>
      </w:r>
    </w:p>
    <w:p>
      <w:pPr>
        <w:pStyle w:val="Normal"/>
        <w:rPr/>
      </w:pPr>
      <w:r>
        <w:rPr/>
        <w:t>para o fixo TODD. Estas</w:t>
      </w:r>
    </w:p>
    <w:p>
      <w:pPr>
        <w:pStyle w:val="Normal"/>
        <w:rPr/>
      </w:pPr>
      <w:r>
        <w:rPr/>
        <w:t>respostas indicam que foi abandonada a confir-</w:t>
      </w:r>
    </w:p>
    <w:p>
      <w:pPr>
        <w:pStyle w:val="Normal"/>
        <w:rPr/>
      </w:pPr>
      <w:r>
        <w:rPr/>
        <w:t>mação de Posição  por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ixos Planejados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4">
            <wp:simplePos x="0" y="0"/>
            <wp:positionH relativeFrom="page">
              <wp:posOffset>631825</wp:posOffset>
            </wp:positionH>
            <wp:positionV relativeFrom="paragraph">
              <wp:posOffset>163830</wp:posOffset>
            </wp:positionV>
            <wp:extent cx="1714500" cy="863600"/>
            <wp:effectExtent l="0" t="0" r="0" b="0"/>
            <wp:wrapSquare wrapText="largest"/>
            <wp:docPr id="2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Entretanto, no horário indicado na tela ao lado, </w:t>
      </w:r>
    </w:p>
    <w:p>
      <w:pPr>
        <w:pStyle w:val="Normal"/>
        <w:rPr/>
      </w:pPr>
      <w:r>
        <w:rPr/>
        <w:t>realizamos uma marcação de posição com DME e com a</w:t>
      </w:r>
    </w:p>
    <w:p>
      <w:pPr>
        <w:pStyle w:val="Normal"/>
        <w:rPr/>
      </w:pPr>
      <w:r>
        <w:rPr/>
        <w:t>estação SJCA, o que nos forneceu a real posição  da</w:t>
      </w:r>
    </w:p>
    <w:p>
      <w:pPr>
        <w:pStyle w:val="Normal"/>
        <w:rPr/>
      </w:pPr>
      <w:r>
        <w:rPr/>
        <w:t>aeronave, e que foi atualizada como última posição</w:t>
      </w:r>
    </w:p>
    <w:p>
      <w:pPr>
        <w:pStyle w:val="Normal"/>
        <w:rPr/>
      </w:pPr>
      <w:r>
        <w:rPr/>
        <w:t>conhecida da aeronav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5">
            <wp:simplePos x="0" y="0"/>
            <wp:positionH relativeFrom="page">
              <wp:posOffset>631825</wp:posOffset>
            </wp:positionH>
            <wp:positionV relativeFrom="paragraph">
              <wp:posOffset>64770</wp:posOffset>
            </wp:positionV>
            <wp:extent cx="1714500" cy="863600"/>
            <wp:effectExtent l="0" t="0" r="0" b="0"/>
            <wp:wrapSquare wrapText="largest"/>
            <wp:docPr id="2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 base nessa marcação DME, pudemos conhecer o</w:t>
      </w:r>
    </w:p>
    <w:p>
      <w:pPr>
        <w:pStyle w:val="Normal"/>
        <w:rPr/>
      </w:pPr>
      <w:r>
        <w:rPr/>
        <w:t>desenrolar do vôo até o momento dessa marcação, e</w:t>
      </w:r>
    </w:p>
    <w:p>
      <w:pPr>
        <w:pStyle w:val="Normal"/>
        <w:rPr/>
      </w:pPr>
      <w:r>
        <w:rPr/>
        <w:t>também em conseqüência obtemos a nova proa magnética</w:t>
      </w:r>
    </w:p>
    <w:p>
      <w:pPr>
        <w:pStyle w:val="Normal"/>
        <w:rPr/>
      </w:pPr>
      <w:r>
        <w:rPr/>
        <w:t>a adotar para atingirmos o destino atual (Fixo SANT),</w:t>
      </w:r>
    </w:p>
    <w:p>
      <w:pPr>
        <w:pStyle w:val="Normal"/>
        <w:rPr/>
      </w:pPr>
      <w:r>
        <w:rPr/>
        <w:t xml:space="preserve">dado o vento encontrado .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6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 como última tela dessa seqüência apresentada, </w:t>
      </w:r>
    </w:p>
    <w:p>
      <w:pPr>
        <w:pStyle w:val="Normal"/>
        <w:rPr/>
      </w:pPr>
      <w:r>
        <w:rPr/>
        <w:t>temos o Mini-Mapa já com a marcação recém-realizada,</w:t>
      </w:r>
    </w:p>
    <w:p>
      <w:pPr>
        <w:pStyle w:val="Normal"/>
        <w:rPr/>
      </w:pPr>
      <w:r>
        <w:rPr/>
        <w:t>além da colocação do horário estimado sobre o Fixo</w:t>
      </w:r>
    </w:p>
    <w:p>
      <w:pPr>
        <w:pStyle w:val="Normal"/>
        <w:rPr/>
      </w:pPr>
      <w:r>
        <w:rPr/>
        <w:t xml:space="preserve">SANT .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7">
            <wp:simplePos x="0" y="0"/>
            <wp:positionH relativeFrom="page">
              <wp:posOffset>72199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8">
            <wp:simplePos x="0" y="0"/>
            <wp:positionH relativeFrom="page">
              <wp:posOffset>514032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>Ao sermos alertado pelo</w:t>
      </w:r>
    </w:p>
    <w:p>
      <w:pPr>
        <w:pStyle w:val="Normal"/>
        <w:rPr/>
      </w:pPr>
      <w:r>
        <w:rPr/>
        <w:t>alarme automático do Fixo</w:t>
      </w:r>
    </w:p>
    <w:p>
      <w:pPr>
        <w:pStyle w:val="Normal"/>
        <w:rPr/>
      </w:pPr>
      <w:r>
        <w:rPr/>
        <w:t>USAB, respondemos que não</w:t>
      </w:r>
    </w:p>
    <w:p>
      <w:pPr>
        <w:pStyle w:val="Normal"/>
        <w:rPr/>
      </w:pPr>
      <w:r>
        <w:rPr/>
        <w:t>confirmamos essa passagem e</w:t>
      </w:r>
    </w:p>
    <w:p>
      <w:pPr>
        <w:pStyle w:val="Normal"/>
        <w:rPr/>
      </w:pPr>
      <w:r>
        <w:rPr/>
        <w:t>portanto não faremos nenhum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9">
            <wp:simplePos x="0" y="0"/>
            <wp:positionH relativeFrom="page">
              <wp:posOffset>72199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2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álculo de correção de proa . </w:t>
      </w:r>
    </w:p>
    <w:p>
      <w:pPr>
        <w:pStyle w:val="Normal"/>
        <w:rPr/>
      </w:pPr>
      <w:r>
        <w:rPr/>
        <w:t>Se eventualmente desejássemos realiza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64410</wp:posOffset>
                </wp:positionH>
                <wp:positionV relativeFrom="paragraph">
                  <wp:posOffset>175895</wp:posOffset>
                </wp:positionV>
                <wp:extent cx="631825" cy="451485"/>
                <wp:effectExtent l="6350" t="6350" r="12700" b="133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pt;margin-top:13.85pt;width:49.7pt;height:35.5pt" coordorigin="3566,277" coordsize="994,710">
                <v:line id="shape_0" from="3708,419" to="4276,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66;top:277;width:994;height:710">
                  <v:line id="shape_0" from="3850,419" to="4418,9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66;top:277;width:994;height:710">
                    <v:line id="shape_0" from="3992,419" to="4560,9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66;top:2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simultânea com as est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IND e UBAT , ao acionar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í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r a tela à esquer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0">
            <wp:simplePos x="0" y="0"/>
            <wp:positionH relativeFrom="page">
              <wp:posOffset>72199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2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1">
            <wp:simplePos x="0" y="0"/>
            <wp:positionH relativeFrom="page">
              <wp:posOffset>514032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2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rPr/>
      </w:pPr>
      <w:r>
        <w:rPr/>
        <w:t>Estas são as duas telas que</w:t>
      </w:r>
    </w:p>
    <w:p>
      <w:pPr>
        <w:pStyle w:val="Normal"/>
        <w:rPr/>
      </w:pPr>
      <w:r>
        <w:rPr/>
        <w:t>surgem ao ser acionado   o</w:t>
      </w:r>
    </w:p>
    <w:p>
      <w:pPr>
        <w:pStyle w:val="Normal"/>
        <w:rPr/>
      </w:pPr>
      <w:r>
        <w:rPr/>
        <w:t>alarme automático do Fixo</w:t>
      </w:r>
    </w:p>
    <w:p>
      <w:pPr>
        <w:pStyle w:val="Normal"/>
        <w:rPr/>
      </w:pPr>
      <w:r>
        <w:rPr/>
        <w:t xml:space="preserve">TRIG .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2">
            <wp:simplePos x="0" y="0"/>
            <wp:positionH relativeFrom="page">
              <wp:posOffset>72199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2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3">
            <wp:simplePos x="0" y="0"/>
            <wp:positionH relativeFrom="page">
              <wp:posOffset>514032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2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 tela indica ter sido</w:t>
      </w:r>
    </w:p>
    <w:p>
      <w:pPr>
        <w:pStyle w:val="Normal"/>
        <w:rPr/>
      </w:pPr>
      <w:r>
        <w:rPr/>
        <w:t xml:space="preserve">feita uma alteração de </w:t>
      </w:r>
    </w:p>
    <w:p>
      <w:pPr>
        <w:pStyle w:val="Normal"/>
        <w:rPr/>
      </w:pPr>
      <w:r>
        <w:rPr/>
        <w:t>destino, agora para o ARR</w:t>
      </w:r>
    </w:p>
    <w:p>
      <w:pPr>
        <w:pStyle w:val="Normal"/>
        <w:rPr/>
      </w:pPr>
      <w:r>
        <w:rPr/>
        <w:t>SPSP. O Mini-Mapa à direita</w:t>
      </w:r>
    </w:p>
    <w:p>
      <w:pPr>
        <w:pStyle w:val="Normal"/>
        <w:rPr/>
      </w:pPr>
      <w:r>
        <w:rPr/>
        <w:t>nos mostra novamente a si- tuação gráfica do moment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4">
            <wp:simplePos x="0" y="0"/>
            <wp:positionH relativeFrom="page">
              <wp:posOffset>72199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2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E novamente </w:t>
      </w:r>
      <w:r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052830</wp:posOffset>
                </wp:positionH>
                <wp:positionV relativeFrom="paragraph">
                  <wp:posOffset>-66675</wp:posOffset>
                </wp:positionV>
                <wp:extent cx="631825" cy="451485"/>
                <wp:effectExtent l="6350" t="6350" r="12700" b="133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-5.25pt;width:49.7pt;height:35.5pt" coordorigin="1658,-105" coordsize="994,710">
                <v:line id="shape_0" from="1800,37" to="2368,6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58;top:-105;width:994;height:710">
                  <v:line id="shape_0" from="1942,37" to="2510,60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58;top:-105;width:994;height:710">
                    <v:line id="shape_0" from="2084,37" to="2652,60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58;top:-10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nos mostrar em novo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        de Planejamento, a nova alteração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estino, agora para ARR 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7">
            <wp:simplePos x="0" y="0"/>
            <wp:positionH relativeFrom="page">
              <wp:posOffset>514032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721995</wp:posOffset>
                </wp:positionH>
                <wp:positionV relativeFrom="paragraph">
                  <wp:posOffset>76835</wp:posOffset>
                </wp:positionV>
                <wp:extent cx="1714500" cy="863600"/>
                <wp:effectExtent l="0" t="0" r="0" b="0"/>
                <wp:wrapSquare wrapText="largest"/>
                <wp:docPr id="2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33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6.0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34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 Alarme Automático  do                   </w:t>
      </w:r>
    </w:p>
    <w:p>
      <w:pPr>
        <w:pStyle w:val="Normal"/>
        <w:rPr/>
      </w:pPr>
      <w:r>
        <w:rPr/>
        <w:t xml:space="preserve">Fixo SANT é acionado ...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8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3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9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3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almente, surge o alarme                    </w:t>
      </w:r>
    </w:p>
    <w:p>
      <w:pPr>
        <w:pStyle w:val="Normal"/>
        <w:rPr/>
      </w:pPr>
      <w:r>
        <w:rPr/>
        <w:t xml:space="preserve">automático para ARR SPSP...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0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3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1">
            <wp:simplePos x="0" y="0"/>
            <wp:positionH relativeFrom="page">
              <wp:posOffset>5320665</wp:posOffset>
            </wp:positionH>
            <wp:positionV relativeFrom="paragraph">
              <wp:posOffset>158115</wp:posOffset>
            </wp:positionV>
            <wp:extent cx="1714500" cy="863600"/>
            <wp:effectExtent l="0" t="0" r="0" b="0"/>
            <wp:wrapSquare wrapText="largest"/>
            <wp:docPr id="23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icarmos que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cerrando o present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mos responde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ção à esquerda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2">
            <wp:simplePos x="0" y="0"/>
            <wp:positionH relativeFrom="page">
              <wp:posOffset>81216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3">
            <wp:simplePos x="0" y="0"/>
            <wp:positionH relativeFrom="page">
              <wp:posOffset>523049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4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o uma possibilidade  de</w:t>
      </w:r>
    </w:p>
    <w:p>
      <w:pPr>
        <w:pStyle w:val="Normal"/>
        <w:rPr/>
      </w:pPr>
      <w:r>
        <w:rPr/>
        <w:t>exploração gráfica dos dados do vôo recém-encerra-</w:t>
      </w:r>
    </w:p>
    <w:p>
      <w:pPr>
        <w:pStyle w:val="Normal"/>
        <w:rPr/>
      </w:pPr>
      <w:r>
        <w:rPr/>
        <w:t>do, entramos no Módulo de</w:t>
      </w:r>
    </w:p>
    <w:p>
      <w:pPr>
        <w:pStyle w:val="Normal"/>
        <w:rPr/>
      </w:pPr>
      <w:r>
        <w:rPr/>
        <w:t xml:space="preserve">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14">
            <wp:simplePos x="0" y="0"/>
            <wp:positionH relativeFrom="page">
              <wp:posOffset>812165</wp:posOffset>
            </wp:positionH>
            <wp:positionV relativeFrom="paragraph">
              <wp:posOffset>147955</wp:posOffset>
            </wp:positionV>
            <wp:extent cx="1714500" cy="863600"/>
            <wp:effectExtent l="0" t="0" r="0" b="0"/>
            <wp:wrapSquare wrapText="largest"/>
            <wp:docPr id="24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...e onde com </w:t>
      </w: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24610</wp:posOffset>
                </wp:positionH>
                <wp:positionV relativeFrom="paragraph">
                  <wp:posOffset>-6350</wp:posOffset>
                </wp:positionV>
                <wp:extent cx="631825" cy="451485"/>
                <wp:effectExtent l="6350" t="6350" r="12700" b="133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0.5pt;width:49.65pt;height:35.45pt" coordorigin="2086,-10" coordsize="993,709">
                <v:line id="shape_0" from="2227,132" to="2795,70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86;top:-10;width:993;height:709">
                  <v:line id="shape_0" from="2370,132" to="2938,70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86;top:-10;width:993;height:709">
                    <v:line id="shape_0" from="2511,132" to="3079,70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86;top:-1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mos   o       Módul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, e nele marcamos duas posições com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desenhamos uma linha com </w:t>
      </w: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037840</wp:posOffset>
                </wp:positionH>
                <wp:positionV relativeFrom="paragraph">
                  <wp:posOffset>6985</wp:posOffset>
                </wp:positionV>
                <wp:extent cx="361315" cy="361315"/>
                <wp:effectExtent l="6350" t="6350" r="635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1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0.55pt;width:28.4pt;height:28.4pt" coordorigin="4784,11" coordsize="568,568">
                <v:line id="shape_0" from="4925,153" to="5351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784;top:11;width:568;height:568">
                  <v:line id="shape_0" from="4925,153" to="5351,57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784;top:1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 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estaremos obtendo as três      tela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939540</wp:posOffset>
                </wp:positionH>
                <wp:positionV relativeFrom="paragraph">
                  <wp:posOffset>111760</wp:posOffset>
                </wp:positionV>
                <wp:extent cx="361315" cy="412115"/>
                <wp:effectExtent l="6350" t="6350" r="6350" b="698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8.8pt;width:28.4pt;height:32.4pt" coordorigin="6204,176" coordsize="568,648">
                <v:line id="shape_0" from="6346,398" to="6772,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204;top:17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798060</wp:posOffset>
                </wp:positionH>
                <wp:positionV relativeFrom="paragraph">
                  <wp:posOffset>-71120</wp:posOffset>
                </wp:positionV>
                <wp:extent cx="361315" cy="412115"/>
                <wp:effectExtent l="6350" t="6350" r="6350" b="698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8pt;margin-top:-5.6pt;width:28.4pt;height:32.4pt" coordorigin="7556,-112" coordsize="568,648">
                <v:line id="shape_0" from="7698,110" to="8124,5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556;top:-11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71475</wp:posOffset>
                </wp:positionH>
                <wp:positionV relativeFrom="paragraph">
                  <wp:posOffset>-65405</wp:posOffset>
                </wp:positionV>
                <wp:extent cx="361315" cy="36131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-5.15pt;width:28.4pt;height:28.4pt" coordorigin="585,-103" coordsize="568,568">
                <v:line id="shape_0" from="727,39" to="1153,4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85;top:-103;width:568;height:568">
                  <v:line id="shape_0" from="727,39" to="1153,46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585;top:-10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2 X </w:t>
      </w:r>
      <w:r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608580</wp:posOffset>
                </wp:positionH>
                <wp:positionV relativeFrom="paragraph">
                  <wp:posOffset>-64770</wp:posOffset>
                </wp:positionV>
                <wp:extent cx="412115" cy="399415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1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-5.1pt;width:32.4pt;height:31.4pt" coordorigin="4108,-102" coordsize="648,628">
                <v:line id="shape_0" from="4270,100" to="4696,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108;top:-102;width:648;height:567">
                  <v:line id="shape_0" from="4330,39" to="4756,46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108;top:-10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   EDIT LINE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5">
            <wp:simplePos x="0" y="0"/>
            <wp:positionH relativeFrom="page">
              <wp:posOffset>81216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24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6">
            <wp:simplePos x="0" y="0"/>
            <wp:positionH relativeFrom="page">
              <wp:posOffset>279590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24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7">
            <wp:simplePos x="0" y="0"/>
            <wp:positionH relativeFrom="page">
              <wp:posOffset>486981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25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mostrando as coordenadas decimais  e  a  reta unindo os pontos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8">
            <wp:simplePos x="0" y="0"/>
            <wp:positionH relativeFrom="page">
              <wp:posOffset>721995</wp:posOffset>
            </wp:positionH>
            <wp:positionV relativeFrom="paragraph">
              <wp:posOffset>121920</wp:posOffset>
            </wp:positionV>
            <wp:extent cx="1714500" cy="863600"/>
            <wp:effectExtent l="0" t="0" r="0" b="0"/>
            <wp:wrapSquare wrapText="largest"/>
            <wp:docPr id="2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9">
            <wp:simplePos x="0" y="0"/>
            <wp:positionH relativeFrom="page">
              <wp:posOffset>4869815</wp:posOffset>
            </wp:positionH>
            <wp:positionV relativeFrom="paragraph">
              <wp:posOffset>121920</wp:posOffset>
            </wp:positionV>
            <wp:extent cx="1714500" cy="863600"/>
            <wp:effectExtent l="0" t="0" r="0" b="0"/>
            <wp:wrapSquare wrapText="largest"/>
            <wp:docPr id="2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 na Pilh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s coorde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cimais assim obtid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/>
        <w:t xml:space="preserve">    nos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0">
            <wp:simplePos x="0" y="0"/>
            <wp:positionH relativeFrom="page">
              <wp:posOffset>721995</wp:posOffset>
            </wp:positionH>
            <wp:positionV relativeFrom="paragraph">
              <wp:posOffset>104140</wp:posOffset>
            </wp:positionV>
            <wp:extent cx="1714500" cy="863600"/>
            <wp:effectExtent l="0" t="0" r="0" b="0"/>
            <wp:wrapSquare wrapText="largest"/>
            <wp:docPr id="25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strará os dados dos pontos selecionados assim como</w:t>
      </w:r>
    </w:p>
    <w:p>
      <w:pPr>
        <w:pStyle w:val="Normal"/>
        <w:rPr/>
      </w:pPr>
      <w:r>
        <w:rPr/>
        <w:t xml:space="preserve">distância e Rumo Verdadeiro do 1º para o 2º Pontos 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Ao final, restará na Pilha de Cálculos os pares   de</w:t>
      </w:r>
    </w:p>
    <w:p>
      <w:pPr>
        <w:pStyle w:val="Normal"/>
        <w:rPr/>
      </w:pPr>
      <w:r>
        <w:rPr/>
        <w:t>coordenadas já convertidas para a forma hexagesimal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De uma Maneira Geral,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ára a intermitência da Tela do Alarme de Fixo Planej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ostra a Tela de Opção de Atualização da Posição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, sempre que temos o acionamento do Alarme Automát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Marcação Manual feita às 21:34 h (Manual pois foi provocada manualme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i feita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retamente, o que provocou a entr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ódulo DME e na saída, com FIM, desse Módulo foram apresentadas as te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rreção de proa, vistas aci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s imaginando-se que tenha sido acionado o Alarme Automático de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do, poderíamos, por suposição, termos feito a Marcação   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decorrência desse Alarme, e assim teríam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para Marcação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po: D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: SJCA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M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.DME= 87 n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deverá  fornecer para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Latitude =  23º33s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Longitude = 44º18w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M e N estaremos fazendo uma Marcação Manual mas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ão de proa, talvez pelo fato de estarmos próximos do fixo alertado pelo alarme, mas não sobre esse fix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o final da marcação teremos determina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Aeronave como sendo aquela determinada pela marcação DME, ou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AT =   23º33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ONG = 044º18w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para a intermitência 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ostra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nt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F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F e N estaremos confirmando a passagem sobre 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ertado pelo alarme e já  atualiz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Aeronave como sendo aquela determinada pela latitude e longitu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fixo planejad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20 minutos do acionamento d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rgirá  a Tela do Alarme da 1a. Marcação Automáti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.CRUZ. ou DME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da Opcao de Horario :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gora já  co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.: h atual / h qquer /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Tecla &lt;APAGA&gt; paraliza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&lt;CONT&gt;  continua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amos a tela acima. Com 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mos surgir o Módulo DME para Marcaçã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obtendo para correção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-----------------+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,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¦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,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ssumimos para noss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a proa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.PM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 esperamos estar sobre o fix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no horário esperado N.ETA/E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ligamos a correção de proa via marcação automática através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endo  à partir de agora apenas marcações manu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73990</wp:posOffset>
                </wp:positionH>
                <wp:positionV relativeFrom="paragraph">
                  <wp:posOffset>-187325</wp:posOffset>
                </wp:positionV>
                <wp:extent cx="631825" cy="451485"/>
                <wp:effectExtent l="6350" t="635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14.75pt;width:49.65pt;height:35.5pt" coordorigin="274,-295" coordsize="993,710">
                <v:line id="shape_0" from="416,-153" to="984,4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;top:-295;width:993;height:710">
                  <v:line id="shape_0" from="558,-153" to="1126,41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;top:-295;width:993;height:710">
                    <v:line id="shape_0" from="700,-153" to="1268,41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;top:-29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emos desativar o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822450</wp:posOffset>
                </wp:positionH>
                <wp:positionV relativeFrom="paragraph">
                  <wp:posOffset>200025</wp:posOffset>
                </wp:positionV>
                <wp:extent cx="541655" cy="451485"/>
                <wp:effectExtent l="6350" t="6350" r="508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15.75pt;width:42.6pt;height:35.5pt" coordorigin="2870,315" coordsize="852,710">
                <v:line id="shape_0" from="3154,457" to="3722,1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70;top:315;width:709;height:710">
                  <v:line id="shape_0" from="3012,457" to="3580,102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70;top:315;width:709;height:710">
                    <v:line id="shape_0" from="3012,457" to="3580,102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70;top:31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inda por acontecer, ou ainda de forma semelhante, poderíamos também 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r das 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mos nova escolha de Estações-Rádio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or fim, desativamos a marcação DME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682490</wp:posOffset>
                </wp:positionH>
                <wp:positionV relativeFrom="paragraph">
                  <wp:posOffset>-286385</wp:posOffset>
                </wp:positionV>
                <wp:extent cx="631825" cy="451485"/>
                <wp:effectExtent l="6350" t="6350" r="12700" b="1333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-22.55pt;width:49.7pt;height:35.45pt" coordorigin="7374,-451" coordsize="994,709">
                <v:line id="shape_0" from="7516,-310" to="8084,25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374;top:-451;width:994;height:709">
                  <v:line id="shape_0" from="7658,-310" to="8226,25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374;top:-451;width:994;height:709">
                    <v:line id="shape_0" from="7800,-310" to="8368,25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374;top:-4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mos uma marcação cruzada simultânea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364480</wp:posOffset>
                </wp:positionH>
                <wp:positionV relativeFrom="paragraph">
                  <wp:posOffset>-13335</wp:posOffset>
                </wp:positionV>
                <wp:extent cx="631825" cy="451485"/>
                <wp:effectExtent l="6350" t="635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pt;margin-top:-1.05pt;width:49.65pt;height:35.5pt" coordorigin="8448,-21" coordsize="993,710">
                <v:line id="shape_0" from="8590,121" to="9158,68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48;top:-21;width:993;height:710">
                  <v:line id="shape_0" from="8732,121" to="9300,68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48;top:-21;width:993;height:710">
                    <v:line id="shape_0" from="8874,121" to="9442,68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48;top:-2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Mantendo sempre a mesma proa magnética, acionamos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confirmarmos o nosso planejamento atual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=XXXX  ARR=XXXX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=XXXX  DEST=XXXX ----------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RC.: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Int=20min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=XXXX  Est.2=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ificando que o destino atual ainda é  o fixo porventura indicad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remos alterar o destino atual para o último fixo, que poderia talvez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de espera de orb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então faze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esq.Tab.LOCAIS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guntando qual o nome/ident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LOCAL=SANT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esse fixo e ENTE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pesquisa na Tab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os ao Menu Princip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horári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perado para atingirmos o fixo 4, fazemos um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nual e correção automática de proa para atingirmos o fixo 5  de espe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rbita , provavelmente numa outra exemplific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taríamos acion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da e obtendo ao final a Tela de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.XXh &gt; XXXX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.RV=XXX  N.DIST=XXXXnm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m a correção de PM para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xo de espera de órbita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682490</wp:posOffset>
                </wp:positionH>
                <wp:positionV relativeFrom="paragraph">
                  <wp:posOffset>31750</wp:posOffset>
                </wp:positionV>
                <wp:extent cx="631825" cy="451485"/>
                <wp:effectExtent l="6350" t="6350" r="12700" b="1333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2.5pt;width:49.7pt;height:35.45pt" coordorigin="7374,50" coordsize="994,709">
                <v:line id="shape_0" from="7516,192" to="8084,76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374;top:50;width:994;height:709">
                  <v:line id="shape_0" from="7658,192" to="8226,76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374;top:50;width:994;height:709">
                    <v:line id="shape_0" from="7800,192" to="8368,76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374;top:5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sobre o fixo de espera de órbita , 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ronometrarmos a órbita através do Módulo de Órbit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aproximação, 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ronometrarmos 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 de aproximação através do Módulo de Procedimentos IA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após efetuado o pouso, encerramos o vôo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FIM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720" w:right="720" w:gutter="0" w:header="720" w:top="1440" w:footer="720" w:bottom="1440"/>
          <w:pgNumType w:start="167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23"/>
      <w:footerReference w:type="default" r:id="rId1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RREÇÕES AUTOMÁTICAS DE  PRO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RREÇÕES AUTOMÁTICAS DE  PRO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7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7.emf"/><Relationship Id="rId21" Type="http://schemas.openxmlformats.org/officeDocument/2006/relationships/image" Target="media/image16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19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0.emf"/><Relationship Id="rId29" Type="http://schemas.openxmlformats.org/officeDocument/2006/relationships/image" Target="media/image19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image" Target="media/image28.emf"/><Relationship Id="rId38" Type="http://schemas.openxmlformats.org/officeDocument/2006/relationships/image" Target="media/image29.emf"/><Relationship Id="rId39" Type="http://schemas.openxmlformats.org/officeDocument/2006/relationships/image" Target="media/image30.emf"/><Relationship Id="rId40" Type="http://schemas.openxmlformats.org/officeDocument/2006/relationships/image" Target="media/image31.emf"/><Relationship Id="rId41" Type="http://schemas.openxmlformats.org/officeDocument/2006/relationships/image" Target="media/image32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5.emf"/><Relationship Id="rId46" Type="http://schemas.openxmlformats.org/officeDocument/2006/relationships/image" Target="media/image36.emf"/><Relationship Id="rId47" Type="http://schemas.openxmlformats.org/officeDocument/2006/relationships/image" Target="media/image37.emf"/><Relationship Id="rId48" Type="http://schemas.openxmlformats.org/officeDocument/2006/relationships/image" Target="media/image38.emf"/><Relationship Id="rId49" Type="http://schemas.openxmlformats.org/officeDocument/2006/relationships/image" Target="media/image39.emf"/><Relationship Id="rId50" Type="http://schemas.openxmlformats.org/officeDocument/2006/relationships/image" Target="media/image40.emf"/><Relationship Id="rId51" Type="http://schemas.openxmlformats.org/officeDocument/2006/relationships/image" Target="media/image41.emf"/><Relationship Id="rId52" Type="http://schemas.openxmlformats.org/officeDocument/2006/relationships/image" Target="media/image42.emf"/><Relationship Id="rId53" Type="http://schemas.openxmlformats.org/officeDocument/2006/relationships/image" Target="media/image43.emf"/><Relationship Id="rId54" Type="http://schemas.openxmlformats.org/officeDocument/2006/relationships/image" Target="media/image44.emf"/><Relationship Id="rId55" Type="http://schemas.openxmlformats.org/officeDocument/2006/relationships/image" Target="media/image45.emf"/><Relationship Id="rId56" Type="http://schemas.openxmlformats.org/officeDocument/2006/relationships/image" Target="media/image46.emf"/><Relationship Id="rId57" Type="http://schemas.openxmlformats.org/officeDocument/2006/relationships/image" Target="media/image47.emf"/><Relationship Id="rId58" Type="http://schemas.openxmlformats.org/officeDocument/2006/relationships/image" Target="media/image48.emf"/><Relationship Id="rId59" Type="http://schemas.openxmlformats.org/officeDocument/2006/relationships/image" Target="media/image49.emf"/><Relationship Id="rId60" Type="http://schemas.openxmlformats.org/officeDocument/2006/relationships/image" Target="media/image50.emf"/><Relationship Id="rId61" Type="http://schemas.openxmlformats.org/officeDocument/2006/relationships/image" Target="media/image51.emf"/><Relationship Id="rId62" Type="http://schemas.openxmlformats.org/officeDocument/2006/relationships/image" Target="media/image52.emf"/><Relationship Id="rId63" Type="http://schemas.openxmlformats.org/officeDocument/2006/relationships/image" Target="media/image49.emf"/><Relationship Id="rId64" Type="http://schemas.openxmlformats.org/officeDocument/2006/relationships/image" Target="media/image53.emf"/><Relationship Id="rId65" Type="http://schemas.openxmlformats.org/officeDocument/2006/relationships/image" Target="media/image54.emf"/><Relationship Id="rId66" Type="http://schemas.openxmlformats.org/officeDocument/2006/relationships/image" Target="media/image54.emf"/><Relationship Id="rId67" Type="http://schemas.openxmlformats.org/officeDocument/2006/relationships/image" Target="media/image55.emf"/><Relationship Id="rId68" Type="http://schemas.openxmlformats.org/officeDocument/2006/relationships/image" Target="media/image56.emf"/><Relationship Id="rId69" Type="http://schemas.openxmlformats.org/officeDocument/2006/relationships/image" Target="media/image39.emf"/><Relationship Id="rId70" Type="http://schemas.openxmlformats.org/officeDocument/2006/relationships/image" Target="media/image57.emf"/><Relationship Id="rId71" Type="http://schemas.openxmlformats.org/officeDocument/2006/relationships/image" Target="media/image58.emf"/><Relationship Id="rId72" Type="http://schemas.openxmlformats.org/officeDocument/2006/relationships/image" Target="media/image58.emf"/><Relationship Id="rId73" Type="http://schemas.openxmlformats.org/officeDocument/2006/relationships/image" Target="media/image59.emf"/><Relationship Id="rId74" Type="http://schemas.openxmlformats.org/officeDocument/2006/relationships/image" Target="media/image60.emf"/><Relationship Id="rId75" Type="http://schemas.openxmlformats.org/officeDocument/2006/relationships/image" Target="media/image61.emf"/><Relationship Id="rId76" Type="http://schemas.openxmlformats.org/officeDocument/2006/relationships/image" Target="media/image62.emf"/><Relationship Id="rId77" Type="http://schemas.openxmlformats.org/officeDocument/2006/relationships/image" Target="media/image63.emf"/><Relationship Id="rId78" Type="http://schemas.openxmlformats.org/officeDocument/2006/relationships/image" Target="media/image64.emf"/><Relationship Id="rId79" Type="http://schemas.openxmlformats.org/officeDocument/2006/relationships/image" Target="media/image65.emf"/><Relationship Id="rId80" Type="http://schemas.openxmlformats.org/officeDocument/2006/relationships/image" Target="media/image66.emf"/><Relationship Id="rId81" Type="http://schemas.openxmlformats.org/officeDocument/2006/relationships/image" Target="media/image67.emf"/><Relationship Id="rId82" Type="http://schemas.openxmlformats.org/officeDocument/2006/relationships/image" Target="media/image68.emf"/><Relationship Id="rId83" Type="http://schemas.openxmlformats.org/officeDocument/2006/relationships/image" Target="media/image69.emf"/><Relationship Id="rId84" Type="http://schemas.openxmlformats.org/officeDocument/2006/relationships/image" Target="media/image70.emf"/><Relationship Id="rId85" Type="http://schemas.openxmlformats.org/officeDocument/2006/relationships/image" Target="media/image22.emf"/><Relationship Id="rId86" Type="http://schemas.openxmlformats.org/officeDocument/2006/relationships/image" Target="media/image71.emf"/><Relationship Id="rId87" Type="http://schemas.openxmlformats.org/officeDocument/2006/relationships/image" Target="media/image72.emf"/><Relationship Id="rId88" Type="http://schemas.openxmlformats.org/officeDocument/2006/relationships/image" Target="media/image73.emf"/><Relationship Id="rId89" Type="http://schemas.openxmlformats.org/officeDocument/2006/relationships/image" Target="media/image74.emf"/><Relationship Id="rId90" Type="http://schemas.openxmlformats.org/officeDocument/2006/relationships/image" Target="media/image75.emf"/><Relationship Id="rId91" Type="http://schemas.openxmlformats.org/officeDocument/2006/relationships/image" Target="media/image76.emf"/><Relationship Id="rId92" Type="http://schemas.openxmlformats.org/officeDocument/2006/relationships/image" Target="media/image77.emf"/><Relationship Id="rId93" Type="http://schemas.openxmlformats.org/officeDocument/2006/relationships/image" Target="media/image76.emf"/><Relationship Id="rId94" Type="http://schemas.openxmlformats.org/officeDocument/2006/relationships/image" Target="media/image78.emf"/><Relationship Id="rId95" Type="http://schemas.openxmlformats.org/officeDocument/2006/relationships/image" Target="media/image79.emf"/><Relationship Id="rId96" Type="http://schemas.openxmlformats.org/officeDocument/2006/relationships/image" Target="media/image80.emf"/><Relationship Id="rId97" Type="http://schemas.openxmlformats.org/officeDocument/2006/relationships/image" Target="media/image81.emf"/><Relationship Id="rId98" Type="http://schemas.openxmlformats.org/officeDocument/2006/relationships/image" Target="media/image82.emf"/><Relationship Id="rId99" Type="http://schemas.openxmlformats.org/officeDocument/2006/relationships/image" Target="media/image83.emf"/><Relationship Id="rId100" Type="http://schemas.openxmlformats.org/officeDocument/2006/relationships/image" Target="media/image84.emf"/><Relationship Id="rId101" Type="http://schemas.openxmlformats.org/officeDocument/2006/relationships/image" Target="media/image85.emf"/><Relationship Id="rId102" Type="http://schemas.openxmlformats.org/officeDocument/2006/relationships/image" Target="media/image86.emf"/><Relationship Id="rId103" Type="http://schemas.openxmlformats.org/officeDocument/2006/relationships/image" Target="media/image80.emf"/><Relationship Id="rId104" Type="http://schemas.openxmlformats.org/officeDocument/2006/relationships/image" Target="media/image87.emf"/><Relationship Id="rId105" Type="http://schemas.openxmlformats.org/officeDocument/2006/relationships/image" Target="media/image88.emf"/><Relationship Id="rId106" Type="http://schemas.openxmlformats.org/officeDocument/2006/relationships/image" Target="media/image89.emf"/><Relationship Id="rId107" Type="http://schemas.openxmlformats.org/officeDocument/2006/relationships/image" Target="media/image89.emf"/><Relationship Id="rId108" Type="http://schemas.openxmlformats.org/officeDocument/2006/relationships/image" Target="media/image90.emf"/><Relationship Id="rId109" Type="http://schemas.openxmlformats.org/officeDocument/2006/relationships/image" Target="media/image88.emf"/><Relationship Id="rId110" Type="http://schemas.openxmlformats.org/officeDocument/2006/relationships/image" Target="media/image91.emf"/><Relationship Id="rId111" Type="http://schemas.openxmlformats.org/officeDocument/2006/relationships/image" Target="media/image80.emf"/><Relationship Id="rId112" Type="http://schemas.openxmlformats.org/officeDocument/2006/relationships/image" Target="media/image92.emf"/><Relationship Id="rId113" Type="http://schemas.openxmlformats.org/officeDocument/2006/relationships/image" Target="media/image55.emf"/><Relationship Id="rId114" Type="http://schemas.openxmlformats.org/officeDocument/2006/relationships/image" Target="media/image80.emf"/><Relationship Id="rId115" Type="http://schemas.openxmlformats.org/officeDocument/2006/relationships/image" Target="media/image93.emf"/><Relationship Id="rId116" Type="http://schemas.openxmlformats.org/officeDocument/2006/relationships/image" Target="media/image94.emf"/><Relationship Id="rId117" Type="http://schemas.openxmlformats.org/officeDocument/2006/relationships/image" Target="media/image95.emf"/><Relationship Id="rId118" Type="http://schemas.openxmlformats.org/officeDocument/2006/relationships/image" Target="media/image96.emf"/><Relationship Id="rId119" Type="http://schemas.openxmlformats.org/officeDocument/2006/relationships/image" Target="media/image97.emf"/><Relationship Id="rId120" Type="http://schemas.openxmlformats.org/officeDocument/2006/relationships/image" Target="media/image98.e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header" Target="header2.xml"/><Relationship Id="rId124" Type="http://schemas.openxmlformats.org/officeDocument/2006/relationships/footer" Target="foot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38:00Z</dcterms:created>
  <dc:creator>FERNANDES</dc:creator>
  <dc:description/>
  <dc:language>en-US</dc:language>
  <cp:lastModifiedBy>PAULO</cp:lastModifiedBy>
  <dcterms:modified xsi:type="dcterms:W3CDTF">2000-06-20T04:38:00Z</dcterms:modified>
  <cp:revision>2</cp:revision>
  <dc:subject/>
  <dc:title>CAP. CORRECOES AUTOM. DE PROA</dc:title>
</cp:coreProperties>
</file>