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              </w:t>
      </w:r>
      <w:r>
        <w:rPr/>
        <w:t>3.  MÓDULO DE TABELA DE LOCAIS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double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double"/>
        </w:rPr>
      </w:r>
    </w:p>
    <w:p>
      <w:pPr>
        <w:pStyle w:val="Heading2"/>
        <w:rPr/>
      </w:pPr>
      <w:r>
        <w:rPr/>
        <w:t xml:space="preserve">   </w:t>
      </w:r>
      <w:r>
        <w:rPr/>
        <w:t>1. INTRODUÇÃO AO MOD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rmite a manutenção da Tabela de Locais quanto a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incluir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nseri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 Local Novo (ou ainda não existente na Tab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Locais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er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s dados de um certo Local já  existente na Tabela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limin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lgum Local existente na Tabela de Loca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sa maneira, sempre se terá  uma Tabela de Locais exatamente adequ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cada usuário, cobrindo aqueles Locais realmente úteis co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eroportos / Aeródromos e Locais de Apoio ou de Auxilio-Radi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s Locais da Tabela de Locais serão úteis para Planos de Vôo, Marcações -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adio, DME, Mini-Mapas, Correções Automáticas de Proa, Controle de Vôo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tc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2.  DESCR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1. Os Dados que podem ser armazenados para cada Local sã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Latitude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A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Longitude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ON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eclinação Magnética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M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Elevação do Aeródromo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AD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Freqüência do Auxilio-Radio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REQ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2. Num sentido amplo, Não há  limitações quanto ao numero de Locais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dem ser armazenados pois primeiramente a memória do Equip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HP-48GX pode ser expandida, e é  possível transferir, em segundo lugar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dos e portanto Locais de outros equipamentos (como PC's) para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HP-48GX e vice-vers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3. Há  uma convenção ou norma para a INTRODUÇÃO de Latitudes, Longitu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Declinações Magnétic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ra LATITU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SUL   -  valores positiv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NORTE -  valores negativo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ra LONGITUDES e Declinações MAGNÉT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OESTE -  valores positiv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LESTE -  valores negativo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tanto, para o caso brasileiro, na maior parte das vezes as Latitu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Longitudes serão positivas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**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EN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deve se te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uid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REGIÃO NORTE, pois a Latitu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derá  se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eg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>EXEMPL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at    23 32'40'' S  &gt;&gt;  introduzido como   23,3240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at    02 14'07'' N  &gt;&gt;  introduzido como   -2,1407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ong  043 00'13'' W  &gt;&gt;  introduzido como   43,0013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ong  002 17'59'' E  &gt;&gt;  introduzido como   -2,1759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mg   18W            &gt;&gt;  introduzido como   18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mg   07E            &gt;&gt;  introduzido como   -7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s.: para introduzir-se um numero negativo, basta faz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"numero"   +   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+/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ndo que a 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+/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roca o sinal do numero que estiver 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isor (antes do cursor ou Não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r exemplo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1  8    +/-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z introduzir o numer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-18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4. Nos resultados apresentados pelo Sistema, igualmente as Latitude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ngitudes e Declinações Magnética aparecerão como foram introduzida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sto é , conforme a Convenção mencionada anteriorment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=-33,4451     e'   LAT   33 44' 51' N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=0,0019       e'   LAT   00 00'19'' 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ng=179,1521    e'   LONG 179 15'21'' W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ng=-179,1521   e'   LONG 179 15'21''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mg=-19          e'   DMG   19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mg=7            e'   DMG    7 W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bs.: Esta Convenção devera' ser observada neste Modulo de Tabel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is , em qualquer momento em que se esteja trabalhando   c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ordenadas aritméticas no Modulo Automático de Busca de Solu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Incógnita e no Modulo de Modificação Gráfica Interativa (Mini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pas com opção de coordenadas na Tela). NA MAIOR PARTE das vezes,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s Resultados Serão apresentados já 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&gt;&gt; significando SU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&gt;&gt; significando NOR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w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&gt;&gt; significando OES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&gt;&gt; significando LES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 As seguint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sagens de er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derão surgir quando da introduçã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itudes, Longitudes, declinações Magnéticas e Elevações de Aeródromo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AT ERR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&gt;&gt;  quando LAT maior que  90º ou  LAT  menor que -90º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NG ERR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&gt;&gt;  quando LONG maior que 180º ou LONG menor que -180º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G ERR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&gt;&gt;  quando DMG maior que 80º ou DMG  menor que -80º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A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RR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&gt;&gt;  quando EAD maior que 15.000 pés ou EAD menor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z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6. Existem 2 tipos de Relatórios que apresentam o conteúdo da Tabel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- Lista Dados Completos, numa única Tela, de um certo Loc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- Lista os Nomes dos Locais existentes no momento na Tabela de Locai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bs.: Nomes com ####  significam Locais que foram desativados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rcados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min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 O nome de um Local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v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r 4 posições alfanumérica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XXXY  -  onde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ignifica sempre u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etra maiúscul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m acent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Y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de significar uma letra maiúscul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ume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xemplos de nomes de Locais Válido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IRA    ALF1     SBS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xemplos de nomes de Locais Inválid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ira    AF12     SBS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 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guintes mensagen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erro poderão surgir quando da introduçã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mes de locais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 INVALI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&gt;&gt;  quando a regra para nomes de Locais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tem 7 anterior Não foi respeit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 JÁ  EXIS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&gt;&gt;  quando se tenta incluir ou inserir  u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l já  existente na Tabela de Loc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 NÃO EXIS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&gt;&gt;  quando se tenta eliminar ou alterar u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l que Não existe na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3. MODOS DE ACIONAMENT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pagina  02    do Menu Principal.       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4. MENU DO MODULO DE TABELA DE LOCAIS   com 2 pagin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ELIM ALTE LISNO LISDA  ?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FIM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b.LOCAIS&gt;Manutencao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do Modulo de Tabel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Locais, aos ser acionada ess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46200</wp:posOffset>
                </wp:positionH>
                <wp:positionV relativeFrom="paragraph">
                  <wp:posOffset>102870</wp:posOffset>
                </wp:positionV>
                <wp:extent cx="451485" cy="45148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pt;margin-top:8.1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06880</wp:posOffset>
                </wp:positionH>
                <wp:positionV relativeFrom="paragraph">
                  <wp:posOffset>10160</wp:posOffset>
                </wp:positionV>
                <wp:extent cx="635" cy="271145"/>
                <wp:effectExtent l="12700" t="13335" r="133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0.8pt" to="134.4pt,22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6540</wp:posOffset>
                </wp:positionH>
                <wp:positionV relativeFrom="paragraph">
                  <wp:posOffset>10160</wp:posOffset>
                </wp:positionV>
                <wp:extent cx="180975" cy="635"/>
                <wp:effectExtent l="13335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0.8pt" to="134.4pt,0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36370</wp:posOffset>
                </wp:positionH>
                <wp:positionV relativeFrom="paragraph">
                  <wp:posOffset>10160</wp:posOffset>
                </wp:positionV>
                <wp:extent cx="180975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0.8pt" to="127.3pt,0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(Teclas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 fornecerá  para esse menu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RE Local Novo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LIMINA Local Existe           ¦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A Dados Local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ISNO&gt;Lista Nomes Loc.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ISDA&gt;Lista Dados Loc.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?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Retorna Menu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5.  &gt;&gt;  OPÇÃO  </w:t>
      </w:r>
      <w:r>
        <w:rPr>
          <w:b w:val="false"/>
          <w:bCs w:val="false"/>
        </w:rPr>
        <w:t>INSE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 que vai haver pesquisa d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me na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o Nome do Local desej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indica a BUSCA DE UM LOCAL com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se mesm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se já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xistir esse Local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LATITUDE conforme conven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(S+,N-)=+-XX,XXXX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LONGITUDE conforme conven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(W+,E-)=+-XXX,X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DECLINAÇÃO MAGNÉTICA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forme conven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(W+,E-)=+-XX,X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ELEVAÇÃO DO AERÓDROMO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Pés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_ft=XXXXX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FREQÜÊNCIA do Auxilio -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adio, apenas o numero que identi-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ca essa FREQÜÊNCIA, Não importan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em MHZ ou KHZ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XXXX,X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se Não houve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r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Introdução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s Dados do NOVO LOCAL recém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serido ...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... retorna-se ao Menu do Modul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bela de Locais junto com a Pilh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de Calculos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6.  &gt;&gt;  OPÇÃO  </w:t>
      </w:r>
      <w:r>
        <w:rPr>
          <w:b w:val="false"/>
          <w:bCs w:val="false"/>
        </w:rPr>
        <w:t>ELIM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 que vai haver pesquisa d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me na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o Nome do Local que se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deseja eliminar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indica a BUSCA DO NOME de Loc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necido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se existir esse Nome de Local, o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smo será'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s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liminado efetivamente quando  da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impez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Tabela de Locais (vi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 ¦  Capitulo 10)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retornando ao Menu do Mo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Tabela de Locais juntamente com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Pilha de Calcul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7.  &gt;&gt;  OPÇÃO  </w:t>
      </w:r>
      <w:r>
        <w:rPr>
          <w:b w:val="false"/>
          <w:bCs w:val="false"/>
        </w:rPr>
        <w:t>ALTE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 que vai haver pesquisa d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me na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o Nome do Local que se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desej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indica a BUSCA DO NOME de Loc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necido.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se existir esse Nome de Local 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bela de Locais, seus Dados serão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apresentados de maneira semelha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quela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necessário, digitar o NOVO VALO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LATITU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b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antigo, conform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convenção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(S+,N-)=+-XX,XXXX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necessário, digitar o NOVO VALOR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LONGITU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b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antigo, conform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convenção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(W+,E-)=+-XXX,X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necessário, digitar o NOVO VALOR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DECLINAÇÃO MAGNÉTIC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b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ntigo, conforme a convenção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(W+,E-)=+-XX,X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necessário, digitar o NOVO VALOR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ELEVAÇÃO DO AERÓDROM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b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ntigo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_ft=XXXXX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necessário, digitar o NOVO VALO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FREQÜÊNCIA do Auxilio-Radio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b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antigo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XXXX,X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se Não houve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rro de Introdu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s NOVOS VALORES dos Dados do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cal solicitado ...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 ¦                 ¦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-se ao Menu do Modulo de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Tabela de Locais juntamente com a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Pilha de Calcul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8.  &gt;&gt;  OPÇÃO  </w:t>
      </w:r>
      <w:r>
        <w:rPr>
          <w:b w:val="false"/>
          <w:bCs w:val="false"/>
        </w:rPr>
        <w:t>LISNO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XXXX  XXXX  XXXX  X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18"/>
          <w:szCs w:val="18"/>
        </w:rPr>
        <w:t xml:space="preserve"> </w:t>
      </w:r>
      <w:r>
        <w:rPr>
          <w:rFonts w:eastAsia="Courier;Courier New" w:cs="Courier;Courier New" w:ascii="Courier;Courier New" w:hAnsi="Courier;Courier New"/>
        </w:rPr>
        <w:t>Esta Opção provocara' o surgimento de u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 ####  XXXX  X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</w:rPr>
        <w:t>um RELATÓRIO (de uma ou mais pagina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 XXXX  XXXX  ####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</w:rPr>
        <w:t>listando</w:t>
      </w:r>
      <w:r>
        <w:rPr>
          <w:rFonts w:eastAsia="Courier;Courier New" w:cs="Courier;Courier New" w:ascii="Courier;Courier New" w:hAnsi="Courier;Courier New"/>
        </w:rPr>
        <w:t xml:space="preserve"> TODOS os Nomes de Locais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####  XXXX  ####  X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</w:rPr>
        <w:t>existem</w:t>
      </w:r>
      <w:r>
        <w:rPr>
          <w:rFonts w:eastAsia="Courier;Courier New" w:cs="Courier;Courier New" w:ascii="Courier;Courier New" w:hAnsi="Courier;Courier New"/>
        </w:rPr>
        <w:t xml:space="preserve"> na Tabela de Loca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 XXXX  XXXX  X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XXXX &gt; simboliza o Nome dos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 FIM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#### &gt; identifica os Locais que fora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marcados para serem elimin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posteriormente, no Mo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icialização do Sistema (LOCAIS DESATIVADOS)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cla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 as Telas seguintes desse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latório de Nomes de Locais, ou 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ão houver mais telas a mostrar,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torna ao Menu do Modulo de Tab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de Locais juntamente com a Pilha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álculos .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Heading2"/>
        <w:rPr/>
      </w:pPr>
      <w:r>
        <w:rPr/>
        <w:t xml:space="preserve">   </w:t>
      </w:r>
      <w:r>
        <w:rPr/>
        <w:t xml:space="preserve">9.  &gt;&gt;  OPÇÃO  </w:t>
      </w:r>
      <w:r>
        <w:rPr>
          <w:b w:val="false"/>
          <w:bCs w:val="false"/>
        </w:rPr>
        <w:t>LISDA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 que vai haver pesquisa d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me na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o Nome do Local cujos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se desej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indica a BUSCA DO NOME de Loc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necido.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se existir esse Nome de Local 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bela de Locais, seus Dados serão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apresentados apenas para visualizaç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ún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la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62830</wp:posOffset>
                </wp:positionH>
                <wp:positionV relativeFrom="paragraph">
                  <wp:posOffset>90805</wp:posOffset>
                </wp:positionV>
                <wp:extent cx="635" cy="1443355"/>
                <wp:effectExtent l="6350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7.15pt" to="382.9pt,12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XXp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XXX,XXXXp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=XX,Xp  EAD=XXXXX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Visualização numa única Tela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FREQ=XXXX,X                    ¦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retorna ao Menu do Modulo de Tabel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Locais juntamente com a Pilha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álculos (bastando utilizar a tecla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.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 ¦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Heading2"/>
        <w:rPr/>
      </w:pPr>
      <w:r>
        <w:rPr/>
        <w:t xml:space="preserve">   </w:t>
      </w:r>
      <w:r>
        <w:rPr/>
        <w:t>10. CANCELANDO O SUB-MODULO DE PESQUIS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se deseja cancelar 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isti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Pesquisa na Tabela de Locais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LOCAL=XXXX&lt;                    ¦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basta digitar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ZZZ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ZZZZ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  <w:r>
        <w:rPr>
          <w:rFonts w:eastAsia="Courier New" w:cs="Courier New" w:ascii="Courier New" w:hAnsi="Courier New"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ndo ao Menu do Modulo   de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bela de Locais juntamente com a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ilha de Cálculos.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 ¦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Essa Opçã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ela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r ' ser utilizada sempre que surgi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Tela do Sub-Modulo de Pesquisa da Tabela de Locais, mesmo que N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ja de dentro do Modulo de Tabela de Locais (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 xml:space="preserve">11.  </w:t>
      </w:r>
      <w:r>
        <w:rPr>
          <w:b w:val="false"/>
          <w:bCs w:val="false"/>
        </w:rPr>
        <w:t>EXEMP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amos inicialmente utilizar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LISNO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CALD  ALFE  ANAP  ARAX        ¦  Para Listar os primeiros Nomes de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BOTO  BRAS  FIM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cais existentes na Tabela   de</w:t>
        <w:br/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cai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observamos o Local de Nom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R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 seguir cancelamos esse relatóri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Nomes de Locais com a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S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m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se Nome de Local ...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BRAS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  <w:r>
        <w:rPr>
          <w:rFonts w:eastAsia="Courier New" w:cs="Courier New" w:ascii="Courier New" w:hAnsi="Courier New"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BRAS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ós o processamento de BUSCA des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15,5224s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me na Tabela de Locais ...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48,0118w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=18w   EAD=0ft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obtemos a Tela com os dados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FREQ=115,9                     ¦  completos do Local </w:t>
      </w:r>
      <w:r>
        <w:rPr>
          <w:rFonts w:eastAsia="Letter Gothic;Courier New" w:cs="Letter Gothic;Courier New" w:ascii="Letter Gothic;Courier New" w:hAnsi="Letter Gothic;Courier New"/>
          <w:b/>
          <w:bCs/>
          <w:sz w:val="24"/>
          <w:szCs w:val="24"/>
        </w:rPr>
        <w:t xml:space="preserve">BRAS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e finalizamos esta opça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ejamos alterar a DECLINAÇÃO MAGNÉTICA do Local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R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recém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isualizado. Assim send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enas acionamos ...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BRAS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  <w:r>
        <w:rPr>
          <w:rFonts w:eastAsia="Courier New" w:cs="Courier New" w:ascii="Courier New" w:hAnsi="Courier New"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pois o nome de Local ainda é  aquele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S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após o processamento de Busca na Tabela de Locai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BRAS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enas ...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(S+,N-)= 15,5224&lt;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... para manter o Valor de LATITU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BRAS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enas ...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(W+,E-)=  48,0118&lt;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... para manter o valor de LONGITU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BRAS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digitamos o NOVO VALO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+18,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DECLINAÇÃO MAGNÉTIC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b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ntigo, conforme a convenção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(W+,E-)=+18,7&lt;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BRAS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enas ...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_ft=    0&lt;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... para manter o valor de ELEVAÇ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do AERODROMO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BRAS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enas ...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 115,9&lt;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... para manter o Valor de FREQUE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do Auxilio-radio desse Local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retornando ao Menu do Modulo de Tabela de Loca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ejam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min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Local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L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visto na primeira Tela d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SN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 verdade, neste momento vam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se Nome de Local tornando-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sativ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local esse que será' efetivamente eliminado na inicializ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Sistem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tilizando então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mos esse nome de Local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marcar para posterior eliminaç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CALD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  <w:r>
        <w:rPr>
          <w:rFonts w:eastAsia="Courier New" w:cs="Courier New" w:ascii="Courier New" w:hAnsi="Courier New"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ós o processamento de BUSCA des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cal na Tabela de Locais ...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retornamos ao Menu do Modulo de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abela de Locais juntamente com   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Pilha de Calculos, o que nos ind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esse Local já  foi dessa form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Eliminação .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####  ALFE  ANAP  ARA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o ilustração, voltamos a acionar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BOTO  BRAS  FIM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SN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na primeira Tela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demos já  notar que o Local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L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ão mais aparece, mas em seu lugar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ê-se a marc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###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que indica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a sua futura eliminaçao quando  d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impeza da Tabela de Locais   com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Modulo de Inicializaçao do Sistem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stra a segunda  e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ltima Tela desse relatório de nom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Locais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 existi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).   Notar a                                                                                                                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lav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o fim desse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latório.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retornar ao Menu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Modulo de Tabela de Locais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 ¦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ejamos incluir ou inserir um Local NOVO na Tabela de Loca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tilizando então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inserir os dados do Local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F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ALFE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  <w:r>
        <w:rPr>
          <w:rFonts w:eastAsia="Courier New" w:cs="Courier New" w:ascii="Courier New" w:hAnsi="Courier New"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 JA  EXISTE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or engano digitamos o Nome de um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cal já  existente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LOCAL=ALFE&lt;                    ¦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 JA  EXISTE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Basta fazermos a correção redigi-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ndo o Nome correto e ...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CAXI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  <w:r>
        <w:rPr>
          <w:rFonts w:eastAsia="Courier New" w:cs="Courier New" w:ascii="Courier New" w:hAnsi="Courier New"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CAXI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ós o processamento de Busca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se Local na Tabela de Locais,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hegamos  à primeira Tela com d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Local a fornecer. Digitamos   a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LATITUDE, conforme a convençao, e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(S+,N-)=+22,4636&lt;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¦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CAXI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a LONGITUDE do NOVO LOC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observar que essa Longitude digita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' absurda!!)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(W+,E-)=+243,2000&lt;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CAXI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a DECLINAÇÃO MAGNÉT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NOVO LOCAL conforme convenção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(W+,E-)=+18,5&lt;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CAXI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digitamos (também por engano)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a ELEVAÇÃO DE AERÓDROMO absurda!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_ft=30000&lt;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¦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CAXI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or fim digitamos a FREQÜÊNCIA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xilio-Radio desse Novo Local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   0&lt;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¦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CAXI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como houve erro na Introdução  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dos desse Local, repete-se nova 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nte a seqüência de Telas de d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Entrada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(S+,N-)= 22,4636&lt;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¦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 ERRADA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surge o primeiro ERRO cometido,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 a LONGITUDE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(W+,E-)= 243,2000&lt;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¦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 ERRADA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rrigimos esse erro bastando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digitar o valor correto de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NGITUDE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(W+,E-)=  43,2000&lt;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CAXI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próxima Tela mostra que nesse cas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ão há  erro de Introdução de d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(W+,E-)= 18,5&lt;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 ERRADA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numa nova rodada de Telas,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urge o segundo erro cometido!!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_ft=30000&lt;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¦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 ERRADA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emos a correção e ...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_ft= 2450&lt;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¦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CAXI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arece a ultima Tela de Dados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Novo Local sem mensagem de erro,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ortanto basta um ...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   0,0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retornando ao Menu do Modulo de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bela de Locais juntamente com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ilha de Cálculos .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 ¦            +---+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+---+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¦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¦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¦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inalmente,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 ¦  à  Tela de Entrada daquele Modulo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se existir) de onde se chamou o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Modulo de Tabela de Locais .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FIM                            ¦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1440" w:footer="720" w:bottom="1440"/>
          <w:pgNumType w:start="22" w:fmt="decimal"/>
          <w:formProt w:val="false"/>
          <w:textDirection w:val="lrTb"/>
        </w:sect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Letter Gothic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ABELA DE LOCAI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ABELA DE LOCA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</w:t>
    </w:r>
    <w:r>
      <w:rPr/>
      <w:t>SISTEMA NAV-P8S4 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</w:t>
    </w:r>
    <w:r>
      <w:rPr/>
      <w:t>SISTEMA NAV-P8S4 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;Courier New" w:hAnsi="Courier;Courier New" w:eastAsia="Courier;Courier New" w:cs="Courier;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6:47:00Z</dcterms:created>
  <dc:creator>FERNANDES</dc:creator>
  <dc:description/>
  <dc:language>en-US</dc:language>
  <cp:lastModifiedBy>PAULO</cp:lastModifiedBy>
  <cp:lastPrinted>1996-04-21T17:45:00Z</cp:lastPrinted>
  <dcterms:modified xsi:type="dcterms:W3CDTF">2000-06-20T06:47:00Z</dcterms:modified>
  <cp:revision>2</cp:revision>
  <dc:subject/>
  <dc:title>CAP. TABELA DE LOCAIS</dc:title>
</cp:coreProperties>
</file>