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-12700</wp:posOffset>
                </wp:positionV>
                <wp:extent cx="2731135" cy="4058285"/>
                <wp:effectExtent l="698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4058280"/>
                          <a:chOff x="0" y="0"/>
                          <a:chExt cx="2730960" cy="405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0960" cy="35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0960" cy="346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560" y="0"/>
                                <a:ext cx="2705760" cy="330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89280" y="165240"/>
                                    <a:ext cx="239580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540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252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592560"/>
                                    <a:ext cx="239580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1020960"/>
                                    <a:ext cx="239724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616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1440720"/>
                                    <a:ext cx="239724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56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616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1856880"/>
                                    <a:ext cx="2397240" cy="145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239724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072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239724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27108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2397240" cy="18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271080" cy="1814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43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25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43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768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1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AV  ERASE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US" w:bidi="ar-SA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240" y="4262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US" w:bidi="ar-SA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CANC                           HEL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en-US" w:bidi="ar-SA"/>
                                        </w:rPr>
                                        <w:t>SWA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800" y="86364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800" y="128844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8912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ALPHA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880" y="212400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880" y="29516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OUT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880" y="154548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 w:bidi="ar-SA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286080"/>
                                <a:ext cx="243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42400" cy="35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5400" cy="351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720" cy="351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41680" y="720"/>
                                <a:ext cx="720" cy="351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606840"/>
                            <a:ext cx="261540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OBS.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CUT AND PASTE OVER THE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    KEYBOARD’s OVERL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pt;margin-top:-1pt;width:215.05pt;height:319.55pt" coordorigin="4448,-20" coordsize="4301,6391">
                <v:group id="shape_0" style="position:absolute;left:4448;top:-20;width:4301;height:5540">
                  <v:group id="shape_0" style="position:absolute;left:4448;top:-20;width:4301;height:5460">
                    <v:group id="shape_0" style="position:absolute;left:4488;top:-20;width:4261;height:5212">
                      <v:group id="shape_0" style="position:absolute;left:4488;top:-20;width:4119;height:5212">
                        <v:roundrect id="shape_0" path="l150994944,8388608l655360,557056l5529728,2816xe" coordsize="21600,21600" stroked="f" o:allowincell="f" style="position:absolute;left:4488;top:424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88;top:1115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group id="shape_0" style="position:absolute;left:4629;top:240;width:3773;height:293">
                          <v:roundrect id="shape_0" stroked="t" o:allowincell="f" style="position:absolute;left:4629;top:244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293;top:249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67;top:24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37;top:24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305;top:240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75;top:244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29;top:913;width:3773;height:289">
                          <v:roundrect id="shape_0" stroked="t" o:allowincell="f" style="position:absolute;left:4629;top:91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293;top:917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69;top:913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37;top:91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305;top:91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75;top:91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29;top:1588;width:3775;height:289">
                          <v:roundrect id="shape_0" stroked="t" o:allowincell="f" style="position:absolute;left:4629;top:158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293;top:1592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69;top:1588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37;top:158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307;top:158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77;top:158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29;top:2249;width:3775;height:290">
                          <v:roundrect id="shape_0" stroked="t" o:allowincell="f" style="position:absolute;left:4629;top:2249;width:113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69;top:2249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39;top:2249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307;top:225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77;top:225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29;top:2904;width:3775;height:2288">
                          <v:group id="shape_0" style="position:absolute;left:4629;top:4906;width:3775;height:286">
                            <v:roundrect id="shape_0" stroked="t" o:allowincell="f" style="position:absolute;left:4629;top:4907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81;top:490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93;top:4906;width:567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005;top:490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35;top:490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4629;top:2904;width:3775;height:286">
                            <v:roundrect id="shape_0" stroked="t" o:allowincell="f" style="position:absolute;left:4629;top:2905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81;top:2906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93;top:2904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005;top:2906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35;top:2906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4629;top:3576;width:3775;height:286">
                            <v:roundrect id="shape_0" stroked="t" o:allowincell="f" style="position:absolute;left:4629;top:3577;width:426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81;top:3578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93;top:3576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005;top:3578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35;top:3578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4629;top:4237;width:3775;height:292">
                            <v:roundrect id="shape_0" stroked="t" o:allowincell="f" style="position:absolute;left:4629;top:4242;width:426;height:285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81;top:4244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93;top:4241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35;top:4244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003;top:423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</v:group>
                        <v:roundrect id="shape_0" path="l150994944,8388608l655360,557056l5529728,2816xe" coordsize="21600,21600" stroked="f" o:allowincell="f" style="position:absolute;left:4488;top:-20;width:4118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V  ERASE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en-US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607;top:651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en-US" w:bidi="ar-SA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CANC                           HEL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en-US" w:bidi="ar-SA"/>
                                  </w:rPr>
                                  <w:t>SWA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48;top:1340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48;top:2009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88;top:2640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ALPHA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07;top:3325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07;top:4628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OUT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07;top:2414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88;top:3958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</v:group>
                      <v:roundrect id="shape_0" path="l150994944,8388608l655360,557056l5529728,2816xe" coordsize="21600,21600" stroked="f" o:allowincell="f" style="position:absolute;left:4488;top:1825;width:4260;height:2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t-BR" w:bidi="ar-SA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  <v:roundrect id="shape_0" path="l150994944,8388608l655360,557056l5529728,2816xe" coordsize="21600,21600" stroked="f" o:allowincell="f" style="position:absolute;left:4448;top:5155;width:3834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v:group>
                  <v:group id="shape_0" style="position:absolute;left:4448;top:-20;width:4160;height:5540">
                    <v:group id="shape_0" style="position:absolute;left:4448;top:-20;width:4118;height:5540">
                      <v:line id="shape_0" from="4448,-20" to="8566,-20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448,-19" to="4448,5519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448,5519" to="8566,5519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  <v:line id="shape_0" from="8608,-19" to="8608,551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</v:group>
                <v:roundrect id="shape_0" path="l150994944,8388608l655360,557056l5529728,2816xe" coordsize="21600,21600" stroked="t" o:allowincell="f" style="position:absolute;left:4448;top:5660;width:4118;height:7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OBS.: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CUT AND PASTE OVER THE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    KEYBOARD’s OVERL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b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b/>
        </w:rPr>
        <w:t xml:space="preserve"> </w:t>
      </w:r>
    </w:p>
    <w:p>
      <w:pPr>
        <w:pStyle w:val="Normal"/>
        <w:rPr>
          <w:sz w:val="24"/>
        </w:rPr>
      </w:pPr>
      <w:r>
        <w:rPr>
          <w:b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640</wp:posOffset>
                </wp:positionH>
                <wp:positionV relativeFrom="paragraph">
                  <wp:posOffset>-3789045</wp:posOffset>
                </wp:positionV>
                <wp:extent cx="2731770" cy="4058920"/>
                <wp:effectExtent l="698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1680" cy="4059000"/>
                          <a:chOff x="0" y="0"/>
                          <a:chExt cx="2731680" cy="40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1680" cy="35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1680" cy="346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920" y="0"/>
                                <a:ext cx="2705760" cy="331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1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260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2144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360" y="165600"/>
                                    <a:ext cx="2395800" cy="18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648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324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592920"/>
                                    <a:ext cx="239580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680" y="72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1021680"/>
                                    <a:ext cx="239724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68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28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58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1441440"/>
                                    <a:ext cx="2397240" cy="18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680" y="72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200" y="7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280" y="396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5800" y="396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1857240"/>
                                    <a:ext cx="2397240" cy="145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7188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44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44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072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44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144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44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216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216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216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732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440"/>
                                        <a:ext cx="27108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216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216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216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7080"/>
                                      <a:ext cx="2397240" cy="18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271080" cy="1814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540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324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540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732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1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NAV  ERASE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320" y="42660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CANC                          HEL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SWA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8880" y="86436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8880" y="128916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898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ALPHA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60" y="212472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60" y="295200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OUT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60" y="154620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5268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72160"/>
                                  <a:ext cx="2705760" cy="181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 w:bidi="ar-SA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286800"/>
                                <a:ext cx="243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42400" cy="35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5400" cy="351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720" cy="351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92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41680" y="720"/>
                                <a:ext cx="720" cy="351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607560"/>
                            <a:ext cx="261540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OBS.: CUT AND PASTE OVER THE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    KEYBOARD’s OVERLAY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-298.35pt;width:215.1pt;height:319.6pt" coordorigin="-664,-5967" coordsize="4302,6392">
                <v:group id="shape_0" style="position:absolute;left:-664;top:-5967;width:4302;height:5539">
                  <v:group id="shape_0" style="position:absolute;left:-664;top:-5967;width:4302;height:5461">
                    <v:group id="shape_0" style="position:absolute;left:-623;top:-5967;width:4261;height:5215">
                      <v:group id="shape_0" style="position:absolute;left:-623;top:-5967;width:4119;height:5215">
                        <v:roundrect id="shape_0" path="l150994944,8388608l655360,557056l5529728,2816xe" coordsize="21600,21600" stroked="f" o:allowincell="f" style="position:absolute;left:-623;top:-5522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23;top:-4831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group id="shape_0" style="position:absolute;left:-481;top:-5706;width:3773;height:295">
                          <v:roundrect id="shape_0" stroked="t" o:allowincell="f" style="position:absolute;left:-481;top:-5701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83;top:-5696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57;top:-570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27;top:-570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95;top:-5706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65;top:-5701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481;top:-5033;width:3773;height:290">
                          <v:roundrect id="shape_0" stroked="t" o:allowincell="f" style="position:absolute;left:-481;top:-5032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83;top:-502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59;top:-5032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27;top:-503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95;top:-503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65;top:-503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481;top:-4358;width:3775;height:290">
                          <v:roundrect id="shape_0" stroked="t" o:allowincell="f" style="position:absolute;left:-481;top:-435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83;top:-435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59;top:-4358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27;top:-435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97;top:-435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67;top:-435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481;top:-3697;width:3775;height:292">
                          <v:roundrect id="shape_0" stroked="t" o:allowincell="f" style="position:absolute;left:-481;top:-3697;width:113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59;top:-3696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29;top:-3696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97;top:-369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67;top:-369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481;top:-3042;width:3775;height:2290">
                          <v:group id="shape_0" style="position:absolute;left:-481;top:-1039;width:3775;height:287">
                            <v:roundrect id="shape_0" stroked="t" o:allowincell="f" style="position:absolute;left:-481;top:-1037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1;top:-103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83;top:-1039;width:567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95;top:-103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25;top:-103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-481;top:-3042;width:3775;height:288">
                            <v:roundrect id="shape_0" stroked="t" o:allowincell="f" style="position:absolute;left:-481;top:-3040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1;top:-3039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83;top:-3042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95;top:-3039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25;top:-3039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-481;top:-2369;width:3775;height:287">
                            <v:roundrect id="shape_0" stroked="t" o:allowincell="f" style="position:absolute;left:-481;top:-2367;width:426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1;top:-2366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83;top:-2369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95;top:-2366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25;top:-2366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-481;top:-1708;width:3775;height:294">
                            <v:roundrect id="shape_0" stroked="t" o:allowincell="f" style="position:absolute;left:-481;top:-1702;width:426;height:285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1;top:-1700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83;top:-1703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25;top:-1700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93;top:-1708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</v:group>
                        <v:roundrect id="shape_0" path="l150994944,8388608l655360,557056l5529728,2816xe" coordsize="21600,21600" stroked="f" o:allowincell="f" style="position:absolute;left:-623;top:-5967;width:4118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AV  ERASE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503;top:-5295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CANC                          HEL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SWA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562;top:-4606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562;top:-3937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23;top:-3306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ALPHA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03;top:-2621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03;top:-1318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OUT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03;top:-3532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23;top:-1988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</v:group>
                      <v:roundrect id="shape_0" path="l150994944,8388608l655360,557056l5529728,2816xe" coordsize="21600,21600" stroked="f" o:allowincell="f" style="position:absolute;left:-623;top:-4121;width:4260;height:2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t-BR" w:bidi="ar-SA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  <v:roundrect id="shape_0" path="l150994944,8388608l655360,557056l5529728,2816xe" coordsize="21600,21600" stroked="f" o:allowincell="f" style="position:absolute;left:-664;top:-791;width:3834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v:group>
                  <v:group id="shape_0" style="position:absolute;left:-664;top:-5967;width:4160;height:5539">
                    <v:group id="shape_0" style="position:absolute;left:-664;top:-5967;width:4118;height:5539">
                      <v:line id="shape_0" from="-664,-5967" to="3454,-5967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-664,-5966" to="-664,-428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-664,-427" to="3454,-427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  <v:line id="shape_0" from="3496,-5966" to="3496,-428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</v:group>
                <v:roundrect id="shape_0" path="l150994944,8388608l655360,557056l5529728,2816xe" coordsize="21600,21600" stroked="t" o:allowincell="f" style="position:absolute;left:-664;top:-286;width:4118;height:7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OBS.: CUT AND PASTE OVER THE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    KEYBOARD’s OVERLAY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roundrect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1780</wp:posOffset>
                </wp:positionH>
                <wp:positionV relativeFrom="paragraph">
                  <wp:posOffset>64135</wp:posOffset>
                </wp:positionV>
                <wp:extent cx="2731135" cy="4058285"/>
                <wp:effectExtent l="698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4058280"/>
                          <a:chOff x="0" y="0"/>
                          <a:chExt cx="2730960" cy="405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0960" cy="35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0960" cy="346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560" y="0"/>
                                <a:ext cx="2705760" cy="330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89280" y="165240"/>
                                    <a:ext cx="239580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540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252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592560"/>
                                    <a:ext cx="239580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1020960"/>
                                    <a:ext cx="239724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616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1440720"/>
                                    <a:ext cx="239724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56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616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9280" y="1856880"/>
                                    <a:ext cx="2397240" cy="145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239724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072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239724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27108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2397240" cy="18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271080" cy="1814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720" y="43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25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43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768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1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NAV  ERASE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240" y="4262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CANC                           HEL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SWA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800" y="86364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800" y="128844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8912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ALPHA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880" y="212400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880" y="29516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OUT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880" y="154548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 w:bidi="ar-SA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286080"/>
                                <a:ext cx="243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42400" cy="351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5400" cy="351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51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41680" y="0"/>
                                <a:ext cx="720" cy="351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606840"/>
                            <a:ext cx="261540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OBS.: CUT AND PASTE OVER THE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    KEYBOARD’s OVERL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5.05pt;width:215.05pt;height:319.55pt" coordorigin="4428,101" coordsize="4301,6391">
                <v:group id="shape_0" style="position:absolute;left:4428;top:101;width:4301;height:5538">
                  <v:group id="shape_0" style="position:absolute;left:4428;top:101;width:4301;height:5460">
                    <v:group id="shape_0" style="position:absolute;left:4469;top:101;width:4261;height:5212">
                      <v:group id="shape_0" style="position:absolute;left:4469;top:101;width:4119;height:5212">
                        <v:roundrect id="shape_0" path="l150994944,8388608l655360,557056l5529728,2816xe" coordsize="21600,21600" stroked="f" o:allowincell="f" style="position:absolute;left:4469;top:545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69;top:1236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group id="shape_0" style="position:absolute;left:4609;top:361;width:3773;height:293">
                          <v:roundrect id="shape_0" stroked="t" o:allowincell="f" style="position:absolute;left:4609;top:365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273;top:370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47;top:365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17;top:365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285;top:36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55;top:365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09;top:1034;width:3773;height:289">
                          <v:roundrect id="shape_0" stroked="t" o:allowincell="f" style="position:absolute;left:4609;top:103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273;top:103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49;top:1034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17;top:103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285;top:103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55;top:1034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09;top:1709;width:3775;height:289">
                          <v:roundrect id="shape_0" stroked="t" o:allowincell="f" style="position:absolute;left:4609;top:1709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273;top:1713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49;top:1709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17;top:1709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287;top:1709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57;top:1709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09;top:2370;width:3775;height:290">
                          <v:roundrect id="shape_0" stroked="t" o:allowincell="f" style="position:absolute;left:4609;top:2370;width:113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5949;top:2370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6619;top:2370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287;top:2375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7957;top:2375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4609;top:3025;width:3775;height:2288">
                          <v:group id="shape_0" style="position:absolute;left:4609;top:5027;width:3775;height:286">
                            <v:roundrect id="shape_0" stroked="t" o:allowincell="f" style="position:absolute;left:4609;top:5028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61;top:5028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73;top:5027;width:567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985;top:5028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15;top:5028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4609;top:3025;width:3775;height:287">
                            <v:roundrect id="shape_0" stroked="t" o:allowincell="f" style="position:absolute;left:4609;top:3026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61;top:302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73;top:3025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985;top:302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15;top:302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4609;top:3697;width:3775;height:285">
                            <v:roundrect id="shape_0" stroked="t" o:allowincell="f" style="position:absolute;left:4609;top:3698;width:426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61;top:3699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73;top:3697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985;top:3699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15;top:3699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4609;top:4358;width:3775;height:292">
                            <v:roundrect id="shape_0" stroked="t" o:allowincell="f" style="position:absolute;left:4609;top:4363;width:426;height:285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5361;top:4365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173;top:4362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7815;top:4365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6983;top:4358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</v:group>
                        <v:roundrect id="shape_0" path="l150994944,8388608l655360,557056l5529728,2816xe" coordsize="21600,21600" stroked="f" o:allowincell="f" style="position:absolute;left:4469;top:101;width:4118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AV  ERASE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87;top:772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CANC                           HEL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SWA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28;top:1461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528;top:2130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69;top:2761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ALPHA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87;top:3446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87;top:4749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OUT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87;top:2535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4469;top:4079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</v:group>
                      <v:roundrect id="shape_0" path="l150994944,8388608l655360,557056l5529728,2816xe" coordsize="21600,21600" stroked="f" o:allowincell="f" style="position:absolute;left:4469;top:1946;width:4260;height:2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t-BR" w:bidi="ar-SA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  <v:roundrect id="shape_0" path="l150994944,8388608l655360,557056l5529728,2816xe" coordsize="21600,21600" stroked="f" o:allowincell="f" style="position:absolute;left:4428;top:5276;width:3834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v:group>
                  <v:group id="shape_0" style="position:absolute;left:4428;top:101;width:4161;height:5538">
                    <v:group id="shape_0" style="position:absolute;left:4428;top:101;width:4118;height:5538">
                      <v:line id="shape_0" from="4428,101" to="8546,101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428,101" to="4428,5639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4428,5640" to="8546,5640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  <v:line id="shape_0" from="8588,101" to="8588,5639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</v:group>
                <v:roundrect id="shape_0" path="l150994944,8388608l655360,557056l5529728,2816xe" coordsize="21600,21600" stroked="t" o:allowincell="f" style="position:absolute;left:4428;top:5781;width:4118;height:7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OBS.: CUT AND PASTE OVER THE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    KEYBOARD’s OVERL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340</wp:posOffset>
                </wp:positionH>
                <wp:positionV relativeFrom="paragraph">
                  <wp:posOffset>-121920</wp:posOffset>
                </wp:positionV>
                <wp:extent cx="2731770" cy="4058285"/>
                <wp:effectExtent l="698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1680" cy="4058280"/>
                          <a:chOff x="0" y="0"/>
                          <a:chExt cx="2731680" cy="405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1680" cy="35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1680" cy="346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920" y="0"/>
                                <a:ext cx="2705760" cy="330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0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360" y="165240"/>
                                    <a:ext cx="239580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540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2520"/>
                                      <a:ext cx="271080" cy="1814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592560"/>
                                    <a:ext cx="239580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68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1020960"/>
                                    <a:ext cx="2397240" cy="18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68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28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58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1440720"/>
                                    <a:ext cx="2397240" cy="18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680" y="0"/>
                                      <a:ext cx="27036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200" y="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28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5800" y="3240"/>
                                      <a:ext cx="271080" cy="1810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1856880"/>
                                    <a:ext cx="2397240" cy="145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239724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072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7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27108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239724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27108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361440" cy="18036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2397240" cy="18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271080" cy="1814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43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25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432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7320" y="0"/>
                                        <a:ext cx="361440" cy="1810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1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>NAV  ERASE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320" y="4262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CANC                           HEL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SWAP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8880" y="86364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8880" y="128844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8912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ALPHA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60" y="2124000"/>
                                    <a:ext cx="2525400" cy="180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60" y="295164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OUT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 w:bidi="ar-SA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960" y="154548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 w:bidi="ar-SA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 w:bidi="ar-SA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 w:bidi="ar-SA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286080"/>
                                <a:ext cx="243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 w:bidi="ar-SA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42400" cy="351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5400" cy="351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720" cy="351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17200"/>
                                  <a:ext cx="2615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41680" y="720"/>
                                <a:ext cx="720" cy="351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606840"/>
                            <a:ext cx="261540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OBS.: CUT AND PASTE OVER THE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          KEYBOARD’s OVERL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-9.6pt;width:215.05pt;height:319.55pt" coordorigin="-684,-192" coordsize="4301,6391">
                <v:group id="shape_0" style="position:absolute;left:-684;top:-192;width:4301;height:5539">
                  <v:group id="shape_0" style="position:absolute;left:-684;top:-192;width:4301;height:5460">
                    <v:group id="shape_0" style="position:absolute;left:-643;top:-192;width:4261;height:5212">
                      <v:group id="shape_0" style="position:absolute;left:-643;top:-192;width:4119;height:5212">
                        <v:roundrect id="shape_0" path="l150994944,8388608l655360,557056l5529728,2816xe" coordsize="21600,21600" stroked="f" o:allowincell="f" style="position:absolute;left:-643;top:252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43;top:943;width:4118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group id="shape_0" style="position:absolute;left:-501;top:68;width:3773;height:293">
                          <v:roundrect id="shape_0" stroked="t" o:allowincell="f" style="position:absolute;left:-501;top:72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63;top:77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37;top:72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07;top:72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75;top:68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45;top:72;width:426;height:285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501;top:741;width:3773;height:289">
                          <v:roundrect id="shape_0" stroked="t" o:allowincell="f" style="position:absolute;left:-501;top:74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63;top:745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38;top:741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07;top:74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75;top:74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45;top:741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501;top:1416;width:3774;height:289">
                          <v:roundrect id="shape_0" stroked="t" o:allowincell="f" style="position:absolute;left:-501;top:1416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63;top:1420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38;top:1416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07;top:1416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76;top:1416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47;top:1416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501;top:2077;width:3774;height:290">
                          <v:roundrect id="shape_0" stroked="t" o:allowincell="f" style="position:absolute;left:-501;top:2077;width:113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838;top:2077;width:425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1509;top:2077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176;top:2082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  <v:roundrect id="shape_0" stroked="t" o:allowincell="f" style="position:absolute;left:2847;top:2082;width:426;height:284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roundrect>
                        </v:group>
                        <v:group id="shape_0" style="position:absolute;left:-501;top:2732;width:3775;height:2288">
                          <v:group id="shape_0" style="position:absolute;left:-501;top:4734;width:3775;height:286">
                            <v:roundrect id="shape_0" stroked="t" o:allowincell="f" style="position:absolute;left:-501;top:4735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51;top:4735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63;top:4734;width:567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75;top:4735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05;top:4735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-501;top:2732;width:3775;height:287">
                            <v:roundrect id="shape_0" stroked="t" o:allowincell="f" style="position:absolute;left:-501;top:2733;width:426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51;top:2734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63;top:2732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75;top:2734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05;top:2734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-501;top:3404;width:3775;height:285">
                            <v:roundrect id="shape_0" stroked="t" o:allowincell="f" style="position:absolute;left:-501;top:3405;width:426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51;top:3406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63;top:3404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75;top:3406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05;top:3406;width:568;height:283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  <v:group id="shape_0" style="position:absolute;left:-501;top:4065;width:3775;height:292">
                            <v:roundrect id="shape_0" stroked="t" o:allowincell="f" style="position:absolute;left:-501;top:4070;width:426;height:285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51;top:4072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063;top:4069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2705;top:4072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  <v:roundrect id="shape_0" stroked="t" o:allowincell="f" style="position:absolute;left:1873;top:4065;width:568;height:284;mso-wrap-style:none;v-text-anchor:middle">
                              <v:fill o:detectmouseclick="t" on="false"/>
                              <v:stroke color="black" weight="25560" joinstyle="miter" endcap="flat"/>
                              <w10:wrap type="none"/>
                            </v:roundrect>
                          </v:group>
                        </v:group>
                        <v:roundrect id="shape_0" path="l150994944,8388608l655360,557056l5529728,2816xe" coordsize="21600,21600" stroked="f" o:allowincell="f" style="position:absolute;left:-643;top:-192;width:4118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AV  ERASE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523;top:479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CANC                           HEL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SWAP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582;top:1168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582;top:1837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43;top:2468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ALPHA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23;top:3153;width:3976;height:28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23;top:4456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OUT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800080"/>
                                    <w:lang w:val="pt-BR" w:bidi="ar-SA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23;top:2242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t-BR" w:bidi="ar-SA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  <v:roundrect id="shape_0" path="l150994944,8388608l655360,557056l5529728,2816xe" coordsize="21600,21600" stroked="f" o:allowincell="f" style="position:absolute;left:-643;top:3786;width:3976;height:28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008000"/>
                                    <w:lang w:val="pt-BR" w:bidi="ar-SA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roundrect>
                      </v:group>
                      <v:roundrect id="shape_0" path="l150994944,8388608l655360,557056l5529728,2816xe" coordsize="21600,21600" stroked="f" o:allowincell="f" style="position:absolute;left:-643;top:1653;width:4260;height:2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t-BR" w:bidi="ar-SA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</v:group>
                    <v:roundrect id="shape_0" path="l150994944,8388608l655360,557056l5529728,2816xe" coordsize="21600,21600" stroked="f" o:allowincell="f" style="position:absolute;left:-684;top:4983;width:3834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t-B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t-BR" w:bidi="ar-SA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v:group>
                  <v:group id="shape_0" style="position:absolute;left:-684;top:-192;width:4160;height:5539">
                    <v:group id="shape_0" style="position:absolute;left:-684;top:-192;width:4118;height:5539">
                      <v:line id="shape_0" from="-684,-192" to="3434,-192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-684,-191" to="-684,5347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  <v:line id="shape_0" from="-684,5347" to="3434,5347" stroked="t" o:allowincell="f" style="position:absolute">
                        <v:stroke color="red" weight="12600" joinstyle="miter" endcap="flat"/>
                        <v:fill o:detectmouseclick="t" on="false"/>
                        <w10:wrap type="none"/>
                      </v:line>
                    </v:group>
                    <v:line id="shape_0" from="3476,-191" to="3476,5347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</v:group>
                <v:roundrect id="shape_0" path="l150994944,8388608l655360,557056l5529728,2816xe" coordsize="21600,21600" stroked="t" o:allowincell="f" style="position:absolute;left:-684;top:5488;width:4118;height:7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OBS.: CUT AND PASTE OVER THE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          KEYBOARD’s OVERL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18:20:00Z</dcterms:created>
  <dc:creator>FERNANDES</dc:creator>
  <dc:description/>
  <dc:language>en-US</dc:language>
  <cp:lastModifiedBy>PAULO</cp:lastModifiedBy>
  <cp:lastPrinted>1996-04-13T12:56:00Z</cp:lastPrinted>
  <dcterms:modified xsi:type="dcterms:W3CDTF">2000-06-19T20:01:00Z</dcterms:modified>
  <cp:revision>8</cp:revision>
  <dc:subject/>
  <dc:title>2</dc:title>
</cp:coreProperties>
</file>