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</w:t>
      </w:r>
      <w:r>
        <w:rPr/>
        <w:t>12   MODULO DE ORBITAS - CRONOMETRAGEM COM GRÁF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ronômetro apontando Procedimentos em cada uma das 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ões da Orbita e mostrando Gráfico Ilustrativ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Orb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DESCRIÇÃO: fornecendo-se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umo Magnético de Aproximação da Orbita (RMA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rbita para a Direita (D) ou para a Esquerda (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oa Magnética de Aproximação da Aeronave (PMA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-se solicitar a rápida criação do Gráf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, para averiguações e confirma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 Gráfico de Orbita montado, aciona-se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ONOMETRO de Orbita para inicio  à partir de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s 4 Posiçõ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arâmetros de Orbita Modific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PPE  - Tempo de Perna (Aproximação ou Afastament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min,seg na for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m,s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URV  - Tempo ou Razão de Curva, em Graus/Segun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o de Acion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agina  02  do Menu Principal do Siste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enu do Modulo de Orbita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 RMAP PMAP GRAF CRON TPPE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 VARI IAL   ?   FI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6370</wp:posOffset>
                </wp:positionH>
                <wp:positionV relativeFrom="paragraph">
                  <wp:posOffset>26670</wp:posOffset>
                </wp:positionV>
                <wp:extent cx="451485" cy="4514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pt;margin-top:2.1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97050</wp:posOffset>
                </wp:positionH>
                <wp:positionV relativeFrom="paragraph">
                  <wp:posOffset>24130</wp:posOffset>
                </wp:positionV>
                <wp:extent cx="635" cy="18097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.9pt" to="141.5pt,16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6710</wp:posOffset>
                </wp:positionH>
                <wp:positionV relativeFrom="paragraph">
                  <wp:posOffset>24130</wp:posOffset>
                </wp:positionV>
                <wp:extent cx="18097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9pt" to="141.5pt,1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26540</wp:posOffset>
                </wp:positionH>
                <wp:positionV relativeFrom="paragraph">
                  <wp:posOffset>24130</wp:posOffset>
                </wp:positionV>
                <wp:extent cx="18097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1.9pt" to="134.4pt,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fornecerá  para cada pa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A&gt;Inf.se Dir-Esq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MAP&gt;RM Perna Aprox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AP&gt;PM Acft Aprox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ICO Orbita&gt;Faz/Mos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RONOMETRO&gt;In:1,2,3,4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PPE&gt;Tempo Perna min,ss        ¦ 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A&gt;em graus/seg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IAVEIS&gt;Valor Atual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AL &gt;Inicia Proc.IAL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 VARI IAL   ?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2"/>
        <w:rPr/>
      </w:pPr>
      <w:r>
        <w:rPr/>
        <w:t xml:space="preserve">   </w:t>
      </w:r>
      <w:r>
        <w:rPr/>
        <w:t xml:space="preserve">&gt;&gt;  OPÇÃO  </w:t>
      </w:r>
      <w:r>
        <w:rPr>
          <w:b w:val="false"/>
          <w:bCs w:val="false"/>
        </w:rPr>
        <w:t>ORBI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ADO DA ORBITA:                ¦  Responder o Lado de Giro da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. se para Esquerda &gt; E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. se para Direita  &gt; D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cionando apos a Tecla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R/ESQ(D/E)?D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&gt;&gt; 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  PMAP  TPPE  CUR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Digitar o Valor numérico des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Acionar Opção (tecla sob a opçã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Digitar   1 - inicio na Curva de Afast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 - inicio na Perna de Afast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 - inicio na Curva de Aproxim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 - inicio na Perna de Aproxi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indicar qu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eç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CRONOMETRAGEM da Orb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Acionar a opção correspond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>&gt;&gt;  VALORES PADRÕES PARA AS OPÇÕES (se nada informado ao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Opçã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mantém valor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mantém valor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P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1 minu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URV  -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 graus/segundo ou 180 graus de curva em 60 segun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inicio da cronometragem na Posição 1 (inicio Curva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fastament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>&gt;&gt;  OUTRAS OP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1. acionamento direto da opção provoc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m nov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e Orb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87220</wp:posOffset>
                </wp:positionH>
                <wp:positionV relativeFrom="paragraph">
                  <wp:posOffset>30480</wp:posOffset>
                </wp:positionV>
                <wp:extent cx="451485" cy="4514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2.4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7900</wp:posOffset>
                </wp:positionH>
                <wp:positionV relativeFrom="paragraph">
                  <wp:posOffset>27940</wp:posOffset>
                </wp:positionV>
                <wp:extent cx="635" cy="18097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.2pt" to="177pt,16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67560</wp:posOffset>
                </wp:positionH>
                <wp:positionV relativeFrom="paragraph">
                  <wp:posOffset>27940</wp:posOffset>
                </wp:positionV>
                <wp:extent cx="180975" cy="6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.2pt" to="177pt,2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77390</wp:posOffset>
                </wp:positionH>
                <wp:positionV relativeFrom="paragraph">
                  <wp:posOffset>27940</wp:posOffset>
                </wp:positionV>
                <wp:extent cx="90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2pt" to="162.8pt,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tecla            + tecla da opção mostra o Gráfic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dos casos, o Gráfico sempre será  mostrado  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 xml:space="preserve">&gt;&gt;&gt; MODO DE MODIFICAÇÃO GRÁFICA INTERATIVA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vide Capítulo 07 - Módulo Gráfico - Mini-Mapas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quando acionada essa opção, faz aparecer em Tela todos 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lores e parâmetros atuais para a Orbi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por exempl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iaveis p/ Orbita: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a p/ ESQUERDA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M Perna Aprox=030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Acft  Aprox=260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o Perna=1,30 m,ss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a=3  /segundo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>
          <w:b w:val="false"/>
          <w:bCs w:val="false"/>
        </w:rPr>
        <w:t>IAL</w:t>
      </w:r>
      <w:r>
        <w:rPr/>
        <w:t xml:space="preserve">  -  permitir abandonar o Procedimento de Espera em Orbitas e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odulo de Procedimentos IAL, de maneira a continuar todo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edimento de Aproximação por Instrumentos, acionando-se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ronometro de IAL e mostrando ações a seguir em cada fase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edimento IAL alem de apresentar Gráfico IAL, fase a fase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s Posições já  ultrapass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>
          <w:b w:val="false"/>
          <w:bCs w:val="false"/>
        </w:rPr>
        <w:t xml:space="preserve">FIM  </w:t>
      </w:r>
      <w:r>
        <w:rPr/>
        <w:t>-  retorna ao ultimo Menu de onde foi chamado o presente Modul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&gt;&gt;  CRONOMETRAGEM DE ORB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quematicamente, tem-se 4 pontos de ALARME acionad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A P/ DIREITA                          ORBITA P/ ESQUER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062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1.35pt" to="404.2pt,1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65860</wp:posOffset>
                </wp:positionH>
                <wp:positionV relativeFrom="paragraph">
                  <wp:posOffset>144145</wp:posOffset>
                </wp:positionV>
                <wp:extent cx="1172845" cy="635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1.35pt" to="184.1pt,11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65860</wp:posOffset>
                </wp:positionH>
                <wp:positionV relativeFrom="paragraph">
                  <wp:posOffset>144145</wp:posOffset>
                </wp:positionV>
                <wp:extent cx="271145" cy="4514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1.35pt" to="113.1pt,4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33340</wp:posOffset>
                </wp:positionH>
                <wp:positionV relativeFrom="paragraph">
                  <wp:posOffset>144145</wp:posOffset>
                </wp:positionV>
                <wp:extent cx="90805" cy="4514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1.35pt" to="411.3pt,4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va   de                      pern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fastamento                     aproxim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08350</wp:posOffset>
                </wp:positionH>
                <wp:positionV relativeFrom="paragraph">
                  <wp:posOffset>48895</wp:posOffset>
                </wp:positionV>
                <wp:extent cx="992505" cy="4514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3.85pt" to="338.6pt,3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139065</wp:posOffset>
                </wp:positionV>
                <wp:extent cx="1714500" cy="8636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9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pict>
                          <v:line id="shape_0" from="35.55pt,42.5pt" to="85.25pt,9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65pt,35.4pt" to="156.25pt,35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65pt,56.7pt" to="127.85pt,92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69815</wp:posOffset>
                </wp:positionH>
                <wp:positionV relativeFrom="paragraph">
                  <wp:posOffset>139065</wp:posOffset>
                </wp:positionV>
                <wp:extent cx="1714500" cy="863600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9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pict>
                          <v:line id="shape_0" from="56.7pt,56.7pt" to="70.9pt,9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1485</wp:posOffset>
                </wp:positionH>
                <wp:positionV relativeFrom="paragraph">
                  <wp:posOffset>539750</wp:posOffset>
                </wp:positionV>
                <wp:extent cx="631825" cy="63182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42.5pt" to="85.25pt,9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43355</wp:posOffset>
                </wp:positionH>
                <wp:positionV relativeFrom="paragraph">
                  <wp:posOffset>449580</wp:posOffset>
                </wp:positionV>
                <wp:extent cx="54165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5.4pt" to="156.25pt,3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43355</wp:posOffset>
                </wp:positionH>
                <wp:positionV relativeFrom="paragraph">
                  <wp:posOffset>720090</wp:posOffset>
                </wp:positionV>
                <wp:extent cx="180975" cy="4514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6.7pt" to="127.85pt,9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20090</wp:posOffset>
                </wp:positionH>
                <wp:positionV relativeFrom="paragraph">
                  <wp:posOffset>720090</wp:posOffset>
                </wp:positionV>
                <wp:extent cx="180975" cy="451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6.7pt" to="70.9pt,9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4780</wp:posOffset>
                </wp:positionH>
                <wp:positionV relativeFrom="paragraph">
                  <wp:posOffset>133985</wp:posOffset>
                </wp:positionV>
                <wp:extent cx="1533525" cy="908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0.55pt" to="232.1pt,17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na    de                        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fastamento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   de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0790</wp:posOffset>
                </wp:positionH>
                <wp:positionV relativeFrom="paragraph">
                  <wp:posOffset>31115</wp:posOffset>
                </wp:positionV>
                <wp:extent cx="1353185" cy="635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.45pt" to="404.2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77390</wp:posOffset>
                </wp:positionH>
                <wp:positionV relativeFrom="paragraph">
                  <wp:posOffset>31115</wp:posOffset>
                </wp:positionV>
                <wp:extent cx="541655" cy="635"/>
                <wp:effectExtent l="6350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45pt" to="198.3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na    de              aproximação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oximação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Rumo Magnético da Perna de Aproxi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Rumo Magnético da Perna de Afast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do o ALARME de Orbita for acionado automaticamente nas Posi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irá surgir intermitentemente 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Alarme do Cronometro de Orb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**Atencao: Orbita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prox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fast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Posicao No.=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Manter Rumo=XXX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Ate' Pos.:X &gt; XX 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&lt;APAGA&gt;+&lt;CONT&gt;+&lt;SAI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quando o ALARME de Orbita for acionado nas Posi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rgir intermitentemente 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Alarme do Cronômetro de Orb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**Atencao: Orbita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prox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fast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Posicao No.=X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Curva 'a Direita &gt; X */s  ----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Curva 'a Esquer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Ate' Pos.:X &gt; XX s - RM=XXX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&lt;APAGA&gt;+&lt;CONT&gt;+&lt;SAI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Para se fixar ambas as Telas acima, basta 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o aparecimento do Gráfico de Orbita dur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cronometragem, e apenas para visualização (Modo de VISUALIZAÇÃO 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O DE MODIFICAÇÃO GRÁFICA INTERATIVA)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Finalmente,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a o Gráfico de Orbita, deixando o Siste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 espera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 da Próxima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bs.: A Tela de Alarme do Cronometro de Orbita permanecera' intermit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 sinal sonoro por ate' 15 segundo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>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 p/ Esquerda com RMAP = 305º     ,  PMAP = 190º  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PPE = 1 minuto ,  CURVA = 6º/segundo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de inicio de Cronometragem = 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od. Orbitas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ADO DA ORBITA: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Cursor permanecera' sobre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posta Padrão: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rbita p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reit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se desejar Orbita p/ Esquerd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digitar letr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aso desse Exemplo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mente press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IR/ESQ(D/E)?E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305    e acionar 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forma semelhant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gitar 190     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A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gita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na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PP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mudança de pa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 6     e acionar 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R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ARIAVEIS P/ ORBITA: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obter-se um resumo dos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ta p/ ESQUERDA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Orbita do Exemplo,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M Perna Aprox=305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M Acft  Aprox=190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Tempo Perna=1.00   m,ss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a= 3     graus/seg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87220</wp:posOffset>
                </wp:positionH>
                <wp:positionV relativeFrom="paragraph">
                  <wp:posOffset>67310</wp:posOffset>
                </wp:positionV>
                <wp:extent cx="451485" cy="45148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5.3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7900</wp:posOffset>
                </wp:positionH>
                <wp:positionV relativeFrom="paragraph">
                  <wp:posOffset>64770</wp:posOffset>
                </wp:positionV>
                <wp:extent cx="635" cy="180975"/>
                <wp:effectExtent l="12700" t="12700" r="133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1pt" to="177pt,19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67560</wp:posOffset>
                </wp:positionH>
                <wp:positionV relativeFrom="paragraph">
                  <wp:posOffset>64770</wp:posOffset>
                </wp:positionV>
                <wp:extent cx="180975" cy="635"/>
                <wp:effectExtent l="13335" t="13335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5.1pt" to="177pt,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77390</wp:posOffset>
                </wp:positionH>
                <wp:positionV relativeFrom="paragraph">
                  <wp:posOffset>64770</wp:posOffset>
                </wp:positionV>
                <wp:extent cx="90805" cy="6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5.1pt" to="162.8pt,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retorna-se  à 1a. pagina  d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Orbitas. E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po para montagem do Gráfic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... e ao final acionando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92320</wp:posOffset>
                </wp:positionH>
                <wp:positionV relativeFrom="paragraph">
                  <wp:posOffset>36195</wp:posOffset>
                </wp:positionV>
                <wp:extent cx="271145" cy="27114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6pt;margin-top:2.8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82490</wp:posOffset>
                </wp:positionH>
                <wp:positionV relativeFrom="paragraph">
                  <wp:posOffset>55245</wp:posOffset>
                </wp:positionV>
                <wp:extent cx="9080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35pt" to="375.8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72199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finalmente o Gráfico de Orbi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 exemplo, no MOD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ÇÃO GRÁFICA INTERATIVA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vide Capitulo 07 , Módulo Gráfic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ara maiores detalhes sobre  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o de Modificação Gráfica  Interativa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Observar 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desenho da Entrada Deslocada</w:t>
      </w:r>
      <w:r>
        <w:rPr>
          <w:rFonts w:eastAsia="Courier New" w:cs="Courier New" w:ascii="Courier New" w:hAnsi="Courier New"/>
          <w:sz w:val="24"/>
          <w:szCs w:val="24"/>
        </w:rPr>
        <w:t xml:space="preserve"> no proprio Grafico de Orb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ndo-s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a saída do Modo    de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ificação Gráfica Interativa 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ao Menu de Orbit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se iniciar a Cronometragem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a 'a partir da Posição 3,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cione a Opçã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**Atencao: Orbita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rimeiro Alarme ocorrera'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prox=305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si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exemplo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fast=125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a a Tel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Posicao No.=4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ar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Manter Rumo=305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Ate' Pos.:1 &gt; 60 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&lt;APAGA&gt;+&lt;CONT&gt;+&lt;SAI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721995</wp:posOffset>
            </wp:positionH>
            <wp:positionV relativeFrom="paragraph">
              <wp:posOffset>74295</wp:posOffset>
            </wp:positionV>
            <wp:extent cx="1714500" cy="863600"/>
            <wp:effectExtent l="0" t="0" r="0" b="0"/>
            <wp:wrapSquare wrapText="largest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o Gráfico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ntado n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odo de Visualização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-se aguardar NOVO ALA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a Posi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, acionando-se para ta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air do Gráfico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Orbita, no Modo de Visualização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tornar ao Menu de Orbitas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próxima pagina de Men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el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ronometr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de Orbita poderá  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eito acionando-se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A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SERVAÇÃO 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Ao se acion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lem de se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RONOMETRO de Alarmes Automáticos de Orbit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fic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dos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mais 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riores, por exemplo, de Correções                   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720" w:top="1440" w:footer="720" w:bottom="1440"/>
          <w:pgNumType w:start="275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1440" w:footer="720" w:bottom="1440"/>
      <w:pgNumType w:start="2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ÓRBIT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ÓRBIT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SISTEMA NAV-P8S4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SISTEMA NAV-P8S4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2:00Z</dcterms:created>
  <dc:creator>FERNANDES</dc:creator>
  <dc:description/>
  <dc:language>en-US</dc:language>
  <cp:lastModifiedBy>PAULO</cp:lastModifiedBy>
  <dcterms:modified xsi:type="dcterms:W3CDTF">2000-06-20T06:52:00Z</dcterms:modified>
  <cp:revision>2</cp:revision>
  <dc:subject/>
  <dc:title>CAP.12 ORBITAS</dc:title>
</cp:coreProperties>
</file>