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            </w:t>
      </w:r>
      <w:r>
        <w:rPr/>
        <w:t>9.  MÓDULO DE VENTO MÉDI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</w:t>
      </w:r>
      <w:r>
        <w:rPr/>
        <w:t>1. INTRODUÇÃO AO MODUL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se Modulo possibilita o Calculo de Vento Médio, dados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 2 ou mais Vento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omponent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informados 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calcul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a for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V - Direção do V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V - Velocidade do V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Não há   limite  para o número de Ventos Componentes que se desej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nforma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Há  total flexibilidade pois a qualquer instante pode-se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solicitar o calculo até  o momento do Vento Médi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solicitar o Vento Total calculado até  o momento, como soma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odos os Ventos Component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Zerar o Vento Médio e Total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O Vento Médio Calculado através desse Modulo é 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única maneir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orre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de se decidir qual o vento que deveremos utilizar dado que te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2 ou mais vent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calculados por meios diversos  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obtidos de formas/fontes diferent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ou ainda por exemplo dado que te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um vento de previsão  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um vento calculado em vôo como Vento Re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>2. DESCRI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1 Sempre deve-se zerar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Vento Total e Médio   com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ZE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ntes de começarmos a informa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os ventos componente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2 A Introdução a cada vento componente se dá  sempre com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epetição d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C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3 Entre um vento componente e outro, poderemos acionar  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ME     VE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ara obtermos resultados intermediários, se eles fore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ecessário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>3. MODO DE ACIONA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da pagina  02    do Menu  Principal NAV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>4. MENU DO MODULO DE VENTO MÉDIO  com 1 pagina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ZERA VECO VEME VETO  ?   FIM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ela de Entrada no Modulo de Vento Médi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NTO MEDIO: 2 ou mais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ZERA VECO VEME VETO   ?   FIM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6540</wp:posOffset>
                </wp:positionH>
                <wp:positionV relativeFrom="paragraph">
                  <wp:posOffset>635</wp:posOffset>
                </wp:positionV>
                <wp:extent cx="812165" cy="631825"/>
                <wp:effectExtent l="12700" t="12700" r="12700" b="133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2160" cy="631800"/>
                          <a:chOff x="0" y="0"/>
                          <a:chExt cx="812160" cy="631800"/>
                        </a:xfrm>
                      </wpg:grpSpPr>
                      <wps:wsp>
                        <wps:cNvSpPr/>
                        <wps:spPr>
                          <a:xfrm flipH="1">
                            <a:off x="90000" y="180360"/>
                            <a:ext cx="451440" cy="45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180360"/>
                            <a:ext cx="451440" cy="45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1440" cy="451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80360" y="180360"/>
                            <a:ext cx="451440" cy="45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2pt;margin-top:0pt;width:63.9pt;height:49.7pt" coordorigin="2404,0" coordsize="1278,994">
                <v:line id="shape_0" from="2546,284" to="3256,99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972,284" to="3682,994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rect id="shape_0" stroked="t" o:allowincell="f" style="position:absolute;left:2404;top:0;width:710;height:710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line id="shape_0" from="2688,284" to="3398,994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juda  (Teclas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)  fornecerá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ZERA Vento Medio/Total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CO&gt;Vento Componente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ME&gt;Calc. Vento Medio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TO&gt;Vento:Soma Total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?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M &gt;Retorna Menu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ZERA VECO VEME VETO   ?   FIM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 xml:space="preserve">5.  &gt;&gt;  OPÇÃO  </w:t>
      </w:r>
      <w:r>
        <w:rPr>
          <w:b w:val="false"/>
          <w:bCs w:val="false"/>
        </w:rPr>
        <w:t>ZERA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ermite que se inicie um novo calculo de Vento Médi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zerando o Vento total e médi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empre deve ser acionada essa opção antes da utilização d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C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informarmos os novos ventos componentes, para um novo calculo. </w:t>
      </w:r>
    </w:p>
    <w:p>
      <w:pPr>
        <w:pStyle w:val="Heading2"/>
        <w:rPr/>
      </w:pPr>
      <w:r>
        <w:rPr/>
        <w:t xml:space="preserve">   </w:t>
      </w:r>
      <w:r>
        <w:rPr/>
        <w:t xml:space="preserve">6.  &gt;&gt;  OPÇÃO  </w:t>
      </w:r>
      <w:r>
        <w:rPr>
          <w:b w:val="false"/>
          <w:bCs w:val="false"/>
        </w:rPr>
        <w:t>VEC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ermite com repetidos acionamentos dessa opção a introdução dos dados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ada vento componente na Tela abaix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alc.Vento Medio: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forme&gt; DV=XXX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VV=XXX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e ao final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ZERA VECO VEME VETO   ?   FIM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... faz com que esse vento já  seja somado ao Vento Total permitindo,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qualquer instante, o uso das opçõe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ME     VE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r novamente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para introduzir mais ventos componente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 xml:space="preserve">7.  &gt;&gt;  OPÇÃO  </w:t>
      </w:r>
      <w:r>
        <w:rPr>
          <w:b w:val="false"/>
          <w:bCs w:val="false"/>
        </w:rPr>
        <w:t xml:space="preserve">VEME  </w:t>
      </w:r>
      <w:r>
        <w:rPr/>
        <w:t>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nto Medio Calculado:         ¦   Tendo-se os Ventos introduzidos a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 DV=XXX                      ¦   o momento, esssa opcao ja provoca 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 VV=XXX                      ¦   calculo instantaneo do VENTO MEDI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desses VENTOS COMPONENTE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Tecla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APAGA</w:t>
      </w:r>
      <w:r>
        <w:rPr>
          <w:rFonts w:eastAsia="Courier New" w:cs="Courier New" w:ascii="Courier New" w:hAnsi="Courier New"/>
          <w:sz w:val="24"/>
          <w:szCs w:val="24"/>
        </w:rPr>
        <w:t xml:space="preserve">  finaliza esta tel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ZERA VECO VEME VETO   ?   FIM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 xml:space="preserve">8. &gt;&gt;  OPÇÃO  </w:t>
      </w:r>
      <w:r>
        <w:rPr>
          <w:b w:val="false"/>
          <w:bCs w:val="false"/>
        </w:rPr>
        <w:t>VETO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Tendo-se introduzidos os ventos componentes, ate' o momento, ess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já  provoca o cálculo instantâneo do Vento Soma Total desses vent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informado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nto Total Calculado: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 DV=XXX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 VV=XXX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ZERA VECO VEME VETO   ?   FIM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Heading2"/>
        <w:rPr/>
      </w:pPr>
      <w:r>
        <w:rPr/>
        <w:t xml:space="preserve">   </w:t>
      </w:r>
      <w:r>
        <w:rPr/>
        <w:t xml:space="preserve">9  &gt;&gt;  OPÇÃO  </w:t>
      </w:r>
      <w:r>
        <w:rPr>
          <w:b w:val="false"/>
          <w:bCs w:val="false"/>
        </w:rPr>
        <w:t xml:space="preserve">FIM </w:t>
      </w:r>
      <w:r>
        <w:rPr/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Retorna ao Menu do Modulo de onde foi chamado o Modulo de Vento Médi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10. </w:t>
      </w:r>
      <w:r>
        <w:rPr>
          <w:b/>
          <w:bCs/>
        </w:rPr>
        <w:t>EXEMPL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Já no Modulo de Vento Médio, acionamos inicialmente a op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ZER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 seguir, acionamos repetidas vezes a mesm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C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 que nos dará  as Telas abaixo, de introdução de ventos componente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alculo Vento Medio: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mos para  DV = 310º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VV = 13 kno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forme&gt; DV=310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VV=13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¦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ZERA VECO VEME VETO   ?   FIM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+--+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¦VECO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alculo Vento Medio: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Digitamos  280º    e tecla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780790</wp:posOffset>
                </wp:positionH>
                <wp:positionV relativeFrom="paragraph">
                  <wp:posOffset>114935</wp:posOffset>
                </wp:positionV>
                <wp:extent cx="361315" cy="36131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9.05pt;width:28.4pt;height:28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502150</wp:posOffset>
                </wp:positionH>
                <wp:positionV relativeFrom="paragraph">
                  <wp:posOffset>114935</wp:posOffset>
                </wp:positionV>
                <wp:extent cx="361315" cy="36131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4.5pt;margin-top:9.05pt;width:28.4pt;height:28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961130</wp:posOffset>
                </wp:positionH>
                <wp:positionV relativeFrom="paragraph">
                  <wp:posOffset>43815</wp:posOffset>
                </wp:positionV>
                <wp:extent cx="635" cy="9080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pt,3.45pt" to="311.9pt,10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682490</wp:posOffset>
                </wp:positionH>
                <wp:positionV relativeFrom="paragraph">
                  <wp:posOffset>133985</wp:posOffset>
                </wp:positionV>
                <wp:extent cx="90805" cy="6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7pt,10.55pt" to="375.8pt,10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forme&gt; DV=280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VV=18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Digitamos  13    e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ZERA VECO VEME VETO   ?   FIM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nto Medio Calculado:     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 DV=293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VEME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 VV=15                       ¦            +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.. informando até  o momento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Vento Médio</w:t>
      </w:r>
      <w:r>
        <w:rPr>
          <w:rFonts w:eastAsia="Courier New" w:cs="Courier New" w:ascii="Courier New" w:hAnsi="Courier New"/>
          <w:sz w:val="24"/>
          <w:szCs w:val="24"/>
        </w:rPr>
        <w:t xml:space="preserve">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TO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ZERA VECO VEME VETO   ?   FIM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nto Total Calculado: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 DV=293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&gt;&gt; VV=30                       ¦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.. informando até  o moment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o Vento Tot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ZERA VECO VEME VETO   ?   FIM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alc.Vento Medio: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introduzimos o ultimo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Vento Componente com 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C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forme&gt; DV=260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VV=15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¦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ZERA VECO VEME VETO   ?   FIM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¦VEME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Vento Medio Calculado:         ¦               ¦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 DV=282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&gt;&gt; VV=14                       ¦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.. informando então o Resulta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Final  do Vento Médi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TO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ZERA VECO VEME VETO   ?   FIM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nto Total Calculado: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 DV=282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&gt;&gt; VV=43                       ¦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.. informando então o Resulta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Final de Vento Total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ZERA VECO VEME VETO   ?   FIM  ¦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720" w:top="1440" w:footer="720" w:bottom="1440"/>
          <w:pgNumType w:start="241" w:fmt="decimal"/>
          <w:formProt w:val="false"/>
          <w:textDirection w:val="lrTb"/>
        </w:sect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----------------------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1440" w:footer="720" w:bottom="1440"/>
      <w:pgNumType w:start="24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VENTO MÉDI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VENTO MÉDI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</w:t>
    </w:r>
    <w:r>
      <w:rPr/>
      <w:t>SISTEMA NAV-P8S4                                                                                                                                       PÁG.: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</w:t>
    </w:r>
    <w:r>
      <w:rPr/>
      <w:t>SISTEMA NAV-P8S4                                                                                                                                       PÁG.: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urier;Courier New" w:hAnsi="Courier;Courier New" w:eastAsia="Courier;Courier New" w:cs="Courier;Courier New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6:50:00Z</dcterms:created>
  <dc:creator>FERNANDES</dc:creator>
  <dc:description/>
  <dc:language>en-US</dc:language>
  <cp:lastModifiedBy>PAULO</cp:lastModifiedBy>
  <dcterms:modified xsi:type="dcterms:W3CDTF">2000-06-20T06:50:00Z</dcterms:modified>
  <cp:revision>2</cp:revision>
  <dc:subject/>
  <dc:title>CAP. VENTO MEDIO</dc:title>
</cp:coreProperties>
</file>