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</w:rPr>
      </w:pPr>
      <w:r>
        <w:rPr>
          <w:sz w:val="28"/>
          <w:szCs w:val="28"/>
        </w:rPr>
        <w:tab/>
        <w:tab/>
        <w:tab/>
      </w:r>
      <w:r>
        <w:rPr>
          <w:b/>
          <w:bCs/>
          <w:i/>
          <w:iCs/>
          <w:sz w:val="28"/>
          <w:szCs w:val="28"/>
          <w:u w:val="single"/>
        </w:rPr>
        <w:t>TERMO DE CONCORDÂNC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CÓPIA DO QUE ESTÁ IMPRESSO NO ENVELOPE DO USUÁRIO E COMPRADOR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ENVELOPE  CONTENDO CARTÃO DE MEMÓRIA COM SISTEMA NAV-P8S4 + MÁSCARAS DE</w:t>
      </w:r>
    </w:p>
    <w:p>
      <w:pPr>
        <w:pStyle w:val="Normal"/>
        <w:rPr/>
      </w:pPr>
      <w:r>
        <w:rPr/>
        <w:t xml:space="preserve">TECLADO.  </w:t>
      </w:r>
      <w:r>
        <w:rPr>
          <w:b/>
          <w:bCs/>
        </w:rPr>
        <w:t>IMPORTANTE: LEIA ANTES DE ABRIR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ABERTURA DESTE ENVELOPE VAI SIGNIFICAR  A ACEITAÇÃO IMPLÍCITA E EXPLÍCITA DOS TERMOS NELE CONSTANTES.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LICENÇA DE USO DO SISTEMA NAV-P8S4 : </w:t>
      </w:r>
      <w:r>
        <w:rPr>
          <w:sz w:val="16"/>
          <w:szCs w:val="16"/>
        </w:rPr>
        <w:t xml:space="preserve"> O SOFTWARE GRAVADO NO CARTÃO DE MEMÓRIA DE 256Kb  PARA</w:t>
      </w:r>
    </w:p>
    <w:p>
      <w:pPr>
        <w:pStyle w:val="Normal"/>
        <w:rPr/>
      </w:pPr>
      <w:r>
        <w:rPr>
          <w:sz w:val="16"/>
          <w:szCs w:val="16"/>
        </w:rPr>
        <w:t xml:space="preserve">EQUIPAMENTO </w:t>
      </w:r>
      <w:r>
        <w:rPr>
          <w:b/>
          <w:bCs/>
          <w:i/>
          <w:iCs/>
          <w:sz w:val="16"/>
          <w:szCs w:val="16"/>
        </w:rPr>
        <w:t>HP-48GX</w:t>
      </w:r>
      <w:r>
        <w:rPr>
          <w:sz w:val="16"/>
          <w:szCs w:val="16"/>
        </w:rPr>
        <w:t xml:space="preserve">  (MARCA REGISTRADA DA HEWLETT-PACKARD COMPANY) TEM SUA LICENÇA       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TILIZAÇÃO RESTRITA E CEDIDA PELO AUTOR. VOCÊ, ADQUIRENTE, PASSA A SER POSSUIDOR DO CARTÃO 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MÓRIA FÍSICO, MAS O AUTOR RETÉM A PROPRIEDADE, DOMÍNIO E DIREITOS SOBRE O SOFTWARE E    TODA</w:t>
      </w:r>
    </w:p>
    <w:p>
      <w:pPr>
        <w:pStyle w:val="Normal"/>
        <w:rPr/>
      </w:pPr>
      <w:r>
        <w:rPr>
          <w:sz w:val="16"/>
          <w:szCs w:val="16"/>
        </w:rPr>
        <w:t xml:space="preserve">DOCUMENTAÇÃO RELACIONADA A ELE.  A PERMISSÃO ORA CONCEDIDA É DE USO DO SISTEMA </w:t>
      </w:r>
      <w:r>
        <w:rPr>
          <w:b/>
          <w:bCs/>
          <w:sz w:val="16"/>
          <w:szCs w:val="16"/>
        </w:rPr>
        <w:t>NAV-P8S4</w:t>
      </w:r>
      <w:r>
        <w:rPr>
          <w:sz w:val="16"/>
          <w:szCs w:val="16"/>
        </w:rPr>
        <w:t xml:space="preserve"> APEN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 CARTÃO DE MEMÓRIA AQUI CONTIDO, NÃO SENDO PERMITIDO, SOB AS PENAS DA LEI, A CÓPIA, MANIPULAÇÃO, ALTERAÇÃO, FRAGMENTAÇÃO OU QUALQUER USO DIFERENTE DA SIMPLES UTILIZAÇÃO DES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STEMA. ASSIM, É PROIBIDA QUALQUER OPERAÇÃO DE TRANSFORMAÇÃO DO CÓDIGO GRAVADO (SOFTWAR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 CARTÃO DE MEMÓRIA QUE O TORNE PERCEPTÍVEL HUMANAMENTE; TAMBÉM PROIBIDA É QUALQU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ERAÇÃO COMERCIAL, ECONÔMICA OU FINANCEIRA DE VENDA, ALUGUEL, ARRENDAMENTO OU MESMO    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IAÇÃO DE PRODUTOS DERIVADOS, ISTO VALENDO PARA O ADQUIRENTE E PARA TERCEIROS. NÃO É PERMITI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UALQUER TIPO DE TRANSMISSÃO DESTE SOFTWARE ENTRE EQUIPAMENTOS OU EM REDE. ESTA LICENÇ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RMINARÁ AUTOMÁTICA, IMEDIATAMENTE E SEM NOTIFICAÇÃO PRÉVIA SE OS TERMOS AQUI PRESENTES NÃ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OREM RESPEITADOS, PARCIAL OU TOTALMENTE, PELA PARTE ADQUIRENT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B NENHUMA HIPÓTESE, CIRCUNSTÂNCIA OU NEGLIGÊNCIA, HAVERÁ QUALQUER  RESPONSABILIZAÇÃO   P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NOS DE QUALQUER NATUREZA, INCIDENTAIS, ACIDENTAIS OU ESPECIAIS, PROVENIENTES DO NÃO-USO,  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SO OU DA INABILIDADE DE USO DO SISTEMA NAV-P8S4 OU DE QUALQUER DOCUMENTAÇÃO RELACIONADA 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ESMO SOB O AVISO DA POSSIBILIDADE DE TAIS DANO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DA E QUALQUER COGITAÇÃO DE VALORES POR PARTE DO ADQUIRENTE JAMAIS PODERÁ EXCEDER O VAL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COMERCIAL DO PRESENTE MATERIAL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É VEDADA A REPRODUÇÃO DE QUALQUER MATERIAL IMPRESSO QUE ACOMPANHA OU QUE VENHA A ACOMPANHAR  O SOFTWARE CITADO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RÁ CONCEDIDA A REGRAVAÇÃO POR ATÉ 2 (DUAS) VEZES DO SOFTWARE INSTALADO NO PRESENTE CARTÃO DE MEMÓRIA POR MOTIVOS DE DEFEITOS DO SOFTWARE GRAVADO, DE QUALQUER NATUREZA, CONHECIDA O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SCONHECIDA NO MOMENTO DA CESSÃO DESTA LICENÇA, DESDE QUE ESSA REGRAVAÇÃO SEJA DA MES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ERSÃO BÁSICA  (V1.X, ONDE X VARIA DE 0 A 9, POR EXEMPLO) E DESDE TAMBÉM QUE TODO E QUALQUER CUS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JA DE TRANSMISSÃO, TRANSPORTE, ENVIO, COMUNICAÇÃO OU OUTRO CUSTO NÃO PREVISTO, INCORRA TOT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 GLOBALMENTE POR PARTE DO ADQUIRENTE E BENEFICIÁRIO  DESTA LICENÇA DE CESSÃO DE DIREITOS     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USO SIMPLES E RESTRITO. </w:t>
      </w:r>
    </w:p>
    <w:p>
      <w:pPr>
        <w:pStyle w:val="Normal"/>
        <w:rPr/>
      </w:pPr>
      <w:r>
        <w:rPr>
          <w:sz w:val="16"/>
          <w:szCs w:val="16"/>
        </w:rPr>
        <w:t xml:space="preserve">O SISTEMA NAV-P8S4 É UM SOFTWARE </w:t>
      </w:r>
      <w:r>
        <w:rPr>
          <w:b/>
          <w:bCs/>
          <w:sz w:val="16"/>
          <w:szCs w:val="16"/>
        </w:rPr>
        <w:t>EXPERIMENTAL</w:t>
      </w:r>
      <w:r>
        <w:rPr>
          <w:sz w:val="16"/>
          <w:szCs w:val="16"/>
        </w:rPr>
        <w:t xml:space="preserve"> E PORTANTO SEU USO </w:t>
      </w:r>
      <w:r>
        <w:rPr>
          <w:b/>
          <w:bCs/>
          <w:sz w:val="16"/>
          <w:szCs w:val="16"/>
          <w:u w:val="single"/>
        </w:rPr>
        <w:t>DEVE</w:t>
      </w:r>
      <w:r>
        <w:rPr>
          <w:sz w:val="16"/>
          <w:szCs w:val="16"/>
        </w:rPr>
        <w:t xml:space="preserve"> SER RESTRITO. ASSIM,  É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TAL, EXCLUSIVA E NÃO-EXTENSÍVEL  RESPONSABILIDADE DO ADQUIRENTE E BENEFICIÁRIO DA PRESE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LICENÇA PARA USO RESTRITO, QUANTO A TODA E QUALQUER UTILIZAÇÃO, PREVISTA OU NÃO, QUE O ADQUIRENTE VENHA A FAZER DESTE SOFTWARE, BEM COMO QUANTO A TODA, TOTAL E QUALQUER CONSEQÜÊNCIA ADVINDA DO ATO DESTA UTILIZAÇÃO, OU NÃO, SEJA ELA QUAL FOR. </w:t>
      </w:r>
    </w:p>
    <w:p>
      <w:pPr>
        <w:pStyle w:val="Normal"/>
        <w:rPr/>
      </w:pPr>
      <w:r>
        <w:rPr>
          <w:sz w:val="16"/>
          <w:szCs w:val="16"/>
        </w:rPr>
        <w:t xml:space="preserve">Por ser um </w:t>
      </w:r>
      <w:r>
        <w:rPr>
          <w:sz w:val="16"/>
          <w:szCs w:val="16"/>
          <w:u w:val="single"/>
        </w:rPr>
        <w:t xml:space="preserve">Sistema Experimental </w:t>
      </w:r>
      <w:r>
        <w:rPr>
          <w:sz w:val="16"/>
          <w:szCs w:val="16"/>
        </w:rPr>
        <w:t xml:space="preserve"> ,  seu uso </w:t>
      </w:r>
      <w:r>
        <w:rPr>
          <w:b/>
          <w:bCs/>
          <w:sz w:val="16"/>
          <w:szCs w:val="16"/>
          <w:u w:val="single"/>
        </w:rPr>
        <w:t>deve</w:t>
      </w:r>
      <w:r>
        <w:rPr>
          <w:sz w:val="16"/>
          <w:szCs w:val="16"/>
        </w:rPr>
        <w:t xml:space="preserve">  ser   AUXILIAR de Cálculo, Planejamento e Execução de Vôo,   NUNCA  como Sistema Principal, único e determinante,   mas  SEMPRE  como um Sistema de CONFIRMAÇÃO adicional (quando assim for viável)  dos  resultados dos procedimentos </w:t>
      </w:r>
      <w:r>
        <w:rPr>
          <w:sz w:val="16"/>
          <w:szCs w:val="16"/>
          <w:u w:val="single"/>
        </w:rPr>
        <w:t>rigorosamente</w:t>
      </w:r>
      <w:r>
        <w:rPr>
          <w:sz w:val="16"/>
          <w:szCs w:val="16"/>
        </w:rPr>
        <w:t xml:space="preserve"> mantidos, oferecidos, sugeridos e obrigatórios pelos  </w:t>
      </w:r>
      <w:r>
        <w:rPr>
          <w:b/>
          <w:bCs/>
          <w:sz w:val="16"/>
          <w:szCs w:val="16"/>
        </w:rPr>
        <w:t xml:space="preserve"> meios aeronáuticos oficiais</w:t>
      </w:r>
      <w:r>
        <w:rPr>
          <w:sz w:val="16"/>
          <w:szCs w:val="16"/>
        </w:rPr>
        <w:t xml:space="preserve"> .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M CONCORDÂNCIA, ASSINO:    NOME: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.G. Nº: _________________________   EMISSÃO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P.F. Nº : ___________________________ -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7785</wp:posOffset>
                </wp:positionH>
                <wp:positionV relativeFrom="paragraph">
                  <wp:posOffset>1214755</wp:posOffset>
                </wp:positionV>
                <wp:extent cx="586105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95.65pt" to="456.9pt,95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EM _________________________________ , __________   DE  __________________  DE  _________</w:t>
        <w:br/>
      </w:r>
      <w:r>
        <w:rPr>
          <w:sz w:val="16"/>
          <w:szCs w:val="16"/>
        </w:rPr>
        <w:t xml:space="preserve">                                  (CIDADE)</w:t>
        <w:tab/>
        <w:tab/>
        <w:tab/>
        <w:t xml:space="preserve">            (DIA)</w:t>
        <w:tab/>
        <w:tab/>
        <w:t>(MÊS)</w:t>
        <w:tab/>
        <w:tab/>
        <w:tab/>
        <w:t>(ANO)</w:t>
        <w:br/>
        <w:br/>
        <w:br/>
        <w:br/>
        <w:t xml:space="preserve"> </w:t>
        <w:tab/>
        <w:t>_________________________________________________</w:t>
        <w:br/>
        <w:br/>
        <w:t xml:space="preserve"> </w:t>
        <w:tab/>
        <w:tab/>
      </w:r>
      <w:r>
        <w:rPr/>
        <w:t>(ASSINATURA)</w:t>
        <w:br/>
        <w:br/>
        <w:br/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7T19:30:00Z</dcterms:created>
  <dc:creator>FERNANDES</dc:creator>
  <dc:description/>
  <dc:language>en-US</dc:language>
  <cp:lastModifiedBy>FERNANDES</cp:lastModifiedBy>
  <cp:lastPrinted>1997-07-07T16:43:00Z</cp:lastPrinted>
  <dcterms:modified xsi:type="dcterms:W3CDTF">1997-07-07T19:45:00Z</dcterms:modified>
  <cp:revision>5</cp:revision>
  <dc:subject/>
  <dc:title>-------------------------------------------------------------------------------------------------------------------------------------------------------------------</dc:title>
</cp:coreProperties>
</file>