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24480</wp:posOffset>
                </wp:positionH>
                <wp:positionV relativeFrom="paragraph">
                  <wp:posOffset>-12700</wp:posOffset>
                </wp:positionV>
                <wp:extent cx="2731135" cy="4058285"/>
                <wp:effectExtent l="635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0960" cy="4058280"/>
                          <a:chOff x="0" y="0"/>
                          <a:chExt cx="2730960" cy="4058280"/>
                        </a:xfrm>
                      </wpg:grpSpPr>
                      <wps:wsp>
                        <wps:cNvSpPr txBox="1"/>
                        <wps:spPr>
                          <a:xfrm>
                            <a:off x="0" y="3606840"/>
                            <a:ext cx="261540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OBS.: RECORTE E FAÇA COINCID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SOBRE A MÁSCARA DO TECLAD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730960" cy="372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41680" cy="351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41680" y="720"/>
                                <a:ext cx="0" cy="351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615040" cy="351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517200"/>
                                  <a:ext cx="2615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0" cy="3516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15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730960" cy="372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286080"/>
                                <a:ext cx="2435400" cy="438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pt-BR"/>
                                    </w:rPr>
                                    <w:t xml:space="preserve">   OFF       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>NAV-P8S4    -    SISNAV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pt-B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>NAV-P8S4    -    SISNAV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5560" y="0"/>
                                <a:ext cx="2705760" cy="3310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171440"/>
                                  <a:ext cx="270576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pt-BR"/>
                                      </w:rPr>
                                      <w:t xml:space="preserve">          S           T          U          V         W         X 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615400" cy="3310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526120"/>
                                    <a:ext cx="252540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                             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>“ “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600" y="1545480"/>
                                    <a:ext cx="252540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pt-BR"/>
                                        </w:rPr>
                                        <w:t>Y          Z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600" y="2951640"/>
                                    <a:ext cx="252540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SAI/ON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PI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600" y="2124000"/>
                                    <a:ext cx="252540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>TIME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689120"/>
                                    <a:ext cx="252540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ALFA                 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 xml:space="preserve"> ( )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800" y="1288440"/>
                                    <a:ext cx="252540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            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CLEAR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800" y="863640"/>
                                    <a:ext cx="252540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ASIN  ACOS  ATAN  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 xml:space="preserve"> Y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10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>LG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E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>LN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5960" y="426600"/>
                                    <a:ext cx="252540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FI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>CANC                        AJUDA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TROCA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TROCA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61540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NAV  APAGA CONV  -MEN  CONT  PG+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--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90000" y="1856880"/>
                                    <a:ext cx="2397240" cy="1453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846360"/>
                                      <a:ext cx="2397240" cy="18540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0" name=""/>
                                      <wps:cNvSpPr/>
                                    </wps:nvSpPr>
                                    <wps:spPr>
                                      <a:xfrm>
                                        <a:off x="1507680" y="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1" name=""/>
                                      <wps:cNvSpPr/>
                                    </wps:nvSpPr>
                                    <wps:spPr>
                                      <a:xfrm>
                                        <a:off x="2035800" y="432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2" name=""/>
                                      <wps:cNvSpPr/>
                                    </wps:nvSpPr>
                                    <wps:spPr>
                                      <a:xfrm>
                                        <a:off x="993240" y="324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3" name=""/>
                                      <wps:cNvSpPr/>
                                    </wps:nvSpPr>
                                    <wps:spPr>
                                      <a:xfrm>
                                        <a:off x="477360" y="432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4" name=""/>
                                      <wps:cNvSpPr/>
                                    </wps:nvSpPr>
                                    <wps:spPr>
                                      <a:xfrm>
                                        <a:off x="0" y="3600"/>
                                        <a:ext cx="27108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26600"/>
                                      <a:ext cx="2397240" cy="1821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5" name=""/>
                                      <wps:cNvSpPr/>
                                    </wps:nvSpPr>
                                    <wps:spPr>
                                      <a:xfrm>
                                        <a:off x="2035800" y="108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6" name=""/>
                                      <wps:cNvSpPr/>
                                    </wps:nvSpPr>
                                    <wps:spPr>
                                      <a:xfrm>
                                        <a:off x="1508760" y="108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7" name=""/>
                                      <wps:cNvSpPr/>
                                    </wps:nvSpPr>
                                    <wps:spPr>
                                      <a:xfrm>
                                        <a:off x="993240" y="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8" name=""/>
                                      <wps:cNvSpPr/>
                                    </wps:nvSpPr>
                                    <wps:spPr>
                                      <a:xfrm>
                                        <a:off x="477360" y="108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9" name=""/>
                                      <wps:cNvSpPr/>
                                    </wps:nvSpPr>
                                    <wps:spPr>
                                      <a:xfrm>
                                        <a:off x="0" y="720"/>
                                        <a:ext cx="27108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97240" cy="1821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10" name=""/>
                                      <wps:cNvSpPr/>
                                    </wps:nvSpPr>
                                    <wps:spPr>
                                      <a:xfrm>
                                        <a:off x="2035800" y="108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11" name=""/>
                                      <wps:cNvSpPr/>
                                    </wps:nvSpPr>
                                    <wps:spPr>
                                      <a:xfrm>
                                        <a:off x="1508760" y="108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12" name=""/>
                                      <wps:cNvSpPr/>
                                    </wps:nvSpPr>
                                    <wps:spPr>
                                      <a:xfrm>
                                        <a:off x="993240" y="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13" name=""/>
                                      <wps:cNvSpPr/>
                                    </wps:nvSpPr>
                                    <wps:spPr>
                                      <a:xfrm>
                                        <a:off x="477360" y="108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14" name=""/>
                                      <wps:cNvSpPr/>
                                    </wps:nvSpPr>
                                    <wps:spPr>
                                      <a:xfrm>
                                        <a:off x="0" y="360"/>
                                        <a:ext cx="27108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71160"/>
                                      <a:ext cx="2397240" cy="1821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15" name=""/>
                                      <wps:cNvSpPr/>
                                    </wps:nvSpPr>
                                    <wps:spPr>
                                      <a:xfrm>
                                        <a:off x="2035800" y="108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16" name=""/>
                                      <wps:cNvSpPr/>
                                    </wps:nvSpPr>
                                    <wps:spPr>
                                      <a:xfrm>
                                        <a:off x="1508760" y="108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17" name=""/>
                                      <wps:cNvSpPr/>
                                    </wps:nvSpPr>
                                    <wps:spPr>
                                      <a:xfrm>
                                        <a:off x="993240" y="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18" name=""/>
                                      <wps:cNvSpPr/>
                                    </wps:nvSpPr>
                                    <wps:spPr>
                                      <a:xfrm>
                                        <a:off x="477360" y="108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19" name=""/>
                                      <wps:cNvSpPr/>
                                    </wps:nvSpPr>
                                    <wps:spPr>
                                      <a:xfrm>
                                        <a:off x="0" y="720"/>
                                        <a:ext cx="27108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0000" y="1440720"/>
                                    <a:ext cx="2397240" cy="184680"/>
                                  </a:xfrm>
                                </wpg:grpSpPr>
                                <wps:wsp>
                                  <wps:cNvSpPr/>
                                  <wps:nvSpPr>
                                    <wps:cNvPr id="20" name=""/>
                                    <wps:cNvSpPr/>
                                  </wps:nvSpPr>
                                  <wps:spPr>
                                    <a:xfrm>
                                      <a:off x="2126160" y="396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21" name=""/>
                                    <wps:cNvSpPr/>
                                  </wps:nvSpPr>
                                  <wps:spPr>
                                    <a:xfrm>
                                      <a:off x="1700640" y="396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22" name=""/>
                                    <wps:cNvSpPr/>
                                  </wps:nvSpPr>
                                  <wps:spPr>
                                    <a:xfrm>
                                      <a:off x="1276200" y="72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23" name=""/>
                                    <wps:cNvSpPr/>
                                  </wps:nvSpPr>
                                  <wps:spPr>
                                    <a:xfrm>
                                      <a:off x="851040" y="72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24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72216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0000" y="1020960"/>
                                    <a:ext cx="2397240" cy="183600"/>
                                  </a:xfrm>
                                </wpg:grpSpPr>
                                <wps:wsp>
                                  <wps:cNvSpPr/>
                                  <wps:nvSpPr>
                                    <wps:cNvPr id="25" name=""/>
                                    <wps:cNvSpPr/>
                                  </wps:nvSpPr>
                                  <wps:spPr>
                                    <a:xfrm>
                                      <a:off x="2126160" y="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26" name=""/>
                                    <wps:cNvSpPr/>
                                  </wps:nvSpPr>
                                  <wps:spPr>
                                    <a:xfrm>
                                      <a:off x="1700640" y="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27" name=""/>
                                    <wps:cNvSpPr/>
                                  </wps:nvSpPr>
                                  <wps:spPr>
                                    <a:xfrm>
                                      <a:off x="1275120" y="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28" name=""/>
                                    <wps:cNvSpPr/>
                                  </wps:nvSpPr>
                                  <wps:spPr>
                                    <a:xfrm>
                                      <a:off x="851040" y="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29" name=""/>
                                    <wps:cNvSpPr/>
                                  </wps:nvSpPr>
                                  <wps:spPr>
                                    <a:xfrm>
                                      <a:off x="421560" y="252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30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0000" y="592560"/>
                                    <a:ext cx="2395800" cy="184320"/>
                                  </a:xfrm>
                                </wpg:grpSpPr>
                                <wps:wsp>
                                  <wps:cNvSpPr/>
                                  <wps:nvSpPr>
                                    <wps:cNvPr id="31" name=""/>
                                    <wps:cNvSpPr/>
                                  </wps:nvSpPr>
                                  <wps:spPr>
                                    <a:xfrm>
                                      <a:off x="2124720" y="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32" name=""/>
                                    <wps:cNvSpPr/>
                                  </wps:nvSpPr>
                                  <wps:spPr>
                                    <a:xfrm>
                                      <a:off x="1699200" y="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33" name=""/>
                                    <wps:cNvSpPr/>
                                  </wps:nvSpPr>
                                  <wps:spPr>
                                    <a:xfrm>
                                      <a:off x="1275120" y="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34" name=""/>
                                    <wps:cNvSpPr/>
                                  </wps:nvSpPr>
                                  <wps:spPr>
                                    <a:xfrm>
                                      <a:off x="851040" y="36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35" name=""/>
                                    <wps:cNvSpPr/>
                                  </wps:nvSpPr>
                                  <wps:spPr>
                                    <a:xfrm>
                                      <a:off x="421560" y="324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36" name=""/>
                                    <wps:cNvSpPr/>
                                  </wps:nvSpPr>
                                  <wps:spPr>
                                    <a:xfrm>
                                      <a:off x="0" y="36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0000" y="165240"/>
                                    <a:ext cx="2395800" cy="186840"/>
                                  </a:xfrm>
                                </wpg:grpSpPr>
                                <wps:wsp>
                                  <wps:cNvSpPr/>
                                  <wps:nvSpPr>
                                    <wps:cNvPr id="37" name=""/>
                                    <wps:cNvSpPr/>
                                  </wps:nvSpPr>
                                  <wps:spPr>
                                    <a:xfrm>
                                      <a:off x="2124720" y="288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38" name=""/>
                                    <wps:cNvSpPr/>
                                  </wps:nvSpPr>
                                  <wps:spPr>
                                    <a:xfrm>
                                      <a:off x="1699200" y="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39" name=""/>
                                    <wps:cNvSpPr/>
                                  </wps:nvSpPr>
                                  <wps:spPr>
                                    <a:xfrm>
                                      <a:off x="1275120" y="288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40" name=""/>
                                    <wps:cNvSpPr/>
                                  </wps:nvSpPr>
                                  <wps:spPr>
                                    <a:xfrm>
                                      <a:off x="849600" y="288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41" name=""/>
                                    <wps:cNvSpPr/>
                                  </wps:nvSpPr>
                                  <wps:spPr>
                                    <a:xfrm>
                                      <a:off x="421560" y="540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42" name=""/>
                                    <wps:cNvSpPr/>
                                  </wps:nvSpPr>
                                  <wps:spPr>
                                    <a:xfrm>
                                      <a:off x="0" y="288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720720"/>
                                    <a:ext cx="261540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pt-BR"/>
                                        </w:rPr>
                                        <w:t xml:space="preserve">           M         N          O         P           Q         R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2600"/>
                                    <a:ext cx="261540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pt-BR"/>
                                        </w:rPr>
                                        <w:t xml:space="preserve">          G          H          I           J           K          L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 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4pt;margin-top:-1pt;width:215.05pt;height:319.55pt" coordorigin="4448,-20" coordsize="4301,63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448;top:5660;width:4118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OBS.: RECORTE E FAÇA COINCIDI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SOBRE A MÁSCARA DO TECLADO</w:t>
                        </w:r>
                      </w:p>
                    </w:txbxContent>
                  </v:textbox>
                  <v:fill o:detectmouseclick="t" on="false"/>
                  <v:stroke color="red" weight="12600" joinstyle="round" endcap="flat"/>
                  <w10:wrap type="none"/>
                </v:shape>
                <v:group id="shape_0" style="position:absolute;left:4448;top:-20;width:4301;height:5866">
                  <v:group id="shape_0" style="position:absolute;left:4448;top:-20;width:4159;height:5538">
                    <v:line id="shape_0" from="8608,-19" to="8608,5518" stroked="t" o:allowincell="f" style="position:absolute">
                      <v:stroke color="red" weight="12600" joinstyle="round" endcap="flat"/>
                      <v:fill o:detectmouseclick="t" on="false"/>
                      <w10:wrap type="none"/>
                    </v:line>
                    <v:group id="shape_0" style="position:absolute;left:4448;top:-20;width:4117;height:5538">
                      <v:line id="shape_0" from="4448,5519" to="8565,5519" stroked="t" o:allowincell="f" style="position:absolute">
                        <v:stroke color="red" weight="12600" joinstyle="round" endcap="flat"/>
                        <v:fill o:detectmouseclick="t" on="false"/>
                        <w10:wrap type="none"/>
                      </v:line>
                      <v:line id="shape_0" from="4448,-19" to="4448,5518" stroked="t" o:allowincell="f" style="position:absolute">
                        <v:stroke color="red" weight="12600" joinstyle="round" endcap="flat"/>
                        <v:fill o:detectmouseclick="t" on="false"/>
                        <w10:wrap type="none"/>
                      </v:line>
                      <v:line id="shape_0" from="4448,-20" to="8565,-20" stroked="t" o:allowincell="f" style="position:absolute">
                        <v:stroke color="red" weight="12600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448;top:-20;width:4301;height:5866">
                    <v:shape id="shape_0" stroked="f" o:allowincell="f" style="position:absolute;left:4448;top:5155;width:3834;height:6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pt-BR"/>
                              </w:rPr>
                              <w:t xml:space="preserve">   OFF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NAV-P8S4    -    SISN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NAV-P8S4    -    SISN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488;top:-20;width:4261;height:5213">
                      <v:shape id="shape_0" stroked="f" o:allowincell="f" style="position:absolute;left:4488;top:1825;width:4260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pt-BR"/>
                                </w:rPr>
                                <w:t xml:space="preserve">          S           T          U          V         W         X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488;top:-20;width:4119;height:5213">
                        <v:shape id="shape_0" stroked="f" o:allowincell="f" style="position:absolute;left:4488;top:3958;width:3976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>“ “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508;top:2414;width:3976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pt-BR"/>
                                  </w:rPr>
                                  <w:t>Y          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508;top:4628;width:3976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SAI/ON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PI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508;top:3325;width:3976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>TIM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488;top:2640;width:3976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ALFA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 xml:space="preserve"> 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548;top:2009;width:3976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CLEA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548;top:1340;width:3976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ASIN  ACOS  ATAN 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 xml:space="preserve"> Y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>LG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>L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608;top:652;width:3976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FIX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>CANC                        AJUD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TROC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TROC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488;top:-20;width:4118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NAV  APAGA CONV  -MEN  CONT  PG+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-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4630;top:2904;width:3775;height:2288">
                          <v:group id="shape_0" style="position:absolute;left:4630;top:4237;width:3775;height:292">
                            <v:rect id="shape_0" stroked="t" o:allowincell="f" style="position:absolute;left:7004;top:4237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7836;top:4244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6194;top:4242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5382;top:4244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4630;top:4243;width:426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</v:group>
                          <v:group id="shape_0" style="position:absolute;left:4630;top:3576;width:3775;height:287">
                            <v:rect id="shape_0" stroked="t" o:allowincell="f" style="position:absolute;left:7836;top:3578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7006;top:3578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6194;top:3576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5382;top:3578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4630;top:3577;width:426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</v:group>
                          <v:group id="shape_0" style="position:absolute;left:4630;top:2904;width:3775;height:286">
                            <v:rect id="shape_0" stroked="t" o:allowincell="f" style="position:absolute;left:7836;top:2906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7006;top:2906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6194;top:2904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5382;top:2906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4630;top:2905;width:426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</v:group>
                          <v:group id="shape_0" style="position:absolute;left:4630;top:4906;width:3775;height:287">
                            <v:rect id="shape_0" stroked="t" o:allowincell="f" style="position:absolute;left:7836;top:4908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7006;top:4908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6194;top:4906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5382;top:4908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4630;top:4907;width:426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</v:group>
                        </v:group>
                        <v:group id="shape_0" style="position:absolute;left:4630;top:2249;width:3775;height:291">
                          <v:rect id="shape_0" stroked="t" o:allowincell="f" style="position:absolute;left:7978;top:2255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7308;top:2255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6640;top:2250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5970;top:2250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4630;top:2249;width:113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</v:group>
                        <v:group id="shape_0" style="position:absolute;left:4630;top:1588;width:3775;height:289">
                          <v:rect id="shape_0" stroked="t" o:allowincell="f" style="position:absolute;left:7978;top:1588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7308;top:1588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6638;top:1588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5970;top:1588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5294;top:1592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4630;top:1588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</v:group>
                        <v:group id="shape_0" style="position:absolute;left:4630;top:913;width:3773;height:290">
                          <v:rect id="shape_0" stroked="t" o:allowincell="f" style="position:absolute;left:7976;top:913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7306;top:913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6638;top:913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5970;top:914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5294;top:918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4630;top:914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</v:group>
                        <v:group id="shape_0" style="position:absolute;left:4630;top:240;width:3773;height:293">
                          <v:rect id="shape_0" stroked="t" o:allowincell="f" style="position:absolute;left:7976;top:245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7306;top:240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6638;top:245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5968;top:245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5294;top:249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4630;top:245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</v:group>
                        <v:shape id="shape_0" stroked="f" o:allowincell="f" style="position:absolute;left:4488;top:1115;width:4118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pt-BR"/>
                                  </w:rPr>
                                  <w:t xml:space="preserve">           M         N          O         P           Q         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488;top:425;width:4118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pt-BR"/>
                                  </w:rPr>
                                  <w:t xml:space="preserve">          G          H          I           J           K          L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bCs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bCs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bCs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21640</wp:posOffset>
                </wp:positionH>
                <wp:positionV relativeFrom="paragraph">
                  <wp:posOffset>-3789045</wp:posOffset>
                </wp:positionV>
                <wp:extent cx="2731135" cy="4058285"/>
                <wp:effectExtent l="635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0960" cy="4058280"/>
                          <a:chOff x="0" y="0"/>
                          <a:chExt cx="2730960" cy="4058280"/>
                        </a:xfrm>
                      </wpg:grpSpPr>
                      <wps:wsp>
                        <wps:cNvSpPr txBox="1"/>
                        <wps:spPr>
                          <a:xfrm>
                            <a:off x="0" y="3606840"/>
                            <a:ext cx="261540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OBS.: RECORTE E FAÇA COINCID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SOBRE A MÁSCARA DO TECLAD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730960" cy="372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41680" cy="351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41680" y="720"/>
                                <a:ext cx="0" cy="351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615040" cy="351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517200"/>
                                  <a:ext cx="2615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0" cy="3516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15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730960" cy="372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286080"/>
                                <a:ext cx="2435400" cy="438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pt-BR"/>
                                    </w:rPr>
                                    <w:t xml:space="preserve">   OFF       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>NAV-P8S4    -    SISNAV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pt-B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>NAV-P8S4    -    SISNAV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5560" y="0"/>
                                <a:ext cx="2705760" cy="3310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171440"/>
                                  <a:ext cx="270576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pt-BR"/>
                                      </w:rPr>
                                      <w:t xml:space="preserve">          S           T          U          V         W         X 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615400" cy="3310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526120"/>
                                    <a:ext cx="252540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                             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>“ “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600" y="1545480"/>
                                    <a:ext cx="252540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pt-BR"/>
                                        </w:rPr>
                                        <w:t>Y          Z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600" y="2951640"/>
                                    <a:ext cx="252540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SAI/ON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PI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600" y="2124000"/>
                                    <a:ext cx="252540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>TIME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689120"/>
                                    <a:ext cx="252540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ALFA                 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 xml:space="preserve"> ( )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800" y="1288440"/>
                                    <a:ext cx="252540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            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CLEAR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800" y="863640"/>
                                    <a:ext cx="252540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ASIN  ACOS  ATAN  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 xml:space="preserve"> Y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10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>LG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E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>LN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5960" y="426600"/>
                                    <a:ext cx="252540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FI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>CANC                        AJUDA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TROCA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TROCA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61540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NAV  APAGA CONV  -MEN  CONT  PG+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--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90000" y="1856880"/>
                                    <a:ext cx="2397240" cy="1453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846360"/>
                                      <a:ext cx="2397240" cy="18540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43" name=""/>
                                      <wps:cNvSpPr/>
                                    </wps:nvSpPr>
                                    <wps:spPr>
                                      <a:xfrm>
                                        <a:off x="1507680" y="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44" name=""/>
                                      <wps:cNvSpPr/>
                                    </wps:nvSpPr>
                                    <wps:spPr>
                                      <a:xfrm>
                                        <a:off x="2035800" y="432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45" name=""/>
                                      <wps:cNvSpPr/>
                                    </wps:nvSpPr>
                                    <wps:spPr>
                                      <a:xfrm>
                                        <a:off x="993240" y="324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46" name=""/>
                                      <wps:cNvSpPr/>
                                    </wps:nvSpPr>
                                    <wps:spPr>
                                      <a:xfrm>
                                        <a:off x="477360" y="432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47" name=""/>
                                      <wps:cNvSpPr/>
                                    </wps:nvSpPr>
                                    <wps:spPr>
                                      <a:xfrm>
                                        <a:off x="0" y="3600"/>
                                        <a:ext cx="27108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26600"/>
                                      <a:ext cx="2397240" cy="1821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48" name=""/>
                                      <wps:cNvSpPr/>
                                    </wps:nvSpPr>
                                    <wps:spPr>
                                      <a:xfrm>
                                        <a:off x="2035800" y="108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49" name=""/>
                                      <wps:cNvSpPr/>
                                    </wps:nvSpPr>
                                    <wps:spPr>
                                      <a:xfrm>
                                        <a:off x="1508760" y="108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50" name=""/>
                                      <wps:cNvSpPr/>
                                    </wps:nvSpPr>
                                    <wps:spPr>
                                      <a:xfrm>
                                        <a:off x="993240" y="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51" name=""/>
                                      <wps:cNvSpPr/>
                                    </wps:nvSpPr>
                                    <wps:spPr>
                                      <a:xfrm>
                                        <a:off x="477360" y="108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52" name=""/>
                                      <wps:cNvSpPr/>
                                    </wps:nvSpPr>
                                    <wps:spPr>
                                      <a:xfrm>
                                        <a:off x="0" y="720"/>
                                        <a:ext cx="27108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97240" cy="1821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53" name=""/>
                                      <wps:cNvSpPr/>
                                    </wps:nvSpPr>
                                    <wps:spPr>
                                      <a:xfrm>
                                        <a:off x="2035800" y="108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54" name=""/>
                                      <wps:cNvSpPr/>
                                    </wps:nvSpPr>
                                    <wps:spPr>
                                      <a:xfrm>
                                        <a:off x="1508760" y="108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55" name=""/>
                                      <wps:cNvSpPr/>
                                    </wps:nvSpPr>
                                    <wps:spPr>
                                      <a:xfrm>
                                        <a:off x="993240" y="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56" name=""/>
                                      <wps:cNvSpPr/>
                                    </wps:nvSpPr>
                                    <wps:spPr>
                                      <a:xfrm>
                                        <a:off x="477360" y="108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57" name=""/>
                                      <wps:cNvSpPr/>
                                    </wps:nvSpPr>
                                    <wps:spPr>
                                      <a:xfrm>
                                        <a:off x="0" y="360"/>
                                        <a:ext cx="27108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71160"/>
                                      <a:ext cx="2397240" cy="1821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58" name=""/>
                                      <wps:cNvSpPr/>
                                    </wps:nvSpPr>
                                    <wps:spPr>
                                      <a:xfrm>
                                        <a:off x="2035800" y="108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59" name=""/>
                                      <wps:cNvSpPr/>
                                    </wps:nvSpPr>
                                    <wps:spPr>
                                      <a:xfrm>
                                        <a:off x="1508760" y="108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60" name=""/>
                                      <wps:cNvSpPr/>
                                    </wps:nvSpPr>
                                    <wps:spPr>
                                      <a:xfrm>
                                        <a:off x="993240" y="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61" name=""/>
                                      <wps:cNvSpPr/>
                                    </wps:nvSpPr>
                                    <wps:spPr>
                                      <a:xfrm>
                                        <a:off x="477360" y="108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62" name=""/>
                                      <wps:cNvSpPr/>
                                    </wps:nvSpPr>
                                    <wps:spPr>
                                      <a:xfrm>
                                        <a:off x="0" y="720"/>
                                        <a:ext cx="27108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0000" y="1440720"/>
                                    <a:ext cx="2397240" cy="184680"/>
                                  </a:xfrm>
                                </wpg:grpSpPr>
                                <wps:wsp>
                                  <wps:cNvSpPr/>
                                  <wps:nvSpPr>
                                    <wps:cNvPr id="63" name=""/>
                                    <wps:cNvSpPr/>
                                  </wps:nvSpPr>
                                  <wps:spPr>
                                    <a:xfrm>
                                      <a:off x="2126160" y="396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64" name=""/>
                                    <wps:cNvSpPr/>
                                  </wps:nvSpPr>
                                  <wps:spPr>
                                    <a:xfrm>
                                      <a:off x="1700640" y="396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65" name=""/>
                                    <wps:cNvSpPr/>
                                  </wps:nvSpPr>
                                  <wps:spPr>
                                    <a:xfrm>
                                      <a:off x="1276200" y="72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66" name=""/>
                                    <wps:cNvSpPr/>
                                  </wps:nvSpPr>
                                  <wps:spPr>
                                    <a:xfrm>
                                      <a:off x="851040" y="72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67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72216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0000" y="1020960"/>
                                    <a:ext cx="2397240" cy="183600"/>
                                  </a:xfrm>
                                </wpg:grpSpPr>
                                <wps:wsp>
                                  <wps:cNvSpPr/>
                                  <wps:nvSpPr>
                                    <wps:cNvPr id="68" name=""/>
                                    <wps:cNvSpPr/>
                                  </wps:nvSpPr>
                                  <wps:spPr>
                                    <a:xfrm>
                                      <a:off x="2126160" y="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69" name=""/>
                                    <wps:cNvSpPr/>
                                  </wps:nvSpPr>
                                  <wps:spPr>
                                    <a:xfrm>
                                      <a:off x="1700640" y="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70" name=""/>
                                    <wps:cNvSpPr/>
                                  </wps:nvSpPr>
                                  <wps:spPr>
                                    <a:xfrm>
                                      <a:off x="1275120" y="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71" name=""/>
                                    <wps:cNvSpPr/>
                                  </wps:nvSpPr>
                                  <wps:spPr>
                                    <a:xfrm>
                                      <a:off x="851040" y="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72" name=""/>
                                    <wps:cNvSpPr/>
                                  </wps:nvSpPr>
                                  <wps:spPr>
                                    <a:xfrm>
                                      <a:off x="421560" y="252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73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0000" y="592560"/>
                                    <a:ext cx="2395800" cy="184320"/>
                                  </a:xfrm>
                                </wpg:grpSpPr>
                                <wps:wsp>
                                  <wps:cNvSpPr/>
                                  <wps:nvSpPr>
                                    <wps:cNvPr id="74" name=""/>
                                    <wps:cNvSpPr/>
                                  </wps:nvSpPr>
                                  <wps:spPr>
                                    <a:xfrm>
                                      <a:off x="2124720" y="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75" name=""/>
                                    <wps:cNvSpPr/>
                                  </wps:nvSpPr>
                                  <wps:spPr>
                                    <a:xfrm>
                                      <a:off x="1699200" y="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76" name=""/>
                                    <wps:cNvSpPr/>
                                  </wps:nvSpPr>
                                  <wps:spPr>
                                    <a:xfrm>
                                      <a:off x="1275120" y="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77" name=""/>
                                    <wps:cNvSpPr/>
                                  </wps:nvSpPr>
                                  <wps:spPr>
                                    <a:xfrm>
                                      <a:off x="851040" y="36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78" name=""/>
                                    <wps:cNvSpPr/>
                                  </wps:nvSpPr>
                                  <wps:spPr>
                                    <a:xfrm>
                                      <a:off x="421560" y="324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79" name=""/>
                                    <wps:cNvSpPr/>
                                  </wps:nvSpPr>
                                  <wps:spPr>
                                    <a:xfrm>
                                      <a:off x="0" y="36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0000" y="165240"/>
                                    <a:ext cx="2395800" cy="186840"/>
                                  </a:xfrm>
                                </wpg:grpSpPr>
                                <wps:wsp>
                                  <wps:cNvSpPr/>
                                  <wps:nvSpPr>
                                    <wps:cNvPr id="80" name=""/>
                                    <wps:cNvSpPr/>
                                  </wps:nvSpPr>
                                  <wps:spPr>
                                    <a:xfrm>
                                      <a:off x="2124720" y="288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81" name=""/>
                                    <wps:cNvSpPr/>
                                  </wps:nvSpPr>
                                  <wps:spPr>
                                    <a:xfrm>
                                      <a:off x="1699200" y="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82" name=""/>
                                    <wps:cNvSpPr/>
                                  </wps:nvSpPr>
                                  <wps:spPr>
                                    <a:xfrm>
                                      <a:off x="1275120" y="288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83" name=""/>
                                    <wps:cNvSpPr/>
                                  </wps:nvSpPr>
                                  <wps:spPr>
                                    <a:xfrm>
                                      <a:off x="849600" y="288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84" name=""/>
                                    <wps:cNvSpPr/>
                                  </wps:nvSpPr>
                                  <wps:spPr>
                                    <a:xfrm>
                                      <a:off x="421560" y="540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85" name=""/>
                                    <wps:cNvSpPr/>
                                  </wps:nvSpPr>
                                  <wps:spPr>
                                    <a:xfrm>
                                      <a:off x="0" y="288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720720"/>
                                    <a:ext cx="261540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pt-BR"/>
                                        </w:rPr>
                                        <w:t xml:space="preserve">           M         N          O         P           Q         R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2600"/>
                                    <a:ext cx="261540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pt-BR"/>
                                        </w:rPr>
                                        <w:t xml:space="preserve">          G          H          I           J           K          L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 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2pt;margin-top:-298.35pt;width:215.05pt;height:319.55pt" coordorigin="-664,-5967" coordsize="4301,6391">
                <v:shape id="shape_0" stroked="t" o:allowincell="f" style="position:absolute;left:-664;top:-287;width:4118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OBS.: RECORTE E FAÇA COINCIDI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SOBRE A MÁSCARA DO TECLADO</w:t>
                        </w:r>
                      </w:p>
                    </w:txbxContent>
                  </v:textbox>
                  <v:fill o:detectmouseclick="t" on="false"/>
                  <v:stroke color="red" weight="12600" joinstyle="round" endcap="flat"/>
                  <w10:wrap type="none"/>
                </v:shape>
                <v:group id="shape_0" style="position:absolute;left:-664;top:-5967;width:4301;height:5866">
                  <v:group id="shape_0" style="position:absolute;left:-664;top:-5967;width:4159;height:5538">
                    <v:line id="shape_0" from="3496,-5966" to="3496,-429" stroked="t" o:allowincell="f" style="position:absolute">
                      <v:stroke color="red" weight="12600" joinstyle="round" endcap="flat"/>
                      <v:fill o:detectmouseclick="t" on="false"/>
                      <w10:wrap type="none"/>
                    </v:line>
                    <v:group id="shape_0" style="position:absolute;left:-664;top:-5967;width:4117;height:5538">
                      <v:line id="shape_0" from="-664,-428" to="3453,-428" stroked="t" o:allowincell="f" style="position:absolute">
                        <v:stroke color="red" weight="12600" joinstyle="round" endcap="flat"/>
                        <v:fill o:detectmouseclick="t" on="false"/>
                        <w10:wrap type="none"/>
                      </v:line>
                      <v:line id="shape_0" from="-664,-5966" to="-664,-429" stroked="t" o:allowincell="f" style="position:absolute">
                        <v:stroke color="red" weight="12600" joinstyle="round" endcap="flat"/>
                        <v:fill o:detectmouseclick="t" on="false"/>
                        <w10:wrap type="none"/>
                      </v:line>
                      <v:line id="shape_0" from="-664,-5967" to="3453,-5967" stroked="t" o:allowincell="f" style="position:absolute">
                        <v:stroke color="red" weight="12600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-664;top:-5967;width:4301;height:5866">
                    <v:shape id="shape_0" stroked="f" o:allowincell="f" style="position:absolute;left:-664;top:-792;width:3834;height:6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pt-BR"/>
                              </w:rPr>
                              <w:t xml:space="preserve">   OFF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NAV-P8S4    -    SISN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NAV-P8S4    -    SISN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624;top:-5967;width:4261;height:5213">
                      <v:shape id="shape_0" stroked="f" o:allowincell="f" style="position:absolute;left:-624;top:-4122;width:4260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pt-BR"/>
                                </w:rPr>
                                <w:t xml:space="preserve">          S           T          U          V         W         X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624;top:-5967;width:4119;height:5213">
                        <v:shape id="shape_0" stroked="f" o:allowincell="f" style="position:absolute;left:-624;top:-1989;width:3976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>“ “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04;top:-3533;width:3976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pt-BR"/>
                                  </w:rPr>
                                  <w:t>Y          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04;top:-1319;width:3976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SAI/ON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PI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04;top:-2622;width:3976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>TIM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24;top:-3307;width:3976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ALFA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 xml:space="preserve"> 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564;top:-3938;width:3976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CLEA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564;top:-4607;width:3976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ASIN  ACOS  ATAN 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 xml:space="preserve"> Y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>LG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>L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504;top:-5295;width:3976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FIX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>CANC                        AJUD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TROC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TROC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24;top:-5967;width:4118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NAV  APAGA CONV  -MEN  CONT  PG+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-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-482;top:-3043;width:3775;height:2288">
                          <v:group id="shape_0" style="position:absolute;left:-482;top:-1710;width:3775;height:292">
                            <v:rect id="shape_0" stroked="t" o:allowincell="f" style="position:absolute;left:1892;top:-1710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2724;top:-1703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1082;top:-1705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270;top:-1703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-482;top:-1704;width:426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</v:group>
                          <v:group id="shape_0" style="position:absolute;left:-482;top:-2371;width:3775;height:287">
                            <v:rect id="shape_0" stroked="t" o:allowincell="f" style="position:absolute;left:2724;top:-2369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1894;top:-2369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1082;top:-2371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270;top:-2369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-482;top:-2370;width:426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</v:group>
                          <v:group id="shape_0" style="position:absolute;left:-482;top:-3043;width:3775;height:286">
                            <v:rect id="shape_0" stroked="t" o:allowincell="f" style="position:absolute;left:2724;top:-3041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1894;top:-3041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1082;top:-3043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270;top:-3041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-482;top:-3042;width:426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</v:group>
                          <v:group id="shape_0" style="position:absolute;left:-482;top:-1041;width:3775;height:287">
                            <v:rect id="shape_0" stroked="t" o:allowincell="f" style="position:absolute;left:2724;top:-1039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1894;top:-1039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1082;top:-1041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270;top:-1039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-482;top:-1040;width:426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</v:group>
                        </v:group>
                        <v:group id="shape_0" style="position:absolute;left:-482;top:-3698;width:3775;height:291">
                          <v:rect id="shape_0" stroked="t" o:allowincell="f" style="position:absolute;left:2866;top:-3692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2196;top:-3692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1528;top:-3697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858;top:-3697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-482;top:-3698;width:113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</v:group>
                        <v:group id="shape_0" style="position:absolute;left:-482;top:-4359;width:3775;height:289">
                          <v:rect id="shape_0" stroked="t" o:allowincell="f" style="position:absolute;left:2866;top:-4359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2196;top:-4359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1526;top:-4359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858;top:-4359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182;top:-4355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-482;top:-4359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</v:group>
                        <v:group id="shape_0" style="position:absolute;left:-482;top:-5034;width:3773;height:290">
                          <v:rect id="shape_0" stroked="t" o:allowincell="f" style="position:absolute;left:2864;top:-5034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2194;top:-5034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1526;top:-5034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858;top:-5033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182;top:-5029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-482;top:-5033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</v:group>
                        <v:group id="shape_0" style="position:absolute;left:-482;top:-5707;width:3773;height:293">
                          <v:rect id="shape_0" stroked="t" o:allowincell="f" style="position:absolute;left:2864;top:-5702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2194;top:-5707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1526;top:-5702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856;top:-5702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182;top:-5698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-482;top:-5702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</v:group>
                        <v:shape id="shape_0" stroked="f" o:allowincell="f" style="position:absolute;left:-624;top:-4832;width:4118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pt-BR"/>
                                  </w:rPr>
                                  <w:t xml:space="preserve">           M         N          O         P           Q         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24;top:-5522;width:4118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pt-BR"/>
                                  </w:rPr>
                                  <w:t xml:space="preserve">          G          H          I           J           K          L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bCs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11780</wp:posOffset>
                </wp:positionH>
                <wp:positionV relativeFrom="paragraph">
                  <wp:posOffset>64135</wp:posOffset>
                </wp:positionV>
                <wp:extent cx="2731135" cy="4058285"/>
                <wp:effectExtent l="635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0960" cy="4058280"/>
                          <a:chOff x="0" y="0"/>
                          <a:chExt cx="2730960" cy="4058280"/>
                        </a:xfrm>
                      </wpg:grpSpPr>
                      <wps:wsp>
                        <wps:cNvSpPr txBox="1"/>
                        <wps:spPr>
                          <a:xfrm>
                            <a:off x="0" y="3606840"/>
                            <a:ext cx="261540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OBS.: RECORTE E FAÇA COINCID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SOBRE A MÁSCARA DO TECLAD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730960" cy="372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41680" cy="351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41680" y="720"/>
                                <a:ext cx="0" cy="351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615040" cy="351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517200"/>
                                  <a:ext cx="2615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0" cy="3516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15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730960" cy="372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286080"/>
                                <a:ext cx="2435400" cy="438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pt-BR"/>
                                    </w:rPr>
                                    <w:t xml:space="preserve">   OFF       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>NAV-P8S4    -    SISNAV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pt-B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>NAV-P8S4    -    SISNAV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5560" y="0"/>
                                <a:ext cx="2705760" cy="3310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171440"/>
                                  <a:ext cx="270576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pt-BR"/>
                                      </w:rPr>
                                      <w:t xml:space="preserve">          S           T          U          V         W         X 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615400" cy="3310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526120"/>
                                    <a:ext cx="252540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                             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>“ “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600" y="1545480"/>
                                    <a:ext cx="252540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pt-BR"/>
                                        </w:rPr>
                                        <w:t>Y          Z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600" y="2951640"/>
                                    <a:ext cx="252540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SAI/ON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PI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600" y="2124000"/>
                                    <a:ext cx="252540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>TIME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689120"/>
                                    <a:ext cx="252540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ALFA                 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 xml:space="preserve"> ( )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800" y="1288440"/>
                                    <a:ext cx="252540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            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CLEAR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800" y="863640"/>
                                    <a:ext cx="252540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ASIN  ACOS  ATAN  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 xml:space="preserve"> Y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10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>LG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E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>LN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5960" y="426600"/>
                                    <a:ext cx="252540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FI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>CANC                        AJUDA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TROCA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TROCA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61540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NAV  APAGA CONV  -MEN  CONT  PG+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--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90000" y="1856880"/>
                                    <a:ext cx="2397240" cy="1453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846360"/>
                                      <a:ext cx="2397240" cy="18540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86" name=""/>
                                      <wps:cNvSpPr/>
                                    </wps:nvSpPr>
                                    <wps:spPr>
                                      <a:xfrm>
                                        <a:off x="1507680" y="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87" name=""/>
                                      <wps:cNvSpPr/>
                                    </wps:nvSpPr>
                                    <wps:spPr>
                                      <a:xfrm>
                                        <a:off x="2035800" y="432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88" name=""/>
                                      <wps:cNvSpPr/>
                                    </wps:nvSpPr>
                                    <wps:spPr>
                                      <a:xfrm>
                                        <a:off x="993240" y="324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89" name=""/>
                                      <wps:cNvSpPr/>
                                    </wps:nvSpPr>
                                    <wps:spPr>
                                      <a:xfrm>
                                        <a:off x="477360" y="432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90" name=""/>
                                      <wps:cNvSpPr/>
                                    </wps:nvSpPr>
                                    <wps:spPr>
                                      <a:xfrm>
                                        <a:off x="0" y="3600"/>
                                        <a:ext cx="27108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26600"/>
                                      <a:ext cx="2397240" cy="1821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91" name=""/>
                                      <wps:cNvSpPr/>
                                    </wps:nvSpPr>
                                    <wps:spPr>
                                      <a:xfrm>
                                        <a:off x="2035800" y="108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92" name=""/>
                                      <wps:cNvSpPr/>
                                    </wps:nvSpPr>
                                    <wps:spPr>
                                      <a:xfrm>
                                        <a:off x="1508760" y="108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93" name=""/>
                                      <wps:cNvSpPr/>
                                    </wps:nvSpPr>
                                    <wps:spPr>
                                      <a:xfrm>
                                        <a:off x="993240" y="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94" name=""/>
                                      <wps:cNvSpPr/>
                                    </wps:nvSpPr>
                                    <wps:spPr>
                                      <a:xfrm>
                                        <a:off x="477360" y="108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95" name=""/>
                                      <wps:cNvSpPr/>
                                    </wps:nvSpPr>
                                    <wps:spPr>
                                      <a:xfrm>
                                        <a:off x="0" y="720"/>
                                        <a:ext cx="27108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97240" cy="1821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96" name=""/>
                                      <wps:cNvSpPr/>
                                    </wps:nvSpPr>
                                    <wps:spPr>
                                      <a:xfrm>
                                        <a:off x="2035800" y="108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97" name=""/>
                                      <wps:cNvSpPr/>
                                    </wps:nvSpPr>
                                    <wps:spPr>
                                      <a:xfrm>
                                        <a:off x="1508760" y="108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98" name=""/>
                                      <wps:cNvSpPr/>
                                    </wps:nvSpPr>
                                    <wps:spPr>
                                      <a:xfrm>
                                        <a:off x="993240" y="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99" name=""/>
                                      <wps:cNvSpPr/>
                                    </wps:nvSpPr>
                                    <wps:spPr>
                                      <a:xfrm>
                                        <a:off x="477360" y="108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100" name=""/>
                                      <wps:cNvSpPr/>
                                    </wps:nvSpPr>
                                    <wps:spPr>
                                      <a:xfrm>
                                        <a:off x="0" y="360"/>
                                        <a:ext cx="27108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71160"/>
                                      <a:ext cx="2397240" cy="1821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101" name=""/>
                                      <wps:cNvSpPr/>
                                    </wps:nvSpPr>
                                    <wps:spPr>
                                      <a:xfrm>
                                        <a:off x="2035800" y="108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102" name=""/>
                                      <wps:cNvSpPr/>
                                    </wps:nvSpPr>
                                    <wps:spPr>
                                      <a:xfrm>
                                        <a:off x="1508760" y="108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103" name=""/>
                                      <wps:cNvSpPr/>
                                    </wps:nvSpPr>
                                    <wps:spPr>
                                      <a:xfrm>
                                        <a:off x="993240" y="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104" name=""/>
                                      <wps:cNvSpPr/>
                                    </wps:nvSpPr>
                                    <wps:spPr>
                                      <a:xfrm>
                                        <a:off x="477360" y="108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105" name=""/>
                                      <wps:cNvSpPr/>
                                    </wps:nvSpPr>
                                    <wps:spPr>
                                      <a:xfrm>
                                        <a:off x="0" y="720"/>
                                        <a:ext cx="27108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0000" y="1440720"/>
                                    <a:ext cx="2397240" cy="184680"/>
                                  </a:xfrm>
                                </wpg:grpSpPr>
                                <wps:wsp>
                                  <wps:cNvSpPr/>
                                  <wps:nvSpPr>
                                    <wps:cNvPr id="106" name=""/>
                                    <wps:cNvSpPr/>
                                  </wps:nvSpPr>
                                  <wps:spPr>
                                    <a:xfrm>
                                      <a:off x="2126160" y="396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07" name=""/>
                                    <wps:cNvSpPr/>
                                  </wps:nvSpPr>
                                  <wps:spPr>
                                    <a:xfrm>
                                      <a:off x="1700640" y="396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08" name=""/>
                                    <wps:cNvSpPr/>
                                  </wps:nvSpPr>
                                  <wps:spPr>
                                    <a:xfrm>
                                      <a:off x="1276200" y="72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09" name=""/>
                                    <wps:cNvSpPr/>
                                  </wps:nvSpPr>
                                  <wps:spPr>
                                    <a:xfrm>
                                      <a:off x="851040" y="72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10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72216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0000" y="1020960"/>
                                    <a:ext cx="2397240" cy="183600"/>
                                  </a:xfrm>
                                </wpg:grpSpPr>
                                <wps:wsp>
                                  <wps:cNvSpPr/>
                                  <wps:nvSpPr>
                                    <wps:cNvPr id="111" name=""/>
                                    <wps:cNvSpPr/>
                                  </wps:nvSpPr>
                                  <wps:spPr>
                                    <a:xfrm>
                                      <a:off x="2126160" y="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12" name=""/>
                                    <wps:cNvSpPr/>
                                  </wps:nvSpPr>
                                  <wps:spPr>
                                    <a:xfrm>
                                      <a:off x="1700640" y="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13" name=""/>
                                    <wps:cNvSpPr/>
                                  </wps:nvSpPr>
                                  <wps:spPr>
                                    <a:xfrm>
                                      <a:off x="1275120" y="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14" name=""/>
                                    <wps:cNvSpPr/>
                                  </wps:nvSpPr>
                                  <wps:spPr>
                                    <a:xfrm>
                                      <a:off x="851040" y="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15" name=""/>
                                    <wps:cNvSpPr/>
                                  </wps:nvSpPr>
                                  <wps:spPr>
                                    <a:xfrm>
                                      <a:off x="421560" y="252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16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0000" y="592560"/>
                                    <a:ext cx="2395800" cy="184320"/>
                                  </a:xfrm>
                                </wpg:grpSpPr>
                                <wps:wsp>
                                  <wps:cNvSpPr/>
                                  <wps:nvSpPr>
                                    <wps:cNvPr id="117" name=""/>
                                    <wps:cNvSpPr/>
                                  </wps:nvSpPr>
                                  <wps:spPr>
                                    <a:xfrm>
                                      <a:off x="2124720" y="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18" name=""/>
                                    <wps:cNvSpPr/>
                                  </wps:nvSpPr>
                                  <wps:spPr>
                                    <a:xfrm>
                                      <a:off x="1699200" y="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19" name=""/>
                                    <wps:cNvSpPr/>
                                  </wps:nvSpPr>
                                  <wps:spPr>
                                    <a:xfrm>
                                      <a:off x="1275120" y="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20" name=""/>
                                    <wps:cNvSpPr/>
                                  </wps:nvSpPr>
                                  <wps:spPr>
                                    <a:xfrm>
                                      <a:off x="851040" y="36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21" name=""/>
                                    <wps:cNvSpPr/>
                                  </wps:nvSpPr>
                                  <wps:spPr>
                                    <a:xfrm>
                                      <a:off x="421560" y="324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22" name=""/>
                                    <wps:cNvSpPr/>
                                  </wps:nvSpPr>
                                  <wps:spPr>
                                    <a:xfrm>
                                      <a:off x="0" y="36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0000" y="165240"/>
                                    <a:ext cx="2395800" cy="186840"/>
                                  </a:xfrm>
                                </wpg:grpSpPr>
                                <wps:wsp>
                                  <wps:cNvSpPr/>
                                  <wps:nvSpPr>
                                    <wps:cNvPr id="123" name=""/>
                                    <wps:cNvSpPr/>
                                  </wps:nvSpPr>
                                  <wps:spPr>
                                    <a:xfrm>
                                      <a:off x="2124720" y="288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24" name=""/>
                                    <wps:cNvSpPr/>
                                  </wps:nvSpPr>
                                  <wps:spPr>
                                    <a:xfrm>
                                      <a:off x="1699200" y="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25" name=""/>
                                    <wps:cNvSpPr/>
                                  </wps:nvSpPr>
                                  <wps:spPr>
                                    <a:xfrm>
                                      <a:off x="1275120" y="288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26" name=""/>
                                    <wps:cNvSpPr/>
                                  </wps:nvSpPr>
                                  <wps:spPr>
                                    <a:xfrm>
                                      <a:off x="849600" y="288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27" name=""/>
                                    <wps:cNvSpPr/>
                                  </wps:nvSpPr>
                                  <wps:spPr>
                                    <a:xfrm>
                                      <a:off x="421560" y="540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28" name=""/>
                                    <wps:cNvSpPr/>
                                  </wps:nvSpPr>
                                  <wps:spPr>
                                    <a:xfrm>
                                      <a:off x="0" y="288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720720"/>
                                    <a:ext cx="261540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pt-BR"/>
                                        </w:rPr>
                                        <w:t xml:space="preserve">           M         N          O         P           Q         R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2600"/>
                                    <a:ext cx="261540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pt-BR"/>
                                        </w:rPr>
                                        <w:t xml:space="preserve">          G          H          I           J           K          L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 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4pt;margin-top:5.05pt;width:215.05pt;height:319.55pt" coordorigin="4428,101" coordsize="4301,6391">
                <v:shape id="shape_0" stroked="t" o:allowincell="f" style="position:absolute;left:4428;top:5781;width:4118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OBS.: RECORTE E FAÇA COINCIDI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SOBRE A MÁSCARA DO TECLADO</w:t>
                        </w:r>
                      </w:p>
                    </w:txbxContent>
                  </v:textbox>
                  <v:fill o:detectmouseclick="t" on="false"/>
                  <v:stroke color="red" weight="12600" joinstyle="round" endcap="flat"/>
                  <w10:wrap type="none"/>
                </v:shape>
                <v:group id="shape_0" style="position:absolute;left:4428;top:101;width:4301;height:5866">
                  <v:group id="shape_0" style="position:absolute;left:4428;top:101;width:4160;height:5538">
                    <v:line id="shape_0" from="8588,102" to="8588,5639" stroked="t" o:allowincell="f" style="position:absolute">
                      <v:stroke color="red" weight="12600" joinstyle="round" endcap="flat"/>
                      <v:fill o:detectmouseclick="t" on="false"/>
                      <w10:wrap type="none"/>
                    </v:line>
                    <v:group id="shape_0" style="position:absolute;left:4428;top:101;width:4117;height:5538">
                      <v:line id="shape_0" from="4428,5640" to="8545,5640" stroked="t" o:allowincell="f" style="position:absolute">
                        <v:stroke color="red" weight="12600" joinstyle="round" endcap="flat"/>
                        <v:fill o:detectmouseclick="t" on="false"/>
                        <w10:wrap type="none"/>
                      </v:line>
                      <v:line id="shape_0" from="4428,102" to="4428,5639" stroked="t" o:allowincell="f" style="position:absolute">
                        <v:stroke color="red" weight="12600" joinstyle="round" endcap="flat"/>
                        <v:fill o:detectmouseclick="t" on="false"/>
                        <w10:wrap type="none"/>
                      </v:line>
                      <v:line id="shape_0" from="4428,101" to="8545,101" stroked="t" o:allowincell="f" style="position:absolute">
                        <v:stroke color="red" weight="12600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428;top:101;width:4301;height:5866">
                    <v:shape id="shape_0" stroked="f" o:allowincell="f" style="position:absolute;left:4428;top:5276;width:3834;height:6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pt-BR"/>
                              </w:rPr>
                              <w:t xml:space="preserve">   OFF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NAV-P8S4    -    SISN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NAV-P8S4    -    SISN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469;top:101;width:4261;height:5212">
                      <v:shape id="shape_0" stroked="f" o:allowincell="f" style="position:absolute;left:4469;top:1946;width:4260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pt-BR"/>
                                </w:rPr>
                                <w:t xml:space="preserve">          S           T          U          V         W         X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469;top:101;width:4119;height:5212">
                        <v:shape id="shape_0" stroked="f" o:allowincell="f" style="position:absolute;left:4469;top:4079;width:3976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>“ “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488;top:2535;width:3976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pt-BR"/>
                                  </w:rPr>
                                  <w:t>Y          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488;top:4749;width:3976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SAI/ON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PI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488;top:3446;width:3976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>TIM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469;top:2761;width:3976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ALFA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 xml:space="preserve"> 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528;top:2130;width:3976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CLEA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528;top:1461;width:3976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ASIN  ACOS  ATAN 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 xml:space="preserve"> Y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>LG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>L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588;top:773;width:3976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FIX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>CANC                        AJUD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TROC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TROC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469;top:101;width:4118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NAV  APAGA CONV  -MEN  CONT  PG+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-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4610;top:3025;width:3775;height:2288">
                          <v:group id="shape_0" style="position:absolute;left:4610;top:4358;width:3775;height:292">
                            <v:rect id="shape_0" stroked="t" o:allowincell="f" style="position:absolute;left:6985;top:4358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7816;top:4365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6174;top:4363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5362;top:4365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4610;top:4364;width:426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</v:group>
                          <v:group id="shape_0" style="position:absolute;left:4610;top:3697;width:3775;height:286">
                            <v:rect id="shape_0" stroked="t" o:allowincell="f" style="position:absolute;left:7816;top:3699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6986;top:3699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6174;top:3697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5362;top:3699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4610;top:3698;width:426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</v:group>
                          <v:group id="shape_0" style="position:absolute;left:4610;top:3025;width:3775;height:287">
                            <v:rect id="shape_0" stroked="t" o:allowincell="f" style="position:absolute;left:7816;top:3027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6986;top:3027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6174;top:3025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5362;top:3027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4610;top:3026;width:426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</v:group>
                          <v:group id="shape_0" style="position:absolute;left:4610;top:5027;width:3775;height:286">
                            <v:rect id="shape_0" stroked="t" o:allowincell="f" style="position:absolute;left:7816;top:5029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6986;top:5029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6174;top:5027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5362;top:5029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4610;top:5028;width:426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</v:group>
                        </v:group>
                        <v:group id="shape_0" style="position:absolute;left:4610;top:2370;width:3775;height:291">
                          <v:rect id="shape_0" stroked="t" o:allowincell="f" style="position:absolute;left:7959;top:2376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7288;top:2376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6620;top:2371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5950;top:2371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4610;top:2370;width:113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</v:group>
                        <v:group id="shape_0" style="position:absolute;left:4610;top:1709;width:3775;height:289">
                          <v:rect id="shape_0" stroked="t" o:allowincell="f" style="position:absolute;left:7959;top:1709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7288;top:1709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6618;top:1709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5950;top:1709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5274;top:1713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4610;top:1709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</v:group>
                        <v:group id="shape_0" style="position:absolute;left:4610;top:1034;width:3773;height:290">
                          <v:rect id="shape_0" stroked="t" o:allowincell="f" style="position:absolute;left:7956;top:1034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7286;top:1034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6618;top:1034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5950;top:1035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5274;top:1039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4610;top:1035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</v:group>
                        <v:group id="shape_0" style="position:absolute;left:4610;top:361;width:3773;height:293">
                          <v:rect id="shape_0" stroked="t" o:allowincell="f" style="position:absolute;left:7956;top:366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7286;top:361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6618;top:366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5948;top:366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5274;top:370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4610;top:366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</v:group>
                        <v:shape id="shape_0" stroked="f" o:allowincell="f" style="position:absolute;left:4469;top:1236;width:4118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pt-BR"/>
                                  </w:rPr>
                                  <w:t xml:space="preserve">           M         N          O         P           Q         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469;top:546;width:4118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pt-BR"/>
                                  </w:rPr>
                                  <w:t xml:space="preserve">          G          H          I           J           K          L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34340</wp:posOffset>
                </wp:positionH>
                <wp:positionV relativeFrom="paragraph">
                  <wp:posOffset>-121920</wp:posOffset>
                </wp:positionV>
                <wp:extent cx="2731135" cy="4058285"/>
                <wp:effectExtent l="635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0960" cy="4058280"/>
                          <a:chOff x="0" y="0"/>
                          <a:chExt cx="2730960" cy="4058280"/>
                        </a:xfrm>
                      </wpg:grpSpPr>
                      <wps:wsp>
                        <wps:cNvSpPr txBox="1"/>
                        <wps:spPr>
                          <a:xfrm>
                            <a:off x="0" y="3606840"/>
                            <a:ext cx="261540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OBS.: RECORTE E FAÇA COINCID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SOBRE A MÁSCARA DO TECLAD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730960" cy="372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41680" cy="351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41680" y="720"/>
                                <a:ext cx="0" cy="351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615040" cy="351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517200"/>
                                  <a:ext cx="2615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0" cy="3516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15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730960" cy="372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286080"/>
                                <a:ext cx="2435400" cy="438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pt-BR"/>
                                    </w:rPr>
                                    <w:t xml:space="preserve">   OFF       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>NAV-P8S4    -    SISNAV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pt-B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>NAV-P8S4    -    SISNAV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5560" y="0"/>
                                <a:ext cx="2705760" cy="3310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171440"/>
                                  <a:ext cx="270576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pt-BR"/>
                                      </w:rPr>
                                      <w:t xml:space="preserve">          S           T          U          V         W         X 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615400" cy="3310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526120"/>
                                    <a:ext cx="252540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                             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>“ “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600" y="1545480"/>
                                    <a:ext cx="252540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pt-BR"/>
                                        </w:rPr>
                                        <w:t>Y          Z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600" y="2951640"/>
                                    <a:ext cx="252540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SAI/ON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PI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600" y="2124000"/>
                                    <a:ext cx="252540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>TIME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689120"/>
                                    <a:ext cx="252540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ALFA                 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 xml:space="preserve"> ( )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800" y="1288440"/>
                                    <a:ext cx="252540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            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CLEAR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800" y="863640"/>
                                    <a:ext cx="252540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ASIN  ACOS  ATAN  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 xml:space="preserve"> Y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10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>LG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E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>LN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5960" y="426600"/>
                                    <a:ext cx="252540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FI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>CANC                        AJUDA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TROCA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TROCA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61540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NAV  APAGA CONV  -MEN  CONT  PG+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--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90000" y="1856880"/>
                                    <a:ext cx="2397240" cy="1453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846360"/>
                                      <a:ext cx="2397240" cy="18540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129" name=""/>
                                      <wps:cNvSpPr/>
                                    </wps:nvSpPr>
                                    <wps:spPr>
                                      <a:xfrm>
                                        <a:off x="1507680" y="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130" name=""/>
                                      <wps:cNvSpPr/>
                                    </wps:nvSpPr>
                                    <wps:spPr>
                                      <a:xfrm>
                                        <a:off x="2035800" y="432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131" name=""/>
                                      <wps:cNvSpPr/>
                                    </wps:nvSpPr>
                                    <wps:spPr>
                                      <a:xfrm>
                                        <a:off x="993240" y="324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132" name=""/>
                                      <wps:cNvSpPr/>
                                    </wps:nvSpPr>
                                    <wps:spPr>
                                      <a:xfrm>
                                        <a:off x="477360" y="432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133" name=""/>
                                      <wps:cNvSpPr/>
                                    </wps:nvSpPr>
                                    <wps:spPr>
                                      <a:xfrm>
                                        <a:off x="0" y="3600"/>
                                        <a:ext cx="27108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26600"/>
                                      <a:ext cx="2397240" cy="1821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134" name=""/>
                                      <wps:cNvSpPr/>
                                    </wps:nvSpPr>
                                    <wps:spPr>
                                      <a:xfrm>
                                        <a:off x="2035800" y="108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135" name=""/>
                                      <wps:cNvSpPr/>
                                    </wps:nvSpPr>
                                    <wps:spPr>
                                      <a:xfrm>
                                        <a:off x="1508760" y="108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136" name=""/>
                                      <wps:cNvSpPr/>
                                    </wps:nvSpPr>
                                    <wps:spPr>
                                      <a:xfrm>
                                        <a:off x="993240" y="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137" name=""/>
                                      <wps:cNvSpPr/>
                                    </wps:nvSpPr>
                                    <wps:spPr>
                                      <a:xfrm>
                                        <a:off x="477360" y="108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138" name=""/>
                                      <wps:cNvSpPr/>
                                    </wps:nvSpPr>
                                    <wps:spPr>
                                      <a:xfrm>
                                        <a:off x="0" y="720"/>
                                        <a:ext cx="27108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97240" cy="1821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139" name=""/>
                                      <wps:cNvSpPr/>
                                    </wps:nvSpPr>
                                    <wps:spPr>
                                      <a:xfrm>
                                        <a:off x="2035800" y="108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140" name=""/>
                                      <wps:cNvSpPr/>
                                    </wps:nvSpPr>
                                    <wps:spPr>
                                      <a:xfrm>
                                        <a:off x="1508760" y="108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141" name=""/>
                                      <wps:cNvSpPr/>
                                    </wps:nvSpPr>
                                    <wps:spPr>
                                      <a:xfrm>
                                        <a:off x="993240" y="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142" name=""/>
                                      <wps:cNvSpPr/>
                                    </wps:nvSpPr>
                                    <wps:spPr>
                                      <a:xfrm>
                                        <a:off x="477360" y="108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143" name=""/>
                                      <wps:cNvSpPr/>
                                    </wps:nvSpPr>
                                    <wps:spPr>
                                      <a:xfrm>
                                        <a:off x="0" y="360"/>
                                        <a:ext cx="27108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71160"/>
                                      <a:ext cx="2397240" cy="1821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144" name=""/>
                                      <wps:cNvSpPr/>
                                    </wps:nvSpPr>
                                    <wps:spPr>
                                      <a:xfrm>
                                        <a:off x="2035800" y="108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145" name=""/>
                                      <wps:cNvSpPr/>
                                    </wps:nvSpPr>
                                    <wps:spPr>
                                      <a:xfrm>
                                        <a:off x="1508760" y="108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146" name=""/>
                                      <wps:cNvSpPr/>
                                    </wps:nvSpPr>
                                    <wps:spPr>
                                      <a:xfrm>
                                        <a:off x="993240" y="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147" name=""/>
                                      <wps:cNvSpPr/>
                                    </wps:nvSpPr>
                                    <wps:spPr>
                                      <a:xfrm>
                                        <a:off x="477360" y="1080"/>
                                        <a:ext cx="36144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nvSpPr>
                                      <wps:cNvPr id="148" name=""/>
                                      <wps:cNvSpPr/>
                                    </wps:nvSpPr>
                                    <wps:spPr>
                                      <a:xfrm>
                                        <a:off x="0" y="720"/>
                                        <a:ext cx="27108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0000" y="1440720"/>
                                    <a:ext cx="2397240" cy="184680"/>
                                  </a:xfrm>
                                </wpg:grpSpPr>
                                <wps:wsp>
                                  <wps:cNvSpPr/>
                                  <wps:nvSpPr>
                                    <wps:cNvPr id="149" name=""/>
                                    <wps:cNvSpPr/>
                                  </wps:nvSpPr>
                                  <wps:spPr>
                                    <a:xfrm>
                                      <a:off x="2126160" y="396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50" name=""/>
                                    <wps:cNvSpPr/>
                                  </wps:nvSpPr>
                                  <wps:spPr>
                                    <a:xfrm>
                                      <a:off x="1700640" y="396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51" name=""/>
                                    <wps:cNvSpPr/>
                                  </wps:nvSpPr>
                                  <wps:spPr>
                                    <a:xfrm>
                                      <a:off x="1276200" y="72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52" name=""/>
                                    <wps:cNvSpPr/>
                                  </wps:nvSpPr>
                                  <wps:spPr>
                                    <a:xfrm>
                                      <a:off x="851040" y="72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53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72216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0000" y="1020960"/>
                                    <a:ext cx="2397240" cy="183600"/>
                                  </a:xfrm>
                                </wpg:grpSpPr>
                                <wps:wsp>
                                  <wps:cNvSpPr/>
                                  <wps:nvSpPr>
                                    <wps:cNvPr id="154" name=""/>
                                    <wps:cNvSpPr/>
                                  </wps:nvSpPr>
                                  <wps:spPr>
                                    <a:xfrm>
                                      <a:off x="2126160" y="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55" name=""/>
                                    <wps:cNvSpPr/>
                                  </wps:nvSpPr>
                                  <wps:spPr>
                                    <a:xfrm>
                                      <a:off x="1700640" y="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56" name=""/>
                                    <wps:cNvSpPr/>
                                  </wps:nvSpPr>
                                  <wps:spPr>
                                    <a:xfrm>
                                      <a:off x="1275120" y="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57" name=""/>
                                    <wps:cNvSpPr/>
                                  </wps:nvSpPr>
                                  <wps:spPr>
                                    <a:xfrm>
                                      <a:off x="851040" y="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58" name=""/>
                                    <wps:cNvSpPr/>
                                  </wps:nvSpPr>
                                  <wps:spPr>
                                    <a:xfrm>
                                      <a:off x="421560" y="252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59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0000" y="592560"/>
                                    <a:ext cx="2395800" cy="184320"/>
                                  </a:xfrm>
                                </wpg:grpSpPr>
                                <wps:wsp>
                                  <wps:cNvSpPr/>
                                  <wps:nvSpPr>
                                    <wps:cNvPr id="160" name=""/>
                                    <wps:cNvSpPr/>
                                  </wps:nvSpPr>
                                  <wps:spPr>
                                    <a:xfrm>
                                      <a:off x="2124720" y="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61" name=""/>
                                    <wps:cNvSpPr/>
                                  </wps:nvSpPr>
                                  <wps:spPr>
                                    <a:xfrm>
                                      <a:off x="1699200" y="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62" name=""/>
                                    <wps:cNvSpPr/>
                                  </wps:nvSpPr>
                                  <wps:spPr>
                                    <a:xfrm>
                                      <a:off x="1275120" y="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63" name=""/>
                                    <wps:cNvSpPr/>
                                  </wps:nvSpPr>
                                  <wps:spPr>
                                    <a:xfrm>
                                      <a:off x="851040" y="36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64" name=""/>
                                    <wps:cNvSpPr/>
                                  </wps:nvSpPr>
                                  <wps:spPr>
                                    <a:xfrm>
                                      <a:off x="421560" y="324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65" name=""/>
                                    <wps:cNvSpPr/>
                                  </wps:nvSpPr>
                                  <wps:spPr>
                                    <a:xfrm>
                                      <a:off x="0" y="36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0000" y="165240"/>
                                    <a:ext cx="2395800" cy="186840"/>
                                  </a:xfrm>
                                </wpg:grpSpPr>
                                <wps:wsp>
                                  <wps:cNvSpPr/>
                                  <wps:nvSpPr>
                                    <wps:cNvPr id="166" name=""/>
                                    <wps:cNvSpPr/>
                                  </wps:nvSpPr>
                                  <wps:spPr>
                                    <a:xfrm>
                                      <a:off x="2124720" y="288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67" name=""/>
                                    <wps:cNvSpPr/>
                                  </wps:nvSpPr>
                                  <wps:spPr>
                                    <a:xfrm>
                                      <a:off x="1699200" y="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68" name=""/>
                                    <wps:cNvSpPr/>
                                  </wps:nvSpPr>
                                  <wps:spPr>
                                    <a:xfrm>
                                      <a:off x="1275120" y="288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69" name=""/>
                                    <wps:cNvSpPr/>
                                  </wps:nvSpPr>
                                  <wps:spPr>
                                    <a:xfrm>
                                      <a:off x="849600" y="288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70" name=""/>
                                    <wps:cNvSpPr/>
                                  </wps:nvSpPr>
                                  <wps:spPr>
                                    <a:xfrm>
                                      <a:off x="421560" y="540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171" name=""/>
                                    <wps:cNvSpPr/>
                                  </wps:nvSpPr>
                                  <wps:spPr>
                                    <a:xfrm>
                                      <a:off x="0" y="2880"/>
                                      <a:ext cx="27108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720720"/>
                                    <a:ext cx="261540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pt-BR"/>
                                        </w:rPr>
                                        <w:t xml:space="preserve">           M         N          O         P           Q         R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2600"/>
                                    <a:ext cx="261540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pt-BR"/>
                                        </w:rPr>
                                        <w:t xml:space="preserve">          G          H          I           J           K          L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 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2pt;margin-top:-9.6pt;width:215.05pt;height:319.55pt" coordorigin="-684,-192" coordsize="4301,6391">
                <v:shape id="shape_0" stroked="t" o:allowincell="f" style="position:absolute;left:-684;top:5488;width:4118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OBS.: RECORTE E FAÇA COINCIDI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SOBRE A MÁSCARA DO TECLADO</w:t>
                        </w:r>
                      </w:p>
                    </w:txbxContent>
                  </v:textbox>
                  <v:fill o:detectmouseclick="t" on="false"/>
                  <v:stroke color="red" weight="12600" joinstyle="round" endcap="flat"/>
                  <w10:wrap type="none"/>
                </v:shape>
                <v:group id="shape_0" style="position:absolute;left:-684;top:-192;width:4301;height:5866">
                  <v:group id="shape_0" style="position:absolute;left:-684;top:-192;width:4159;height:5538">
                    <v:line id="shape_0" from="3476,-191" to="3476,5346" stroked="t" o:allowincell="f" style="position:absolute">
                      <v:stroke color="red" weight="12600" joinstyle="round" endcap="flat"/>
                      <v:fill o:detectmouseclick="t" on="false"/>
                      <w10:wrap type="none"/>
                    </v:line>
                    <v:group id="shape_0" style="position:absolute;left:-684;top:-192;width:4117;height:5538">
                      <v:line id="shape_0" from="-684,5347" to="3433,5347" stroked="t" o:allowincell="f" style="position:absolute">
                        <v:stroke color="red" weight="12600" joinstyle="round" endcap="flat"/>
                        <v:fill o:detectmouseclick="t" on="false"/>
                        <w10:wrap type="none"/>
                      </v:line>
                      <v:line id="shape_0" from="-684,-191" to="-684,5346" stroked="t" o:allowincell="f" style="position:absolute">
                        <v:stroke color="red" weight="12600" joinstyle="round" endcap="flat"/>
                        <v:fill o:detectmouseclick="t" on="false"/>
                        <w10:wrap type="none"/>
                      </v:line>
                      <v:line id="shape_0" from="-684,-192" to="3433,-192" stroked="t" o:allowincell="f" style="position:absolute">
                        <v:stroke color="red" weight="12600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-684;top:-192;width:4301;height:5866">
                    <v:shape id="shape_0" stroked="f" o:allowincell="f" style="position:absolute;left:-684;top:4983;width:3834;height:6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pt-BR"/>
                              </w:rPr>
                              <w:t xml:space="preserve">   OFF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NAV-P8S4    -    SISN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NAV-P8S4    -    SISN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644;top:-192;width:4261;height:5212">
                      <v:shape id="shape_0" stroked="f" o:allowincell="f" style="position:absolute;left:-644;top:1653;width:4260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pt-BR"/>
                                </w:rPr>
                                <w:t xml:space="preserve">          S           T          U          V         W         X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644;top:-192;width:4119;height:5212">
                        <v:shape id="shape_0" stroked="f" o:allowincell="f" style="position:absolute;left:-644;top:3786;width:3976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>“ “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24;top:2242;width:3976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pt-BR"/>
                                  </w:rPr>
                                  <w:t>Y          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24;top:4456;width:3976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SAI/ON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PI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24;top:3153;width:3976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>TIM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44;top:2468;width:3976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ALFA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 xml:space="preserve"> 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585;top:1837;width:3976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CLEA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585;top:1168;width:3976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ASIN  ACOS  ATAN 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 xml:space="preserve"> Y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>LG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>L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524;top:480;width:3976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FIX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>CANC                        AJUD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TROC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TROC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44;top:-192;width:4118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NAV  APAGA CONV  -MEN  CONT  PG+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-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-502;top:2732;width:3775;height:2288">
                          <v:group id="shape_0" style="position:absolute;left:-502;top:4065;width:3775;height:292">
                            <v:rect id="shape_0" stroked="t" o:allowincell="f" style="position:absolute;left:1872;top:4065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2704;top:4072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1062;top:4070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249;top:4072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-502;top:4071;width:426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</v:group>
                          <v:group id="shape_0" style="position:absolute;left:-502;top:3404;width:3775;height:286">
                            <v:rect id="shape_0" stroked="t" o:allowincell="f" style="position:absolute;left:2704;top:3406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1874;top:3406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1062;top:3404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249;top:3406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-502;top:3405;width:426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</v:group>
                          <v:group id="shape_0" style="position:absolute;left:-502;top:2732;width:3775;height:287">
                            <v:rect id="shape_0" stroked="t" o:allowincell="f" style="position:absolute;left:2704;top:2734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1874;top:2734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1062;top:2732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249;top:2734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-502;top:2733;width:426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</v:group>
                          <v:group id="shape_0" style="position:absolute;left:-502;top:4734;width:3775;height:286">
                            <v:rect id="shape_0" stroked="t" o:allowincell="f" style="position:absolute;left:2704;top:4736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1874;top:4736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1062;top:4734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249;top:4736;width:568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  <v:rect id="shape_0" stroked="t" o:allowincell="f" style="position:absolute;left:-502;top:4735;width:426;height:28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rect>
                          </v:group>
                        </v:group>
                        <v:group id="shape_0" style="position:absolute;left:-502;top:2077;width:3775;height:292">
                          <v:rect id="shape_0" stroked="t" o:allowincell="f" style="position:absolute;left:2846;top:2083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2176;top:2083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1507;top:2078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838;top:2078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-502;top:2077;width:113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</v:group>
                        <v:group id="shape_0" style="position:absolute;left:-502;top:1416;width:3775;height:289">
                          <v:rect id="shape_0" stroked="t" o:allowincell="f" style="position:absolute;left:2846;top:1416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2176;top:1416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1506;top:1416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838;top:1416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162;top:1420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-502;top:1416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</v:group>
                        <v:group id="shape_0" style="position:absolute;left:-502;top:741;width:3773;height:290">
                          <v:rect id="shape_0" stroked="t" o:allowincell="f" style="position:absolute;left:2844;top:741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2174;top:741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1506;top:741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838;top:742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162;top:746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-502;top:742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</v:group>
                        <v:group id="shape_0" style="position:absolute;left:-502;top:68;width:3773;height:293">
                          <v:rect id="shape_0" stroked="t" o:allowincell="f" style="position:absolute;left:2844;top:73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2174;top:68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1506;top:73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836;top:73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162;top:77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  <v:rect id="shape_0" stroked="t" o:allowincell="f" style="position:absolute;left:-502;top:73;width:426;height:28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rect>
                        </v:group>
                        <v:shape id="shape_0" stroked="f" o:allowincell="f" style="position:absolute;left:-644;top:943;width:4118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pt-BR"/>
                                  </w:rPr>
                                  <w:t xml:space="preserve">           M         N          O         P           Q         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44;top:253;width:4118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pt-BR"/>
                                  </w:rPr>
                                  <w:t xml:space="preserve">          G          H          I           J           K          L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3T16:07:00Z</dcterms:created>
  <dc:creator>FERNANDES</dc:creator>
  <dc:description/>
  <dc:language>en-US</dc:language>
  <cp:lastModifiedBy>FERNANDES</cp:lastModifiedBy>
  <cp:lastPrinted>1996-04-13T12:56:00Z</cp:lastPrinted>
  <dcterms:modified xsi:type="dcterms:W3CDTF">1996-04-13T16:07:00Z</dcterms:modified>
  <cp:revision>2</cp:revision>
  <dc:subject/>
  <dc:title>2</dc:title>
</cp:coreProperties>
</file>