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5.  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TRODUÇÃO A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e é   um Modulo que possibilita uma ampla variedade de opçõ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tâne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-  com 2 estações diferent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o-Simultâneas -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2 estações difer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 mesma estação, numa semelhança com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lculo Isolado de Marcações 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M ESTAÇÕES VOR  e/ou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Estações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2 Estações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1 Estação VOR e 1 Estação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mesmo Menu, dentro d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cógnita, possibilita vários us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introdução de dados para qualquer tipo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uso adicional para calculo de verificação com Marcaçõe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Modulo de Marcações Cruzadas já  está  preparado para automatic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nte passar dados para 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pção, para fins de cálculos, entre Escolha/Designação de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s, ou o fornecimento direto de coordenadas das Estações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ápida verificação de designação de Estações e coordenadas em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informações comple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opção por informar coordenadas das Estações, haverá  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ro do Modulo Automático de Busca de Solução de Incógnita,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nativa adicional de obtenção de distancia (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 Ru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dadeiro entre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 cálculos isolados com DME para verificações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ecagen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mbém transforma radiais em marcações relat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tiliza o mesmo Sub-Modulo de Escolha e Designação de Estações,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tros Mód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so de Estações designadas intercambiavel com o uso apenas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informadas das Estações, ond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s coordenadas originais das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DESCRI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  As Opções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   NSIM   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essam o mesmo Menu de Variáveis, do Modulo Automático de Bus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Solução de Incógnit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so dá  flexibilidade alem de adicionar a possibilidade de n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smo Menu fazer cálculos paralelos de Marcações Sucessivas, por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vali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a determinação das coordenadas da Aeronav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À  semelhança de outros Módulos, também permite a chamada do 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b-Modulo de Escolha de Estaçõe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3 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hama um outro Menu de Variáveis do Modulo Automático de Busc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olução de Incógnita, que também permite em paralelo a obten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distanci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4  Deve-se tom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utiliz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o modificar as coordenadas nesse Menu de Variáve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e tipo de utilização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r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tabelec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finalidade de cálculos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giti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das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    e    EST2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5  Com relação ao Item anterior,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rá  permitir a rápida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e Estações Designadas 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s coordenadas para calculo que correspondem no mo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cada Estação designad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6  Ao contrario do Modulo de Correções Automáticas de Proa, não ha'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 Modulo de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Menu de Variáveis de Marca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já' identifi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ções VOR e ADF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meno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reproduz a mesma situação daquel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dulo aqui no Modulo de Marcações Cruzad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outro lado, esse Modulo de Marcações Cruzadas oferece tot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exibilidade alem de cobrir necessidades de cálculos práticos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óric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7 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ceita, através do mesmo Menu de Variáveis, dados de Radi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a vez introduzi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D1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RAD2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ve-se acionar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ontinuar o processamento e assim fazer-se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ADIAIS  em  MARCAÇÕES RELATIVA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minado esse processamento de transformação, aciona-se o tip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arcação Cruzada desejada com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ndo inicialmente o mesmo Menu de Variávei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o caso de eventualmente completar-se dados quando uma 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ões for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D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cionar també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 continuação do processamento até  a obtenção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Tela de Resultados de Marcação Cruz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 com a posição da Aeronave calculada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atid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8 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á  acesso a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ara alguma verifi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checagem dos Resultados da Marcação Cruz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9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os Resultados da ultima Marcação Cruzada feita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es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la de Resultados de Marcação Cruzad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poderá  ser solicitado a qualquer instante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0  Desejando-se fazer uma Marcação Cruzada no estilo d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 de Variáveis de Marcação Cruz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o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asta acionar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11  DE1  -  Distancia até  a Estação 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2  -  Distancia até  a Estação 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s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R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a pagina  01   do    Menu Principal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O MODUL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CE  SIMU  NSIM  VERF  COORD MVOR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ME   RESUL MENA   ?    FIM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Marcacoes Cruzadas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pos opcoes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  NSIM  COORD  MVOR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ulo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ONT&gt; p/ processar.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6540</wp:posOffset>
                </wp:positionH>
                <wp:positionV relativeFrom="paragraph">
                  <wp:posOffset>40005</wp:posOffset>
                </wp:positionV>
                <wp:extent cx="45148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2pt;margin-top:3.1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87220</wp:posOffset>
                </wp:positionH>
                <wp:positionV relativeFrom="paragraph">
                  <wp:posOffset>37465</wp:posOffset>
                </wp:positionV>
                <wp:extent cx="635" cy="18097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2.95pt" to="148.6pt,17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06880</wp:posOffset>
                </wp:positionH>
                <wp:positionV relativeFrom="paragraph">
                  <wp:posOffset>37465</wp:posOffset>
                </wp:positionV>
                <wp:extent cx="180975" cy="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95pt" to="148.6pt,2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16710</wp:posOffset>
                </wp:positionH>
                <wp:positionV relativeFrom="paragraph">
                  <wp:posOffset>37465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.95pt" to="141.5pt,2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 (Teclas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 fornecerá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&gt; Escolhe Estacoe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IMU&gt; Marc.Simultanea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SIM&gt; Marc.Nao-Simult.         ¦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RF&gt; Verifica Estacoes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ORDENADAS p/Estaçoes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VOR&gt; Marcaçoes c/ VOR         ¦              +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124460</wp:posOffset>
                </wp:positionV>
                <wp:extent cx="451485" cy="4514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9.8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61130</wp:posOffset>
                </wp:positionH>
                <wp:positionV relativeFrom="paragraph">
                  <wp:posOffset>52705</wp:posOffset>
                </wp:positionV>
                <wp:extent cx="635" cy="271145"/>
                <wp:effectExtent l="12700" t="1270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4.15pt" to="311.9pt,25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90620</wp:posOffset>
                </wp:positionH>
                <wp:positionV relativeFrom="paragraph">
                  <wp:posOffset>52705</wp:posOffset>
                </wp:positionV>
                <wp:extent cx="271145" cy="635"/>
                <wp:effectExtent l="12700" t="12700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4.15pt" to="311.9pt,4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90620</wp:posOffset>
                </wp:positionH>
                <wp:positionV relativeFrom="paragraph">
                  <wp:posOffset>52705</wp:posOffset>
                </wp:positionV>
                <wp:extent cx="90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4.15pt" to="297.7pt,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&gt; Calc.Isolado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+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ENA&gt; Menu Autom.Var.Marc.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 RESU MENA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permite o Planejamento de Estações-Radio de Apoio através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colha / Designação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1 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2    -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través de pesquisa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urgi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ulo Escolhe Estac.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28240</wp:posOffset>
                </wp:positionH>
                <wp:positionV relativeFrom="paragraph">
                  <wp:posOffset>60325</wp:posOffset>
                </wp:positionV>
                <wp:extent cx="451485" cy="4514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2pt;margin-top:4.7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88920</wp:posOffset>
                </wp:positionH>
                <wp:positionV relativeFrom="paragraph">
                  <wp:posOffset>57785</wp:posOffset>
                </wp:positionV>
                <wp:extent cx="635" cy="180975"/>
                <wp:effectExtent l="12700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55pt" to="219.6pt,18.7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08580</wp:posOffset>
                </wp:positionH>
                <wp:positionV relativeFrom="paragraph">
                  <wp:posOffset>57785</wp:posOffset>
                </wp:positionV>
                <wp:extent cx="180975" cy="6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4.55pt" to="219.6pt,4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18410</wp:posOffset>
                </wp:positionH>
                <wp:positionV relativeFrom="paragraph">
                  <wp:posOffset>57785</wp:posOffset>
                </wp:positionV>
                <wp:extent cx="9080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4.55pt" to="205.4pt,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e Ajuda 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JUD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 Escolhe Estac.1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 Escolhe Estac.2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FETIVA Coord.EST1/2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SULTADOS Atuais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 o Modulo de Pesquisa da Tabela de Locai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h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desig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 Estação  1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1a. Estação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Estação no Horário  1 (ou 1o. H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-se a Identificação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/Estação 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BUSCA da Estação 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fim do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ignada e planejada a Estação 1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 o Modulo de Pesquisa da Tabela de Locais para Escolha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ign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a Estação 2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2a. Estação    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Estação no Horário 2 (ou 2o. Horári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-se a Identificação  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/Estação   e   EN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a BUSCA da Estação 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fim do processamento, já  estará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designada e planejada a Estação 2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ma vez que tenham sido fornecidas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coordenadas das Esta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retamente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invés de designa-las com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T1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ES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uma próxima utilização dessas coordenadas de Estações Desig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para fins de 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cessár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tor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s VALORES ORIGI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de LATITUDES  e  LONG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s Estações  1  e  2   através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FET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4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stra os Resultados da ultima Marcação Cruzada alem das Estações Atuais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ordenadas Atu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Resultados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odulo "chamador", no caso ao Modulo de Marcações Cruz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alguma marcação com VOR, antes 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ará  a trans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D1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- - - - -  EM</w:t>
      </w:r>
      <w:r>
        <w:rPr>
          <w:rFonts w:eastAsia="Courier New" w:cs="Courier New" w:ascii="Courier New" w:hAnsi="Courier New"/>
          <w:sz w:val="24"/>
          <w:szCs w:val="24"/>
        </w:rPr>
        <w:t>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AD2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R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o acionar, entao, a Op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presentado então o mes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agora para receber os dados finais de 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'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DMG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 HOR1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o caso de Marcações Simultâne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o processamento, após a ultima introdução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Realiza cálculos usando os dados do Menu de Variáveis com vista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Uma Marcação Cruz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.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SIMULTÂNEA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 RAD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inicialmente a Tela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**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 da Marcação Cruzad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1 = XX,XXh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ndo que nesse caso de SIMULTÂNEA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2 = XX,XXh  **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s Horári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tem gran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&lt;C&gt;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mportância.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de Marcaçã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¦CON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e retorna ao Menu do Módulo de Marcações Cruzad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r alguma marcação com VOR, antes 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ará  a transform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- - - - -  EM</w:t>
      </w:r>
      <w:r>
        <w:rPr>
          <w:rFonts w:eastAsia="Courier New" w:cs="Courier New" w:ascii="Courier New" w:hAnsi="Courier New"/>
          <w:sz w:val="24"/>
          <w:szCs w:val="24"/>
        </w:rPr>
        <w:t>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+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o acionar, entao, a Op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rá  apresentado então o mes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e Variáveis de Marcações Cruz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agora para receber os dados finais de 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's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   DMG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ambé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 HOR1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 for o caso de Marcações Nao-Simultâne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ca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orna-se importante o fornecime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1  -  Hora da 1a.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2  -  Hora de 2a. Marcação 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tinua o processamento, após a ultima introdução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dos,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realiza cálculos usando os dados do Menu de Variáveis, com vistas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ma MARCAÇÃO NÃO SIMULTÂNE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NÃO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Ñ-Simult.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XXX  MR2=XXX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 RAD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inicialmente a Tela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,XXh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icial da Marcação Cruzada 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XX,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ndo que nesse caso de NÃO SIMUL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XX,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NEAS, os Horári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são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XXX  VEL=XXXXkt  &lt;C&gt;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dament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um calculo corret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de Marcaçã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   ¦CON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e retorna ao Menu do Módulo de Marcações Cruzada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houve a introdução de RADIAL de alguma Estaçã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ão a Tela acima apresentará  a Radial informada j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MARCAÇÃO RELATIVA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o que terá  também um sentid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/ checagem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osição rel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Estação  VO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apresenta rapidamente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ela de Verificação de Esta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 "p"  e' o ponto cardeal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que permite confirm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Estações Designadas e Planejadas     versu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Coordenadas de Estações validas no momento para calcul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o Item (5.3), é  muito importante ess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incipalmente se houve u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pois nesse caso  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ordenadas apresentad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irão correspond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quelas das Est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ign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d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deseja fazer uma ESCOLHA de Estacao-Radio para fin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ejamento, ou mesmo por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 não se deseja Pesquis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elo fato de nessa Tabe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exist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inda a Estação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u ainda por não se querer gastar tempo de processamento  n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esquisa de Tabela,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 poderemos utilizar a Opção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acionará 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 Busca de Solução de 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ndo ent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Menu de Variáveis 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ordenadas de Estações , c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função adicional de Calc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TRV</w:t>
      </w:r>
      <w:r>
        <w:rPr>
          <w:rFonts w:eastAsia="Courier New" w:cs="Courier New" w:ascii="Courier New" w:hAnsi="Courier New"/>
          <w:sz w:val="24"/>
          <w:szCs w:val="24"/>
        </w:rPr>
        <w:t xml:space="preserve"> LAT LONG HOR2 DAT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EXPR=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mbém com funções adicion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 MUITO CUIDADO ao se utilizar essa Opção, pois com ela estarem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ndo as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Estações-Radio valida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É  útil sempre após o us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r-se imediatament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cálculos desejados,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  EFET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o abandonar-se o Modulo de Marcações Cruzad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averá  o retorno dessas coordenadas  à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 origi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s  Estações Designadas para Planejamento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 o mesmo Menu de Variáveis de Marcação Cruzada, da mesma 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as Opçõ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NS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esse Menu, entre outras  variáveis, poderemos introduzir os valores  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I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RAD1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RAD2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     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a vez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seguida estare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1     em    MR1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D2     em    MR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isto, poderemos então utilizar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/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efetivar os cálculos de Marcação Cruza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U DE VARIÁVEIS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se Menu é apresentado ao serem acionadas 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     NSIM     M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pertence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Automático de Busca de Solução de Incógnita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ide Capitulo   01     para maiores informações sobre esse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utomátic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qualquer uma das 3 opções, surgirá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primeira Tela ou Pagina do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xatamente contem todas  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riáveis para CÁLCULOS ISOL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rcações Sucessivas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Calculo de Marcação Sucessiv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Capitulo 01    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mbém apresenta o mesm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Menu de Variáveis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tanto lá  como aqui, poderá 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cionado com a mesma flexibilidade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Os Cálculos de Marcações Sucessiv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lvez mesmo par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checagem adicion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75690</wp:posOffset>
                </wp:positionH>
                <wp:positionV relativeFrom="paragraph">
                  <wp:posOffset>66675</wp:posOffset>
                </wp:positionV>
                <wp:extent cx="45148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pt;margin-top:5.2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65860</wp:posOffset>
                </wp:positionH>
                <wp:positionV relativeFrom="paragraph">
                  <wp:posOffset>64135</wp:posOffset>
                </wp:positionV>
                <wp:extent cx="635" cy="180975"/>
                <wp:effectExtent l="12700" t="12700" r="133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05pt" to="91.8pt,19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65860</wp:posOffset>
                </wp:positionH>
                <wp:positionV relativeFrom="paragraph">
                  <wp:posOffset>64135</wp:posOffset>
                </wp:positionV>
                <wp:extent cx="180975" cy="63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05pt" to="106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56030</wp:posOffset>
                </wp:positionH>
                <wp:positionV relativeFrom="paragraph">
                  <wp:posOffset>64135</wp:posOffset>
                </wp:positionV>
                <wp:extent cx="18097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5.05pt" to="113.1pt,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Teclas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ão os valores listados de todas a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ariáveis dessa primeira pagina do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: XXXXXXX                   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 :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XXXXXXX                   ¦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: 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2:XXXXXXX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  XXXXXXX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>{HOME P8S3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 xml:space="preserve">HALT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>CUST  PGS3}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 RAD2  PV  DMG   PM   &gt;HMS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Q: {'DE=HMS3(HMS2(......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:XXXXXXX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2:XXXXXXX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V:  XXXXXXX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: XXXXXXX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:  XX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MPV   </w:t>
      </w:r>
      <w:r>
        <w:rPr>
          <w:rFonts w:eastAsia="Courier New" w:cs="Courier New" w:ascii="Courier New" w:hAnsi="Courier New"/>
          <w:sz w:val="24"/>
          <w:szCs w:val="24"/>
        </w:rPr>
        <w:t>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nde aparecem ma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çõ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gt;HMS HMS&gt; HMS+ HMS- EXPR=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cion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odulo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as apenas os CÁLCULOS ISOL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 Opção ainda poderá  ter utilização, por exemplo, para a obten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lguma coordenada  à partir da  Lei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as Cartas de Radio-Navega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 podem estar anot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s coordenadas da ORIGEM  (Fixo de Posição ou Estação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e se Fixo de Posição, isto eqüivale a considerar como Aeronave,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menclatura dos CÁLCULOS ISOLADOS DME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Distancia DME  (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esejando-se calcular as coordenadas do Ponto Desconheci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resent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Tela de Result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a ultima Marcação Cruzada feit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XXXX  MR1=XXX           --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  ¦   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ÕES  versu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XXXX  MR2=XXX             ¦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ORDENADAS correspondent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--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--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   +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presenta os dados d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p  LONG=XXX,XXp     --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calização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través da Marcação Cruz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E  RESU MENA  ?   FIM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o forma de se ter, já  no Modulo de Marcações Cruzadas, acesso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s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enu Automático de Variáveis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odulo de Correções Automáticas de Pro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é  que fica  à disposiçã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permite fazermos marcações cruzadas da mesma forma como demonstr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 Capitulo  08 .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etorna ao Menu do Modulo de onde foi chamado o Modul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ruzadas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1  -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  <w:u w:val="single"/>
        </w:rPr>
        <w:t>ESTAÇÕES 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ção 1 &gt;&gt; LIME (Limeira)       Freqüência = 1020 khz  NDB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 22º36’12’’s </w:t>
      </w:r>
      <w:r>
        <w:rPr>
          <w:rFonts w:eastAsia="Courier;Courier New" w:cs="Courier;Courier New" w:ascii="Courier;Courier New" w:hAnsi="Courier;Courier New"/>
        </w:rPr>
        <w:t>(+22,3612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titude  = 047º24’41’’w </w:t>
      </w:r>
      <w:r>
        <w:rPr>
          <w:rFonts w:eastAsia="Courier;Courier New" w:cs="Courier;Courier New" w:ascii="Courier;Courier New" w:hAnsi="Courier;Courier New"/>
        </w:rPr>
        <w:t>(+47,244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stação 2 &gt;&gt; PIRA (Pirassununga)  Freqüência =  310 khz  NDB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 21º59’02’’s </w:t>
      </w:r>
      <w:r>
        <w:rPr>
          <w:rFonts w:eastAsia="Courier;Courier New" w:cs="Courier;Courier New" w:ascii="Courier;Courier New" w:hAnsi="Courier;Courier New"/>
        </w:rPr>
        <w:t>(+21,5902)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atitude  = 047º20’37’’w </w:t>
      </w:r>
      <w:r>
        <w:rPr>
          <w:rFonts w:eastAsia="Courier;Courier New" w:cs="Courier;Courier New" w:ascii="Courier;Courier New" w:hAnsi="Courier;Courier New"/>
        </w:rPr>
        <w:t>(+47,2037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 sendo ambas as Estações já  existentes na Tabela de Loca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oi feita uma Marcação Cruz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essas 2 Estações NDB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tendo-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A Marcação Relativa com a 1a. Estação = 309º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 A Marcação Relativa com a 2a. Estação = 337º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no momento da Marcação tính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DMG = 18 W  ou  DMG=+18  (conforme convenção no Capítulo 01 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* PM  = 335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u fornecemos diretamente o valor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a obtemos dentro do próp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ulo Automático de Busca de Solução de Incógnit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-Mod.Escolhe Estac.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colhe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E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LIME&lt;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ós a Pesquisa/Busca, acionamos a Opção</w:t>
      </w:r>
      <w:r>
        <w:rPr>
          <w:rFonts w:eastAsia="Courier New" w:cs="Courier New" w:ascii="Courier New" w:hAnsi="Courier New"/>
          <w:sz w:val="24"/>
          <w:szCs w:val="24"/>
        </w:rPr>
        <w:t xml:space="preserve">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ara escolher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ST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igi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RA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IRA&lt;               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ós a Pesquisa/Busca, acion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S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XXX             ¦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6s  LONG=47.24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é  a Tela de Confirmação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XX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ões  e  Resultados de Marcaçã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1.59s  LONG=47.20w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XXX   PM=XXX        ¦  Onde tambem as informacoes preench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XXXXnm  DE2=XXXXnm         ¦  das com  "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XXXX</w:t>
      </w:r>
      <w:r>
        <w:rPr>
          <w:rFonts w:eastAsia="Courier New" w:cs="Courier New" w:ascii="Courier New" w:hAnsi="Courier New"/>
          <w:sz w:val="24"/>
          <w:szCs w:val="24"/>
        </w:rPr>
        <w:t xml:space="preserve">" significa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nao </w:t>
      </w:r>
      <w:r>
        <w:rPr>
          <w:rFonts w:eastAsia="Courier New" w:cs="Courier New" w:ascii="Courier New" w:hAnsi="Courier New"/>
          <w:sz w:val="24"/>
          <w:szCs w:val="24"/>
        </w:rPr>
        <w:t xml:space="preserve"> 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AT=XX,XXp  LONG=XXX,XXp       ¦  validade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no momento</w:t>
      </w:r>
      <w:r>
        <w:rPr>
          <w:rFonts w:eastAsia="Courier New" w:cs="Courier New" w:ascii="Courier New" w:hAnsi="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 EST2 EFET RESU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tornamos ao Menu Principal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aciona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{ 'DE=HMS3(HMS2( .......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1= 309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 : 309.0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mos o Valor de MR1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2= 337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R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 : 337.00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irmamos o valor de MR2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cionamos a Tecla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 : 18.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DMG = 18 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 PM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MPV </w:t>
      </w:r>
      <w:r>
        <w:rPr>
          <w:rFonts w:eastAsia="Courier New" w:cs="Courier New" w:ascii="Courier New" w:hAnsi="Courier New"/>
          <w:sz w:val="24"/>
          <w:szCs w:val="24"/>
        </w:rPr>
        <w:t xml:space="preserve">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 : 335.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 PM = 335  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M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Confirmamos o valor de  PM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para termos o valo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do, basta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P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na  2</w:t>
      </w:r>
      <w:r>
        <w:rPr>
          <w:rFonts w:eastAsia="Courier;Courier New" w:cs="Courier;Courier New" w:ascii="Courier;Courier New" w:hAnsi="Courier;Courier New"/>
          <w:sz w:val="24"/>
          <w:szCs w:val="24"/>
          <w:vertAlign w:val="superscript"/>
        </w:rPr>
        <w:t>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ágina desse Menu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65860</wp:posOffset>
                </wp:positionH>
                <wp:positionV relativeFrom="paragraph">
                  <wp:posOffset>-102870</wp:posOffset>
                </wp:positionV>
                <wp:extent cx="451485" cy="45148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-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635" cy="180975"/>
                <wp:effectExtent l="12700" t="12700" r="1270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1pt" to="98.9pt,20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180975" cy="63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6.1pt" to="113.1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6200</wp:posOffset>
                </wp:positionH>
                <wp:positionV relativeFrom="paragraph">
                  <wp:posOffset>77470</wp:posOffset>
                </wp:positionV>
                <wp:extent cx="180975" cy="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6.1pt" to="120.2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azendo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/>
        <w:t xml:space="preserve">   obtemo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161925</wp:posOffset>
            </wp:positionV>
            <wp:extent cx="1714500" cy="863600"/>
            <wp:effectExtent l="0" t="0" r="0" b="0"/>
            <wp:wrapSquare wrapText="larges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... confirmando então o cálculo 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Sistema somente irá calcular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 estiver com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val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gualmente, o Sistema somente irá calcul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esta estiver com o valor també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-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ntrada do Módulo de Marcações Cruz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ão  sempr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izadas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valores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RAD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RAD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sse caso não tem significad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 introdução d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  MR2   PV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tinuamos o processamento de cálculos com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Calculo de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SIMULTÂ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Simult.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309 MR2=337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XX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arecendo a Tela Inicial  de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**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XX.XXh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XX.XXh **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5 VEL=XXXXkt    &lt;C&gt;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309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finalmente a Tel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6s  LONG=47.24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sultados Finais dos Cálculo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337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 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 "p" 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1.59s  LONG=47.20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NOR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317   PM=335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OESTE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LESTE  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76nm    DE2=78nm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esse cálcul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.31s  LONG=46.03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Marcação Simultânea, retornando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Menu do Modulo de Marcacoes Cruzad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 ¦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  -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TAÇÕES  ADF  + 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1 &gt;&gt; COORDENADAS                </w:t>
      </w:r>
      <w:r>
        <w:rPr>
          <w:rFonts w:eastAsia="Courier New" w:cs="Courier New" w:ascii="Courier New" w:hAnsi="Courier New"/>
          <w:sz w:val="24"/>
          <w:szCs w:val="24"/>
        </w:rPr>
        <w:t>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Freqüência de ADF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ngitude = 06º14’06’’s (+6.1406)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= 057º46’31’’w (+57.4631)</w:t>
      </w:r>
      <w:r>
        <w:rPr>
          <w:rFonts w:eastAsia="Courier New" w:cs="Courier New" w:ascii="Courier New" w:hAnsi="Courier New"/>
          <w:sz w:val="24"/>
          <w:szCs w:val="24"/>
        </w:rPr>
        <w:t xml:space="preserve"> +--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s coorden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ção 2 &gt;&gt; COORDENADAS                </w:t>
      </w:r>
      <w:r>
        <w:rPr>
          <w:rFonts w:eastAsia="Courier New" w:cs="Courier New" w:ascii="Courier New" w:hAnsi="Courier New"/>
          <w:sz w:val="24"/>
          <w:szCs w:val="24"/>
        </w:rPr>
        <w:t>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Freqüência de V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itude =  06º14’06’’s (+6.1406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  = 057º46’31’’w (57.4631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ejamos fazer u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 MARCAÇÃO CRUZADA NAO-SIMULTANE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09:52 h  ou  9.52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temos    036º     com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R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no Horário 09:57 h  ou  9.57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temos    075º     com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não esquece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empr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iais FR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ervamos  uma Velocidade INDICADA  de  125 0t   (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um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 194º  , considerando a DMG = 18º W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a.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icialmente, devemos introduzir as coordenadas das Estaçõ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CE SIMU NSIM VERF COOR MVOR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: 6.1406 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AT1 = 6.1406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AT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1: 57.4631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ON1 = 57.4631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ON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2: 6.1406 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AT2 = 6.1406  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AT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2: 57.4631                  ¦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LON2 = 57.4631 e apó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LON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1 LON1 LAT2 LON2 &gt;HMS HMS&gt;  ¦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gora, se desejarmos, poderemos ob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A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O Rumo Verdadeiro da  Estaç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/>
        <w:t xml:space="preserve">   , bastando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902335</wp:posOffset>
            </wp:positionH>
            <wp:positionV relativeFrom="paragraph">
              <wp:posOffset>366395</wp:posOffset>
            </wp:positionV>
            <wp:extent cx="1714500" cy="863600"/>
            <wp:effectExtent l="0" t="0" r="0" b="0"/>
            <wp:wrapSquare wrapText="largest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e Menu , após acion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demonstrando então que houve um err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álculo, pois afinal as Estaçõ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1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tem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smas 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ão faz sentido solicitar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s esse cálculo .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onde voltamos para o Menu de Marcações Cruzadas com a Tecl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CONT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2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2a. 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gora devemos introduz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V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V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EQ: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¦NX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2: 75.00 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RAD2 = 075 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AD2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Confirmamos o valor de RAD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position w:val="-6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V: 194.00    </w:t>
      </w:r>
      <w:r>
        <w:rPr>
          <w:rFonts w:eastAsia="Courier;Courier New" w:cs="Courier;Courier New" w:ascii="Courier;Courier New" w:hAnsi="Courier;Courier New"/>
          <w:position w:val="-6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PV = 194   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V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Confirmamos o valor de PV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AD1 RAD2  PV  DMG  PM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MPV</w:t>
      </w:r>
      <w:r>
        <w:rPr>
          <w:rFonts w:eastAsia="Courier New" w:cs="Courier New" w:ascii="Courier New" w:hAnsi="Courier New"/>
          <w:sz w:val="24"/>
          <w:szCs w:val="24"/>
        </w:rPr>
        <w:t xml:space="preserve">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gitamo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-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M 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 xml:space="preserve"> 1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MG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 a outr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MP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ssim provocarmos o cálculo d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Proa Magnética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após,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continuarmos o processamento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ransform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2  em  MR2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2.3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3a. ET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, acionamos finalmente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completar os dados falta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125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VEL = 125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L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: 36.00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MR1 = 036  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R1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M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 9.52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HOR1 = 9.52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1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HOR1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2: 9.57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 HOR2 = 9.57 e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R2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Confirmamos o Valor de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penas como verificação/checagem, podemos solicitar ainda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enu de Variáveis de Marc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Calculo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Sucessiv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&gt; para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Distancia em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astando acionar as Tecl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75565</wp:posOffset>
                </wp:positionV>
                <wp:extent cx="451485" cy="45148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5pt;margin-top:5.95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56030</wp:posOffset>
                </wp:positionH>
                <wp:positionV relativeFrom="paragraph">
                  <wp:posOffset>165735</wp:posOffset>
                </wp:positionV>
                <wp:extent cx="635" cy="271145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3.05pt" to="98.9pt,34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75690</wp:posOffset>
                </wp:positionH>
                <wp:positionV relativeFrom="paragraph">
                  <wp:posOffset>165735</wp:posOffset>
                </wp:positionV>
                <wp:extent cx="180975" cy="63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3.05pt" to="98.9pt,1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85520</wp:posOffset>
                </wp:positionH>
                <wp:positionV relativeFrom="paragraph">
                  <wp:posOffset>165735</wp:posOffset>
                </wp:positionV>
                <wp:extent cx="90805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3.05pt" to="84.7pt,13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 obte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Zero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 lembrando que este calculo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4330</wp:posOffset>
                </wp:positionH>
                <wp:positionV relativeFrom="paragraph">
                  <wp:posOffset>72390</wp:posOffset>
                </wp:positionV>
                <wp:extent cx="2886075" cy="6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5.7pt" to="255.1pt,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esar de muito simples par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d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ornece as coordenadas 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Aeronav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DE: 43.99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as, para tanto, basta acionar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r.Marc.Cruz.N-Simult.        ¦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=036  MR2=044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após um breve processamento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1=XXX RAD2=075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e a Tela Inicial da Marca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=XX.XXh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ruzada, confirmando os Horári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1=9.52h **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s Marcaçõe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a 2=9.57h **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12 VEL=125kt   &lt;C&gt;         ¦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1&gt;LIME  MR1=036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ndo a Tela de Result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2&gt;PIRA  MR2=044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is da Marcação Cruzada Não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6.14s   LONG=57.46w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multâne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:   PV=194   PM=212        ¦  Obs.: DE1 = DE2 pois sao a dista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1=44nm    DE2=44nm           ¦  a uma mesma estacao no horario HOR2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5.50s   LONG=57.09w        ¦  Observar que as coordenadas ant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riores de LIME  e  PIRA  foram anula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  das para permitir o calculo des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exemplo . De qualquer maneira,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ões do Menu do Módulo de Marcações Cruz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SCE   EFETI   RESUL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ão mostrar o restabelecimento das coorde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das originai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6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  EXEMPLO COM MENU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uponhamos as mesmas Estações do Exemplo (16.1), apena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1 &gt;&gt;  LIME  (identificação)    FREQ = 1020 khz (NDB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2 &gt;&gt;  PIRA  (identificação)    FREQ =  310 khz (VOR)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fetuamos o cadastramento dessas Estações na Tabela de Locais (confor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pitulo 03 ) e após designamos ambas as Estações  ag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forme Item (5) 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to feito, podemos já  utiliz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supondo que iss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eja sendo feito logo após a execução do Exempl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6.1</w:t>
      </w:r>
      <w:r>
        <w:rPr/>
        <w:t xml:space="preserve">  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31825</wp:posOffset>
            </wp:positionH>
            <wp:positionV relativeFrom="paragraph">
              <wp:posOffset>141605</wp:posOffset>
            </wp:positionV>
            <wp:extent cx="1714500" cy="863600"/>
            <wp:effectExtent l="0" t="0" r="0" b="0"/>
            <wp:wrapSquare wrapText="largest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/>
        <w:t xml:space="preserve"> </w:t>
      </w:r>
      <w:r>
        <w:rPr/>
        <w:t xml:space="preserve">...que após alguns segundos já apresenta 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nele digitamos  309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R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37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MR2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nada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OR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hora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tual),  335  e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PM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e finalmente a opção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</w:t>
      </w:r>
      <w:r>
        <w:rPr/>
        <w:t xml:space="preserve">  ..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631825</wp:posOffset>
            </wp:positionH>
            <wp:positionV relativeFrom="paragraph">
              <wp:posOffset>18415</wp:posOffset>
            </wp:positionV>
            <wp:extent cx="1714500" cy="863600"/>
            <wp:effectExtent l="0" t="0" r="0" b="0"/>
            <wp:wrapSquare wrapText="largest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... assim fazendo, iremos obter esta 2ª tela ao  </w:t>
      </w:r>
    </w:p>
    <w:p>
      <w:pPr>
        <w:pStyle w:val="Normal"/>
        <w:rPr/>
      </w:pPr>
      <w:r>
        <w:rPr/>
        <w:t xml:space="preserve"> </w:t>
      </w:r>
      <w:r>
        <w:rPr/>
        <w:t>lado, onde poderemos confirmar os dados de entrada .</w:t>
      </w:r>
    </w:p>
    <w:p>
      <w:pPr>
        <w:pStyle w:val="Normal"/>
        <w:rPr/>
      </w:pPr>
      <w:r>
        <w:rPr/>
        <w:t xml:space="preserve"> </w:t>
      </w:r>
      <w:r>
        <w:rPr/>
        <w:t xml:space="preserve">No presente caso, as informações de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AD2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Hora 1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L</w:t>
      </w:r>
      <w:r>
        <w:rPr/>
        <w:t xml:space="preserve">  devem ser desprezadas pois  não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presentam significado para  este exemplo 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31825</wp:posOffset>
            </wp:positionH>
            <wp:positionV relativeFrom="paragraph">
              <wp:posOffset>89535</wp:posOffset>
            </wp:positionV>
            <wp:extent cx="1714500" cy="863600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... acionando a mesm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 vezes, iremos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sim retornar ao Menu de Marcações Cruzadas .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go, poderemos estar acionando a opção desse Menu          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IM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pós  a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/>
        <w:t xml:space="preserve">  , obtendo novamente            </w:t>
      </w:r>
    </w:p>
    <w:p>
      <w:pPr>
        <w:pStyle w:val="Normal"/>
        <w:rPr/>
      </w:pPr>
      <w:r>
        <w:rPr/>
        <w:t xml:space="preserve"> </w:t>
      </w:r>
      <w:r>
        <w:rPr/>
        <w:t>a tela ao lado, de confirmação de dados, mas que irá</w:t>
      </w:r>
    </w:p>
    <w:p>
      <w:pPr>
        <w:pStyle w:val="Normal"/>
        <w:rPr/>
      </w:pPr>
      <w:r>
        <w:rPr/>
        <w:t xml:space="preserve"> </w:t>
      </w:r>
      <w:r>
        <w:rPr/>
        <w:t xml:space="preserve">conduzir à última tela seguinte ...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631825</wp:posOffset>
            </wp:positionH>
            <wp:positionV relativeFrom="paragraph">
              <wp:posOffset>160655</wp:posOffset>
            </wp:positionV>
            <wp:extent cx="1714500" cy="863600"/>
            <wp:effectExtent l="0" t="0" r="0" b="0"/>
            <wp:wrapSquare wrapText="largest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... através da qual irão surgir os resultados finais</w:t>
      </w:r>
    </w:p>
    <w:p>
      <w:pPr>
        <w:pStyle w:val="Normal"/>
        <w:rPr/>
      </w:pPr>
      <w:r>
        <w:rPr/>
        <w:t xml:space="preserve"> </w:t>
      </w:r>
      <w:r>
        <w:rPr/>
        <w:t xml:space="preserve">de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ção Cruzada Simultâne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iniciada  com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enu Automático de Variáveis de Marc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ú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m ao Men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rincipal do Sistema (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A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----------------------------------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1440" w:footer="720" w:bottom="1440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CAÇÕES CRUZAD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4:00:00Z</dcterms:created>
  <dc:creator>PAULO LIMA</dc:creator>
  <dc:description/>
  <dc:language>en-US</dc:language>
  <cp:lastModifiedBy>PAULO</cp:lastModifiedBy>
  <cp:lastPrinted>1996-04-21T18:56:00Z</cp:lastPrinted>
  <dcterms:modified xsi:type="dcterms:W3CDTF">2000-06-20T04:00:00Z</dcterms:modified>
  <cp:revision>2</cp:revision>
  <dc:subject/>
  <dc:title>CAP.MARCACOES CRUZADAS</dc:title>
</cp:coreProperties>
</file>