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7.  MODULO DE MINI-MAPAS  -  MENU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TRODUÇÃO AO MOD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e Modulo permite funções inovadoras e surpreendentes associadas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álculos avançados (isolados e para Navegação Real)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 É um Modulo qu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enha ou recria a qualquer mo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rapid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Mini-Mapas na própria Tela ou Vis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i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tal vis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todos os aspectos de um 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 Permite total flexibilidade quanto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esença simultânea ou 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Pontos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lano de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Aeródromos e Fix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Estações-Radio designadas (EST1 e EST2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Outros Locais identificados automatic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para estarem dentro do Mini-Mapa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ent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para estarem dentro de um circulo de até  X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inform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lo próprio Piloto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oio rad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uso de emerg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 Permite chamar o Modulo de Correções Automáticas de Proa e l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tilizar opções gráfica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nir ou 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Pontos do Map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finidos acima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. Possibilidade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ar o 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tual bastando apenas pressionar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m 2 Posições do Cursor Gráfico, definindo assi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tângu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ampliaçã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unção ZO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Redução ou Ampliação, bastando informar em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centagens dos limites do Mapa Atual querem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mpli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+)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duzi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-), sendo esses limi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as LONGITUDES extrem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quer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re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as LATITUDES  extrem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i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bai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 N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merg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alquer, existe a Opção de identifica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óxi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com o Cursor Gráfico posicionado + ENTER, ou não )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uso de emerg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oio rad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desde que esses  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xistam na Tabela de Locais)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 A qualquer momento, permi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troduzir novos elementos gráf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o Mapa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limpando esse Mapa e começando do inicio nov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ou não, apenas adicionando esses elementos ao que já  exis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 Mapa Atu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 Para a introduçã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vos elementos gráfic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alterações  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âmetros de confecção do Mapa, podemos utilizar as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isponíveis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Modulo de Mini-Mapas  -  Menu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Modulo de Correções Automáticas de Pro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b-Modulo de Mapas para Vôo (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 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Modulo Automático de Modificação Gráfica Interativ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9. Permite apresentar o Mapa Atual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 ou sem o Cursor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ja, dentro ou fora do Modulo Automático de Modificação Gráf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terativa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0. Possibilita a Opção de adicionar ou n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l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o centro do 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m escala em valores inteiros ou n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o envoltório do Mini-Map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33" w:hanging="283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ando dentro do Modulo Automático de Modificação Gráfica    </w:t>
      </w:r>
    </w:p>
    <w:p>
      <w:pPr>
        <w:pStyle w:val="Normal"/>
        <w:ind w:left="150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terativ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eitura imediat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denadas 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Posição do Cursor no momento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a forma  (long , lat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2. Have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 ou 2 pont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CURSOR  e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opcional)  +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pós o segundo ponto com ENTER ,  também a opção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opcional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ão se poderá  obt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ersão de coorden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forma decimal (leitura direta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isor do Mapa) para a forma  Graus,minutos segun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stanci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umo Verdadei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se fornecidos os 2 po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 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3. Para fácil leitu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ontos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stações-Ra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ixos de Marcação-Ra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utros Locais (para emergências, por exemplo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dentificados por símbolos difere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4. Há  a opção entr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menção no Mapa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ímbo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onto Grafica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Loc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o la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men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enas do símbo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ont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5. No Modulo de Inicialização, haverá  também a possibilidade 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finir-se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umero de telas que comporão todo o Mini-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confor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mbém disponibilidades de memóri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1 t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4 te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9 te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nos dois últimos casos podendo-se visualizar todo o Mapa (e qual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er outro Gráfico) tela a tela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v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Plano de Vôo Atual, existe fácil acesso ao Modulo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lano de Vôo atravé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7. O acesso ao Modulo de Correções Automáticas de Proa permite també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acesso  à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pções gráfic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s parâmetros adicionais de confec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Mini-Map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TALH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1 Como cada tipo de Ponto Graficado tem seu símbolo respectiv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baixo está  listada essa correspondênci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NTO                                SÍMBOLO NO 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pontos do Plano de Vôo                   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ind w:left="735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Estacoes-Radio                           </w:t>
      </w:r>
      <w:r>
        <w:rPr>
          <w:rFonts w:eastAsia="Symbol" w:cs="Symbol" w:ascii="Symbol" w:hAnsi="Symbol"/>
          <w:sz w:val="24"/>
          <w:szCs w:val="24"/>
        </w:rPr>
        <w:t>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Local/Fixo de Posição                    </w:t>
      </w:r>
      <w:r>
        <w:rPr>
          <w:rFonts w:eastAsia="Symbol" w:cs="Symbol" w:ascii="Symbol" w:hAnsi="Symbol"/>
          <w:sz w:val="24"/>
          <w:szCs w:val="24"/>
        </w:rPr>
        <w:t>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Fixos de Marcação Radio                  *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Locais identificados automaticamente     </w:t>
      </w:r>
      <w:r>
        <w:rPr>
          <w:rFonts w:eastAsia="Symbol" w:cs="Symbol" w:ascii="Symbol" w:hAnsi="Symbol"/>
          <w:sz w:val="24"/>
          <w:szCs w:val="24"/>
        </w:rPr>
        <w:t>Ä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pouso/apoio de emergência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2 As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PLN    ESTAC   LOCAL     MARC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vocam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inclus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tipo de ponto correspondente, toda vez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Mini-Mapa for refei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ecriação do Mini-Map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inclusão do ponto é  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parâmetro de confecção do Mini-Mapa, modificado pelas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ima ou a segui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428240</wp:posOffset>
                </wp:positionH>
                <wp:positionV relativeFrom="paragraph">
                  <wp:posOffset>64135</wp:posOffset>
                </wp:positionV>
                <wp:extent cx="361315" cy="3613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2pt;margin-top:5.0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502150</wp:posOffset>
                </wp:positionH>
                <wp:positionV relativeFrom="paragraph">
                  <wp:posOffset>64135</wp:posOffset>
                </wp:positionV>
                <wp:extent cx="361315" cy="3613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5pt;margin-top:5.0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715010</wp:posOffset>
                </wp:positionH>
                <wp:positionV relativeFrom="paragraph">
                  <wp:posOffset>64135</wp:posOffset>
                </wp:positionV>
                <wp:extent cx="631825" cy="451485"/>
                <wp:effectExtent l="6350" t="635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5.05pt;width:49.65pt;height:35.45pt" coordorigin="1126,101" coordsize="993,709">
                <v:line id="shape_0" from="1268,243" to="1836,81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126;top:101;width:993;height:709">
                  <v:line id="shape_0" from="1410,243" to="1978,81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126;top:101;width:993;height:709">
                    <v:line id="shape_0" from="1552,243" to="2120,81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126;top:10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15010</wp:posOffset>
                </wp:positionH>
                <wp:positionV relativeFrom="paragraph">
                  <wp:posOffset>64135</wp:posOffset>
                </wp:positionV>
                <wp:extent cx="631825" cy="451485"/>
                <wp:effectExtent l="6350" t="635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5.05pt;width:49.65pt;height:35.45pt" coordorigin="1126,101" coordsize="993,709">
                <v:line id="shape_0" from="1268,243" to="1836,81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126;top:101;width:993;height:709">
                  <v:line id="shape_0" from="1410,243" to="1978,81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126;top:101;width:993;height:709">
                    <v:line id="shape_0" from="1552,243" to="2120,81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126;top:10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428240</wp:posOffset>
                </wp:positionH>
                <wp:positionV relativeFrom="paragraph">
                  <wp:posOffset>64135</wp:posOffset>
                </wp:positionV>
                <wp:extent cx="631825" cy="451485"/>
                <wp:effectExtent l="6350" t="635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pt;margin-top:5.05pt;width:49.65pt;height:35.45pt" coordorigin="3824,101" coordsize="993,709">
                <v:line id="shape_0" from="3966,243" to="4534,81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824;top:101;width:993;height:709">
                  <v:line id="shape_0" from="4108,243" to="4676,81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824;top:101;width:993;height:709">
                    <v:line id="shape_0" from="4250,243" to="4818,81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824;top:10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502150</wp:posOffset>
                </wp:positionH>
                <wp:positionV relativeFrom="paragraph">
                  <wp:posOffset>64135</wp:posOffset>
                </wp:positionV>
                <wp:extent cx="631825" cy="451485"/>
                <wp:effectExtent l="6350" t="6350" r="12700" b="133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5pt;margin-top:5.05pt;width:49.7pt;height:35.45pt" coordorigin="7090,101" coordsize="994,709">
                <v:line id="shape_0" from="7232,243" to="7800,81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090;top:101;width:994;height:709">
                  <v:line id="shape_0" from="7374,243" to="7942,81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7090;top:101;width:994;height:709">
                    <v:line id="shape_0" from="7516,243" to="8084,81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7090;top:10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PLN                ESTAC                  LOCAL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15010</wp:posOffset>
                </wp:positionH>
                <wp:positionV relativeFrom="paragraph">
                  <wp:posOffset>56515</wp:posOffset>
                </wp:positionV>
                <wp:extent cx="361315" cy="3613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3pt;margin-top:4.4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715010</wp:posOffset>
                </wp:positionH>
                <wp:positionV relativeFrom="paragraph">
                  <wp:posOffset>56515</wp:posOffset>
                </wp:positionV>
                <wp:extent cx="631825" cy="451485"/>
                <wp:effectExtent l="6350" t="635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4.45pt;width:49.65pt;height:35.5pt" coordorigin="1126,89" coordsize="993,710">
                <v:line id="shape_0" from="1268,231" to="1836,79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126;top:89;width:993;height:710">
                  <v:line id="shape_0" from="1410,231" to="1978,79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126;top:89;width:993;height:710">
                    <v:line id="shape_0" from="1552,231" to="2120,79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126;top:8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vocam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usênci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tipo de ponto correspondente toda vez que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ini-Mapa for refei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ecriação do Mini-Map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3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zera os 4 parâmetros do item anteri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ixa o Modulo preparado para nova definição dos limites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ini-Mapa (Latitudes e Longitudes máximos e mínimos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ializa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sim os parâmetros de confecção do 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aqueles definidos neste Modulo de Mini-Mapas) e final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apaga o Gráfico Atual (Mini-Mapa ou outro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alquer)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4 No Modulo de Inicialização do Sistema, podemos deixar definido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oda vez que houver recriação automática do 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rá  apresent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 Mini-Mapa dentro do Modulo Automático de Modificação Gráf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terativa e porta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 o Cursor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então será  apresenta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 Mini-Mapa apena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tanto fora 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dulo Automático de Modificação Gráfica Interativa,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tanto ain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 o cursor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1" w:hanging="566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inda assim,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o Gráfico/Mini-Mapa Atual</w:t>
      </w:r>
    </w:p>
    <w:p>
      <w:pPr>
        <w:pStyle w:val="Normal"/>
        <w:ind w:left="435" w:hanging="0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3780790</wp:posOffset>
                </wp:positionH>
                <wp:positionV relativeFrom="paragraph">
                  <wp:posOffset>85725</wp:posOffset>
                </wp:positionV>
                <wp:extent cx="631825" cy="451485"/>
                <wp:effectExtent l="6350" t="6350" r="12700" b="13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pt;margin-top:6.75pt;width:49.65pt;height:35.45pt" coordorigin="5954,135" coordsize="993,709">
                <v:line id="shape_0" from="6096,277" to="6664,84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954;top:135;width:993;height:709">
                  <v:line id="shape_0" from="6238,277" to="6806,84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954;top:135;width:993;height:709">
                    <v:line id="shape_0" from="6380,277" to="6948,84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954;top:13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 o curs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gráfico  e a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apresenta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ráfico/Mini-Mapa apenas para visualização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 o curs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dependente do item (2.4). Nessas 2 opções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 há  recri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Mini-Map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6 Os parâmetros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união ou não dos pontos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união ou não das Estacoes-Radio com o Fixo de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união ou não dos Fixos de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cam definidos, e assim permanecem,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ub-Modulo de Mapas para Vôo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7 Um outro parâmetro do Mini-Mapa ficará  estabelecido com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 S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e faz aparecer apenas os símbolos dos Locais, Fixos e Pontos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157730</wp:posOffset>
                </wp:positionH>
                <wp:positionV relativeFrom="paragraph">
                  <wp:posOffset>19050</wp:posOffset>
                </wp:positionV>
                <wp:extent cx="631825" cy="451485"/>
                <wp:effectExtent l="6350" t="6350" r="1270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1.5pt;width:49.7pt;height:35.5pt" coordorigin="3398,30" coordsize="994,710">
                <v:line id="shape_0" from="3540,172" to="4108,74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398;top:30;width:994;height:710">
                  <v:line id="shape_0" from="3682,172" to="4250,740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398;top:30;width:994;height:710">
                    <v:line id="shape_0" from="3824,172" to="4392,74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398;top:3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com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 S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e faz aparecer alem dos símbolos os Nomes respectiv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8 Estando no Modulo Automático de Modificação Gráfica Interativ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vimenta-se o CURSOR de forma a posicionar com a  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 pontos no Mini-Mapa que definem um retângulo ou uma reta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i permitir o uso a seguir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ini-Mapa conforme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retângul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finido, ou ent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i permitir o uso a seguir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obter em RELATÓRI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den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nvertidas para a forma graus,minutos se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undos,  dos 2 pont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sta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os 2 pont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umo verdadei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1o. ponto para o 2o. ponto, na ord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posicionamento no Gráfico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9 Admitindo-se uma Leitura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denadas 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for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 long , lat 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tão, uma vez que estejamos dentro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Automátic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ificação Gráfica Inter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é  possível ter-se  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do mo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 coordenadas do CURSOR, que irão mudando  confor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vimentemos esse Cursor no Mini-Mapa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ejando-se alem disso uma apresenta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is us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coordenada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asta em seguida  à MARCAÇÃO da posição do cursor gráfico  com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cionar simplesment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10 Ainda com relação ao item (2.8), para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xistem  2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ormas de marcar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 posições do curso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1o. - Teclas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165860</wp:posOffset>
                </wp:positionH>
                <wp:positionV relativeFrom="paragraph">
                  <wp:posOffset>41275</wp:posOffset>
                </wp:positionV>
                <wp:extent cx="374015" cy="414020"/>
                <wp:effectExtent l="6350" t="635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3.25pt;width:29.45pt;height:32.55pt" coordorigin="1836,65" coordsize="589,651">
                <v:line id="shape_0" from="1998,290" to="2424,7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836;top:6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616710</wp:posOffset>
                </wp:positionH>
                <wp:positionV relativeFrom="paragraph">
                  <wp:posOffset>41910</wp:posOffset>
                </wp:positionV>
                <wp:extent cx="412115" cy="360680"/>
                <wp:effectExtent l="6350" t="635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3.3pt;width:32.45pt;height:28.35pt" coordorigin="2546,66" coordsize="649,567">
                <v:line id="shape_0" from="2768,207" to="3194,6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546;top:66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518410</wp:posOffset>
                </wp:positionH>
                <wp:positionV relativeFrom="paragraph">
                  <wp:posOffset>41910</wp:posOffset>
                </wp:positionV>
                <wp:extent cx="413385" cy="360680"/>
                <wp:effectExtent l="6350" t="635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3.3pt;width:32.5pt;height:28.35pt" coordorigin="3966,66" coordsize="650,567">
                <v:line id="shape_0" from="4190,207" to="4616,63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966;top:66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067560</wp:posOffset>
                </wp:positionH>
                <wp:positionV relativeFrom="paragraph">
                  <wp:posOffset>-140970</wp:posOffset>
                </wp:positionV>
                <wp:extent cx="348615" cy="412750"/>
                <wp:effectExtent l="6350" t="635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-11.1pt;width:27.4pt;height:32.45pt" coordorigin="3256,-222" coordsize="548,649">
                <v:line id="shape_0" from="3378,1" to="3804,4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256;top:-222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ntro do Modulo Automático de Modificação Gráfica Intera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ENTER  para a 1a. posição do cursor</w:t>
      </w:r>
    </w:p>
    <w:p>
      <w:pPr>
        <w:pStyle w:val="Normal"/>
        <w:ind w:left="1875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067560</wp:posOffset>
                </wp:positionH>
                <wp:positionV relativeFrom="paragraph">
                  <wp:posOffset>28575</wp:posOffset>
                </wp:positionV>
                <wp:extent cx="374015" cy="414020"/>
                <wp:effectExtent l="6350" t="635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2.25pt;width:29.4pt;height:32.55pt" coordorigin="3256,45" coordsize="588,651">
                <v:line id="shape_0" from="3418,270" to="3844,6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256;top:4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518410</wp:posOffset>
                </wp:positionH>
                <wp:positionV relativeFrom="paragraph">
                  <wp:posOffset>28575</wp:posOffset>
                </wp:positionV>
                <wp:extent cx="412115" cy="360680"/>
                <wp:effectExtent l="6350" t="635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2.25pt;width:32.45pt;height:28.35pt" coordorigin="3966,45" coordsize="649,567">
                <v:line id="shape_0" from="4188,186" to="4614,6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966;top:4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969260</wp:posOffset>
                </wp:positionH>
                <wp:positionV relativeFrom="paragraph">
                  <wp:posOffset>28575</wp:posOffset>
                </wp:positionV>
                <wp:extent cx="348615" cy="412750"/>
                <wp:effectExtent l="6350" t="635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8pt;margin-top:2.25pt;width:27.4pt;height:32.45pt" coordorigin="4676,45" coordsize="548,649">
                <v:line id="shape_0" from="4798,268" to="5224,69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676;top:4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3420110</wp:posOffset>
                </wp:positionH>
                <wp:positionV relativeFrom="paragraph">
                  <wp:posOffset>28575</wp:posOffset>
                </wp:positionV>
                <wp:extent cx="413385" cy="360680"/>
                <wp:effectExtent l="6350" t="635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3pt;margin-top:2.25pt;width:32.5pt;height:28.35pt" coordorigin="5386,45" coordsize="650,567">
                <v:line id="shape_0" from="5610,186" to="6036,61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386;top:4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* Teclas                      novamente</w:t>
      </w:r>
    </w:p>
    <w:p>
      <w:pPr>
        <w:pStyle w:val="Normal"/>
        <w:ind w:left="1875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ENTER  para a 2a. posição do curs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rá  ampliar o retângulo assim definido, mas sem visualizá-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ntes no próprio 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247900</wp:posOffset>
                </wp:positionH>
                <wp:positionV relativeFrom="paragraph">
                  <wp:posOffset>-1905</wp:posOffset>
                </wp:positionV>
                <wp:extent cx="374015" cy="414020"/>
                <wp:effectExtent l="6350" t="635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-0.15pt;width:29.4pt;height:32.55pt" coordorigin="3540,-3" coordsize="588,651">
                <v:line id="shape_0" from="3702,222" to="4128,6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540;top:-3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698750</wp:posOffset>
                </wp:positionH>
                <wp:positionV relativeFrom="paragraph">
                  <wp:posOffset>-1905</wp:posOffset>
                </wp:positionV>
                <wp:extent cx="412115" cy="360680"/>
                <wp:effectExtent l="6350" t="635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pt;margin-top:-0.15pt;width:32.45pt;height:28.4pt" coordorigin="4250,-3" coordsize="649,568">
                <v:line id="shape_0" from="4473,138" to="4899,5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250;top:-3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49600</wp:posOffset>
                </wp:positionH>
                <wp:positionV relativeFrom="paragraph">
                  <wp:posOffset>-1905</wp:posOffset>
                </wp:positionV>
                <wp:extent cx="348615" cy="412750"/>
                <wp:effectExtent l="6350" t="635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-0.15pt;width:27.4pt;height:32.45pt" coordorigin="4960,-3" coordsize="548,649">
                <v:line id="shape_0" from="5082,220" to="5508,64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960;top:-3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600450</wp:posOffset>
                </wp:positionH>
                <wp:positionV relativeFrom="paragraph">
                  <wp:posOffset>-1905</wp:posOffset>
                </wp:positionV>
                <wp:extent cx="413385" cy="360680"/>
                <wp:effectExtent l="6350" t="635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-0.15pt;width:32.5pt;height:28.4pt" coordorigin="5670,-3" coordsize="650,568">
                <v:line id="shape_0" from="5894,138" to="6320,56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670;top:-3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2o. -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ntro do Modulo Automático de Modificação Gráfica Intera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opcional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ENTER para a 1a. posição do curso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797050</wp:posOffset>
                </wp:positionH>
                <wp:positionV relativeFrom="paragraph">
                  <wp:posOffset>-12700</wp:posOffset>
                </wp:positionV>
                <wp:extent cx="374015" cy="414020"/>
                <wp:effectExtent l="6350" t="635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-1pt;width:29.4pt;height:32.55pt" coordorigin="2830,-20" coordsize="588,651">
                <v:line id="shape_0" from="2992,205" to="3418,6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830;top:-20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247900</wp:posOffset>
                </wp:positionH>
                <wp:positionV relativeFrom="paragraph">
                  <wp:posOffset>-12700</wp:posOffset>
                </wp:positionV>
                <wp:extent cx="412115" cy="360680"/>
                <wp:effectExtent l="6350" t="635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-1pt;width:32.4pt;height:28.4pt" coordorigin="3540,-20" coordsize="648,568">
                <v:line id="shape_0" from="3762,121" to="4188,5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540;top:-20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698750</wp:posOffset>
                </wp:positionH>
                <wp:positionV relativeFrom="paragraph">
                  <wp:posOffset>-12700</wp:posOffset>
                </wp:positionV>
                <wp:extent cx="348615" cy="412750"/>
                <wp:effectExtent l="6350" t="635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pt;margin-top:-1pt;width:27.4pt;height:32.45pt" coordorigin="4250,-20" coordsize="548,649">
                <v:line id="shape_0" from="4372,203" to="4798,62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250;top:-20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149600</wp:posOffset>
                </wp:positionH>
                <wp:positionV relativeFrom="paragraph">
                  <wp:posOffset>-12700</wp:posOffset>
                </wp:positionV>
                <wp:extent cx="413385" cy="360680"/>
                <wp:effectExtent l="6350" t="635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-1pt;width:32.5pt;height:28.4pt" coordorigin="4960,-20" coordsize="650,568">
                <v:line id="shape_0" from="5184,121" to="5610,5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960;top:-20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Teclas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nov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ind w:left="1875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Opções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DIT    BOX    PIC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Modulo Automático de Modificação Gráf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terativa   (opcional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rá  desenhar assim um retângulo no Mini-Mapa para visualizar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s a área que se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ENTER para a 2a. posição do curs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rá  permitir a ampliação do retângulo visualizado no Min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p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mbém para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ai existir 2 formas de marcarmos a posição do cursor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1o. -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247900</wp:posOffset>
                </wp:positionH>
                <wp:positionV relativeFrom="paragraph">
                  <wp:posOffset>10160</wp:posOffset>
                </wp:positionV>
                <wp:extent cx="374015" cy="414020"/>
                <wp:effectExtent l="6350" t="635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0.8pt;width:29.4pt;height:32.55pt" coordorigin="3540,16" coordsize="588,651">
                <v:line id="shape_0" from="3702,241" to="4128,6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540;top:16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698750</wp:posOffset>
                </wp:positionH>
                <wp:positionV relativeFrom="paragraph">
                  <wp:posOffset>10160</wp:posOffset>
                </wp:positionV>
                <wp:extent cx="412115" cy="360680"/>
                <wp:effectExtent l="6350" t="635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pt;margin-top:0.8pt;width:32.45pt;height:28.35pt" coordorigin="4250,16" coordsize="649,567">
                <v:line id="shape_0" from="4473,157" to="4899,5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250;top:16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149600</wp:posOffset>
                </wp:positionH>
                <wp:positionV relativeFrom="paragraph">
                  <wp:posOffset>10160</wp:posOffset>
                </wp:positionV>
                <wp:extent cx="348615" cy="412750"/>
                <wp:effectExtent l="6350" t="635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0.8pt;width:27.4pt;height:32.45pt" coordorigin="4960,16" coordsize="548,649">
                <v:line id="shape_0" from="5082,239" to="5508,66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960;top:16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600450</wp:posOffset>
                </wp:positionH>
                <wp:positionV relativeFrom="paragraph">
                  <wp:posOffset>10160</wp:posOffset>
                </wp:positionV>
                <wp:extent cx="413385" cy="360680"/>
                <wp:effectExtent l="6350" t="635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0.8pt;width:32.5pt;height:28.35pt" coordorigin="5670,16" coordsize="650,567">
                <v:line id="shape_0" from="5894,157" to="6320,5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670;top:16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ntro do Modulo Automático de Modificação Gráfica Intera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ENTER  para a 1a. posição do cursor</w:t>
      </w:r>
    </w:p>
    <w:p>
      <w:pPr>
        <w:pStyle w:val="Normal"/>
        <w:ind w:left="1875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247900</wp:posOffset>
                </wp:positionH>
                <wp:positionV relativeFrom="paragraph">
                  <wp:posOffset>87630</wp:posOffset>
                </wp:positionV>
                <wp:extent cx="374015" cy="414020"/>
                <wp:effectExtent l="6350" t="635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6.9pt;width:29.4pt;height:32.55pt" coordorigin="3540,138" coordsize="588,651">
                <v:line id="shape_0" from="3702,363" to="4128,7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540;top:138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698750</wp:posOffset>
                </wp:positionH>
                <wp:positionV relativeFrom="paragraph">
                  <wp:posOffset>87630</wp:posOffset>
                </wp:positionV>
                <wp:extent cx="412115" cy="360680"/>
                <wp:effectExtent l="6350" t="635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pt;margin-top:6.9pt;width:32.45pt;height:28.35pt" coordorigin="4250,138" coordsize="649,567">
                <v:line id="shape_0" from="4473,279" to="4899,7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250;top:138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149600</wp:posOffset>
                </wp:positionH>
                <wp:positionV relativeFrom="paragraph">
                  <wp:posOffset>87630</wp:posOffset>
                </wp:positionV>
                <wp:extent cx="348615" cy="412750"/>
                <wp:effectExtent l="6350" t="635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pt;margin-top:6.9pt;width:27.4pt;height:32.45pt" coordorigin="4960,138" coordsize="548,649">
                <v:line id="shape_0" from="5082,361" to="5508,7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960;top:138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600450</wp:posOffset>
                </wp:positionH>
                <wp:positionV relativeFrom="paragraph">
                  <wp:posOffset>87630</wp:posOffset>
                </wp:positionV>
                <wp:extent cx="413385" cy="360680"/>
                <wp:effectExtent l="6350" t="635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6.9pt;width:32.5pt;height:28.35pt" coordorigin="5670,138" coordsize="650,567">
                <v:line id="shape_0" from="5894,279" to="6320,70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670;top:138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Teclas                         </w:t>
      </w:r>
    </w:p>
    <w:p>
      <w:pPr>
        <w:pStyle w:val="Normal"/>
        <w:ind w:left="1875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v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ENTER  para a 2a. posição do curs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rá  apresentar um RELATÓRIO contendo as coordena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onver-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i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cada posição do cursor alem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istanci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umo verdadei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1a. posição para a 2a. posi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338070</wp:posOffset>
                </wp:positionH>
                <wp:positionV relativeFrom="paragraph">
                  <wp:posOffset>33020</wp:posOffset>
                </wp:positionV>
                <wp:extent cx="374015" cy="414020"/>
                <wp:effectExtent l="6350" t="635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pt;margin-top:2.6pt;width:29.45pt;height:32.55pt" coordorigin="3682,52" coordsize="589,651">
                <v:line id="shape_0" from="3844,277" to="4270,7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682;top:52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788920</wp:posOffset>
                </wp:positionH>
                <wp:positionV relativeFrom="paragraph">
                  <wp:posOffset>33020</wp:posOffset>
                </wp:positionV>
                <wp:extent cx="412115" cy="360680"/>
                <wp:effectExtent l="6350" t="635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2.6pt;width:32.4pt;height:28.4pt" coordorigin="4392,52" coordsize="648,568">
                <v:line id="shape_0" from="4614,193" to="5040,6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392;top:52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239770</wp:posOffset>
                </wp:positionH>
                <wp:positionV relativeFrom="paragraph">
                  <wp:posOffset>33020</wp:posOffset>
                </wp:positionV>
                <wp:extent cx="348615" cy="412750"/>
                <wp:effectExtent l="6350" t="635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pt;margin-top:2.6pt;width:27.35pt;height:32.45pt" coordorigin="5102,52" coordsize="547,649">
                <v:line id="shape_0" from="5224,275" to="5650,70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102;top:52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690620</wp:posOffset>
                </wp:positionH>
                <wp:positionV relativeFrom="paragraph">
                  <wp:posOffset>33020</wp:posOffset>
                </wp:positionV>
                <wp:extent cx="413385" cy="360680"/>
                <wp:effectExtent l="6350" t="635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pt;margin-top:2.6pt;width:32.5pt;height:28.4pt" coordorigin="5812,52" coordsize="650,568">
                <v:line id="shape_0" from="6036,193" to="6462,61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812;top:52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2o. - Tecl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ntro do Modulo Automático de Modificação Gráfica Intera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opcional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ENTER para a 1a. posição do cursor</w:t>
      </w:r>
    </w:p>
    <w:p>
      <w:pPr>
        <w:pStyle w:val="Normal"/>
        <w:ind w:left="1875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338070</wp:posOffset>
                </wp:positionH>
                <wp:positionV relativeFrom="paragraph">
                  <wp:posOffset>15875</wp:posOffset>
                </wp:positionV>
                <wp:extent cx="374015" cy="414020"/>
                <wp:effectExtent l="6350" t="635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pt;margin-top:1.25pt;width:29.45pt;height:32.55pt" coordorigin="3682,25" coordsize="589,651">
                <v:line id="shape_0" from="3844,250" to="4270,6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682;top:2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2788920</wp:posOffset>
                </wp:positionH>
                <wp:positionV relativeFrom="paragraph">
                  <wp:posOffset>15875</wp:posOffset>
                </wp:positionV>
                <wp:extent cx="412115" cy="360680"/>
                <wp:effectExtent l="6350" t="635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1.25pt;width:32.4pt;height:28.35pt" coordorigin="4392,25" coordsize="648,567">
                <v:line id="shape_0" from="4614,166" to="5040,5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392;top:2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239770</wp:posOffset>
                </wp:positionH>
                <wp:positionV relativeFrom="paragraph">
                  <wp:posOffset>15875</wp:posOffset>
                </wp:positionV>
                <wp:extent cx="348615" cy="412750"/>
                <wp:effectExtent l="6350" t="635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pt;margin-top:1.25pt;width:27.35pt;height:32.45pt" coordorigin="5102,25" coordsize="547,649">
                <v:line id="shape_0" from="5224,248" to="5650,67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102;top:2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690620</wp:posOffset>
                </wp:positionH>
                <wp:positionV relativeFrom="paragraph">
                  <wp:posOffset>15875</wp:posOffset>
                </wp:positionV>
                <wp:extent cx="413385" cy="360680"/>
                <wp:effectExtent l="6350" t="635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pt;margin-top:1.25pt;width:32.5pt;height:28.35pt" coordorigin="5812,25" coordsize="650,567">
                <v:line id="shape_0" from="6036,166" to="6462,59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812;top:25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* Teclas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     </w:t>
      </w:r>
    </w:p>
    <w:p>
      <w:pPr>
        <w:pStyle w:val="Normal"/>
        <w:ind w:left="1875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vamente</w:t>
      </w:r>
    </w:p>
    <w:p>
      <w:pPr>
        <w:pStyle w:val="Normal"/>
        <w:ind w:left="1875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EDIT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PICT</w:t>
      </w:r>
    </w:p>
    <w:p>
      <w:pPr>
        <w:pStyle w:val="Normal"/>
        <w:ind w:left="1875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Modulo Automático de Modificação Gráf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terativa   (opcional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rá  desenhar assim uma linha no Mini-Mapa para visualizar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2 pontos assim unidos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ENTER para a 2a. posição do curs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ONV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11 A função  ZOOM  obtida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O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é  totalmente flexí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is tendo  os limites abaix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itude  Superi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067560</wp:posOffset>
                </wp:positionH>
                <wp:positionV relativeFrom="paragraph">
                  <wp:posOffset>165735</wp:posOffset>
                </wp:positionV>
                <wp:extent cx="5203825" cy="2833370"/>
                <wp:effectExtent l="6350" t="635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3800" cy="2833200"/>
                          <a:chOff x="0" y="0"/>
                          <a:chExt cx="5203800" cy="283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03800" cy="229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58280" cy="229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58280" cy="229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352520" y="180360"/>
                                  <a:ext cx="2705760" cy="153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759960"/>
                                  <a:ext cx="2705760" cy="153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757960" cy="2296080"/>
                                </a:xfrm>
                              </wpg:grpSpPr>
                              <wps:wsp>
                                <wps:cNvSpPr/>
                                <wps:nvSpPr>
                                  <wps:cNvPr id="42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2705760" cy="153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200" y="762480"/>
                                    <a:ext cx="2705760" cy="153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61080" y="65988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352520" y="83880"/>
                                <a:ext cx="2705760" cy="153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8040" y="752400"/>
                              <a:ext cx="2705760" cy="153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2520" y="1299960"/>
                            <a:ext cx="2705760" cy="15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13.05pt;width:409.7pt;height:223.05pt" coordorigin="3256,261" coordsize="8194,4461">
                <v:group id="shape_0" style="position:absolute;left:3256;top:261;width:8194;height:3614">
                  <v:group id="shape_0" style="position:absolute;left:3256;top:261;width:6390;height:3614">
                    <v:group id="shape_0" style="position:absolute;left:3256;top:261;width:6390;height:3614">
                      <v:line id="shape_0" from="5386,545" to="9646,295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540,1458" to="7800,387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3256;top:261;width:4342;height:3614">
                        <v:rect id="shape_0" stroked="t" o:allowincell="f" style="position:absolute;left:3256;top:261;width:4260;height:241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line id="shape_0" from="3338,1462" to="7598,3876" stroked="t" o:allowincell="f" style="position:absolute;flip:x">
                          <v:stroke color="black" weight="9360" joinstyle="round" endcap="flat"/>
                          <v:fill o:detectmouseclick="t" on="false"/>
                          <w10:wrap type="none"/>
                        </v:line>
                      </v:group>
                      <v:oval id="shape_0" stroked="t" o:allowincell="f" style="position:absolute;left:5242;top:1300;width:284;height:28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oval>
                    </v:group>
                    <v:line id="shape_0" from="5386,393" to="9646,280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line id="shape_0" from="7190,1446" to="11450,386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line id="shape_0" from="5386,2308" to="9646,472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ngitude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ngitu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squerda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rei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itude  Inferi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bastará  fornecermos para cada um desses limites uma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rcentage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+- %  de cada limi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aplicada sobre o limite atual fornecerá  os NOVOS LIMITE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ndo qu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%'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sitiv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-&gt; AMPLI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%'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egativas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&gt; REDUÇÃO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12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rmite a adiçã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l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Mini-Mapa exata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centro deste, não definindo assim normalment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úmer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teir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s si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racionári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------------+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616710</wp:posOffset>
                </wp:positionH>
                <wp:positionV relativeFrom="paragraph">
                  <wp:posOffset>129540</wp:posOffset>
                </wp:positionV>
                <wp:extent cx="631825" cy="451485"/>
                <wp:effectExtent l="6350" t="6350" r="12700" b="133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10.2pt;width:49.7pt;height:35.5pt" coordorigin="2546,204" coordsize="994,710">
                <v:line id="shape_0" from="2688,346" to="3256,91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46;top:204;width:994;height:710">
                  <v:line id="shape_0" from="2830,346" to="3398,91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46;top:204;width:994;height:710">
                    <v:line id="shape_0" from="2972,346" to="3540,91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546;top:20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rocura fazer algo semelhante  à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ma, mas tornando os eixos de esca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incidir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números inteiros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¦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¦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-------+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¦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¦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¦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¦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¦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608580</wp:posOffset>
                </wp:positionH>
                <wp:positionV relativeFrom="paragraph">
                  <wp:posOffset>85725</wp:posOffset>
                </wp:positionV>
                <wp:extent cx="541655" cy="451485"/>
                <wp:effectExtent l="6350" t="6350" r="508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4pt;margin-top:6.75pt;width:42.6pt;height:35.45pt" coordorigin="4108,135" coordsize="852,709">
                <v:line id="shape_0" from="4392,277" to="4960,8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108;top:135;width:709;height:709">
                  <v:line id="shape_0" from="4250,277" to="4818,84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108;top:135;width:709;height:709">
                    <v:line id="shape_0" from="4250,277" to="4818,84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108;top:13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inalmente, a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strói escalas no envoltór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Mini-Map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+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¦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¦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¦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¦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¦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¦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13 Uma função extremamente poderosa e muito útil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tuações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merg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é  aquela ativada pel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e permitirá  a BUSCA AUTOMÁTICA de Locais presentes na Tab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Locais em 2 possibilidade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s Locais de pouso/apoio de emergência ser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usc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raficados desde que esteja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 região delimit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ini-Mapa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ent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os Locais de pouso/apoio de emergência ser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usc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raficados desde que esteja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 até  X nm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a posição do cursor marcada com  ENTER  dentro 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dulo Automático de Modificação Gráfica Intera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pós acionand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ndo que também ficará  desenhado no Mini-Mapa o CIRCUL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 defini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O DE ACIONA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a página 01  do Menu Principal (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18" w:hanging="283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ENU DO MÓDULO DE MINI-MAPAS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 3  páginas :</w:t>
      </w:r>
    </w:p>
    <w:p>
      <w:pPr>
        <w:pStyle w:val="Normal"/>
        <w:ind w:left="435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ind w:left="435" w:hanging="0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534670</wp:posOffset>
                </wp:positionH>
                <wp:positionV relativeFrom="paragraph">
                  <wp:posOffset>132080</wp:posOffset>
                </wp:positionV>
                <wp:extent cx="387794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387792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1pt;margin-top:10.4pt;width:305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35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PLN  ESTAC  AMPLI  ZOOM   LOCAL  MARC</w:t>
      </w:r>
    </w:p>
    <w:p>
      <w:pPr>
        <w:pStyle w:val="Normal"/>
        <w:ind w:left="435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534670</wp:posOffset>
                </wp:positionH>
                <wp:positionV relativeFrom="paragraph">
                  <wp:posOffset>127000</wp:posOffset>
                </wp:positionV>
                <wp:extent cx="3877945" cy="27114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387792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1pt;margin-top:10pt;width:305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ind w:left="435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IMPA ESCAL   VÔO   CONV   MAPA   PLAN </w:t>
      </w:r>
    </w:p>
    <w:p>
      <w:pPr>
        <w:pStyle w:val="Normal"/>
        <w:ind w:left="435" w:hanging="0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534670</wp:posOffset>
                </wp:positionH>
                <wp:positionV relativeFrom="paragraph">
                  <wp:posOffset>121920</wp:posOffset>
                </wp:positionV>
                <wp:extent cx="3877945" cy="2711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387792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1pt;margin-top:9.6pt;width:305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35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O SI   ?     FIM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Mod.Grafico&gt;Mini-Mapas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Tela de Entrada  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dulo de Mini-Mapas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u Gráf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PPLN ESTA AMPLI ZOOM LOCAL MARC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977390</wp:posOffset>
                </wp:positionH>
                <wp:positionV relativeFrom="paragraph">
                  <wp:posOffset>3175</wp:posOffset>
                </wp:positionV>
                <wp:extent cx="541655" cy="451485"/>
                <wp:effectExtent l="6350" t="6350" r="5080" b="133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0.25pt;width:42.6pt;height:35.5pt" coordorigin="3114,5" coordsize="852,710">
                <v:line id="shape_0" from="3398,147" to="3966,7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14;top:5;width:710;height:710">
                  <v:line id="shape_0" from="3256,147" to="3824,71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14;top:5;width:710;height:710">
                    <v:line id="shape_0" from="3256,147" to="3824,71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14;top: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de Ajuda  (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 fará  aparece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&gt;Inclui Ptos Plano         ¦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COES&gt;Inclui Mapa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MPLIA Mapa&gt;2*Cursor           ¦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OOM&gt;em + -%'s Limites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&gt;Mapa,x_nm Cursor         ¦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RCACOES&gt;Inclui Mapa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I ZOOM LOCAL MARC¦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IMPA Mapa, Inicializa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ALAS&gt;Cen/Int/Envolt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OO &gt;Correcoes Automat         ¦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CONVERTE Coord,DT-RV           ¦-----------+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PA &gt;Sem/Com Cursor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&gt;Chama Plano Voo           ¦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IMPA ESCAL VOO CONV MAPA PLAN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o Simbolo Pto/Normal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O SI   ?  FIM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PL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 Opção faz surgir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 enquanto</w:t>
      </w:r>
    </w:p>
    <w:p>
      <w:pPr>
        <w:pStyle w:val="Normal"/>
        <w:rPr/>
      </w:pPr>
      <w:r>
        <w:rPr/>
        <w:t xml:space="preserve">        </w:t>
      </w:r>
      <w:r>
        <w:rPr/>
        <w:t>. estabelece o parâmetro para que o Mini-Mapa contenha sempre os</w:t>
      </w:r>
    </w:p>
    <w:p>
      <w:pPr>
        <w:pStyle w:val="Normal"/>
        <w:rPr/>
      </w:pPr>
      <w:r>
        <w:rPr/>
        <w:t xml:space="preserve">          </w:t>
      </w:r>
      <w:r>
        <w:rPr/>
        <w:t>Pontos do Plano de Vôo</w:t>
      </w:r>
    </w:p>
    <w:p>
      <w:pPr>
        <w:pStyle w:val="Normal"/>
        <w:rPr/>
      </w:pPr>
      <w:r>
        <w:rPr/>
        <w:t xml:space="preserve">        </w:t>
      </w:r>
      <w:r>
        <w:rPr/>
        <w:t>. mantém inalterados os outros parâmetros do Mini-Mapa</w:t>
      </w:r>
    </w:p>
    <w:p>
      <w:pPr>
        <w:pStyle w:val="Normal"/>
        <w:rPr/>
      </w:pPr>
      <w:r>
        <w:rPr/>
        <w:t xml:space="preserve">        </w:t>
      </w:r>
      <w:r>
        <w:rPr/>
        <w:t>. recria o Mini-Mapa tendo os Pontos do Plano de Vôo</w:t>
      </w:r>
    </w:p>
    <w:p>
      <w:pPr>
        <w:pStyle w:val="Normal"/>
        <w:rPr/>
      </w:pPr>
      <w:r>
        <w:rPr/>
        <w:t xml:space="preserve">          </w:t>
      </w:r>
      <w:r>
        <w:rPr/>
        <w:t>até  obter, por exem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082675</wp:posOffset>
            </wp:positionH>
            <wp:positionV relativeFrom="paragraph">
              <wp:posOffset>149225</wp:posOffset>
            </wp:positionV>
            <wp:extent cx="1714500" cy="863600"/>
            <wp:effectExtent l="0" t="0" r="0" b="0"/>
            <wp:wrapSquare wrapText="largest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 xml:space="preserve">OBS.: Utilizar ante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 f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ecessária a criação de u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Novo Min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por exemplo no caso de u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Nov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lano de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Essa observação val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para todas as opções que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ria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Mini-Mapa 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ara mostrar o Mini-Mapa, após 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“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Processando...”  acionar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706880</wp:posOffset>
                </wp:positionH>
                <wp:positionV relativeFrom="paragraph">
                  <wp:posOffset>-102870</wp:posOffset>
                </wp:positionV>
                <wp:extent cx="631825" cy="451485"/>
                <wp:effectExtent l="6350" t="6350" r="12700" b="1333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-8.1pt;width:49.65pt;height:35.45pt" coordorigin="2688,-162" coordsize="993,709">
                <v:line id="shape_0" from="2830,-20" to="3398,54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688;top:-162;width:993;height:709">
                  <v:line id="shape_0" from="2972,-20" to="3540,54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688;top:-162;width:993;height:709">
                    <v:line id="shape_0" from="3114,-20" to="3682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688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2  &gt;&gt; 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PLN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voc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enqua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stabelece o parâmetro para que 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ã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enha mais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ntos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antém inalterados os outros parâmetros do Mini-Map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recria 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is contendo os Pontos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é  obter, por 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721995</wp:posOffset>
            </wp:positionH>
            <wp:positionV relativeFrom="paragraph">
              <wp:posOffset>59690</wp:posOffset>
            </wp:positionV>
            <wp:extent cx="1714500" cy="863600"/>
            <wp:effectExtent l="0" t="0" r="0" b="0"/>
            <wp:wrapSquare wrapText="largest"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2795905</wp:posOffset>
            </wp:positionH>
            <wp:positionV relativeFrom="paragraph">
              <wp:posOffset>59690</wp:posOffset>
            </wp:positionV>
            <wp:extent cx="1714500" cy="863600"/>
            <wp:effectExtent l="0" t="0" r="0" b="0"/>
            <wp:wrapSquare wrapText="largest"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... supondo que tínhamos</w:t>
      </w:r>
    </w:p>
    <w:p>
      <w:pPr>
        <w:pStyle w:val="Normal"/>
        <w:rPr/>
      </w:pPr>
      <w:r>
        <w:rPr/>
        <w:t xml:space="preserve">   </w:t>
      </w:r>
      <w:r>
        <w:rPr/>
        <w:t xml:space="preserve">inicialment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Pontos do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lan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Estações-Rádi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52400</wp:posOffset>
                </wp:positionH>
                <wp:positionV relativeFrom="paragraph">
                  <wp:posOffset>61595</wp:posOffset>
                </wp:positionV>
                <wp:extent cx="631825" cy="451485"/>
                <wp:effectExtent l="6350" t="635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4.85pt;width:49.65pt;height:35.45pt" coordorigin="240,97" coordsize="993,709">
                <v:line id="shape_0" from="382,239" to="950,8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40;top:97;width:993;height:709">
                  <v:line id="shape_0" from="524,239" to="1092,80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40;top:97;width:993;height:709">
                    <v:line id="shape_0" from="666,239" to="1234,80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40;top:9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tes ...              ... depois da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PL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 Opção faz surgir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enqua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stabelece o parâmetro para que o Mini-Mapa contenha sempre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Estacoes-Radio atualmen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ign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antém inalterados os outros parâmetros do 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ecria o Mini-Mapa tendo as Estações atualmente design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é  obter, por exemplo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902335</wp:posOffset>
            </wp:positionH>
            <wp:positionV relativeFrom="paragraph">
              <wp:posOffset>114935</wp:posOffset>
            </wp:positionV>
            <wp:extent cx="1714500" cy="863600"/>
            <wp:effectExtent l="0" t="0" r="0" b="0"/>
            <wp:wrapSquare wrapText="largest"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2795905</wp:posOffset>
            </wp:positionH>
            <wp:positionV relativeFrom="paragraph">
              <wp:posOffset>114935</wp:posOffset>
            </wp:positionV>
            <wp:extent cx="1714500" cy="863600"/>
            <wp:effectExtent l="0" t="0" r="0" b="0"/>
            <wp:wrapSquare wrapText="largest"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Supondo que tínhamos no </w:t>
      </w:r>
    </w:p>
    <w:p>
      <w:pPr>
        <w:pStyle w:val="Normal"/>
        <w:rPr/>
      </w:pPr>
      <w:r>
        <w:rPr/>
        <w:t xml:space="preserve"> </w:t>
      </w:r>
      <w:r>
        <w:rPr/>
        <w:t xml:space="preserve">iníci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Pontos do Plano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de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Marcações -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Rádi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Mostrar o Mini-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 com a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antes ...      ...depoi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C .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797050</wp:posOffset>
                </wp:positionH>
                <wp:positionV relativeFrom="paragraph">
                  <wp:posOffset>109220</wp:posOffset>
                </wp:positionV>
                <wp:extent cx="631825" cy="451485"/>
                <wp:effectExtent l="6350" t="6350" r="12700" b="133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8.6pt;width:49.7pt;height:35.45pt" coordorigin="2830,172" coordsize="994,709">
                <v:line id="shape_0" from="2972,314" to="3540,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830;top:172;width:994;height:709">
                  <v:line id="shape_0" from="3114,314" to="3682,88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830;top:172;width:994;height:709">
                    <v:line id="shape_0" from="3256,314" to="3824,88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830;top:17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2  &gt;&gt;  OPÇÃO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C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voc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enqua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stabelece o parâmetro para que 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ã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enha mais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ções-Rádio atualmente design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antém inalterados os outros parâmetros do Mini-Map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recria 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is contendo as Estacoes-Radio atual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ign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té  obter, por 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992505</wp:posOffset>
            </wp:positionH>
            <wp:positionV relativeFrom="paragraph">
              <wp:posOffset>10160</wp:posOffset>
            </wp:positionV>
            <wp:extent cx="1714500" cy="863600"/>
            <wp:effectExtent l="0" t="0" r="0" b="0"/>
            <wp:wrapSquare wrapText="largest"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2976245</wp:posOffset>
            </wp:positionH>
            <wp:positionV relativeFrom="paragraph">
              <wp:posOffset>10160</wp:posOffset>
            </wp:positionV>
            <wp:extent cx="1714500" cy="863600"/>
            <wp:effectExtent l="0" t="0" r="0" b="0"/>
            <wp:wrapSquare wrapText="largest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Supondo que no início  </w:t>
      </w:r>
    </w:p>
    <w:p>
      <w:pPr>
        <w:pStyle w:val="Normal"/>
        <w:rPr/>
      </w:pPr>
      <w:r>
        <w:rPr/>
        <w:t xml:space="preserve"> </w:t>
      </w:r>
      <w:r>
        <w:rPr/>
        <w:t xml:space="preserve">tínhamos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ontos do Plan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Estações-Rád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4411980</wp:posOffset>
                </wp:positionH>
                <wp:positionV relativeFrom="paragraph">
                  <wp:posOffset>635</wp:posOffset>
                </wp:positionV>
                <wp:extent cx="631825" cy="451485"/>
                <wp:effectExtent l="6350" t="6350" r="12700" b="1333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4pt;margin-top:0pt;width:49.7pt;height:35.5pt" coordorigin="6948,0" coordsize="994,710">
                <v:line id="shape_0" from="7090,142" to="7658,7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948;top:0;width:994;height:710">
                  <v:line id="shape_0" from="7232,142" to="7800,710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948;top:0;width:994;height:710">
                    <v:line id="shape_0" from="7374,142" to="7942,710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948;top:0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antes            ...e depois da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AP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rmite visualizar o Mini-Mapa      após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“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rocessando...”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nforme já  visto nos itens (2.8) e (2.10), temos, por exemplo,  u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ini-Mapa dentro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Automático de Modificação Gráfica Inter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on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iza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Cursor na  Posição indicada por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X</w:t>
      </w:r>
      <w:r>
        <w:rPr/>
        <w:t xml:space="preserve">  pois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1263015</wp:posOffset>
            </wp:positionH>
            <wp:positionV relativeFrom="paragraph">
              <wp:posOffset>51435</wp:posOffset>
            </wp:positionV>
            <wp:extent cx="1714500" cy="863600"/>
            <wp:effectExtent l="0" t="0" r="0" b="0"/>
            <wp:wrapSquare wrapText="largest"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ela fiz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873760</wp:posOffset>
                </wp:positionH>
                <wp:positionV relativeFrom="paragraph">
                  <wp:posOffset>135255</wp:posOffset>
                </wp:positionV>
                <wp:extent cx="721995" cy="27114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8pt;margin-top:10.65pt;width:56.8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TER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054100</wp:posOffset>
                </wp:positionH>
                <wp:positionV relativeFrom="paragraph">
                  <wp:posOffset>130175</wp:posOffset>
                </wp:positionV>
                <wp:extent cx="361315" cy="27114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pt;margin-top:10.25pt;width:28.4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234440</wp:posOffset>
                </wp:positionH>
                <wp:positionV relativeFrom="paragraph">
                  <wp:posOffset>40005</wp:posOffset>
                </wp:positionV>
                <wp:extent cx="635" cy="9080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15pt" to="97.2pt,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X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0">
            <wp:simplePos x="0" y="0"/>
            <wp:positionH relativeFrom="page">
              <wp:posOffset>1263015</wp:posOffset>
            </wp:positionH>
            <wp:positionV relativeFrom="paragraph">
              <wp:posOffset>3810</wp:posOffset>
            </wp:positionV>
            <wp:extent cx="1714500" cy="863600"/>
            <wp:effectExtent l="0" t="0" r="0" b="0"/>
            <wp:wrapSquare wrapText="largest"/>
            <wp:docPr id="6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a seguir localizamos o Cursor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a. Posi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873760</wp:posOffset>
                </wp:positionH>
                <wp:positionV relativeFrom="paragraph">
                  <wp:posOffset>158115</wp:posOffset>
                </wp:positionV>
                <wp:extent cx="721995" cy="27114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8pt;margin-top:12.45pt;width:56.8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TER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DIT  BOX  PI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formando com isso o retângul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que se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s lembrando sempre (conforme o Item adiante   sobre o Mód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ráfico de Modificação Interativa ) que a  tecl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698750</wp:posOffset>
                </wp:positionH>
                <wp:positionV relativeFrom="paragraph">
                  <wp:posOffset>31115</wp:posOffset>
                </wp:positionV>
                <wp:extent cx="361315" cy="412115"/>
                <wp:effectExtent l="6350" t="6350" r="6350" b="698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pt;margin-top:2.45pt;width:28.4pt;height:32.4pt" coordorigin="4250,49" coordsize="568,648">
                <v:line id="shape_0" from="4392,271" to="4818,6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250;top:49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az   o Mini-Mapa em TELA CHEIA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enu de Modificação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5764530</wp:posOffset>
                </wp:positionH>
                <wp:positionV relativeFrom="paragraph">
                  <wp:posOffset>42545</wp:posOffset>
                </wp:positionV>
                <wp:extent cx="361315" cy="412115"/>
                <wp:effectExtent l="6350" t="6350" r="6350" b="698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412200"/>
                          <a:chOff x="0" y="0"/>
                          <a:chExt cx="361440" cy="412200"/>
                        </a:xfrm>
                      </wpg:grpSpPr>
                      <wps:wsp>
                        <wps:cNvSpPr/>
                        <wps:spPr>
                          <a:xfrm>
                            <a:off x="90000" y="14112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9pt;margin-top:3.35pt;width:28.4pt;height:32.4pt" coordorigin="9078,67" coordsize="568,648">
                <v:line id="shape_0" from="9220,289" to="9646,7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9078;top:67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Gráfica, temporariamente  até  acionarmos a mesma tecl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vamente .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 a Tecla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AI/ON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AMPL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vocamo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indicando o processamento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VO Mini-Mapa, correspondente  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ângu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ma, ago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... deixando de fora o que n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estava no retangulo de ampliaca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page">
              <wp:posOffset>1172845</wp:posOffset>
            </wp:positionH>
            <wp:positionV relativeFrom="paragraph">
              <wp:posOffset>165735</wp:posOffset>
            </wp:positionV>
            <wp:extent cx="1714500" cy="863600"/>
            <wp:effectExtent l="0" t="0" r="0" b="0"/>
            <wp:wrapSquare wrapText="largest"/>
            <wp:docPr id="6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... e finalment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s mostrar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retângu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ma ago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tomar   </w:t>
      </w:r>
    </w:p>
    <w:p>
      <w:pPr>
        <w:pStyle w:val="Normal"/>
        <w:ind w:left="150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área de todo o novo Mini-Mapa .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O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ponhamos o Mini-Mapa abaixo, no qual faremos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eitura dire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ordena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for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 long , lat 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887220</wp:posOffset>
                </wp:positionH>
                <wp:positionV relativeFrom="paragraph">
                  <wp:posOffset>5715</wp:posOffset>
                </wp:positionV>
                <wp:extent cx="374015" cy="414020"/>
                <wp:effectExtent l="6350" t="635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pt;margin-top:0.45pt;width:29.4pt;height:32.55pt" coordorigin="2972,9" coordsize="588,651">
                <v:line id="shape_0" from="3134,234" to="3560,6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2972;top:9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428240</wp:posOffset>
                </wp:positionH>
                <wp:positionV relativeFrom="paragraph">
                  <wp:posOffset>5715</wp:posOffset>
                </wp:positionV>
                <wp:extent cx="412115" cy="360680"/>
                <wp:effectExtent l="6350" t="635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60720"/>
                          <a:chOff x="0" y="0"/>
                          <a:chExt cx="412200" cy="360720"/>
                        </a:xfrm>
                      </wpg:grpSpPr>
                      <wps:wsp>
                        <wps:cNvSpPr/>
                        <wps:spPr>
                          <a:xfrm>
                            <a:off x="14112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pt;margin-top:0.45pt;width:32.4pt;height:28.35pt" coordorigin="3824,9" coordsize="648,567">
                <v:line id="shape_0" from="4046,150" to="4472,5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824;top:9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969260</wp:posOffset>
                </wp:positionH>
                <wp:positionV relativeFrom="paragraph">
                  <wp:posOffset>5715</wp:posOffset>
                </wp:positionV>
                <wp:extent cx="348615" cy="412750"/>
                <wp:effectExtent l="6350" t="635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8pt;margin-top:0.45pt;width:27.4pt;height:32.45pt" coordorigin="4676,9" coordsize="548,649">
                <v:line id="shape_0" from="4798,232" to="5224,65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676;top:9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3510280</wp:posOffset>
                </wp:positionH>
                <wp:positionV relativeFrom="paragraph">
                  <wp:posOffset>5715</wp:posOffset>
                </wp:positionV>
                <wp:extent cx="413385" cy="360680"/>
                <wp:effectExtent l="6350" t="635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pt;margin-top:0.45pt;width:32.5pt;height:28.35pt" coordorigin="5528,9" coordsize="650,567">
                <v:line id="shape_0" from="5752,150" to="6178,57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5528;top:9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e usando as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64160</wp:posOffset>
                </wp:positionH>
                <wp:positionV relativeFrom="paragraph">
                  <wp:posOffset>132080</wp:posOffset>
                </wp:positionV>
                <wp:extent cx="3336925" cy="2778760"/>
                <wp:effectExtent l="6350" t="635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840" cy="2778840"/>
                          <a:chOff x="0" y="0"/>
                          <a:chExt cx="3336840" cy="2778840"/>
                        </a:xfrm>
                      </wpg:grpSpPr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0" y="0"/>
                            <a:ext cx="2976120" cy="1803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60720" y="974880"/>
                            <a:ext cx="2976120" cy="180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10.4pt;width:262.7pt;height:218.8pt" coordorigin="416,208" coordsize="5254,4376">
                <v:rect id="shape_0" stroked="t" o:allowincell="f" style="position:absolute;left:416;top:208;width:4686;height:284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984,1743" to="5670,45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posicionamos o Cursor confor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dicado, fornecendo a LEITURA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orden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Lat. Inf. = 34.08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decimal su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2">
            <wp:simplePos x="0" y="0"/>
            <wp:positionH relativeFrom="page">
              <wp:posOffset>4058285</wp:posOffset>
            </wp:positionH>
            <wp:positionV relativeFrom="paragraph">
              <wp:posOffset>241300</wp:posOffset>
            </wp:positionV>
            <wp:extent cx="1714500" cy="863600"/>
            <wp:effectExtent l="0" t="0" r="0" b="0"/>
            <wp:wrapSquare wrapText="largest"/>
            <wp:docPr id="7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Long. Esq. = 56.64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decimal oes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+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6125210</wp:posOffset>
                </wp:positionH>
                <wp:positionV relativeFrom="paragraph">
                  <wp:posOffset>152400</wp:posOffset>
                </wp:positionV>
                <wp:extent cx="374015" cy="414020"/>
                <wp:effectExtent l="6350" t="635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414000"/>
                          <a:chOff x="0" y="0"/>
                          <a:chExt cx="374040" cy="414000"/>
                        </a:xfrm>
                      </wpg:grpSpPr>
                      <wps:wsp>
                        <wps:cNvSpPr/>
                        <wps:spPr>
                          <a:xfrm>
                            <a:off x="102960" y="14292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3pt;margin-top:12pt;width:29.4pt;height:32.55pt" coordorigin="9646,240" coordsize="588,651">
                <v:line id="shape_0" from="9808,465" to="10234,8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9646;top:240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584190</wp:posOffset>
                </wp:positionH>
                <wp:positionV relativeFrom="paragraph">
                  <wp:posOffset>152400</wp:posOffset>
                </wp:positionV>
                <wp:extent cx="413385" cy="360680"/>
                <wp:effectExtent l="6350" t="635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360720"/>
                          <a:chOff x="0" y="0"/>
                          <a:chExt cx="413280" cy="360720"/>
                        </a:xfrm>
                      </wpg:grpSpPr>
                      <wps:wsp>
                        <wps:cNvSpPr/>
                        <wps:spPr>
                          <a:xfrm flipH="1">
                            <a:off x="142200" y="8964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4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pt;margin-top:12pt;width:32.5pt;height:28.35pt" coordorigin="8794,240" coordsize="650,567">
                <v:line id="shape_0" from="9018,381" to="9444,8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8794;top:240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54330</wp:posOffset>
                </wp:positionH>
                <wp:positionV relativeFrom="paragraph">
                  <wp:posOffset>53340</wp:posOffset>
                </wp:positionV>
                <wp:extent cx="4678045" cy="2027555"/>
                <wp:effectExtent l="6350" t="635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8200" cy="2027520"/>
                          <a:chOff x="0" y="0"/>
                          <a:chExt cx="4678200" cy="2027520"/>
                        </a:xfrm>
                      </wpg:grpSpPr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0" y="0"/>
                            <a:ext cx="2886120" cy="1713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92080" y="313560"/>
                            <a:ext cx="28861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pt;margin-top:4.2pt;width:368.3pt;height:159.55pt" coordorigin="558,84" coordsize="7366,3191">
                <v:rect id="shape_0" stroked="t" o:allowincell="f" style="position:absolute;left:558;top:84;width:4544;height:269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3380,578" to="7924,327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com as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temos em diagonal a nova posi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cursor com a leitura d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ordenad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148455</wp:posOffset>
            </wp:positionH>
            <wp:positionV relativeFrom="paragraph">
              <wp:posOffset>78105</wp:posOffset>
            </wp:positionV>
            <wp:extent cx="1714500" cy="863600"/>
            <wp:effectExtent l="0" t="0" r="0" b="0"/>
            <wp:wrapSquare wrapText="largest"/>
            <wp:docPr id="7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 Lat. Sup. = 32.26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decimal s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Long. Dir. = 53.40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decimal oes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90830</wp:posOffset>
                </wp:positionH>
                <wp:positionV relativeFrom="paragraph">
                  <wp:posOffset>77470</wp:posOffset>
                </wp:positionV>
                <wp:extent cx="2976245" cy="171386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2976120" cy="171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9pt;margin-top:6.1pt;width:234.3pt;height:134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essas informações, saberem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t.Sup.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i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ini-Mapa , m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32.26</w:t>
      </w:r>
      <w:r>
        <w:rPr>
          <w:rFonts w:eastAsia="Courier New" w:cs="Courier New" w:ascii="Courier New" w:hAnsi="Courier New"/>
          <w:sz w:val="24"/>
          <w:szCs w:val="24"/>
        </w:rPr>
        <w:t xml:space="preserve"> dec.sul           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ATENCAO</w:t>
      </w:r>
      <w:r>
        <w:rPr>
          <w:rFonts w:eastAsia="Courier New" w:cs="Courier New" w:ascii="Courier New" w:hAnsi="Courier New"/>
          <w:sz w:val="24"/>
          <w:szCs w:val="24"/>
        </w:rPr>
        <w:t xml:space="preserve"> , em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coordenadas decim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509135</wp:posOffset>
            </wp:positionH>
            <wp:positionV relativeFrom="paragraph">
              <wp:posOffset>103505</wp:posOffset>
            </wp:positionV>
            <wp:extent cx="1714500" cy="863600"/>
            <wp:effectExtent l="0" t="0" r="0" b="0"/>
            <wp:wrapSquare wrapText="largest"/>
            <wp:docPr id="8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Long.Esq.             Long.Dir.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56.64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53.40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dec.oeste             dec.oeste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t.Inf.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34.08</w:t>
      </w:r>
      <w:r>
        <w:rPr>
          <w:rFonts w:eastAsia="Courier New" w:cs="Courier New" w:ascii="Courier New" w:hAnsi="Courier New"/>
          <w:sz w:val="24"/>
          <w:szCs w:val="24"/>
        </w:rPr>
        <w:t xml:space="preserve"> dec.sul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ejamos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linear) de 30% e portanto acionamos a tecla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   ZO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informando a mesma porcentag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.Esq.= 30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cada linha,  e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.Dir.= 30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at. Sup.= 30                  ¦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Lat.Inf.= 30                  ¦             +--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indicando o processamento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 NOVO Mini-Mapa, em que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áre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ini-Mapa ATUAL ficará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duzi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30%,tendo portanto o NOVO Mini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apa um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&gt;&gt;  ABRANGÊNCIA MAI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1353185</wp:posOffset>
            </wp:positionH>
            <wp:positionV relativeFrom="paragraph">
              <wp:posOffset>109220</wp:posOffset>
            </wp:positionV>
            <wp:extent cx="1714500" cy="863600"/>
            <wp:effectExtent l="0" t="0" r="0" b="0"/>
            <wp:wrapSquare wrapText="largest"/>
            <wp:docPr id="8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ós as modificações feit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 Mini-Mapa, acionando-se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 outro lado, se nós invertermos o sinal da porcentagem, teremos com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AI/ON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ZO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nov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informando a mesma porcentag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.Esq.=-10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cada linha,  e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.Dir.=-10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at. Sup.=-10                  ¦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Lat.Inf.=-10                  ¦             +--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indicando o processamento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 NOVO Mini-Mapa, em que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áre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ini-Mapa ATUAL ficará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a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10%, de forma semelhante aquel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op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ndo o Mapa  à uma situ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óxima da anterior  à reduçã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10%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812165</wp:posOffset>
            </wp:positionH>
            <wp:positionV relativeFrom="paragraph">
              <wp:posOffset>10160</wp:posOffset>
            </wp:positionV>
            <wp:extent cx="1714500" cy="863600"/>
            <wp:effectExtent l="0" t="0" r="0" b="0"/>
            <wp:wrapSquare wrapText="largest"/>
            <wp:docPr id="8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porcentagens sobre cada limite do Mini-Mapa podem ser diferentes em cada caso, quem sabe para se ter limites, por exemplo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incide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 alguma CARTA AERONÁUTICA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9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nforme item (2.13), esta opção permi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 BUSC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át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Locais para pouso/apoi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mergênci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sendo que esses Locais estar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s limites do Mini-Mapa At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u ent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sses Locais estar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 até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Posição do Cursor marcada 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ini-Mapa 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sendo também qu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X 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é  informado pelo Pilo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sa forma, acionamos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sp:S/N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concordamos com a resposta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 "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"  e apenas acionamos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+--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ntro Lim.Mapa?S&lt;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indicando primeiramen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&gt;&gt; a BUSCA de Locai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limi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ini-Map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qua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&gt;&gt; estabelece o parâmetro para qu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seja feita sempre a Busca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Locais de pouso/apoio de emer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gencia e para que o Mini-Map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sempre contenha esses Loca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/>
        <w:t xml:space="preserve">      (se encontrados na Tabela   de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Local)</w:t>
      </w:r>
    </w:p>
    <w:p>
      <w:pPr>
        <w:pStyle w:val="Normal"/>
        <w:rPr/>
      </w:pPr>
      <w:r>
        <w:rPr/>
        <w:t xml:space="preserve"> </w:t>
      </w:r>
      <w:r>
        <w:rPr/>
        <w:t>&gt;&gt; mantém inalterados os outros parâmetros do Mini-Mapa</w:t>
      </w:r>
    </w:p>
    <w:p>
      <w:pPr>
        <w:pStyle w:val="Normal"/>
        <w:rPr/>
      </w:pPr>
      <w:r>
        <w:rPr/>
        <w:t xml:space="preserve"> </w:t>
      </w:r>
      <w:r>
        <w:rPr/>
        <w:t>&gt;&gt; recria o Mini-Mapa contendo agora também os Locais pesquisados automa-</w:t>
      </w:r>
    </w:p>
    <w:p>
      <w:pPr>
        <w:pStyle w:val="Normal"/>
        <w:rPr/>
      </w:pPr>
      <w:r>
        <w:rPr/>
        <w:t xml:space="preserve">    </w:t>
      </w:r>
      <w:r>
        <w:rPr/>
        <w:t>ticamente ...</w:t>
      </w:r>
    </w:p>
    <w:p>
      <w:pPr>
        <w:pStyle w:val="Normal"/>
        <w:rPr/>
      </w:pPr>
      <w:r>
        <w:rPr/>
        <w:t xml:space="preserve">    </w:t>
      </w:r>
      <w:r>
        <w:rPr/>
        <w:t>... até  obter por exemplo :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7">
            <wp:simplePos x="0" y="0"/>
            <wp:positionH relativeFrom="page">
              <wp:posOffset>1172845</wp:posOffset>
            </wp:positionH>
            <wp:positionV relativeFrom="paragraph">
              <wp:posOffset>57785</wp:posOffset>
            </wp:positionV>
            <wp:extent cx="1714500" cy="863600"/>
            <wp:effectExtent l="0" t="0" r="0" b="0"/>
            <wp:wrapSquare wrapText="largest"/>
            <wp:docPr id="8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</w:t>
      </w:r>
    </w:p>
    <w:p>
      <w:pPr>
        <w:pStyle w:val="Normal"/>
        <w:rPr/>
      </w:pPr>
      <w:r>
        <w:rPr/>
        <w:t>... onde foram localizados automaticamente</w:t>
      </w:r>
    </w:p>
    <w:p>
      <w:pPr>
        <w:pStyle w:val="Normal"/>
        <w:rPr/>
      </w:pPr>
      <w:r>
        <w:rPr/>
        <w:t>dois locais dentro dos limites do Mini-Map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que são  SARA   e  TRÊS  .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ervar a simbologia :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maginando agora uma situação diferente, inicialmente acionamos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obter 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075690</wp:posOffset>
                </wp:positionH>
                <wp:positionV relativeFrom="paragraph">
                  <wp:posOffset>-102870</wp:posOffset>
                </wp:positionV>
                <wp:extent cx="631825" cy="451485"/>
                <wp:effectExtent l="6350" t="6350" r="12700" b="133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6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pt;margin-top:-8.1pt;width:49.7pt;height:35.45pt" coordorigin="1694,-162" coordsize="994,709">
                <v:line id="shape_0" from="1836,-20" to="2404,54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694;top:-162;width:994;height:709">
                  <v:line id="shape_0" from="1978,-20" to="2546,548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694;top:-162;width:994;height:709">
                    <v:line id="shape_0" from="2120,-20" to="2688,54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694;top:-16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azemos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/>
        <w:t xml:space="preserve">  para ativarmos o Módulo de Modificação Gráfica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8">
            <wp:simplePos x="0" y="0"/>
            <wp:positionH relativeFrom="page">
              <wp:posOffset>1082675</wp:posOffset>
            </wp:positionH>
            <wp:positionV relativeFrom="paragraph">
              <wp:posOffset>160655</wp:posOffset>
            </wp:positionV>
            <wp:extent cx="1714500" cy="863600"/>
            <wp:effectExtent l="0" t="0" r="0" b="0"/>
            <wp:wrapSquare wrapText="largest"/>
            <wp:docPr id="8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terativa ...                        </w:t>
      </w:r>
    </w:p>
    <w:p>
      <w:pPr>
        <w:pStyle w:val="Normal"/>
        <w:rPr/>
      </w:pPr>
      <w:r>
        <w:rPr/>
        <w:t xml:space="preserve">e onde movimentamos o CURSOR até a Posição indicada e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arcamos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NTER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m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135505</wp:posOffset>
                </wp:positionH>
                <wp:positionV relativeFrom="paragraph">
                  <wp:posOffset>61595</wp:posOffset>
                </wp:positionV>
                <wp:extent cx="348615" cy="412750"/>
                <wp:effectExtent l="6350" t="635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412920"/>
                          <a:chOff x="0" y="0"/>
                          <a:chExt cx="348480" cy="412920"/>
                        </a:xfrm>
                      </wpg:grpSpPr>
                      <wps:wsp>
                        <wps:cNvSpPr/>
                        <wps:spPr>
                          <a:xfrm flipH="1">
                            <a:off x="77400" y="141480"/>
                            <a:ext cx="27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4.85pt;width:27.4pt;height:32.45pt" coordorigin="3363,97" coordsize="548,649">
                <v:line id="shape_0" from="3485,320" to="3911,74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363;top:97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61595</wp:posOffset>
                </wp:positionH>
                <wp:positionV relativeFrom="paragraph">
                  <wp:posOffset>61595</wp:posOffset>
                </wp:positionV>
                <wp:extent cx="361315" cy="361315"/>
                <wp:effectExtent l="6350" t="6350" r="6985" b="635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36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9000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69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4.85pt;width:28.4pt;height:28.4pt" coordorigin="97,97" coordsize="568,568">
                <v:line id="shape_0" from="239,239" to="665,6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7;top:97;width:568;height:568">
                  <v:line id="shape_0" from="239,239" to="665,66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7;top:97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is 3 toques de      e opções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DIT  BOX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XT  NXT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IC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 não marcarmos a posição com  ENTER, o Sistema despreza o pedi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             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irmamos suas coordenadas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(X,Y)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  for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 long , lat )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AI/ON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voltar ao Menu de Mini-Map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cionamos novamente a Op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OCAL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sp:S/N                       ¦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digitamos "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"  e acionamos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+--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ntro Limite Mapa?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forme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informamos que desejamos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squisar Locais que estejam a até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100 nm da posição do CURSOR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+--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.Cursor(nm)?100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primeiramen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&gt;&gt; a BUSCA de Locais distantes 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Posição marcada pelo Cursor 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até  100  n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quanto estabelece o parâmetro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seja feita sempre a Busca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is de pouso/apoio de emergênci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ara que o Mini-Mapa sempre conte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ha esses LOCAIS (se encontrados 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mantém inalterados os outros parâmetros do 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recria o Mini-Mapa contendo os Locais pesquisados automaticamente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9">
            <wp:simplePos x="0" y="0"/>
            <wp:positionH relativeFrom="page">
              <wp:posOffset>721995</wp:posOffset>
            </wp:positionH>
            <wp:positionV relativeFrom="paragraph">
              <wp:posOffset>160655</wp:posOffset>
            </wp:positionV>
            <wp:extent cx="1714500" cy="863600"/>
            <wp:effectExtent l="0" t="0" r="0" b="0"/>
            <wp:wrapSquare wrapText="largest"/>
            <wp:docPr id="8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0">
            <wp:simplePos x="0" y="0"/>
            <wp:positionH relativeFrom="page">
              <wp:posOffset>2705735</wp:posOffset>
            </wp:positionH>
            <wp:positionV relativeFrom="paragraph">
              <wp:posOffset>160655</wp:posOffset>
            </wp:positionV>
            <wp:extent cx="1714500" cy="863600"/>
            <wp:effectExtent l="0" t="0" r="0" b="0"/>
            <wp:wrapSquare wrapText="largest"/>
            <wp:docPr id="9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até obter dois Locais marcados                                   </w:t>
      </w:r>
    </w:p>
    <w:p>
      <w:pPr>
        <w:pStyle w:val="Normal"/>
        <w:rPr/>
      </w:pPr>
      <w:r>
        <w:rPr/>
        <w:t xml:space="preserve">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arte d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írculo 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100 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não se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ntes ativ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Módulo de Modificação Gráfica Interativa para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ventuais confirmações ou reintrodução de coordenadas . A mensag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“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Processando...”</w:t>
      </w:r>
      <w:r>
        <w:rPr/>
        <w:t xml:space="preserve"> aparece até o Sistema encontrar (ou não) Locais Automá</w:t>
        <w:softHyphen/>
        <w:t>-</w:t>
      </w:r>
    </w:p>
    <w:p>
      <w:pPr>
        <w:pStyle w:val="Normal"/>
        <w:rPr/>
      </w:pPr>
      <w:r>
        <w:rPr/>
        <w:t xml:space="preserve">   </w:t>
      </w:r>
      <w:r>
        <w:rPr/>
        <w:t xml:space="preserve">ticamente . </w:t>
      </w:r>
    </w:p>
    <w:p>
      <w:pPr>
        <w:pStyle w:val="Normal"/>
        <w:rPr/>
      </w:pPr>
      <w:r>
        <w:rPr/>
        <w:t xml:space="preserve">   </w:t>
      </w:r>
      <w:r>
        <w:rPr/>
        <w:t>Desejando-se movimentar    a Longitude Extrema Direita mais para fora</w:t>
      </w:r>
    </w:p>
    <w:p>
      <w:pPr>
        <w:pStyle w:val="Normal"/>
        <w:rPr/>
      </w:pPr>
      <w:r>
        <w:rPr/>
        <w:t xml:space="preserve">   </w:t>
      </w:r>
      <w:r>
        <w:rPr/>
        <w:t>do Mini-Mapa, faremos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1">
            <wp:simplePos x="0" y="0"/>
            <wp:positionH relativeFrom="page">
              <wp:posOffset>721995</wp:posOffset>
            </wp:positionH>
            <wp:positionV relativeFrom="paragraph">
              <wp:posOffset>136525</wp:posOffset>
            </wp:positionV>
            <wp:extent cx="1714500" cy="863600"/>
            <wp:effectExtent l="0" t="0" r="0" b="0"/>
            <wp:wrapSquare wrapText="largest"/>
            <wp:docPr id="9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...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O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introduzimos conforme os da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strados nesta tela  e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para então  termos novamente a seqüência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las abaixo ...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2">
            <wp:simplePos x="0" y="0"/>
            <wp:positionH relativeFrom="page">
              <wp:posOffset>721995</wp:posOffset>
            </wp:positionH>
            <wp:positionV relativeFrom="paragraph">
              <wp:posOffset>12700</wp:posOffset>
            </wp:positionV>
            <wp:extent cx="1714500" cy="863600"/>
            <wp:effectExtent l="0" t="0" r="0" b="0"/>
            <wp:wrapSquare wrapText="largest"/>
            <wp:docPr id="9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3">
            <wp:simplePos x="0" y="0"/>
            <wp:positionH relativeFrom="page">
              <wp:posOffset>2705735</wp:posOffset>
            </wp:positionH>
            <wp:positionV relativeFrom="paragraph">
              <wp:posOffset>12700</wp:posOffset>
            </wp:positionV>
            <wp:extent cx="1714500" cy="863600"/>
            <wp:effectExtent l="0" t="0" r="0" b="0"/>
            <wp:wrapSquare wrapText="largest"/>
            <wp:docPr id="9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4">
            <wp:simplePos x="0" y="0"/>
            <wp:positionH relativeFrom="page">
              <wp:posOffset>4689475</wp:posOffset>
            </wp:positionH>
            <wp:positionV relativeFrom="paragraph">
              <wp:posOffset>12700</wp:posOffset>
            </wp:positionV>
            <wp:extent cx="1714500" cy="863600"/>
            <wp:effectExtent l="0" t="0" r="0" b="0"/>
            <wp:wrapSquare wrapText="largest"/>
            <wp:docPr id="9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 xml:space="preserve">Respondend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100 nm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e finalmente abri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                                 o Mini-Mapa mais para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rei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pós “Processando”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embrar que o Módulo de Modificação Gráfica Interativa é acionado sempr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go após a Pergunt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“Dist.Cursor?”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confirmações . Neste caso,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cal  SARA  já tinha sido identificado na pesquis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“dentro do Mini-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apa”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616710</wp:posOffset>
                </wp:positionH>
                <wp:positionV relativeFrom="paragraph">
                  <wp:posOffset>92075</wp:posOffset>
                </wp:positionV>
                <wp:extent cx="631825" cy="451485"/>
                <wp:effectExtent l="6350" t="6350" r="12700" b="1333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7.25pt;width:49.7pt;height:35.5pt" coordorigin="2546,145" coordsize="994,710">
                <v:line id="shape_0" from="2688,287" to="3256,85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546;top:145;width:994;height:710">
                  <v:line id="shape_0" from="2830,287" to="3398,85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546;top:145;width:994;height:710">
                    <v:line id="shape_0" from="2972,287" to="3540,85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546;top:14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9.2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LO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ativa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ri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tal como nos itens  (5.2)  e  (6.2)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provoca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qua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&gt;&gt; estabelece o parâmetro para qu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ã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ja feita  a Busca   de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Locais de pouso/apoio de emer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gencia e para que o Mini-Map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ntenha mais esses Loca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mantém inalterados os outros parâmetros do 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recria o Mini-Mapa não mais  contendo os Locais pesquisados automa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icament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0.1  &gt;&gt; 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MAR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voc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qua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&gt;&gt; estabelece o parâmetro para qu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o Mini-Mapa contenha sempre os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Fix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cul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r Marcação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Radio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&gt;&gt; mantém inalterados os outros parâmetros do Mini-Mapa</w:t>
      </w:r>
    </w:p>
    <w:p>
      <w:pPr>
        <w:pStyle w:val="Normal"/>
        <w:rPr/>
      </w:pPr>
      <w:r>
        <w:rPr/>
        <w:t xml:space="preserve"> </w:t>
      </w:r>
      <w:r>
        <w:rPr/>
        <w:t>&gt;&gt; recria o Mini-Mapa contendo os Fixos de Marcação-Radio até obter</w:t>
      </w:r>
    </w:p>
    <w:p>
      <w:pPr>
        <w:pStyle w:val="Normal"/>
        <w:rPr/>
      </w:pPr>
      <w:r>
        <w:rPr/>
        <w:t xml:space="preserve">    </w:t>
      </w:r>
      <w:r>
        <w:rPr/>
        <w:t>por exemplo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5">
            <wp:simplePos x="0" y="0"/>
            <wp:positionH relativeFrom="page">
              <wp:posOffset>721995</wp:posOffset>
            </wp:positionH>
            <wp:positionV relativeFrom="paragraph">
              <wp:posOffset>187325</wp:posOffset>
            </wp:positionV>
            <wp:extent cx="1714500" cy="863600"/>
            <wp:effectExtent l="0" t="0" r="0" b="0"/>
            <wp:wrapSquare wrapText="largest"/>
            <wp:docPr id="9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8">
            <wp:simplePos x="0" y="0"/>
            <wp:positionH relativeFrom="page">
              <wp:posOffset>4689475</wp:posOffset>
            </wp:positionH>
            <wp:positionV relativeFrom="paragraph">
              <wp:posOffset>635</wp:posOffset>
            </wp:positionV>
            <wp:extent cx="1714500" cy="863600"/>
            <wp:effectExtent l="0" t="0" r="0" b="0"/>
            <wp:wrapSquare wrapText="largest"/>
            <wp:docPr id="9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705735</wp:posOffset>
                </wp:positionH>
                <wp:positionV relativeFrom="paragraph">
                  <wp:posOffset>635</wp:posOffset>
                </wp:positionV>
                <wp:extent cx="1714500" cy="863600"/>
                <wp:effectExtent l="0" t="0" r="0" b="0"/>
                <wp:wrapSquare wrapText="largest"/>
                <wp:docPr id="9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9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0pt;mso-position-vertical-relative:text;margin-left:21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0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Antes...              ...e depois da opção  1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mpliação para mai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clareza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9">
            <wp:simplePos x="0" y="0"/>
            <wp:positionH relativeFrom="page">
              <wp:posOffset>721995</wp:posOffset>
            </wp:positionH>
            <wp:positionV relativeFrom="paragraph">
              <wp:posOffset>118745</wp:posOffset>
            </wp:positionV>
            <wp:extent cx="1714500" cy="863600"/>
            <wp:effectExtent l="0" t="0" r="0" b="0"/>
            <wp:wrapSquare wrapText="largest"/>
            <wp:docPr id="10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0">
            <wp:simplePos x="0" y="0"/>
            <wp:positionH relativeFrom="page">
              <wp:posOffset>2705735</wp:posOffset>
            </wp:positionH>
            <wp:positionV relativeFrom="paragraph">
              <wp:posOffset>118745</wp:posOffset>
            </wp:positionV>
            <wp:extent cx="1714500" cy="863600"/>
            <wp:effectExtent l="0" t="0" r="0" b="0"/>
            <wp:wrapSquare wrapText="largest"/>
            <wp:docPr id="10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</w:p>
    <w:p>
      <w:pPr>
        <w:pStyle w:val="Normal"/>
        <w:rPr/>
      </w:pPr>
      <w:r>
        <w:rPr/>
        <w:t>Sendo que em cada caso de tela</w:t>
      </w:r>
    </w:p>
    <w:p>
      <w:pPr>
        <w:pStyle w:val="Normal"/>
        <w:rPr/>
      </w:pPr>
      <w:r>
        <w:rPr/>
        <w:t>estaremos fazendo a mesma seqüência do item (9.1) , além</w:t>
      </w:r>
    </w:p>
    <w:p>
      <w:pPr>
        <w:pStyle w:val="Normal"/>
        <w:rPr/>
      </w:pPr>
      <w:r>
        <w:rPr/>
        <w:t xml:space="preserve">do us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sultado da 1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     Resultado da 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mpliação e retângulo  ampliação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 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mpliação .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87220</wp:posOffset>
                </wp:positionH>
                <wp:positionV relativeFrom="paragraph">
                  <wp:posOffset>80645</wp:posOffset>
                </wp:positionV>
                <wp:extent cx="631825" cy="451485"/>
                <wp:effectExtent l="6350" t="6350" r="13335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pt;margin-top:6.35pt;width:49.65pt;height:35.5pt" coordorigin="2972,127" coordsize="993,710">
                <v:line id="shape_0" from="3114,269" to="3682,83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972;top:127;width:993;height:710">
                  <v:line id="shape_0" from="3256,269" to="3824,83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972;top:127;width:993;height:710">
                    <v:line id="shape_0" from="3398,269" to="3966,83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972;top:12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0.2  &gt;&gt; 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MAR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voc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qua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&gt;&gt; estabelece o parâmetro para qu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o Mini-Mapa não contenha mais os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Fix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cul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r Marcação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Radio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PLN ESTA AMPL ZOOM LOCA  MARC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mantém inalterados os outros parâmetros do 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recria o Mini-Mapa contendo os Fixos de Marcação-Radio até  ob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r exempl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1">
            <wp:simplePos x="0" y="0"/>
            <wp:positionH relativeFrom="page">
              <wp:posOffset>812165</wp:posOffset>
            </wp:positionH>
            <wp:positionV relativeFrom="paragraph">
              <wp:posOffset>26035</wp:posOffset>
            </wp:positionV>
            <wp:extent cx="1714500" cy="863600"/>
            <wp:effectExtent l="0" t="0" r="0" b="0"/>
            <wp:wrapSquare wrapText="largest"/>
            <wp:docPr id="10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2">
            <wp:simplePos x="0" y="0"/>
            <wp:positionH relativeFrom="page">
              <wp:posOffset>2795905</wp:posOffset>
            </wp:positionH>
            <wp:positionV relativeFrom="paragraph">
              <wp:posOffset>26035</wp:posOffset>
            </wp:positionV>
            <wp:extent cx="1714500" cy="863600"/>
            <wp:effectExtent l="0" t="0" r="0" b="0"/>
            <wp:wrapSquare wrapText="largest"/>
            <wp:docPr id="10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 dessa maneira, conseguimos                            </w:t>
      </w:r>
    </w:p>
    <w:p>
      <w:pPr>
        <w:pStyle w:val="Normal"/>
        <w:rPr/>
      </w:pPr>
      <w:r>
        <w:rPr/>
        <w:t xml:space="preserve">retirar os pontos de Marcação                           </w:t>
      </w:r>
    </w:p>
    <w:p>
      <w:pPr>
        <w:pStyle w:val="Normal"/>
        <w:rPr/>
      </w:pPr>
      <w:r>
        <w:rPr/>
        <w:t xml:space="preserve">Rádio do Mini-Mapa . Natural-                         </w:t>
      </w:r>
    </w:p>
    <w:p>
      <w:pPr>
        <w:pStyle w:val="Normal"/>
        <w:rPr/>
      </w:pPr>
      <w:r>
        <w:rPr/>
        <w:t xml:space="preserve">mente, visualizamos o Mini -                           </w:t>
      </w:r>
    </w:p>
    <w:p>
      <w:pPr>
        <w:pStyle w:val="Normal"/>
        <w:rPr/>
      </w:pPr>
      <w:r>
        <w:rPr/>
        <w:t xml:space="preserve">Mapa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tes...              ... e depois   da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879090</wp:posOffset>
                </wp:positionH>
                <wp:positionV relativeFrom="paragraph">
                  <wp:posOffset>10795</wp:posOffset>
                </wp:positionV>
                <wp:extent cx="631825" cy="451485"/>
                <wp:effectExtent l="6350" t="6350" r="12700" b="1333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7pt;margin-top:0.85pt;width:49.65pt;height:35.5pt" coordorigin="4534,17" coordsize="993,710">
                <v:line id="shape_0" from="4675,159" to="5243,7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4534;top:17;width:993;height:710">
                  <v:line id="shape_0" from="4818,159" to="5386,72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4534;top:17;width:993;height:710">
                    <v:line id="shape_0" from="4959,159" to="5527,72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534;top:1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1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nforme o já  visto no Item  (2.3), est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apaga o Gráfico Atual (Mini-Mapa ou outro Gráfico qualquer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ializ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parâmetros para a definição de um NOVO Mini-Map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era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4 parâmetros que definem a presença ou não no Mini-Mapa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 tipos de pontos graficados. Zerar parâmetros significa que inicia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iza sem a presença de todos os 4 tipos de pontos graficad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 deixando o Modulo preparado para NOVA definição dos limites 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ini-Mapa, no cas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LATITUDE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uperi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nferi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LONGITUDES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à esquer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à direi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MPORTANTE: Antes de se criar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ov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ini-Mapa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r est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, para assi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sinaliz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Sistema a existência</w:t>
      </w:r>
    </w:p>
    <w:p>
      <w:pPr>
        <w:pStyle w:val="Normal"/>
        <w:ind w:left="2595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&gt; de um NOVO Mini-Mapa para um NOVO Plano de Vôo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mesmo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faz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ini-Mapa atual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2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orme o Item  (2.12), esta opção constrói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Latitu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Longitu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xatamente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ini-Mapa, nesse caso não importando se o Po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terse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finido pelo cruzamento da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calas tenh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ordena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INTEIRAS ou FRACIONARIA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embrar que essa Escala estará  em coordena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ecimais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exemplo,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CAL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erará  o Mini-Mapa abaixo (para mostrar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ordenadas do cursor dentro do Módulo de Modificação Gráfica Interativa ,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879090</wp:posOffset>
                </wp:positionH>
                <wp:positionV relativeFrom="paragraph">
                  <wp:posOffset>8890</wp:posOffset>
                </wp:positionV>
                <wp:extent cx="412115" cy="39941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73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7pt;margin-top:0.7pt;width:32.4pt;height:31.4pt" coordorigin="4534,14" coordsize="648,628">
                <v:line id="shape_0" from="4696,216" to="5122,6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534;top:14;width:648;height:568">
                  <v:line id="shape_0" from="4756,155" to="5182,58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534;top:14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(X,Y)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tecla       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3">
            <wp:simplePos x="0" y="0"/>
            <wp:positionH relativeFrom="page">
              <wp:posOffset>812165</wp:posOffset>
            </wp:positionH>
            <wp:positionV relativeFrom="paragraph">
              <wp:posOffset>41910</wp:posOffset>
            </wp:positionV>
            <wp:extent cx="1714500" cy="863600"/>
            <wp:effectExtent l="0" t="0" r="0" b="0"/>
            <wp:wrapSquare wrapText="largest"/>
            <wp:docPr id="10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6">
            <wp:simplePos x="0" y="0"/>
            <wp:positionH relativeFrom="page">
              <wp:posOffset>4779645</wp:posOffset>
            </wp:positionH>
            <wp:positionV relativeFrom="paragraph">
              <wp:posOffset>41910</wp:posOffset>
            </wp:positionV>
            <wp:extent cx="1714500" cy="863600"/>
            <wp:effectExtent l="0" t="0" r="0" b="0"/>
            <wp:wrapSquare wrapText="largest"/>
            <wp:docPr id="10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Antes...              ...e depois da        Coordenadas do curso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2795905</wp:posOffset>
                </wp:positionH>
                <wp:positionV relativeFrom="paragraph">
                  <wp:posOffset>41910</wp:posOffset>
                </wp:positionV>
                <wp:extent cx="1714500" cy="863600"/>
                <wp:effectExtent l="0" t="0" r="0" b="0"/>
                <wp:wrapSquare wrapText="largest"/>
                <wp:docPr id="1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11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3.3pt;mso-position-vertical-relative:text;margin-left:2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1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L</w:t>
      </w:r>
      <w:r>
        <w:rPr/>
        <w:t xml:space="preserve"> .        no cruzamento das 2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Escalas (não-inteiras)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7">
            <wp:simplePos x="0" y="0"/>
            <wp:positionH relativeFrom="page">
              <wp:posOffset>812165</wp:posOffset>
            </wp:positionH>
            <wp:positionV relativeFrom="paragraph">
              <wp:posOffset>27940</wp:posOffset>
            </wp:positionV>
            <wp:extent cx="1714500" cy="863600"/>
            <wp:effectExtent l="0" t="0" r="0" b="0"/>
            <wp:wrapSquare wrapText="largest"/>
            <wp:docPr id="11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Coordenadas do Cursor n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ar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obre o 53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outro lado, as opções de escalas sempre oferece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em inteir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oximadamente as vari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longitudes e de latitudes 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797050</wp:posOffset>
                </wp:positionH>
                <wp:positionV relativeFrom="paragraph">
                  <wp:posOffset>92710</wp:posOffset>
                </wp:positionV>
                <wp:extent cx="631825" cy="451485"/>
                <wp:effectExtent l="6350" t="6350" r="13335" b="1333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7.3pt;width:49.7pt;height:35.5pt" coordorigin="2830,146" coordsize="994,710">
                <v:line id="shape_0" from="2972,288" to="3540,8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830;top:146;width:994;height:710">
                  <v:line id="shape_0" from="3114,288" to="3682,856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830;top:146;width:994;height:710">
                    <v:line id="shape_0" from="3256,288" to="3824,856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830;top:146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2.2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orme o mesmo Item  (2.12), esta opção constrói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Latitu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Longitu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mai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óxim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ssível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ini-Mapa, fazendo com que o Po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Interseção definido pelo cruzamento das 2 Escalas tenh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COORDENADAS DECIMAIS INTEIRAS sempr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 exemplo,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gerará  o Mini-Mapa abaixo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8">
            <wp:simplePos x="0" y="0"/>
            <wp:positionH relativeFrom="page">
              <wp:posOffset>902335</wp:posOffset>
            </wp:positionH>
            <wp:positionV relativeFrom="paragraph">
              <wp:posOffset>41910</wp:posOffset>
            </wp:positionV>
            <wp:extent cx="1714500" cy="863600"/>
            <wp:effectExtent l="0" t="0" r="0" b="0"/>
            <wp:wrapSquare wrapText="largest"/>
            <wp:docPr id="11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9">
            <wp:simplePos x="0" y="0"/>
            <wp:positionH relativeFrom="page">
              <wp:posOffset>2886075</wp:posOffset>
            </wp:positionH>
            <wp:positionV relativeFrom="paragraph">
              <wp:posOffset>41910</wp:posOffset>
            </wp:positionV>
            <wp:extent cx="1714500" cy="863600"/>
            <wp:effectExtent l="0" t="0" r="0" b="0"/>
            <wp:wrapSquare wrapText="largest"/>
            <wp:docPr id="11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ntes e depois da opção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-29210</wp:posOffset>
                </wp:positionH>
                <wp:positionV relativeFrom="paragraph">
                  <wp:posOffset>38735</wp:posOffset>
                </wp:positionV>
                <wp:extent cx="631825" cy="451485"/>
                <wp:effectExtent l="6350" t="6350" r="12700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5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3.05pt;width:49.7pt;height:35.5pt" coordorigin="-46,61" coordsize="994,710">
                <v:line id="shape_0" from="96,203" to="664,7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-46;top:61;width:994;height:710">
                  <v:line id="shape_0" from="238,203" to="806,77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-46;top:61;width:994;height:710">
                    <v:line id="shape_0" from="380,203" to="948,77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-46;top:6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CAL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s coordenadas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cursor mostra o cruzamento  d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Longitude 054ºw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Latitude   33ºs  .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Qualquer variação d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apresentar apenas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rótulos com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329940</wp:posOffset>
                </wp:positionH>
                <wp:positionV relativeFrom="paragraph">
                  <wp:posOffset>151765</wp:posOffset>
                </wp:positionV>
                <wp:extent cx="631825" cy="451485"/>
                <wp:effectExtent l="6350" t="6350" r="12700" b="1333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6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pt;margin-top:11.95pt;width:49.7pt;height:35.5pt" coordorigin="5244,239" coordsize="994,710">
                <v:line id="shape_0" from="5386,381" to="5954,94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244;top:239;width:994;height:710">
                  <v:line id="shape_0" from="5528,381" to="6096,94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244;top:239;width:994;height:710">
                    <v:line id="shape_0" from="5670,381" to="6238,94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244;top:23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números inteir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Após a colocação de Escalas, sair do Mini-Map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067560</wp:posOffset>
                </wp:positionH>
                <wp:positionV relativeFrom="paragraph">
                  <wp:posOffset>149225</wp:posOffset>
                </wp:positionV>
                <wp:extent cx="631825" cy="451485"/>
                <wp:effectExtent l="6350" t="6350" r="12700" b="1333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7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11.75pt;width:49.65pt;height:35.5pt" coordorigin="3256,235" coordsize="993,710">
                <v:line id="shape_0" from="3398,377" to="3966,94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56;top:235;width:993;height:710">
                  <v:line id="shape_0" from="3540,377" to="4108,945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256;top:235;width:993;height:710">
                    <v:line id="shape_0" from="3682,377" to="4250,94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256;top:23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digita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voltando a seguir   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ini-Mapa com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Isso fará mostrar duas casas decima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887220</wp:posOffset>
                </wp:positionH>
                <wp:positionV relativeFrom="paragraph">
                  <wp:posOffset>36830</wp:posOffset>
                </wp:positionV>
                <wp:extent cx="541655" cy="451485"/>
                <wp:effectExtent l="6350" t="6350" r="5080" b="133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pt;margin-top:2.9pt;width:42.6pt;height:35.45pt" coordorigin="2972,58" coordsize="852,709">
                <v:line id="shape_0" from="3256,200" to="3824,7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972;top:58;width:709;height:709">
                  <v:line id="shape_0" from="3114,200" to="3682,76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972;top:58;width:709;height:709">
                    <v:line id="shape_0" from="3114,200" to="3682,76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972;top:58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2.3  &gt;&gt;  OPÇÃO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orme ainda o mesmo Item  (2.12), esta opção constrói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Latitu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Longitu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m torn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ini-Mapa ou seja, no se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voltór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podendo o Ponto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Interseção definido pelo cruzamento das 2 Escalas ter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COORDENADAS DECIMAIS INTEIRAS ou FRACIONARI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977390</wp:posOffset>
                </wp:positionH>
                <wp:positionV relativeFrom="paragraph">
                  <wp:posOffset>-4445</wp:posOffset>
                </wp:positionV>
                <wp:extent cx="541655" cy="451485"/>
                <wp:effectExtent l="6350" t="6350" r="508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7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-0.35pt;width:42.6pt;height:35.5pt" coordorigin="3114,-7" coordsize="852,710">
                <v:line id="shape_0" from="3398,135" to="3966,7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114;top:-7;width:710;height:710">
                  <v:line id="shape_0" from="3256,135" to="3824,70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114;top:-7;width:710;height:710">
                    <v:line id="shape_0" from="3256,135" to="3824,70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114;top:-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exemplo, a Opção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erará  o Mini-Mapa abaixo 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0">
            <wp:simplePos x="0" y="0"/>
            <wp:positionH relativeFrom="page">
              <wp:posOffset>812165</wp:posOffset>
            </wp:positionH>
            <wp:positionV relativeFrom="paragraph">
              <wp:posOffset>161290</wp:posOffset>
            </wp:positionV>
            <wp:extent cx="1714500" cy="863600"/>
            <wp:effectExtent l="0" t="0" r="0" b="0"/>
            <wp:wrapSquare wrapText="largest"/>
            <wp:docPr id="12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1">
            <wp:simplePos x="0" y="0"/>
            <wp:positionH relativeFrom="page">
              <wp:posOffset>2795905</wp:posOffset>
            </wp:positionH>
            <wp:positionV relativeFrom="paragraph">
              <wp:posOffset>161290</wp:posOffset>
            </wp:positionV>
            <wp:extent cx="1714500" cy="863600"/>
            <wp:effectExtent l="0" t="0" r="0" b="0"/>
            <wp:wrapSquare wrapText="largest"/>
            <wp:docPr id="12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2">
            <wp:simplePos x="0" y="0"/>
            <wp:positionH relativeFrom="page">
              <wp:posOffset>4779645</wp:posOffset>
            </wp:positionH>
            <wp:positionV relativeFrom="paragraph">
              <wp:posOffset>161290</wp:posOffset>
            </wp:positionV>
            <wp:extent cx="1714500" cy="863600"/>
            <wp:effectExtent l="0" t="0" r="0" b="0"/>
            <wp:wrapSquare wrapText="largest"/>
            <wp:docPr id="12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Antes...              ... e depois.         Coordenadas do cursor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no cruzamento da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Escalas.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3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 S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orme já  visto no Item (2.7) ,  est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O SI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ando acion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stabelece o parâmetro para que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responde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s Pontos do Gráfico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jam desenhad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en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seus SÍMBOLOS respectiv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porta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ESTACOES-RADIO designadas no mo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LOCAIS/FIXOS de Posição Planej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FIXOS de Marcacões-Ra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LOCAIS para pouso/apoio de emergênci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 serão identific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lo se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o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po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Horár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lhes corresponda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mas sim ser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ocalizados apenas por símbol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os caracterizem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 exempl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43">
            <wp:simplePos x="0" y="0"/>
            <wp:positionH relativeFrom="page">
              <wp:posOffset>99250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2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4">
            <wp:simplePos x="0" y="0"/>
            <wp:positionH relativeFrom="page">
              <wp:posOffset>297624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2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pós aciona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 S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ciona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PPLN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C MARC  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tes...              ...e depois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 S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797050</wp:posOffset>
                </wp:positionH>
                <wp:positionV relativeFrom="paragraph">
                  <wp:posOffset>33020</wp:posOffset>
                </wp:positionV>
                <wp:extent cx="631825" cy="451485"/>
                <wp:effectExtent l="6350" t="6350" r="12700" b="1333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2.6pt;width:49.7pt;height:35.5pt" coordorigin="2830,52" coordsize="994,710">
                <v:line id="shape_0" from="2972,194" to="3540,76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830;top:52;width:994;height:710">
                  <v:line id="shape_0" from="3114,194" to="3682,762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830;top:52;width:994;height:710">
                    <v:line id="shape_0" from="3256,194" to="3824,762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830;top:52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3.2  &gt;&gt;  OPÇÃO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 S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faze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que ficou estabelecido com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O SI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34670</wp:posOffset>
                </wp:positionH>
                <wp:positionV relativeFrom="paragraph">
                  <wp:posOffset>10795</wp:posOffset>
                </wp:positionV>
                <wp:extent cx="631825" cy="451485"/>
                <wp:effectExtent l="6350" t="6350" r="13335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1pt;margin-top:0.85pt;width:49.65pt;height:35.5pt" coordorigin="842,17" coordsize="993,710">
                <v:line id="shape_0" from="984,159" to="1552,7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42;top:17;width:993;height:710">
                  <v:line id="shape_0" from="1126,159" to="1694,72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42;top:17;width:993;height:710">
                    <v:line id="shape_0" from="1268,159" to="1836,72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42;top:1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 S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ando acion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estabelece o parâmetro para que, correspondendo aos Pontos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ráfico, sejam desenh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s símbolos respectiv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ompanh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om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horári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dentificador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tanto, todos os tipos de Pontos Grafic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ficarão localizados inicialmente pel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ímbolo correspond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e ao lado já  ficarão perfeitamen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dentific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decisão entre só  apresentar SÍMBOL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u 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i depend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a facilidade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conheci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s Pontos presentes no Mini-Mapa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dependente de su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dentifica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o numero de Telas que determina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amanh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o excesso de Pontos e eventual poluição visu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 exempl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5403850</wp:posOffset>
                </wp:positionH>
                <wp:positionV relativeFrom="paragraph">
                  <wp:posOffset>97790</wp:posOffset>
                </wp:positionV>
                <wp:extent cx="631825" cy="451485"/>
                <wp:effectExtent l="6350" t="6350" r="12700" b="1333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5pt;margin-top:7.7pt;width:49.7pt;height:35.5pt" coordorigin="8510,154" coordsize="994,710">
                <v:line id="shape_0" from="8652,296" to="9220,86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510;top:154;width:994;height:710">
                  <v:line id="shape_0" from="8794,296" to="9362,864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8510;top:154;width:994;height:710">
                    <v:line id="shape_0" from="8936,296" to="9504,86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8510;top:154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45">
            <wp:simplePos x="0" y="0"/>
            <wp:positionH relativeFrom="page">
              <wp:posOffset>902335</wp:posOffset>
            </wp:positionH>
            <wp:positionV relativeFrom="paragraph">
              <wp:posOffset>6985</wp:posOffset>
            </wp:positionV>
            <wp:extent cx="1714500" cy="863600"/>
            <wp:effectExtent l="0" t="0" r="0" b="0"/>
            <wp:wrapSquare wrapText="largest"/>
            <wp:docPr id="1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6">
            <wp:simplePos x="0" y="0"/>
            <wp:positionH relativeFrom="page">
              <wp:posOffset>2795905</wp:posOffset>
            </wp:positionH>
            <wp:positionV relativeFrom="paragraph">
              <wp:posOffset>6985</wp:posOffset>
            </wp:positionV>
            <wp:extent cx="1714500" cy="863600"/>
            <wp:effectExtent l="0" t="0" r="0" b="0"/>
            <wp:wrapSquare wrapText="largest"/>
            <wp:docPr id="13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pós acionar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O SI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PPLN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C MARC  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ntes...             ... e depoi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nforme já  visto nos itens (2.8) e (2.10), temos por exemplo um Min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ntro do Modulo de Modificação Gráfica Inter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49">
            <wp:simplePos x="0" y="0"/>
            <wp:positionH relativeFrom="page">
              <wp:posOffset>279590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3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873760</wp:posOffset>
                </wp:positionH>
                <wp:positionV relativeFrom="paragraph">
                  <wp:posOffset>541020</wp:posOffset>
                </wp:positionV>
                <wp:extent cx="361315" cy="361315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36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0" y="9000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3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pt;margin-top:42.6pt;width:28.4pt;height:28.4pt" coordorigin="1376,852" coordsize="568,568">
                <v:line id="shape_0" from="1518,994" to="1944,14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1376;top:852;width:568;height:568">
                  <v:line id="shape_0" from="1518,994" to="1944,142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376;top:85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onde localizamos o Cursor na  Posição indicada por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is nela fizem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902335</wp:posOffset>
                </wp:positionH>
                <wp:positionV relativeFrom="paragraph">
                  <wp:posOffset>-12065</wp:posOffset>
                </wp:positionV>
                <wp:extent cx="1714500" cy="863600"/>
                <wp:effectExtent l="0" t="0" r="0" b="0"/>
                <wp:wrapSquare wrapText="largest"/>
                <wp:docPr id="1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13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-0.9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36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/>
        <w:t xml:space="preserve">  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50">
            <wp:simplePos x="0" y="0"/>
            <wp:positionH relativeFrom="page">
              <wp:posOffset>902335</wp:posOffset>
            </wp:positionH>
            <wp:positionV relativeFrom="paragraph">
              <wp:posOffset>140970</wp:posOffset>
            </wp:positionV>
            <wp:extent cx="1714500" cy="863600"/>
            <wp:effectExtent l="0" t="0" r="0" b="0"/>
            <wp:wrapSquare wrapText="largest"/>
            <wp:docPr id="1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... a seguir localizamos o Cursor  na 2a. Posição e novamente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  no Menu do Módulo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dificação Gráfica Interativa a op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NE</w:t>
      </w:r>
      <w:r>
        <w:rPr/>
        <w:t xml:space="preserve">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1">
            <wp:simplePos x="0" y="0"/>
            <wp:positionH relativeFrom="page">
              <wp:posOffset>902335</wp:posOffset>
            </wp:positionH>
            <wp:positionV relativeFrom="paragraph">
              <wp:posOffset>22225</wp:posOffset>
            </wp:positionV>
            <wp:extent cx="1714500" cy="863600"/>
            <wp:effectExtent l="0" t="0" r="0" b="0"/>
            <wp:wrapSquare wrapText="largest"/>
            <wp:docPr id="13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 visualizando com isso uma RETA unindo 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nt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 o Cursor ,  lembrando sempre  (conforme Capitulo 10, Item 4.2.2 ) conforme   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ões 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inici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Sistema ali menciona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opções qu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cria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ini-Mapa fazem o Mini-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 em TELA CHEIA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enu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ificação Gráf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231640</wp:posOffset>
                </wp:positionH>
                <wp:positionV relativeFrom="paragraph">
                  <wp:posOffset>23495</wp:posOffset>
                </wp:positionV>
                <wp:extent cx="631825" cy="451485"/>
                <wp:effectExtent l="6350" t="6350" r="12700" b="1270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pt;margin-top:1.85pt;width:49.7pt;height:35.45pt" coordorigin="6664,37" coordsize="994,709">
                <v:line id="shape_0" from="6806,179" to="7374,7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64;top:37;width:994;height:709">
                  <v:line id="shape_0" from="6948,179" to="7516,74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664;top:37;width:994;height:709">
                    <v:line id="shape_0" from="7090,179" to="7658,74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664;top:3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mporariamente, até  acionarmos a opçã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que far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esentar 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Cursor Gráfic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e porta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/>
        <w:t xml:space="preserve">  do</w:t>
      </w:r>
    </w:p>
    <w:p>
      <w:pPr>
        <w:pStyle w:val="Normal"/>
        <w:rPr/>
      </w:pPr>
      <w:r>
        <w:rPr/>
        <w:t xml:space="preserve">     </w:t>
      </w:r>
      <w:r>
        <w:rPr/>
        <w:t xml:space="preserve">Módulo de Modificação Gráfica Interativa .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52">
            <wp:simplePos x="0" y="0"/>
            <wp:positionH relativeFrom="page">
              <wp:posOffset>902335</wp:posOffset>
            </wp:positionH>
            <wp:positionV relativeFrom="paragraph">
              <wp:posOffset>162560</wp:posOffset>
            </wp:positionV>
            <wp:extent cx="1714500" cy="863600"/>
            <wp:effectExtent l="0" t="0" r="0" b="0"/>
            <wp:wrapSquare wrapText="largest"/>
            <wp:docPr id="1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/>
        <w:t xml:space="preserve">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SAI/ON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aremos aparecer a t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o lado, que mostra os dois pares de coordenadas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ecimais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correspondem aos dois pontos selecionados no Mini-Mapa e que formam 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re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ma .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ndo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ONV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ovocaremos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... e logo apos serao mostradas  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coordenadas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vertidas</w:t>
      </w:r>
      <w:r>
        <w:rPr>
          <w:rFonts w:eastAsia="Courier New" w:cs="Courier New" w:ascii="Courier New" w:hAnsi="Courier New"/>
          <w:sz w:val="24"/>
          <w:szCs w:val="24"/>
        </w:rPr>
        <w:t xml:space="preserve"> para a  for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graus , minutos</w:t>
      </w:r>
      <w:r>
        <w:rPr>
          <w:rFonts w:eastAsia="Courier New" w:cs="Courier New" w:ascii="Courier New" w:hAnsi="Courier New"/>
          <w:sz w:val="24"/>
          <w:szCs w:val="24"/>
        </w:rPr>
        <w:t xml:space="preserve">   e do 1o.  para o 2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. distancia em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n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. rumo verdadeiro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IMPA ESCAL VOO CONV MAPA PLAN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812165</wp:posOffset>
                </wp:positionH>
                <wp:positionV relativeFrom="paragraph">
                  <wp:posOffset>136525</wp:posOffset>
                </wp:positionV>
                <wp:extent cx="1714500" cy="863600"/>
                <wp:effectExtent l="0" t="0" r="0" b="0"/>
                <wp:wrapSquare wrapText="largest"/>
                <wp:docPr id="1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142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0.75pt;mso-position-vertical-relative:text;margin-left: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43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strando as coordena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erti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a forma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graus , minuto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do 1o. para o 2o. Ponto també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sta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umo verdadeiro</w:t>
      </w:r>
      <w:r>
        <w:rPr/>
        <w:t xml:space="preserve">  .</w:t>
      </w:r>
    </w:p>
    <w:p>
      <w:pPr>
        <w:pStyle w:val="Normal"/>
        <w:rPr/>
      </w:pPr>
      <w:r>
        <w:rPr/>
        <w:t xml:space="preserve">    </w:t>
      </w:r>
      <w:r>
        <w:rPr/>
        <w:t>Numa situação mais simples, teríamos por exemplo o Mini-Mapa abaixo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5">
            <wp:simplePos x="0" y="0"/>
            <wp:positionH relativeFrom="page">
              <wp:posOffset>812165</wp:posOffset>
            </wp:positionH>
            <wp:positionV relativeFrom="paragraph">
              <wp:posOffset>160655</wp:posOffset>
            </wp:positionV>
            <wp:extent cx="1714500" cy="863600"/>
            <wp:effectExtent l="0" t="0" r="0" b="0"/>
            <wp:wrapSquare wrapText="largest"/>
            <wp:docPr id="14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 xml:space="preserve">Onde localizamos o Cursor    na   Posição  </w:t>
      </w:r>
    </w:p>
    <w:p>
      <w:pPr>
        <w:pStyle w:val="Normal"/>
        <w:rPr/>
      </w:pPr>
      <w:r>
        <w:rPr/>
        <w:t xml:space="preserve">  </w:t>
      </w:r>
      <w:r>
        <w:rPr/>
        <w:t>Desejada,  e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4203065</wp:posOffset>
                </wp:positionH>
                <wp:positionV relativeFrom="paragraph">
                  <wp:posOffset>158115</wp:posOffset>
                </wp:positionV>
                <wp:extent cx="412115" cy="399415"/>
                <wp:effectExtent l="6350" t="6350" r="6350" b="698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5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95pt;margin-top:12.45pt;width:32.4pt;height:31.35pt" coordorigin="6619,249" coordsize="648,627">
                <v:line id="shape_0" from="6781,451" to="7207,8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6619;top:249;width:648;height:567">
                  <v:line id="shape_0" from="6841,390" to="7267,81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6619;top:249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p</w:t>
      </w:r>
      <w:r>
        <w:rPr>
          <w:rFonts w:eastAsia="Courier New" w:cs="Courier New" w:ascii="Courier New" w:hAnsi="Courier New"/>
          <w:sz w:val="24"/>
          <w:szCs w:val="24"/>
        </w:rPr>
        <w:t xml:space="preserve">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ar</w:t>
      </w:r>
      <w:r>
        <w:rPr>
          <w:rFonts w:eastAsia="Courier;Courier New" w:cs="Courier;Courier New" w:ascii="Courier;Courier New" w:hAnsi="Courier;Courier New"/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6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sa Posição .  Com a  tecl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6305550</wp:posOffset>
                </wp:positionH>
                <wp:positionV relativeFrom="paragraph">
                  <wp:posOffset>-153670</wp:posOffset>
                </wp:positionV>
                <wp:extent cx="412115" cy="399415"/>
                <wp:effectExtent l="6350" t="6350" r="6350" b="698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399240"/>
                          <a:chOff x="0" y="0"/>
                          <a:chExt cx="412200" cy="399240"/>
                        </a:xfrm>
                      </wpg:grpSpPr>
                      <wps:wsp>
                        <wps:cNvSpPr/>
                        <wps:spPr>
                          <a:xfrm>
                            <a:off x="102960" y="12816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22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8964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7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pt;margin-top:-12.1pt;width:32.4pt;height:31.4pt" coordorigin="9930,-242" coordsize="648,628">
                <v:line id="shape_0" from="10092,-40" to="10518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9930;top:-242;width:648;height:567">
                  <v:line id="shape_0" from="10152,-101" to="10578,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930;top:-24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56">
            <wp:simplePos x="0" y="0"/>
            <wp:positionH relativeFrom="page">
              <wp:posOffset>812165</wp:posOffset>
            </wp:positionH>
            <wp:positionV relativeFrom="paragraph">
              <wp:posOffset>140335</wp:posOffset>
            </wp:positionV>
            <wp:extent cx="1714500" cy="863600"/>
            <wp:effectExtent l="0" t="0" r="0" b="0"/>
            <wp:wrapSquare wrapText="largest"/>
            <wp:docPr id="1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...fazemos a leitura das coordena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ssa Posição (sem mudar a localização do Cursor) na forma  ( long , lat )  .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AI/ON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remos surgir: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57">
            <wp:simplePos x="0" y="0"/>
            <wp:positionH relativeFrom="page">
              <wp:posOffset>812165</wp:posOffset>
            </wp:positionH>
            <wp:positionV relativeFrom="paragraph">
              <wp:posOffset>21590</wp:posOffset>
            </wp:positionV>
            <wp:extent cx="1714500" cy="863600"/>
            <wp:effectExtent l="0" t="0" r="0" b="0"/>
            <wp:wrapSquare wrapText="largest"/>
            <wp:docPr id="1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8">
            <wp:simplePos x="0" y="0"/>
            <wp:positionH relativeFrom="page">
              <wp:posOffset>2705735</wp:posOffset>
            </wp:positionH>
            <wp:positionV relativeFrom="paragraph">
              <wp:posOffset>21590</wp:posOffset>
            </wp:positionV>
            <wp:extent cx="1714500" cy="863600"/>
            <wp:effectExtent l="0" t="0" r="0" b="0"/>
            <wp:wrapSquare wrapText="largest"/>
            <wp:docPr id="1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9">
            <wp:simplePos x="0" y="0"/>
            <wp:positionH relativeFrom="page">
              <wp:posOffset>4599305</wp:posOffset>
            </wp:positionH>
            <wp:positionV relativeFrom="paragraph">
              <wp:posOffset>21590</wp:posOffset>
            </wp:positionV>
            <wp:extent cx="1714500" cy="863600"/>
            <wp:effectExtent l="0" t="0" r="0" b="0"/>
            <wp:wrapSquare wrapText="largest"/>
            <wp:docPr id="1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...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par de coorde- 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 sur-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olta à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  gir a conversão  de  Pilha de Cálculos com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ilha de Cálculos.   Coordenadas nesse    o par de coordena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latório.      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Transform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s CUIDADO: se aplicarm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ov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o último p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coordenadas, iremos obter u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resultado errône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is que calcula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à partir de um par de coordenadas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já transform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existência de um único pont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arc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como acima, ser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esentada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penas a Conversão de coorden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o Cursor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87220</wp:posOffset>
                </wp:positionH>
                <wp:positionV relativeFrom="paragraph">
                  <wp:posOffset>74295</wp:posOffset>
                </wp:positionV>
                <wp:extent cx="631825" cy="451485"/>
                <wp:effectExtent l="6350" t="6350" r="12700" b="1333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8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6pt;margin-top:5.85pt;width:49.65pt;height:35.45pt" coordorigin="2972,117" coordsize="993,709">
                <v:line id="shape_0" from="3114,259" to="3682,8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2972;top:117;width:993;height:709">
                  <v:line id="shape_0" from="3256,259" to="3824,827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2972;top:117;width:993;height:709">
                    <v:line id="shape_0" from="3398,259" to="3966,82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2972;top:117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5.1  &gt;&gt;  OPÇÃO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esenta 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odulo de Modificação Gráfica Interativ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portanto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dos os recursos desse Modu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lem naturalmente d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esença do CURSOR GRÁFIC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 exemplo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0">
            <wp:simplePos x="0" y="0"/>
            <wp:positionH relativeFrom="page">
              <wp:posOffset>451485</wp:posOffset>
            </wp:positionH>
            <wp:positionV relativeFrom="paragraph">
              <wp:posOffset>129540</wp:posOffset>
            </wp:positionV>
            <wp:extent cx="1714500" cy="863600"/>
            <wp:effectExtent l="0" t="0" r="0" b="0"/>
            <wp:wrapSquare wrapText="largest"/>
            <wp:docPr id="1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1">
            <wp:simplePos x="0" y="0"/>
            <wp:positionH relativeFrom="page">
              <wp:posOffset>5501005</wp:posOffset>
            </wp:positionH>
            <wp:positionV relativeFrom="paragraph">
              <wp:posOffset>129540</wp:posOffset>
            </wp:positionV>
            <wp:extent cx="1714500" cy="863600"/>
            <wp:effectExtent l="0" t="0" r="0" b="0"/>
            <wp:wrapSquare wrapText="largest"/>
            <wp:docPr id="1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 xml:space="preserve">A Tecla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bandona esse Modulo Automátic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oltando ao Menu do Mo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ini-Mapas  -   Menu Gráfic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5.2  &gt;&gt;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resenta 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odulo Automático de Modificação Gráfica</w:t>
        <w:br/>
        <w:t xml:space="preserve">Interativa  e porta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presença do CURSOR GRÁFICO , servindo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ápida vis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ini-Mapa Atu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62">
            <wp:simplePos x="0" y="0"/>
            <wp:positionH relativeFrom="page">
              <wp:posOffset>992505</wp:posOffset>
            </wp:positionH>
            <wp:positionV relativeFrom="paragraph">
              <wp:posOffset>34925</wp:posOffset>
            </wp:positionV>
            <wp:extent cx="1714500" cy="863600"/>
            <wp:effectExtent l="0" t="0" r="0" b="0"/>
            <wp:wrapSquare wrapText="largest"/>
            <wp:docPr id="1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3">
            <wp:simplePos x="0" y="0"/>
            <wp:positionH relativeFrom="page">
              <wp:posOffset>5410835</wp:posOffset>
            </wp:positionH>
            <wp:positionV relativeFrom="paragraph">
              <wp:posOffset>34925</wp:posOffset>
            </wp:positionV>
            <wp:extent cx="1714500" cy="863600"/>
            <wp:effectExtent l="0" t="0" r="0" b="0"/>
            <wp:wrapSquare wrapText="largest"/>
            <wp:docPr id="1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ecla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   SAI/O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ini-Mapa de Vis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Acionar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de Plano de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ssi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v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lano de Vôo Atual</w:t>
      </w:r>
    </w:p>
    <w:p>
      <w:pPr>
        <w:pStyle w:val="Normal"/>
        <w:rPr/>
      </w:pPr>
      <w:r>
        <w:rPr/>
        <w:t>basta acionar a Opção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4">
            <wp:simplePos x="0" y="0"/>
            <wp:positionH relativeFrom="page">
              <wp:posOffset>1172845</wp:posOffset>
            </wp:positionH>
            <wp:positionV relativeFrom="paragraph">
              <wp:posOffset>165100</wp:posOffset>
            </wp:positionV>
            <wp:extent cx="1714500" cy="863600"/>
            <wp:effectExtent l="0" t="0" r="0" b="0"/>
            <wp:wrapSquare wrapText="largest"/>
            <wp:docPr id="1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rando assim no Módulo de Pla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7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acionar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de Correções Automáticas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ssim acio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su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chamará 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ub-Modulo de Mapas para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para então ter acesso  à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pções gráficas</w:t>
      </w:r>
      <w:r>
        <w:rPr/>
        <w:t xml:space="preserve"> dos parâmetros desse Sub-Modu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bastará  acionar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65">
            <wp:simplePos x="0" y="0"/>
            <wp:positionH relativeFrom="page">
              <wp:posOffset>1082675</wp:posOffset>
            </wp:positionH>
            <wp:positionV relativeFrom="paragraph">
              <wp:posOffset>26035</wp:posOffset>
            </wp:positionV>
            <wp:extent cx="1714500" cy="863600"/>
            <wp:effectExtent l="0" t="0" r="0" b="0"/>
            <wp:wrapSquare wrapText="largest"/>
            <wp:docPr id="1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ab/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rando assim no Módul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Automáticas 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8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 retornar ao Menu do Modulo de onde foi chamado (se o foi mesmo)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ódulo de Mini-Mapas   -   Menu Gráfic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9.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MP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ndo já no Módulo de Mini-Mapas, acessamos o Plano de Vôo Atual 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suponhamos já  cadastrado o Plano de Vôo seguint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6">
            <wp:simplePos x="0" y="0"/>
            <wp:positionH relativeFrom="page">
              <wp:posOffset>992505</wp:posOffset>
            </wp:positionH>
            <wp:positionV relativeFrom="paragraph">
              <wp:posOffset>35560</wp:posOffset>
            </wp:positionV>
            <wp:extent cx="1714500" cy="863600"/>
            <wp:effectExtent l="0" t="0" r="0" b="0"/>
            <wp:wrapSquare wrapText="largest"/>
            <wp:docPr id="1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7">
            <wp:simplePos x="0" y="0"/>
            <wp:positionH relativeFrom="page">
              <wp:posOffset>2886075</wp:posOffset>
            </wp:positionH>
            <wp:positionV relativeFrom="paragraph">
              <wp:posOffset>35560</wp:posOffset>
            </wp:positionV>
            <wp:extent cx="1714500" cy="863600"/>
            <wp:effectExtent l="0" t="0" r="0" b="0"/>
            <wp:wrapSquare wrapText="largest"/>
            <wp:docPr id="1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8">
            <wp:simplePos x="0" y="0"/>
            <wp:positionH relativeFrom="page">
              <wp:posOffset>4779645</wp:posOffset>
            </wp:positionH>
            <wp:positionV relativeFrom="paragraph">
              <wp:posOffset>35560</wp:posOffset>
            </wp:positionV>
            <wp:extent cx="1714500" cy="863600"/>
            <wp:effectExtent l="0" t="0" r="0" b="0"/>
            <wp:wrapSquare wrapText="largest"/>
            <wp:docPr id="1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Tela de Entrada no   ...após acionar  a  ...após acionar   a</w:t>
      </w:r>
    </w:p>
    <w:p>
      <w:pPr>
        <w:pStyle w:val="Normal"/>
        <w:rPr/>
      </w:pPr>
      <w:r>
        <w:rPr/>
        <w:t xml:space="preserve">      </w:t>
      </w:r>
      <w:r>
        <w:rPr/>
        <w:t xml:space="preserve">Módulo de Plano de  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verific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ôo.                                     o Plano de Vôo Atu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tornamos ao Módulo de Mini-Mapas 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   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9">
            <wp:simplePos x="0" y="0"/>
            <wp:positionH relativeFrom="page">
              <wp:posOffset>992505</wp:posOffset>
            </wp:positionH>
            <wp:positionV relativeFrom="paragraph">
              <wp:posOffset>27940</wp:posOffset>
            </wp:positionV>
            <wp:extent cx="1714500" cy="863600"/>
            <wp:effectExtent l="0" t="0" r="0" b="0"/>
            <wp:wrapSquare wrapText="largest"/>
            <wp:docPr id="1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0">
            <wp:simplePos x="0" y="0"/>
            <wp:positionH relativeFrom="page">
              <wp:posOffset>2886075</wp:posOffset>
            </wp:positionH>
            <wp:positionV relativeFrom="paragraph">
              <wp:posOffset>27940</wp:posOffset>
            </wp:positionV>
            <wp:extent cx="1714500" cy="863600"/>
            <wp:effectExtent l="0" t="0" r="0" b="0"/>
            <wp:wrapSquare wrapText="largest"/>
            <wp:docPr id="1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1">
            <wp:simplePos x="0" y="0"/>
            <wp:positionH relativeFrom="page">
              <wp:posOffset>4779645</wp:posOffset>
            </wp:positionH>
            <wp:positionV relativeFrom="paragraph">
              <wp:posOffset>27940</wp:posOffset>
            </wp:positionV>
            <wp:extent cx="1714500" cy="863600"/>
            <wp:effectExtent l="0" t="0" r="0" b="0"/>
            <wp:wrapSquare wrapText="largest"/>
            <wp:docPr id="1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...onde com  opções  ...e com a  opção   ...uma ampliação nas</w:t>
      </w:r>
    </w:p>
    <w:p>
      <w:pPr>
        <w:pStyle w:val="Normal"/>
        <w:rPr/>
      </w:pPr>
      <w:r>
        <w:rPr/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IMPA PPLN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AP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O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remos   no   longitudes, para melh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mos acima...       sentido horizontal  visualização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essamos o Módulo de Correções de Proa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72">
            <wp:simplePos x="0" y="0"/>
            <wp:positionH relativeFrom="page">
              <wp:posOffset>992505</wp:posOffset>
            </wp:positionH>
            <wp:positionV relativeFrom="paragraph">
              <wp:posOffset>34925</wp:posOffset>
            </wp:positionV>
            <wp:extent cx="1714500" cy="863600"/>
            <wp:effectExtent l="0" t="0" r="0" b="0"/>
            <wp:wrapSquare wrapText="largest"/>
            <wp:docPr id="1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3">
            <wp:simplePos x="0" y="0"/>
            <wp:positionH relativeFrom="page">
              <wp:posOffset>2886075</wp:posOffset>
            </wp:positionH>
            <wp:positionV relativeFrom="paragraph">
              <wp:posOffset>34925</wp:posOffset>
            </wp:positionV>
            <wp:extent cx="1714500" cy="863600"/>
            <wp:effectExtent l="0" t="0" r="0" b="0"/>
            <wp:wrapSquare wrapText="largest"/>
            <wp:docPr id="1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4">
            <wp:simplePos x="0" y="0"/>
            <wp:positionH relativeFrom="page">
              <wp:posOffset>4779645</wp:posOffset>
            </wp:positionH>
            <wp:positionV relativeFrom="paragraph">
              <wp:posOffset>34925</wp:posOffset>
            </wp:positionV>
            <wp:extent cx="1714500" cy="863600"/>
            <wp:effectExtent l="0" t="0" r="0" b="0"/>
            <wp:wrapSquare wrapText="largest"/>
            <wp:docPr id="1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 xml:space="preserve">Tela de Entrada no  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onamos   ...entrando  n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Sub-Modul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de Corre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     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Escolhe Esta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aciona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Proa.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  <w:r>
        <w:rPr/>
        <w:t xml:space="preserve"> para ANAP e BRAS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5">
            <wp:simplePos x="0" y="0"/>
            <wp:positionH relativeFrom="page">
              <wp:posOffset>992505</wp:posOffset>
            </wp:positionH>
            <wp:positionV relativeFrom="paragraph">
              <wp:posOffset>34925</wp:posOffset>
            </wp:positionV>
            <wp:extent cx="1714500" cy="863600"/>
            <wp:effectExtent l="0" t="0" r="0" b="0"/>
            <wp:wrapSquare wrapText="largest"/>
            <wp:docPr id="1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</w:p>
    <w:p>
      <w:pPr>
        <w:pStyle w:val="Normal"/>
        <w:rPr/>
      </w:pPr>
      <w:r>
        <w:rPr/>
        <w:t>...e após a designação de Estações-Rádio ,</w:t>
      </w:r>
    </w:p>
    <w:p>
      <w:pPr>
        <w:pStyle w:val="Normal"/>
        <w:rPr/>
      </w:pPr>
      <w:r>
        <w:rPr/>
        <w:t>abandonamos o Módulo de Correções de Proa com</w:t>
      </w:r>
    </w:p>
    <w:p>
      <w:pPr>
        <w:pStyle w:val="Normal"/>
        <w:rPr/>
      </w:pPr>
      <w:r>
        <w:rPr/>
        <w:t xml:space="preserve">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DES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respondendo sim (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mentári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: aciona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PPLN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termos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gráfica do Plano de Vôo cadastrado , sendo que será  mostrado o Mini-Mapa, apó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guns segundos de processamento , e após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essamos o Modulo de Correções Automáticas de Proa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VÔO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cadastrarmos as Estações-Rádio Planejadas .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qualquer tip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Mini-Mapa, com ou sem Cursor Gráfic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volta ao Modulo de Mini-Mapas - Menu Gráfico, acionamos 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TAC  </w:t>
      </w:r>
      <w:r>
        <w:rPr/>
        <w:t>para termos no Mini-Mapa além do Plano de Vôo visualizado, também   a posição geográfica das Estações-Rádio designadas 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drawing>
          <wp:anchor behindDoc="0" distT="0" distB="0" distL="0" distR="114300" simplePos="0" locked="0" layoutInCell="0" allowOverlap="1" relativeHeight="7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14500" cy="863600"/>
            <wp:effectExtent l="0" t="0" r="0" b="0"/>
            <wp:wrapSquare wrapText="largest"/>
            <wp:docPr id="1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urge esse Mini-Mapa após alguns segundos de processamento , e apó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Nesse caso específico, não aparece a 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stação BRA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tanto, utiliza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O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/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812165</wp:posOffset>
                </wp:positionH>
                <wp:positionV relativeFrom="paragraph">
                  <wp:posOffset>179705</wp:posOffset>
                </wp:positionV>
                <wp:extent cx="1714500" cy="863600"/>
                <wp:effectExtent l="0" t="0" r="0" b="0"/>
                <wp:wrapSquare wrapText="largest"/>
                <wp:docPr id="1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171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14.15pt;mso-position-vertical-relative:text;margin-left: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172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9">
            <wp:simplePos x="0" y="0"/>
            <wp:positionH relativeFrom="page">
              <wp:posOffset>5591175</wp:posOffset>
            </wp:positionH>
            <wp:positionV relativeFrom="paragraph">
              <wp:posOffset>-3175</wp:posOffset>
            </wp:positionV>
            <wp:extent cx="1714500" cy="863600"/>
            <wp:effectExtent l="0" t="0" r="0" b="0"/>
            <wp:wrapSquare wrapText="largest"/>
            <wp:docPr id="1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e informando +15% para   a</w:t>
      </w:r>
    </w:p>
    <w:p>
      <w:pPr>
        <w:pStyle w:val="Normal"/>
        <w:rPr/>
      </w:pPr>
      <w:r>
        <w:rPr/>
        <w:t xml:space="preserve">latitude superior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remos uma apresentação visual mais completa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80">
            <wp:simplePos x="0" y="0"/>
            <wp:positionH relativeFrom="page">
              <wp:posOffset>812165</wp:posOffset>
            </wp:positionH>
            <wp:positionV relativeFrom="paragraph">
              <wp:posOffset>162560</wp:posOffset>
            </wp:positionV>
            <wp:extent cx="1714500" cy="863600"/>
            <wp:effectExtent l="0" t="0" r="0" b="0"/>
            <wp:wrapSquare wrapText="largest"/>
            <wp:docPr id="1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Aciona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O SI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termos o mesmo Mini-Mapa agora apenas com os SÍMBOLOS    dos Pon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Graficados . Para provocar a recriação do Mini-Mapa nessas NOVAS condições, bastará acionar  a 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PPLN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ESTA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vamente, e apó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MAPA</w:t>
      </w:r>
      <w:r>
        <w:rPr/>
        <w:t xml:space="preserve">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1">
            <wp:simplePos x="0" y="0"/>
            <wp:positionH relativeFrom="page">
              <wp:posOffset>812165</wp:posOffset>
            </wp:positionH>
            <wp:positionV relativeFrom="paragraph">
              <wp:posOffset>27305</wp:posOffset>
            </wp:positionV>
            <wp:extent cx="1714500" cy="863600"/>
            <wp:effectExtent l="0" t="0" r="0" b="0"/>
            <wp:wrapSquare wrapText="largest"/>
            <wp:docPr id="1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nforme instruções do Item (7), desenhamos um retângulo marcando as 2 posições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iagon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com o Cursor Gráfico e também 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 e a segui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mos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obtemo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2">
            <wp:simplePos x="0" y="0"/>
            <wp:positionH relativeFrom="page">
              <wp:posOffset>812165</wp:posOffset>
            </wp:positionH>
            <wp:positionV relativeFrom="paragraph">
              <wp:posOffset>80645</wp:posOffset>
            </wp:positionV>
            <wp:extent cx="1714500" cy="863600"/>
            <wp:effectExtent l="0" t="0" r="0" b="0"/>
            <wp:wrapSquare wrapText="largest"/>
            <wp:docPr id="1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3">
            <wp:simplePos x="0" y="0"/>
            <wp:positionH relativeFrom="page">
              <wp:posOffset>5681345</wp:posOffset>
            </wp:positionH>
            <wp:positionV relativeFrom="paragraph">
              <wp:posOffset>80645</wp:posOffset>
            </wp:positionV>
            <wp:extent cx="1714500" cy="863600"/>
            <wp:effectExtent l="0" t="0" r="0" b="0"/>
            <wp:wrapSquare wrapText="largest"/>
            <wp:docPr id="1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a seguir as coordena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sere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utilizadas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l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</w:t>
      </w:r>
      <w:r>
        <w:rPr/>
        <w:t xml:space="preserve"> , que após alguns segundos faz voltar ao Menu de  Mini-Mapa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4">
            <wp:simplePos x="0" y="0"/>
            <wp:positionH relativeFrom="page">
              <wp:posOffset>81216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ermite a visualização gráfic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retornarmos ao 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ri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aciona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  op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ZOOM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5">
            <wp:simplePos x="0" y="0"/>
            <wp:positionH relativeFrom="page">
              <wp:posOffset>812165</wp:posOffset>
            </wp:positionH>
            <wp:positionV relativeFrom="paragraph">
              <wp:posOffset>128905</wp:posOffset>
            </wp:positionV>
            <wp:extent cx="1714500" cy="863600"/>
            <wp:effectExtent l="0" t="0" r="0" b="0"/>
            <wp:wrapSquare wrapText="largest"/>
            <wp:docPr id="1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6">
            <wp:simplePos x="0" y="0"/>
            <wp:positionH relativeFrom="page">
              <wp:posOffset>5410835</wp:posOffset>
            </wp:positionH>
            <wp:positionV relativeFrom="paragraph">
              <wp:posOffset>128905</wp:posOffset>
            </wp:positionV>
            <wp:extent cx="1714500" cy="863600"/>
            <wp:effectExtent l="0" t="0" r="0" b="0"/>
            <wp:wrapSquare wrapText="largest"/>
            <wp:docPr id="1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>...introduzimos os dados  à</w:t>
      </w:r>
    </w:p>
    <w:p>
      <w:pPr>
        <w:pStyle w:val="Normal"/>
        <w:rPr/>
      </w:pPr>
      <w:r>
        <w:rPr/>
        <w:t xml:space="preserve">esquerda mai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lguns segundos depois, temos a   volta ao Mini-Map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igin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bastand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remos assim, após a ampliação 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MPL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a volt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proxim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ini-Mapa original antes da ampliação,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O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pondo o Vôo j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m and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então teremos registrados  02  Fixo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ação-Radio, que poderão s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 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endo aparecer..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Mini-Mapa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ímbolos</w:t>
      </w:r>
      <w:r>
        <w:rPr/>
        <w:t xml:space="preserve"> apenas  e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7">
            <wp:simplePos x="0" y="0"/>
            <wp:positionH relativeFrom="page">
              <wp:posOffset>812165</wp:posOffset>
            </wp:positionH>
            <wp:positionV relativeFrom="paragraph">
              <wp:posOffset>57785</wp:posOffset>
            </wp:positionV>
            <wp:extent cx="1714500" cy="863600"/>
            <wp:effectExtent l="0" t="0" r="0" b="0"/>
            <wp:wrapSquare wrapText="largest"/>
            <wp:docPr id="1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ntendo</w:t>
      </w:r>
    </w:p>
    <w:p>
      <w:pPr>
        <w:pStyle w:val="Normal"/>
        <w:rPr/>
      </w:pPr>
      <w:r>
        <w:rPr/>
        <w:t>. os pontos do Plano de Vôo</w:t>
      </w:r>
    </w:p>
    <w:p>
      <w:pPr>
        <w:pStyle w:val="Normal"/>
        <w:rPr/>
      </w:pPr>
      <w:r>
        <w:rPr/>
        <w:t>. as Estações designadas</w:t>
      </w:r>
    </w:p>
    <w:p>
      <w:pPr>
        <w:pStyle w:val="Normal"/>
        <w:rPr/>
      </w:pPr>
      <w:r>
        <w:rPr/>
        <w:t>. os Fixos de Marcação-Ra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ora desejamos Pontos Graficados com símbolos e identificadores.</w:t>
      </w:r>
    </w:p>
    <w:p>
      <w:pPr>
        <w:pStyle w:val="Normal"/>
        <w:rPr/>
      </w:pPr>
      <w:r>
        <w:rPr/>
        <w:t>Também queremos retirar do Mapa as Estações designadas, incluindo por</w:t>
      </w:r>
    </w:p>
    <w:p>
      <w:pPr>
        <w:pStyle w:val="Normal"/>
        <w:rPr/>
      </w:pPr>
      <w:r>
        <w:rPr/>
        <w:t>outro lado uma BUSCA AUTOMÁTICA de Locais de Apoio dentro dos limites</w:t>
      </w:r>
    </w:p>
    <w:p>
      <w:pPr>
        <w:pStyle w:val="Normal"/>
        <w:rPr/>
      </w:pPr>
      <w:r>
        <w:rPr/>
        <w:t>do Mini-Map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518410</wp:posOffset>
                </wp:positionH>
                <wp:positionV relativeFrom="paragraph">
                  <wp:posOffset>120015</wp:posOffset>
                </wp:positionV>
                <wp:extent cx="631825" cy="451485"/>
                <wp:effectExtent l="6350" t="6350" r="12700" b="1333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89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9.45pt;width:49.7pt;height:35.45pt" coordorigin="3966,189" coordsize="994,709">
                <v:line id="shape_0" from="4108,331" to="4676,89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966;top:189;width:994;height:709">
                  <v:line id="shape_0" from="4250,331" to="4818,89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3966;top:189;width:994;height:709">
                    <v:line id="shape_0" from="4392,331" to="4960,89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3966;top:18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870960</wp:posOffset>
                </wp:positionH>
                <wp:positionV relativeFrom="paragraph">
                  <wp:posOffset>120015</wp:posOffset>
                </wp:positionV>
                <wp:extent cx="631825" cy="451485"/>
                <wp:effectExtent l="6350" t="6350" r="12700" b="1333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0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8pt;margin-top:9.45pt;width:49.7pt;height:35.45pt" coordorigin="6096,189" coordsize="994,709">
                <v:line id="shape_0" from="6238,331" to="6806,89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096;top:189;width:994;height:709">
                  <v:line id="shape_0" from="6380,331" to="6948,899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6096;top:189;width:994;height:709">
                    <v:line id="shape_0" from="6522,331" to="7090,899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6096;top:189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tanto, faremos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mais opções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 SI          ESTAC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final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8">
            <wp:simplePos x="0" y="0"/>
            <wp:positionH relativeFrom="page">
              <wp:posOffset>812165</wp:posOffset>
            </wp:positionH>
            <wp:positionV relativeFrom="paragraph">
              <wp:posOffset>19050</wp:posOffset>
            </wp:positionV>
            <wp:extent cx="1714500" cy="863600"/>
            <wp:effectExtent l="0" t="0" r="0" b="0"/>
            <wp:wrapSquare wrapText="largest"/>
            <wp:docPr id="1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9">
            <wp:simplePos x="0" y="0"/>
            <wp:positionH relativeFrom="page">
              <wp:posOffset>5410835</wp:posOffset>
            </wp:positionH>
            <wp:positionV relativeFrom="paragraph">
              <wp:posOffset>19050</wp:posOffset>
            </wp:positionV>
            <wp:extent cx="1714500" cy="863600"/>
            <wp:effectExtent l="0" t="0" r="0" b="0"/>
            <wp:wrapSquare wrapText="largest"/>
            <wp:docPr id="1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onde respondemos  “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”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pesquisar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ntro dos Limites do Mini 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. Mais algum tempo de processamento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azemos sobre esse Mini-Mapa uma ESCALA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apa com a Opção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0">
            <wp:simplePos x="0" y="0"/>
            <wp:positionH relativeFrom="page">
              <wp:posOffset>812165</wp:posOffset>
            </wp:positionH>
            <wp:positionV relativeFrom="paragraph">
              <wp:posOffset>59690</wp:posOffset>
            </wp:positionV>
            <wp:extent cx="1714500" cy="863600"/>
            <wp:effectExtent l="0" t="0" r="0" b="0"/>
            <wp:wrapSquare wrapText="largest"/>
            <wp:docPr id="1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1">
            <wp:simplePos x="0" y="0"/>
            <wp:positionH relativeFrom="page">
              <wp:posOffset>5501005</wp:posOffset>
            </wp:positionH>
            <wp:positionV relativeFrom="paragraph">
              <wp:posOffset>59690</wp:posOffset>
            </wp:positionV>
            <wp:extent cx="1714500" cy="863600"/>
            <wp:effectExtent l="0" t="0" r="0" b="0"/>
            <wp:wrapSquare wrapText="largest"/>
            <wp:docPr id="1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CA .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 acionarmos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2740</wp:posOffset>
                </wp:positionH>
                <wp:positionV relativeFrom="paragraph">
                  <wp:posOffset>1905</wp:posOffset>
                </wp:positionV>
                <wp:extent cx="631825" cy="451485"/>
                <wp:effectExtent l="6350" t="6350" r="13335" b="1270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1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0.15pt;width:49.65pt;height:35.45pt" coordorigin="524,3" coordsize="993,709">
                <v:line id="shape_0" from="666,145" to="1234,7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24;top:3;width:993;height:709">
                  <v:line id="shape_0" from="808,145" to="1376,713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24;top:3;width:993;height:709">
                    <v:line id="shape_0" from="950,145" to="1518,713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24;top:3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segu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remos superpor as du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calas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lui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ini-Map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fazermos de outra forma, devemos seguir a seqüência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apaga  o Mapa Atu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mostra o Map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azi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abandona o Mapa vazi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PL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recria o Mapa com os Pontos do Plano de Vôo apen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ARC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cria o Mapa adicionando os Fixos de Marcação-Radi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OCAL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+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NTER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cria o Mapa adicionando os Locais de Apoio dentro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s limites do Mini-Mapa, encontrados automaticament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2">
            <wp:simplePos x="0" y="0"/>
            <wp:positionH relativeFrom="page">
              <wp:posOffset>812165</wp:posOffset>
            </wp:positionH>
            <wp:positionV relativeFrom="paragraph">
              <wp:posOffset>14605</wp:posOffset>
            </wp:positionV>
            <wp:extent cx="1714500" cy="863600"/>
            <wp:effectExtent l="0" t="0" r="0" b="0"/>
            <wp:wrapSquare wrapText="largest"/>
            <wp:docPr id="1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3">
            <wp:simplePos x="0" y="0"/>
            <wp:positionH relativeFrom="page">
              <wp:posOffset>2795905</wp:posOffset>
            </wp:positionH>
            <wp:positionV relativeFrom="paragraph">
              <wp:posOffset>14605</wp:posOffset>
            </wp:positionV>
            <wp:extent cx="1714500" cy="863600"/>
            <wp:effectExtent l="0" t="0" r="0" b="0"/>
            <wp:wrapSquare wrapText="largest"/>
            <wp:docPr id="1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4">
            <wp:simplePos x="0" y="0"/>
            <wp:positionH relativeFrom="page">
              <wp:posOffset>4779645</wp:posOffset>
            </wp:positionH>
            <wp:positionV relativeFrom="paragraph">
              <wp:posOffset>14605</wp:posOffset>
            </wp:positionV>
            <wp:extent cx="1714500" cy="863600"/>
            <wp:effectExtent l="0" t="0" r="0" b="0"/>
            <wp:wrapSquare wrapText="largest"/>
            <wp:docPr id="1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...obtendo-se uma 1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odificamos os limi-  Aceitamos a Busca Automát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rsão do Mini-Mapa.  tes do Mini-Mapa com  ca de Locais dentro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s dados acima e      limites do Mini-Mapa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5">
            <wp:simplePos x="0" y="0"/>
            <wp:positionH relativeFrom="page">
              <wp:posOffset>812165</wp:posOffset>
            </wp:positionH>
            <wp:positionV relativeFrom="paragraph">
              <wp:posOffset>41275</wp:posOffset>
            </wp:positionV>
            <wp:extent cx="1714500" cy="863600"/>
            <wp:effectExtent l="0" t="0" r="0" b="0"/>
            <wp:wrapSquare wrapText="largest"/>
            <wp:docPr id="1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6">
            <wp:simplePos x="0" y="0"/>
            <wp:positionH relativeFrom="page">
              <wp:posOffset>4779645</wp:posOffset>
            </wp:positionH>
            <wp:positionV relativeFrom="paragraph">
              <wp:posOffset>41275</wp:posOffset>
            </wp:positionV>
            <wp:extent cx="1714500" cy="863600"/>
            <wp:effectExtent l="0" t="0" r="0" b="0"/>
            <wp:wrapSquare wrapText="largest"/>
            <wp:docPr id="1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temos o Mini-Mapa  à</w:t>
      </w:r>
    </w:p>
    <w:p>
      <w:pPr>
        <w:pStyle w:val="Normal"/>
        <w:rPr/>
      </w:pPr>
      <w:r>
        <w:rPr/>
        <w:t>esquerda, mas ainda</w:t>
      </w:r>
    </w:p>
    <w:p>
      <w:pPr>
        <w:pStyle w:val="Normal"/>
        <w:rPr/>
      </w:pPr>
      <w:r>
        <w:rPr/>
        <w:t>queremos aumentar o</w:t>
      </w:r>
    </w:p>
    <w:p>
      <w:pPr>
        <w:pStyle w:val="Normal"/>
        <w:rPr/>
      </w:pPr>
      <w:r>
        <w:rPr/>
        <w:t>limite da Latitude</w:t>
      </w:r>
    </w:p>
    <w:p>
      <w:pPr>
        <w:pStyle w:val="Normal"/>
        <w:rPr/>
      </w:pPr>
      <w:r>
        <w:rPr/>
        <w:t>Superior em +10% ...</w:t>
      </w:r>
    </w:p>
    <w:p>
      <w:pPr>
        <w:pStyle w:val="Normal"/>
        <w:rPr/>
      </w:pPr>
      <w:r>
        <w:rPr/>
        <w:t xml:space="preserve">    </w:t>
      </w:r>
      <w:r>
        <w:rPr/>
        <w:t>Ainda não aparece                           Agora já aparece  o Local</w:t>
      </w:r>
    </w:p>
    <w:p>
      <w:pPr>
        <w:pStyle w:val="Normal"/>
        <w:rPr/>
      </w:pPr>
      <w:r>
        <w:rPr/>
        <w:t xml:space="preserve">    </w:t>
      </w:r>
      <w:r>
        <w:rPr/>
        <w:t>o Local  BRAS .                             BRAS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7">
            <wp:simplePos x="0" y="0"/>
            <wp:positionH relativeFrom="page">
              <wp:posOffset>812165</wp:posOffset>
            </wp:positionH>
            <wp:positionV relativeFrom="paragraph">
              <wp:posOffset>187325</wp:posOffset>
            </wp:positionV>
            <wp:extent cx="1714500" cy="863600"/>
            <wp:effectExtent l="0" t="0" r="0" b="0"/>
            <wp:wrapSquare wrapText="largest"/>
            <wp:docPr id="1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</w:t>
      </w:r>
      <w:r>
        <w:rPr/>
        <w:t>e final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54330</wp:posOffset>
                </wp:positionH>
                <wp:positionV relativeFrom="paragraph">
                  <wp:posOffset>15875</wp:posOffset>
                </wp:positionV>
                <wp:extent cx="541655" cy="451485"/>
                <wp:effectExtent l="6350" t="6350" r="5080" b="1270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pt;margin-top:1.25pt;width:42.6pt;height:35.45pt" coordorigin="558,25" coordsize="852,709">
                <v:line id="shape_0" from="842,167" to="1410,7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58;top:25;width:709;height:709">
                  <v:line id="shape_0" from="700,167" to="1268,73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558;top:25;width:709;height:709">
                    <v:line id="shape_0" from="700,167" to="1268,735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558;top:25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A</w:t>
      </w:r>
      <w:r>
        <w:rPr/>
        <w:t xml:space="preserve">   adiciona as escalas no   </w:t>
      </w:r>
    </w:p>
    <w:p>
      <w:pPr>
        <w:pStyle w:val="Normal"/>
        <w:rPr/>
      </w:pPr>
      <w:r>
        <w:rPr/>
        <w:t xml:space="preserve">                </w:t>
      </w:r>
      <w:r>
        <w:rPr/>
        <w:t>envoltório do Mini-Mapa 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98">
            <wp:simplePos x="0" y="0"/>
            <wp:positionH relativeFrom="page">
              <wp:posOffset>812165</wp:posOffset>
            </wp:positionH>
            <wp:positionV relativeFrom="paragraph">
              <wp:posOffset>163830</wp:posOffset>
            </wp:positionV>
            <wp:extent cx="1714500" cy="863600"/>
            <wp:effectExtent l="0" t="0" r="0" b="0"/>
            <wp:wrapSquare wrapText="largest"/>
            <wp:docPr id="1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Para retirarmos apenas a Escala de Envoltório, basta acionar </w:t>
      </w:r>
    </w:p>
    <w:p>
      <w:pPr>
        <w:pStyle w:val="Normal"/>
        <w:rPr/>
      </w:pPr>
      <w:r>
        <w:rPr/>
        <w:t xml:space="preserve">.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PL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por exemplo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responder (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 à pesquisa dentro do Mini-Map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 finalmente aguardar a visualização automática .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99">
            <wp:simplePos x="0" y="0"/>
            <wp:positionH relativeFrom="page">
              <wp:posOffset>812165</wp:posOffset>
            </wp:positionH>
            <wp:positionV relativeFrom="paragraph">
              <wp:posOffset>133985</wp:posOffset>
            </wp:positionV>
            <wp:extent cx="1714500" cy="863600"/>
            <wp:effectExtent l="0" t="0" r="0" b="0"/>
            <wp:wrapSquare wrapText="largest"/>
            <wp:docPr id="1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0">
            <wp:simplePos x="0" y="0"/>
            <wp:positionH relativeFrom="page">
              <wp:posOffset>5681345</wp:posOffset>
            </wp:positionH>
            <wp:positionV relativeFrom="paragraph">
              <wp:posOffset>133985</wp:posOffset>
            </wp:positionV>
            <wp:extent cx="1714500" cy="863600"/>
            <wp:effectExtent l="0" t="0" r="0" b="0"/>
            <wp:wrapSquare wrapText="largest"/>
            <wp:docPr id="1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Conforme orientações do Item (14)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N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 uma RETA unindo  as Posiçõe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o CURSOR e também 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1">
            <wp:simplePos x="0" y="0"/>
            <wp:positionH relativeFrom="page">
              <wp:posOffset>812165</wp:posOffset>
            </wp:positionH>
            <wp:positionV relativeFrom="paragraph">
              <wp:posOffset>165735</wp:posOffset>
            </wp:positionV>
            <wp:extent cx="1714500" cy="863600"/>
            <wp:effectExtent l="0" t="0" r="0" b="0"/>
            <wp:wrapSquare wrapText="largest"/>
            <wp:docPr id="1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2">
            <wp:simplePos x="0" y="0"/>
            <wp:positionH relativeFrom="page">
              <wp:posOffset>5230495</wp:posOffset>
            </wp:positionH>
            <wp:positionV relativeFrom="paragraph">
              <wp:posOffset>165735</wp:posOffset>
            </wp:positionV>
            <wp:extent cx="1714500" cy="863600"/>
            <wp:effectExtent l="0" t="0" r="0" b="0"/>
            <wp:wrapSquare wrapText="largest"/>
            <wp:docPr id="2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..e apó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tendo-se o RELATÓRIO  à direit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bandona ess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relatório</w:t>
      </w:r>
      <w:r>
        <w:rPr/>
        <w:t xml:space="preserve"> e mostra o par de coordenadas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3">
            <wp:simplePos x="0" y="0"/>
            <wp:positionH relativeFrom="page">
              <wp:posOffset>5230495</wp:posOffset>
            </wp:positionH>
            <wp:positionV relativeFrom="paragraph">
              <wp:posOffset>232410</wp:posOffset>
            </wp:positionV>
            <wp:extent cx="1714500" cy="863600"/>
            <wp:effectExtent l="0" t="0" r="0" b="0"/>
            <wp:wrapSquare wrapText="largest"/>
            <wp:docPr id="2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já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transform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as agora na Pilha de Cálcul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w:drawing>
          <wp:anchor behindDoc="0" distT="0" distB="0" distL="114300" distR="114300" simplePos="0" locked="0" layoutInCell="0" allowOverlap="1" relativeHeight="104">
            <wp:simplePos x="0" y="0"/>
            <wp:positionH relativeFrom="page">
              <wp:posOffset>812165</wp:posOffset>
            </wp:positionH>
            <wp:positionV relativeFrom="paragraph">
              <wp:posOffset>49530</wp:posOffset>
            </wp:positionV>
            <wp:extent cx="1714500" cy="863600"/>
            <wp:effectExtent l="0" t="0" r="0" b="0"/>
            <wp:wrapSquare wrapText="largest"/>
            <wp:docPr id="2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234440</wp:posOffset>
                </wp:positionH>
                <wp:positionV relativeFrom="paragraph">
                  <wp:posOffset>19685</wp:posOffset>
                </wp:positionV>
                <wp:extent cx="631825" cy="451485"/>
                <wp:effectExtent l="6350" t="6350" r="12700" b="1270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00" cy="451440"/>
                          <a:chOff x="0" y="0"/>
                          <a:chExt cx="631800" cy="451440"/>
                        </a:xfrm>
                      </wpg:grpSpPr>
                      <wps:wsp>
                        <wps:cNvSpPr/>
                        <wps:spPr>
                          <a:xfrm flipH="1">
                            <a:off x="9000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800" cy="45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80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36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9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1.55pt;width:49.7pt;height:35.5pt" coordorigin="1944,31" coordsize="994,710">
                <v:line id="shape_0" from="2086,173" to="2654,74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44;top:31;width:994;height:710">
                  <v:line id="shape_0" from="2228,173" to="2796,741" stroked="t" o:allowincell="f" style="position:absolute;flip:x">
                    <v:stroke color="black" weight="25560" joinstyle="round" endcap="flat"/>
                    <v:fill o:detectmouseclick="t" on="false"/>
                    <w10:wrap type="none"/>
                  </v:line>
                  <v:group id="shape_0" style="position:absolute;left:1944;top:31;width:994;height:710">
                    <v:line id="shape_0" from="2370,173" to="2938,74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1944;top:31;width:568;height:568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À direita,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MAP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stra novamente 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esmo Mini-Map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com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ursor gráf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ordena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cimais</w:t>
      </w:r>
      <w:r>
        <w:rPr/>
        <w:t xml:space="preserve"> do ponto marcado 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5">
            <wp:simplePos x="0" y="0"/>
            <wp:positionH relativeFrom="page">
              <wp:posOffset>812165</wp:posOffset>
            </wp:positionH>
            <wp:positionV relativeFrom="paragraph">
              <wp:posOffset>8255</wp:posOffset>
            </wp:positionV>
            <wp:extent cx="1714500" cy="863600"/>
            <wp:effectExtent l="0" t="0" r="0" b="0"/>
            <wp:wrapSquare wrapText="largest"/>
            <wp:docPr id="2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 mais uma vez o mesmo Mini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 ago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 o curs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apena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</w:t>
      </w:r>
    </w:p>
    <w:sectPr>
      <w:headerReference w:type="default" r:id="rId106"/>
      <w:footerReference w:type="default" r:id="rId107"/>
      <w:type w:val="nextPage"/>
      <w:pgSz w:w="12240" w:h="15840"/>
      <w:pgMar w:left="720" w:right="720" w:gutter="0" w:header="720" w:top="1440" w:footer="720" w:bottom="1440"/>
      <w:pgNumType w:start="13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INI-MAPAS E MENU GRÁF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</w:t>
    </w:r>
    <w:r>
      <w:rPr/>
      <w:t>SISTEMA NAV-P8S4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6.emf"/><Relationship Id="rId29" Type="http://schemas.openxmlformats.org/officeDocument/2006/relationships/image" Target="media/image27.emf"/><Relationship Id="rId30" Type="http://schemas.openxmlformats.org/officeDocument/2006/relationships/image" Target="media/image28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image" Target="media/image32.emf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0.emf"/><Relationship Id="rId39" Type="http://schemas.openxmlformats.org/officeDocument/2006/relationships/image" Target="media/image34.emf"/><Relationship Id="rId40" Type="http://schemas.openxmlformats.org/officeDocument/2006/relationships/image" Target="media/image30.emf"/><Relationship Id="rId41" Type="http://schemas.openxmlformats.org/officeDocument/2006/relationships/image" Target="media/image35.emf"/><Relationship Id="rId42" Type="http://schemas.openxmlformats.org/officeDocument/2006/relationships/image" Target="media/image36.emf"/><Relationship Id="rId43" Type="http://schemas.openxmlformats.org/officeDocument/2006/relationships/image" Target="media/image37.emf"/><Relationship Id="rId44" Type="http://schemas.openxmlformats.org/officeDocument/2006/relationships/image" Target="media/image38.emf"/><Relationship Id="rId45" Type="http://schemas.openxmlformats.org/officeDocument/2006/relationships/image" Target="media/image38.emf"/><Relationship Id="rId46" Type="http://schemas.openxmlformats.org/officeDocument/2006/relationships/image" Target="media/image37.emf"/><Relationship Id="rId47" Type="http://schemas.openxmlformats.org/officeDocument/2006/relationships/image" Target="media/image39.emf"/><Relationship Id="rId48" Type="http://schemas.openxmlformats.org/officeDocument/2006/relationships/image" Target="media/image38.emf"/><Relationship Id="rId49" Type="http://schemas.openxmlformats.org/officeDocument/2006/relationships/image" Target="media/image38.emf"/><Relationship Id="rId50" Type="http://schemas.openxmlformats.org/officeDocument/2006/relationships/image" Target="media/image40.emf"/><Relationship Id="rId51" Type="http://schemas.openxmlformats.org/officeDocument/2006/relationships/image" Target="media/image41.emf"/><Relationship Id="rId52" Type="http://schemas.openxmlformats.org/officeDocument/2006/relationships/image" Target="media/image42.emf"/><Relationship Id="rId53" Type="http://schemas.openxmlformats.org/officeDocument/2006/relationships/image" Target="media/image43.emf"/><Relationship Id="rId54" Type="http://schemas.openxmlformats.org/officeDocument/2006/relationships/image" Target="media/image43.emf"/><Relationship Id="rId55" Type="http://schemas.openxmlformats.org/officeDocument/2006/relationships/image" Target="media/image44.emf"/><Relationship Id="rId56" Type="http://schemas.openxmlformats.org/officeDocument/2006/relationships/image" Target="media/image45.emf"/><Relationship Id="rId57" Type="http://schemas.openxmlformats.org/officeDocument/2006/relationships/image" Target="media/image46.emf"/><Relationship Id="rId58" Type="http://schemas.openxmlformats.org/officeDocument/2006/relationships/image" Target="media/image47.emf"/><Relationship Id="rId59" Type="http://schemas.openxmlformats.org/officeDocument/2006/relationships/image" Target="media/image48.emf"/><Relationship Id="rId60" Type="http://schemas.openxmlformats.org/officeDocument/2006/relationships/image" Target="media/image49.emf"/><Relationship Id="rId61" Type="http://schemas.openxmlformats.org/officeDocument/2006/relationships/image" Target="media/image50.emf"/><Relationship Id="rId62" Type="http://schemas.openxmlformats.org/officeDocument/2006/relationships/image" Target="media/image37.emf"/><Relationship Id="rId63" Type="http://schemas.openxmlformats.org/officeDocument/2006/relationships/image" Target="media/image50.emf"/><Relationship Id="rId64" Type="http://schemas.openxmlformats.org/officeDocument/2006/relationships/image" Target="media/image51.emf"/><Relationship Id="rId65" Type="http://schemas.openxmlformats.org/officeDocument/2006/relationships/image" Target="media/image52.emf"/><Relationship Id="rId66" Type="http://schemas.openxmlformats.org/officeDocument/2006/relationships/image" Target="media/image51.emf"/><Relationship Id="rId67" Type="http://schemas.openxmlformats.org/officeDocument/2006/relationships/image" Target="media/image53.emf"/><Relationship Id="rId68" Type="http://schemas.openxmlformats.org/officeDocument/2006/relationships/image" Target="media/image54.emf"/><Relationship Id="rId69" Type="http://schemas.openxmlformats.org/officeDocument/2006/relationships/image" Target="media/image55.emf"/><Relationship Id="rId70" Type="http://schemas.openxmlformats.org/officeDocument/2006/relationships/image" Target="media/image56.emf"/><Relationship Id="rId71" Type="http://schemas.openxmlformats.org/officeDocument/2006/relationships/image" Target="media/image57.emf"/><Relationship Id="rId72" Type="http://schemas.openxmlformats.org/officeDocument/2006/relationships/image" Target="media/image52.emf"/><Relationship Id="rId73" Type="http://schemas.openxmlformats.org/officeDocument/2006/relationships/image" Target="media/image58.emf"/><Relationship Id="rId74" Type="http://schemas.openxmlformats.org/officeDocument/2006/relationships/image" Target="media/image59.emf"/><Relationship Id="rId75" Type="http://schemas.openxmlformats.org/officeDocument/2006/relationships/image" Target="media/image60.emf"/><Relationship Id="rId76" Type="http://schemas.openxmlformats.org/officeDocument/2006/relationships/image" Target="media/image61.emf"/><Relationship Id="rId77" Type="http://schemas.openxmlformats.org/officeDocument/2006/relationships/image" Target="media/image62.emf"/><Relationship Id="rId78" Type="http://schemas.openxmlformats.org/officeDocument/2006/relationships/image" Target="media/image62.emf"/><Relationship Id="rId79" Type="http://schemas.openxmlformats.org/officeDocument/2006/relationships/image" Target="media/image63.emf"/><Relationship Id="rId80" Type="http://schemas.openxmlformats.org/officeDocument/2006/relationships/image" Target="media/image64.emf"/><Relationship Id="rId81" Type="http://schemas.openxmlformats.org/officeDocument/2006/relationships/image" Target="media/image65.emf"/><Relationship Id="rId82" Type="http://schemas.openxmlformats.org/officeDocument/2006/relationships/image" Target="media/image66.emf"/><Relationship Id="rId83" Type="http://schemas.openxmlformats.org/officeDocument/2006/relationships/image" Target="media/image67.emf"/><Relationship Id="rId84" Type="http://schemas.openxmlformats.org/officeDocument/2006/relationships/image" Target="media/image68.emf"/><Relationship Id="rId85" Type="http://schemas.openxmlformats.org/officeDocument/2006/relationships/image" Target="media/image69.emf"/><Relationship Id="rId86" Type="http://schemas.openxmlformats.org/officeDocument/2006/relationships/image" Target="media/image70.emf"/><Relationship Id="rId87" Type="http://schemas.openxmlformats.org/officeDocument/2006/relationships/image" Target="media/image71.emf"/><Relationship Id="rId88" Type="http://schemas.openxmlformats.org/officeDocument/2006/relationships/image" Target="media/image72.emf"/><Relationship Id="rId89" Type="http://schemas.openxmlformats.org/officeDocument/2006/relationships/image" Target="media/image73.emf"/><Relationship Id="rId90" Type="http://schemas.openxmlformats.org/officeDocument/2006/relationships/image" Target="media/image74.emf"/><Relationship Id="rId91" Type="http://schemas.openxmlformats.org/officeDocument/2006/relationships/image" Target="media/image75.emf"/><Relationship Id="rId92" Type="http://schemas.openxmlformats.org/officeDocument/2006/relationships/image" Target="media/image76.emf"/><Relationship Id="rId93" Type="http://schemas.openxmlformats.org/officeDocument/2006/relationships/image" Target="media/image77.emf"/><Relationship Id="rId94" Type="http://schemas.openxmlformats.org/officeDocument/2006/relationships/image" Target="media/image72.emf"/><Relationship Id="rId95" Type="http://schemas.openxmlformats.org/officeDocument/2006/relationships/image" Target="media/image78.emf"/><Relationship Id="rId96" Type="http://schemas.openxmlformats.org/officeDocument/2006/relationships/image" Target="media/image79.emf"/><Relationship Id="rId97" Type="http://schemas.openxmlformats.org/officeDocument/2006/relationships/image" Target="media/image80.emf"/><Relationship Id="rId98" Type="http://schemas.openxmlformats.org/officeDocument/2006/relationships/image" Target="media/image81.emf"/><Relationship Id="rId99" Type="http://schemas.openxmlformats.org/officeDocument/2006/relationships/image" Target="media/image82.emf"/><Relationship Id="rId100" Type="http://schemas.openxmlformats.org/officeDocument/2006/relationships/image" Target="media/image83.emf"/><Relationship Id="rId101" Type="http://schemas.openxmlformats.org/officeDocument/2006/relationships/image" Target="media/image84.emf"/><Relationship Id="rId102" Type="http://schemas.openxmlformats.org/officeDocument/2006/relationships/image" Target="media/image85.emf"/><Relationship Id="rId103" Type="http://schemas.openxmlformats.org/officeDocument/2006/relationships/image" Target="media/image86.emf"/><Relationship Id="rId104" Type="http://schemas.openxmlformats.org/officeDocument/2006/relationships/image" Target="media/image87.emf"/><Relationship Id="rId105" Type="http://schemas.openxmlformats.org/officeDocument/2006/relationships/image" Target="media/image88.emf"/><Relationship Id="rId106" Type="http://schemas.openxmlformats.org/officeDocument/2006/relationships/header" Target="header1.xml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4:01:00Z</dcterms:created>
  <dc:creator>PAULO LIMA</dc:creator>
  <dc:description/>
  <dc:language>en-US</dc:language>
  <cp:lastModifiedBy>PAULO</cp:lastModifiedBy>
  <dcterms:modified xsi:type="dcterms:W3CDTF">2000-06-20T04:01:00Z</dcterms:modified>
  <cp:revision>2</cp:revision>
  <dc:subject/>
  <dc:title>CAP. MINI-MAPAS OU MENU GRAFICO</dc:title>
</cp:coreProperties>
</file>