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4 -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double"/>
        </w:rPr>
        <w:t>MODULO PLANO DE VÔO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  <w:t>INTRODUÇÃO AO MODUL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ermite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Acesso direto a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odulo de Tabela de Loc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enquan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e faz 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lano de VÔO ;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Cadastramento das Informações do Plano de VÔO quanto a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LOCAIS/FIXOS que compõem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ota Planeja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Dados que dependem da Aeronave e Condições do Momento do VÔ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Informar os Dados do Plano de VÔO passo a passo, evitando assi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gan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Completar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utomaticame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dos do Plano de VÔO, conforme algum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dições de Entrada desses Dados ;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Mostrar rapidamente em RELATÓRIO condensado os Dado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fornecid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ra o Plano de VÔO, antes ou depois de sere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ompletados autom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icame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;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Optar entre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imul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um Plano de VÔO, com os Dados fornecidos, ma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se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repará-l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ser realizado num VÔO Real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xecut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um Plano de VÔO, com os Dados fornecidos e completados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reparando-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ser realizado num VÔO Re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cesso direto ao Modulo de VÔO / Correções Automáticas de Proa 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ós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xecu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Plano de VÔO desejado ;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cesso direto ao Modulo Gráfico de Mini-Mapas, como APOIO 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VISUALIZAÇÃO do Plano de VÔO idealizado (inclusive co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eitura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ordenad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cimais, diretamente na Tela) ;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cesso direto ao Modulo DME - Sub-Modulo de Cálculos Isolados, par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verificar ou simul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lguma leitura DME de alguma Estação VOR /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ME ao longo da Rota Planejad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2.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ESCRI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. O Acesso ao Modulo de Tabela de Locais se faz segundo o que está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xposto no Capitulo 3 - Modulo de Tabela de Locai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se acesso será  útil também para situações em que se impõe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O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/ou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OD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Ponto de Nivelamento &gt;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op of Climb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; Ponto  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scida &gt;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op of Desce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) num Plano de VÔO, e as coordenadas dess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ontos deverão ser atualizadas na Tabela de Locai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. A Escolha de Locais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RTIDA  -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P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STINO  -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R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LTERNATIVA -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T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é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imples e livre para qualquer Local que esteja cadastrado  n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abela de Locai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3. A Escolha de Fixos de Rota, nu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lano IF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ou mesmo nu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lano VF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é  livre para qualquer local que esteja também cadastrado n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abela de Locais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derão existir até  7 FIXOS, incluind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O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OD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que dever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tar cadastrados respectivamente com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OC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ODD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4. Rapidamente, se poderá  verificar a ROTA CADASTRADA através  d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RF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Verificação do Plano de VÔ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5.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utomaticame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Sistem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orden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s FIXOS PLANEJADOS (inclusiv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OC e TOD), se esses Fixos tiverem sido fornecidos. Essa ordena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 dá  em Distancia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rescent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Aeródromo de PARTIDA (DEP) 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hecan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ssim a ORDEM dos Fixos entre DEP e ARR, parte da  Rot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lanejad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6.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Graficame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 poderíamos ter a Situação abaix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+------+      +----+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IXO 2</w:t>
      </w:r>
      <w:r>
        <w:rPr>
          <w:rFonts w:eastAsia="Courier New" w:cs="Courier New" w:ascii="Courier New" w:hAnsi="Courier New"/>
          <w:sz w:val="24"/>
          <w:szCs w:val="24"/>
        </w:rPr>
        <w:t>+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OCC</w:t>
      </w:r>
      <w:r>
        <w:rPr>
          <w:rFonts w:eastAsia="Courier New" w:cs="Courier New" w:ascii="Courier New" w:hAnsi="Courier New"/>
          <w:sz w:val="24"/>
          <w:szCs w:val="24"/>
        </w:rPr>
        <w:t>+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ODD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+---+     +------+ +------+      +----+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P</w:t>
      </w:r>
      <w:r>
        <w:rPr>
          <w:rFonts w:eastAsia="Courier New" w:cs="Courier New" w:ascii="Courier New" w:hAnsi="Courier New"/>
          <w:sz w:val="24"/>
          <w:szCs w:val="24"/>
        </w:rPr>
        <w:t>+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IXO 1</w:t>
      </w:r>
      <w:r>
        <w:rPr>
          <w:rFonts w:eastAsia="Courier New" w:cs="Courier New" w:ascii="Courier New" w:hAnsi="Courier New"/>
          <w:sz w:val="24"/>
          <w:szCs w:val="24"/>
        </w:rPr>
        <w:t>+----+                         +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+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+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IXO 5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+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-+    +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IXO 6</w:t>
      </w:r>
      <w:r>
        <w:rPr>
          <w:rFonts w:eastAsia="Courier New" w:cs="Courier New" w:ascii="Courier New" w:hAnsi="Courier New"/>
          <w:sz w:val="24"/>
          <w:szCs w:val="24"/>
        </w:rPr>
        <w:t>+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IXO 7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-+    +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+       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LTR</w:t>
      </w:r>
      <w:r>
        <w:rPr>
          <w:rFonts w:eastAsia="Courier New" w:cs="Courier New" w:ascii="Courier New" w:hAnsi="Courier New"/>
          <w:sz w:val="24"/>
          <w:szCs w:val="24"/>
        </w:rPr>
        <w:t>+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R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+       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+------+      +------+      +----+         +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IXO 1</w:t>
      </w:r>
      <w:r>
        <w:rPr>
          <w:rFonts w:eastAsia="Courier New" w:cs="Courier New" w:ascii="Courier New" w:hAnsi="Courier New"/>
          <w:sz w:val="24"/>
          <w:szCs w:val="24"/>
        </w:rPr>
        <w:t>+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IXO 2</w:t>
      </w:r>
      <w:r>
        <w:rPr>
          <w:rFonts w:eastAsia="Courier New" w:cs="Courier New" w:ascii="Courier New" w:hAnsi="Courier New"/>
          <w:sz w:val="24"/>
          <w:szCs w:val="24"/>
        </w:rPr>
        <w:t>+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OCC</w:t>
      </w:r>
      <w:r>
        <w:rPr>
          <w:rFonts w:eastAsia="Courier New" w:cs="Courier New" w:ascii="Courier New" w:hAnsi="Courier New"/>
          <w:sz w:val="24"/>
          <w:szCs w:val="24"/>
        </w:rPr>
        <w:t>+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IXO 4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+------+      +------+      +----+         +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+---+                         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P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ODD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+---+                         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IXO 6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+----+          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LTR</w:t>
      </w:r>
      <w:r>
        <w:rPr>
          <w:rFonts w:eastAsia="Courier New" w:cs="Courier New" w:ascii="Courier New" w:hAnsi="Courier New"/>
          <w:sz w:val="24"/>
          <w:szCs w:val="24"/>
        </w:rPr>
        <w:t>+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R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+----+          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7. A Rota Cadastrada no Plano de VÔO naturalmente não sofre influenci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Condições do momento ou de uma particular Aeronave (a menos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siderações de fixos dependentes de espaços aéreos) ;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8. Portanto, quase que independente dessa Rota,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FO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ermi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adastrar os Dados do Plano de VÔO ligados diretamente  à Aeronav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utilizada e  às Condições do momento, tais com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o fato de a Aeronave ser Jato ou Não (Jato=S ou N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Hora de Partida Prevista (HDEP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Consumo horário de Combustível (CONS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Velocidade Indicada em Nos (VI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Velocidade Aerodinâmica em Nos (VA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ireção do Vento (DV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Velocidade do Vento em Nos (VV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Temperaturas em Graus Centígrados, no  DEP  ou n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L&gt;ARR   (TEMP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Razão de Subida  e Descida em Pés por Minuto (RAZ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FL de VÔO até  Destino (ARR) ou até  Alternativa (ALTR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9. Quanto ao Item acima, os Dados serão fornecidos para as 4 FAS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o VÔO (se existirem todas elas) 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FASE DE SUBIDA (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UBI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que não existirá  se for informado CONS = zero   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L = zero , para essa fas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FASE DE VÔO DE CRUZEIRO ATE' DESTINO (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L&gt;AR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)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FASE DE DESCIDA (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SCI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que não existirá  se for informado CONS = zero   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L = zero , para essa fas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FASE DE VÔO DE CRUZEIRO ATE' ALTERNATIVA (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L&gt;ALT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0. Quanto a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alculo automáti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Ponto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OC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TOC) na fase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UBIDA, devemos ter CONS &gt; zero  e  FL &gt; zero  (maiores que zero)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Quanto a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alculo automáti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Ponto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ODD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TOD) na fase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SCIDA, devemos ter  CONS &gt; zero  e  FL &gt; zer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tas são CONDIÇÕES que devem existir para o caso de não tere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ido fornecido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ne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O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e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OD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se desejar o CALCULO AUTOMÁTIC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sses Pontos da Rot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1. É  bom então lembrar que na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OL  &gt;  FIX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LOCAL =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XXXX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lt; 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ocal poderá  se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Qualquer Local da Tabela de Locai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TOCC - simbolizando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O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já  cadastrado na Tabela de Loca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m Latitude e Longitude desejad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TODD - simbolizando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OD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já  cadastrado na Tabela de Loca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 Latitude e Longitude desejadas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ZZZZ - que signific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sistênc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se fornecer Fixos, ou ent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IM dos Fixos Informado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2.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IMU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-  Simula Plano , permite um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hecage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evi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odos os dados de Rota, Aeronave e Condições do Momento fornecid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o Sistema,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reparar TODAS as Condições necessárias para  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VÔO Real (o que demanda mais tempo de processamento)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inda assim, essa Opção já  permite 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alculo automáti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O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OD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se necessários, alem de outros Cálculos que visa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mpleta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s Dados fornecidos ao Sistem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3. Alem de todos os Cálculos automáticos acionados pel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IMU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XE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repara TODAS as Condições para que o VÔO Real tenh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nicio a qualquer instante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ós ess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XE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er sido acionada, o Sistema fica então  à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pera de que o VÔO Real correspondente ao VÔO recém - planeja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eja iniciado a qualquer instante. Em outras palavras, a Op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XE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az a ligação entre 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lano de VÔ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ódulos de </w:t>
      </w:r>
      <w:r>
        <w:rPr>
          <w:rFonts w:eastAsia="Courier New" w:cs="Courier New" w:ascii="Courier New" w:hAnsi="Courier New"/>
          <w:sz w:val="24"/>
          <w:szCs w:val="24"/>
        </w:rPr>
        <w:t>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rreções Automáticas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ando total subsidio de Informações ao Piloto em Comando    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eronave para que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O Plano idealizado inicialmente seja seguido através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RREÇÕES que se fizerem necessári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Se tenha TOTAL DOMÍNIO GRÁFICO (através de Múltiplos Recurs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Mini-Mapas) e contando também com RELATÓRIOS completos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que informarão as CONDIÇÕE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assad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,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tu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evist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ra o VÔO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Se tenha auxilio imediato no caso de algum tipo de EMERGÊNCI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m VÔ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*** E' importante lembrar sempre de acionar a Opção EXEC  antes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a Opção VÔO  e antes ainda disso, deve-se acionar 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IC após pedirmos NAV ou o retorno a el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4. 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OST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resenta em forma de RELATÓRIO os Dados inform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ntes ou depois do Sub-Modulo de Cálculos Automáticos ter completa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lguns desses Dado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sso e' feito para cada uma das 4 Fases do VÔ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SUBI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FL&gt;AR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ESCI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FL&gt;ALT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5. Os CÁLCULOS AUTOMÁTICOS realizados pelo Plano de VÔO e as Condi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mpostas ao Sistema sob as quais eles se realizam são as seguinte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ÁLCULOS AUTOMÁTIC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ONDIÇÕES EM QUE SE EFETIVA ESS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ALCUL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u w:val="single"/>
        </w:rPr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. de Ponto TOCC (TOC)              . se TOCC não foi fornecido com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um dos Fixos do Plano de VÔ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se na SUBIDA  CONS &gt; zero 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L &gt; zer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b. de Ponto TODD (TOD)              . se TODD não foi fornecido com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um dos Fixos do Plano de VÔ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se na DESCIDA  CONS &gt; zero 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FL &gt; zero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. Razão de Subida                  . se TOCC foi fornecido como u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os Fixos do Plano de VÔ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 valor da Razão de Subida vai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pender do TOCC fornecid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. Razão de Descida                 . se TODD foi fornecido como u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os Fixos do Plano de VÔ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 valor da Razão de Descida vai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pender do TODD fornecid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. Temperatura no FL&gt;ARR            . se TFL = 999    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(TFL em Graus Centígrados)       . se Temp.DEP &lt; 999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. Temperatura no DEP               . se TDEP = 999   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(TDEP em Graus Centígrados)      . se TFL  &lt; 999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g. Temperatura no ARR               . SEMPRE calcul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(Temp-ARR em Graus Centígrados)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h. Temperatura no FL&gt;ALTR           . SEMPRE calcul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(TFL-ALTR em Graus Centígrados)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. Razão de Subida                  . se há   SUBIDA, isto e'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S &gt; zero e FL &gt; zer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se informado RAZ-SU = zer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ão se fará  com qu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RAZ-SU = 500 pés/minu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j. Razão de Descida                 . se há  DESCIDA, isto é 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S &gt; zero e FL &gt; zer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se informado RAZ-DC = zer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ão se fará  com qu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RAZ-DC = 500 pés/minu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3.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ODO DE ACIONAMENT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  <w:t>PLA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Pagina 01   do Menu Principal acionado pela Tecl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A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4.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ENU DO MODULO PLANO DE VÔ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m 2 pagina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OCAI ESCOL INFO SIMU EXEC MOS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RELAT VÔO   MAPA DME   ?   FIM</w:t>
      </w:r>
      <w:r>
        <w:rPr>
          <w:rFonts w:eastAsia="Courier New" w:cs="Courier New" w:ascii="Courier New" w:hAnsi="Courier New"/>
          <w:sz w:val="24"/>
          <w:szCs w:val="24"/>
        </w:rPr>
        <w:t xml:space="preserve">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lano de VÔO: Opções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ela de Entrada no Modulo Plano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VÔO ,  ao ser acionada essa Opção.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OCAI ESCOL INFO SIMU EXEC MOST</w:t>
      </w:r>
      <w:r>
        <w:rPr>
          <w:rFonts w:eastAsia="Courier New" w:cs="Courier New" w:ascii="Courier New" w:hAnsi="Courier New"/>
          <w:sz w:val="24"/>
          <w:szCs w:val="24"/>
        </w:rPr>
        <w:t xml:space="preserve">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16710</wp:posOffset>
                </wp:positionH>
                <wp:positionV relativeFrom="paragraph">
                  <wp:posOffset>-6985</wp:posOffset>
                </wp:positionV>
                <wp:extent cx="451485" cy="45148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5144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3pt;margin-top:-0.55pt;width:35.5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706880</wp:posOffset>
                </wp:positionH>
                <wp:positionV relativeFrom="paragraph">
                  <wp:posOffset>83185</wp:posOffset>
                </wp:positionV>
                <wp:extent cx="635" cy="27114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6.55pt" to="134.4pt,27.8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6880</wp:posOffset>
                </wp:positionH>
                <wp:positionV relativeFrom="paragraph">
                  <wp:posOffset>83185</wp:posOffset>
                </wp:positionV>
                <wp:extent cx="180975" cy="635"/>
                <wp:effectExtent l="12700" t="12700" r="1270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6.55pt" to="148.6pt,6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887220</wp:posOffset>
                </wp:positionH>
                <wp:positionV relativeFrom="paragraph">
                  <wp:posOffset>83185</wp:posOffset>
                </wp:positionV>
                <wp:extent cx="90805" cy="6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6.55pt" to="155.7pt,6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juda (Teclas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)  fornecerá  para as 2 paginas desse Menu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OCAIS&gt;Mod.Tab.Locais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COLHE Locais</w:t>
      </w:r>
      <w:r>
        <w:rPr>
          <w:rFonts w:eastAsia="Courier New" w:cs="Courier New" w:ascii="Courier New" w:hAnsi="Courier New"/>
          <w:sz w:val="24"/>
          <w:szCs w:val="24"/>
        </w:rPr>
        <w:t xml:space="preserve"> Plano            ¦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NFORMA Dados Plano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IMULA Plano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¦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XECUTA Plano Definit.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X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OSTRA Dados Plano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¦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LOCAI ESCOL INFO SIMU EXEC MOST </w:t>
      </w:r>
      <w:r>
        <w:rPr>
          <w:rFonts w:eastAsia="Courier New" w:cs="Courier New" w:ascii="Courier New" w:hAnsi="Courier New"/>
          <w:sz w:val="24"/>
          <w:szCs w:val="24"/>
        </w:rPr>
        <w:t>¦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JUDA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RELATORIO Plano Atual           ¦         ¦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VOO &gt;Corr.Autom.Em Voo          ¦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MAPA&gt;Mod.Mini-Mapas             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DME &gt;Calc.Isolado               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?                              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FIM &gt;Retorna Menu               ¦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 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 Greek" w:cs="Courier New Greek" w:ascii="Courier New Greek" w:hAnsi="Courier New Greek"/>
          <w:sz w:val="24"/>
          <w:szCs w:val="24"/>
        </w:rPr>
        <w:t xml:space="preserve"> </w:t>
      </w:r>
      <w:r>
        <w:rPr>
          <w:rFonts w:eastAsia="Courier New Greek" w:cs="Courier New Greek" w:ascii="Courier New Greek" w:hAnsi="Courier New Greek"/>
          <w:sz w:val="24"/>
          <w:szCs w:val="24"/>
        </w:rPr>
        <w:t>¦RELAT VΓO  MAPA DME   ?   FIM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5.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 xml:space="preserve">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  <w:t>LOC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ermite acesso direto via Modulo Plano de VÔO ao Modulo Tabela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ocais (ver Capitulo 03 )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Tab.LOCAIS&gt;Manutencao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 retorno pela Opção  FIM  acionad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o Modulo de Tabela de Locais,  faz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voltar ao Menu de Entrada do Modul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lano de VÔ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 ¦  A opcao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IM  </w:t>
      </w:r>
      <w:r>
        <w:rPr>
          <w:rFonts w:eastAsia="Courier New" w:cs="Courier New" w:ascii="Courier New" w:hAnsi="Courier New"/>
          <w:sz w:val="24"/>
          <w:szCs w:val="24"/>
        </w:rPr>
        <w:t>esta na segunda pagin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 ¦  do Menu ao lado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INSE ELIM ALTE LISNO LISDA  ?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6.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 xml:space="preserve">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  <w:t>ESCO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Escolhe Locais&gt;Plano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ela de Entrada ao ser acionada ess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pção.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  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X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  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DEP  FIXOS ARR  ALTR VERF   ?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FIM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..e Ajuda com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ornecerá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-+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DEP &gt;Local Partida              ¦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FIXOS&gt;Sid/Rota/IAL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ARR &gt;Local Chegada              ¦  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ALTR&gt;Local Alternativa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X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VERF&gt;Verifica Plano             ¦  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?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DEP  FIXOS ARR  ALTR VERF   ?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JUDA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FIM &gt;Retorna Menu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FIM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as Opções</w:t>
      </w:r>
    </w:p>
    <w:p>
      <w:pPr>
        <w:pStyle w:val="Normal"/>
        <w:ind w:left="720" w:right="720" w:hanging="0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P   FIXOS   ARR   ALT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sempre aparecerá  a Tel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Pesq.Tab.Locais: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que indica que o Nome do Local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ornecido como Escolha para    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lano de VÔO (formação de Rotas)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erá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busc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u pesquisado  n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abela de Locai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L=XXXX&lt;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DEP  FIXOS ARR  ALTR VERF   ?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6.1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P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Pesq.Tab.Locais: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nde se pede o Nome do LOCAL que será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ici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VÔO, isto é , que será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ocal de parti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"ZZZZ" desiste da escolha de Local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Partida, não alterando o  Local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L=XXXX&lt;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Partida previamente cadastrad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DEP  FIXOS ARR  ALTR VERF   ?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"XXXX"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 ¦  Se esse Local existir, entao retorna-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e ao Menu do Sub-Modulo de Escolh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Locais para o Plano de VÔO  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juntamente com a Pilha de Cálculo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DEP  FIXOS ARR  ALTR VERF   ?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 o Sistema fica então  à espera de outros Locais para se tornarem outr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ontos da Rota que está  sendo cadastrada, ou se...</w:t>
      </w:r>
      <w:r>
        <w:rPr>
          <w:rFonts w:eastAsia="Courier New" w:cs="Courier New" w:ascii="Courier New" w:hAnsi="Courier New"/>
          <w:sz w:val="24"/>
          <w:szCs w:val="24"/>
        </w:rPr>
        <w:t xml:space="preserve">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X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     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     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IM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     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-¦  finalizaremos a "montagem" da Rota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FIM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VÔ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planej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6.2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X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Pesq.Tab.Locais: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nde se pede o Nome do Local (qu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ve estar na Tabela de Locais) par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e tornar o primeiro Fixo de Posiçã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lanejado. Poderá  ser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 Fixo de Procedimento S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LOCAL=XXXX&lt;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 Fixo em Rota (conforme Cartas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Radionavegação ou vertical  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DEP  FIXOS ARR  ALTR VERF   ?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localidades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 Fixo de entrada ou saída de T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"XXXX"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Pesq.Tab.Locais:                ¦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 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 ¦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LOCAL=XXXX&lt;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etorna-se  à Tela anterior, se  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ultima pesquisa de Nome de Local nã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DEP  FIXOS ARR  ALTR VERF  ?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rovocou nenhum erro de busca  n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abela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essa Tela, espera-se o fornecimento de um segundo Fixo Planejado (s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houver)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sa repetição de Telas atinge até  7 vezes, se também forem informad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TOCC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ODD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 maneira que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Um Nome de LOCAL pode ser  </w:t>
      </w:r>
      <w:r>
        <w:rPr>
          <w:rFonts w:eastAsia="Courier New" w:cs="Courier New" w:ascii="Courier New" w:hAnsi="Courier New"/>
          <w:sz w:val="24"/>
          <w:szCs w:val="24"/>
        </w:rPr>
        <w:t>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 qualquer local da Tabela de Locai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OC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Top of Climb ou TOC  e deverá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estar cadastrado na Tabela de Locai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ODD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Top of Descent ou TOD e deverá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estar cadastrado na Tabela de Locais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ZZZZ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para encerrar a informação 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Fixos Planejados, ou então para desisti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de informar Fixos. Nesse caso, volta-s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ao Menu do Sub-Modulo Escolhe Locai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mais Pilha </w:t>
      </w:r>
      <w:r>
        <w:rPr>
          <w:rFonts w:eastAsia="Courier New" w:cs="Courier New" w:ascii="Courier New" w:hAnsi="Courier New"/>
          <w:sz w:val="24"/>
          <w:szCs w:val="24"/>
        </w:rPr>
        <w:t>d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 Cálculo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-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DEP  FIXOS ARR  ALTR VERF  ?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6.3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ARR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esq.Tab.Locais: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nde se pede o Nome do Local qu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erá  o Destino Final do VÔO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sta Opção é  semelhante  à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P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=XXXX&lt;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P  FIXOS ARR  ALTR VERF  ?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6.4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T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esq.Tab.Locais: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nde se pede o Nome do Local qu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erá  a Alternativa Planejada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sta Opção é  semelhante  à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P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=XXXX&lt;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P  FIXOS ARR  ALTR VERF  ?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6.5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RF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DEP=XXXX  ARR=XXXX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sta Opção permit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rific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ALTR=XXXX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Rota Cadastr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FIXOS=       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XXXX XXXX XXXX XXXX         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XXXX XXXX XXXX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APAGA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P  FIXOS ARR  ALTR VERF  ?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Retorna ao Menu do Sub-Modulo  de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scolha de Locais junto com 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ilha de Cálculo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P  FIXOS ARR  ALTR VERF  ?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6.6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?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Escolhe Locais&gt;Plano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sta Opção, em qualquer caso, nos faz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lembrar e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qual modul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stamo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APAGA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DEP  FIXOS ARR  ALTR VERF  ?   ¦  Apaga a mensagem e mostra a Pilha de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álculos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6.7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Plano de Voo: Opçoes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az retornar  à Tela de Entrada d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odulo Plano de VÔ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L INFO SIMU EXEC MOST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7.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FO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pois de informada a Rota de VÔO Planejada, devemos fornecer os D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que dependem da Aeronave a ser utilizada e das Condições esperadas  n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omento da partida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s seguintes Telas se sucedem para que os dados possam ser digitados 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ós ser acionada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 ou N                        ¦ ¦DEP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JATO? X                       ¦ ¦HORA=XX,XX&lt;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UBIDA                        ¦ ¦SUBIDA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S=XXXXX&lt;                   ¦ ¦VI_kt=XXX&lt;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UBIDA                        ¦ ¦SUBIDA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A_kt=XXX&lt;                    ¦ ¦DV=XXX&lt;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UBIDA                        ¦ ¦FL&gt;ARR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V_kt=XXX&lt;                    ¦ ¦CONS=XXXXX&lt;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L&gt;ARR                        ¦ ¦FL&gt;ARR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I_kt=XXX&lt;                    ¦ ¦VA_kt=XXX&lt;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L&gt;ARR                        ¦ ¦FL&gt;ARR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V=XXX&lt;                       ¦ ¦VV_kt=XXX&lt;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SCIDA                       ¦ ¦DESCIDA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S=XXXXX&lt;                   ¦ ¦VI_kt=XXX&lt;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SCIDA                       ¦ ¦DESCIDA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A_kt=XXX&lt;                    ¦ ¦DV=XXX&lt;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SCIDA                       ¦ ¦FL&gt;ALTR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V_kt=XXX&lt;                    ¦ ¦CONS=XXXXX&lt;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L&gt;ALTR                       ¦ ¦FL&gt;ALTR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I_kt=XXX&lt;                    ¦ ¦VA_kt=XXX&lt;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L&gt;ALTR                       ¦ ¦FL&gt;ALTR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V=XXX&lt;                       ¦ ¦VV_kt=XXX&lt;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P                           ¦ ¦SUBIDA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EMP_oC=XXX&lt;                  ¦ ¦RAZ_ft/min=XXXX&lt;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L&gt;ARR                        ¦ ¦FL&gt;ARR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L=XXX&lt;                       ¦ ¦TEMP_oC=XXX&lt;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SCIDA                       ¦ ¦FL&gt;ALTR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AZ_ft/min=XXXX&lt;              ¦ ¦FL=XXX&lt;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 ultim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(da ultima Tela) faz retornar ao Menu do Modulo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lano de VÔO junto com a Pilha de Cálculos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          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3:                            ¦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2:                            ¦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1:                            ¦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¦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8.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IMU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ta Opção é  em quase tudo semelhante  à Opção seguin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XECU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enas que será  feita um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imul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Plano de VÔO para o qual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foi informada a Rota deseja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foram informados os Dados da Aeronave e das Condições  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omento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o é  uma SIMULAÇÃO, ao contrario d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XEC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não haverá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enhum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epar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o VÔO Real relacionado com o Plano de VÔO recém 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adastrado no Sistema (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Ô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9.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EXECU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ta Opção e' semelhante 'a Opção anteri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IMU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penas que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A Rota cadastrada   -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O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Os Dados informados -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F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gerar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Cálculos Automátic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Resultados em RELATÓRI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Preparação para o VÔO Real para esse Plano de VÔO recém - completad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anto para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IMU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quanto para 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XEC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..as Telas que surgirão serão as seguinte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Já  indicando o inicio dos Cálculo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utomáticos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1-se CONS &gt; zero  e  FL &gt; zero  n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SUBIDA e não fornecido TOCC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&gt;&gt;&gt;  calcula Pont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OC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2-se CONS &gt; zero  e  FL &gt; zero  n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DESCIDA e não fornecido TODD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&gt;&gt;&gt;  calcula Pont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O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R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3-se TOCC fornecid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&gt;&gt;&gt;  calcula RAZÃO DE SUBI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4-se TODD fornecido, &gt;&gt;&gt;  calcula RAZÃO DE DESCI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5-se TFL (TEMP no FL&gt;ARR) = 999  e TDEP (TEMP no DEP) diferente de 999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&gt;  calcula TFL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6-se TDEP (TEMP no DEP) = 999  e  TFL (TEMP no FL&gt;ARR) diferente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999,   &gt;&gt;&gt;  calcula TDEP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7-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mpr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alcula TEMP no ARR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8-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mpr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alcula TEMP no FL&gt;ALTR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9-se RAZ-SU = zero,  &gt;&gt;&gt;  faz RAZ-SU = 500 pés/minut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0-se RAZ-DC = zero,  &gt;&gt;&gt;  faz RAZ-DC = 500 pés/minut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1-se VA = zero ,  &gt;&gt;&gt;  calcula VA  à partir de VI-AP-TFL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2-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utomaticame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Sistem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orden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s Fixos Planejados (inclusiv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O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TOD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) em distâncias crescentes do Aeródromo de partida 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rifican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ssim a seqüência correta desses Fixos entr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RTIDA (DEP) e DESTINO (ARR)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pós a execução de todos os Cálculos acima, é  mostrado cada trecho 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lano de VÔO que foi cadastrado, agora na forma de RELATÓRIOS complet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om todos os Dados para o Piloto seguir em VÔ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mo esses RELATÓRIOS formam o Plano de VÔO completo e totalmente já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alculado em todos os detalhes de cada trecho planejado, aconselha-s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que esses RELATÓRIOS sejam impressos, inclusive com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ocument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VÔO Pretendido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qualquer maneira, os ALARMES AUTOMÁTICOS de Fixos Planejad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(no Modulo de Correções Automáticas)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visar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o Comandante da Aeronav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os momentos em que se deve estar sobre cada Fixo da Rota Planejada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lém disso, o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larmes Automáticos de Correção de Pro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no mesmo Modul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 Correções Automáticas) auxiliarão e lembrarão ao Piloto das necessári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rreçõ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que o Plano Original de VÔO seja seguido, a menos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ventuais alterações de caráter emergencial ou não. Para maiores detalhes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vide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odulo de Correções Automáticas de Pro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DE:XXXX  HORA:XX,XXh          ¦ 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ATE:XXXX  HORA:XX,XXh         ¦  faz passar para a Tela seguinte  ou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IST=XXXXXnm  COMB=XXXXX      ¦  finalizar a Apresentaçao do RELATORI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M=XXX  RV=XXX  CD=XX         ¦  do Plano de VOO .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VA=XXX   VS=XXX  TV=XX,XX     ¦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AZ/FL=XXX  TEMP=XXX C        ¦  Esta e' a Tela ou RELATORIO para ca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(2</w:t>
      </w:r>
      <w:r>
        <w:rPr>
          <w:rFonts w:eastAsia="Symbol" w:cs="Symbol" w:ascii="Symbol" w:hAnsi="Symbol"/>
          <w:sz w:val="24"/>
          <w:szCs w:val="24"/>
        </w:rPr>
        <w:softHyphen/>
        <w:t>¯</w:t>
      </w:r>
      <w:r>
        <w:rPr>
          <w:rFonts w:eastAsia="Courier New" w:cs="Courier New" w:ascii="Courier New" w:hAnsi="Courier New"/>
          <w:sz w:val="24"/>
          <w:szCs w:val="24"/>
        </w:rPr>
        <w:t>,1ñ)=XXXXXft  &lt;C&gt;      ¦  trecho do Plano de V</w:t>
      </w:r>
      <w:r>
        <w:rPr>
          <w:rFonts w:eastAsia="Courier New Greek" w:cs="Courier New Greek" w:ascii="Courier New Greek" w:hAnsi="Courier New Greek"/>
          <w:sz w:val="24"/>
          <w:szCs w:val="24"/>
        </w:rPr>
        <w:t xml:space="preserve">ΓO, onde se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¦  informa: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. DE:XXXX &gt;&gt; Local ou Fixo de inicio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 do Trec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. HORA=XX,XX &gt;&gt; Horario ao iniciar o trec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. ATE:XXXX &gt;&gt; Local ou Fixo ao final do trec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. HORA=XX,XX &gt;&gt; Horario ao final do trec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. DIST=XXXXXnm &gt;&gt; distancia em milhas nauticas para esse trech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. COMB=XXXXX &gt;&gt; Combustível queimado nesse trecho (na unidade de medi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escolhida: litros, galoes, etc)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. PM=XXX  &gt;&gt; Proa Magnética a seguir para que esse trecho possa   s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umprido no VOO R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. RV=XXX  &gt;&gt; Rumo Verdadeiro para esse trecho de "DE" para "ATE'"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útil para confirmaçoes em Carta Aeronautic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. CD=XX   &gt;&gt; eventual Correçao de deriva levando-se em conta os Vent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e Previsao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. VA=XXXkt &gt;&gt; VA - Velocidade Aerodinâmica, em nos, adotada para 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trech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. VS=XXXkt &gt;&gt; VS - Velocidade Resultante no Solo em nos, calculada pa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esse trecho, em decorrência dos Ventos de Previsao  e 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VA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. TV=XX,XX &gt;&gt; TV - Tempo de VOO em hh,min calculado para esse trech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. RAZ/FL=XXXX &gt;&gt; Se SUBIDA - Razao de Subida em pés/minu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e DESCIDA- Razao de Descida em pés/minu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e VOO em Cruzeiro - indica o FL (Flight Level) a s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utilizado nesse trecho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. Alt(2</w:t>
      </w:r>
      <w:r>
        <w:rPr>
          <w:rFonts w:eastAsia="Symbol" w:cs="Symbol" w:ascii="Symbol" w:hAnsi="Symbol"/>
          <w:sz w:val="24"/>
          <w:szCs w:val="24"/>
        </w:rPr>
        <w:softHyphen/>
        <w:t>¯</w:t>
      </w:r>
      <w:r>
        <w:rPr>
          <w:rFonts w:eastAsia="Courier New" w:cs="Courier New" w:ascii="Courier New" w:hAnsi="Courier New"/>
          <w:sz w:val="24"/>
          <w:szCs w:val="24"/>
        </w:rPr>
        <w:t>,1n)=XXXXXft &gt;&gt;  Indica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Courier New" w:cs="Courier New" w:ascii="Courier New" w:hAnsi="Courier New"/>
          <w:sz w:val="24"/>
          <w:szCs w:val="24"/>
        </w:rPr>
        <w:t xml:space="preserve"> a altitude que vai ser alcancada no fi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 trecho de SUBIDA ou de DESCIDA, isto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', no ponto  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>2</w:t>
      </w:r>
      <w:r>
        <w:rPr>
          <w:rFonts w:eastAsia="Courier New" w:cs="Courier New" w:ascii="Courier New" w:hAnsi="Courier New"/>
          <w:sz w:val="24"/>
          <w:szCs w:val="24"/>
        </w:rPr>
        <w:t xml:space="preserve">  desses trechos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Courier New" w:cs="Courier New" w:ascii="Courier New" w:hAnsi="Courier New"/>
          <w:sz w:val="24"/>
          <w:szCs w:val="24"/>
        </w:rPr>
        <w:t xml:space="preserve"> a altitude no inicio do trecho indicad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or esta tela, ou seja, no ponto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1</w:t>
      </w:r>
      <w:r>
        <w:rPr>
          <w:rFonts w:eastAsia="Courier New" w:cs="Courier New" w:ascii="Courier New" w:hAnsi="Courier New"/>
          <w:sz w:val="24"/>
          <w:szCs w:val="24"/>
        </w:rPr>
        <w:t xml:space="preserve"> des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echo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. &lt;C&gt;   &gt;&gt;   indica apenas a necessidade de ser acionada a tecla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 xml:space="preserve">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Apos a ultima Tela do ultimo Trecho do Plano de VOO, surgira' a Tela 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TOTALIZAÇOES abaixo 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XXXX &gt; XXXX &gt; XXXX            ¦                       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Totais:                       ¦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V=XX,XXh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Dist=XXXXnm                   ¦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Comb=XXXX                     ¦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&lt;C&gt;                           ¦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¦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nde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TV - Tempo de VÔO Total em horas,min (hh,mm) até  alternativ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soma dos TV's de cada trech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DIST - Distancia Total e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té  Alternativ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soma das distancias de cada trech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. COMB - Combustível Total de Abastecimento da Aeronave, inclus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ervas, conforme Jato ou Aeronave Convencional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inaliza a Apresentação do Plano de VÔO calculado e já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ronto para ser seguido em VÔO Real, e faz retornar ao Menu do Modulo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lano de VÔO, junto com a Pilha de Cálculos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          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'A espera de uma nova Opçao ou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¦  calcul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3:                            ¦ E isto apos as mensagens...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¦  "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Processando...</w:t>
      </w:r>
      <w:r>
        <w:rPr>
          <w:rFonts w:eastAsia="Courier New" w:cs="Courier New" w:ascii="Courier New" w:hAnsi="Courier New"/>
          <w:sz w:val="24"/>
          <w:szCs w:val="24"/>
        </w:rPr>
        <w:t xml:space="preserve">"   e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¦  "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OK! Plano Terminado</w:t>
      </w:r>
      <w:r>
        <w:rPr>
          <w:rFonts w:eastAsia="Courier New" w:cs="Courier New" w:ascii="Courier New" w:hAnsi="Courier New"/>
          <w:sz w:val="24"/>
          <w:szCs w:val="24"/>
        </w:rPr>
        <w:t xml:space="preserve">" , bastando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apagar esta ultima mensagem com 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AG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No caso de se ter acionado 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XEC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já  fica preparado o Plano para o VÔO Real, que uma vez iniciado se deverá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r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Ô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segunda pagina do Menu do Modulo de Plano de VÔO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inda n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XE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ao se tentar executar dois Planos seguidos sem te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havido um VÔO Real finalizado entre eles, surgirá a Mensagem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lano ja' executado           ¦                       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que uma vez respondida com "S"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¦ENTER¦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+-----+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Insiste(S?N)?N                ¦                ¦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¦                ¦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              ¦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¦  Faz com que o ultimo Plano em Execuça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seja aquele valido para o VOO Real.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¦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 Respondido  "N"  e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az com que o Plano anteriormente executa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om sucesso seja aquele valido para o VÔO Real a seguir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0.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OST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sa Opção permite mostrar em forma de RELATÓRIO completo todos os d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informados, antes ou depois do Sub-Modulo de Cálculos Automáticos te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pletado alguns desses dados, no caso das Opções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IM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u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XEC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 Apresentação dos dados dependentes da Aeronave e das Condições   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omento se dá  para as 4 Fases do VÔ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SUBIDA   - se existi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- se não,  CONS = zero  e  FL = zer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FL&gt;ARR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ESCIDA  - se existi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- se não,  CONS = zero  e  FL = zer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FL&gt;ALTR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ssim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lano Vôo:SUBIDA  &lt;C&gt;         ¦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DEP=XX,XX  JATO=X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S=XXXXX  RAZ/FL=XXXX       ¦   Descreve a SUBIDA. Variaveis c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I=XXXXkt  VA=XXXXkt          ¦   valor zero indicam que nao ha'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TEMP=XXXX C                   ¦   subida (ver abaixo) .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Vento&gt;DV=XXX  VV=XXXkt        ¦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Temp.&gt;&gt; DEP-Se ?,TEMP=999     ¦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¦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nd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. HDEP - Hora de Partida Prevista em horas,min (hh,m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. JATO - JATO=S  se Aeronave a Reaç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TO=N  se Aeronave Convencio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. CONS - Consumo de Subida (na unidade horaria escolhid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. RAZ/FL - Razao de Subida em pés/minu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bs.:  </w:t>
        <w:tab/>
        <w:t xml:space="preserve">CONS = zero  e  RAZ/FL = zero &gt;&gt;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nao ha' subi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. VI   - Velocidade Indicada na Subida em 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. VA   - Velocidade Aerodinâmica na Subida em 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bs.: Se VA = zero, VA sera' calculada automaticamen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. TEMP(DEP) - Temperatura em Graus Centígrados no Local de Partida (DE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bs.: Se TEMP(DEP) = 999 &gt;&gt; TEMP(DEP) e' considera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desconhecida (conforme mensagem na ultima linha 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ela de Subid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. DV   - Direçao do Vento na Subid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. VV   - Velocidade do Vento e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a Subi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resenta a próxima tela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lano Voo:FL&gt;ARR   &lt;C&gt;        ¦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CONS=XXXXX  RAZ/FL=XXXX       ¦    Descreve VOO em FL 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VI=XXXXkt  VA=XXXXkt          ¦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TEMP=XXXX C                   ¦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Vento&gt;DV=XXX  VV=XXXkt        ¦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-Se ?,TEMP=999                ¦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¦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nde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CONS  - Consumo no FL (na unidade horária escolhida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RAZ/FL - FL aprovado para o VÔO até  o Destino (ARR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VI    - Velocidade Indicada de Cruzeiro e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VA    - Velocidade Aerodinâmica de Cruzeiro e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bs.: se VA = zero, VA será  calculada automaticamen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TEMP(FL) - Temperatura em Graus Centígrados no F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bs.: Se TEMP(FL) = 999 &gt;&gt; TEMP(FL) é  desconheci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(conforme mensagem na ultima linha da Tela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L&gt;ARR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DV    - Direção do Vento no FL até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R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VV    - Velocidade do Vento e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o FL até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R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resenta a próxima Tela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lano Voo:DESCIDA  &lt;C&gt;        ¦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Descreve a DESCIDA. Variaveis co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CONS=XXXXX  RAZ/FL=XXXX       ¦ valor zero indicam que nao ha'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VI=XXXXkt  VA=XXXXkt          ¦ descida (ver abaixo) .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TEMP=XXXX C                   ¦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Vento&gt;DV=XXX  VV=XXXkt        ¦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Temp.&gt;&gt; ARR-Se ?,TEMP=999     ¦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¦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nde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CONS - Consumo de Descida (na unidade horária escolhida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RAZ/FL - Razão de Descida em pés/minu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bs.: Se CONS = zero e RAZ/FL = zero &gt;&gt;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ão há  Desci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VI   - Velocidade Indicada na Descida e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VA   - Velocidade Aerodinâmica na Descida e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bs.: Se VA = zero, VA será  calculada automaticamente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TEMP - Temperatura em Graus Centígrados no Destino (ARR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É  calculada automaticamente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V   - Direção do Vento na Descid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VV   - Velocidade do Vento e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a Desci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resenta a ultima Tela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lano Voo:FL&gt;ALTR   &lt;C&gt;       ¦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  Descreve VOO no FL para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CONS=XXXXX  RAZ/FL=XXXX       ¦   Alternativa.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VI=XXXXkt  VA=XXXXkt          ¦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TEMP=XXXX C                   ¦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Vento&gt;DV=XXX  VV=XXXkt        ¦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-Se ?,TEMP=999                ¦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¦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nde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CONS - Consumo no FL (na unidade horária escolhida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RAZ/FL - FL aprovado para o VÔO até  Alternativa (ALTR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VI   - Velocidade Indicada de Cruzeiro e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VA   - Velocidade Aerodinâmica de Cruzeiro e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bs.: Se VA = zero, VA será  calculada automaticamente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TEMP - Temperatura em Graus Centígrados no FL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É  calculada automaticamente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DV   - Direção do Vento no FL até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LT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VV   - Velocidade do Vento e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o FL até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LT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ncerra a Apresentação das 4 Telas que mostram os D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pendentes da Aeronave e das Condições do momento, retornando ao Men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o Modulo de Plano de VÔO, junto com a Pilha de Cálculos.</w:t>
        <w:br/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1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RELAT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ta é uma forma rápida de novamente apresentar as telas do RELATÓRI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mple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  <w:u w:val="single"/>
        </w:rPr>
        <w:t>PLANO DE VÔ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telas estas que já foram apresentadas quand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o acionamento das Opções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EXECU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u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SIMUL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2.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Ô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pó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Cadastramento da Rota Deseja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Informação dos Dados da Aeronave e das Condições do Mo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Execução do Plano de VÔO e Preparação para o VÔO Re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' possível então acionarmos 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Ô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ara entrarmos no Modulo de Correções Automáticas de Proa em VÔO Real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ara tanto, vide Capitulo   08   , do Modulo de Correções Automática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3.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pós já  termos um Plano de VÔO totalmente preparado, como no caso d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Ô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poderemos acionar 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P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ra  à partir do Menu Gráfico de Mini-Mapas podermo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isualiz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le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ordenadas diretamente no Mini-Mapa e enfi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rificarm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Rota escolhida comparando-a com a Carta Aeronáutic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rrespondente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ara tanto, vide Capitulo  07  , do Modulo de Mini-Mapas ou Menu Gráfic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4.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ssa Opção é  útil para estabelecermos a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oordenadas de um Fix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Rota IFR,  à partir de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Estação VOR/DM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Radial FRO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istancia DM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ncontrados numa Carta de Rádio-Navegação. Desta Maneira, podere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adastrar esse Fixo (se ele já  não existir) na Tabela de Locais bastand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r, após ess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a Op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OCA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Ver Capitulo  06   do Modulo de Tabela de Locais para maiores esclareci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entos  sobre como cadastrarmos novos Locais ou Fixo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5.  &gt;&gt;  OPÇÃO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?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Utilizar essa Opção quando se desejar relembrar em qual Modulo esta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no moment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6.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sa Opção permite o abandono do Modulo de Plano de VÔO e retorno   a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Modulo de onde chamamos o Modulo Plano de VÔO, se existir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7.1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XEMPLO  VF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emos abaixo o enunciado para o Plano de VÔO VFR, que será  o primeir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xempl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eronave Convencional parte  às 13:15 de Araxá  (Lat=19 33'37'' 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Long=46 57'55'' W) com destino  à Fazenda Santo Antonio (Lat=17 36'30'' 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Long=45 39' W) e alternativa Pirapora (Lat=17 20'19' S  Long=44 55'56'' W)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Velocidade Indicada de Cruzeiro é  de 157 Km/h. Vôo no FL 055. Temperatu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m Araxá  é  de 25ºC. Consumo de 35 gal/h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Vento no DEP: DV=070º VV=15kt. Vento calmo na alternativa.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Utilizou a  vertical de Patos de Minas (Lat=18 38'09'' S  Long=46 29'55'' W ) como FIXO VISUAL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om esses dados, execute o PLAN (Plano de Vôo)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clinações Magnética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ARAXÁ - 18ºw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Fazenda Santo Antonio - 19ºw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Pirapora - 20ºw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Patos de Minas - 19ºw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nicialmente, iremos cadastra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EP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R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LT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FIXO VISU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OCA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o Menu Plano de VÔO, e acionamos a seguir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S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(SEMPRE acionando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ntre uma tela e outra)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esq.Tab.Locais:              ¦ ¦Dados do Local:ARAX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=ARAX&lt;                   ¦ ¦LAT(S+,N-)= 19,3337&lt;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O LISDA ?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INSE ELIM ALTE LISNO LISDA  ?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dos do Local:ARAX           ¦ ¦Dados do Local:ARAX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NG(W+,E-)=  46,5755&lt;        ¦ ¦DMG(W+,E-)= 18,0&lt;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O LISDA  ?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INSE ELIM ALTE LISNO LISDA  ?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dos do Local:ARAX           ¦ ¦Dados do Local:ARAX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AD-ft= 3274&lt;                 ¦ ¦FREQ=     0&lt;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O LISDA  ?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INSE ELIM ALTE LISNO LISDA  ?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..e o ultim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rovoca</w:t>
      </w:r>
      <w:r>
        <w:rPr>
          <w:rFonts w:eastAsia="Courier New" w:cs="Courier New" w:ascii="Courier New" w:hAnsi="Courier New"/>
          <w:sz w:val="24"/>
          <w:szCs w:val="24"/>
        </w:rPr>
        <w:t xml:space="preserve">: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          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4:                            ¦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3:                            ¦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2:                            ¦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1:                            ¦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¦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O LISDA  ?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 modo semelhante, fazemos o cadastramento dos Locai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FAS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PI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PAT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ao final acionamos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retornarmos ao Modulo Plano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Vôo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cionamos a opção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O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Escolhe Locais&gt;Plano          ¦  E acionamos a Opçao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 ¦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¦ DEP ¦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¦              ¦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P  FIXOS ARR  ALTR VERF  ?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            ¦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¦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esq.Tab.Locais:              ¦  Escolhendo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EP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PARTIDA)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 ¦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¦ENTER¦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=ARAX&lt;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¦           +-----+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P  FIXOS ARR  ALTR VERF  ?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Opção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IX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         +-----+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¦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esq.Tab.Locais:              ¦  Escolhendo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 xml:space="preserve">FIXO VISUAL 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 ¦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¦ENTER¦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=PATO&lt;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¦          +------+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P  FIXOS ARR  ALTR VERF  ?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¦"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ZZZZ</w:t>
      </w:r>
      <w:r>
        <w:rPr>
          <w:rFonts w:eastAsia="Courier New" w:cs="Courier New" w:ascii="Courier New" w:hAnsi="Courier New"/>
          <w:sz w:val="24"/>
          <w:szCs w:val="24"/>
        </w:rPr>
        <w:t>"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        +------+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¦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+---+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RR</w:t>
      </w:r>
      <w:r>
        <w:rPr>
          <w:rFonts w:eastAsia="Courier New" w:cs="Courier New" w:ascii="Courier New" w:hAnsi="Courier New"/>
          <w:sz w:val="24"/>
          <w:szCs w:val="24"/>
        </w:rPr>
        <w:t xml:space="preserve">¦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+---+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¦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esq.Tab.Locais:              ¦  Escolhendo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R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DESTINO)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 ¦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¦ENTER¦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=FASA&lt;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¦           +----+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P  FIXOS ARR  ALTR VERF  ?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Opção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LT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         +----+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¦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esq.Tab.Locais:              ¦  Escolhendo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LT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ALTERNATIVA)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 ¦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¦ENTER¦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=PIRA&lt;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¦           +----+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P  FIXOS ARR  ALTR VERF  ?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Opção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VERF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         +----+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¦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Dep&gt; ARAX    Arr&gt; FASA        ¦  E confirmamos a Rota Cadastrada.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Altr&gt; PIRP                    ¦              ¦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ixos:                        ¦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PATO &gt;                      ¦           ¦ NXT ¦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¦           +----+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P  FIXOS ARR  ALTR VERF  ?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Opção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FIM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         +----+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¦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 Greek" w:cs="Courier New Greek" w:ascii="Courier New Greek" w:hAnsi="Courier New Greek"/>
          <w:sz w:val="24"/>
          <w:szCs w:val="24"/>
        </w:rPr>
        <w:t xml:space="preserve">   </w:t>
      </w:r>
      <w:r>
        <w:rPr>
          <w:rFonts w:eastAsia="Courier New Greek" w:cs="Courier New Greek" w:ascii="Courier New Greek" w:hAnsi="Courier New Greek"/>
          <w:sz w:val="24"/>
          <w:szCs w:val="24"/>
        </w:rPr>
        <w:t>¦Plano de VΓO: Op</w:t>
      </w:r>
      <w:r>
        <w:rPr>
          <w:rFonts w:eastAsia="Courier New" w:cs="Courier New" w:ascii="Courier New" w:hAnsi="Courier New"/>
          <w:sz w:val="24"/>
          <w:szCs w:val="24"/>
        </w:rPr>
        <w:t xml:space="preserve">çoes          ¦  E retornamos 'a Tela de Entrada do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Modulo de Plano de VOO.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¦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m a Rota de VÔO já  cadastrada, já  poderemos fornecer os Dados qu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pendem da Aeronave utilizada e das Condições do momento (previstas)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azemos isso com 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F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que fornecerá  a seguinte sucessão de Telas nas quais digitamos cad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nformação solicitada e apó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mpr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cionamos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 ou N                        ¦ ¦DEP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JATO? N                       ¦ ¦HORA=13,15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UBIDA                        ¦ ¦SUBIDA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S=0                        ¦ ¦VI_kt=0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UBIDA                        ¦ ¦SUBIDA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A_kt=0                       ¦ ¦DV=0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UBIDA                        ¦ ¦FL&gt;ARR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V_kt=0                       ¦ ¦CONS=35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L&gt;ARR                        ¦ ¦FL&gt;ARR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I_kt= 85                     ¦ ¦VA_kt=0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L&gt;ARR                        ¦ ¦FL&gt;ARR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V=070                        ¦ ¦VV_kt=15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SCIDA                       ¦ ¦DESCIDA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S=0                        ¦ ¦VI_kt=0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SCIDA                       ¦ ¦DESCIDA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A_kt=0                       ¦ ¦DV=0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SCIDA                       ¦ ¦FL&gt;ALTR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V_kt=0                       ¦ ¦CONS=35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L&gt;ALTR                       ¦ ¦FL&gt;ALTR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I_kt= 85                     ¦ ¦VA_kt=0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L&gt;ALTR                       ¦ ¦FL&gt;ALTR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V=0                          ¦ ¦VV_kt=0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P                           ¦ ¦SUBIDA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EMP_ C=25                    ¦ ¦RAZ_ft/min=0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L&gt;ARR                        ¦ ¦FL&gt;ARR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L=055                        ¦ ¦TEMP_ C=999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SCIDA                       ¦ ¦FL&gt;ALTR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AZ_ft/min=0                  ¦ ¦FL=055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 u</w:t>
      </w:r>
      <w:r>
        <w:rPr>
          <w:rFonts w:eastAsia="Courier New" w:cs="Courier New" w:ascii="Courier New" w:hAnsi="Courier New"/>
          <w:sz w:val="24"/>
          <w:szCs w:val="24"/>
        </w:rPr>
        <w:t xml:space="preserve">ltim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az retornar ao Menu do Modulo Plano de VÔO ju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om a Pilha de Cálculo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IMU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rocessando...                ¦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¦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nos mostra as seguintes Telas de Resultados do Plano de VÔO Calculad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:ARAX  HORA=13,15h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TE:PATO  HORA=13,59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ist=61nm  Comb=26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M=050  RV=025  CD=6 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A=95  VS=84  TV=0,43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az/FL=055  Temp=21 C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(2</w:t>
      </w:r>
      <w:r>
        <w:rPr>
          <w:rFonts w:eastAsia="Symbol" w:cs="Symbol" w:ascii="Symbol" w:hAnsi="Symbol"/>
          <w:sz w:val="24"/>
          <w:szCs w:val="24"/>
        </w:rPr>
        <w:softHyphen/>
        <w:t>¯</w:t>
      </w:r>
      <w:r>
        <w:rPr>
          <w:rFonts w:eastAsia="Courier New" w:cs="Courier New" w:ascii="Courier New" w:hAnsi="Courier New"/>
          <w:sz w:val="24"/>
          <w:szCs w:val="24"/>
        </w:rPr>
        <w:t>,1n)=3274ft  &lt;C&gt;       ¦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:PATO  HORA=13,59h          ¦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TE:FASA HORA=14,56h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ist=78nm  Comb=33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M=062  RV=038  CD=5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A=95  VS=82  TV=0,57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az/FL=055  Temp=21 C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(2</w:t>
      </w:r>
      <w:r>
        <w:rPr>
          <w:rFonts w:eastAsia="Symbol" w:cs="Symbol" w:ascii="Symbol" w:hAnsi="Symbol"/>
          <w:sz w:val="24"/>
          <w:szCs w:val="24"/>
        </w:rPr>
        <w:softHyphen/>
        <w:t>¯</w:t>
      </w:r>
      <w:r>
        <w:rPr>
          <w:rFonts w:eastAsia="Courier New" w:cs="Courier New" w:ascii="Courier New" w:hAnsi="Courier New"/>
          <w:sz w:val="24"/>
          <w:szCs w:val="24"/>
        </w:rPr>
        <w:t>,1n)=3274ft  &lt;C&gt;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:FASA  HORA=14,56h          ¦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TE:PIRA HORA=15,24h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ist=44nm  Comb=16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M=088  RV=068  CD=0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A=95  VS=95  TV=0,27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az/FL=055  Temp=21 C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(1^ ,2n)=5500ft  &lt;C&gt;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RAX &gt; FASA &gt; PIRA            ¦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otais: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V=2,09h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ist=184nm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mb=102             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lt;C&gt;                  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  Retornando ao Menu do Plano de VOO,com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a mensagem "</w:t>
      </w:r>
      <w:r>
        <w:rPr>
          <w:rFonts w:eastAsia="Courier New" w:cs="Courier New" w:ascii="Courier New" w:hAnsi="Courier New"/>
          <w:i/>
          <w:iCs/>
          <w:sz w:val="24"/>
          <w:szCs w:val="24"/>
        </w:rPr>
        <w:t>OK!Plano Terminado</w:t>
      </w:r>
      <w:r>
        <w:rPr>
          <w:rFonts w:eastAsia="Courier New" w:cs="Courier New" w:ascii="Courier New" w:hAnsi="Courier New"/>
          <w:sz w:val="24"/>
          <w:szCs w:val="24"/>
        </w:rPr>
        <w:t>"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A tecla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APAGA</w:t>
      </w:r>
      <w:r>
        <w:rPr>
          <w:rFonts w:eastAsia="Courier New" w:cs="Courier New" w:ascii="Courier New" w:hAnsi="Courier New"/>
          <w:sz w:val="24"/>
          <w:szCs w:val="24"/>
        </w:rPr>
        <w:t xml:space="preserve">  elimina essa tela informativ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OST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ostra os Dados informados com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F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algun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les já  transformados)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lano Vôo: SUBIDA  &lt;C&gt;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DEP=13,15 Jato=N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S=0  Raz/FL=500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I=0kt  VA=0kt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emp=25 C            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nto &gt; DV=000  VV=0kt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emp &gt; DEP-Se?,TEMP=999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lano de Vôo: FL&gt;ARR  &lt;C&gt;     ¦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S=35  Raz/FL=055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I=85kt  VA=95kt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emp=20,5 C          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nto &gt; DV=070  VV=15kt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-Se?,TEMP=999        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lano Vôo: DESCIDA  &lt;C&gt;       ¦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S=0 Raz/FL=500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I=0kt  VA=0kt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emp=31,5 C          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nto &gt; DV=000  VV=0kt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emp &gt; ARR-Se?,TEMP=999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lano Vôo: FL &gt; ALTR  &lt;C&gt;     ¦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S=35  Raz/FL=055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I=85kt  VA=95kt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emp=20,5 C          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nto &gt; DV=000  VV=0kt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-Se?,TEMP=999        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¦  Retornando ao Menu do Plano de VOO.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LOCAI ESCO INFO SIMU EXEC MOST¦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Com a Opça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os conduzimos ao Modulo de Mini-Mapas e acionand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s suas Opções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IMPA  PPL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Letter Gothic;Courier New" w:cs="Letter Gothic;Courier New" w:ascii="Letter Gothic;Courier New" w:hAnsi="Letter Gothic;Courier New"/>
          <w:b/>
          <w:bCs/>
          <w:sz w:val="24"/>
          <w:szCs w:val="24"/>
        </w:rPr>
        <w:t>MAPA</w:t>
      </w:r>
      <w:r>
        <w:rPr/>
        <w:t xml:space="preserve">  iremos visualizar a Rota Planejada,</w:t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721995</wp:posOffset>
            </wp:positionH>
            <wp:positionV relativeFrom="paragraph">
              <wp:posOffset>139065</wp:posOffset>
            </wp:positionV>
            <wp:extent cx="1714500" cy="863600"/>
            <wp:effectExtent l="0" t="0" r="0" b="0"/>
            <wp:wrapSquare wrapText="largest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Que e' o Mini-Mapa Simples . Por outro lado,   se</w:t>
      </w:r>
    </w:p>
    <w:p>
      <w:pPr>
        <w:pStyle w:val="Normal"/>
        <w:rPr/>
      </w:pPr>
      <w:r>
        <w:rPr/>
        <w:t>desejarmos visualizar esse mesmo Mini-Mapa  com  o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ursor grafico</w:t>
      </w:r>
      <w:r>
        <w:rPr>
          <w:rFonts w:eastAsia="Courier New" w:cs="Courier New" w:ascii="Courier New" w:hAnsi="Courier New"/>
          <w:sz w:val="24"/>
          <w:szCs w:val="24"/>
        </w:rPr>
        <w:t xml:space="preserve"> e tambem com as coordenadas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decimais</w:t>
      </w:r>
      <w:r>
        <w:rPr>
          <w:rFonts w:eastAsia="Courier New" w:cs="Courier New" w:ascii="Courier New" w:hAnsi="Courier New"/>
          <w:sz w:val="24"/>
          <w:szCs w:val="24"/>
        </w:rPr>
        <w:t>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82320</wp:posOffset>
                </wp:positionH>
                <wp:positionV relativeFrom="paragraph">
                  <wp:posOffset>30480</wp:posOffset>
                </wp:positionV>
                <wp:extent cx="451485" cy="45148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5144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6pt;margin-top:2.4pt;width:35.5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120650</wp:posOffset>
                </wp:positionV>
                <wp:extent cx="635" cy="271145"/>
                <wp:effectExtent l="12700" t="13335" r="133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5pt" to="90pt,30.8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962660</wp:posOffset>
                </wp:positionH>
                <wp:positionV relativeFrom="paragraph">
                  <wp:posOffset>120650</wp:posOffset>
                </wp:positionV>
                <wp:extent cx="180975" cy="635"/>
                <wp:effectExtent l="13335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8pt,9.5pt" to="90pt,9.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872490</wp:posOffset>
                </wp:positionH>
                <wp:positionV relativeFrom="paragraph">
                  <wp:posOffset>120650</wp:posOffset>
                </wp:positionV>
                <wp:extent cx="9080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7pt,9.5pt" to="75.8pt,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faremos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MAPA</w:t>
      </w:r>
      <w:r>
        <w:rPr/>
        <w:t xml:space="preserve">   para obtermos a figura abaixo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page">
              <wp:posOffset>721995</wp:posOffset>
            </wp:positionH>
            <wp:positionV relativeFrom="paragraph">
              <wp:posOffset>-1270</wp:posOffset>
            </wp:positionV>
            <wp:extent cx="1714500" cy="863600"/>
            <wp:effectExtent l="0" t="0" r="0" b="0"/>
            <wp:wrapSquare wrapText="largest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</w:t>
      </w:r>
    </w:p>
    <w:p>
      <w:pPr>
        <w:pStyle w:val="Normal"/>
        <w:rPr/>
      </w:pPr>
      <w:r>
        <w:rPr/>
        <w:t xml:space="preserve">que nos mostra assim que estamos no </w:t>
      </w:r>
      <w:r>
        <w:rPr>
          <w:rFonts w:eastAsia="Courier New" w:cs="Courier New" w:ascii="Courier New" w:hAnsi="Courier New"/>
          <w:i/>
          <w:iCs/>
          <w:sz w:val="24"/>
          <w:szCs w:val="24"/>
          <w:u w:val="single"/>
        </w:rPr>
        <w:t>Modulo de Modi-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  <w:sz w:val="24"/>
          <w:szCs w:val="24"/>
          <w:u w:val="single"/>
        </w:rPr>
        <w:t>ficacao Grafica Interativa</w:t>
      </w:r>
      <w:r>
        <w:rPr>
          <w:rFonts w:eastAsia="Courier New" w:cs="Courier New" w:ascii="Courier New" w:hAnsi="Courier New"/>
          <w:sz w:val="24"/>
          <w:szCs w:val="24"/>
        </w:rPr>
        <w:t xml:space="preserve"> , e dessa maneira aciona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mos a opcao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(X,Y)</w:t>
      </w:r>
      <w:r>
        <w:rPr>
          <w:rFonts w:eastAsia="Courier New" w:cs="Courier New" w:ascii="Courier New" w:hAnsi="Courier New"/>
          <w:sz w:val="24"/>
          <w:szCs w:val="24"/>
        </w:rPr>
        <w:t xml:space="preserve">  para termos a tela abaixo com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as coordenadas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decimais</w:t>
      </w:r>
      <w:r>
        <w:rPr/>
        <w:t xml:space="preserve"> do cursor grafico(normalmen-</w:t>
      </w:r>
    </w:p>
    <w:p>
      <w:pPr>
        <w:pStyle w:val="Normal"/>
        <w:rPr/>
      </w:pPr>
      <w:r>
        <w:rPr/>
        <w:t>te inicializado no centro)..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4">
            <wp:simplePos x="0" y="0"/>
            <wp:positionH relativeFrom="page">
              <wp:posOffset>721995</wp:posOffset>
            </wp:positionH>
            <wp:positionV relativeFrom="paragraph">
              <wp:posOffset>-12065</wp:posOffset>
            </wp:positionV>
            <wp:extent cx="1714500" cy="863600"/>
            <wp:effectExtent l="0" t="0" r="0" b="0"/>
            <wp:wrapSquare wrapText="largest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t xml:space="preserve">aparecendo no fundo do Mini-Mapa as coordenadas     </w:t>
      </w:r>
    </w:p>
    <w:p>
      <w:pPr>
        <w:pStyle w:val="Normal"/>
        <w:rPr/>
      </w:pPr>
      <w:r>
        <w:rPr/>
        <w:t xml:space="preserve">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ecimais </w:t>
      </w:r>
      <w:r>
        <w:rPr>
          <w:rFonts w:eastAsia="Courier New" w:cs="Courier New" w:ascii="Courier New" w:hAnsi="Courier New"/>
          <w:sz w:val="24"/>
          <w:szCs w:val="24"/>
        </w:rPr>
        <w:t xml:space="preserve"> na forma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X: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longitude</w:t>
      </w:r>
      <w:r>
        <w:rPr>
          <w:rFonts w:eastAsia="Courier New" w:cs="Courier New" w:ascii="Courier New" w:hAnsi="Courier New"/>
          <w:sz w:val="24"/>
          <w:szCs w:val="24"/>
        </w:rPr>
        <w:t xml:space="preserve">      Y: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latitude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e poderemos deslocar o </w:t>
      </w:r>
      <w:r>
        <w:rPr>
          <w:rFonts w:eastAsia="Courier New" w:cs="Courier New" w:ascii="Courier New" w:hAnsi="Courier New"/>
          <w:i/>
          <w:iCs/>
          <w:sz w:val="24"/>
          <w:szCs w:val="24"/>
        </w:rPr>
        <w:t>cursor grafico</w:t>
      </w:r>
      <w:r>
        <w:rPr>
          <w:rFonts w:eastAsia="Courier New" w:cs="Courier New" w:ascii="Courier New" w:hAnsi="Courier New"/>
          <w:sz w:val="24"/>
          <w:szCs w:val="24"/>
        </w:rPr>
        <w:t xml:space="preserve"> para que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possa coincidir com a posicao de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PATO</w:t>
      </w:r>
      <w:r>
        <w:rPr/>
        <w:t xml:space="preserve"> (que sera'     </w:t>
      </w:r>
    </w:p>
    <w:p>
      <w:pPr>
        <w:pStyle w:val="Normal"/>
        <w:rPr/>
      </w:pPr>
      <w:r>
        <w:rPr/>
        <w:t xml:space="preserve">  </w:t>
      </w:r>
      <w:r>
        <w:rPr/>
        <w:t xml:space="preserve">no canto superior esquerdo do simbolo)...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5">
            <wp:simplePos x="0" y="0"/>
            <wp:positionH relativeFrom="page">
              <wp:posOffset>721995</wp:posOffset>
            </wp:positionH>
            <wp:positionV relativeFrom="paragraph">
              <wp:posOffset>-3175</wp:posOffset>
            </wp:positionV>
            <wp:extent cx="1714500" cy="863600"/>
            <wp:effectExtent l="0" t="0" r="0" b="0"/>
            <wp:wrapSquare wrapText="largest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... onde entao poderemos ler as coordenadas   </w:t>
      </w:r>
    </w:p>
    <w:p>
      <w:pPr>
        <w:pStyle w:val="Normal"/>
        <w:rPr/>
      </w:pPr>
      <w:r>
        <w:rPr/>
        <w:t xml:space="preserve">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decimais</w:t>
      </w:r>
      <w:r>
        <w:rPr>
          <w:rFonts w:eastAsia="Courier New" w:cs="Courier New" w:ascii="Courier New" w:hAnsi="Courier New"/>
          <w:sz w:val="24"/>
          <w:szCs w:val="24"/>
        </w:rPr>
        <w:t xml:space="preserve"> de  PATO  na forma (long , lat) .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A Tecla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ON  </w:t>
      </w:r>
      <w:r>
        <w:rPr>
          <w:rFonts w:eastAsia="Courier New" w:cs="Courier New" w:ascii="Courier New" w:hAnsi="Courier New"/>
          <w:sz w:val="24"/>
          <w:szCs w:val="24"/>
        </w:rPr>
        <w:t xml:space="preserve">faz retornar ao Menu do Modulo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Grafico, onde acionaremos a opcao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FIM </w:t>
      </w:r>
      <w:r>
        <w:rPr>
          <w:rFonts w:eastAsia="Courier New" w:cs="Courier New" w:ascii="Courier New" w:hAnsi="Courier New"/>
          <w:sz w:val="24"/>
          <w:szCs w:val="24"/>
        </w:rPr>
        <w:t xml:space="preserve"> para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finalmente retornarmos ao Modulo Plano de Voo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Procedendo dessa maneira, teremos uma forma excepcional de confirmaca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grafica</w:t>
      </w:r>
      <w:r>
        <w:rPr>
          <w:rFonts w:eastAsia="Courier New" w:cs="Courier New" w:ascii="Courier New" w:hAnsi="Courier New"/>
          <w:sz w:val="24"/>
          <w:szCs w:val="24"/>
        </w:rPr>
        <w:t xml:space="preserve"> do Plano de Voo adotado, inclusive com leituras diretas   de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Longitudes e Latitude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ecim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o</w:t>
      </w:r>
      <w:r>
        <w:rPr>
          <w:rFonts w:eastAsia="Courier New" w:cs="Courier New" w:ascii="Courier New" w:hAnsi="Courier New"/>
          <w:sz w:val="24"/>
          <w:szCs w:val="24"/>
        </w:rPr>
        <w:t xml:space="preserve"> próprio Mini-Mapa. E isto mostr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o potencial do </w:t>
      </w: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SISTEMA NAV-P8S4 </w:t>
      </w:r>
      <w:r>
        <w:rPr>
          <w:rFonts w:eastAsia="Courier New" w:cs="Courier New" w:ascii="Courier New" w:hAnsi="Courier New"/>
          <w:sz w:val="24"/>
          <w:szCs w:val="24"/>
        </w:rPr>
        <w:t xml:space="preserve">como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auxilio </w:t>
      </w:r>
      <w:r>
        <w:rPr>
          <w:rFonts w:eastAsia="Courier New" w:cs="Courier New" w:ascii="Courier New" w:hAnsi="Courier New"/>
          <w:sz w:val="24"/>
          <w:szCs w:val="24"/>
        </w:rPr>
        <w:t xml:space="preserve">e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confirmacao </w:t>
      </w:r>
      <w:r>
        <w:rPr>
          <w:rFonts w:eastAsia="Courier New" w:cs="Courier New" w:ascii="Courier New" w:hAnsi="Courier New"/>
          <w:sz w:val="24"/>
          <w:szCs w:val="24"/>
        </w:rPr>
        <w:t>de dados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Repetindo, a Tecla  </w:t>
      </w:r>
      <w:r>
        <w:rPr>
          <w:rFonts w:eastAsia="Letter Gothic;Courier New" w:cs="Letter Gothic;Courier New" w:ascii="Letter Gothic;Courier New" w:hAnsi="Letter Gothic;Courier New"/>
          <w:b/>
          <w:bCs/>
          <w:sz w:val="24"/>
          <w:szCs w:val="24"/>
        </w:rPr>
        <w:t>SAI/O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e </w:t>
      </w:r>
      <w:r>
        <w:rPr>
          <w:rFonts w:eastAsia="Courier New" w:cs="Courier New" w:ascii="Courier New" w:hAnsi="Courier New"/>
          <w:sz w:val="24"/>
          <w:szCs w:val="24"/>
        </w:rPr>
        <w:t xml:space="preserve"> Opça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fazem retornar 'a Tela de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ntrada do Modulo de Plano de VÔO, </w:t>
      </w:r>
      <w:r>
        <w:rPr>
          <w:rFonts w:eastAsia="Courier New" w:cs="Courier New" w:ascii="Courier New" w:hAnsi="Courier New"/>
          <w:sz w:val="24"/>
          <w:szCs w:val="24"/>
        </w:rPr>
        <w:t xml:space="preserve"> apos alguns segundos 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Obs.: para mais detalhes sobre o Modulo de Mini-Mapas, 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pitulo 07   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Finalmente,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reparam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nosso Plano de VÔO para o VÔO Real com  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XEC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que além dessa preparação repetirá  para confirmação os Dados    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resultados já  apresentados através d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IMU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ssa forma, poderemos iniciar o nosso VÔO Real com a Op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Ô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7.2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XEMPLO  IF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este exemplo teremos todas as fases de VÔ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SUBI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FL&gt;AR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ESCI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FL&gt;ALTR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Fazer um Plano de Vôo para uma Aeronave  à Reação, partindo do Aeropor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antos Dumont (RJ) com destino a Congonhas (SP) e alternativa Campin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(SP) . Os FIXOS adotados são BOTOM, USABA, TRIGO e SANTO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alcular os pontos  TOC  e  TOD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Velocidades Indicada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e Subida &gt;&gt;  210 k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de Cruzeiro até  Destino &gt;&gt;  228 kt (Mach 0,71)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e Descida &gt;&gt;  248 k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e Cruzeiro até  Alternativa &gt;&gt;  246 kt (Mach 0,62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Temperatura em Santos Dumont é  de 25º C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FL até  o Destino é  360 e FL até  a alternativa é  260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s Consumos sã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e Subida &gt;&gt;  8500 lbs/h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e Cruzeiro até  Destino  &gt;&gt;  7000 lbs/h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e Descida  &gt;&gt;  3500  lbs/h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e Cruzeiro até  Alternativa  &gt;&gt;  4000  lbs/h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s Ventos de Previsão sã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e Subida  &gt;&gt;  250º  e  25 k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e Cruzeiro até  Destino  &gt;&gt;  220º  e 45 k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e Descida  &gt;&gt;  200º   e 40 k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e Cruzeiro até  Alternativa  &gt;&gt;  280º   e 35 kt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Razão de Subida é  de 2000 pés/minuto e de Descida de 1500 pés/minut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maneira semelhante ao exemplo anterior, efetuaremos o cadastra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EP   &gt;&gt;  SDU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RR   &gt;&gt;  SPSP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LTR  &gt;&gt;  SBKP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 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OCA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S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eremos os Fixos abaixo entre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EP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R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BOTO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USAB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TRIG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SANTOS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r exemplo, para o Fix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BOTO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abemos da Carta de Rádio-Navegação que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BOTOM fica na Radial FROM 212º do VOR/DME  Pirai (Lat=22 27'12'' 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 Long=043 50'36'' W) e com Declinação Magnética de 19º W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a uma distancia DME de  54 nm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 esses dados, poderemos acionar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obtermos   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oordenadas do Fixo BOTOM  (se já  não as tivermos)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ORIGEM: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nde digitamos "E" para ser  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stação a ORIGEM da Marcação /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adial</w:t>
      </w:r>
      <w:r>
        <w:rPr>
          <w:rFonts w:eastAsia="Courier New" w:cs="Courier New" w:ascii="Courier New" w:hAnsi="Courier New"/>
          <w:sz w:val="24"/>
          <w:szCs w:val="24"/>
        </w:rPr>
        <w:t xml:space="preserve">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cft/Estaçao(A/E)?E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ELA VOO  MAPA DME   ?   FIM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AÇAO: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nde informamos a Latitude da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stação "Pirai"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22,2712  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ELA VOO  MAPA DME   ?   FIM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AÇAO: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nde informamos a Longitude d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stação "Pirai"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ng=43,5036 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ELA VOO  MAPA DME   ?   FIM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IPO ESTAÇAO: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nde informamos tratar-se   de um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stação VOR/DME com "V"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OR/ADF(V/A)?V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ELA VOO  MAPA DME   ?   FIM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MG=19       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ELA VOO  MAPA DME   ?   FIM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AD0=212     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ELA VOO  MAPA DME   ?   FIM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IST.DA ESTACAO: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_nm=54                       ¦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ELA VOO  MAPA DME   ?   FIM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STAÇAO:        14,23h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E finalmente, através dessa Opçã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22,27s LONG=43,50w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Plano de Vôo, ficamos saben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REQ=0,00   DMG=19w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do das coordenadas do Fixo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BOTO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EAD=0ft       DE=54nm          ¦   que sao: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AERONAVE:  PM=206              ¦    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rFonts w:eastAsia="Courier New" w:cs="Courier New" w:ascii="Courier New" w:hAnsi="Courier New"/>
          <w:sz w:val="24"/>
          <w:szCs w:val="24"/>
        </w:rPr>
        <w:t xml:space="preserve"> Lat: 23 19' su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23,19s   LONG=44,03w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Long: 044 03’ oes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Ult.Pos.ACFT Atualiz.          ¦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Tecla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APAGA</w:t>
      </w:r>
      <w:r>
        <w:rPr>
          <w:rFonts w:eastAsia="Courier New" w:cs="Courier New" w:ascii="Courier New" w:hAnsi="Courier New"/>
          <w:sz w:val="24"/>
          <w:szCs w:val="24"/>
        </w:rPr>
        <w:t xml:space="preserve">  elimina esta ulti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RELAT VOO  MAPA  DME   ?   FIM ¦   tela informativa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Se necessario, faríamos de maneira semelhante para qualquer outro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Fixo Planejado, ou mesmo para qualquer outro tipo de Confirmação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Fixo que possa ser necessári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bs.: 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odulo Completo 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oderá  ser acionado com 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o Menu Principal ou como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o Menu do Plano de Vôo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(neste caso como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cálculos isolad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Ver Capitulo 06 para informações detalhadas sobre o Modulo DME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LOCAI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S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adastramos os Fixos e Locais abaix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FIXO    LAT          LONG         DMG    EAD    FREQ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BOTO    +23,20s      +44,03w      18w    0ft    0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USAB    +23,37s      +44,59w      18w    0ft    0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TRIG    +23,51s      +45,47w      17w    0ft    0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ANT    +24,00s      +46,1848w    17w    0ft    115,8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PSP    +23,3724s    +46,3918w    17w    2990ft 112     (ARR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BKP    +23,0030s    +47,0742w    17w    2400ft 117,3   (ALTR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DUM    +22,5435s    +43,0944w    18w    9ft    0       (DEP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ra cadastrarmos nossa Rota Planejada de VÔO, fazemos uso da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Escolhe Locais &gt; Plano        ¦  E acionamos a Opçao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 ¦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¦ DEP ¦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¦              ¦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P  FIXOS ARR  ALTR VERF  ?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            ¦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Escolhendo o Aeródromo de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esq.Tab.Locais:              ¦  Partida (DEP)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 ¦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¦ENTER¦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=SDUM&lt;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¦           +-----+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P  FIXOS ARR  ALTR VERF  ?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Opção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IXOS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         +-----+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Escolhendo o primeiro Fixo do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esq.Tab.Locais:              ¦  Procedimento de Subida.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 ¦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¦ENTER¦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=BOTO&lt;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¦              ¦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P  FIXOS ARR  ALTR VERF  ?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            ¦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Escolhendo o segundo  Fixo do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esq.Tab.Locais:              ¦  Procedimento de Subida.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 ¦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¦ENTER¦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=USAB&lt;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¦              ¦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P  FIXOS ARR  ALTR VERF  ?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            ¦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Escolhendo o terceiro Fixo do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esq.Tab.Locais:              ¦  Procedimento de Subida.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 ¦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¦ENTER¦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=TRIG&lt;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¦              ¦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P  FIXOS ARR  ALTR VERF  ?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            ¦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Escolhendo o quarto   Fixo do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esq.Tab.Locais:              ¦  Procedimento de Subida.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 ¦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¦ENTER¦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=SANT&lt;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¦              ¦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P  FIXOS ARR  ALTR VERF  ?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            ¦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E digitando "ZZZZ" para encerrar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esq.Tab.Locais:              ¦  a INTRODUÇAO de Fixos.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 ¦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¦ENTER¦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=ZZZZ&lt;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¦              ¦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P  FIXOS ARR  ALTR VERF  ?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            ¦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Escolhendo o Aeródromo de Destin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esq.Tab.Locais:              ¦  (ARR) com a Opcao...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 ¦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¦ARR¦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+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=SPSP&lt;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¦              ¦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P  FIXOS ARR  ALTR VERF  ?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            ¦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Acionamos por último a opçao </w:t>
      </w:r>
      <w:r>
        <w:rPr>
          <w:rFonts w:eastAsia="Letter Gothic;Courier New" w:cs="Letter Gothic;Courier New" w:ascii="Letter Gothic;Courier New" w:hAnsi="Letter Gothic;Courier New"/>
          <w:b/>
          <w:bCs/>
          <w:sz w:val="24"/>
          <w:szCs w:val="24"/>
        </w:rPr>
        <w:t>ALT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esq.Tab.Locais:              ¦  para escolher o Aeródromo de Alter-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nativa...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¦ENTER¦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+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=SBKP&lt;          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 ... retornando ao Menu de Escolha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P  FIXOS ARR  ALTR VERF  ?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Locais do Plano de Vôo com a Pilha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Calculos.   ¦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..retornando assim ao Menu d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SCOL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o Plano de VÔO. Mais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FIM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 voltamos à tela de Entrada do Módulo Plano de Vôo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Visualizamos a Rota cadastrada com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(que nos leva a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odulo de Mini-Mapas) e onde então acionamos as Opções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LIMPA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PPL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que provocam a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limpez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último Mini-Mapa (se este houver) e     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nstrução do Mini-Mapa a seguir, visto  nos Modos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 xml:space="preserve">Simples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 xml:space="preserve">de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 xml:space="preserve">Modificação Gráfica Interativa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8">
            <wp:simplePos x="0" y="0"/>
            <wp:positionH relativeFrom="page">
              <wp:posOffset>2886075</wp:posOffset>
            </wp:positionH>
            <wp:positionV relativeFrom="paragraph">
              <wp:posOffset>57785</wp:posOffset>
            </wp:positionV>
            <wp:extent cx="1714500" cy="863600"/>
            <wp:effectExtent l="0" t="0" r="0" b="0"/>
            <wp:wrapSquare wrapText="largest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9">
            <wp:simplePos x="0" y="0"/>
            <wp:positionH relativeFrom="page">
              <wp:posOffset>4959985</wp:posOffset>
            </wp:positionH>
            <wp:positionV relativeFrom="paragraph">
              <wp:posOffset>57785</wp:posOffset>
            </wp:positionV>
            <wp:extent cx="1714500" cy="863600"/>
            <wp:effectExtent l="0" t="0" r="0" b="0"/>
            <wp:wrapSquare wrapText="largest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Modo de Modificação Gráfica Interat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02335</wp:posOffset>
                </wp:positionH>
                <wp:positionV relativeFrom="paragraph">
                  <wp:posOffset>57785</wp:posOffset>
                </wp:positionV>
                <wp:extent cx="1714500" cy="968375"/>
                <wp:effectExtent l="0" t="0" r="0" b="0"/>
                <wp:wrapSquare wrapText="largest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6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eastAsia="Courier;Courier New" w:cs="Courier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</w:rPr>
                              <w:drawing>
                                <wp:inline distT="0" distB="0" distL="0" distR="0">
                                  <wp:extent cx="1714500" cy="79438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794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;Courier New" w:hAnsi="Courier;Courier New" w:eastAsia="Courier;Courier New" w:cs="Courier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Courier;Courier New" w:cs="Courier;Courier New" w:ascii="Courier;Courier New" w:hAnsi="Courier;Courier New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Modo Simples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6.25pt;mso-wrap-distance-left:9pt;mso-wrap-distance-right:9pt;mso-wrap-distance-top:0pt;mso-wrap-distance-bottom:0pt;margin-top:4.55pt;mso-position-vertical-relative:text;margin-left: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;Courier New" w:hAnsi="Courier;Courier New" w:eastAsia="Courier;Courier New" w:cs="Courier;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;Courier New" w:cs="Courier;Courier New" w:ascii="Courier;Courier New" w:hAnsi="Courier;Courier New"/>
                        </w:rPr>
                        <w:drawing>
                          <wp:inline distT="0" distB="0" distL="0" distR="0">
                            <wp:extent cx="1714500" cy="794385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794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urier;Courier New" w:hAnsi="Courier;Courier New" w:eastAsia="Courier;Courier New" w:cs="Courier;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;Courier New" w:cs="Courier;Courier New" w:ascii="Courier;Courier New" w:hAnsi="Courier;Courier New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eastAsia="Courier;Courier New" w:cs="Courier;Courier New" w:ascii="Courier;Courier New" w:hAnsi="Courier;Courier New"/>
                          <w:i/>
                          <w:iCs/>
                          <w:sz w:val="24"/>
                          <w:szCs w:val="24"/>
                        </w:rPr>
                        <w:t xml:space="preserve">Modo Simples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Lembrando sempre que as coordenadas estarão quando agregadas ao Mini-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apa sempre na forma  (Long , Lat) e sempr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cim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..Onde podemos confrontar com a Carta Aeronáutica correspondente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SAI/ON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bandona quaisquer dos dois tipos de Mini-Mapas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Com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FIM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o Menu Gráfico de Mini-Mapas, voltamos  à Tel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Entrada do Modulo de Plano de VÔO, após alguns segundos.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34670</wp:posOffset>
                </wp:positionH>
                <wp:positionV relativeFrom="paragraph">
                  <wp:posOffset>100330</wp:posOffset>
                </wp:positionV>
                <wp:extent cx="6132195" cy="90233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132240" cy="90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1pt;margin-top:7.9pt;width:482.8pt;height:71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***OBS.: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conselhamos SEMPRE o confronto do Mini-Mapa com Cart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eronáuticas pois estas ultima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  <w:t>deve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ser o INSTRU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BÁSICO de Orientação para o Piloto, sendo os Mini-Map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um Poderos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uxili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, automático e flexível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Dep&gt; SDUM    Arr&gt; SPSP        ¦  Com a Opcao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VERF  </w:t>
      </w:r>
      <w:r>
        <w:rPr>
          <w:rFonts w:eastAsia="Courier New" w:cs="Courier New" w:ascii="Courier New" w:hAnsi="Courier New"/>
          <w:sz w:val="24"/>
          <w:szCs w:val="24"/>
        </w:rPr>
        <w:t>verificamos    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r&gt; SBKP                    ¦  Plano de Voo Cadastrado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ixos: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BOTO &gt; USAB &gt; TRIG &gt; SANT &gt;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P  FIXOS ARR  ALTR VERF  ?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INFOR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presentará  a seguinte seqüência de Telas, to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guidas por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  <w:br/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 ou N                        ¦ ¦DEP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JATO? S                       ¦ ¦HORA=21,35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UBIDA                        ¦ ¦SUBIDA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S=08500                    ¦ ¦VI_kt=210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UBIDA                        ¦ ¦SUBIDA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A_kt=0                       ¦ ¦DV=250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UBIDA                        ¦ ¦FL&gt;ARR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V_kt=25                      ¦ ¦CONS=07000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L&gt;ARR                        ¦ ¦FL&gt;ARR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I_kt=228                     ¦ ¦VA_kt=0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L&gt;ARR                        ¦ ¦FL&gt;ARR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V=220                        ¦ ¦VV_kt=45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SCIDA                       ¦ ¦DESCIDA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S=3500                     ¦ ¦VI_kt=248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SCIDA                       ¦ ¦DESCIDA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A_kt=0                       ¦ ¦DV=200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SCIDA                       ¦ ¦FL&gt;ALTR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V_kt=40                      ¦ ¦CONS=4000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L&gt;ALTR                       ¦ ¦FL&gt;ALTR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I_kt=246                     ¦ ¦VA_kt=0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L&gt;ALTR                       ¦ ¦FL&gt;ALTR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V=280                        ¦ ¦VV_kt=35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P                           ¦ ¦SUBIDA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EMP_ C=25                    ¦ ¦RAZ_ft/min=2000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L&gt;ARR                        ¦ ¦FL&gt;ARR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L=360                        ¦ ¦TEMP_ C=999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SCIDA                       ¦ ¦FL&gt;ALTR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AZ_ft/min=1500               ¦ ¦FL=260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 ultim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NTE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az retornar ao Menu do Modulo de Plano de Vô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junto com a Pilha de Cálculo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OST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os informa os dados fornecidos antes dos cálcul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utomático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lano Vôo: SUBIDA  &lt;C&gt;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DEP=21,35  Jato=S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S=8500  Raz/FL=2000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I=210kt  VA=0kt     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EMP=25 C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nto &gt; DV=250  VV=25kt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emp &gt; DEP-Se?, TEMP=999      ¦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lano Vôo: FL&gt;ARR   &lt;C&gt;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S=7000  Raz/FL=360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I=228kt  VA=0kt     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emp=999 C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nto &gt; DV=220  VV=45kt       ¦             +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-Se?,TEMP=999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lano Vôo: DESCIDA  &lt;C&gt;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S=3500  Raz/FL=1500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I=248kt  VA=0kt     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emp=31,5 C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nto &gt; DV=200  VV=40kt       ¦             +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emp &gt; ARR-Se?, TEMP=999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lano Vôo: FL&gt;ALTR  &lt;C&gt;       ¦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S=4000  Raz/FL=260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I=246kt  VA=0kt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emp=20,5 C          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nto &gt; DV=280  VV=35kt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-Se?, TEMP=999       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  Retornando ao Menu do Plano de Vô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Ja' desejando efetivar o Plano de Vôo e prepara-lo para o Vôo Rea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acionamos a Opca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XEC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Processando...                ¦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¦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¦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LOCAI ESCO INFO SIMU EXEC MOST¦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Que nos mostra as seguintes Telas de Resultados do Plano de Vô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alculad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:SDUM  HORA=21,35h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TÉ:BOTO  HORA=21,47h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ist=55nm  Comb=1804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M=261  RV=243  CD=1 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A=285  VS=260  TV=0,12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az/FL=2000  Temp=25 C        ¦             +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(2</w:t>
      </w:r>
      <w:r>
        <w:rPr>
          <w:rFonts w:eastAsia="Symbol" w:cs="Symbol" w:ascii="Symbol" w:hAnsi="Symbol"/>
          <w:sz w:val="24"/>
          <w:szCs w:val="24"/>
        </w:rPr>
        <w:softHyphen/>
        <w:t>¯</w:t>
      </w:r>
      <w:r>
        <w:rPr>
          <w:rFonts w:eastAsia="Courier New" w:cs="Courier New" w:ascii="Courier New" w:hAnsi="Courier New"/>
          <w:sz w:val="24"/>
          <w:szCs w:val="24"/>
        </w:rPr>
        <w:t>,1ñ)=25463ft  &lt;C&gt;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¦                ¦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:BOTO  HORA=21,47h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TÉ:TOCC  HORA=21,53h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ist=23nm  Comb=746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M=270  RV=252  CD=0 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A=285  VS=260  TV=0,05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az/FL=2000  Temp=25 C        ¦             +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(2</w:t>
      </w:r>
      <w:r>
        <w:rPr>
          <w:rFonts w:eastAsia="Symbol" w:cs="Symbol" w:ascii="Symbol" w:hAnsi="Symbol"/>
          <w:sz w:val="24"/>
          <w:szCs w:val="24"/>
        </w:rPr>
        <w:softHyphen/>
        <w:t>¯</w:t>
      </w:r>
      <w:r>
        <w:rPr>
          <w:rFonts w:eastAsia="Courier New" w:cs="Courier New" w:ascii="Courier New" w:hAnsi="Courier New"/>
          <w:sz w:val="24"/>
          <w:szCs w:val="24"/>
        </w:rPr>
        <w:t>,1ñ)=35993ft &lt;C&gt;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:TOCC  HORA=21,53h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TÉ:TODD  HORA=21,54h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ist=9nm  Comb=165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M=267  RV=252  CD=-3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A=416  VS=377  TV=0,01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az/FL=360  Temp=-47 C        ¦             +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(2</w:t>
      </w:r>
      <w:r>
        <w:rPr>
          <w:rFonts w:eastAsia="Symbol" w:cs="Symbol" w:ascii="Symbol" w:hAnsi="Symbol"/>
          <w:sz w:val="24"/>
          <w:szCs w:val="24"/>
        </w:rPr>
        <w:softHyphen/>
        <w:t>¯</w:t>
      </w:r>
      <w:r>
        <w:rPr>
          <w:rFonts w:eastAsia="Courier New" w:cs="Courier New" w:ascii="Courier New" w:hAnsi="Courier New"/>
          <w:sz w:val="24"/>
          <w:szCs w:val="24"/>
        </w:rPr>
        <w:t>,1ñ)=35993ft  &lt;C&gt;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:TODD  HORA=21,54h          ¦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TÉ:USAB  HORA=21,58h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ist=22nm  Comb=231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M=265  RV=252  CD=-5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A=366  VS=340  TV=0,04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az/FL=1500  Temp=19 C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(2</w:t>
      </w:r>
      <w:r>
        <w:rPr>
          <w:rFonts w:eastAsia="Symbol" w:cs="Symbol" w:ascii="Symbol" w:hAnsi="Symbol"/>
          <w:sz w:val="24"/>
          <w:szCs w:val="24"/>
        </w:rPr>
        <w:softHyphen/>
        <w:t>¯</w:t>
      </w:r>
      <w:r>
        <w:rPr>
          <w:rFonts w:eastAsia="Courier New" w:cs="Courier New" w:ascii="Courier New" w:hAnsi="Courier New"/>
          <w:sz w:val="24"/>
          <w:szCs w:val="24"/>
        </w:rPr>
        <w:t>,1ñ)=30060ft  &lt;C&gt;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LOCAI ESCO INFO SIMU EXEC MOST¦                ¦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:USAB  HORA=21,58h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TÉ:TRIG  HORA=22,06h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ist=46nm  Comb=474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M=265  RV=252  CD=-5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A=366  VS=341  TV=0,08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az/FL=1500  Temp=19 C        ¦             +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(2</w:t>
      </w:r>
      <w:r>
        <w:rPr>
          <w:rFonts w:eastAsia="Symbol" w:cs="Symbol" w:ascii="Symbol" w:hAnsi="Symbol"/>
          <w:sz w:val="24"/>
          <w:szCs w:val="24"/>
        </w:rPr>
        <w:softHyphen/>
        <w:t>¯</w:t>
      </w:r>
      <w:r>
        <w:rPr>
          <w:rFonts w:eastAsia="Courier New" w:cs="Courier New" w:ascii="Courier New" w:hAnsi="Courier New"/>
          <w:sz w:val="24"/>
          <w:szCs w:val="24"/>
        </w:rPr>
        <w:t>,1ñ)=17866ft  &lt;C&gt;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¦                ¦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:TRIG  HORA=22,06h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TÉ:SANT  HORA=22,12h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ist=30nm  Comb=313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M=265  RV=253  CD=-5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A=366  VS=341  TV=0,05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az/FL=1500  Temp=19 C        ¦             +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(2</w:t>
      </w:r>
      <w:r>
        <w:rPr>
          <w:rFonts w:eastAsia="Symbol" w:cs="Symbol" w:ascii="Symbol" w:hAnsi="Symbol"/>
          <w:sz w:val="24"/>
          <w:szCs w:val="24"/>
        </w:rPr>
        <w:softHyphen/>
        <w:t>¯</w:t>
      </w:r>
      <w:r>
        <w:rPr>
          <w:rFonts w:eastAsia="Courier New" w:cs="Courier New" w:ascii="Courier New" w:hAnsi="Courier New"/>
          <w:sz w:val="24"/>
          <w:szCs w:val="24"/>
        </w:rPr>
        <w:t>,1ñ)=9828ft &lt;C&gt;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:SANT  HORA=22,12h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TÉ:SPSP  HORA=22,16h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ist=29nm Comb=267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M=332  RV=320  CD=-5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A=366  VS=385  TV=0,04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az/FL=1500  Temp=19 C        ¦             +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(2</w:t>
      </w:r>
      <w:r>
        <w:rPr>
          <w:rFonts w:eastAsia="Symbol" w:cs="Symbol" w:ascii="Symbol" w:hAnsi="Symbol"/>
          <w:sz w:val="24"/>
          <w:szCs w:val="24"/>
        </w:rPr>
        <w:softHyphen/>
        <w:t>¯</w:t>
      </w:r>
      <w:r>
        <w:rPr>
          <w:rFonts w:eastAsia="Courier New" w:cs="Courier New" w:ascii="Courier New" w:hAnsi="Courier New"/>
          <w:sz w:val="24"/>
          <w:szCs w:val="24"/>
        </w:rPr>
        <w:t>,1ñ)=2967ft  &lt;C&gt;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E:SPSP  HORA=22,16h          ¦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TÉ:SBKP  HORA=22,24h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ist=45nm  Comb=508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M=338  RV=325  CD=-4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A=381  VS=355  TV=0,07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Raz/FL=260   Temp=-27 C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(2</w:t>
      </w:r>
      <w:r>
        <w:rPr>
          <w:rFonts w:eastAsia="Symbol" w:cs="Symbol" w:ascii="Symbol" w:hAnsi="Symbol"/>
          <w:sz w:val="24"/>
          <w:szCs w:val="24"/>
        </w:rPr>
        <w:softHyphen/>
        <w:t>¯</w:t>
      </w:r>
      <w:r>
        <w:rPr>
          <w:rFonts w:eastAsia="Courier New" w:cs="Courier New" w:ascii="Courier New" w:hAnsi="Courier New"/>
          <w:sz w:val="24"/>
          <w:szCs w:val="24"/>
        </w:rPr>
        <w:t>,1ñ)=26000ft  &lt;C&gt;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LOCAI ESCO INFO SIMU EXEC MOST¦                ¦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DUM &gt;&gt; SPSP &gt;&gt; SBKP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otais: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V=0,49h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ist=260nm           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mb=6906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            +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&lt;C&gt;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Retornando ao Menu do Plano de Vôo,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as antes apresentando a mensagem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 xml:space="preserve">OK! Plano Terminado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 que deverá se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pagada com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APAGA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OST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ostra os Dados informados com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F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algun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les já  transformados), agora já completados pelos Cálcul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utomático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lano Vôo: SUBIDA  &lt;C&gt;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DEP=21,35  Jato=S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S=8500  Raz/FL=2000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I=210kt  VA=285kt   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EMP=25 C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nto &gt; DV=250  VV=25kt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emp &gt; DEP-Se?, TEMP=999      ¦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lano Vôo: FL&gt;ARR   &lt;C&gt;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S=7000  Raz/FL=360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I=228kt  VA=416kt   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emp=-47 C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nto &gt; DV=220  VV=45kt       ¦             +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-Se?,TEMP=999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lano Vôo: DESCIDA  &lt;C&gt;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S=3500  Raz/FL=1500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I=248kt  VA=366kt   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emp=19 C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nto &gt; DV=200  VV=40kt       ¦             +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emp &gt; ARR-Se?, TEMP=999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+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lano Vôo: FL&gt;ALTR  &lt;C&gt;       ¦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NS=4000  Raz/FL=260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I=246kt  VA=381kt            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emp=-27 C           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nto &gt; DV=280  VV=35kt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-Se?, TEMP=999                ¦             +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¦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I ESCO INFO SIMU EXEC MOST¦  Retornando ao Menu do Plano de Vô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+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 xml:space="preserve">Agora as Opcoe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P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PL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os mostrara' a Rota Planejada já  com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s pontos de TOCC e TODD calculados automaticamente:    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/>
        <w:t xml:space="preserve">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0">
            <wp:simplePos x="0" y="0"/>
            <wp:positionH relativeFrom="page">
              <wp:posOffset>812165</wp:posOffset>
            </wp:positionH>
            <wp:positionV relativeFrom="paragraph">
              <wp:posOffset>165100</wp:posOffset>
            </wp:positionV>
            <wp:extent cx="1714500" cy="863600"/>
            <wp:effectExtent l="0" t="0" r="0" b="0"/>
            <wp:wrapSquare wrapText="largest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11">
            <wp:simplePos x="0" y="0"/>
            <wp:positionH relativeFrom="page">
              <wp:posOffset>2795905</wp:posOffset>
            </wp:positionH>
            <wp:positionV relativeFrom="paragraph">
              <wp:posOffset>3810</wp:posOffset>
            </wp:positionV>
            <wp:extent cx="1714500" cy="863600"/>
            <wp:effectExtent l="0" t="0" r="0" b="0"/>
            <wp:wrapSquare wrapText="largest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2">
            <wp:simplePos x="0" y="0"/>
            <wp:positionH relativeFrom="page">
              <wp:posOffset>4869815</wp:posOffset>
            </wp:positionH>
            <wp:positionV relativeFrom="paragraph">
              <wp:posOffset>3810</wp:posOffset>
            </wp:positionV>
            <wp:extent cx="1714500" cy="863600"/>
            <wp:effectExtent l="0" t="0" r="0" b="0"/>
            <wp:wrapSquare wrapText="largest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780790</wp:posOffset>
                </wp:positionH>
                <wp:positionV relativeFrom="paragraph">
                  <wp:posOffset>55880</wp:posOffset>
                </wp:positionV>
                <wp:extent cx="812165" cy="541655"/>
                <wp:effectExtent l="12700" t="12700" r="12700" b="1333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2160" cy="541800"/>
                          <a:chOff x="0" y="0"/>
                          <a:chExt cx="812160" cy="541800"/>
                        </a:xfrm>
                      </wpg:grpSpPr>
                      <wps:wsp>
                        <wps:cNvSpPr/>
                        <wps:spPr>
                          <a:xfrm flipH="1">
                            <a:off x="360720" y="90000"/>
                            <a:ext cx="451440" cy="45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51440" cy="451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7pt;margin-top:4.4pt;width:63.9pt;height:42.6pt" coordorigin="5954,88" coordsize="1278,852">
                <v:line id="shape_0" from="6522,230" to="7232,940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rect id="shape_0" stroked="t" o:allowincell="f" style="position:absolute;left:5954;top:88;width:710;height:710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961130</wp:posOffset>
                </wp:positionH>
                <wp:positionV relativeFrom="paragraph">
                  <wp:posOffset>146050</wp:posOffset>
                </wp:positionV>
                <wp:extent cx="180975" cy="635"/>
                <wp:effectExtent l="13335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pt,11.5pt" to="326.1pt,11.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870960</wp:posOffset>
                </wp:positionH>
                <wp:positionV relativeFrom="paragraph">
                  <wp:posOffset>146050</wp:posOffset>
                </wp:positionV>
                <wp:extent cx="90805" cy="63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pt,11.5pt" to="311.9pt,11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 xml:space="preserve">Opcao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MAPA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Opcao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MAPA</w: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...com as coordenada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decimais</w:t>
      </w:r>
      <w:r>
        <w:rPr>
          <w:rFonts w:eastAsia="Courier New" w:cs="Courier New" w:ascii="Courier New" w:hAnsi="Courier New"/>
          <w:sz w:val="24"/>
          <w:szCs w:val="24"/>
        </w:rPr>
        <w:t xml:space="preserve"> de TODD (q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aparece encoberto por USAB e que estao       na forma (Lat,Long) 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 xml:space="preserve">Novamente, a tecla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SAI/ON</w:t>
      </w:r>
      <w:r>
        <w:rPr>
          <w:rFonts w:eastAsia="Courier New" w:cs="Courier New" w:ascii="Courier New" w:hAnsi="Courier New"/>
          <w:sz w:val="24"/>
          <w:szCs w:val="24"/>
        </w:rPr>
        <w:t xml:space="preserve">  abandona o Mini-Mapa, e a opcao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F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 xml:space="preserve">faz voltar ao Modulo de Plano de Voo 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Obs.: para mais detalhes sobre o Modulo de Mini-Mapas, 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pitulo 07   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 xml:space="preserve">Assim, estaremos aptos a iniciar o nosso Vôo Real com a Opca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Ô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------------------------------ </w:t>
      </w:r>
    </w:p>
    <w:sectPr>
      <w:headerReference w:type="default" r:id="rId13"/>
      <w:footerReference w:type="default" r:id="rId14"/>
      <w:type w:val="nextPage"/>
      <w:pgSz w:w="12240" w:h="15840"/>
      <w:pgMar w:left="720" w:right="720" w:gutter="0" w:header="720" w:top="1440" w:footer="720" w:bottom="1440"/>
      <w:pgNumType w:start="4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Courier New">
    <w:charset w:val="01"/>
    <w:family w:val="modern"/>
    <w:pitch w:val="default"/>
  </w:font>
  <w:font w:name="Courier New Greek">
    <w:charset w:val="a1"/>
    <w:family w:val="modern"/>
    <w:pitch w:val="default"/>
  </w:font>
  <w:font w:name="Symbol">
    <w:charset w:val="02"/>
    <w:family w:val="roman"/>
    <w:pitch w:val="default"/>
  </w:font>
  <w:font w:name="Letter Gothic">
    <w:altName w:val="Courier New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LANO DE VÔ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</w:t>
    </w:r>
    <w:r>
      <w:rPr/>
      <w:t>SISTEMA NAV-P8S4                                                                                                                                    PÁG.: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7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3:59:00Z</dcterms:created>
  <dc:creator>PAULO LIMA</dc:creator>
  <dc:description/>
  <dc:language>en-US</dc:language>
  <cp:lastModifiedBy>PAULO</cp:lastModifiedBy>
  <dcterms:modified xsi:type="dcterms:W3CDTF">2000-06-20T03:59:00Z</dcterms:modified>
  <cp:revision>2</cp:revision>
  <dc:subject/>
  <dc:title>CAP. PLANO DE VOO N. 04</dc:title>
</cp:coreProperties>
</file>