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0.emf" ContentType="image/x-emf"/>
  <Override PartName="/word/media/image29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0.emf" ContentType="image/x-emf"/>
  <Override PartName="/word/media/image35.emf" ContentType="image/x-emf"/>
  <Override PartName="/word/media/image5.emf" ContentType="image/x-emf"/>
  <Override PartName="/word/media/image28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1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double"/>
        </w:rPr>
        <w:t>MÓDULO DE CONTROLE DE VÔ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ermite o Controle (em terra) de todos os vôos realizados e planeja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s, na forma d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Relatórios de Resumo e Detalhe dos Vô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também    n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forma gráf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Mini-Mapas), comparando os percursos dos Vôos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realiz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lanej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CRI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 os Vôos são numerados e classificados 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 -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lanej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R -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aliz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dendo-se obter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elação de todos os Vôos, por número e tip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esumo do Vôo (P e R) quanto a localidade de partida, destino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lternati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talhe do Vôo (Locais e Horário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áfico ou Mini-Mapa do Vôo (P, R ou P + R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ndo que também se pode selecionar o número do vôo para as funções aci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u para também esse vôo da memóri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DO DE ACION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CTR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da página 03  do Menu  Principal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ENU DO MÓDULO CONTROLE DE VÔOS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2 página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LA RESU DETA PROX GRAF CANC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  ? 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732280</wp:posOffset>
                </wp:positionH>
                <wp:positionV relativeFrom="paragraph">
                  <wp:posOffset>116840</wp:posOffset>
                </wp:positionV>
                <wp:extent cx="541655" cy="451485"/>
                <wp:effectExtent l="6350" t="6350" r="508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4pt;margin-top:9.2pt;width:42.6pt;height:35.5pt" coordorigin="2728,184" coordsize="852,710">
                <v:line id="shape_0" from="3012,326" to="3580,8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728;top:184;width:710;height:710">
                  <v:line id="shape_0" from="2870,326" to="3438,894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728;top:184;width:710;height:710">
                    <v:line id="shape_0" from="2870,326" to="3438,89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728;top:18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Ajuda  (Teclas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 fornecerá  para cada página de Menu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LACAO Todos Voos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SUMO do Voo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TALHE do Voo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XIMO Dado ou Voo            ¦ 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GRAFICO Voos:P/R/P+R           ¦                  ¦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ANCELA Resumo-Detalhe         ¦                +-+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NXT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+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LA RESU DETA PROX GRAF CANC  ¦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PAGA Voo/Todos                ¦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Retorna Menu              ¦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PAG  ?   FIM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3.  &gt;&gt; 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LA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lacao de Voos:  &lt;C&gt;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o. Tp  No. Tp  No. Tp         ¦  Relacao de Todos os Voos existen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   X  XX   X  XX   X         ¦  em memor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   X  XX   X  XX   X         ¦  P &gt;&gt; Voo Planeja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XX   X  XX   X  XX   X         ¦  R &gt;&gt; Voo Realiza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XX   X  XX   X  XX   X         ¦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&gt;Planejado R&gt;Realizad         ¦  Utilize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para continuar essa relacao ou p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ELA RESU DETA PROX GRAF CANC  ¦  finalizar essa relacao de Voo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4.  &gt;&gt; 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ara Inicio Resu-Deta: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Informa numero de Voo Atual    e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permite alteracao desse numero, '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partir do qual se iniciara'   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RESUMO DOS VOOS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. Voo:XX                     ¦            +-----+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¦ENTER¦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ELA RESU DETA PROX GRAF CANC  ¦            +-----+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¦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S:Local Hora  No. Tp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EP XXXX  XX.XX XX   P         ¦  Continua ja' mostrando a primeira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RR XXXX  XX.XX                ¦  Tela de Resumo (se o numero de V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 XXXX  XX.XX                ¦  for valido...)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EP XXXX  XX.XX XX   R         ¦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RR XXXX  XX.XX                ¦  Na mesma Tela, aparece dados resu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&gt;&gt;DD/MM/AA  R&gt;&gt;DD/MM/AA       ¦  midos do Voo Planejado (P) e do V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Realizado (R), assim como em ambo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ELA RESU DETA PROX GRAF CANC  ¦  os casos as respectivas data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tinuam para apresentar o Resumo   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róximos Vôos (se existirem), ou para finalizar esse Resum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5.  &gt;&gt; 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T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ara Inicio Res-Detal.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De maneira semelhante 'a opcao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permite alterar o número 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Voo 'a partir do qual se iniciara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o detalhamento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. Voo:XX                     ¦            +-----+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¦ENTER¦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ELA RESU DETA PROX GRAF CANC  ¦            +-----+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¦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tinua mostrando a primeira Tela de </w:t>
      </w:r>
      <w:r>
        <w:rPr>
          <w:rFonts w:eastAsia="Courier New" w:cs="Courier New" w:ascii="Courier New" w:hAnsi="Courier New"/>
          <w:sz w:val="24"/>
          <w:szCs w:val="24"/>
        </w:rPr>
        <w:t>Detalhes do primeiro ou prox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oo Existente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TRL:Detalhe Voo No. XX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ZZZZ:Lat    Long  Hora         ¦  Onde ZZZZ  pode ser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YYY  XX.XXpXXX.XXpXX.XX        ¦   . Plnj &gt;&gt;  Voo Planejado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YYY  XX.XXpXXX.XXpXX.XX        ¦   . Real &gt;&gt;  Voo Realizado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YYY  XX.XXpXXX.XXpXX.XX        ¦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YYY  XX.XXpXXX.XXpXX.XX        ¦  e tambem onde YYYY pode 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ATA:XX/XX/XX    &lt;C&gt;           ¦   . DEP  &gt;&gt;  Partida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. ARR  &gt;&gt;  Destino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ELA RESU DETA PROX GRAF CANC  ¦   . ALT  &gt;&gt;  Alternativa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. ppp  &gt;&gt;  3 primeiras posicoes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fixo (Local) planeja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. em branco  &gt;&gt;  fixo de marcacao de Voo Realizad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o se pode ver, sao mostradas as posicoes em Latitude e Longitude   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a em cada Posica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luna 'a extrema esquerda procura descrever ao maximo cada Posicao(YYY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A Opca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PROXI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tinua a exposição de mais detalhes do mesmo Vôo, ou o inicio dos detalhes do próximo Vôo, ou o final do Relatório, se não houver mais Vôo a detalhar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voca ou o aparecimento de novos dados (do mesmo Vôo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o Vôo seguinte) ou então provoca a finalização do Relatório de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Relação de Todos os Vô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Resumo do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Detalhe do Vô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m o mesmo efeito que ess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voca o cancelamento dos Relatórios d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Resumo do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Detalhe do Vô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Relação de Todos os Vôos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 Opção tem 3 possibilidade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áfico em forma de Mini-Mapa para o Vôo Planejado apen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ini-Mapa para o Vôo Realizado apen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744980</wp:posOffset>
                </wp:positionH>
                <wp:positionV relativeFrom="paragraph">
                  <wp:posOffset>-635</wp:posOffset>
                </wp:positionV>
                <wp:extent cx="631825" cy="451485"/>
                <wp:effectExtent l="6350" t="635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pt;margin-top:-0.05pt;width:49.65pt;height:35.45pt" coordorigin="2748,-1" coordsize="993,709">
                <v:line id="shape_0" from="2890,141" to="3458,70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748;top:-1;width:993;height:709">
                  <v:line id="shape_0" from="3032,141" to="3600,709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748;top:-1;width:993;height:709">
                    <v:line id="shape_0" from="3174,141" to="3742,70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748;top:-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GRAF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ini-Mapa para os Vôos  Planejado e Realizado  jun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44980</wp:posOffset>
                </wp:positionH>
                <wp:positionV relativeFrom="paragraph">
                  <wp:posOffset>11430</wp:posOffset>
                </wp:positionV>
                <wp:extent cx="541655" cy="451485"/>
                <wp:effectExtent l="6350" t="6350" r="5080" b="133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pt;margin-top:0.9pt;width:42.6pt;height:35.5pt" coordorigin="2748,18" coordsize="852,710">
                <v:line id="shape_0" from="3032,160" to="3600,72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748;top:18;width:709;height:710">
                  <v:line id="shape_0" from="2890,160" to="3458,72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748;top:18;width:709;height:710">
                    <v:line id="shape_0" from="2890,160" to="3458,72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748;top:1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&gt; 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m qualquer dos casos acima, irá  ser apresentado  o Gráfico junto co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 Menu Gráfico do Módulo de Mini-Mapas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862830</wp:posOffset>
                </wp:positionH>
                <wp:positionV relativeFrom="paragraph">
                  <wp:posOffset>116840</wp:posOffset>
                </wp:positionV>
                <wp:extent cx="631825" cy="451485"/>
                <wp:effectExtent l="6350" t="635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pt;margin-top:9.2pt;width:49.7pt;height:35.5pt" coordorigin="7658,184" coordsize="994,710">
                <v:line id="shape_0" from="7800,326" to="8368,89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658;top:184;width:994;height:710">
                  <v:line id="shape_0" from="7942,326" to="8510,89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7658;top:184;width:994;height:710">
                    <v:line id="shape_0" from="8084,326" to="8652,89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7658;top:18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eja Alterar?                ¦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677920</wp:posOffset>
                </wp:positionH>
                <wp:positionV relativeFrom="paragraph">
                  <wp:posOffset>173355</wp:posOffset>
                </wp:positionV>
                <wp:extent cx="541655" cy="451485"/>
                <wp:effectExtent l="6350" t="6350" r="5080" b="133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6pt;margin-top:13.65pt;width:42.6pt;height:35.5pt" coordorigin="5792,273" coordsize="852,710">
                <v:line id="shape_0" from="6076,415" to="6644,9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792;top:273;width:709;height:710">
                  <v:line id="shape_0" from="5933,415" to="6501,983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5792;top:273;width:709;height:710">
                    <v:line id="shape_0" from="5933,415" to="6501,98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5792;top:27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Opco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</w: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Permitem a escolha do no. do Voo p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montar-se o Mini-Mapa. Automatica-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o. Voo:XX                     ¦  mente, o Sistema compatibiliza  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Opcao acionada com o Tipo de Voo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LA RESU DETA PROX GRAF CANC  ¦  do numero informado (se for possive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o se poderá ver em detalhes na seção Exemplos, qualquer modalida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vocará a Entrada no Módulo de Mini-Mapas, de on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poderá retornar ao Módulo de Controle de Vôos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sa opção tem 2 possibilidade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ara apagar apenas um dado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ara apagar todos os vô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744980</wp:posOffset>
                </wp:positionH>
                <wp:positionV relativeFrom="paragraph">
                  <wp:posOffset>-8890</wp:posOffset>
                </wp:positionV>
                <wp:extent cx="631825" cy="451485"/>
                <wp:effectExtent l="6350" t="6350" r="12700" b="133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pt;margin-top:-0.7pt;width:49.65pt;height:35.45pt" coordorigin="2748,-14" coordsize="993,709">
                <v:line id="shape_0" from="2890,128" to="3458,69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748;top:-14;width:993;height:709">
                  <v:line id="shape_0" from="3032,128" to="3600,696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748;top:-14;width:993;height:709">
                    <v:line id="shape_0" from="3174,128" to="3742,69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748;top:-1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APA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ara apagar: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rmite escolher o no. do vôo a 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apagado.       ¦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¦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+-----+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. Voo:XX                     ¦              ¦ENTER¦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+-----+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PAG  ?   FIM                  ¦                 ¦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ntinua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firma&gt; Vôo No. : XX            ... e pede para confirmar s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almente deseja apagar o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formado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Sim, digitar “S”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64160</wp:posOffset>
                </wp:positionH>
                <wp:positionV relativeFrom="paragraph">
                  <wp:posOffset>-932180</wp:posOffset>
                </wp:positionV>
                <wp:extent cx="2976245" cy="3427095"/>
                <wp:effectExtent l="6985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6120" cy="3427200"/>
                          <a:chOff x="0" y="0"/>
                          <a:chExt cx="2976120" cy="3427200"/>
                        </a:xfrm>
                      </wpg:grpSpPr>
                      <wps:wsp>
                        <wps:cNvSpPr/>
                        <wps:spPr>
                          <a:xfrm>
                            <a:off x="0" y="1532880"/>
                            <a:ext cx="2976120" cy="189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976120" cy="189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pt;margin-top:-73.4pt;width:234.35pt;height:269.8pt" coordorigin="416,-1468" coordsize="4687,5396">
                <v:line id="shape_0" from="416,946" to="5102,392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16;top:-1468;width:4686;height:2982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fetivar a eliminação definitiva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emória dos dados do Vô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im/Não(S/N)?N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AG   ?   FI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051300</wp:posOffset>
                </wp:positionH>
                <wp:positionV relativeFrom="paragraph">
                  <wp:posOffset>128270</wp:posOffset>
                </wp:positionV>
                <wp:extent cx="631825" cy="451485"/>
                <wp:effectExtent l="6350" t="6350" r="12700" b="133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10.1pt;width:49.7pt;height:35.45pt" coordorigin="6380,202" coordsize="994,709">
                <v:line id="shape_0" from="6522,344" to="7090,91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380;top:202;width:994;height:709">
                  <v:line id="shape_0" from="6664,344" to="7232,912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380;top:202;width:994;height:709">
                    <v:line id="shape_0" from="6806,344" to="7374,912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380;top:20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rmite apag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64160</wp:posOffset>
                </wp:positionH>
                <wp:positionV relativeFrom="paragraph">
                  <wp:posOffset>-212090</wp:posOffset>
                </wp:positionV>
                <wp:extent cx="2976245" cy="3427095"/>
                <wp:effectExtent l="6350" t="6350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6120" cy="3427200"/>
                          <a:chOff x="0" y="0"/>
                          <a:chExt cx="2976120" cy="3427200"/>
                        </a:xfrm>
                      </wpg:grpSpPr>
                      <wps:wsp>
                        <wps:cNvSpPr/>
                        <wps:spPr>
                          <a:xfrm>
                            <a:off x="0" y="1532880"/>
                            <a:ext cx="2976120" cy="189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976120" cy="189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pt;margin-top:-16.7pt;width:234.35pt;height:269.8pt" coordorigin="416,-334" coordsize="4687,5396">
                <v:line id="shape_0" from="416,2080" to="5102,506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16;top:-334;width:4686;height:2982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AGA TODOS VÔOS!!!                             definitiv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odos os vôos registrados em memóri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tanto, pede confirmaçã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realmente se deseja elimina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s vôos, então digitar  “S” 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efetivar a eliminação definiti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Sim/Não(S/N)?N                  da memória dos dados de todos os vô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AG    ?   FI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8.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MP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812165</wp:posOffset>
            </wp:positionH>
            <wp:positionV relativeFrom="paragraph">
              <wp:posOffset>75565</wp:posOffset>
            </wp:positionV>
            <wp:extent cx="1714500" cy="863600"/>
            <wp:effectExtent l="0" t="0" r="0" b="0"/>
            <wp:wrapSquare wrapText="largest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5320665</wp:posOffset>
            </wp:positionH>
            <wp:positionV relativeFrom="paragraph">
              <wp:posOffset>75565</wp:posOffset>
            </wp:positionV>
            <wp:extent cx="1714500" cy="863600"/>
            <wp:effectExtent l="0" t="0" r="0" b="0"/>
            <wp:wrapSquare wrapText="largest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ta é a Tela de Entr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o Módulo de Controle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ôos.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strará a tela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então acionamo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LA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812165</wp:posOffset>
            </wp:positionH>
            <wp:positionV relativeFrom="paragraph">
              <wp:posOffset>57785</wp:posOffset>
            </wp:positionV>
            <wp:extent cx="1714500" cy="863600"/>
            <wp:effectExtent l="0" t="0" r="0" b="0"/>
            <wp:wrapSquare wrapText="largest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5320665</wp:posOffset>
            </wp:positionH>
            <wp:positionV relativeFrom="paragraph">
              <wp:posOffset>26035</wp:posOffset>
            </wp:positionV>
            <wp:extent cx="1714500" cy="863600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..inicialmente solicitando-se uma relação de todos   os vôos com tal opção .  Escolhe-se o vôo de no. 1 para dele se obter o Relatório de Resumo .                      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/>
        <w:t xml:space="preserve"> continua e nesse caso encerra esse relatório, deixando o Menu do</w:t>
      </w:r>
    </w:p>
    <w:p>
      <w:pPr>
        <w:pStyle w:val="Normal"/>
        <w:rPr/>
      </w:pPr>
      <w:r>
        <w:rPr/>
        <w:t xml:space="preserve">    </w:t>
      </w:r>
      <w:r>
        <w:rPr/>
        <w:t>Módulo de Controle de Vôos disponível para que se escolha qualquer</w:t>
      </w:r>
    </w:p>
    <w:p>
      <w:pPr>
        <w:pStyle w:val="Normal"/>
        <w:rPr/>
      </w:pPr>
      <w:r>
        <w:rPr/>
        <w:t xml:space="preserve">    </w:t>
      </w:r>
      <w:r>
        <w:rPr/>
        <w:t>opção dele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812165</wp:posOffset>
            </wp:positionH>
            <wp:positionV relativeFrom="paragraph">
              <wp:posOffset>177165</wp:posOffset>
            </wp:positionV>
            <wp:extent cx="1714500" cy="863600"/>
            <wp:effectExtent l="0" t="0" r="0" b="0"/>
            <wp:wrapSquare wrapText="largest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5410835</wp:posOffset>
            </wp:positionH>
            <wp:positionV relativeFrom="paragraph">
              <wp:posOffset>-5715</wp:posOffset>
            </wp:positionV>
            <wp:extent cx="1714500" cy="863600"/>
            <wp:effectExtent l="0" t="0" r="0" b="0"/>
            <wp:wrapSquare wrapText="largest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ciona-se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v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arecer o Vôo No.3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mos  “1”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co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á à esquerda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812165</wp:posOffset>
            </wp:positionH>
            <wp:positionV relativeFrom="paragraph">
              <wp:posOffset>144145</wp:posOffset>
            </wp:positionV>
            <wp:extent cx="1714500" cy="863600"/>
            <wp:effectExtent l="0" t="0" r="0" b="0"/>
            <wp:wrapSquare wrapText="largest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">
            <wp:simplePos x="0" y="0"/>
            <wp:positionH relativeFrom="page">
              <wp:posOffset>2795905</wp:posOffset>
            </wp:positionH>
            <wp:positionV relativeFrom="paragraph">
              <wp:posOffset>144145</wp:posOffset>
            </wp:positionV>
            <wp:extent cx="1714500" cy="863600"/>
            <wp:effectExtent l="0" t="0" r="0" b="0"/>
            <wp:wrapSquare wrapText="largest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0">
            <wp:simplePos x="0" y="0"/>
            <wp:positionH relativeFrom="page">
              <wp:posOffset>4779645</wp:posOffset>
            </wp:positionH>
            <wp:positionV relativeFrom="paragraph">
              <wp:posOffset>144145</wp:posOffset>
            </wp:positionV>
            <wp:extent cx="1714500" cy="863600"/>
            <wp:effectExtent l="0" t="0" r="0" b="0"/>
            <wp:wrapSquare wrapText="largest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</w:p>
    <w:p>
      <w:pPr>
        <w:pStyle w:val="Normal"/>
        <w:rPr/>
      </w:pPr>
      <w:r>
        <w:rPr/>
        <w:t xml:space="preserve">    </w:t>
      </w:r>
      <w:r>
        <w:rPr/>
        <w:t>...e teremos então uma sucessão de 2 telas, passando de uma tela para</w:t>
      </w:r>
    </w:p>
    <w:p>
      <w:pPr>
        <w:pStyle w:val="Normal"/>
        <w:rPr/>
      </w:pPr>
      <w:r>
        <w:rPr/>
        <w:t xml:space="preserve">    </w:t>
      </w:r>
      <w:r>
        <w:rPr/>
        <w:t xml:space="preserve">outra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O pedido de continuação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de próxima tela, na última delas (no caso, a segunda) levará    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cerramento desse relatório, e portanto ao Menu de Opções do Mó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trole de Vôo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bs.: só aparecem os dados de Vôo Planejado de No. 3 pois nesse cas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ão foi registrado ainda o Vôo Realizado, pois não houv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vô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re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inda, mas apenas o seu plan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1">
            <wp:simplePos x="0" y="0"/>
            <wp:positionH relativeFrom="page">
              <wp:posOffset>992505</wp:posOffset>
            </wp:positionH>
            <wp:positionV relativeFrom="paragraph">
              <wp:posOffset>8890</wp:posOffset>
            </wp:positionV>
            <wp:extent cx="1714500" cy="863600"/>
            <wp:effectExtent l="0" t="0" r="0" b="0"/>
            <wp:wrapSquare wrapText="largest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2">
            <wp:simplePos x="0" y="0"/>
            <wp:positionH relativeFrom="page">
              <wp:posOffset>5681345</wp:posOffset>
            </wp:positionH>
            <wp:positionV relativeFrom="paragraph">
              <wp:posOffset>8890</wp:posOffset>
            </wp:positionV>
            <wp:extent cx="1714500" cy="863600"/>
            <wp:effectExtent l="0" t="0" r="0" b="0"/>
            <wp:wrapSquare wrapText="largest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Sistema automatic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ncrementa de um o número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último vôo consultado (3)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s ainda assi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ai pro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ocar o relatório do Vô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3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cerram a exposição desse relatório, pois es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ágina anterior é a primeira e única existente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va solicitação com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surgir os dados de Vôo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2976245</wp:posOffset>
            </wp:positionH>
            <wp:positionV relativeFrom="paragraph">
              <wp:posOffset>351155</wp:posOffset>
            </wp:positionV>
            <wp:extent cx="1714500" cy="863600"/>
            <wp:effectExtent l="0" t="0" r="0" b="0"/>
            <wp:wrapSquare wrapText="largest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4959985</wp:posOffset>
            </wp:positionH>
            <wp:positionV relativeFrom="paragraph">
              <wp:posOffset>351155</wp:posOffset>
            </wp:positionV>
            <wp:extent cx="1714500" cy="863600"/>
            <wp:effectExtent l="0" t="0" r="0" b="0"/>
            <wp:wrapSquare wrapText="largest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992505</wp:posOffset>
            </wp:positionH>
            <wp:positionV relativeFrom="paragraph">
              <wp:posOffset>329565</wp:posOffset>
            </wp:positionV>
            <wp:extent cx="1714500" cy="863600"/>
            <wp:effectExtent l="0" t="0" r="0" b="0"/>
            <wp:wrapSquare wrapText="largest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 xml:space="preserve">Planejado e Realizado de númer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ancela o relatório, s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r para a próxima página desse relatóri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QUEMATICAMENTE, teremos a seqüência  seguinte ..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ara Inicio Resu-Deta: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RE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Digita-se o no. do voo  XX    e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. Voo:XX                     ¦            +-----+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¦ENTER¦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ELA RESU DETA PROX GRAF CANC  ¦            +-----+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¦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S:Local Hora  No. Tp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EP XXXX  XX.XX XX   P         ¦  Apresenta o primeiro Resumo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RR XXXX  XX.XX                ¦               ¦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 XXXX  XX.XX                ¦               ¦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EP XXXX  XX.XX XX   R         ¦             +----+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RR XXXX  XX.XX                ¦  ...e opcao ¦PROX¦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&gt;&gt;DD/MM/AA  R&gt;&gt;DD/MM/AA       ¦             +----+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¦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ELA RESU DETA PROX GRAF CANC  ¦               ¦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¦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S:Local Hora  No. Tp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EP XXXX  XX.XX XX   P         ¦  Apresenta o proximo  Resumo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RR XXXX  XX.XX                ¦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 XXXX  XX.XX                ¦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EP XXXX  XX.XX XX   R         ¦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RR XXXX  XX.XX                ¦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&gt;&gt;DD/MM/AA  R&gt;&gt;DD/MM/AA       ¦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ELA RESU DETA PROX GRAF CANC  ¦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ancela a exposição de Resumo dos vôos seguinte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64160</wp:posOffset>
                </wp:positionH>
                <wp:positionV relativeFrom="paragraph">
                  <wp:posOffset>-29845</wp:posOffset>
                </wp:positionV>
                <wp:extent cx="6583045" cy="63182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58296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pt;margin-top:-2.35pt;width:518.3pt;height:49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BSERVAÇÃO IMPOR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: nas 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LAC   RESU   DET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ontinuação às páginas de relatóri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mesmo que seja a última, com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/>
        <w:t xml:space="preserve"> .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108267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o acionarmos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T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rá aparecer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la à esquerda, onde apenas confirmamos o noss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dido com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7">
            <wp:simplePos x="0" y="0"/>
            <wp:positionH relativeFrom="page">
              <wp:posOffset>108267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8">
            <wp:simplePos x="0" y="0"/>
            <wp:positionH relativeFrom="page">
              <wp:posOffset>550100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rPr/>
      </w:pPr>
      <w:r>
        <w:rPr/>
        <w:t>...sendo apresentados então</w:t>
      </w:r>
    </w:p>
    <w:p>
      <w:pPr>
        <w:pStyle w:val="Normal"/>
        <w:rPr/>
      </w:pPr>
      <w:r>
        <w:rPr/>
        <w:t>os detalhes de Planejamento</w:t>
      </w:r>
    </w:p>
    <w:p>
      <w:pPr>
        <w:pStyle w:val="Normal"/>
        <w:rPr/>
      </w:pPr>
      <w:r>
        <w:rPr/>
        <w:t>apenas do vôo de número  3,</w:t>
      </w:r>
    </w:p>
    <w:p>
      <w:pPr>
        <w:pStyle w:val="Normal"/>
        <w:rPr/>
      </w:pPr>
      <w:r>
        <w:rPr/>
        <w:t>pois não há ainda o vôo 4 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1">
            <wp:simplePos x="0" y="0"/>
            <wp:positionH relativeFrom="page">
              <wp:posOffset>5501005</wp:posOffset>
            </wp:positionH>
            <wp:positionV relativeFrom="paragraph">
              <wp:posOffset>135255</wp:posOffset>
            </wp:positionV>
            <wp:extent cx="1714500" cy="863600"/>
            <wp:effectExtent l="0" t="0" r="0" b="0"/>
            <wp:wrapSquare wrapText="largest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082675</wp:posOffset>
                </wp:positionH>
                <wp:positionV relativeFrom="paragraph">
                  <wp:posOffset>135255</wp:posOffset>
                </wp:positionV>
                <wp:extent cx="1714500" cy="863600"/>
                <wp:effectExtent l="0" t="0" r="0" b="0"/>
                <wp:wrapSquare wrapText="largest"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10.65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3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az volt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o Menu de Controle de Vô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onde voltamos a acion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DETAL ...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2">
            <wp:simplePos x="0" y="0"/>
            <wp:positionH relativeFrom="page">
              <wp:posOffset>1082675</wp:posOffset>
            </wp:positionH>
            <wp:positionV relativeFrom="paragraph">
              <wp:posOffset>130175</wp:posOffset>
            </wp:positionV>
            <wp:extent cx="1714500" cy="863600"/>
            <wp:effectExtent l="0" t="0" r="0" b="0"/>
            <wp:wrapSquare wrapText="largest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3">
            <wp:simplePos x="0" y="0"/>
            <wp:positionH relativeFrom="page">
              <wp:posOffset>5501005</wp:posOffset>
            </wp:positionH>
            <wp:positionV relativeFrom="paragraph">
              <wp:posOffset>130175</wp:posOffset>
            </wp:positionV>
            <wp:extent cx="1714500" cy="863600"/>
            <wp:effectExtent l="0" t="0" r="0" b="0"/>
            <wp:wrapSquare wrapText="largest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</w:p>
    <w:p>
      <w:pPr>
        <w:pStyle w:val="Normal"/>
        <w:rPr/>
      </w:pPr>
      <w:r>
        <w:rPr/>
        <w:t>e após digitamos “1”  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obtermos todos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s dados de planejamento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alização dos vôos 1 e 2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4">
            <wp:simplePos x="0" y="0"/>
            <wp:positionH relativeFrom="page">
              <wp:posOffset>1082675</wp:posOffset>
            </wp:positionH>
            <wp:positionV relativeFrom="paragraph">
              <wp:posOffset>112395</wp:posOffset>
            </wp:positionV>
            <wp:extent cx="1714500" cy="863600"/>
            <wp:effectExtent l="0" t="0" r="0" b="0"/>
            <wp:wrapSquare wrapText="largest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5">
            <wp:simplePos x="0" y="0"/>
            <wp:positionH relativeFrom="page">
              <wp:posOffset>5501005</wp:posOffset>
            </wp:positionH>
            <wp:positionV relativeFrom="paragraph">
              <wp:posOffset>112395</wp:posOffset>
            </wp:positionV>
            <wp:extent cx="1714500" cy="863600"/>
            <wp:effectExtent l="0" t="0" r="0" b="0"/>
            <wp:wrapSquare wrapText="largest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.. onde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CONT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ssamos à segunda página e à realização do vôo  1 de planejamento. Continuando, nov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/>
        <w:t xml:space="preserve"> mostrará detalhes do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vôo 3 e ...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6">
            <wp:simplePos x="0" y="0"/>
            <wp:positionH relativeFrom="page">
              <wp:posOffset>1082675</wp:posOffset>
            </wp:positionH>
            <wp:positionV relativeFrom="paragraph">
              <wp:posOffset>137795</wp:posOffset>
            </wp:positionV>
            <wp:extent cx="1714500" cy="863600"/>
            <wp:effectExtent l="0" t="0" r="0" b="0"/>
            <wp:wrapSquare wrapText="largest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... portanto acionamos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ncelarmos a continuação do relatórios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sim retornarmos ao Menu de Controle de Vôos.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vamente, é importan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r continuidade a qualquer relatório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mbém esse último de Detalhes, com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ou com a opção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QUEMATICAMENTE, teremos a seqüência  a seguir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TRL:Detalhe Voo No. XX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ZZZZ:Lat    Long  Hora         ¦ 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YYY  XX.XXpXXX.XXpXX.XX        ¦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YYY  XX.XXpXXX.XXpXX.XX        ¦  Obtem-se o Detalhe de Voo,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YYY  XX.XXpXXX.XXpXX.XX        ¦  do Voo no.  XX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YYY  XX.XXpXXX.XXpXX.XX        ¦  (apos a pergunta de no. vo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ATA=XX/XX/XX    &lt;C&gt;           ¦   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X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ntinua a exposição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LA RESU DETA PROX GRAF CANC  ¦  de detalhes do mesmo voo ou apresen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detalhes do voo seguinte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TRL:Detalhe Voo No. XX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ZZZZ:Lat    Long  Hora         ¦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YYY  XX.XXpXXX.XXpXX.XX        ¦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YYY  XX.XXpXXX.XXpXX.XX        ¦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YYY  XX.XXpXXX.XXpXX.XX        ¦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YYY  XX.XXpXXX.XXpXX.XX        ¦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ATA=XX/XX/XX     &lt;C&gt;          ¦   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ELA RESU DETA PROX GRAF CANC  ¦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ancela a continuação do Relatório de Resum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ssui 3 variações 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7">
            <wp:simplePos x="0" y="0"/>
            <wp:positionH relativeFrom="page">
              <wp:posOffset>721995</wp:posOffset>
            </wp:positionH>
            <wp:positionV relativeFrom="paragraph">
              <wp:posOffset>141605</wp:posOffset>
            </wp:positionV>
            <wp:extent cx="1714500" cy="863600"/>
            <wp:effectExtent l="0" t="0" r="0" b="0"/>
            <wp:wrapSquare wrapText="largest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8">
            <wp:simplePos x="0" y="0"/>
            <wp:positionH relativeFrom="page">
              <wp:posOffset>5410835</wp:posOffset>
            </wp:positionH>
            <wp:positionV relativeFrom="paragraph">
              <wp:posOffset>141605</wp:posOffset>
            </wp:positionV>
            <wp:extent cx="1714500" cy="863600"/>
            <wp:effectExtent l="0" t="0" r="0" b="0"/>
            <wp:wrapSquare wrapText="largest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Normal"/>
        <w:rPr/>
      </w:pPr>
      <w:r>
        <w:rPr/>
        <w:t>Inicialmente, acionamos sim -</w:t>
      </w:r>
    </w:p>
    <w:p>
      <w:pPr>
        <w:pStyle w:val="Normal"/>
        <w:rPr/>
      </w:pPr>
      <w:r>
        <w:rPr/>
        <w:t xml:space="preserve">plesment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obtemos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la à direita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9">
            <wp:simplePos x="0" y="0"/>
            <wp:positionH relativeFrom="page">
              <wp:posOffset>721995</wp:posOffset>
            </wp:positionH>
            <wp:positionV relativeFrom="paragraph">
              <wp:posOffset>123825</wp:posOffset>
            </wp:positionV>
            <wp:extent cx="1714500" cy="863600"/>
            <wp:effectExtent l="0" t="0" r="0" b="0"/>
            <wp:wrapSquare wrapText="largest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0">
            <wp:simplePos x="0" y="0"/>
            <wp:positionH relativeFrom="page">
              <wp:posOffset>5410835</wp:posOffset>
            </wp:positionH>
            <wp:positionV relativeFrom="paragraph">
              <wp:posOffset>123825</wp:posOffset>
            </wp:positionV>
            <wp:extent cx="1714500" cy="863600"/>
            <wp:effectExtent l="0" t="0" r="0" b="0"/>
            <wp:wrapSquare wrapText="largest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rPr/>
      </w:pPr>
      <w:r>
        <w:rPr/>
        <w:t xml:space="preserve">...na qual digitamos sobre o 3 o número de vô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 que provoca “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rocessando..”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a seguir a entrada no Módulo de Mini-Mapas   </w:t>
      </w:r>
      <w:r>
        <w:rPr>
          <w:rFonts w:eastAsia="Symbol" w:cs="Symbol" w:ascii="Symbol" w:hAnsi="Symbol"/>
          <w:sz w:val="24"/>
          <w:szCs w:val="24"/>
        </w:rPr>
        <w:t>®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1">
            <wp:simplePos x="0" y="0"/>
            <wp:positionH relativeFrom="page">
              <wp:posOffset>721995</wp:posOffset>
            </wp:positionH>
            <wp:positionV relativeFrom="paragraph">
              <wp:posOffset>106045</wp:posOffset>
            </wp:positionV>
            <wp:extent cx="1714500" cy="863600"/>
            <wp:effectExtent l="0" t="0" r="0" b="0"/>
            <wp:wrapSquare wrapText="largest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2">
            <wp:simplePos x="0" y="0"/>
            <wp:positionH relativeFrom="page">
              <wp:posOffset>5410835</wp:posOffset>
            </wp:positionH>
            <wp:positionV relativeFrom="paragraph">
              <wp:posOffset>106045</wp:posOffset>
            </wp:positionV>
            <wp:extent cx="1714500" cy="863600"/>
            <wp:effectExtent l="0" t="0" r="0" b="0"/>
            <wp:wrapSquare wrapText="largest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ste é um Módul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mpl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ele apenas acionam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NXT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APA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então poder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isualizar o Mini-Mapa do Vô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lanejado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510280</wp:posOffset>
                </wp:positionH>
                <wp:positionV relativeFrom="paragraph">
                  <wp:posOffset>167640</wp:posOffset>
                </wp:positionV>
                <wp:extent cx="631825" cy="451485"/>
                <wp:effectExtent l="6350" t="6350" r="12700" b="1333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4pt;margin-top:13.2pt;width:49.7pt;height:35.5pt" coordorigin="5528,264" coordsize="994,710">
                <v:line id="shape_0" from="5670,406" to="6238,97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528;top:264;width:994;height:710">
                  <v:line id="shape_0" from="5812,406" to="6380,97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5528;top:264;width:994;height:710">
                    <v:line id="shape_0" from="5954,406" to="6522,97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5528;top:26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voltar ao Módulo de Controle de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ôos onde acionamos nele a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solicitar o Mini-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pa do Vôo Realizado apenas :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3">
            <wp:simplePos x="0" y="0"/>
            <wp:positionH relativeFrom="page">
              <wp:posOffset>81216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4">
            <wp:simplePos x="0" y="0"/>
            <wp:positionH relativeFrom="page">
              <wp:posOffset>288607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5">
            <wp:simplePos x="0" y="0"/>
            <wp:positionH relativeFrom="page">
              <wp:posOffset>495998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...aparecendo a tela à extrema direita com o Vôo No. 1 ...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6">
            <wp:simplePos x="0" y="0"/>
            <wp:positionH relativeFrom="page">
              <wp:posOffset>812165</wp:posOffset>
            </wp:positionH>
            <wp:positionV relativeFrom="paragraph">
              <wp:posOffset>29210</wp:posOffset>
            </wp:positionV>
            <wp:extent cx="1714500" cy="863600"/>
            <wp:effectExtent l="0" t="0" r="0" b="0"/>
            <wp:wrapSquare wrapText="largest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7">
            <wp:simplePos x="0" y="0"/>
            <wp:positionH relativeFrom="page">
              <wp:posOffset>2886075</wp:posOffset>
            </wp:positionH>
            <wp:positionV relativeFrom="paragraph">
              <wp:posOffset>29210</wp:posOffset>
            </wp:positionV>
            <wp:extent cx="1714500" cy="863600"/>
            <wp:effectExtent l="0" t="0" r="0" b="0"/>
            <wp:wrapSquare wrapText="largest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8">
            <wp:simplePos x="0" y="0"/>
            <wp:positionH relativeFrom="page">
              <wp:posOffset>4959985</wp:posOffset>
            </wp:positionH>
            <wp:positionV relativeFrom="paragraph">
              <wp:posOffset>29210</wp:posOffset>
            </wp:positionV>
            <wp:extent cx="1714500" cy="863600"/>
            <wp:effectExtent l="0" t="0" r="0" b="0"/>
            <wp:wrapSquare wrapText="largest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...nela sobre-digitando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i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ós breve “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rocessando...”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hegamos ao Módulo Gráfico, novamente, onde acionamos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9">
            <wp:simplePos x="0" y="0"/>
            <wp:positionH relativeFrom="page">
              <wp:posOffset>812165</wp:posOffset>
            </wp:positionH>
            <wp:positionV relativeFrom="paragraph">
              <wp:posOffset>40005</wp:posOffset>
            </wp:positionV>
            <wp:extent cx="1714500" cy="863600"/>
            <wp:effectExtent l="0" t="0" r="0" b="0"/>
            <wp:wrapSquare wrapText="largest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0">
            <wp:simplePos x="0" y="0"/>
            <wp:positionH relativeFrom="page">
              <wp:posOffset>2886075</wp:posOffset>
            </wp:positionH>
            <wp:positionV relativeFrom="paragraph">
              <wp:posOffset>40005</wp:posOffset>
            </wp:positionV>
            <wp:extent cx="1714500" cy="863600"/>
            <wp:effectExtent l="0" t="0" r="0" b="0"/>
            <wp:wrapSquare wrapText="largest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1">
            <wp:simplePos x="0" y="0"/>
            <wp:positionH relativeFrom="page">
              <wp:posOffset>4959985</wp:posOffset>
            </wp:positionH>
            <wp:positionV relativeFrom="paragraph">
              <wp:posOffset>40005</wp:posOffset>
            </wp:positionV>
            <wp:extent cx="1714500" cy="863600"/>
            <wp:effectExtent l="0" t="0" r="0" b="0"/>
            <wp:wrapSquare wrapText="largest"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...e assim visualizamos o Mini-Mapa do Vôo Realizado onde se pode</w:t>
      </w:r>
    </w:p>
    <w:p>
      <w:pPr>
        <w:pStyle w:val="Normal"/>
        <w:rPr/>
      </w:pPr>
      <w:r>
        <w:rPr/>
        <w:t xml:space="preserve">    </w:t>
      </w:r>
      <w:r>
        <w:rPr/>
        <w:t>ver o traçado efetivamente feito pela aeronave através dos pontos</w:t>
      </w:r>
    </w:p>
    <w:p>
      <w:pPr>
        <w:pStyle w:val="Normal"/>
        <w:rPr/>
      </w:pPr>
      <w:r>
        <w:rPr/>
        <w:t xml:space="preserve">    </w:t>
      </w:r>
      <w:r>
        <w:rPr/>
        <w:t xml:space="preserve">de marcação-rádio. As tecla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m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34670</wp:posOffset>
                </wp:positionH>
                <wp:positionV relativeFrom="paragraph">
                  <wp:posOffset>163830</wp:posOffset>
                </wp:positionV>
                <wp:extent cx="541655" cy="451485"/>
                <wp:effectExtent l="6350" t="6350" r="508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1pt;margin-top:12.9pt;width:42.6pt;height:35.45pt" coordorigin="842,258" coordsize="852,709">
                <v:line id="shape_0" from="1126,400" to="1694,9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42;top:258;width:709;height:709">
                  <v:line id="shape_0" from="984,400" to="1552,96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42;top:258;width:709;height:709">
                    <v:line id="shape_0" from="984,400" to="1552,96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42;top:25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vamente ao Módulo de Controle de  Vôos, onde acionamos a opção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obtermos a reunião dos traçados de Vôo Planejado  e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alizad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2">
            <wp:simplePos x="0" y="0"/>
            <wp:positionH relativeFrom="page">
              <wp:posOffset>812165</wp:posOffset>
            </wp:positionH>
            <wp:positionV relativeFrom="paragraph">
              <wp:posOffset>29845</wp:posOffset>
            </wp:positionV>
            <wp:extent cx="1714500" cy="863600"/>
            <wp:effectExtent l="0" t="0" r="0" b="0"/>
            <wp:wrapSquare wrapText="largest"/>
            <wp:docPr id="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3">
            <wp:simplePos x="0" y="0"/>
            <wp:positionH relativeFrom="page">
              <wp:posOffset>2886075</wp:posOffset>
            </wp:positionH>
            <wp:positionV relativeFrom="paragraph">
              <wp:posOffset>29845</wp:posOffset>
            </wp:positionV>
            <wp:extent cx="1714500" cy="863600"/>
            <wp:effectExtent l="0" t="0" r="0" b="0"/>
            <wp:wrapSquare wrapText="largest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4">
            <wp:simplePos x="0" y="0"/>
            <wp:positionH relativeFrom="page">
              <wp:posOffset>4959985</wp:posOffset>
            </wp:positionH>
            <wp:positionV relativeFrom="paragraph">
              <wp:posOffset>29845</wp:posOffset>
            </wp:positionV>
            <wp:extent cx="1714500" cy="863600"/>
            <wp:effectExtent l="0" t="0" r="0" b="0"/>
            <wp:wrapSquare wrapText="largest"/>
            <wp:docPr id="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...confirmamos o pedido para o Vô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no Módulo Gráfico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mos 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5">
            <wp:simplePos x="0" y="0"/>
            <wp:positionH relativeFrom="page">
              <wp:posOffset>812165</wp:posOffset>
            </wp:positionH>
            <wp:positionV relativeFrom="paragraph">
              <wp:posOffset>40640</wp:posOffset>
            </wp:positionV>
            <wp:extent cx="1714500" cy="863600"/>
            <wp:effectExtent l="0" t="0" r="0" b="0"/>
            <wp:wrapSquare wrapText="largest"/>
            <wp:docPr id="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6">
            <wp:simplePos x="0" y="0"/>
            <wp:positionH relativeFrom="page">
              <wp:posOffset>5410835</wp:posOffset>
            </wp:positionH>
            <wp:positionV relativeFrom="paragraph">
              <wp:posOffset>40640</wp:posOffset>
            </wp:positionV>
            <wp:extent cx="1714500" cy="863600"/>
            <wp:effectExtent l="0" t="0" r="0" b="0"/>
            <wp:wrapSquare wrapText="largest"/>
            <wp:docPr id="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onde podemos ver   os  3</w:t>
      </w:r>
    </w:p>
    <w:p>
      <w:pPr>
        <w:pStyle w:val="Normal"/>
        <w:rPr/>
      </w:pPr>
      <w:r>
        <w:rPr/>
        <w:t>pontos do Vôo Planejado e os</w:t>
      </w:r>
    </w:p>
    <w:p>
      <w:pPr>
        <w:pStyle w:val="Normal"/>
        <w:rPr/>
      </w:pPr>
      <w:r>
        <w:rPr/>
        <w:t>pontos de marcação-rádio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AI/ON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s dirigirá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à última página de Menu ...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47">
            <wp:simplePos x="0" y="0"/>
            <wp:positionH relativeFrom="page">
              <wp:posOffset>812165</wp:posOffset>
            </wp:positionH>
            <wp:positionV relativeFrom="paragraph">
              <wp:posOffset>17780</wp:posOffset>
            </wp:positionV>
            <wp:extent cx="1714500" cy="863600"/>
            <wp:effectExtent l="0" t="0" r="0" b="0"/>
            <wp:wrapSquare wrapText="largest"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8">
            <wp:simplePos x="0" y="0"/>
            <wp:positionH relativeFrom="page">
              <wp:posOffset>5410835</wp:posOffset>
            </wp:positionH>
            <wp:positionV relativeFrom="paragraph">
              <wp:posOffset>17780</wp:posOffset>
            </wp:positionV>
            <wp:extent cx="1714500" cy="863600"/>
            <wp:effectExtent l="0" t="0" r="0" b="0"/>
            <wp:wrapSquare wrapText="largest"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nd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s orienta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2230</wp:posOffset>
                </wp:positionH>
                <wp:positionV relativeFrom="paragraph">
                  <wp:posOffset>182245</wp:posOffset>
                </wp:positionV>
                <wp:extent cx="631825" cy="451485"/>
                <wp:effectExtent l="6350" t="635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pt;margin-top:14.35pt;width:49.7pt;height:35.45pt" coordorigin="98,287" coordsize="994,709">
                <v:line id="shape_0" from="240,429" to="808,99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98;top:287;width:994;height:709">
                  <v:line id="shape_0" from="382,429" to="950,99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98;top:287;width:994;height:709">
                    <v:line id="shape_0" from="524,429" to="1092,99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98;top:28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acionarmos as opções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Ó S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9">
            <wp:simplePos x="0" y="0"/>
            <wp:positionH relativeFrom="page">
              <wp:posOffset>81216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6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0">
            <wp:simplePos x="0" y="0"/>
            <wp:positionH relativeFrom="page">
              <wp:posOffset>523049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6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 e voltando ao Mó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963930</wp:posOffset>
                </wp:positionH>
                <wp:positionV relativeFrom="paragraph">
                  <wp:posOffset>173355</wp:posOffset>
                </wp:positionV>
                <wp:extent cx="541655" cy="451485"/>
                <wp:effectExtent l="6350" t="6350" r="5080" b="1333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9pt;margin-top:13.65pt;width:42.6pt;height:35.5pt" coordorigin="1518,273" coordsize="852,710">
                <v:line id="shape_0" from="1802,415" to="2370,9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518;top:273;width:710;height:710">
                  <v:line id="shape_0" from="1660,415" to="2228,983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518;top:273;width:710;height:710">
                    <v:line id="shape_0" from="1660,415" to="2228,98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518;top:27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role de Vôos acionam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tra vez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/>
        <w:t xml:space="preserve">  confirmamos  o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1">
            <wp:simplePos x="0" y="0"/>
            <wp:positionH relativeFrom="page">
              <wp:posOffset>81216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ô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que nos leva ao Módulo de Mini-Mapas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tra vez poderemos  t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visualização imediata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ursor 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os Pontos do Vôo Planejado e dos pontos  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arcação-rádio, todos identificados agora  p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egendas e horários ...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retanto, vemos que a legenda à direita não aparece por inteiro, e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2">
            <wp:simplePos x="0" y="0"/>
            <wp:positionH relativeFrom="page">
              <wp:posOffset>812165</wp:posOffset>
            </wp:positionH>
            <wp:positionV relativeFrom="paragraph">
              <wp:posOffset>53975</wp:posOffset>
            </wp:positionV>
            <wp:extent cx="1714500" cy="863600"/>
            <wp:effectExtent l="0" t="0" r="0" b="0"/>
            <wp:wrapSquare wrapText="largest"/>
            <wp:docPr id="6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3">
            <wp:simplePos x="0" y="0"/>
            <wp:positionH relativeFrom="page">
              <wp:posOffset>5230495</wp:posOffset>
            </wp:positionH>
            <wp:positionV relativeFrom="paragraph">
              <wp:posOffset>53975</wp:posOffset>
            </wp:positionV>
            <wp:extent cx="1714500" cy="863600"/>
            <wp:effectExtent l="0" t="0" r="0" b="0"/>
            <wp:wrapSquare wrapText="largest"/>
            <wp:docPr id="6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ara melhor visualização </w:t>
      </w:r>
    </w:p>
    <w:p>
      <w:pPr>
        <w:pStyle w:val="Normal"/>
        <w:rPr/>
      </w:pPr>
      <w:r>
        <w:rPr/>
        <w:t xml:space="preserve">utilizaremos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ZO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o está à direita ir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ender a longitude  à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ireita para fora do Mini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pa em mais 20 porcento, e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ais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/>
        <w:t xml:space="preserve">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4">
            <wp:simplePos x="0" y="0"/>
            <wp:positionH relativeFrom="page">
              <wp:posOffset>812165</wp:posOffset>
            </wp:positionH>
            <wp:positionV relativeFrom="paragraph">
              <wp:posOffset>36195</wp:posOffset>
            </wp:positionV>
            <wp:extent cx="1714500" cy="863600"/>
            <wp:effectExtent l="0" t="0" r="0" b="0"/>
            <wp:wrapSquare wrapText="largest"/>
            <wp:docPr id="6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 poderemos ter esse Mini-Mapa à esquerda ,</w:t>
      </w:r>
    </w:p>
    <w:p>
      <w:pPr>
        <w:pStyle w:val="Normal"/>
        <w:rPr/>
      </w:pPr>
      <w:r>
        <w:rPr/>
        <w:t>onde agora temos as identificações dos Locais</w:t>
      </w:r>
    </w:p>
    <w:p>
      <w:pPr>
        <w:pStyle w:val="Normal"/>
        <w:rPr/>
      </w:pPr>
      <w:r>
        <w:rPr/>
        <w:t>do Plano de Vôo assim como dos horários    de</w:t>
      </w:r>
    </w:p>
    <w:p>
      <w:pPr>
        <w:pStyle w:val="Normal"/>
        <w:rPr/>
      </w:pPr>
      <w:r>
        <w:rPr/>
        <w:t>passagem sobre esses pontos e o horário previsto</w:t>
      </w:r>
    </w:p>
    <w:p>
      <w:pPr>
        <w:pStyle w:val="Normal"/>
        <w:rPr/>
      </w:pPr>
      <w:r>
        <w:rPr/>
        <w:t>para a alternativa (PASO) 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5">
            <wp:simplePos x="0" y="0"/>
            <wp:positionH relativeFrom="page">
              <wp:posOffset>812165</wp:posOffset>
            </wp:positionH>
            <wp:positionV relativeFrom="paragraph">
              <wp:posOffset>18415</wp:posOffset>
            </wp:positionV>
            <wp:extent cx="1714500" cy="863600"/>
            <wp:effectExtent l="0" t="0" r="0" b="0"/>
            <wp:wrapSquare wrapText="largest"/>
            <wp:docPr id="6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6">
            <wp:simplePos x="0" y="0"/>
            <wp:positionH relativeFrom="page">
              <wp:posOffset>5230495</wp:posOffset>
            </wp:positionH>
            <wp:positionV relativeFrom="paragraph">
              <wp:posOffset>18415</wp:posOffset>
            </wp:positionV>
            <wp:extent cx="1714500" cy="863600"/>
            <wp:effectExtent l="0" t="0" r="0" b="0"/>
            <wp:wrapSquare wrapText="largest"/>
            <wp:docPr id="7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oltam finalmente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ódulo de Controle de Vô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QUEMATICAMENTE, teremo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 a 2a. página do Menu do MÓDULO de Controle d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ôos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Opcao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¦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¦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¦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¦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PAG  ?   FIM                  ¦                 ¦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ara apagar:                   ¦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informar o no. do vôo que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se deseja apagar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¦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+-----+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o. Voo:XX                     ¦              ¦ENTER¦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+-----+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PAG  ?   FIM                  ¦                 ¦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firma&gt;&gt; Voo No.:XX          ¦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se pode confirmar respondendo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"S"  e mais ...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¦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+-----+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Sim/Nao(S/N)?N                 ¦              ¦ENTER¦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+-----+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PAG  ?   FIM                  ¦                 ¦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o que efetiva a eliminação definitiva dos dados do vôo no. XX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067560</wp:posOffset>
                </wp:positionH>
                <wp:positionV relativeFrom="paragraph">
                  <wp:posOffset>110490</wp:posOffset>
                </wp:positionV>
                <wp:extent cx="631825" cy="451485"/>
                <wp:effectExtent l="6350" t="6350" r="13335" b="1333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8.7pt;width:49.65pt;height:35.5pt" coordorigin="3256,174" coordsize="993,710">
                <v:line id="shape_0" from="3398,316" to="3966,88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256;top:174;width:993;height:710">
                  <v:line id="shape_0" from="3540,316" to="4108,88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256;top:174;width:993;height:710">
                    <v:line id="shape_0" from="3682,316" to="4250,88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256;top:17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 memória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u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/>
        <w:t xml:space="preserve">  fazem retornar 'a primeira página do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do MÓDULO de Controle de Vôos.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7">
            <wp:simplePos x="0" y="0"/>
            <wp:positionH relativeFrom="page">
              <wp:posOffset>992505</wp:posOffset>
            </wp:positionH>
            <wp:positionV relativeFrom="paragraph">
              <wp:posOffset>142875</wp:posOffset>
            </wp:positionV>
            <wp:extent cx="1714500" cy="863600"/>
            <wp:effectExtent l="0" t="0" r="0" b="0"/>
            <wp:wrapSquare wrapText="largest"/>
            <wp:docPr id="7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</w:p>
    <w:p>
      <w:pPr>
        <w:pStyle w:val="Normal"/>
        <w:rPr/>
      </w:pPr>
      <w:r>
        <w:rPr/>
        <w:t>Exemplificando, estando na 2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ágina do Menu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ódulo de Controle de Vôos, acionamos 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8">
            <wp:simplePos x="0" y="0"/>
            <wp:positionH relativeFrom="page">
              <wp:posOffset>992505</wp:posOffset>
            </wp:positionH>
            <wp:positionV relativeFrom="paragraph">
              <wp:posOffset>125095</wp:posOffset>
            </wp:positionV>
            <wp:extent cx="1714500" cy="863600"/>
            <wp:effectExtent l="0" t="0" r="0" b="0"/>
            <wp:wrapSquare wrapText="largest"/>
            <wp:docPr id="7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9">
            <wp:simplePos x="0" y="0"/>
            <wp:positionH relativeFrom="page">
              <wp:posOffset>5410835</wp:posOffset>
            </wp:positionH>
            <wp:positionV relativeFrom="paragraph">
              <wp:posOffset>125095</wp:posOffset>
            </wp:positionV>
            <wp:extent cx="1714500" cy="863600"/>
            <wp:effectExtent l="0" t="0" r="0" b="0"/>
            <wp:wrapSquare wrapText="largest"/>
            <wp:docPr id="7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>... quando aparecerá a tela</w:t>
      </w:r>
    </w:p>
    <w:p>
      <w:pPr>
        <w:pStyle w:val="Normal"/>
        <w:rPr/>
      </w:pPr>
      <w:r>
        <w:rPr/>
        <w:t>à esquerda informando  se</w:t>
      </w:r>
    </w:p>
    <w:p>
      <w:pPr>
        <w:pStyle w:val="Normal"/>
        <w:rPr/>
      </w:pPr>
      <w:r>
        <w:rPr/>
        <w:t>queremos apagar o vôo  3 .</w:t>
      </w:r>
    </w:p>
    <w:p>
      <w:pPr>
        <w:pStyle w:val="Normal"/>
        <w:rPr/>
      </w:pPr>
      <w:r>
        <w:rPr/>
        <w:t>Informamos que sim com  u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0">
            <wp:simplePos x="0" y="0"/>
            <wp:positionH relativeFrom="page">
              <wp:posOffset>992505</wp:posOffset>
            </wp:positionH>
            <wp:positionV relativeFrom="paragraph">
              <wp:posOffset>120015</wp:posOffset>
            </wp:positionV>
            <wp:extent cx="1714500" cy="863600"/>
            <wp:effectExtent l="0" t="0" r="0" b="0"/>
            <wp:wrapSquare wrapText="largest"/>
            <wp:docPr id="7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1">
            <wp:simplePos x="0" y="0"/>
            <wp:positionH relativeFrom="page">
              <wp:posOffset>5410835</wp:posOffset>
            </wp:positionH>
            <wp:positionV relativeFrom="paragraph">
              <wp:posOffset>120015</wp:posOffset>
            </wp:positionV>
            <wp:extent cx="1714500" cy="863600"/>
            <wp:effectExtent l="0" t="0" r="0" b="0"/>
            <wp:wrapSquare wrapText="largest"/>
            <wp:docPr id="7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</w:p>
    <w:p>
      <w:pPr>
        <w:pStyle w:val="Normal"/>
        <w:rPr/>
      </w:pPr>
      <w:r>
        <w:rPr/>
        <w:t>...surgindo então     uma</w:t>
      </w:r>
    </w:p>
    <w:p>
      <w:pPr>
        <w:pStyle w:val="Normal"/>
        <w:rPr/>
      </w:pPr>
      <w:r>
        <w:rPr/>
        <w:t>solicitação de confirmação</w:t>
      </w:r>
    </w:p>
    <w:p>
      <w:pPr>
        <w:pStyle w:val="Normal"/>
        <w:rPr/>
      </w:pPr>
      <w:r>
        <w:rPr/>
        <w:t>desse pedido,   a    qual</w:t>
      </w:r>
    </w:p>
    <w:p>
      <w:pPr>
        <w:pStyle w:val="Normal"/>
        <w:rPr/>
      </w:pPr>
      <w:r>
        <w:rPr/>
        <w:t>respondemos com “S”  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e após o process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apagar, retorna-se ao Menu do Módulo de  Controle  de  Vô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149600</wp:posOffset>
                </wp:positionH>
                <wp:positionV relativeFrom="paragraph">
                  <wp:posOffset>78740</wp:posOffset>
                </wp:positionV>
                <wp:extent cx="631825" cy="451485"/>
                <wp:effectExtent l="6350" t="6350" r="13335" b="1333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pt;margin-top:6.2pt;width:49.7pt;height:35.5pt" coordorigin="4960,124" coordsize="994,710">
                <v:line id="shape_0" from="5102,266" to="5670,83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4960;top:124;width:994;height:710">
                  <v:line id="shape_0" from="5244,266" to="5812,83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4960;top:124;width:994;height:710">
                    <v:line id="shape_0" from="5386,266" to="5954,83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960;top:12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2">
            <wp:simplePos x="0" y="0"/>
            <wp:positionH relativeFrom="page">
              <wp:posOffset>992505</wp:posOffset>
            </wp:positionH>
            <wp:positionV relativeFrom="paragraph">
              <wp:posOffset>8255</wp:posOffset>
            </wp:positionV>
            <wp:extent cx="1714500" cy="863600"/>
            <wp:effectExtent l="0" t="0" r="0" b="0"/>
            <wp:wrapSquare wrapText="largest"/>
            <wp:docPr id="7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3">
            <wp:simplePos x="0" y="0"/>
            <wp:positionH relativeFrom="page">
              <wp:posOffset>5410835</wp:posOffset>
            </wp:positionH>
            <wp:positionV relativeFrom="paragraph">
              <wp:posOffset>8255</wp:posOffset>
            </wp:positionV>
            <wp:extent cx="1714500" cy="863600"/>
            <wp:effectExtent l="0" t="0" r="0" b="0"/>
            <wp:wrapSquare wrapText="largest"/>
            <wp:docPr id="7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ostrar        a tela  à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querda, que pede també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confirmação. Se   f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do “S”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/>
        <w:t xml:space="preserve"> ...</w:t>
      </w:r>
    </w:p>
    <w:p>
      <w:pPr>
        <w:pStyle w:val="Normal"/>
        <w:rPr/>
      </w:pPr>
      <w:r>
        <w:rPr/>
        <w:t xml:space="preserve">     </w:t>
      </w:r>
      <w:r>
        <w:rPr/>
        <w:t>...então estaremos apagando os dados históricos de todos os vôos ,</w:t>
      </w:r>
    </w:p>
    <w:p>
      <w:pPr>
        <w:pStyle w:val="Normal"/>
        <w:rPr/>
      </w:pPr>
      <w:r>
        <w:rPr/>
        <w:t xml:space="preserve">     </w:t>
      </w:r>
      <w:r>
        <w:rPr/>
        <w:t xml:space="preserve">existentes na memória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4">
            <wp:simplePos x="0" y="0"/>
            <wp:positionH relativeFrom="page">
              <wp:posOffset>992505</wp:posOffset>
            </wp:positionH>
            <wp:positionV relativeFrom="paragraph">
              <wp:posOffset>173355</wp:posOffset>
            </wp:positionV>
            <wp:extent cx="1714500" cy="863600"/>
            <wp:effectExtent l="0" t="0" r="0" b="0"/>
            <wp:wrapSquare wrapText="largest"/>
            <wp:docPr id="8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rPr/>
      </w:pPr>
      <w:r>
        <w:rPr/>
        <w:t>Ao final, sempre retornamos ao Menu de Controle</w:t>
      </w:r>
    </w:p>
    <w:p>
      <w:pPr>
        <w:pStyle w:val="Normal"/>
        <w:rPr/>
      </w:pPr>
      <w:r>
        <w:rPr/>
        <w:t>de Vôos, que nesse caso estará ainda na    sua</w:t>
      </w:r>
    </w:p>
    <w:p>
      <w:pPr>
        <w:pStyle w:val="Normal"/>
        <w:rPr/>
      </w:pPr>
      <w:r>
        <w:rPr/>
        <w:t>2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ágina .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naliza o uso des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ódulo de Controle de Vôos, retornando  a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enu do Módulo de onde nós o chamam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---------------------------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sectPr>
      <w:headerReference w:type="default" r:id="rId65"/>
      <w:footerReference w:type="default" r:id="rId66"/>
      <w:type w:val="nextPage"/>
      <w:pgSz w:w="12240" w:h="15840"/>
      <w:pgMar w:left="720" w:right="720" w:gutter="0" w:header="720" w:top="1440" w:footer="720" w:bottom="1440"/>
      <w:pgNumType w:start="26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NTROLE DE VÔ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  <w:r>
      <w:rPr/>
      <w:t>SISTEMA NAV-P8S4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4.emf"/><Relationship Id="rId11" Type="http://schemas.openxmlformats.org/officeDocument/2006/relationships/image" Target="media/image9.emf"/><Relationship Id="rId12" Type="http://schemas.openxmlformats.org/officeDocument/2006/relationships/image" Target="media/image8.emf"/><Relationship Id="rId13" Type="http://schemas.openxmlformats.org/officeDocument/2006/relationships/image" Target="media/image7.emf"/><Relationship Id="rId14" Type="http://schemas.openxmlformats.org/officeDocument/2006/relationships/image" Target="media/image4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image" Target="media/image13.emf"/><Relationship Id="rId19" Type="http://schemas.openxmlformats.org/officeDocument/2006/relationships/image" Target="media/image5.emf"/><Relationship Id="rId20" Type="http://schemas.openxmlformats.org/officeDocument/2006/relationships/image" Target="media/image4.emf"/><Relationship Id="rId21" Type="http://schemas.openxmlformats.org/officeDocument/2006/relationships/image" Target="media/image4.emf"/><Relationship Id="rId22" Type="http://schemas.openxmlformats.org/officeDocument/2006/relationships/image" Target="media/image6.emf"/><Relationship Id="rId23" Type="http://schemas.openxmlformats.org/officeDocument/2006/relationships/image" Target="media/image14.emf"/><Relationship Id="rId24" Type="http://schemas.openxmlformats.org/officeDocument/2006/relationships/image" Target="media/image15.emf"/><Relationship Id="rId25" Type="http://schemas.openxmlformats.org/officeDocument/2006/relationships/image" Target="media/image12.emf"/><Relationship Id="rId26" Type="http://schemas.openxmlformats.org/officeDocument/2006/relationships/image" Target="media/image4.emf"/><Relationship Id="rId27" Type="http://schemas.openxmlformats.org/officeDocument/2006/relationships/image" Target="media/image2.emf"/><Relationship Id="rId28" Type="http://schemas.openxmlformats.org/officeDocument/2006/relationships/image" Target="media/image16.emf"/><Relationship Id="rId29" Type="http://schemas.openxmlformats.org/officeDocument/2006/relationships/image" Target="media/image17.emf"/><Relationship Id="rId30" Type="http://schemas.openxmlformats.org/officeDocument/2006/relationships/image" Target="media/image18.emf"/><Relationship Id="rId31" Type="http://schemas.openxmlformats.org/officeDocument/2006/relationships/image" Target="media/image19.emf"/><Relationship Id="rId32" Type="http://schemas.openxmlformats.org/officeDocument/2006/relationships/image" Target="media/image20.emf"/><Relationship Id="rId33" Type="http://schemas.openxmlformats.org/officeDocument/2006/relationships/image" Target="media/image21.emf"/><Relationship Id="rId34" Type="http://schemas.openxmlformats.org/officeDocument/2006/relationships/image" Target="media/image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18.emf"/><Relationship Id="rId38" Type="http://schemas.openxmlformats.org/officeDocument/2006/relationships/image" Target="media/image19.emf"/><Relationship Id="rId39" Type="http://schemas.openxmlformats.org/officeDocument/2006/relationships/image" Target="media/image24.emf"/><Relationship Id="rId40" Type="http://schemas.openxmlformats.org/officeDocument/2006/relationships/image" Target="media/image21.emf"/><Relationship Id="rId41" Type="http://schemas.openxmlformats.org/officeDocument/2006/relationships/image" Target="media/image1.emf"/><Relationship Id="rId42" Type="http://schemas.openxmlformats.org/officeDocument/2006/relationships/image" Target="media/image25.emf"/><Relationship Id="rId43" Type="http://schemas.openxmlformats.org/officeDocument/2006/relationships/image" Target="media/image18.emf"/><Relationship Id="rId44" Type="http://schemas.openxmlformats.org/officeDocument/2006/relationships/image" Target="media/image19.emf"/><Relationship Id="rId45" Type="http://schemas.openxmlformats.org/officeDocument/2006/relationships/image" Target="media/image26.emf"/><Relationship Id="rId46" Type="http://schemas.openxmlformats.org/officeDocument/2006/relationships/image" Target="media/image21.emf"/><Relationship Id="rId47" Type="http://schemas.openxmlformats.org/officeDocument/2006/relationships/image" Target="media/image27.emf"/><Relationship Id="rId48" Type="http://schemas.openxmlformats.org/officeDocument/2006/relationships/image" Target="media/image1.emf"/><Relationship Id="rId49" Type="http://schemas.openxmlformats.org/officeDocument/2006/relationships/image" Target="media/image22.emf"/><Relationship Id="rId50" Type="http://schemas.openxmlformats.org/officeDocument/2006/relationships/image" Target="media/image18.emf"/><Relationship Id="rId51" Type="http://schemas.openxmlformats.org/officeDocument/2006/relationships/image" Target="media/image28.emf"/><Relationship Id="rId52" Type="http://schemas.openxmlformats.org/officeDocument/2006/relationships/image" Target="media/image29.emf"/><Relationship Id="rId53" Type="http://schemas.openxmlformats.org/officeDocument/2006/relationships/image" Target="media/image30.emf"/><Relationship Id="rId54" Type="http://schemas.openxmlformats.org/officeDocument/2006/relationships/image" Target="media/image31.emf"/><Relationship Id="rId55" Type="http://schemas.openxmlformats.org/officeDocument/2006/relationships/image" Target="media/image21.emf"/><Relationship Id="rId56" Type="http://schemas.openxmlformats.org/officeDocument/2006/relationships/image" Target="media/image1.emf"/><Relationship Id="rId57" Type="http://schemas.openxmlformats.org/officeDocument/2006/relationships/image" Target="media/image32.emf"/><Relationship Id="rId58" Type="http://schemas.openxmlformats.org/officeDocument/2006/relationships/image" Target="media/image33.emf"/><Relationship Id="rId59" Type="http://schemas.openxmlformats.org/officeDocument/2006/relationships/image" Target="media/image34.emf"/><Relationship Id="rId60" Type="http://schemas.openxmlformats.org/officeDocument/2006/relationships/image" Target="media/image35.emf"/><Relationship Id="rId61" Type="http://schemas.openxmlformats.org/officeDocument/2006/relationships/image" Target="media/image32.emf"/><Relationship Id="rId62" Type="http://schemas.openxmlformats.org/officeDocument/2006/relationships/image" Target="media/image36.emf"/><Relationship Id="rId63" Type="http://schemas.openxmlformats.org/officeDocument/2006/relationships/image" Target="media/image37.emf"/><Relationship Id="rId64" Type="http://schemas.openxmlformats.org/officeDocument/2006/relationships/image" Target="media/image32.emf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4:04:00Z</dcterms:created>
  <dc:creator>PAULO LIMA</dc:creator>
  <dc:description/>
  <dc:language>en-US</dc:language>
  <cp:lastModifiedBy>PAULO</cp:lastModifiedBy>
  <dcterms:modified xsi:type="dcterms:W3CDTF">2000-06-20T04:04:00Z</dcterms:modified>
  <cp:revision>2</cp:revision>
  <dc:subject/>
  <dc:title>CAP. CONTROLE VOOS</dc:title>
</cp:coreProperties>
</file>