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004820</wp:posOffset>
                </wp:positionH>
                <wp:positionV relativeFrom="paragraph">
                  <wp:posOffset>-12700</wp:posOffset>
                </wp:positionV>
                <wp:extent cx="5372735" cy="15748000"/>
                <wp:effectExtent l="6350" t="6985" r="635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640" cy="15747840"/>
                          <a:chOff x="0" y="0"/>
                          <a:chExt cx="5372640" cy="15747840"/>
                        </a:xfrm>
                      </wpg:grpSpPr>
                      <wps:wsp>
                        <wps:cNvSpPr txBox="1"/>
                        <wps:spPr>
                          <a:xfrm>
                            <a:off x="0" y="3606840"/>
                            <a:ext cx="261540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OBS.: RECORTE E FAÇA COINCID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SOBRE A MÁSCARA DO TECLAD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372640" cy="1574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72640" cy="757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41680" y="720"/>
                                <a:ext cx="2730960" cy="4058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30960" cy="757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517200"/>
                                  <a:ext cx="2730960" cy="4058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2730960" cy="4058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30960" cy="4058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065840" cy="15747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286080"/>
                                <a:ext cx="24354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pt-BR"/>
                                    </w:rPr>
                                    <w:t xml:space="preserve">   OFF   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NAV-P8S4    -    SISNA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pt-B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NAV-P8S4    -    SISNA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5560" y="0"/>
                                <a:ext cx="4040640" cy="1574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171440"/>
                                  <a:ext cx="27057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pt-BR"/>
                                      </w:rPr>
                                      <w:t xml:space="preserve">          S           T          U          V         W         X 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040640" cy="15747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526120"/>
                                    <a:ext cx="252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            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“ “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00" y="1545480"/>
                                    <a:ext cx="252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pt-BR"/>
                                        </w:rPr>
                                        <w:t>Y          Z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00" y="2951640"/>
                                    <a:ext cx="252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SAI/ON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PI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00" y="2124000"/>
                                    <a:ext cx="2525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TIM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89120"/>
                                    <a:ext cx="2525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ALFA   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 xml:space="preserve"> ( 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800" y="1288440"/>
                                    <a:ext cx="2525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CLEA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800" y="863640"/>
                                    <a:ext cx="252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ASIN  ACOS  ATAN  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 xml:space="preserve"> Y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10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LG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LN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5960" y="426600"/>
                                    <a:ext cx="2525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FI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CANC                        AJUDA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TROCA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TROCA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15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NAV  APAGA CONV  -MEN  CONT  PG+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--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90000" y="1856880"/>
                                    <a:ext cx="3950280" cy="13891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846360"/>
                                      <a:ext cx="3950280" cy="1242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507680" y="0"/>
                                        <a:ext cx="1914480" cy="12396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5318" h="34435">
                                            <a:moveTo>
                                              <a:pt x="442" y="0"/>
                                            </a:moveTo>
                                            <a:lnTo>
                                              <a:pt x="400" y="56"/>
                                            </a:lnTo>
                                            <a:lnTo>
                                              <a:pt x="349" y="109"/>
                                            </a:lnTo>
                                            <a:lnTo>
                                              <a:pt x="271" y="439"/>
                                            </a:lnTo>
                                            <a:lnTo>
                                              <a:pt x="195" y="991"/>
                                            </a:lnTo>
                                            <a:lnTo>
                                              <a:pt x="127" y="1707"/>
                                            </a:lnTo>
                                            <a:lnTo>
                                              <a:pt x="76" y="2535"/>
                                            </a:lnTo>
                                            <a:lnTo>
                                              <a:pt x="33" y="3526"/>
                                            </a:lnTo>
                                            <a:lnTo>
                                              <a:pt x="8" y="4572"/>
                                            </a:lnTo>
                                            <a:lnTo>
                                              <a:pt x="0" y="5729"/>
                                            </a:lnTo>
                                            <a:lnTo>
                                              <a:pt x="0" y="28705"/>
                                            </a:lnTo>
                                            <a:lnTo>
                                              <a:pt x="8" y="29862"/>
                                            </a:lnTo>
                                            <a:lnTo>
                                              <a:pt x="33" y="30908"/>
                                            </a:lnTo>
                                            <a:lnTo>
                                              <a:pt x="76" y="31900"/>
                                            </a:lnTo>
                                            <a:lnTo>
                                              <a:pt x="127" y="32727"/>
                                            </a:lnTo>
                                            <a:lnTo>
                                              <a:pt x="195" y="33443"/>
                                            </a:lnTo>
                                            <a:lnTo>
                                              <a:pt x="271" y="33995"/>
                                            </a:lnTo>
                                            <a:lnTo>
                                              <a:pt x="349" y="34325"/>
                                            </a:lnTo>
                                            <a:lnTo>
                                              <a:pt x="400" y="34378"/>
                                            </a:lnTo>
                                            <a:lnTo>
                                              <a:pt x="442" y="34434"/>
                                            </a:lnTo>
                                            <a:lnTo>
                                              <a:pt x="4875" y="34434"/>
                                            </a:lnTo>
                                            <a:lnTo>
                                              <a:pt x="4917" y="34378"/>
                                            </a:lnTo>
                                            <a:lnTo>
                                              <a:pt x="4969" y="34325"/>
                                            </a:lnTo>
                                            <a:lnTo>
                                              <a:pt x="5046" y="33995"/>
                                            </a:lnTo>
                                            <a:lnTo>
                                              <a:pt x="5122" y="33443"/>
                                            </a:lnTo>
                                            <a:lnTo>
                                              <a:pt x="5191" y="32727"/>
                                            </a:lnTo>
                                            <a:lnTo>
                                              <a:pt x="5242" y="31900"/>
                                            </a:lnTo>
                                            <a:lnTo>
                                              <a:pt x="5284" y="30908"/>
                                            </a:lnTo>
                                            <a:lnTo>
                                              <a:pt x="5309" y="29862"/>
                                            </a:lnTo>
                                            <a:lnTo>
                                              <a:pt x="5318" y="28705"/>
                                            </a:lnTo>
                                            <a:lnTo>
                                              <a:pt x="5318" y="5729"/>
                                            </a:lnTo>
                                            <a:lnTo>
                                              <a:pt x="5309" y="4572"/>
                                            </a:lnTo>
                                            <a:lnTo>
                                              <a:pt x="5284" y="3526"/>
                                            </a:lnTo>
                                            <a:lnTo>
                                              <a:pt x="5242" y="2535"/>
                                            </a:lnTo>
                                            <a:lnTo>
                                              <a:pt x="5191" y="1707"/>
                                            </a:lnTo>
                                            <a:lnTo>
                                              <a:pt x="5122" y="991"/>
                                            </a:lnTo>
                                            <a:lnTo>
                                              <a:pt x="5046" y="439"/>
                                            </a:lnTo>
                                            <a:lnTo>
                                              <a:pt x="4969" y="109"/>
                                            </a:lnTo>
                                            <a:lnTo>
                                              <a:pt x="4917" y="56"/>
                                            </a:lnTo>
                                            <a:lnTo>
                                              <a:pt x="4875" y="0"/>
                                            </a:lnTo>
                                            <a:lnTo>
                                              <a:pt x="44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35800" y="4320"/>
                                        <a:ext cx="1914480" cy="12396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5318" h="34435">
                                            <a:moveTo>
                                              <a:pt x="443" y="0"/>
                                            </a:moveTo>
                                            <a:lnTo>
                                              <a:pt x="401" y="57"/>
                                            </a:lnTo>
                                            <a:lnTo>
                                              <a:pt x="349" y="110"/>
                                            </a:lnTo>
                                            <a:lnTo>
                                              <a:pt x="272" y="439"/>
                                            </a:lnTo>
                                            <a:lnTo>
                                              <a:pt x="196" y="991"/>
                                            </a:lnTo>
                                            <a:lnTo>
                                              <a:pt x="127" y="1708"/>
                                            </a:lnTo>
                                            <a:lnTo>
                                              <a:pt x="76" y="2535"/>
                                            </a:lnTo>
                                            <a:lnTo>
                                              <a:pt x="34" y="3526"/>
                                            </a:lnTo>
                                            <a:lnTo>
                                              <a:pt x="9" y="4572"/>
                                            </a:lnTo>
                                            <a:lnTo>
                                              <a:pt x="0" y="5729"/>
                                            </a:lnTo>
                                            <a:lnTo>
                                              <a:pt x="0" y="28706"/>
                                            </a:lnTo>
                                            <a:lnTo>
                                              <a:pt x="9" y="29863"/>
                                            </a:lnTo>
                                            <a:lnTo>
                                              <a:pt x="34" y="30909"/>
                                            </a:lnTo>
                                            <a:lnTo>
                                              <a:pt x="76" y="31900"/>
                                            </a:lnTo>
                                            <a:lnTo>
                                              <a:pt x="127" y="32727"/>
                                            </a:lnTo>
                                            <a:lnTo>
                                              <a:pt x="196" y="33444"/>
                                            </a:lnTo>
                                            <a:lnTo>
                                              <a:pt x="272" y="33996"/>
                                            </a:lnTo>
                                            <a:lnTo>
                                              <a:pt x="349" y="34325"/>
                                            </a:lnTo>
                                            <a:lnTo>
                                              <a:pt x="401" y="34378"/>
                                            </a:lnTo>
                                            <a:lnTo>
                                              <a:pt x="443" y="34435"/>
                                            </a:lnTo>
                                            <a:lnTo>
                                              <a:pt x="4876" y="34435"/>
                                            </a:lnTo>
                                            <a:lnTo>
                                              <a:pt x="4918" y="34378"/>
                                            </a:lnTo>
                                            <a:lnTo>
                                              <a:pt x="4969" y="34325"/>
                                            </a:lnTo>
                                            <a:lnTo>
                                              <a:pt x="5047" y="33996"/>
                                            </a:lnTo>
                                            <a:lnTo>
                                              <a:pt x="5123" y="33444"/>
                                            </a:lnTo>
                                            <a:lnTo>
                                              <a:pt x="5191" y="32727"/>
                                            </a:lnTo>
                                            <a:lnTo>
                                              <a:pt x="5242" y="31900"/>
                                            </a:lnTo>
                                            <a:lnTo>
                                              <a:pt x="5285" y="30909"/>
                                            </a:lnTo>
                                            <a:lnTo>
                                              <a:pt x="5310" y="29863"/>
                                            </a:lnTo>
                                            <a:lnTo>
                                              <a:pt x="5318" y="28706"/>
                                            </a:lnTo>
                                            <a:lnTo>
                                              <a:pt x="5318" y="5729"/>
                                            </a:lnTo>
                                            <a:lnTo>
                                              <a:pt x="5310" y="4572"/>
                                            </a:lnTo>
                                            <a:lnTo>
                                              <a:pt x="5285" y="3526"/>
                                            </a:lnTo>
                                            <a:lnTo>
                                              <a:pt x="5242" y="2535"/>
                                            </a:lnTo>
                                            <a:lnTo>
                                              <a:pt x="5191" y="1708"/>
                                            </a:lnTo>
                                            <a:lnTo>
                                              <a:pt x="5123" y="991"/>
                                            </a:lnTo>
                                            <a:lnTo>
                                              <a:pt x="5047" y="439"/>
                                            </a:lnTo>
                                            <a:lnTo>
                                              <a:pt x="4969" y="110"/>
                                            </a:lnTo>
                                            <a:lnTo>
                                              <a:pt x="4918" y="57"/>
                                            </a:lnTo>
                                            <a:lnTo>
                                              <a:pt x="4876" y="0"/>
                                            </a:lnTo>
                                            <a:lnTo>
                                              <a:pt x="44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3240" y="3240"/>
                                        <a:ext cx="1913760" cy="12396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5316" h="34435">
                                            <a:moveTo>
                                              <a:pt x="443" y="0"/>
                                            </a:moveTo>
                                            <a:lnTo>
                                              <a:pt x="400" y="56"/>
                                            </a:lnTo>
                                            <a:lnTo>
                                              <a:pt x="349" y="109"/>
                                            </a:lnTo>
                                            <a:lnTo>
                                              <a:pt x="272" y="439"/>
                                            </a:lnTo>
                                            <a:lnTo>
                                              <a:pt x="196" y="991"/>
                                            </a:lnTo>
                                            <a:lnTo>
                                              <a:pt x="127" y="1707"/>
                                            </a:lnTo>
                                            <a:lnTo>
                                              <a:pt x="76" y="2534"/>
                                            </a:lnTo>
                                            <a:lnTo>
                                              <a:pt x="33" y="3526"/>
                                            </a:lnTo>
                                            <a:lnTo>
                                              <a:pt x="9" y="4572"/>
                                            </a:lnTo>
                                            <a:lnTo>
                                              <a:pt x="0" y="5729"/>
                                            </a:lnTo>
                                            <a:lnTo>
                                              <a:pt x="0" y="28705"/>
                                            </a:lnTo>
                                            <a:lnTo>
                                              <a:pt x="9" y="29862"/>
                                            </a:lnTo>
                                            <a:lnTo>
                                              <a:pt x="33" y="30908"/>
                                            </a:lnTo>
                                            <a:lnTo>
                                              <a:pt x="76" y="31900"/>
                                            </a:lnTo>
                                            <a:lnTo>
                                              <a:pt x="127" y="32727"/>
                                            </a:lnTo>
                                            <a:lnTo>
                                              <a:pt x="196" y="33443"/>
                                            </a:lnTo>
                                            <a:lnTo>
                                              <a:pt x="272" y="33995"/>
                                            </a:lnTo>
                                            <a:lnTo>
                                              <a:pt x="349" y="34325"/>
                                            </a:lnTo>
                                            <a:lnTo>
                                              <a:pt x="400" y="34378"/>
                                            </a:lnTo>
                                            <a:lnTo>
                                              <a:pt x="443" y="34434"/>
                                            </a:lnTo>
                                            <a:lnTo>
                                              <a:pt x="4874" y="34434"/>
                                            </a:lnTo>
                                            <a:lnTo>
                                              <a:pt x="4916" y="34378"/>
                                            </a:lnTo>
                                            <a:lnTo>
                                              <a:pt x="4967" y="34325"/>
                                            </a:lnTo>
                                            <a:lnTo>
                                              <a:pt x="5045" y="33995"/>
                                            </a:lnTo>
                                            <a:lnTo>
                                              <a:pt x="5120" y="33443"/>
                                            </a:lnTo>
                                            <a:lnTo>
                                              <a:pt x="5189" y="32727"/>
                                            </a:lnTo>
                                            <a:lnTo>
                                              <a:pt x="5240" y="31900"/>
                                            </a:lnTo>
                                            <a:lnTo>
                                              <a:pt x="5283" y="30908"/>
                                            </a:lnTo>
                                            <a:lnTo>
                                              <a:pt x="5307" y="29862"/>
                                            </a:lnTo>
                                            <a:lnTo>
                                              <a:pt x="5316" y="28705"/>
                                            </a:lnTo>
                                            <a:lnTo>
                                              <a:pt x="5316" y="5729"/>
                                            </a:lnTo>
                                            <a:lnTo>
                                              <a:pt x="5307" y="4572"/>
                                            </a:lnTo>
                                            <a:lnTo>
                                              <a:pt x="5283" y="3526"/>
                                            </a:lnTo>
                                            <a:lnTo>
                                              <a:pt x="5240" y="2534"/>
                                            </a:lnTo>
                                            <a:lnTo>
                                              <a:pt x="5189" y="1707"/>
                                            </a:lnTo>
                                            <a:lnTo>
                                              <a:pt x="5120" y="991"/>
                                            </a:lnTo>
                                            <a:lnTo>
                                              <a:pt x="5045" y="439"/>
                                            </a:lnTo>
                                            <a:lnTo>
                                              <a:pt x="4967" y="109"/>
                                            </a:lnTo>
                                            <a:lnTo>
                                              <a:pt x="4916" y="56"/>
                                            </a:lnTo>
                                            <a:lnTo>
                                              <a:pt x="4874" y="0"/>
                                            </a:lnTo>
                                            <a:lnTo>
                                              <a:pt x="44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7360" y="4320"/>
                                        <a:ext cx="1913760" cy="12396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5316" h="34435">
                                            <a:moveTo>
                                              <a:pt x="442" y="0"/>
                                            </a:moveTo>
                                            <a:lnTo>
                                              <a:pt x="400" y="57"/>
                                            </a:lnTo>
                                            <a:lnTo>
                                              <a:pt x="349" y="110"/>
                                            </a:lnTo>
                                            <a:lnTo>
                                              <a:pt x="271" y="439"/>
                                            </a:lnTo>
                                            <a:lnTo>
                                              <a:pt x="195" y="991"/>
                                            </a:lnTo>
                                            <a:lnTo>
                                              <a:pt x="127" y="1708"/>
                                            </a:lnTo>
                                            <a:lnTo>
                                              <a:pt x="75" y="2535"/>
                                            </a:lnTo>
                                            <a:lnTo>
                                              <a:pt x="33" y="3526"/>
                                            </a:lnTo>
                                            <a:lnTo>
                                              <a:pt x="8" y="4572"/>
                                            </a:lnTo>
                                            <a:lnTo>
                                              <a:pt x="0" y="5729"/>
                                            </a:lnTo>
                                            <a:lnTo>
                                              <a:pt x="0" y="28706"/>
                                            </a:lnTo>
                                            <a:lnTo>
                                              <a:pt x="8" y="29863"/>
                                            </a:lnTo>
                                            <a:lnTo>
                                              <a:pt x="33" y="30909"/>
                                            </a:lnTo>
                                            <a:lnTo>
                                              <a:pt x="75" y="31900"/>
                                            </a:lnTo>
                                            <a:lnTo>
                                              <a:pt x="127" y="32727"/>
                                            </a:lnTo>
                                            <a:lnTo>
                                              <a:pt x="195" y="33444"/>
                                            </a:lnTo>
                                            <a:lnTo>
                                              <a:pt x="271" y="33996"/>
                                            </a:lnTo>
                                            <a:lnTo>
                                              <a:pt x="349" y="34325"/>
                                            </a:lnTo>
                                            <a:lnTo>
                                              <a:pt x="400" y="34378"/>
                                            </a:lnTo>
                                            <a:lnTo>
                                              <a:pt x="442" y="34435"/>
                                            </a:lnTo>
                                            <a:lnTo>
                                              <a:pt x="4873" y="34435"/>
                                            </a:lnTo>
                                            <a:lnTo>
                                              <a:pt x="4916" y="34378"/>
                                            </a:lnTo>
                                            <a:lnTo>
                                              <a:pt x="4967" y="34325"/>
                                            </a:lnTo>
                                            <a:lnTo>
                                              <a:pt x="5044" y="33996"/>
                                            </a:lnTo>
                                            <a:lnTo>
                                              <a:pt x="5120" y="33444"/>
                                            </a:lnTo>
                                            <a:lnTo>
                                              <a:pt x="5189" y="32727"/>
                                            </a:lnTo>
                                            <a:lnTo>
                                              <a:pt x="5240" y="31900"/>
                                            </a:lnTo>
                                            <a:lnTo>
                                              <a:pt x="5282" y="30909"/>
                                            </a:lnTo>
                                            <a:lnTo>
                                              <a:pt x="5307" y="29863"/>
                                            </a:lnTo>
                                            <a:lnTo>
                                              <a:pt x="5316" y="28706"/>
                                            </a:lnTo>
                                            <a:lnTo>
                                              <a:pt x="5316" y="5729"/>
                                            </a:lnTo>
                                            <a:lnTo>
                                              <a:pt x="5307" y="4572"/>
                                            </a:lnTo>
                                            <a:lnTo>
                                              <a:pt x="5282" y="3526"/>
                                            </a:lnTo>
                                            <a:lnTo>
                                              <a:pt x="5240" y="2535"/>
                                            </a:lnTo>
                                            <a:lnTo>
                                              <a:pt x="5189" y="1708"/>
                                            </a:lnTo>
                                            <a:lnTo>
                                              <a:pt x="5120" y="991"/>
                                            </a:lnTo>
                                            <a:lnTo>
                                              <a:pt x="5044" y="439"/>
                                            </a:lnTo>
                                            <a:lnTo>
                                              <a:pt x="4967" y="110"/>
                                            </a:lnTo>
                                            <a:lnTo>
                                              <a:pt x="4916" y="57"/>
                                            </a:lnTo>
                                            <a:lnTo>
                                              <a:pt x="4873" y="0"/>
                                            </a:lnTo>
                                            <a:lnTo>
                                              <a:pt x="44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00"/>
                                        <a:ext cx="1437120" cy="12416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3992" h="34489">
                                            <a:moveTo>
                                              <a:pt x="446" y="0"/>
                                            </a:moveTo>
                                            <a:lnTo>
                                              <a:pt x="402" y="57"/>
                                            </a:lnTo>
                                            <a:lnTo>
                                              <a:pt x="358" y="110"/>
                                            </a:lnTo>
                                            <a:lnTo>
                                              <a:pt x="275" y="441"/>
                                            </a:lnTo>
                                            <a:lnTo>
                                              <a:pt x="198" y="993"/>
                                            </a:lnTo>
                                            <a:lnTo>
                                              <a:pt x="127" y="1711"/>
                                            </a:lnTo>
                                            <a:lnTo>
                                              <a:pt x="76" y="2539"/>
                                            </a:lnTo>
                                            <a:lnTo>
                                              <a:pt x="32" y="3532"/>
                                            </a:lnTo>
                                            <a:lnTo>
                                              <a:pt x="7" y="4579"/>
                                            </a:lnTo>
                                            <a:lnTo>
                                              <a:pt x="0" y="5738"/>
                                            </a:lnTo>
                                            <a:lnTo>
                                              <a:pt x="0" y="28752"/>
                                            </a:lnTo>
                                            <a:lnTo>
                                              <a:pt x="7" y="29911"/>
                                            </a:lnTo>
                                            <a:lnTo>
                                              <a:pt x="32" y="30958"/>
                                            </a:lnTo>
                                            <a:lnTo>
                                              <a:pt x="76" y="31951"/>
                                            </a:lnTo>
                                            <a:lnTo>
                                              <a:pt x="127" y="32779"/>
                                            </a:lnTo>
                                            <a:lnTo>
                                              <a:pt x="198" y="33497"/>
                                            </a:lnTo>
                                            <a:lnTo>
                                              <a:pt x="275" y="34049"/>
                                            </a:lnTo>
                                            <a:lnTo>
                                              <a:pt x="358" y="34380"/>
                                            </a:lnTo>
                                            <a:lnTo>
                                              <a:pt x="402" y="34433"/>
                                            </a:lnTo>
                                            <a:lnTo>
                                              <a:pt x="446" y="34490"/>
                                            </a:lnTo>
                                            <a:lnTo>
                                              <a:pt x="3546" y="34490"/>
                                            </a:lnTo>
                                            <a:lnTo>
                                              <a:pt x="3590" y="34433"/>
                                            </a:lnTo>
                                            <a:lnTo>
                                              <a:pt x="3634" y="34380"/>
                                            </a:lnTo>
                                            <a:lnTo>
                                              <a:pt x="3717" y="34049"/>
                                            </a:lnTo>
                                            <a:lnTo>
                                              <a:pt x="3794" y="33497"/>
                                            </a:lnTo>
                                            <a:lnTo>
                                              <a:pt x="3865" y="32779"/>
                                            </a:lnTo>
                                            <a:lnTo>
                                              <a:pt x="3916" y="31951"/>
                                            </a:lnTo>
                                            <a:lnTo>
                                              <a:pt x="3960" y="30958"/>
                                            </a:lnTo>
                                            <a:lnTo>
                                              <a:pt x="3985" y="29911"/>
                                            </a:lnTo>
                                            <a:lnTo>
                                              <a:pt x="3992" y="28752"/>
                                            </a:lnTo>
                                            <a:lnTo>
                                              <a:pt x="3992" y="5738"/>
                                            </a:lnTo>
                                            <a:lnTo>
                                              <a:pt x="3985" y="4579"/>
                                            </a:lnTo>
                                            <a:lnTo>
                                              <a:pt x="3960" y="3532"/>
                                            </a:lnTo>
                                            <a:lnTo>
                                              <a:pt x="3916" y="2539"/>
                                            </a:lnTo>
                                            <a:lnTo>
                                              <a:pt x="3865" y="1711"/>
                                            </a:lnTo>
                                            <a:lnTo>
                                              <a:pt x="3794" y="993"/>
                                            </a:lnTo>
                                            <a:lnTo>
                                              <a:pt x="3717" y="441"/>
                                            </a:lnTo>
                                            <a:lnTo>
                                              <a:pt x="3634" y="110"/>
                                            </a:lnTo>
                                            <a:lnTo>
                                              <a:pt x="3590" y="57"/>
                                            </a:lnTo>
                                            <a:lnTo>
                                              <a:pt x="3546" y="0"/>
                                            </a:lnTo>
                                            <a:lnTo>
                                              <a:pt x="44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26600"/>
                                      <a:ext cx="3950280" cy="12623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035800" y="1080"/>
                                        <a:ext cx="1914480" cy="12603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5318" h="35010">
                                            <a:moveTo>
                                              <a:pt x="443" y="0"/>
                                            </a:moveTo>
                                            <a:lnTo>
                                              <a:pt x="401" y="57"/>
                                            </a:lnTo>
                                            <a:lnTo>
                                              <a:pt x="349" y="112"/>
                                            </a:lnTo>
                                            <a:lnTo>
                                              <a:pt x="272" y="448"/>
                                            </a:lnTo>
                                            <a:lnTo>
                                              <a:pt x="196" y="1009"/>
                                            </a:lnTo>
                                            <a:lnTo>
                                              <a:pt x="127" y="1736"/>
                                            </a:lnTo>
                                            <a:lnTo>
                                              <a:pt x="76" y="2577"/>
                                            </a:lnTo>
                                            <a:lnTo>
                                              <a:pt x="34" y="3586"/>
                                            </a:lnTo>
                                            <a:lnTo>
                                              <a:pt x="9" y="4648"/>
                                            </a:lnTo>
                                            <a:lnTo>
                                              <a:pt x="0" y="5825"/>
                                            </a:lnTo>
                                            <a:lnTo>
                                              <a:pt x="0" y="29186"/>
                                            </a:lnTo>
                                            <a:lnTo>
                                              <a:pt x="9" y="30362"/>
                                            </a:lnTo>
                                            <a:lnTo>
                                              <a:pt x="34" y="31424"/>
                                            </a:lnTo>
                                            <a:lnTo>
                                              <a:pt x="76" y="32433"/>
                                            </a:lnTo>
                                            <a:lnTo>
                                              <a:pt x="127" y="33274"/>
                                            </a:lnTo>
                                            <a:lnTo>
                                              <a:pt x="196" y="34001"/>
                                            </a:lnTo>
                                            <a:lnTo>
                                              <a:pt x="272" y="34562"/>
                                            </a:lnTo>
                                            <a:lnTo>
                                              <a:pt x="349" y="34899"/>
                                            </a:lnTo>
                                            <a:lnTo>
                                              <a:pt x="401" y="34954"/>
                                            </a:lnTo>
                                            <a:lnTo>
                                              <a:pt x="443" y="35010"/>
                                            </a:lnTo>
                                            <a:lnTo>
                                              <a:pt x="4876" y="35010"/>
                                            </a:lnTo>
                                            <a:lnTo>
                                              <a:pt x="4918" y="34954"/>
                                            </a:lnTo>
                                            <a:lnTo>
                                              <a:pt x="4969" y="34899"/>
                                            </a:lnTo>
                                            <a:lnTo>
                                              <a:pt x="5047" y="34562"/>
                                            </a:lnTo>
                                            <a:lnTo>
                                              <a:pt x="5123" y="34001"/>
                                            </a:lnTo>
                                            <a:lnTo>
                                              <a:pt x="5191" y="33274"/>
                                            </a:lnTo>
                                            <a:lnTo>
                                              <a:pt x="5242" y="32433"/>
                                            </a:lnTo>
                                            <a:lnTo>
                                              <a:pt x="5285" y="31424"/>
                                            </a:lnTo>
                                            <a:lnTo>
                                              <a:pt x="5310" y="30362"/>
                                            </a:lnTo>
                                            <a:lnTo>
                                              <a:pt x="5318" y="29186"/>
                                            </a:lnTo>
                                            <a:lnTo>
                                              <a:pt x="5318" y="5825"/>
                                            </a:lnTo>
                                            <a:lnTo>
                                              <a:pt x="5310" y="4648"/>
                                            </a:lnTo>
                                            <a:lnTo>
                                              <a:pt x="5285" y="3586"/>
                                            </a:lnTo>
                                            <a:lnTo>
                                              <a:pt x="5242" y="2577"/>
                                            </a:lnTo>
                                            <a:lnTo>
                                              <a:pt x="5191" y="1736"/>
                                            </a:lnTo>
                                            <a:lnTo>
                                              <a:pt x="5123" y="1009"/>
                                            </a:lnTo>
                                            <a:lnTo>
                                              <a:pt x="5047" y="448"/>
                                            </a:lnTo>
                                            <a:lnTo>
                                              <a:pt x="4969" y="112"/>
                                            </a:lnTo>
                                            <a:lnTo>
                                              <a:pt x="4918" y="57"/>
                                            </a:lnTo>
                                            <a:lnTo>
                                              <a:pt x="4876" y="0"/>
                                            </a:lnTo>
                                            <a:lnTo>
                                              <a:pt x="44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1080"/>
                                        <a:ext cx="1914480" cy="12603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5318" h="35010">
                                            <a:moveTo>
                                              <a:pt x="443" y="0"/>
                                            </a:moveTo>
                                            <a:lnTo>
                                              <a:pt x="401" y="57"/>
                                            </a:lnTo>
                                            <a:lnTo>
                                              <a:pt x="349" y="112"/>
                                            </a:lnTo>
                                            <a:lnTo>
                                              <a:pt x="272" y="448"/>
                                            </a:lnTo>
                                            <a:lnTo>
                                              <a:pt x="196" y="1009"/>
                                            </a:lnTo>
                                            <a:lnTo>
                                              <a:pt x="127" y="1736"/>
                                            </a:lnTo>
                                            <a:lnTo>
                                              <a:pt x="76" y="2577"/>
                                            </a:lnTo>
                                            <a:lnTo>
                                              <a:pt x="34" y="3586"/>
                                            </a:lnTo>
                                            <a:lnTo>
                                              <a:pt x="9" y="4648"/>
                                            </a:lnTo>
                                            <a:lnTo>
                                              <a:pt x="0" y="5825"/>
                                            </a:lnTo>
                                            <a:lnTo>
                                              <a:pt x="0" y="29186"/>
                                            </a:lnTo>
                                            <a:lnTo>
                                              <a:pt x="9" y="30362"/>
                                            </a:lnTo>
                                            <a:lnTo>
                                              <a:pt x="34" y="31424"/>
                                            </a:lnTo>
                                            <a:lnTo>
                                              <a:pt x="76" y="32433"/>
                                            </a:lnTo>
                                            <a:lnTo>
                                              <a:pt x="127" y="33274"/>
                                            </a:lnTo>
                                            <a:lnTo>
                                              <a:pt x="196" y="34001"/>
                                            </a:lnTo>
                                            <a:lnTo>
                                              <a:pt x="272" y="34562"/>
                                            </a:lnTo>
                                            <a:lnTo>
                                              <a:pt x="349" y="34899"/>
                                            </a:lnTo>
                                            <a:lnTo>
                                              <a:pt x="401" y="34954"/>
                                            </a:lnTo>
                                            <a:lnTo>
                                              <a:pt x="443" y="35010"/>
                                            </a:lnTo>
                                            <a:lnTo>
                                              <a:pt x="4876" y="35010"/>
                                            </a:lnTo>
                                            <a:lnTo>
                                              <a:pt x="4918" y="34954"/>
                                            </a:lnTo>
                                            <a:lnTo>
                                              <a:pt x="4969" y="34899"/>
                                            </a:lnTo>
                                            <a:lnTo>
                                              <a:pt x="5047" y="34562"/>
                                            </a:lnTo>
                                            <a:lnTo>
                                              <a:pt x="5123" y="34001"/>
                                            </a:lnTo>
                                            <a:lnTo>
                                              <a:pt x="5191" y="33274"/>
                                            </a:lnTo>
                                            <a:lnTo>
                                              <a:pt x="5242" y="32433"/>
                                            </a:lnTo>
                                            <a:lnTo>
                                              <a:pt x="5285" y="31424"/>
                                            </a:lnTo>
                                            <a:lnTo>
                                              <a:pt x="5309" y="30362"/>
                                            </a:lnTo>
                                            <a:lnTo>
                                              <a:pt x="5318" y="29186"/>
                                            </a:lnTo>
                                            <a:lnTo>
                                              <a:pt x="5318" y="5825"/>
                                            </a:lnTo>
                                            <a:lnTo>
                                              <a:pt x="5309" y="4648"/>
                                            </a:lnTo>
                                            <a:lnTo>
                                              <a:pt x="5285" y="3586"/>
                                            </a:lnTo>
                                            <a:lnTo>
                                              <a:pt x="5242" y="2577"/>
                                            </a:lnTo>
                                            <a:lnTo>
                                              <a:pt x="5191" y="1736"/>
                                            </a:lnTo>
                                            <a:lnTo>
                                              <a:pt x="5123" y="1009"/>
                                            </a:lnTo>
                                            <a:lnTo>
                                              <a:pt x="5047" y="448"/>
                                            </a:lnTo>
                                            <a:lnTo>
                                              <a:pt x="4969" y="112"/>
                                            </a:lnTo>
                                            <a:lnTo>
                                              <a:pt x="4918" y="57"/>
                                            </a:lnTo>
                                            <a:lnTo>
                                              <a:pt x="4876" y="0"/>
                                            </a:lnTo>
                                            <a:lnTo>
                                              <a:pt x="44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3240" y="0"/>
                                        <a:ext cx="1913760" cy="12623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5316" h="35066">
                                            <a:moveTo>
                                              <a:pt x="443" y="0"/>
                                            </a:moveTo>
                                            <a:lnTo>
                                              <a:pt x="400" y="56"/>
                                            </a:lnTo>
                                            <a:lnTo>
                                              <a:pt x="349" y="113"/>
                                            </a:lnTo>
                                            <a:lnTo>
                                              <a:pt x="272" y="448"/>
                                            </a:lnTo>
                                            <a:lnTo>
                                              <a:pt x="196" y="1009"/>
                                            </a:lnTo>
                                            <a:lnTo>
                                              <a:pt x="127" y="1739"/>
                                            </a:lnTo>
                                            <a:lnTo>
                                              <a:pt x="76" y="2580"/>
                                            </a:lnTo>
                                            <a:lnTo>
                                              <a:pt x="33" y="3591"/>
                                            </a:lnTo>
                                            <a:lnTo>
                                              <a:pt x="9" y="4657"/>
                                            </a:lnTo>
                                            <a:lnTo>
                                              <a:pt x="0" y="5835"/>
                                            </a:lnTo>
                                            <a:lnTo>
                                              <a:pt x="0" y="29231"/>
                                            </a:lnTo>
                                            <a:lnTo>
                                              <a:pt x="9" y="30409"/>
                                            </a:lnTo>
                                            <a:lnTo>
                                              <a:pt x="33" y="31475"/>
                                            </a:lnTo>
                                            <a:lnTo>
                                              <a:pt x="76" y="32485"/>
                                            </a:lnTo>
                                            <a:lnTo>
                                              <a:pt x="127" y="33327"/>
                                            </a:lnTo>
                                            <a:lnTo>
                                              <a:pt x="196" y="34057"/>
                                            </a:lnTo>
                                            <a:lnTo>
                                              <a:pt x="272" y="34618"/>
                                            </a:lnTo>
                                            <a:lnTo>
                                              <a:pt x="349" y="34953"/>
                                            </a:lnTo>
                                            <a:lnTo>
                                              <a:pt x="400" y="35010"/>
                                            </a:lnTo>
                                            <a:lnTo>
                                              <a:pt x="443" y="35066"/>
                                            </a:lnTo>
                                            <a:lnTo>
                                              <a:pt x="4874" y="35066"/>
                                            </a:lnTo>
                                            <a:lnTo>
                                              <a:pt x="4916" y="35010"/>
                                            </a:lnTo>
                                            <a:lnTo>
                                              <a:pt x="4967" y="34953"/>
                                            </a:lnTo>
                                            <a:lnTo>
                                              <a:pt x="5045" y="34618"/>
                                            </a:lnTo>
                                            <a:lnTo>
                                              <a:pt x="5120" y="34057"/>
                                            </a:lnTo>
                                            <a:lnTo>
                                              <a:pt x="5189" y="33327"/>
                                            </a:lnTo>
                                            <a:lnTo>
                                              <a:pt x="5240" y="32485"/>
                                            </a:lnTo>
                                            <a:lnTo>
                                              <a:pt x="5283" y="31475"/>
                                            </a:lnTo>
                                            <a:lnTo>
                                              <a:pt x="5307" y="30409"/>
                                            </a:lnTo>
                                            <a:lnTo>
                                              <a:pt x="5316" y="29231"/>
                                            </a:lnTo>
                                            <a:lnTo>
                                              <a:pt x="5316" y="5835"/>
                                            </a:lnTo>
                                            <a:lnTo>
                                              <a:pt x="5307" y="4657"/>
                                            </a:lnTo>
                                            <a:lnTo>
                                              <a:pt x="5283" y="3591"/>
                                            </a:lnTo>
                                            <a:lnTo>
                                              <a:pt x="5240" y="2580"/>
                                            </a:lnTo>
                                            <a:lnTo>
                                              <a:pt x="5189" y="1739"/>
                                            </a:lnTo>
                                            <a:lnTo>
                                              <a:pt x="5120" y="1009"/>
                                            </a:lnTo>
                                            <a:lnTo>
                                              <a:pt x="5045" y="448"/>
                                            </a:lnTo>
                                            <a:lnTo>
                                              <a:pt x="4967" y="113"/>
                                            </a:lnTo>
                                            <a:lnTo>
                                              <a:pt x="4916" y="56"/>
                                            </a:lnTo>
                                            <a:lnTo>
                                              <a:pt x="4874" y="0"/>
                                            </a:lnTo>
                                            <a:lnTo>
                                              <a:pt x="44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7360" y="1080"/>
                                        <a:ext cx="1913760" cy="12603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5316" h="35010">
                                            <a:moveTo>
                                              <a:pt x="442" y="0"/>
                                            </a:moveTo>
                                            <a:lnTo>
                                              <a:pt x="400" y="57"/>
                                            </a:lnTo>
                                            <a:lnTo>
                                              <a:pt x="349" y="112"/>
                                            </a:lnTo>
                                            <a:lnTo>
                                              <a:pt x="271" y="448"/>
                                            </a:lnTo>
                                            <a:lnTo>
                                              <a:pt x="195" y="1009"/>
                                            </a:lnTo>
                                            <a:lnTo>
                                              <a:pt x="127" y="1736"/>
                                            </a:lnTo>
                                            <a:lnTo>
                                              <a:pt x="75" y="2577"/>
                                            </a:lnTo>
                                            <a:lnTo>
                                              <a:pt x="33" y="3586"/>
                                            </a:lnTo>
                                            <a:lnTo>
                                              <a:pt x="8" y="4648"/>
                                            </a:lnTo>
                                            <a:lnTo>
                                              <a:pt x="0" y="5825"/>
                                            </a:lnTo>
                                            <a:lnTo>
                                              <a:pt x="0" y="29186"/>
                                            </a:lnTo>
                                            <a:lnTo>
                                              <a:pt x="8" y="30362"/>
                                            </a:lnTo>
                                            <a:lnTo>
                                              <a:pt x="33" y="31424"/>
                                            </a:lnTo>
                                            <a:lnTo>
                                              <a:pt x="75" y="32433"/>
                                            </a:lnTo>
                                            <a:lnTo>
                                              <a:pt x="127" y="33274"/>
                                            </a:lnTo>
                                            <a:lnTo>
                                              <a:pt x="195" y="34001"/>
                                            </a:lnTo>
                                            <a:lnTo>
                                              <a:pt x="271" y="34562"/>
                                            </a:lnTo>
                                            <a:lnTo>
                                              <a:pt x="349" y="34899"/>
                                            </a:lnTo>
                                            <a:lnTo>
                                              <a:pt x="400" y="34954"/>
                                            </a:lnTo>
                                            <a:lnTo>
                                              <a:pt x="442" y="35010"/>
                                            </a:lnTo>
                                            <a:lnTo>
                                              <a:pt x="4873" y="35010"/>
                                            </a:lnTo>
                                            <a:lnTo>
                                              <a:pt x="4916" y="34954"/>
                                            </a:lnTo>
                                            <a:lnTo>
                                              <a:pt x="4967" y="34899"/>
                                            </a:lnTo>
                                            <a:lnTo>
                                              <a:pt x="5044" y="34562"/>
                                            </a:lnTo>
                                            <a:lnTo>
                                              <a:pt x="5120" y="34001"/>
                                            </a:lnTo>
                                            <a:lnTo>
                                              <a:pt x="5189" y="33274"/>
                                            </a:lnTo>
                                            <a:lnTo>
                                              <a:pt x="5240" y="32433"/>
                                            </a:lnTo>
                                            <a:lnTo>
                                              <a:pt x="5282" y="31424"/>
                                            </a:lnTo>
                                            <a:lnTo>
                                              <a:pt x="5307" y="30362"/>
                                            </a:lnTo>
                                            <a:lnTo>
                                              <a:pt x="5316" y="29186"/>
                                            </a:lnTo>
                                            <a:lnTo>
                                              <a:pt x="5316" y="5825"/>
                                            </a:lnTo>
                                            <a:lnTo>
                                              <a:pt x="5307" y="4648"/>
                                            </a:lnTo>
                                            <a:lnTo>
                                              <a:pt x="5282" y="3586"/>
                                            </a:lnTo>
                                            <a:lnTo>
                                              <a:pt x="5240" y="2577"/>
                                            </a:lnTo>
                                            <a:lnTo>
                                              <a:pt x="5189" y="1736"/>
                                            </a:lnTo>
                                            <a:lnTo>
                                              <a:pt x="5120" y="1009"/>
                                            </a:lnTo>
                                            <a:lnTo>
                                              <a:pt x="5044" y="448"/>
                                            </a:lnTo>
                                            <a:lnTo>
                                              <a:pt x="4967" y="112"/>
                                            </a:lnTo>
                                            <a:lnTo>
                                              <a:pt x="4916" y="57"/>
                                            </a:lnTo>
                                            <a:lnTo>
                                              <a:pt x="4873" y="0"/>
                                            </a:lnTo>
                                            <a:lnTo>
                                              <a:pt x="44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1437120" cy="12603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3992" h="35010">
                                            <a:moveTo>
                                              <a:pt x="446" y="0"/>
                                            </a:moveTo>
                                            <a:lnTo>
                                              <a:pt x="402" y="56"/>
                                            </a:lnTo>
                                            <a:lnTo>
                                              <a:pt x="358" y="111"/>
                                            </a:lnTo>
                                            <a:lnTo>
                                              <a:pt x="275" y="448"/>
                                            </a:lnTo>
                                            <a:lnTo>
                                              <a:pt x="198" y="1009"/>
                                            </a:lnTo>
                                            <a:lnTo>
                                              <a:pt x="127" y="1735"/>
                                            </a:lnTo>
                                            <a:lnTo>
                                              <a:pt x="76" y="2577"/>
                                            </a:lnTo>
                                            <a:lnTo>
                                              <a:pt x="32" y="3586"/>
                                            </a:lnTo>
                                            <a:lnTo>
                                              <a:pt x="7" y="4648"/>
                                            </a:lnTo>
                                            <a:lnTo>
                                              <a:pt x="0" y="5824"/>
                                            </a:lnTo>
                                            <a:lnTo>
                                              <a:pt x="0" y="29185"/>
                                            </a:lnTo>
                                            <a:lnTo>
                                              <a:pt x="7" y="30361"/>
                                            </a:lnTo>
                                            <a:lnTo>
                                              <a:pt x="32" y="31423"/>
                                            </a:lnTo>
                                            <a:lnTo>
                                              <a:pt x="76" y="32432"/>
                                            </a:lnTo>
                                            <a:lnTo>
                                              <a:pt x="127" y="33274"/>
                                            </a:lnTo>
                                            <a:lnTo>
                                              <a:pt x="198" y="34000"/>
                                            </a:lnTo>
                                            <a:lnTo>
                                              <a:pt x="275" y="34561"/>
                                            </a:lnTo>
                                            <a:lnTo>
                                              <a:pt x="358" y="34898"/>
                                            </a:lnTo>
                                            <a:lnTo>
                                              <a:pt x="402" y="34953"/>
                                            </a:lnTo>
                                            <a:lnTo>
                                              <a:pt x="446" y="35009"/>
                                            </a:lnTo>
                                            <a:lnTo>
                                              <a:pt x="3546" y="35009"/>
                                            </a:lnTo>
                                            <a:lnTo>
                                              <a:pt x="3590" y="34953"/>
                                            </a:lnTo>
                                            <a:lnTo>
                                              <a:pt x="3634" y="34898"/>
                                            </a:lnTo>
                                            <a:lnTo>
                                              <a:pt x="3717" y="34561"/>
                                            </a:lnTo>
                                            <a:lnTo>
                                              <a:pt x="3794" y="34000"/>
                                            </a:lnTo>
                                            <a:lnTo>
                                              <a:pt x="3865" y="33274"/>
                                            </a:lnTo>
                                            <a:lnTo>
                                              <a:pt x="3916" y="32432"/>
                                            </a:lnTo>
                                            <a:lnTo>
                                              <a:pt x="3960" y="31423"/>
                                            </a:lnTo>
                                            <a:lnTo>
                                              <a:pt x="3985" y="30361"/>
                                            </a:lnTo>
                                            <a:lnTo>
                                              <a:pt x="3992" y="29185"/>
                                            </a:lnTo>
                                            <a:lnTo>
                                              <a:pt x="3992" y="5824"/>
                                            </a:lnTo>
                                            <a:lnTo>
                                              <a:pt x="3985" y="4648"/>
                                            </a:lnTo>
                                            <a:lnTo>
                                              <a:pt x="3960" y="3586"/>
                                            </a:lnTo>
                                            <a:lnTo>
                                              <a:pt x="3916" y="2577"/>
                                            </a:lnTo>
                                            <a:lnTo>
                                              <a:pt x="3865" y="1735"/>
                                            </a:lnTo>
                                            <a:lnTo>
                                              <a:pt x="3794" y="1009"/>
                                            </a:lnTo>
                                            <a:lnTo>
                                              <a:pt x="3717" y="448"/>
                                            </a:lnTo>
                                            <a:lnTo>
                                              <a:pt x="3634" y="111"/>
                                            </a:lnTo>
                                            <a:lnTo>
                                              <a:pt x="3590" y="56"/>
                                            </a:lnTo>
                                            <a:lnTo>
                                              <a:pt x="3546" y="0"/>
                                            </a:lnTo>
                                            <a:lnTo>
                                              <a:pt x="44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50280" cy="12605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035800" y="1080"/>
                                        <a:ext cx="1914480" cy="1260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5318" h="35011">
                                            <a:moveTo>
                                              <a:pt x="443" y="0"/>
                                            </a:moveTo>
                                            <a:lnTo>
                                              <a:pt x="401" y="57"/>
                                            </a:lnTo>
                                            <a:lnTo>
                                              <a:pt x="349" y="111"/>
                                            </a:lnTo>
                                            <a:lnTo>
                                              <a:pt x="272" y="448"/>
                                            </a:lnTo>
                                            <a:lnTo>
                                              <a:pt x="196" y="1009"/>
                                            </a:lnTo>
                                            <a:lnTo>
                                              <a:pt x="127" y="1736"/>
                                            </a:lnTo>
                                            <a:lnTo>
                                              <a:pt x="76" y="2577"/>
                                            </a:lnTo>
                                            <a:lnTo>
                                              <a:pt x="34" y="3586"/>
                                            </a:lnTo>
                                            <a:lnTo>
                                              <a:pt x="9" y="4650"/>
                                            </a:lnTo>
                                            <a:lnTo>
                                              <a:pt x="0" y="5826"/>
                                            </a:lnTo>
                                            <a:lnTo>
                                              <a:pt x="0" y="29185"/>
                                            </a:lnTo>
                                            <a:lnTo>
                                              <a:pt x="9" y="30362"/>
                                            </a:lnTo>
                                            <a:lnTo>
                                              <a:pt x="34" y="31426"/>
                                            </a:lnTo>
                                            <a:lnTo>
                                              <a:pt x="76" y="32434"/>
                                            </a:lnTo>
                                            <a:lnTo>
                                              <a:pt x="127" y="33276"/>
                                            </a:lnTo>
                                            <a:lnTo>
                                              <a:pt x="196" y="34003"/>
                                            </a:lnTo>
                                            <a:lnTo>
                                              <a:pt x="272" y="34563"/>
                                            </a:lnTo>
                                            <a:lnTo>
                                              <a:pt x="349" y="34900"/>
                                            </a:lnTo>
                                            <a:lnTo>
                                              <a:pt x="401" y="34955"/>
                                            </a:lnTo>
                                            <a:lnTo>
                                              <a:pt x="443" y="35012"/>
                                            </a:lnTo>
                                            <a:lnTo>
                                              <a:pt x="4876" y="35012"/>
                                            </a:lnTo>
                                            <a:lnTo>
                                              <a:pt x="4918" y="34955"/>
                                            </a:lnTo>
                                            <a:lnTo>
                                              <a:pt x="4969" y="34900"/>
                                            </a:lnTo>
                                            <a:lnTo>
                                              <a:pt x="5047" y="34563"/>
                                            </a:lnTo>
                                            <a:lnTo>
                                              <a:pt x="5123" y="34003"/>
                                            </a:lnTo>
                                            <a:lnTo>
                                              <a:pt x="5191" y="33276"/>
                                            </a:lnTo>
                                            <a:lnTo>
                                              <a:pt x="5242" y="32434"/>
                                            </a:lnTo>
                                            <a:lnTo>
                                              <a:pt x="5285" y="31426"/>
                                            </a:lnTo>
                                            <a:lnTo>
                                              <a:pt x="5310" y="30362"/>
                                            </a:lnTo>
                                            <a:lnTo>
                                              <a:pt x="5318" y="29185"/>
                                            </a:lnTo>
                                            <a:lnTo>
                                              <a:pt x="5318" y="5826"/>
                                            </a:lnTo>
                                            <a:lnTo>
                                              <a:pt x="5310" y="4650"/>
                                            </a:lnTo>
                                            <a:lnTo>
                                              <a:pt x="5285" y="3586"/>
                                            </a:lnTo>
                                            <a:lnTo>
                                              <a:pt x="5242" y="2577"/>
                                            </a:lnTo>
                                            <a:lnTo>
                                              <a:pt x="5191" y="1736"/>
                                            </a:lnTo>
                                            <a:lnTo>
                                              <a:pt x="5123" y="1009"/>
                                            </a:lnTo>
                                            <a:lnTo>
                                              <a:pt x="5047" y="448"/>
                                            </a:lnTo>
                                            <a:lnTo>
                                              <a:pt x="4969" y="111"/>
                                            </a:lnTo>
                                            <a:lnTo>
                                              <a:pt x="4918" y="57"/>
                                            </a:lnTo>
                                            <a:lnTo>
                                              <a:pt x="4876" y="0"/>
                                            </a:lnTo>
                                            <a:lnTo>
                                              <a:pt x="44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1080"/>
                                        <a:ext cx="1914480" cy="1260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5318" h="35011">
                                            <a:moveTo>
                                              <a:pt x="443" y="0"/>
                                            </a:moveTo>
                                            <a:lnTo>
                                              <a:pt x="401" y="57"/>
                                            </a:lnTo>
                                            <a:lnTo>
                                              <a:pt x="349" y="111"/>
                                            </a:lnTo>
                                            <a:lnTo>
                                              <a:pt x="272" y="448"/>
                                            </a:lnTo>
                                            <a:lnTo>
                                              <a:pt x="196" y="1009"/>
                                            </a:lnTo>
                                            <a:lnTo>
                                              <a:pt x="127" y="1736"/>
                                            </a:lnTo>
                                            <a:lnTo>
                                              <a:pt x="76" y="2577"/>
                                            </a:lnTo>
                                            <a:lnTo>
                                              <a:pt x="34" y="3586"/>
                                            </a:lnTo>
                                            <a:lnTo>
                                              <a:pt x="9" y="4650"/>
                                            </a:lnTo>
                                            <a:lnTo>
                                              <a:pt x="0" y="5826"/>
                                            </a:lnTo>
                                            <a:lnTo>
                                              <a:pt x="0" y="29185"/>
                                            </a:lnTo>
                                            <a:lnTo>
                                              <a:pt x="9" y="30362"/>
                                            </a:lnTo>
                                            <a:lnTo>
                                              <a:pt x="34" y="31426"/>
                                            </a:lnTo>
                                            <a:lnTo>
                                              <a:pt x="76" y="32434"/>
                                            </a:lnTo>
                                            <a:lnTo>
                                              <a:pt x="127" y="33276"/>
                                            </a:lnTo>
                                            <a:lnTo>
                                              <a:pt x="196" y="34003"/>
                                            </a:lnTo>
                                            <a:lnTo>
                                              <a:pt x="272" y="34563"/>
                                            </a:lnTo>
                                            <a:lnTo>
                                              <a:pt x="349" y="34900"/>
                                            </a:lnTo>
                                            <a:lnTo>
                                              <a:pt x="401" y="34955"/>
                                            </a:lnTo>
                                            <a:lnTo>
                                              <a:pt x="443" y="35012"/>
                                            </a:lnTo>
                                            <a:lnTo>
                                              <a:pt x="4876" y="35012"/>
                                            </a:lnTo>
                                            <a:lnTo>
                                              <a:pt x="4918" y="34955"/>
                                            </a:lnTo>
                                            <a:lnTo>
                                              <a:pt x="4969" y="34900"/>
                                            </a:lnTo>
                                            <a:lnTo>
                                              <a:pt x="5047" y="34563"/>
                                            </a:lnTo>
                                            <a:lnTo>
                                              <a:pt x="5123" y="34003"/>
                                            </a:lnTo>
                                            <a:lnTo>
                                              <a:pt x="5191" y="33276"/>
                                            </a:lnTo>
                                            <a:lnTo>
                                              <a:pt x="5242" y="32434"/>
                                            </a:lnTo>
                                            <a:lnTo>
                                              <a:pt x="5285" y="31426"/>
                                            </a:lnTo>
                                            <a:lnTo>
                                              <a:pt x="5309" y="30362"/>
                                            </a:lnTo>
                                            <a:lnTo>
                                              <a:pt x="5318" y="29185"/>
                                            </a:lnTo>
                                            <a:lnTo>
                                              <a:pt x="5318" y="5826"/>
                                            </a:lnTo>
                                            <a:lnTo>
                                              <a:pt x="5309" y="4650"/>
                                            </a:lnTo>
                                            <a:lnTo>
                                              <a:pt x="5285" y="3586"/>
                                            </a:lnTo>
                                            <a:lnTo>
                                              <a:pt x="5242" y="2577"/>
                                            </a:lnTo>
                                            <a:lnTo>
                                              <a:pt x="5191" y="1736"/>
                                            </a:lnTo>
                                            <a:lnTo>
                                              <a:pt x="5123" y="1009"/>
                                            </a:lnTo>
                                            <a:lnTo>
                                              <a:pt x="5047" y="448"/>
                                            </a:lnTo>
                                            <a:lnTo>
                                              <a:pt x="4969" y="111"/>
                                            </a:lnTo>
                                            <a:lnTo>
                                              <a:pt x="4918" y="57"/>
                                            </a:lnTo>
                                            <a:lnTo>
                                              <a:pt x="4876" y="0"/>
                                            </a:lnTo>
                                            <a:lnTo>
                                              <a:pt x="44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3240" y="0"/>
                                        <a:ext cx="1913760" cy="1260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5316" h="35011">
                                            <a:moveTo>
                                              <a:pt x="443" y="0"/>
                                            </a:moveTo>
                                            <a:lnTo>
                                              <a:pt x="400" y="56"/>
                                            </a:lnTo>
                                            <a:lnTo>
                                              <a:pt x="349" y="111"/>
                                            </a:lnTo>
                                            <a:lnTo>
                                              <a:pt x="272" y="448"/>
                                            </a:lnTo>
                                            <a:lnTo>
                                              <a:pt x="196" y="1009"/>
                                            </a:lnTo>
                                            <a:lnTo>
                                              <a:pt x="127" y="1735"/>
                                            </a:lnTo>
                                            <a:lnTo>
                                              <a:pt x="76" y="2577"/>
                                            </a:lnTo>
                                            <a:lnTo>
                                              <a:pt x="33" y="3586"/>
                                            </a:lnTo>
                                            <a:lnTo>
                                              <a:pt x="9" y="4649"/>
                                            </a:lnTo>
                                            <a:lnTo>
                                              <a:pt x="0" y="5826"/>
                                            </a:lnTo>
                                            <a:lnTo>
                                              <a:pt x="0" y="29185"/>
                                            </a:lnTo>
                                            <a:lnTo>
                                              <a:pt x="9" y="30361"/>
                                            </a:lnTo>
                                            <a:lnTo>
                                              <a:pt x="33" y="31425"/>
                                            </a:lnTo>
                                            <a:lnTo>
                                              <a:pt x="76" y="32434"/>
                                            </a:lnTo>
                                            <a:lnTo>
                                              <a:pt x="127" y="33275"/>
                                            </a:lnTo>
                                            <a:lnTo>
                                              <a:pt x="196" y="34002"/>
                                            </a:lnTo>
                                            <a:lnTo>
                                              <a:pt x="272" y="34563"/>
                                            </a:lnTo>
                                            <a:lnTo>
                                              <a:pt x="349" y="34900"/>
                                            </a:lnTo>
                                            <a:lnTo>
                                              <a:pt x="400" y="34955"/>
                                            </a:lnTo>
                                            <a:lnTo>
                                              <a:pt x="443" y="35011"/>
                                            </a:lnTo>
                                            <a:lnTo>
                                              <a:pt x="4874" y="35011"/>
                                            </a:lnTo>
                                            <a:lnTo>
                                              <a:pt x="4916" y="34955"/>
                                            </a:lnTo>
                                            <a:lnTo>
                                              <a:pt x="4967" y="34900"/>
                                            </a:lnTo>
                                            <a:lnTo>
                                              <a:pt x="5045" y="34563"/>
                                            </a:lnTo>
                                            <a:lnTo>
                                              <a:pt x="5120" y="34002"/>
                                            </a:lnTo>
                                            <a:lnTo>
                                              <a:pt x="5189" y="33275"/>
                                            </a:lnTo>
                                            <a:lnTo>
                                              <a:pt x="5240" y="32434"/>
                                            </a:lnTo>
                                            <a:lnTo>
                                              <a:pt x="5283" y="31425"/>
                                            </a:lnTo>
                                            <a:lnTo>
                                              <a:pt x="5307" y="30361"/>
                                            </a:lnTo>
                                            <a:lnTo>
                                              <a:pt x="5316" y="29185"/>
                                            </a:lnTo>
                                            <a:lnTo>
                                              <a:pt x="5316" y="5826"/>
                                            </a:lnTo>
                                            <a:lnTo>
                                              <a:pt x="5307" y="4649"/>
                                            </a:lnTo>
                                            <a:lnTo>
                                              <a:pt x="5283" y="3586"/>
                                            </a:lnTo>
                                            <a:lnTo>
                                              <a:pt x="5240" y="2577"/>
                                            </a:lnTo>
                                            <a:lnTo>
                                              <a:pt x="5189" y="1735"/>
                                            </a:lnTo>
                                            <a:lnTo>
                                              <a:pt x="5120" y="1009"/>
                                            </a:lnTo>
                                            <a:lnTo>
                                              <a:pt x="5045" y="448"/>
                                            </a:lnTo>
                                            <a:lnTo>
                                              <a:pt x="4967" y="111"/>
                                            </a:lnTo>
                                            <a:lnTo>
                                              <a:pt x="4916" y="56"/>
                                            </a:lnTo>
                                            <a:lnTo>
                                              <a:pt x="4874" y="0"/>
                                            </a:lnTo>
                                            <a:lnTo>
                                              <a:pt x="44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7360" y="1080"/>
                                        <a:ext cx="1913760" cy="12603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5316" h="35010">
                                            <a:moveTo>
                                              <a:pt x="442" y="0"/>
                                            </a:moveTo>
                                            <a:lnTo>
                                              <a:pt x="400" y="57"/>
                                            </a:lnTo>
                                            <a:lnTo>
                                              <a:pt x="349" y="111"/>
                                            </a:lnTo>
                                            <a:lnTo>
                                              <a:pt x="271" y="448"/>
                                            </a:lnTo>
                                            <a:lnTo>
                                              <a:pt x="195" y="1009"/>
                                            </a:lnTo>
                                            <a:lnTo>
                                              <a:pt x="127" y="1736"/>
                                            </a:lnTo>
                                            <a:lnTo>
                                              <a:pt x="75" y="2577"/>
                                            </a:lnTo>
                                            <a:lnTo>
                                              <a:pt x="33" y="3586"/>
                                            </a:lnTo>
                                            <a:lnTo>
                                              <a:pt x="8" y="4648"/>
                                            </a:lnTo>
                                            <a:lnTo>
                                              <a:pt x="0" y="5824"/>
                                            </a:lnTo>
                                            <a:lnTo>
                                              <a:pt x="0" y="29185"/>
                                            </a:lnTo>
                                            <a:lnTo>
                                              <a:pt x="8" y="30362"/>
                                            </a:lnTo>
                                            <a:lnTo>
                                              <a:pt x="33" y="31424"/>
                                            </a:lnTo>
                                            <a:lnTo>
                                              <a:pt x="75" y="32433"/>
                                            </a:lnTo>
                                            <a:lnTo>
                                              <a:pt x="127" y="33274"/>
                                            </a:lnTo>
                                            <a:lnTo>
                                              <a:pt x="195" y="34001"/>
                                            </a:lnTo>
                                            <a:lnTo>
                                              <a:pt x="271" y="34562"/>
                                            </a:lnTo>
                                            <a:lnTo>
                                              <a:pt x="349" y="34899"/>
                                            </a:lnTo>
                                            <a:lnTo>
                                              <a:pt x="400" y="34953"/>
                                            </a:lnTo>
                                            <a:lnTo>
                                              <a:pt x="442" y="35010"/>
                                            </a:lnTo>
                                            <a:lnTo>
                                              <a:pt x="4873" y="35010"/>
                                            </a:lnTo>
                                            <a:lnTo>
                                              <a:pt x="4916" y="34953"/>
                                            </a:lnTo>
                                            <a:lnTo>
                                              <a:pt x="4967" y="34899"/>
                                            </a:lnTo>
                                            <a:lnTo>
                                              <a:pt x="5044" y="34562"/>
                                            </a:lnTo>
                                            <a:lnTo>
                                              <a:pt x="5120" y="34001"/>
                                            </a:lnTo>
                                            <a:lnTo>
                                              <a:pt x="5189" y="33274"/>
                                            </a:lnTo>
                                            <a:lnTo>
                                              <a:pt x="5240" y="32433"/>
                                            </a:lnTo>
                                            <a:lnTo>
                                              <a:pt x="5282" y="31424"/>
                                            </a:lnTo>
                                            <a:lnTo>
                                              <a:pt x="5307" y="30362"/>
                                            </a:lnTo>
                                            <a:lnTo>
                                              <a:pt x="5316" y="29185"/>
                                            </a:lnTo>
                                            <a:lnTo>
                                              <a:pt x="5316" y="5824"/>
                                            </a:lnTo>
                                            <a:lnTo>
                                              <a:pt x="5307" y="4648"/>
                                            </a:lnTo>
                                            <a:lnTo>
                                              <a:pt x="5282" y="3586"/>
                                            </a:lnTo>
                                            <a:lnTo>
                                              <a:pt x="5240" y="2577"/>
                                            </a:lnTo>
                                            <a:lnTo>
                                              <a:pt x="5189" y="1736"/>
                                            </a:lnTo>
                                            <a:lnTo>
                                              <a:pt x="5120" y="1009"/>
                                            </a:lnTo>
                                            <a:lnTo>
                                              <a:pt x="5044" y="448"/>
                                            </a:lnTo>
                                            <a:lnTo>
                                              <a:pt x="4967" y="111"/>
                                            </a:lnTo>
                                            <a:lnTo>
                                              <a:pt x="4916" y="57"/>
                                            </a:lnTo>
                                            <a:lnTo>
                                              <a:pt x="4873" y="0"/>
                                            </a:lnTo>
                                            <a:lnTo>
                                              <a:pt x="44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0"/>
                                        <a:ext cx="1437120" cy="12603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3992" h="35010">
                                            <a:moveTo>
                                              <a:pt x="446" y="0"/>
                                            </a:moveTo>
                                            <a:lnTo>
                                              <a:pt x="402" y="57"/>
                                            </a:lnTo>
                                            <a:lnTo>
                                              <a:pt x="358" y="111"/>
                                            </a:lnTo>
                                            <a:lnTo>
                                              <a:pt x="275" y="448"/>
                                            </a:lnTo>
                                            <a:lnTo>
                                              <a:pt x="198" y="1009"/>
                                            </a:lnTo>
                                            <a:lnTo>
                                              <a:pt x="127" y="1736"/>
                                            </a:lnTo>
                                            <a:lnTo>
                                              <a:pt x="76" y="2577"/>
                                            </a:lnTo>
                                            <a:lnTo>
                                              <a:pt x="32" y="3586"/>
                                            </a:lnTo>
                                            <a:lnTo>
                                              <a:pt x="7" y="4648"/>
                                            </a:lnTo>
                                            <a:lnTo>
                                              <a:pt x="0" y="5825"/>
                                            </a:lnTo>
                                            <a:lnTo>
                                              <a:pt x="0" y="29186"/>
                                            </a:lnTo>
                                            <a:lnTo>
                                              <a:pt x="7" y="30362"/>
                                            </a:lnTo>
                                            <a:lnTo>
                                              <a:pt x="32" y="31424"/>
                                            </a:lnTo>
                                            <a:lnTo>
                                              <a:pt x="76" y="32433"/>
                                            </a:lnTo>
                                            <a:lnTo>
                                              <a:pt x="127" y="33274"/>
                                            </a:lnTo>
                                            <a:lnTo>
                                              <a:pt x="198" y="34001"/>
                                            </a:lnTo>
                                            <a:lnTo>
                                              <a:pt x="275" y="34562"/>
                                            </a:lnTo>
                                            <a:lnTo>
                                              <a:pt x="358" y="34899"/>
                                            </a:lnTo>
                                            <a:lnTo>
                                              <a:pt x="402" y="34954"/>
                                            </a:lnTo>
                                            <a:lnTo>
                                              <a:pt x="446" y="35010"/>
                                            </a:lnTo>
                                            <a:lnTo>
                                              <a:pt x="3546" y="35010"/>
                                            </a:lnTo>
                                            <a:lnTo>
                                              <a:pt x="3590" y="34954"/>
                                            </a:lnTo>
                                            <a:lnTo>
                                              <a:pt x="3634" y="34899"/>
                                            </a:lnTo>
                                            <a:lnTo>
                                              <a:pt x="3717" y="34562"/>
                                            </a:lnTo>
                                            <a:lnTo>
                                              <a:pt x="3794" y="34001"/>
                                            </a:lnTo>
                                            <a:lnTo>
                                              <a:pt x="3865" y="33274"/>
                                            </a:lnTo>
                                            <a:lnTo>
                                              <a:pt x="3916" y="32433"/>
                                            </a:lnTo>
                                            <a:lnTo>
                                              <a:pt x="3960" y="31424"/>
                                            </a:lnTo>
                                            <a:lnTo>
                                              <a:pt x="3985" y="30362"/>
                                            </a:lnTo>
                                            <a:lnTo>
                                              <a:pt x="3992" y="29186"/>
                                            </a:lnTo>
                                            <a:lnTo>
                                              <a:pt x="3992" y="5825"/>
                                            </a:lnTo>
                                            <a:lnTo>
                                              <a:pt x="3985" y="4648"/>
                                            </a:lnTo>
                                            <a:lnTo>
                                              <a:pt x="3960" y="3586"/>
                                            </a:lnTo>
                                            <a:lnTo>
                                              <a:pt x="3916" y="2577"/>
                                            </a:lnTo>
                                            <a:lnTo>
                                              <a:pt x="3865" y="1736"/>
                                            </a:lnTo>
                                            <a:lnTo>
                                              <a:pt x="3794" y="1009"/>
                                            </a:lnTo>
                                            <a:lnTo>
                                              <a:pt x="3717" y="448"/>
                                            </a:lnTo>
                                            <a:lnTo>
                                              <a:pt x="3634" y="111"/>
                                            </a:lnTo>
                                            <a:lnTo>
                                              <a:pt x="3590" y="57"/>
                                            </a:lnTo>
                                            <a:lnTo>
                                              <a:pt x="3546" y="0"/>
                                            </a:lnTo>
                                            <a:lnTo>
                                              <a:pt x="44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71160"/>
                                      <a:ext cx="3950280" cy="126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035800" y="1080"/>
                                        <a:ext cx="1914480" cy="12618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5318" h="35052">
                                            <a:moveTo>
                                              <a:pt x="443" y="0"/>
                                            </a:moveTo>
                                            <a:lnTo>
                                              <a:pt x="401" y="57"/>
                                            </a:lnTo>
                                            <a:lnTo>
                                              <a:pt x="349" y="112"/>
                                            </a:lnTo>
                                            <a:lnTo>
                                              <a:pt x="272" y="448"/>
                                            </a:lnTo>
                                            <a:lnTo>
                                              <a:pt x="196" y="1009"/>
                                            </a:lnTo>
                                            <a:lnTo>
                                              <a:pt x="127" y="1738"/>
                                            </a:lnTo>
                                            <a:lnTo>
                                              <a:pt x="76" y="2581"/>
                                            </a:lnTo>
                                            <a:lnTo>
                                              <a:pt x="34" y="3590"/>
                                            </a:lnTo>
                                            <a:lnTo>
                                              <a:pt x="9" y="4655"/>
                                            </a:lnTo>
                                            <a:lnTo>
                                              <a:pt x="0" y="5832"/>
                                            </a:lnTo>
                                            <a:lnTo>
                                              <a:pt x="0" y="29221"/>
                                            </a:lnTo>
                                            <a:lnTo>
                                              <a:pt x="9" y="30397"/>
                                            </a:lnTo>
                                            <a:lnTo>
                                              <a:pt x="34" y="31463"/>
                                            </a:lnTo>
                                            <a:lnTo>
                                              <a:pt x="76" y="32472"/>
                                            </a:lnTo>
                                            <a:lnTo>
                                              <a:pt x="127" y="33315"/>
                                            </a:lnTo>
                                            <a:lnTo>
                                              <a:pt x="196" y="34043"/>
                                            </a:lnTo>
                                            <a:lnTo>
                                              <a:pt x="272" y="34604"/>
                                            </a:lnTo>
                                            <a:lnTo>
                                              <a:pt x="349" y="34941"/>
                                            </a:lnTo>
                                            <a:lnTo>
                                              <a:pt x="401" y="34996"/>
                                            </a:lnTo>
                                            <a:lnTo>
                                              <a:pt x="443" y="35052"/>
                                            </a:lnTo>
                                            <a:lnTo>
                                              <a:pt x="4876" y="35052"/>
                                            </a:lnTo>
                                            <a:lnTo>
                                              <a:pt x="4918" y="34996"/>
                                            </a:lnTo>
                                            <a:lnTo>
                                              <a:pt x="4969" y="34941"/>
                                            </a:lnTo>
                                            <a:lnTo>
                                              <a:pt x="5047" y="34604"/>
                                            </a:lnTo>
                                            <a:lnTo>
                                              <a:pt x="5123" y="34043"/>
                                            </a:lnTo>
                                            <a:lnTo>
                                              <a:pt x="5191" y="33315"/>
                                            </a:lnTo>
                                            <a:lnTo>
                                              <a:pt x="5242" y="32472"/>
                                            </a:lnTo>
                                            <a:lnTo>
                                              <a:pt x="5285" y="31463"/>
                                            </a:lnTo>
                                            <a:lnTo>
                                              <a:pt x="5310" y="30397"/>
                                            </a:lnTo>
                                            <a:lnTo>
                                              <a:pt x="5318" y="29221"/>
                                            </a:lnTo>
                                            <a:lnTo>
                                              <a:pt x="5318" y="5832"/>
                                            </a:lnTo>
                                            <a:lnTo>
                                              <a:pt x="5310" y="4655"/>
                                            </a:lnTo>
                                            <a:lnTo>
                                              <a:pt x="5285" y="3590"/>
                                            </a:lnTo>
                                            <a:lnTo>
                                              <a:pt x="5242" y="2581"/>
                                            </a:lnTo>
                                            <a:lnTo>
                                              <a:pt x="5191" y="1738"/>
                                            </a:lnTo>
                                            <a:lnTo>
                                              <a:pt x="5123" y="1009"/>
                                            </a:lnTo>
                                            <a:lnTo>
                                              <a:pt x="5047" y="448"/>
                                            </a:lnTo>
                                            <a:lnTo>
                                              <a:pt x="4969" y="112"/>
                                            </a:lnTo>
                                            <a:lnTo>
                                              <a:pt x="4918" y="57"/>
                                            </a:lnTo>
                                            <a:lnTo>
                                              <a:pt x="4876" y="0"/>
                                            </a:lnTo>
                                            <a:lnTo>
                                              <a:pt x="44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1080"/>
                                        <a:ext cx="1913760" cy="12618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5316" h="35052">
                                            <a:moveTo>
                                              <a:pt x="443" y="0"/>
                                            </a:moveTo>
                                            <a:lnTo>
                                              <a:pt x="401" y="57"/>
                                            </a:lnTo>
                                            <a:lnTo>
                                              <a:pt x="349" y="112"/>
                                            </a:lnTo>
                                            <a:lnTo>
                                              <a:pt x="272" y="448"/>
                                            </a:lnTo>
                                            <a:lnTo>
                                              <a:pt x="196" y="1009"/>
                                            </a:lnTo>
                                            <a:lnTo>
                                              <a:pt x="127" y="1738"/>
                                            </a:lnTo>
                                            <a:lnTo>
                                              <a:pt x="76" y="2581"/>
                                            </a:lnTo>
                                            <a:lnTo>
                                              <a:pt x="34" y="3590"/>
                                            </a:lnTo>
                                            <a:lnTo>
                                              <a:pt x="9" y="4655"/>
                                            </a:lnTo>
                                            <a:lnTo>
                                              <a:pt x="0" y="5832"/>
                                            </a:lnTo>
                                            <a:lnTo>
                                              <a:pt x="0" y="29221"/>
                                            </a:lnTo>
                                            <a:lnTo>
                                              <a:pt x="9" y="30397"/>
                                            </a:lnTo>
                                            <a:lnTo>
                                              <a:pt x="34" y="31463"/>
                                            </a:lnTo>
                                            <a:lnTo>
                                              <a:pt x="76" y="32472"/>
                                            </a:lnTo>
                                            <a:lnTo>
                                              <a:pt x="127" y="33315"/>
                                            </a:lnTo>
                                            <a:lnTo>
                                              <a:pt x="196" y="34043"/>
                                            </a:lnTo>
                                            <a:lnTo>
                                              <a:pt x="272" y="34604"/>
                                            </a:lnTo>
                                            <a:lnTo>
                                              <a:pt x="349" y="34941"/>
                                            </a:lnTo>
                                            <a:lnTo>
                                              <a:pt x="401" y="34996"/>
                                            </a:lnTo>
                                            <a:lnTo>
                                              <a:pt x="443" y="35052"/>
                                            </a:lnTo>
                                            <a:lnTo>
                                              <a:pt x="4874" y="35052"/>
                                            </a:lnTo>
                                            <a:lnTo>
                                              <a:pt x="4916" y="34996"/>
                                            </a:lnTo>
                                            <a:lnTo>
                                              <a:pt x="4967" y="34941"/>
                                            </a:lnTo>
                                            <a:lnTo>
                                              <a:pt x="5045" y="34604"/>
                                            </a:lnTo>
                                            <a:lnTo>
                                              <a:pt x="5121" y="34043"/>
                                            </a:lnTo>
                                            <a:lnTo>
                                              <a:pt x="5190" y="33315"/>
                                            </a:lnTo>
                                            <a:lnTo>
                                              <a:pt x="5241" y="32472"/>
                                            </a:lnTo>
                                            <a:lnTo>
                                              <a:pt x="5283" y="31463"/>
                                            </a:lnTo>
                                            <a:lnTo>
                                              <a:pt x="5308" y="30397"/>
                                            </a:lnTo>
                                            <a:lnTo>
                                              <a:pt x="5317" y="29221"/>
                                            </a:lnTo>
                                            <a:lnTo>
                                              <a:pt x="5317" y="5832"/>
                                            </a:lnTo>
                                            <a:lnTo>
                                              <a:pt x="5308" y="4655"/>
                                            </a:lnTo>
                                            <a:lnTo>
                                              <a:pt x="5283" y="3590"/>
                                            </a:lnTo>
                                            <a:lnTo>
                                              <a:pt x="5241" y="2581"/>
                                            </a:lnTo>
                                            <a:lnTo>
                                              <a:pt x="5190" y="1738"/>
                                            </a:lnTo>
                                            <a:lnTo>
                                              <a:pt x="5121" y="1009"/>
                                            </a:lnTo>
                                            <a:lnTo>
                                              <a:pt x="5045" y="448"/>
                                            </a:lnTo>
                                            <a:lnTo>
                                              <a:pt x="4967" y="112"/>
                                            </a:lnTo>
                                            <a:lnTo>
                                              <a:pt x="4916" y="57"/>
                                            </a:lnTo>
                                            <a:lnTo>
                                              <a:pt x="4874" y="0"/>
                                            </a:lnTo>
                                            <a:lnTo>
                                              <a:pt x="44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3240" y="0"/>
                                        <a:ext cx="1913400" cy="12618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5315" h="35052">
                                            <a:moveTo>
                                              <a:pt x="443" y="0"/>
                                            </a:moveTo>
                                            <a:lnTo>
                                              <a:pt x="400" y="56"/>
                                            </a:lnTo>
                                            <a:lnTo>
                                              <a:pt x="349" y="111"/>
                                            </a:lnTo>
                                            <a:lnTo>
                                              <a:pt x="272" y="448"/>
                                            </a:lnTo>
                                            <a:lnTo>
                                              <a:pt x="196" y="1009"/>
                                            </a:lnTo>
                                            <a:lnTo>
                                              <a:pt x="127" y="1737"/>
                                            </a:lnTo>
                                            <a:lnTo>
                                              <a:pt x="76" y="2580"/>
                                            </a:lnTo>
                                            <a:lnTo>
                                              <a:pt x="33" y="3589"/>
                                            </a:lnTo>
                                            <a:lnTo>
                                              <a:pt x="9" y="4655"/>
                                            </a:lnTo>
                                            <a:lnTo>
                                              <a:pt x="0" y="5831"/>
                                            </a:lnTo>
                                            <a:lnTo>
                                              <a:pt x="0" y="29220"/>
                                            </a:lnTo>
                                            <a:lnTo>
                                              <a:pt x="9" y="30397"/>
                                            </a:lnTo>
                                            <a:lnTo>
                                              <a:pt x="33" y="31462"/>
                                            </a:lnTo>
                                            <a:lnTo>
                                              <a:pt x="76" y="32471"/>
                                            </a:lnTo>
                                            <a:lnTo>
                                              <a:pt x="127" y="33314"/>
                                            </a:lnTo>
                                            <a:lnTo>
                                              <a:pt x="196" y="34043"/>
                                            </a:lnTo>
                                            <a:lnTo>
                                              <a:pt x="272" y="34604"/>
                                            </a:lnTo>
                                            <a:lnTo>
                                              <a:pt x="349" y="34941"/>
                                            </a:lnTo>
                                            <a:lnTo>
                                              <a:pt x="400" y="34995"/>
                                            </a:lnTo>
                                            <a:lnTo>
                                              <a:pt x="443" y="35052"/>
                                            </a:lnTo>
                                            <a:lnTo>
                                              <a:pt x="4872" y="35052"/>
                                            </a:lnTo>
                                            <a:lnTo>
                                              <a:pt x="4914" y="34995"/>
                                            </a:lnTo>
                                            <a:lnTo>
                                              <a:pt x="4965" y="34941"/>
                                            </a:lnTo>
                                            <a:lnTo>
                                              <a:pt x="5043" y="34604"/>
                                            </a:lnTo>
                                            <a:lnTo>
                                              <a:pt x="5119" y="34043"/>
                                            </a:lnTo>
                                            <a:lnTo>
                                              <a:pt x="5188" y="33314"/>
                                            </a:lnTo>
                                            <a:lnTo>
                                              <a:pt x="5239" y="32471"/>
                                            </a:lnTo>
                                            <a:lnTo>
                                              <a:pt x="5281" y="31462"/>
                                            </a:lnTo>
                                            <a:lnTo>
                                              <a:pt x="5306" y="30397"/>
                                            </a:lnTo>
                                            <a:lnTo>
                                              <a:pt x="5315" y="29220"/>
                                            </a:lnTo>
                                            <a:lnTo>
                                              <a:pt x="5315" y="5831"/>
                                            </a:lnTo>
                                            <a:lnTo>
                                              <a:pt x="5306" y="4655"/>
                                            </a:lnTo>
                                            <a:lnTo>
                                              <a:pt x="5281" y="3589"/>
                                            </a:lnTo>
                                            <a:lnTo>
                                              <a:pt x="5239" y="2580"/>
                                            </a:lnTo>
                                            <a:lnTo>
                                              <a:pt x="5188" y="1737"/>
                                            </a:lnTo>
                                            <a:lnTo>
                                              <a:pt x="5119" y="1009"/>
                                            </a:lnTo>
                                            <a:lnTo>
                                              <a:pt x="5043" y="448"/>
                                            </a:lnTo>
                                            <a:lnTo>
                                              <a:pt x="4965" y="111"/>
                                            </a:lnTo>
                                            <a:lnTo>
                                              <a:pt x="4914" y="56"/>
                                            </a:lnTo>
                                            <a:lnTo>
                                              <a:pt x="4872" y="0"/>
                                            </a:lnTo>
                                            <a:lnTo>
                                              <a:pt x="44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7360" y="1080"/>
                                        <a:ext cx="1914480" cy="12618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5318" h="35052">
                                            <a:moveTo>
                                              <a:pt x="442" y="0"/>
                                            </a:moveTo>
                                            <a:lnTo>
                                              <a:pt x="400" y="57"/>
                                            </a:lnTo>
                                            <a:lnTo>
                                              <a:pt x="349" y="112"/>
                                            </a:lnTo>
                                            <a:lnTo>
                                              <a:pt x="271" y="448"/>
                                            </a:lnTo>
                                            <a:lnTo>
                                              <a:pt x="195" y="1009"/>
                                            </a:lnTo>
                                            <a:lnTo>
                                              <a:pt x="127" y="1738"/>
                                            </a:lnTo>
                                            <a:lnTo>
                                              <a:pt x="75" y="2581"/>
                                            </a:lnTo>
                                            <a:lnTo>
                                              <a:pt x="33" y="3590"/>
                                            </a:lnTo>
                                            <a:lnTo>
                                              <a:pt x="8" y="4655"/>
                                            </a:lnTo>
                                            <a:lnTo>
                                              <a:pt x="0" y="5832"/>
                                            </a:lnTo>
                                            <a:lnTo>
                                              <a:pt x="0" y="29221"/>
                                            </a:lnTo>
                                            <a:lnTo>
                                              <a:pt x="8" y="30397"/>
                                            </a:lnTo>
                                            <a:lnTo>
                                              <a:pt x="33" y="31463"/>
                                            </a:lnTo>
                                            <a:lnTo>
                                              <a:pt x="75" y="32472"/>
                                            </a:lnTo>
                                            <a:lnTo>
                                              <a:pt x="127" y="33315"/>
                                            </a:lnTo>
                                            <a:lnTo>
                                              <a:pt x="195" y="34043"/>
                                            </a:lnTo>
                                            <a:lnTo>
                                              <a:pt x="271" y="34604"/>
                                            </a:lnTo>
                                            <a:lnTo>
                                              <a:pt x="349" y="34941"/>
                                            </a:lnTo>
                                            <a:lnTo>
                                              <a:pt x="400" y="34996"/>
                                            </a:lnTo>
                                            <a:lnTo>
                                              <a:pt x="442" y="35052"/>
                                            </a:lnTo>
                                            <a:lnTo>
                                              <a:pt x="4875" y="35052"/>
                                            </a:lnTo>
                                            <a:lnTo>
                                              <a:pt x="4917" y="34996"/>
                                            </a:lnTo>
                                            <a:lnTo>
                                              <a:pt x="4969" y="34941"/>
                                            </a:lnTo>
                                            <a:lnTo>
                                              <a:pt x="5046" y="34604"/>
                                            </a:lnTo>
                                            <a:lnTo>
                                              <a:pt x="5122" y="34043"/>
                                            </a:lnTo>
                                            <a:lnTo>
                                              <a:pt x="5191" y="33315"/>
                                            </a:lnTo>
                                            <a:lnTo>
                                              <a:pt x="5242" y="32472"/>
                                            </a:lnTo>
                                            <a:lnTo>
                                              <a:pt x="5284" y="31463"/>
                                            </a:lnTo>
                                            <a:lnTo>
                                              <a:pt x="5309" y="30397"/>
                                            </a:lnTo>
                                            <a:lnTo>
                                              <a:pt x="5318" y="29221"/>
                                            </a:lnTo>
                                            <a:lnTo>
                                              <a:pt x="5318" y="5832"/>
                                            </a:lnTo>
                                            <a:lnTo>
                                              <a:pt x="5309" y="4655"/>
                                            </a:lnTo>
                                            <a:lnTo>
                                              <a:pt x="5284" y="3590"/>
                                            </a:lnTo>
                                            <a:lnTo>
                                              <a:pt x="5242" y="2581"/>
                                            </a:lnTo>
                                            <a:lnTo>
                                              <a:pt x="5191" y="1738"/>
                                            </a:lnTo>
                                            <a:lnTo>
                                              <a:pt x="5122" y="1009"/>
                                            </a:lnTo>
                                            <a:lnTo>
                                              <a:pt x="5046" y="448"/>
                                            </a:lnTo>
                                            <a:lnTo>
                                              <a:pt x="4969" y="112"/>
                                            </a:lnTo>
                                            <a:lnTo>
                                              <a:pt x="4917" y="57"/>
                                            </a:lnTo>
                                            <a:lnTo>
                                              <a:pt x="4875" y="0"/>
                                            </a:lnTo>
                                            <a:lnTo>
                                              <a:pt x="44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1437120" cy="12618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3992" h="35052">
                                            <a:moveTo>
                                              <a:pt x="446" y="0"/>
                                            </a:moveTo>
                                            <a:lnTo>
                                              <a:pt x="402" y="56"/>
                                            </a:lnTo>
                                            <a:lnTo>
                                              <a:pt x="358" y="111"/>
                                            </a:lnTo>
                                            <a:lnTo>
                                              <a:pt x="275" y="448"/>
                                            </a:lnTo>
                                            <a:lnTo>
                                              <a:pt x="198" y="1009"/>
                                            </a:lnTo>
                                            <a:lnTo>
                                              <a:pt x="127" y="1737"/>
                                            </a:lnTo>
                                            <a:lnTo>
                                              <a:pt x="76" y="2580"/>
                                            </a:lnTo>
                                            <a:lnTo>
                                              <a:pt x="32" y="3589"/>
                                            </a:lnTo>
                                            <a:lnTo>
                                              <a:pt x="7" y="4655"/>
                                            </a:lnTo>
                                            <a:lnTo>
                                              <a:pt x="0" y="5831"/>
                                            </a:lnTo>
                                            <a:lnTo>
                                              <a:pt x="0" y="29220"/>
                                            </a:lnTo>
                                            <a:lnTo>
                                              <a:pt x="7" y="30397"/>
                                            </a:lnTo>
                                            <a:lnTo>
                                              <a:pt x="32" y="31462"/>
                                            </a:lnTo>
                                            <a:lnTo>
                                              <a:pt x="76" y="32471"/>
                                            </a:lnTo>
                                            <a:lnTo>
                                              <a:pt x="127" y="33314"/>
                                            </a:lnTo>
                                            <a:lnTo>
                                              <a:pt x="198" y="34043"/>
                                            </a:lnTo>
                                            <a:lnTo>
                                              <a:pt x="275" y="34604"/>
                                            </a:lnTo>
                                            <a:lnTo>
                                              <a:pt x="358" y="34941"/>
                                            </a:lnTo>
                                            <a:lnTo>
                                              <a:pt x="402" y="34995"/>
                                            </a:lnTo>
                                            <a:lnTo>
                                              <a:pt x="446" y="35052"/>
                                            </a:lnTo>
                                            <a:lnTo>
                                              <a:pt x="3546" y="35052"/>
                                            </a:lnTo>
                                            <a:lnTo>
                                              <a:pt x="3590" y="34995"/>
                                            </a:lnTo>
                                            <a:lnTo>
                                              <a:pt x="3634" y="34941"/>
                                            </a:lnTo>
                                            <a:lnTo>
                                              <a:pt x="3717" y="34604"/>
                                            </a:lnTo>
                                            <a:lnTo>
                                              <a:pt x="3794" y="34043"/>
                                            </a:lnTo>
                                            <a:lnTo>
                                              <a:pt x="3865" y="33314"/>
                                            </a:lnTo>
                                            <a:lnTo>
                                              <a:pt x="3916" y="32471"/>
                                            </a:lnTo>
                                            <a:lnTo>
                                              <a:pt x="3960" y="31462"/>
                                            </a:lnTo>
                                            <a:lnTo>
                                              <a:pt x="3985" y="30397"/>
                                            </a:lnTo>
                                            <a:lnTo>
                                              <a:pt x="3992" y="29220"/>
                                            </a:lnTo>
                                            <a:lnTo>
                                              <a:pt x="3992" y="5831"/>
                                            </a:lnTo>
                                            <a:lnTo>
                                              <a:pt x="3985" y="4655"/>
                                            </a:lnTo>
                                            <a:lnTo>
                                              <a:pt x="3960" y="3589"/>
                                            </a:lnTo>
                                            <a:lnTo>
                                              <a:pt x="3916" y="2580"/>
                                            </a:lnTo>
                                            <a:lnTo>
                                              <a:pt x="3865" y="1737"/>
                                            </a:lnTo>
                                            <a:lnTo>
                                              <a:pt x="3794" y="1009"/>
                                            </a:lnTo>
                                            <a:lnTo>
                                              <a:pt x="3717" y="448"/>
                                            </a:lnTo>
                                            <a:lnTo>
                                              <a:pt x="3634" y="111"/>
                                            </a:lnTo>
                                            <a:lnTo>
                                              <a:pt x="3590" y="56"/>
                                            </a:lnTo>
                                            <a:lnTo>
                                              <a:pt x="3546" y="0"/>
                                            </a:lnTo>
                                            <a:lnTo>
                                              <a:pt x="44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0000" y="1440720"/>
                                    <a:ext cx="3825720" cy="12442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26160" y="3960"/>
                                      <a:ext cx="1436400" cy="1243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0" h="34553">
                                          <a:moveTo>
                                            <a:pt x="446" y="0"/>
                                          </a:moveTo>
                                          <a:lnTo>
                                            <a:pt x="402" y="56"/>
                                          </a:lnTo>
                                          <a:lnTo>
                                            <a:pt x="358" y="111"/>
                                          </a:lnTo>
                                          <a:lnTo>
                                            <a:pt x="275" y="441"/>
                                          </a:lnTo>
                                          <a:lnTo>
                                            <a:pt x="197" y="995"/>
                                          </a:lnTo>
                                          <a:lnTo>
                                            <a:pt x="127" y="1713"/>
                                          </a:lnTo>
                                          <a:lnTo>
                                            <a:pt x="76" y="2543"/>
                                          </a:lnTo>
                                          <a:lnTo>
                                            <a:pt x="31" y="3538"/>
                                          </a:lnTo>
                                          <a:lnTo>
                                            <a:pt x="7" y="4588"/>
                                          </a:lnTo>
                                          <a:lnTo>
                                            <a:pt x="0" y="5748"/>
                                          </a:lnTo>
                                          <a:lnTo>
                                            <a:pt x="0" y="28804"/>
                                          </a:lnTo>
                                          <a:lnTo>
                                            <a:pt x="7" y="29965"/>
                                          </a:lnTo>
                                          <a:lnTo>
                                            <a:pt x="31" y="31014"/>
                                          </a:lnTo>
                                          <a:lnTo>
                                            <a:pt x="76" y="32009"/>
                                          </a:lnTo>
                                          <a:lnTo>
                                            <a:pt x="127" y="32840"/>
                                          </a:lnTo>
                                          <a:lnTo>
                                            <a:pt x="197" y="33558"/>
                                          </a:lnTo>
                                          <a:lnTo>
                                            <a:pt x="275" y="34112"/>
                                          </a:lnTo>
                                          <a:lnTo>
                                            <a:pt x="358" y="34441"/>
                                          </a:lnTo>
                                          <a:lnTo>
                                            <a:pt x="402" y="34496"/>
                                          </a:lnTo>
                                          <a:lnTo>
                                            <a:pt x="446" y="34553"/>
                                          </a:lnTo>
                                          <a:lnTo>
                                            <a:pt x="3543" y="34553"/>
                                          </a:lnTo>
                                          <a:lnTo>
                                            <a:pt x="3587" y="34496"/>
                                          </a:lnTo>
                                          <a:lnTo>
                                            <a:pt x="3632" y="34441"/>
                                          </a:lnTo>
                                          <a:lnTo>
                                            <a:pt x="3714" y="34112"/>
                                          </a:lnTo>
                                          <a:lnTo>
                                            <a:pt x="3792" y="33558"/>
                                          </a:lnTo>
                                          <a:lnTo>
                                            <a:pt x="3863" y="32840"/>
                                          </a:lnTo>
                                          <a:lnTo>
                                            <a:pt x="3914" y="32009"/>
                                          </a:lnTo>
                                          <a:lnTo>
                                            <a:pt x="3958" y="31014"/>
                                          </a:lnTo>
                                          <a:lnTo>
                                            <a:pt x="3983" y="29965"/>
                                          </a:lnTo>
                                          <a:lnTo>
                                            <a:pt x="3990" y="28804"/>
                                          </a:lnTo>
                                          <a:lnTo>
                                            <a:pt x="3990" y="5748"/>
                                          </a:lnTo>
                                          <a:lnTo>
                                            <a:pt x="3983" y="4588"/>
                                          </a:lnTo>
                                          <a:lnTo>
                                            <a:pt x="3958" y="3538"/>
                                          </a:lnTo>
                                          <a:lnTo>
                                            <a:pt x="3914" y="2543"/>
                                          </a:lnTo>
                                          <a:lnTo>
                                            <a:pt x="3863" y="1713"/>
                                          </a:lnTo>
                                          <a:lnTo>
                                            <a:pt x="3792" y="995"/>
                                          </a:lnTo>
                                          <a:lnTo>
                                            <a:pt x="3714" y="441"/>
                                          </a:lnTo>
                                          <a:lnTo>
                                            <a:pt x="3632" y="111"/>
                                          </a:lnTo>
                                          <a:lnTo>
                                            <a:pt x="3587" y="56"/>
                                          </a:lnTo>
                                          <a:lnTo>
                                            <a:pt x="3543" y="0"/>
                                          </a:lnTo>
                                          <a:lnTo>
                                            <a:pt x="4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00640" y="3960"/>
                                      <a:ext cx="1437120" cy="1243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2" h="34553">
                                          <a:moveTo>
                                            <a:pt x="446" y="0"/>
                                          </a:moveTo>
                                          <a:lnTo>
                                            <a:pt x="402" y="56"/>
                                          </a:lnTo>
                                          <a:lnTo>
                                            <a:pt x="358" y="111"/>
                                          </a:lnTo>
                                          <a:lnTo>
                                            <a:pt x="275" y="441"/>
                                          </a:lnTo>
                                          <a:lnTo>
                                            <a:pt x="197" y="995"/>
                                          </a:lnTo>
                                          <a:lnTo>
                                            <a:pt x="127" y="1713"/>
                                          </a:lnTo>
                                          <a:lnTo>
                                            <a:pt x="76" y="2543"/>
                                          </a:lnTo>
                                          <a:lnTo>
                                            <a:pt x="32" y="3538"/>
                                          </a:lnTo>
                                          <a:lnTo>
                                            <a:pt x="7" y="4588"/>
                                          </a:lnTo>
                                          <a:lnTo>
                                            <a:pt x="0" y="5748"/>
                                          </a:lnTo>
                                          <a:lnTo>
                                            <a:pt x="0" y="28804"/>
                                          </a:lnTo>
                                          <a:lnTo>
                                            <a:pt x="7" y="29965"/>
                                          </a:lnTo>
                                          <a:lnTo>
                                            <a:pt x="32" y="31014"/>
                                          </a:lnTo>
                                          <a:lnTo>
                                            <a:pt x="76" y="32009"/>
                                          </a:lnTo>
                                          <a:lnTo>
                                            <a:pt x="127" y="32840"/>
                                          </a:lnTo>
                                          <a:lnTo>
                                            <a:pt x="197" y="33558"/>
                                          </a:lnTo>
                                          <a:lnTo>
                                            <a:pt x="275" y="34112"/>
                                          </a:lnTo>
                                          <a:lnTo>
                                            <a:pt x="358" y="34441"/>
                                          </a:lnTo>
                                          <a:lnTo>
                                            <a:pt x="402" y="34496"/>
                                          </a:lnTo>
                                          <a:lnTo>
                                            <a:pt x="446" y="34553"/>
                                          </a:lnTo>
                                          <a:lnTo>
                                            <a:pt x="3545" y="34553"/>
                                          </a:lnTo>
                                          <a:lnTo>
                                            <a:pt x="3589" y="34496"/>
                                          </a:lnTo>
                                          <a:lnTo>
                                            <a:pt x="3633" y="34441"/>
                                          </a:lnTo>
                                          <a:lnTo>
                                            <a:pt x="3716" y="34112"/>
                                          </a:lnTo>
                                          <a:lnTo>
                                            <a:pt x="3794" y="33558"/>
                                          </a:lnTo>
                                          <a:lnTo>
                                            <a:pt x="3865" y="32840"/>
                                          </a:lnTo>
                                          <a:lnTo>
                                            <a:pt x="3916" y="32009"/>
                                          </a:lnTo>
                                          <a:lnTo>
                                            <a:pt x="3960" y="31014"/>
                                          </a:lnTo>
                                          <a:lnTo>
                                            <a:pt x="3985" y="29965"/>
                                          </a:lnTo>
                                          <a:lnTo>
                                            <a:pt x="3992" y="28804"/>
                                          </a:lnTo>
                                          <a:lnTo>
                                            <a:pt x="3992" y="5748"/>
                                          </a:lnTo>
                                          <a:lnTo>
                                            <a:pt x="3985" y="4588"/>
                                          </a:lnTo>
                                          <a:lnTo>
                                            <a:pt x="3960" y="3538"/>
                                          </a:lnTo>
                                          <a:lnTo>
                                            <a:pt x="3916" y="2543"/>
                                          </a:lnTo>
                                          <a:lnTo>
                                            <a:pt x="3865" y="1713"/>
                                          </a:lnTo>
                                          <a:lnTo>
                                            <a:pt x="3794" y="995"/>
                                          </a:lnTo>
                                          <a:lnTo>
                                            <a:pt x="3716" y="441"/>
                                          </a:lnTo>
                                          <a:lnTo>
                                            <a:pt x="3633" y="111"/>
                                          </a:lnTo>
                                          <a:lnTo>
                                            <a:pt x="3589" y="56"/>
                                          </a:lnTo>
                                          <a:lnTo>
                                            <a:pt x="3545" y="0"/>
                                          </a:lnTo>
                                          <a:lnTo>
                                            <a:pt x="4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6200" y="720"/>
                                      <a:ext cx="1437120" cy="1243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2" h="34553">
                                          <a:moveTo>
                                            <a:pt x="446" y="0"/>
                                          </a:moveTo>
                                          <a:lnTo>
                                            <a:pt x="402" y="56"/>
                                          </a:lnTo>
                                          <a:lnTo>
                                            <a:pt x="358" y="111"/>
                                          </a:lnTo>
                                          <a:lnTo>
                                            <a:pt x="275" y="441"/>
                                          </a:lnTo>
                                          <a:lnTo>
                                            <a:pt x="197" y="995"/>
                                          </a:lnTo>
                                          <a:lnTo>
                                            <a:pt x="127" y="1713"/>
                                          </a:lnTo>
                                          <a:lnTo>
                                            <a:pt x="75" y="2544"/>
                                          </a:lnTo>
                                          <a:lnTo>
                                            <a:pt x="31" y="3538"/>
                                          </a:lnTo>
                                          <a:lnTo>
                                            <a:pt x="7" y="4588"/>
                                          </a:lnTo>
                                          <a:lnTo>
                                            <a:pt x="0" y="5748"/>
                                          </a:lnTo>
                                          <a:lnTo>
                                            <a:pt x="0" y="28804"/>
                                          </a:lnTo>
                                          <a:lnTo>
                                            <a:pt x="7" y="29965"/>
                                          </a:lnTo>
                                          <a:lnTo>
                                            <a:pt x="31" y="31014"/>
                                          </a:lnTo>
                                          <a:lnTo>
                                            <a:pt x="75" y="32009"/>
                                          </a:lnTo>
                                          <a:lnTo>
                                            <a:pt x="127" y="32840"/>
                                          </a:lnTo>
                                          <a:lnTo>
                                            <a:pt x="197" y="33558"/>
                                          </a:lnTo>
                                          <a:lnTo>
                                            <a:pt x="275" y="34112"/>
                                          </a:lnTo>
                                          <a:lnTo>
                                            <a:pt x="358" y="34442"/>
                                          </a:lnTo>
                                          <a:lnTo>
                                            <a:pt x="402" y="34496"/>
                                          </a:lnTo>
                                          <a:lnTo>
                                            <a:pt x="446" y="34553"/>
                                          </a:lnTo>
                                          <a:lnTo>
                                            <a:pt x="3545" y="34553"/>
                                          </a:lnTo>
                                          <a:lnTo>
                                            <a:pt x="3589" y="34496"/>
                                          </a:lnTo>
                                          <a:lnTo>
                                            <a:pt x="3633" y="34442"/>
                                          </a:lnTo>
                                          <a:lnTo>
                                            <a:pt x="3716" y="34112"/>
                                          </a:lnTo>
                                          <a:lnTo>
                                            <a:pt x="3794" y="33558"/>
                                          </a:lnTo>
                                          <a:lnTo>
                                            <a:pt x="3864" y="32840"/>
                                          </a:lnTo>
                                          <a:lnTo>
                                            <a:pt x="3915" y="32009"/>
                                          </a:lnTo>
                                          <a:lnTo>
                                            <a:pt x="3960" y="31014"/>
                                          </a:lnTo>
                                          <a:lnTo>
                                            <a:pt x="3984" y="29965"/>
                                          </a:lnTo>
                                          <a:lnTo>
                                            <a:pt x="3991" y="28804"/>
                                          </a:lnTo>
                                          <a:lnTo>
                                            <a:pt x="3991" y="5748"/>
                                          </a:lnTo>
                                          <a:lnTo>
                                            <a:pt x="3984" y="4588"/>
                                          </a:lnTo>
                                          <a:lnTo>
                                            <a:pt x="3960" y="3538"/>
                                          </a:lnTo>
                                          <a:lnTo>
                                            <a:pt x="3915" y="2544"/>
                                          </a:lnTo>
                                          <a:lnTo>
                                            <a:pt x="3864" y="1713"/>
                                          </a:lnTo>
                                          <a:lnTo>
                                            <a:pt x="3794" y="995"/>
                                          </a:lnTo>
                                          <a:lnTo>
                                            <a:pt x="3716" y="441"/>
                                          </a:lnTo>
                                          <a:lnTo>
                                            <a:pt x="3633" y="111"/>
                                          </a:lnTo>
                                          <a:lnTo>
                                            <a:pt x="3589" y="56"/>
                                          </a:lnTo>
                                          <a:lnTo>
                                            <a:pt x="3545" y="0"/>
                                          </a:lnTo>
                                          <a:lnTo>
                                            <a:pt x="4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1040" y="720"/>
                                      <a:ext cx="1435680" cy="1243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88" h="34553">
                                          <a:moveTo>
                                            <a:pt x="446" y="0"/>
                                          </a:moveTo>
                                          <a:lnTo>
                                            <a:pt x="402" y="56"/>
                                          </a:lnTo>
                                          <a:lnTo>
                                            <a:pt x="358" y="111"/>
                                          </a:lnTo>
                                          <a:lnTo>
                                            <a:pt x="275" y="441"/>
                                          </a:lnTo>
                                          <a:lnTo>
                                            <a:pt x="197" y="995"/>
                                          </a:lnTo>
                                          <a:lnTo>
                                            <a:pt x="127" y="1713"/>
                                          </a:lnTo>
                                          <a:lnTo>
                                            <a:pt x="76" y="2544"/>
                                          </a:lnTo>
                                          <a:lnTo>
                                            <a:pt x="32" y="3538"/>
                                          </a:lnTo>
                                          <a:lnTo>
                                            <a:pt x="7" y="4588"/>
                                          </a:lnTo>
                                          <a:lnTo>
                                            <a:pt x="0" y="5748"/>
                                          </a:lnTo>
                                          <a:lnTo>
                                            <a:pt x="0" y="28804"/>
                                          </a:lnTo>
                                          <a:lnTo>
                                            <a:pt x="7" y="29965"/>
                                          </a:lnTo>
                                          <a:lnTo>
                                            <a:pt x="32" y="31014"/>
                                          </a:lnTo>
                                          <a:lnTo>
                                            <a:pt x="76" y="32009"/>
                                          </a:lnTo>
                                          <a:lnTo>
                                            <a:pt x="127" y="32840"/>
                                          </a:lnTo>
                                          <a:lnTo>
                                            <a:pt x="197" y="33558"/>
                                          </a:lnTo>
                                          <a:lnTo>
                                            <a:pt x="275" y="34112"/>
                                          </a:lnTo>
                                          <a:lnTo>
                                            <a:pt x="358" y="34442"/>
                                          </a:lnTo>
                                          <a:lnTo>
                                            <a:pt x="402" y="34496"/>
                                          </a:lnTo>
                                          <a:lnTo>
                                            <a:pt x="446" y="34553"/>
                                          </a:lnTo>
                                          <a:lnTo>
                                            <a:pt x="3542" y="34553"/>
                                          </a:lnTo>
                                          <a:lnTo>
                                            <a:pt x="3586" y="34496"/>
                                          </a:lnTo>
                                          <a:lnTo>
                                            <a:pt x="3630" y="34442"/>
                                          </a:lnTo>
                                          <a:lnTo>
                                            <a:pt x="3713" y="34112"/>
                                          </a:lnTo>
                                          <a:lnTo>
                                            <a:pt x="3790" y="33558"/>
                                          </a:lnTo>
                                          <a:lnTo>
                                            <a:pt x="3861" y="32840"/>
                                          </a:lnTo>
                                          <a:lnTo>
                                            <a:pt x="3912" y="32009"/>
                                          </a:lnTo>
                                          <a:lnTo>
                                            <a:pt x="3956" y="31014"/>
                                          </a:lnTo>
                                          <a:lnTo>
                                            <a:pt x="3981" y="29965"/>
                                          </a:lnTo>
                                          <a:lnTo>
                                            <a:pt x="3988" y="28804"/>
                                          </a:lnTo>
                                          <a:lnTo>
                                            <a:pt x="3988" y="5748"/>
                                          </a:lnTo>
                                          <a:lnTo>
                                            <a:pt x="3981" y="4588"/>
                                          </a:lnTo>
                                          <a:lnTo>
                                            <a:pt x="3956" y="3538"/>
                                          </a:lnTo>
                                          <a:lnTo>
                                            <a:pt x="3912" y="2544"/>
                                          </a:lnTo>
                                          <a:lnTo>
                                            <a:pt x="3861" y="1713"/>
                                          </a:lnTo>
                                          <a:lnTo>
                                            <a:pt x="3790" y="995"/>
                                          </a:lnTo>
                                          <a:lnTo>
                                            <a:pt x="3713" y="441"/>
                                          </a:lnTo>
                                          <a:lnTo>
                                            <a:pt x="3630" y="111"/>
                                          </a:lnTo>
                                          <a:lnTo>
                                            <a:pt x="3586" y="56"/>
                                          </a:lnTo>
                                          <a:lnTo>
                                            <a:pt x="3542" y="0"/>
                                          </a:lnTo>
                                          <a:lnTo>
                                            <a:pt x="4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25720" cy="1243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10627" h="34553">
                                          <a:moveTo>
                                            <a:pt x="443" y="0"/>
                                          </a:moveTo>
                                          <a:lnTo>
                                            <a:pt x="392" y="57"/>
                                          </a:lnTo>
                                          <a:lnTo>
                                            <a:pt x="358" y="111"/>
                                          </a:lnTo>
                                          <a:lnTo>
                                            <a:pt x="272" y="441"/>
                                          </a:lnTo>
                                          <a:lnTo>
                                            <a:pt x="205" y="995"/>
                                          </a:lnTo>
                                          <a:lnTo>
                                            <a:pt x="136" y="1713"/>
                                          </a:lnTo>
                                          <a:lnTo>
                                            <a:pt x="85" y="2544"/>
                                          </a:lnTo>
                                          <a:lnTo>
                                            <a:pt x="34" y="3539"/>
                                          </a:lnTo>
                                          <a:lnTo>
                                            <a:pt x="18" y="4588"/>
                                          </a:lnTo>
                                          <a:lnTo>
                                            <a:pt x="0" y="5749"/>
                                          </a:lnTo>
                                          <a:lnTo>
                                            <a:pt x="0" y="28805"/>
                                          </a:lnTo>
                                          <a:lnTo>
                                            <a:pt x="18" y="29965"/>
                                          </a:lnTo>
                                          <a:lnTo>
                                            <a:pt x="34" y="31015"/>
                                          </a:lnTo>
                                          <a:lnTo>
                                            <a:pt x="85" y="32010"/>
                                          </a:lnTo>
                                          <a:lnTo>
                                            <a:pt x="136" y="32840"/>
                                          </a:lnTo>
                                          <a:lnTo>
                                            <a:pt x="205" y="33558"/>
                                          </a:lnTo>
                                          <a:lnTo>
                                            <a:pt x="272" y="34112"/>
                                          </a:lnTo>
                                          <a:lnTo>
                                            <a:pt x="358" y="34442"/>
                                          </a:lnTo>
                                          <a:lnTo>
                                            <a:pt x="392" y="34497"/>
                                          </a:lnTo>
                                          <a:lnTo>
                                            <a:pt x="443" y="34553"/>
                                          </a:lnTo>
                                          <a:lnTo>
                                            <a:pt x="10185" y="34553"/>
                                          </a:lnTo>
                                          <a:lnTo>
                                            <a:pt x="10236" y="34497"/>
                                          </a:lnTo>
                                          <a:lnTo>
                                            <a:pt x="10270" y="34442"/>
                                          </a:lnTo>
                                          <a:lnTo>
                                            <a:pt x="10356" y="34112"/>
                                          </a:lnTo>
                                          <a:lnTo>
                                            <a:pt x="10423" y="33558"/>
                                          </a:lnTo>
                                          <a:lnTo>
                                            <a:pt x="10492" y="32840"/>
                                          </a:lnTo>
                                          <a:lnTo>
                                            <a:pt x="10543" y="32010"/>
                                          </a:lnTo>
                                          <a:lnTo>
                                            <a:pt x="10594" y="31015"/>
                                          </a:lnTo>
                                          <a:lnTo>
                                            <a:pt x="10610" y="29965"/>
                                          </a:lnTo>
                                          <a:lnTo>
                                            <a:pt x="10628" y="28805"/>
                                          </a:lnTo>
                                          <a:lnTo>
                                            <a:pt x="10628" y="5749"/>
                                          </a:lnTo>
                                          <a:lnTo>
                                            <a:pt x="10610" y="4588"/>
                                          </a:lnTo>
                                          <a:lnTo>
                                            <a:pt x="10594" y="3539"/>
                                          </a:lnTo>
                                          <a:lnTo>
                                            <a:pt x="10543" y="2544"/>
                                          </a:lnTo>
                                          <a:lnTo>
                                            <a:pt x="10492" y="1713"/>
                                          </a:lnTo>
                                          <a:lnTo>
                                            <a:pt x="10423" y="995"/>
                                          </a:lnTo>
                                          <a:lnTo>
                                            <a:pt x="10356" y="441"/>
                                          </a:lnTo>
                                          <a:lnTo>
                                            <a:pt x="10270" y="111"/>
                                          </a:lnTo>
                                          <a:lnTo>
                                            <a:pt x="10236" y="57"/>
                                          </a:lnTo>
                                          <a:lnTo>
                                            <a:pt x="10185" y="0"/>
                                          </a:lnTo>
                                          <a:lnTo>
                                            <a:pt x="44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000" y="1020960"/>
                                    <a:ext cx="3562200" cy="12531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26160" y="0"/>
                                      <a:ext cx="1436400" cy="12528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0" h="34802">
                                          <a:moveTo>
                                            <a:pt x="446" y="0"/>
                                          </a:moveTo>
                                          <a:lnTo>
                                            <a:pt x="402" y="57"/>
                                          </a:lnTo>
                                          <a:lnTo>
                                            <a:pt x="358" y="111"/>
                                          </a:lnTo>
                                          <a:lnTo>
                                            <a:pt x="275" y="445"/>
                                          </a:lnTo>
                                          <a:lnTo>
                                            <a:pt x="197" y="1002"/>
                                          </a:lnTo>
                                          <a:lnTo>
                                            <a:pt x="127" y="1725"/>
                                          </a:lnTo>
                                          <a:lnTo>
                                            <a:pt x="76" y="2561"/>
                                          </a:lnTo>
                                          <a:lnTo>
                                            <a:pt x="31" y="3563"/>
                                          </a:lnTo>
                                          <a:lnTo>
                                            <a:pt x="7" y="4622"/>
                                          </a:lnTo>
                                          <a:lnTo>
                                            <a:pt x="0" y="5791"/>
                                          </a:lnTo>
                                          <a:lnTo>
                                            <a:pt x="0" y="29011"/>
                                          </a:lnTo>
                                          <a:lnTo>
                                            <a:pt x="7" y="30180"/>
                                          </a:lnTo>
                                          <a:lnTo>
                                            <a:pt x="31" y="31239"/>
                                          </a:lnTo>
                                          <a:lnTo>
                                            <a:pt x="76" y="32241"/>
                                          </a:lnTo>
                                          <a:lnTo>
                                            <a:pt x="127" y="33077"/>
                                          </a:lnTo>
                                          <a:lnTo>
                                            <a:pt x="197" y="33800"/>
                                          </a:lnTo>
                                          <a:lnTo>
                                            <a:pt x="275" y="34357"/>
                                          </a:lnTo>
                                          <a:lnTo>
                                            <a:pt x="358" y="34691"/>
                                          </a:lnTo>
                                          <a:lnTo>
                                            <a:pt x="402" y="34745"/>
                                          </a:lnTo>
                                          <a:lnTo>
                                            <a:pt x="446" y="34802"/>
                                          </a:lnTo>
                                          <a:lnTo>
                                            <a:pt x="3543" y="34802"/>
                                          </a:lnTo>
                                          <a:lnTo>
                                            <a:pt x="3587" y="34745"/>
                                          </a:lnTo>
                                          <a:lnTo>
                                            <a:pt x="3632" y="34691"/>
                                          </a:lnTo>
                                          <a:lnTo>
                                            <a:pt x="3714" y="34357"/>
                                          </a:lnTo>
                                          <a:lnTo>
                                            <a:pt x="3792" y="33800"/>
                                          </a:lnTo>
                                          <a:lnTo>
                                            <a:pt x="3863" y="33077"/>
                                          </a:lnTo>
                                          <a:lnTo>
                                            <a:pt x="3914" y="32241"/>
                                          </a:lnTo>
                                          <a:lnTo>
                                            <a:pt x="3958" y="31239"/>
                                          </a:lnTo>
                                          <a:lnTo>
                                            <a:pt x="3983" y="30180"/>
                                          </a:lnTo>
                                          <a:lnTo>
                                            <a:pt x="3990" y="29011"/>
                                          </a:lnTo>
                                          <a:lnTo>
                                            <a:pt x="3990" y="5791"/>
                                          </a:lnTo>
                                          <a:lnTo>
                                            <a:pt x="3983" y="4622"/>
                                          </a:lnTo>
                                          <a:lnTo>
                                            <a:pt x="3958" y="3563"/>
                                          </a:lnTo>
                                          <a:lnTo>
                                            <a:pt x="3914" y="2561"/>
                                          </a:lnTo>
                                          <a:lnTo>
                                            <a:pt x="3863" y="1725"/>
                                          </a:lnTo>
                                          <a:lnTo>
                                            <a:pt x="3792" y="1002"/>
                                          </a:lnTo>
                                          <a:lnTo>
                                            <a:pt x="3714" y="445"/>
                                          </a:lnTo>
                                          <a:lnTo>
                                            <a:pt x="3632" y="111"/>
                                          </a:lnTo>
                                          <a:lnTo>
                                            <a:pt x="3587" y="57"/>
                                          </a:lnTo>
                                          <a:lnTo>
                                            <a:pt x="3543" y="0"/>
                                          </a:lnTo>
                                          <a:lnTo>
                                            <a:pt x="4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00640" y="0"/>
                                      <a:ext cx="1437480" cy="12528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3" h="34802">
                                          <a:moveTo>
                                            <a:pt x="448" y="0"/>
                                          </a:moveTo>
                                          <a:lnTo>
                                            <a:pt x="402" y="57"/>
                                          </a:lnTo>
                                          <a:lnTo>
                                            <a:pt x="358" y="111"/>
                                          </a:lnTo>
                                          <a:lnTo>
                                            <a:pt x="275" y="445"/>
                                          </a:lnTo>
                                          <a:lnTo>
                                            <a:pt x="197" y="1002"/>
                                          </a:lnTo>
                                          <a:lnTo>
                                            <a:pt x="127" y="1725"/>
                                          </a:lnTo>
                                          <a:lnTo>
                                            <a:pt x="76" y="2561"/>
                                          </a:lnTo>
                                          <a:lnTo>
                                            <a:pt x="32" y="3563"/>
                                          </a:lnTo>
                                          <a:lnTo>
                                            <a:pt x="7" y="4622"/>
                                          </a:lnTo>
                                          <a:lnTo>
                                            <a:pt x="0" y="5791"/>
                                          </a:lnTo>
                                          <a:lnTo>
                                            <a:pt x="0" y="29011"/>
                                          </a:lnTo>
                                          <a:lnTo>
                                            <a:pt x="7" y="30180"/>
                                          </a:lnTo>
                                          <a:lnTo>
                                            <a:pt x="32" y="31239"/>
                                          </a:lnTo>
                                          <a:lnTo>
                                            <a:pt x="76" y="32241"/>
                                          </a:lnTo>
                                          <a:lnTo>
                                            <a:pt x="127" y="33077"/>
                                          </a:lnTo>
                                          <a:lnTo>
                                            <a:pt x="197" y="33800"/>
                                          </a:lnTo>
                                          <a:lnTo>
                                            <a:pt x="275" y="34357"/>
                                          </a:lnTo>
                                          <a:lnTo>
                                            <a:pt x="358" y="34691"/>
                                          </a:lnTo>
                                          <a:lnTo>
                                            <a:pt x="402" y="34745"/>
                                          </a:lnTo>
                                          <a:lnTo>
                                            <a:pt x="448" y="34802"/>
                                          </a:lnTo>
                                          <a:lnTo>
                                            <a:pt x="3545" y="34802"/>
                                          </a:lnTo>
                                          <a:lnTo>
                                            <a:pt x="3591" y="34745"/>
                                          </a:lnTo>
                                          <a:lnTo>
                                            <a:pt x="3635" y="34691"/>
                                          </a:lnTo>
                                          <a:lnTo>
                                            <a:pt x="3718" y="34357"/>
                                          </a:lnTo>
                                          <a:lnTo>
                                            <a:pt x="3796" y="33800"/>
                                          </a:lnTo>
                                          <a:lnTo>
                                            <a:pt x="3866" y="33077"/>
                                          </a:lnTo>
                                          <a:lnTo>
                                            <a:pt x="3917" y="32241"/>
                                          </a:lnTo>
                                          <a:lnTo>
                                            <a:pt x="3962" y="31239"/>
                                          </a:lnTo>
                                          <a:lnTo>
                                            <a:pt x="3986" y="30180"/>
                                          </a:lnTo>
                                          <a:lnTo>
                                            <a:pt x="3993" y="29011"/>
                                          </a:lnTo>
                                          <a:lnTo>
                                            <a:pt x="3993" y="5791"/>
                                          </a:lnTo>
                                          <a:lnTo>
                                            <a:pt x="3986" y="4622"/>
                                          </a:lnTo>
                                          <a:lnTo>
                                            <a:pt x="3962" y="3563"/>
                                          </a:lnTo>
                                          <a:lnTo>
                                            <a:pt x="3917" y="2561"/>
                                          </a:lnTo>
                                          <a:lnTo>
                                            <a:pt x="3866" y="1725"/>
                                          </a:lnTo>
                                          <a:lnTo>
                                            <a:pt x="3796" y="1002"/>
                                          </a:lnTo>
                                          <a:lnTo>
                                            <a:pt x="3718" y="445"/>
                                          </a:lnTo>
                                          <a:lnTo>
                                            <a:pt x="3635" y="111"/>
                                          </a:lnTo>
                                          <a:lnTo>
                                            <a:pt x="3591" y="57"/>
                                          </a:lnTo>
                                          <a:lnTo>
                                            <a:pt x="3545" y="0"/>
                                          </a:lnTo>
                                          <a:lnTo>
                                            <a:pt x="44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5120" y="0"/>
                                      <a:ext cx="1436400" cy="12528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0" h="34802">
                                          <a:moveTo>
                                            <a:pt x="446" y="0"/>
                                          </a:moveTo>
                                          <a:lnTo>
                                            <a:pt x="402" y="57"/>
                                          </a:lnTo>
                                          <a:lnTo>
                                            <a:pt x="358" y="111"/>
                                          </a:lnTo>
                                          <a:lnTo>
                                            <a:pt x="275" y="445"/>
                                          </a:lnTo>
                                          <a:lnTo>
                                            <a:pt x="198" y="1002"/>
                                          </a:lnTo>
                                          <a:lnTo>
                                            <a:pt x="127" y="1725"/>
                                          </a:lnTo>
                                          <a:lnTo>
                                            <a:pt x="76" y="2561"/>
                                          </a:lnTo>
                                          <a:lnTo>
                                            <a:pt x="32" y="3563"/>
                                          </a:lnTo>
                                          <a:lnTo>
                                            <a:pt x="7" y="4622"/>
                                          </a:lnTo>
                                          <a:lnTo>
                                            <a:pt x="0" y="5791"/>
                                          </a:lnTo>
                                          <a:lnTo>
                                            <a:pt x="0" y="29011"/>
                                          </a:lnTo>
                                          <a:lnTo>
                                            <a:pt x="7" y="30180"/>
                                          </a:lnTo>
                                          <a:lnTo>
                                            <a:pt x="32" y="31239"/>
                                          </a:lnTo>
                                          <a:lnTo>
                                            <a:pt x="76" y="32241"/>
                                          </a:lnTo>
                                          <a:lnTo>
                                            <a:pt x="127" y="33077"/>
                                          </a:lnTo>
                                          <a:lnTo>
                                            <a:pt x="198" y="33800"/>
                                          </a:lnTo>
                                          <a:lnTo>
                                            <a:pt x="275" y="34357"/>
                                          </a:lnTo>
                                          <a:lnTo>
                                            <a:pt x="358" y="34691"/>
                                          </a:lnTo>
                                          <a:lnTo>
                                            <a:pt x="402" y="34745"/>
                                          </a:lnTo>
                                          <a:lnTo>
                                            <a:pt x="446" y="34802"/>
                                          </a:lnTo>
                                          <a:lnTo>
                                            <a:pt x="3544" y="34802"/>
                                          </a:lnTo>
                                          <a:lnTo>
                                            <a:pt x="3588" y="34745"/>
                                          </a:lnTo>
                                          <a:lnTo>
                                            <a:pt x="3632" y="34691"/>
                                          </a:lnTo>
                                          <a:lnTo>
                                            <a:pt x="3715" y="34357"/>
                                          </a:lnTo>
                                          <a:lnTo>
                                            <a:pt x="3792" y="33800"/>
                                          </a:lnTo>
                                          <a:lnTo>
                                            <a:pt x="3863" y="33077"/>
                                          </a:lnTo>
                                          <a:lnTo>
                                            <a:pt x="3914" y="32241"/>
                                          </a:lnTo>
                                          <a:lnTo>
                                            <a:pt x="3958" y="31239"/>
                                          </a:lnTo>
                                          <a:lnTo>
                                            <a:pt x="3983" y="30180"/>
                                          </a:lnTo>
                                          <a:lnTo>
                                            <a:pt x="3990" y="29011"/>
                                          </a:lnTo>
                                          <a:lnTo>
                                            <a:pt x="3990" y="5791"/>
                                          </a:lnTo>
                                          <a:lnTo>
                                            <a:pt x="3983" y="4622"/>
                                          </a:lnTo>
                                          <a:lnTo>
                                            <a:pt x="3958" y="3563"/>
                                          </a:lnTo>
                                          <a:lnTo>
                                            <a:pt x="3914" y="2561"/>
                                          </a:lnTo>
                                          <a:lnTo>
                                            <a:pt x="3863" y="1725"/>
                                          </a:lnTo>
                                          <a:lnTo>
                                            <a:pt x="3792" y="1002"/>
                                          </a:lnTo>
                                          <a:lnTo>
                                            <a:pt x="3715" y="445"/>
                                          </a:lnTo>
                                          <a:lnTo>
                                            <a:pt x="3632" y="111"/>
                                          </a:lnTo>
                                          <a:lnTo>
                                            <a:pt x="3588" y="57"/>
                                          </a:lnTo>
                                          <a:lnTo>
                                            <a:pt x="3544" y="0"/>
                                          </a:lnTo>
                                          <a:lnTo>
                                            <a:pt x="4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1040" y="0"/>
                                      <a:ext cx="1435680" cy="12528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88" h="34802">
                                          <a:moveTo>
                                            <a:pt x="446" y="0"/>
                                          </a:moveTo>
                                          <a:lnTo>
                                            <a:pt x="402" y="57"/>
                                          </a:lnTo>
                                          <a:lnTo>
                                            <a:pt x="358" y="111"/>
                                          </a:lnTo>
                                          <a:lnTo>
                                            <a:pt x="275" y="445"/>
                                          </a:lnTo>
                                          <a:lnTo>
                                            <a:pt x="197" y="1002"/>
                                          </a:lnTo>
                                          <a:lnTo>
                                            <a:pt x="127" y="1725"/>
                                          </a:lnTo>
                                          <a:lnTo>
                                            <a:pt x="76" y="2561"/>
                                          </a:lnTo>
                                          <a:lnTo>
                                            <a:pt x="32" y="3563"/>
                                          </a:lnTo>
                                          <a:lnTo>
                                            <a:pt x="7" y="4622"/>
                                          </a:lnTo>
                                          <a:lnTo>
                                            <a:pt x="0" y="5791"/>
                                          </a:lnTo>
                                          <a:lnTo>
                                            <a:pt x="0" y="29011"/>
                                          </a:lnTo>
                                          <a:lnTo>
                                            <a:pt x="7" y="30180"/>
                                          </a:lnTo>
                                          <a:lnTo>
                                            <a:pt x="32" y="31239"/>
                                          </a:lnTo>
                                          <a:lnTo>
                                            <a:pt x="76" y="32241"/>
                                          </a:lnTo>
                                          <a:lnTo>
                                            <a:pt x="127" y="33077"/>
                                          </a:lnTo>
                                          <a:lnTo>
                                            <a:pt x="197" y="33800"/>
                                          </a:lnTo>
                                          <a:lnTo>
                                            <a:pt x="275" y="34357"/>
                                          </a:lnTo>
                                          <a:lnTo>
                                            <a:pt x="358" y="34691"/>
                                          </a:lnTo>
                                          <a:lnTo>
                                            <a:pt x="402" y="34745"/>
                                          </a:lnTo>
                                          <a:lnTo>
                                            <a:pt x="446" y="34802"/>
                                          </a:lnTo>
                                          <a:lnTo>
                                            <a:pt x="3542" y="34802"/>
                                          </a:lnTo>
                                          <a:lnTo>
                                            <a:pt x="3586" y="34745"/>
                                          </a:lnTo>
                                          <a:lnTo>
                                            <a:pt x="3630" y="34691"/>
                                          </a:lnTo>
                                          <a:lnTo>
                                            <a:pt x="3713" y="34357"/>
                                          </a:lnTo>
                                          <a:lnTo>
                                            <a:pt x="3790" y="33800"/>
                                          </a:lnTo>
                                          <a:lnTo>
                                            <a:pt x="3861" y="33077"/>
                                          </a:lnTo>
                                          <a:lnTo>
                                            <a:pt x="3912" y="32241"/>
                                          </a:lnTo>
                                          <a:lnTo>
                                            <a:pt x="3956" y="31239"/>
                                          </a:lnTo>
                                          <a:lnTo>
                                            <a:pt x="3981" y="30180"/>
                                          </a:lnTo>
                                          <a:lnTo>
                                            <a:pt x="3988" y="29011"/>
                                          </a:lnTo>
                                          <a:lnTo>
                                            <a:pt x="3988" y="5791"/>
                                          </a:lnTo>
                                          <a:lnTo>
                                            <a:pt x="3981" y="4622"/>
                                          </a:lnTo>
                                          <a:lnTo>
                                            <a:pt x="3956" y="3563"/>
                                          </a:lnTo>
                                          <a:lnTo>
                                            <a:pt x="3912" y="2561"/>
                                          </a:lnTo>
                                          <a:lnTo>
                                            <a:pt x="3861" y="1725"/>
                                          </a:lnTo>
                                          <a:lnTo>
                                            <a:pt x="3790" y="1002"/>
                                          </a:lnTo>
                                          <a:lnTo>
                                            <a:pt x="3713" y="445"/>
                                          </a:lnTo>
                                          <a:lnTo>
                                            <a:pt x="3630" y="111"/>
                                          </a:lnTo>
                                          <a:lnTo>
                                            <a:pt x="3586" y="57"/>
                                          </a:lnTo>
                                          <a:lnTo>
                                            <a:pt x="3542" y="0"/>
                                          </a:lnTo>
                                          <a:lnTo>
                                            <a:pt x="4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560" y="2520"/>
                                      <a:ext cx="1437120" cy="12528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2" h="34802">
                                          <a:moveTo>
                                            <a:pt x="447" y="0"/>
                                          </a:moveTo>
                                          <a:lnTo>
                                            <a:pt x="403" y="57"/>
                                          </a:lnTo>
                                          <a:lnTo>
                                            <a:pt x="358" y="111"/>
                                          </a:lnTo>
                                          <a:lnTo>
                                            <a:pt x="276" y="445"/>
                                          </a:lnTo>
                                          <a:lnTo>
                                            <a:pt x="198" y="1002"/>
                                          </a:lnTo>
                                          <a:lnTo>
                                            <a:pt x="127" y="1725"/>
                                          </a:lnTo>
                                          <a:lnTo>
                                            <a:pt x="76" y="2562"/>
                                          </a:lnTo>
                                          <a:lnTo>
                                            <a:pt x="32" y="3563"/>
                                          </a:lnTo>
                                          <a:lnTo>
                                            <a:pt x="7" y="4622"/>
                                          </a:lnTo>
                                          <a:lnTo>
                                            <a:pt x="0" y="5791"/>
                                          </a:lnTo>
                                          <a:lnTo>
                                            <a:pt x="0" y="29011"/>
                                          </a:lnTo>
                                          <a:lnTo>
                                            <a:pt x="7" y="30180"/>
                                          </a:lnTo>
                                          <a:lnTo>
                                            <a:pt x="32" y="31239"/>
                                          </a:lnTo>
                                          <a:lnTo>
                                            <a:pt x="76" y="32241"/>
                                          </a:lnTo>
                                          <a:lnTo>
                                            <a:pt x="127" y="33077"/>
                                          </a:lnTo>
                                          <a:lnTo>
                                            <a:pt x="198" y="33800"/>
                                          </a:lnTo>
                                          <a:lnTo>
                                            <a:pt x="276" y="34357"/>
                                          </a:lnTo>
                                          <a:lnTo>
                                            <a:pt x="358" y="34691"/>
                                          </a:lnTo>
                                          <a:lnTo>
                                            <a:pt x="403" y="34745"/>
                                          </a:lnTo>
                                          <a:lnTo>
                                            <a:pt x="447" y="34802"/>
                                          </a:lnTo>
                                          <a:lnTo>
                                            <a:pt x="3546" y="34802"/>
                                          </a:lnTo>
                                          <a:lnTo>
                                            <a:pt x="3590" y="34745"/>
                                          </a:lnTo>
                                          <a:lnTo>
                                            <a:pt x="3634" y="34691"/>
                                          </a:lnTo>
                                          <a:lnTo>
                                            <a:pt x="3717" y="34357"/>
                                          </a:lnTo>
                                          <a:lnTo>
                                            <a:pt x="3795" y="33800"/>
                                          </a:lnTo>
                                          <a:lnTo>
                                            <a:pt x="3865" y="33077"/>
                                          </a:lnTo>
                                          <a:lnTo>
                                            <a:pt x="3916" y="32241"/>
                                          </a:lnTo>
                                          <a:lnTo>
                                            <a:pt x="3960" y="31239"/>
                                          </a:lnTo>
                                          <a:lnTo>
                                            <a:pt x="3985" y="30180"/>
                                          </a:lnTo>
                                          <a:lnTo>
                                            <a:pt x="3992" y="29011"/>
                                          </a:lnTo>
                                          <a:lnTo>
                                            <a:pt x="3992" y="5791"/>
                                          </a:lnTo>
                                          <a:lnTo>
                                            <a:pt x="3985" y="4622"/>
                                          </a:lnTo>
                                          <a:lnTo>
                                            <a:pt x="3960" y="3563"/>
                                          </a:lnTo>
                                          <a:lnTo>
                                            <a:pt x="3916" y="2562"/>
                                          </a:lnTo>
                                          <a:lnTo>
                                            <a:pt x="3865" y="1725"/>
                                          </a:lnTo>
                                          <a:lnTo>
                                            <a:pt x="3795" y="1002"/>
                                          </a:lnTo>
                                          <a:lnTo>
                                            <a:pt x="3717" y="445"/>
                                          </a:lnTo>
                                          <a:lnTo>
                                            <a:pt x="3634" y="111"/>
                                          </a:lnTo>
                                          <a:lnTo>
                                            <a:pt x="3590" y="57"/>
                                          </a:lnTo>
                                          <a:lnTo>
                                            <a:pt x="3546" y="0"/>
                                          </a:lnTo>
                                          <a:lnTo>
                                            <a:pt x="44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7120" cy="12528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2" h="34802">
                                          <a:moveTo>
                                            <a:pt x="446" y="0"/>
                                          </a:moveTo>
                                          <a:lnTo>
                                            <a:pt x="402" y="57"/>
                                          </a:lnTo>
                                          <a:lnTo>
                                            <a:pt x="358" y="111"/>
                                          </a:lnTo>
                                          <a:lnTo>
                                            <a:pt x="275" y="445"/>
                                          </a:lnTo>
                                          <a:lnTo>
                                            <a:pt x="198" y="1002"/>
                                          </a:lnTo>
                                          <a:lnTo>
                                            <a:pt x="127" y="1725"/>
                                          </a:lnTo>
                                          <a:lnTo>
                                            <a:pt x="76" y="2561"/>
                                          </a:lnTo>
                                          <a:lnTo>
                                            <a:pt x="32" y="3563"/>
                                          </a:lnTo>
                                          <a:lnTo>
                                            <a:pt x="7" y="4622"/>
                                          </a:lnTo>
                                          <a:lnTo>
                                            <a:pt x="0" y="5791"/>
                                          </a:lnTo>
                                          <a:lnTo>
                                            <a:pt x="0" y="29011"/>
                                          </a:lnTo>
                                          <a:lnTo>
                                            <a:pt x="7" y="30180"/>
                                          </a:lnTo>
                                          <a:lnTo>
                                            <a:pt x="32" y="31239"/>
                                          </a:lnTo>
                                          <a:lnTo>
                                            <a:pt x="76" y="32241"/>
                                          </a:lnTo>
                                          <a:lnTo>
                                            <a:pt x="127" y="33077"/>
                                          </a:lnTo>
                                          <a:lnTo>
                                            <a:pt x="198" y="33800"/>
                                          </a:lnTo>
                                          <a:lnTo>
                                            <a:pt x="275" y="34357"/>
                                          </a:lnTo>
                                          <a:lnTo>
                                            <a:pt x="358" y="34691"/>
                                          </a:lnTo>
                                          <a:lnTo>
                                            <a:pt x="402" y="34745"/>
                                          </a:lnTo>
                                          <a:lnTo>
                                            <a:pt x="446" y="34802"/>
                                          </a:lnTo>
                                          <a:lnTo>
                                            <a:pt x="3546" y="34802"/>
                                          </a:lnTo>
                                          <a:lnTo>
                                            <a:pt x="3590" y="34745"/>
                                          </a:lnTo>
                                          <a:lnTo>
                                            <a:pt x="3634" y="34691"/>
                                          </a:lnTo>
                                          <a:lnTo>
                                            <a:pt x="3717" y="34357"/>
                                          </a:lnTo>
                                          <a:lnTo>
                                            <a:pt x="3794" y="33800"/>
                                          </a:lnTo>
                                          <a:lnTo>
                                            <a:pt x="3865" y="33077"/>
                                          </a:lnTo>
                                          <a:lnTo>
                                            <a:pt x="3916" y="32241"/>
                                          </a:lnTo>
                                          <a:lnTo>
                                            <a:pt x="3960" y="31239"/>
                                          </a:lnTo>
                                          <a:lnTo>
                                            <a:pt x="3985" y="30180"/>
                                          </a:lnTo>
                                          <a:lnTo>
                                            <a:pt x="3992" y="29011"/>
                                          </a:lnTo>
                                          <a:lnTo>
                                            <a:pt x="3992" y="5791"/>
                                          </a:lnTo>
                                          <a:lnTo>
                                            <a:pt x="3985" y="4622"/>
                                          </a:lnTo>
                                          <a:lnTo>
                                            <a:pt x="3960" y="3563"/>
                                          </a:lnTo>
                                          <a:lnTo>
                                            <a:pt x="3916" y="2561"/>
                                          </a:lnTo>
                                          <a:lnTo>
                                            <a:pt x="3865" y="1725"/>
                                          </a:lnTo>
                                          <a:lnTo>
                                            <a:pt x="3794" y="1002"/>
                                          </a:lnTo>
                                          <a:lnTo>
                                            <a:pt x="3717" y="445"/>
                                          </a:lnTo>
                                          <a:lnTo>
                                            <a:pt x="3634" y="111"/>
                                          </a:lnTo>
                                          <a:lnTo>
                                            <a:pt x="3590" y="57"/>
                                          </a:lnTo>
                                          <a:lnTo>
                                            <a:pt x="3546" y="0"/>
                                          </a:lnTo>
                                          <a:lnTo>
                                            <a:pt x="4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000" y="592560"/>
                                    <a:ext cx="3561840" cy="1250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24720" y="0"/>
                                      <a:ext cx="1437120" cy="12505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2" h="34738">
                                          <a:moveTo>
                                            <a:pt x="446" y="0"/>
                                          </a:moveTo>
                                          <a:lnTo>
                                            <a:pt x="402" y="56"/>
                                          </a:lnTo>
                                          <a:lnTo>
                                            <a:pt x="358" y="111"/>
                                          </a:lnTo>
                                          <a:lnTo>
                                            <a:pt x="275" y="444"/>
                                          </a:lnTo>
                                          <a:lnTo>
                                            <a:pt x="198" y="1000"/>
                                          </a:lnTo>
                                          <a:lnTo>
                                            <a:pt x="127" y="1721"/>
                                          </a:lnTo>
                                          <a:lnTo>
                                            <a:pt x="76" y="2557"/>
                                          </a:lnTo>
                                          <a:lnTo>
                                            <a:pt x="32" y="3557"/>
                                          </a:lnTo>
                                          <a:lnTo>
                                            <a:pt x="7" y="4612"/>
                                          </a:lnTo>
                                          <a:lnTo>
                                            <a:pt x="0" y="5780"/>
                                          </a:lnTo>
                                          <a:lnTo>
                                            <a:pt x="0" y="28957"/>
                                          </a:lnTo>
                                          <a:lnTo>
                                            <a:pt x="7" y="30125"/>
                                          </a:lnTo>
                                          <a:lnTo>
                                            <a:pt x="32" y="31180"/>
                                          </a:lnTo>
                                          <a:lnTo>
                                            <a:pt x="76" y="32180"/>
                                          </a:lnTo>
                                          <a:lnTo>
                                            <a:pt x="127" y="33016"/>
                                          </a:lnTo>
                                          <a:lnTo>
                                            <a:pt x="198" y="33738"/>
                                          </a:lnTo>
                                          <a:lnTo>
                                            <a:pt x="275" y="34293"/>
                                          </a:lnTo>
                                          <a:lnTo>
                                            <a:pt x="358" y="34627"/>
                                          </a:lnTo>
                                          <a:lnTo>
                                            <a:pt x="402" y="34681"/>
                                          </a:lnTo>
                                          <a:lnTo>
                                            <a:pt x="446" y="34738"/>
                                          </a:lnTo>
                                          <a:lnTo>
                                            <a:pt x="3546" y="34738"/>
                                          </a:lnTo>
                                          <a:lnTo>
                                            <a:pt x="3590" y="34681"/>
                                          </a:lnTo>
                                          <a:lnTo>
                                            <a:pt x="3634" y="34627"/>
                                          </a:lnTo>
                                          <a:lnTo>
                                            <a:pt x="3717" y="34293"/>
                                          </a:lnTo>
                                          <a:lnTo>
                                            <a:pt x="3794" y="33738"/>
                                          </a:lnTo>
                                          <a:lnTo>
                                            <a:pt x="3865" y="33016"/>
                                          </a:lnTo>
                                          <a:lnTo>
                                            <a:pt x="3916" y="32180"/>
                                          </a:lnTo>
                                          <a:lnTo>
                                            <a:pt x="3960" y="31180"/>
                                          </a:lnTo>
                                          <a:lnTo>
                                            <a:pt x="3985" y="30125"/>
                                          </a:lnTo>
                                          <a:lnTo>
                                            <a:pt x="3992" y="28957"/>
                                          </a:lnTo>
                                          <a:lnTo>
                                            <a:pt x="3992" y="5780"/>
                                          </a:lnTo>
                                          <a:lnTo>
                                            <a:pt x="3985" y="4612"/>
                                          </a:lnTo>
                                          <a:lnTo>
                                            <a:pt x="3960" y="3557"/>
                                          </a:lnTo>
                                          <a:lnTo>
                                            <a:pt x="3916" y="2557"/>
                                          </a:lnTo>
                                          <a:lnTo>
                                            <a:pt x="3865" y="1721"/>
                                          </a:lnTo>
                                          <a:lnTo>
                                            <a:pt x="3794" y="1000"/>
                                          </a:lnTo>
                                          <a:lnTo>
                                            <a:pt x="3717" y="444"/>
                                          </a:lnTo>
                                          <a:lnTo>
                                            <a:pt x="3634" y="111"/>
                                          </a:lnTo>
                                          <a:lnTo>
                                            <a:pt x="3590" y="56"/>
                                          </a:lnTo>
                                          <a:lnTo>
                                            <a:pt x="3546" y="0"/>
                                          </a:lnTo>
                                          <a:lnTo>
                                            <a:pt x="4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9200" y="0"/>
                                      <a:ext cx="1437480" cy="12505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3" h="34738">
                                          <a:moveTo>
                                            <a:pt x="448" y="0"/>
                                          </a:moveTo>
                                          <a:lnTo>
                                            <a:pt x="403" y="56"/>
                                          </a:lnTo>
                                          <a:lnTo>
                                            <a:pt x="358" y="111"/>
                                          </a:lnTo>
                                          <a:lnTo>
                                            <a:pt x="276" y="444"/>
                                          </a:lnTo>
                                          <a:lnTo>
                                            <a:pt x="198" y="1000"/>
                                          </a:lnTo>
                                          <a:lnTo>
                                            <a:pt x="127" y="1721"/>
                                          </a:lnTo>
                                          <a:lnTo>
                                            <a:pt x="76" y="2557"/>
                                          </a:lnTo>
                                          <a:lnTo>
                                            <a:pt x="32" y="3557"/>
                                          </a:lnTo>
                                          <a:lnTo>
                                            <a:pt x="7" y="4612"/>
                                          </a:lnTo>
                                          <a:lnTo>
                                            <a:pt x="0" y="5780"/>
                                          </a:lnTo>
                                          <a:lnTo>
                                            <a:pt x="0" y="28957"/>
                                          </a:lnTo>
                                          <a:lnTo>
                                            <a:pt x="7" y="30125"/>
                                          </a:lnTo>
                                          <a:lnTo>
                                            <a:pt x="32" y="31180"/>
                                          </a:lnTo>
                                          <a:lnTo>
                                            <a:pt x="76" y="32180"/>
                                          </a:lnTo>
                                          <a:lnTo>
                                            <a:pt x="127" y="33016"/>
                                          </a:lnTo>
                                          <a:lnTo>
                                            <a:pt x="198" y="33738"/>
                                          </a:lnTo>
                                          <a:lnTo>
                                            <a:pt x="276" y="34293"/>
                                          </a:lnTo>
                                          <a:lnTo>
                                            <a:pt x="358" y="34627"/>
                                          </a:lnTo>
                                          <a:lnTo>
                                            <a:pt x="403" y="34681"/>
                                          </a:lnTo>
                                          <a:lnTo>
                                            <a:pt x="448" y="34738"/>
                                          </a:lnTo>
                                          <a:lnTo>
                                            <a:pt x="3546" y="34738"/>
                                          </a:lnTo>
                                          <a:lnTo>
                                            <a:pt x="3592" y="34681"/>
                                          </a:lnTo>
                                          <a:lnTo>
                                            <a:pt x="3636" y="34627"/>
                                          </a:lnTo>
                                          <a:lnTo>
                                            <a:pt x="3719" y="34293"/>
                                          </a:lnTo>
                                          <a:lnTo>
                                            <a:pt x="3796" y="33738"/>
                                          </a:lnTo>
                                          <a:lnTo>
                                            <a:pt x="3867" y="33016"/>
                                          </a:lnTo>
                                          <a:lnTo>
                                            <a:pt x="3918" y="32180"/>
                                          </a:lnTo>
                                          <a:lnTo>
                                            <a:pt x="3962" y="31180"/>
                                          </a:lnTo>
                                          <a:lnTo>
                                            <a:pt x="3987" y="30125"/>
                                          </a:lnTo>
                                          <a:lnTo>
                                            <a:pt x="3994" y="28957"/>
                                          </a:lnTo>
                                          <a:lnTo>
                                            <a:pt x="3994" y="5780"/>
                                          </a:lnTo>
                                          <a:lnTo>
                                            <a:pt x="3987" y="4612"/>
                                          </a:lnTo>
                                          <a:lnTo>
                                            <a:pt x="3962" y="3557"/>
                                          </a:lnTo>
                                          <a:lnTo>
                                            <a:pt x="3918" y="2557"/>
                                          </a:lnTo>
                                          <a:lnTo>
                                            <a:pt x="3867" y="1721"/>
                                          </a:lnTo>
                                          <a:lnTo>
                                            <a:pt x="3796" y="1000"/>
                                          </a:lnTo>
                                          <a:lnTo>
                                            <a:pt x="3719" y="444"/>
                                          </a:lnTo>
                                          <a:lnTo>
                                            <a:pt x="3636" y="111"/>
                                          </a:lnTo>
                                          <a:lnTo>
                                            <a:pt x="3592" y="56"/>
                                          </a:lnTo>
                                          <a:lnTo>
                                            <a:pt x="3546" y="0"/>
                                          </a:lnTo>
                                          <a:lnTo>
                                            <a:pt x="44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5120" y="0"/>
                                      <a:ext cx="1437120" cy="12505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2" h="34738">
                                          <a:moveTo>
                                            <a:pt x="446" y="0"/>
                                          </a:moveTo>
                                          <a:lnTo>
                                            <a:pt x="402" y="56"/>
                                          </a:lnTo>
                                          <a:lnTo>
                                            <a:pt x="358" y="111"/>
                                          </a:lnTo>
                                          <a:lnTo>
                                            <a:pt x="275" y="444"/>
                                          </a:lnTo>
                                          <a:lnTo>
                                            <a:pt x="198" y="1000"/>
                                          </a:lnTo>
                                          <a:lnTo>
                                            <a:pt x="127" y="1721"/>
                                          </a:lnTo>
                                          <a:lnTo>
                                            <a:pt x="76" y="2557"/>
                                          </a:lnTo>
                                          <a:lnTo>
                                            <a:pt x="32" y="3557"/>
                                          </a:lnTo>
                                          <a:lnTo>
                                            <a:pt x="7" y="4612"/>
                                          </a:lnTo>
                                          <a:lnTo>
                                            <a:pt x="0" y="5780"/>
                                          </a:lnTo>
                                          <a:lnTo>
                                            <a:pt x="0" y="28957"/>
                                          </a:lnTo>
                                          <a:lnTo>
                                            <a:pt x="7" y="30125"/>
                                          </a:lnTo>
                                          <a:lnTo>
                                            <a:pt x="32" y="31180"/>
                                          </a:lnTo>
                                          <a:lnTo>
                                            <a:pt x="76" y="32180"/>
                                          </a:lnTo>
                                          <a:lnTo>
                                            <a:pt x="127" y="33016"/>
                                          </a:lnTo>
                                          <a:lnTo>
                                            <a:pt x="198" y="33738"/>
                                          </a:lnTo>
                                          <a:lnTo>
                                            <a:pt x="275" y="34293"/>
                                          </a:lnTo>
                                          <a:lnTo>
                                            <a:pt x="358" y="34627"/>
                                          </a:lnTo>
                                          <a:lnTo>
                                            <a:pt x="402" y="34681"/>
                                          </a:lnTo>
                                          <a:lnTo>
                                            <a:pt x="446" y="34738"/>
                                          </a:lnTo>
                                          <a:lnTo>
                                            <a:pt x="3545" y="34738"/>
                                          </a:lnTo>
                                          <a:lnTo>
                                            <a:pt x="3590" y="34681"/>
                                          </a:lnTo>
                                          <a:lnTo>
                                            <a:pt x="3634" y="34627"/>
                                          </a:lnTo>
                                          <a:lnTo>
                                            <a:pt x="3717" y="34293"/>
                                          </a:lnTo>
                                          <a:lnTo>
                                            <a:pt x="3794" y="33738"/>
                                          </a:lnTo>
                                          <a:lnTo>
                                            <a:pt x="3865" y="33016"/>
                                          </a:lnTo>
                                          <a:lnTo>
                                            <a:pt x="3916" y="32180"/>
                                          </a:lnTo>
                                          <a:lnTo>
                                            <a:pt x="3960" y="31180"/>
                                          </a:lnTo>
                                          <a:lnTo>
                                            <a:pt x="3985" y="30125"/>
                                          </a:lnTo>
                                          <a:lnTo>
                                            <a:pt x="3992" y="28957"/>
                                          </a:lnTo>
                                          <a:lnTo>
                                            <a:pt x="3992" y="5780"/>
                                          </a:lnTo>
                                          <a:lnTo>
                                            <a:pt x="3985" y="4612"/>
                                          </a:lnTo>
                                          <a:lnTo>
                                            <a:pt x="3960" y="3557"/>
                                          </a:lnTo>
                                          <a:lnTo>
                                            <a:pt x="3916" y="2557"/>
                                          </a:lnTo>
                                          <a:lnTo>
                                            <a:pt x="3865" y="1721"/>
                                          </a:lnTo>
                                          <a:lnTo>
                                            <a:pt x="3794" y="1000"/>
                                          </a:lnTo>
                                          <a:lnTo>
                                            <a:pt x="3717" y="444"/>
                                          </a:lnTo>
                                          <a:lnTo>
                                            <a:pt x="3634" y="111"/>
                                          </a:lnTo>
                                          <a:lnTo>
                                            <a:pt x="3590" y="56"/>
                                          </a:lnTo>
                                          <a:lnTo>
                                            <a:pt x="3545" y="0"/>
                                          </a:lnTo>
                                          <a:lnTo>
                                            <a:pt x="4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1040" y="360"/>
                                      <a:ext cx="1435680" cy="12505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88" h="34738">
                                          <a:moveTo>
                                            <a:pt x="446" y="0"/>
                                          </a:moveTo>
                                          <a:lnTo>
                                            <a:pt x="402" y="57"/>
                                          </a:lnTo>
                                          <a:lnTo>
                                            <a:pt x="358" y="112"/>
                                          </a:lnTo>
                                          <a:lnTo>
                                            <a:pt x="275" y="445"/>
                                          </a:lnTo>
                                          <a:lnTo>
                                            <a:pt x="197" y="1001"/>
                                          </a:lnTo>
                                          <a:lnTo>
                                            <a:pt x="127" y="1722"/>
                                          </a:lnTo>
                                          <a:lnTo>
                                            <a:pt x="76" y="2558"/>
                                          </a:lnTo>
                                          <a:lnTo>
                                            <a:pt x="32" y="3558"/>
                                          </a:lnTo>
                                          <a:lnTo>
                                            <a:pt x="7" y="4613"/>
                                          </a:lnTo>
                                          <a:lnTo>
                                            <a:pt x="0" y="5781"/>
                                          </a:lnTo>
                                          <a:lnTo>
                                            <a:pt x="0" y="28958"/>
                                          </a:lnTo>
                                          <a:lnTo>
                                            <a:pt x="7" y="30126"/>
                                          </a:lnTo>
                                          <a:lnTo>
                                            <a:pt x="32" y="31181"/>
                                          </a:lnTo>
                                          <a:lnTo>
                                            <a:pt x="76" y="32181"/>
                                          </a:lnTo>
                                          <a:lnTo>
                                            <a:pt x="127" y="33017"/>
                                          </a:lnTo>
                                          <a:lnTo>
                                            <a:pt x="197" y="33738"/>
                                          </a:lnTo>
                                          <a:lnTo>
                                            <a:pt x="275" y="34294"/>
                                          </a:lnTo>
                                          <a:lnTo>
                                            <a:pt x="358" y="34627"/>
                                          </a:lnTo>
                                          <a:lnTo>
                                            <a:pt x="402" y="34682"/>
                                          </a:lnTo>
                                          <a:lnTo>
                                            <a:pt x="446" y="34738"/>
                                          </a:lnTo>
                                          <a:lnTo>
                                            <a:pt x="3542" y="34738"/>
                                          </a:lnTo>
                                          <a:lnTo>
                                            <a:pt x="3586" y="34682"/>
                                          </a:lnTo>
                                          <a:lnTo>
                                            <a:pt x="3630" y="34627"/>
                                          </a:lnTo>
                                          <a:lnTo>
                                            <a:pt x="3713" y="34294"/>
                                          </a:lnTo>
                                          <a:lnTo>
                                            <a:pt x="3790" y="33738"/>
                                          </a:lnTo>
                                          <a:lnTo>
                                            <a:pt x="3861" y="33017"/>
                                          </a:lnTo>
                                          <a:lnTo>
                                            <a:pt x="3912" y="32181"/>
                                          </a:lnTo>
                                          <a:lnTo>
                                            <a:pt x="3956" y="31181"/>
                                          </a:lnTo>
                                          <a:lnTo>
                                            <a:pt x="3981" y="30126"/>
                                          </a:lnTo>
                                          <a:lnTo>
                                            <a:pt x="3988" y="28958"/>
                                          </a:lnTo>
                                          <a:lnTo>
                                            <a:pt x="3988" y="5781"/>
                                          </a:lnTo>
                                          <a:lnTo>
                                            <a:pt x="3981" y="4613"/>
                                          </a:lnTo>
                                          <a:lnTo>
                                            <a:pt x="3956" y="3558"/>
                                          </a:lnTo>
                                          <a:lnTo>
                                            <a:pt x="3912" y="2558"/>
                                          </a:lnTo>
                                          <a:lnTo>
                                            <a:pt x="3861" y="1722"/>
                                          </a:lnTo>
                                          <a:lnTo>
                                            <a:pt x="3790" y="1001"/>
                                          </a:lnTo>
                                          <a:lnTo>
                                            <a:pt x="3713" y="445"/>
                                          </a:lnTo>
                                          <a:lnTo>
                                            <a:pt x="3630" y="112"/>
                                          </a:lnTo>
                                          <a:lnTo>
                                            <a:pt x="3586" y="57"/>
                                          </a:lnTo>
                                          <a:lnTo>
                                            <a:pt x="3542" y="0"/>
                                          </a:lnTo>
                                          <a:lnTo>
                                            <a:pt x="4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560" y="3240"/>
                                      <a:ext cx="1437480" cy="12494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3" h="34706">
                                          <a:moveTo>
                                            <a:pt x="448" y="-1"/>
                                          </a:moveTo>
                                          <a:lnTo>
                                            <a:pt x="403" y="56"/>
                                          </a:lnTo>
                                          <a:lnTo>
                                            <a:pt x="358" y="111"/>
                                          </a:lnTo>
                                          <a:lnTo>
                                            <a:pt x="276" y="442"/>
                                          </a:lnTo>
                                          <a:lnTo>
                                            <a:pt x="198" y="1000"/>
                                          </a:lnTo>
                                          <a:lnTo>
                                            <a:pt x="127" y="1721"/>
                                          </a:lnTo>
                                          <a:lnTo>
                                            <a:pt x="76" y="2554"/>
                                          </a:lnTo>
                                          <a:lnTo>
                                            <a:pt x="32" y="3554"/>
                                          </a:lnTo>
                                          <a:lnTo>
                                            <a:pt x="7" y="4609"/>
                                          </a:lnTo>
                                          <a:lnTo>
                                            <a:pt x="0" y="5774"/>
                                          </a:lnTo>
                                          <a:lnTo>
                                            <a:pt x="0" y="28931"/>
                                          </a:lnTo>
                                          <a:lnTo>
                                            <a:pt x="7" y="30097"/>
                                          </a:lnTo>
                                          <a:lnTo>
                                            <a:pt x="32" y="31152"/>
                                          </a:lnTo>
                                          <a:lnTo>
                                            <a:pt x="76" y="32152"/>
                                          </a:lnTo>
                                          <a:lnTo>
                                            <a:pt x="127" y="32984"/>
                                          </a:lnTo>
                                          <a:lnTo>
                                            <a:pt x="198" y="33706"/>
                                          </a:lnTo>
                                          <a:lnTo>
                                            <a:pt x="276" y="34263"/>
                                          </a:lnTo>
                                          <a:lnTo>
                                            <a:pt x="358" y="34595"/>
                                          </a:lnTo>
                                          <a:lnTo>
                                            <a:pt x="403" y="34649"/>
                                          </a:lnTo>
                                          <a:lnTo>
                                            <a:pt x="448" y="34706"/>
                                          </a:lnTo>
                                          <a:lnTo>
                                            <a:pt x="3546" y="34706"/>
                                          </a:lnTo>
                                          <a:lnTo>
                                            <a:pt x="3592" y="34649"/>
                                          </a:lnTo>
                                          <a:lnTo>
                                            <a:pt x="3636" y="34595"/>
                                          </a:lnTo>
                                          <a:lnTo>
                                            <a:pt x="3719" y="34263"/>
                                          </a:lnTo>
                                          <a:lnTo>
                                            <a:pt x="3796" y="33706"/>
                                          </a:lnTo>
                                          <a:lnTo>
                                            <a:pt x="3867" y="32984"/>
                                          </a:lnTo>
                                          <a:lnTo>
                                            <a:pt x="3918" y="32152"/>
                                          </a:lnTo>
                                          <a:lnTo>
                                            <a:pt x="3962" y="31152"/>
                                          </a:lnTo>
                                          <a:lnTo>
                                            <a:pt x="3987" y="30097"/>
                                          </a:lnTo>
                                          <a:lnTo>
                                            <a:pt x="3994" y="28931"/>
                                          </a:lnTo>
                                          <a:lnTo>
                                            <a:pt x="3994" y="5774"/>
                                          </a:lnTo>
                                          <a:lnTo>
                                            <a:pt x="3987" y="4609"/>
                                          </a:lnTo>
                                          <a:lnTo>
                                            <a:pt x="3962" y="3554"/>
                                          </a:lnTo>
                                          <a:lnTo>
                                            <a:pt x="3918" y="2554"/>
                                          </a:lnTo>
                                          <a:lnTo>
                                            <a:pt x="3867" y="1721"/>
                                          </a:lnTo>
                                          <a:lnTo>
                                            <a:pt x="3796" y="1000"/>
                                          </a:lnTo>
                                          <a:lnTo>
                                            <a:pt x="3719" y="442"/>
                                          </a:lnTo>
                                          <a:lnTo>
                                            <a:pt x="3636" y="111"/>
                                          </a:lnTo>
                                          <a:lnTo>
                                            <a:pt x="3592" y="56"/>
                                          </a:lnTo>
                                          <a:lnTo>
                                            <a:pt x="3546" y="-1"/>
                                          </a:lnTo>
                                          <a:lnTo>
                                            <a:pt x="448" y="-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1437480" cy="12505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3" h="34738">
                                          <a:moveTo>
                                            <a:pt x="448" y="0"/>
                                          </a:moveTo>
                                          <a:lnTo>
                                            <a:pt x="402" y="57"/>
                                          </a:lnTo>
                                          <a:lnTo>
                                            <a:pt x="358" y="112"/>
                                          </a:lnTo>
                                          <a:lnTo>
                                            <a:pt x="275" y="445"/>
                                          </a:lnTo>
                                          <a:lnTo>
                                            <a:pt x="198" y="1001"/>
                                          </a:lnTo>
                                          <a:lnTo>
                                            <a:pt x="127" y="1722"/>
                                          </a:lnTo>
                                          <a:lnTo>
                                            <a:pt x="76" y="2558"/>
                                          </a:lnTo>
                                          <a:lnTo>
                                            <a:pt x="32" y="3558"/>
                                          </a:lnTo>
                                          <a:lnTo>
                                            <a:pt x="7" y="4613"/>
                                          </a:lnTo>
                                          <a:lnTo>
                                            <a:pt x="0" y="5781"/>
                                          </a:lnTo>
                                          <a:lnTo>
                                            <a:pt x="0" y="28958"/>
                                          </a:lnTo>
                                          <a:lnTo>
                                            <a:pt x="7" y="30126"/>
                                          </a:lnTo>
                                          <a:lnTo>
                                            <a:pt x="32" y="31181"/>
                                          </a:lnTo>
                                          <a:lnTo>
                                            <a:pt x="76" y="32181"/>
                                          </a:lnTo>
                                          <a:lnTo>
                                            <a:pt x="127" y="33017"/>
                                          </a:lnTo>
                                          <a:lnTo>
                                            <a:pt x="198" y="33738"/>
                                          </a:lnTo>
                                          <a:lnTo>
                                            <a:pt x="275" y="34294"/>
                                          </a:lnTo>
                                          <a:lnTo>
                                            <a:pt x="358" y="34627"/>
                                          </a:lnTo>
                                          <a:lnTo>
                                            <a:pt x="402" y="34682"/>
                                          </a:lnTo>
                                          <a:lnTo>
                                            <a:pt x="448" y="34738"/>
                                          </a:lnTo>
                                          <a:lnTo>
                                            <a:pt x="3546" y="34738"/>
                                          </a:lnTo>
                                          <a:lnTo>
                                            <a:pt x="3591" y="34682"/>
                                          </a:lnTo>
                                          <a:lnTo>
                                            <a:pt x="3636" y="34627"/>
                                          </a:lnTo>
                                          <a:lnTo>
                                            <a:pt x="3718" y="34294"/>
                                          </a:lnTo>
                                          <a:lnTo>
                                            <a:pt x="3796" y="33738"/>
                                          </a:lnTo>
                                          <a:lnTo>
                                            <a:pt x="3867" y="33017"/>
                                          </a:lnTo>
                                          <a:lnTo>
                                            <a:pt x="3918" y="32181"/>
                                          </a:lnTo>
                                          <a:lnTo>
                                            <a:pt x="3962" y="31181"/>
                                          </a:lnTo>
                                          <a:lnTo>
                                            <a:pt x="3987" y="30126"/>
                                          </a:lnTo>
                                          <a:lnTo>
                                            <a:pt x="3994" y="28958"/>
                                          </a:lnTo>
                                          <a:lnTo>
                                            <a:pt x="3994" y="5781"/>
                                          </a:lnTo>
                                          <a:lnTo>
                                            <a:pt x="3987" y="4613"/>
                                          </a:lnTo>
                                          <a:lnTo>
                                            <a:pt x="3962" y="3558"/>
                                          </a:lnTo>
                                          <a:lnTo>
                                            <a:pt x="3918" y="2558"/>
                                          </a:lnTo>
                                          <a:lnTo>
                                            <a:pt x="3867" y="1722"/>
                                          </a:lnTo>
                                          <a:lnTo>
                                            <a:pt x="3796" y="1001"/>
                                          </a:lnTo>
                                          <a:lnTo>
                                            <a:pt x="3718" y="445"/>
                                          </a:lnTo>
                                          <a:lnTo>
                                            <a:pt x="3636" y="112"/>
                                          </a:lnTo>
                                          <a:lnTo>
                                            <a:pt x="3591" y="57"/>
                                          </a:lnTo>
                                          <a:lnTo>
                                            <a:pt x="3546" y="0"/>
                                          </a:lnTo>
                                          <a:lnTo>
                                            <a:pt x="44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000" y="165240"/>
                                    <a:ext cx="3561840" cy="1234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24720" y="2880"/>
                                      <a:ext cx="1437120" cy="12340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2" h="34278">
                                          <a:moveTo>
                                            <a:pt x="446" y="0"/>
                                          </a:moveTo>
                                          <a:lnTo>
                                            <a:pt x="402" y="55"/>
                                          </a:lnTo>
                                          <a:lnTo>
                                            <a:pt x="358" y="110"/>
                                          </a:lnTo>
                                          <a:lnTo>
                                            <a:pt x="275" y="438"/>
                                          </a:lnTo>
                                          <a:lnTo>
                                            <a:pt x="198" y="988"/>
                                          </a:lnTo>
                                          <a:lnTo>
                                            <a:pt x="127" y="1701"/>
                                          </a:lnTo>
                                          <a:lnTo>
                                            <a:pt x="76" y="2523"/>
                                          </a:lnTo>
                                          <a:lnTo>
                                            <a:pt x="32" y="3511"/>
                                          </a:lnTo>
                                          <a:lnTo>
                                            <a:pt x="7" y="4551"/>
                                          </a:lnTo>
                                          <a:lnTo>
                                            <a:pt x="0" y="5703"/>
                                          </a:lnTo>
                                          <a:lnTo>
                                            <a:pt x="0" y="28575"/>
                                          </a:lnTo>
                                          <a:lnTo>
                                            <a:pt x="7" y="29727"/>
                                          </a:lnTo>
                                          <a:lnTo>
                                            <a:pt x="32" y="30768"/>
                                          </a:lnTo>
                                          <a:lnTo>
                                            <a:pt x="76" y="31756"/>
                                          </a:lnTo>
                                          <a:lnTo>
                                            <a:pt x="127" y="32578"/>
                                          </a:lnTo>
                                          <a:lnTo>
                                            <a:pt x="198" y="33290"/>
                                          </a:lnTo>
                                          <a:lnTo>
                                            <a:pt x="275" y="33841"/>
                                          </a:lnTo>
                                          <a:lnTo>
                                            <a:pt x="358" y="34169"/>
                                          </a:lnTo>
                                          <a:lnTo>
                                            <a:pt x="402" y="34223"/>
                                          </a:lnTo>
                                          <a:lnTo>
                                            <a:pt x="446" y="34278"/>
                                          </a:lnTo>
                                          <a:lnTo>
                                            <a:pt x="3546" y="34278"/>
                                          </a:lnTo>
                                          <a:lnTo>
                                            <a:pt x="3590" y="34223"/>
                                          </a:lnTo>
                                          <a:lnTo>
                                            <a:pt x="3634" y="34169"/>
                                          </a:lnTo>
                                          <a:lnTo>
                                            <a:pt x="3717" y="33841"/>
                                          </a:lnTo>
                                          <a:lnTo>
                                            <a:pt x="3794" y="33290"/>
                                          </a:lnTo>
                                          <a:lnTo>
                                            <a:pt x="3865" y="32578"/>
                                          </a:lnTo>
                                          <a:lnTo>
                                            <a:pt x="3916" y="31756"/>
                                          </a:lnTo>
                                          <a:lnTo>
                                            <a:pt x="3960" y="30768"/>
                                          </a:lnTo>
                                          <a:lnTo>
                                            <a:pt x="3985" y="29727"/>
                                          </a:lnTo>
                                          <a:lnTo>
                                            <a:pt x="3992" y="28575"/>
                                          </a:lnTo>
                                          <a:lnTo>
                                            <a:pt x="3992" y="5703"/>
                                          </a:lnTo>
                                          <a:lnTo>
                                            <a:pt x="3985" y="4551"/>
                                          </a:lnTo>
                                          <a:lnTo>
                                            <a:pt x="3960" y="3511"/>
                                          </a:lnTo>
                                          <a:lnTo>
                                            <a:pt x="3916" y="2523"/>
                                          </a:lnTo>
                                          <a:lnTo>
                                            <a:pt x="3865" y="1701"/>
                                          </a:lnTo>
                                          <a:lnTo>
                                            <a:pt x="3794" y="988"/>
                                          </a:lnTo>
                                          <a:lnTo>
                                            <a:pt x="3717" y="438"/>
                                          </a:lnTo>
                                          <a:lnTo>
                                            <a:pt x="3634" y="110"/>
                                          </a:lnTo>
                                          <a:lnTo>
                                            <a:pt x="3590" y="55"/>
                                          </a:lnTo>
                                          <a:lnTo>
                                            <a:pt x="3546" y="0"/>
                                          </a:lnTo>
                                          <a:lnTo>
                                            <a:pt x="4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9200" y="0"/>
                                      <a:ext cx="1437480" cy="1232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3" h="34246">
                                          <a:moveTo>
                                            <a:pt x="448" y="0"/>
                                          </a:moveTo>
                                          <a:lnTo>
                                            <a:pt x="403" y="54"/>
                                          </a:lnTo>
                                          <a:lnTo>
                                            <a:pt x="358" y="109"/>
                                          </a:lnTo>
                                          <a:lnTo>
                                            <a:pt x="276" y="437"/>
                                          </a:lnTo>
                                          <a:lnTo>
                                            <a:pt x="198" y="986"/>
                                          </a:lnTo>
                                          <a:lnTo>
                                            <a:pt x="127" y="1698"/>
                                          </a:lnTo>
                                          <a:lnTo>
                                            <a:pt x="76" y="2520"/>
                                          </a:lnTo>
                                          <a:lnTo>
                                            <a:pt x="32" y="3506"/>
                                          </a:lnTo>
                                          <a:lnTo>
                                            <a:pt x="7" y="4547"/>
                                          </a:lnTo>
                                          <a:lnTo>
                                            <a:pt x="0" y="5697"/>
                                          </a:lnTo>
                                          <a:lnTo>
                                            <a:pt x="0" y="28548"/>
                                          </a:lnTo>
                                          <a:lnTo>
                                            <a:pt x="7" y="29698"/>
                                          </a:lnTo>
                                          <a:lnTo>
                                            <a:pt x="32" y="30739"/>
                                          </a:lnTo>
                                          <a:lnTo>
                                            <a:pt x="76" y="31725"/>
                                          </a:lnTo>
                                          <a:lnTo>
                                            <a:pt x="127" y="32547"/>
                                          </a:lnTo>
                                          <a:lnTo>
                                            <a:pt x="198" y="33259"/>
                                          </a:lnTo>
                                          <a:lnTo>
                                            <a:pt x="276" y="33808"/>
                                          </a:lnTo>
                                          <a:lnTo>
                                            <a:pt x="358" y="34136"/>
                                          </a:lnTo>
                                          <a:lnTo>
                                            <a:pt x="403" y="34191"/>
                                          </a:lnTo>
                                          <a:lnTo>
                                            <a:pt x="448" y="34245"/>
                                          </a:lnTo>
                                          <a:lnTo>
                                            <a:pt x="3546" y="34245"/>
                                          </a:lnTo>
                                          <a:lnTo>
                                            <a:pt x="3592" y="34191"/>
                                          </a:lnTo>
                                          <a:lnTo>
                                            <a:pt x="3636" y="34136"/>
                                          </a:lnTo>
                                          <a:lnTo>
                                            <a:pt x="3719" y="33808"/>
                                          </a:lnTo>
                                          <a:lnTo>
                                            <a:pt x="3796" y="33259"/>
                                          </a:lnTo>
                                          <a:lnTo>
                                            <a:pt x="3867" y="32547"/>
                                          </a:lnTo>
                                          <a:lnTo>
                                            <a:pt x="3918" y="31725"/>
                                          </a:lnTo>
                                          <a:lnTo>
                                            <a:pt x="3962" y="30739"/>
                                          </a:lnTo>
                                          <a:lnTo>
                                            <a:pt x="3987" y="29698"/>
                                          </a:lnTo>
                                          <a:lnTo>
                                            <a:pt x="3994" y="28548"/>
                                          </a:lnTo>
                                          <a:lnTo>
                                            <a:pt x="3994" y="5697"/>
                                          </a:lnTo>
                                          <a:lnTo>
                                            <a:pt x="3987" y="4547"/>
                                          </a:lnTo>
                                          <a:lnTo>
                                            <a:pt x="3962" y="3506"/>
                                          </a:lnTo>
                                          <a:lnTo>
                                            <a:pt x="3918" y="2520"/>
                                          </a:lnTo>
                                          <a:lnTo>
                                            <a:pt x="3867" y="1698"/>
                                          </a:lnTo>
                                          <a:lnTo>
                                            <a:pt x="3796" y="986"/>
                                          </a:lnTo>
                                          <a:lnTo>
                                            <a:pt x="3719" y="437"/>
                                          </a:lnTo>
                                          <a:lnTo>
                                            <a:pt x="3636" y="109"/>
                                          </a:lnTo>
                                          <a:lnTo>
                                            <a:pt x="3592" y="54"/>
                                          </a:lnTo>
                                          <a:lnTo>
                                            <a:pt x="3546" y="0"/>
                                          </a:lnTo>
                                          <a:lnTo>
                                            <a:pt x="44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5120" y="2880"/>
                                      <a:ext cx="1437120" cy="1232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2" h="34246">
                                          <a:moveTo>
                                            <a:pt x="446" y="0"/>
                                          </a:moveTo>
                                          <a:lnTo>
                                            <a:pt x="402" y="55"/>
                                          </a:lnTo>
                                          <a:lnTo>
                                            <a:pt x="358" y="110"/>
                                          </a:lnTo>
                                          <a:lnTo>
                                            <a:pt x="275" y="438"/>
                                          </a:lnTo>
                                          <a:lnTo>
                                            <a:pt x="198" y="986"/>
                                          </a:lnTo>
                                          <a:lnTo>
                                            <a:pt x="127" y="1699"/>
                                          </a:lnTo>
                                          <a:lnTo>
                                            <a:pt x="76" y="2521"/>
                                          </a:lnTo>
                                          <a:lnTo>
                                            <a:pt x="32" y="3507"/>
                                          </a:lnTo>
                                          <a:lnTo>
                                            <a:pt x="7" y="4548"/>
                                          </a:lnTo>
                                          <a:lnTo>
                                            <a:pt x="0" y="5698"/>
                                          </a:lnTo>
                                          <a:lnTo>
                                            <a:pt x="0" y="28549"/>
                                          </a:lnTo>
                                          <a:lnTo>
                                            <a:pt x="7" y="29699"/>
                                          </a:lnTo>
                                          <a:lnTo>
                                            <a:pt x="32" y="30740"/>
                                          </a:lnTo>
                                          <a:lnTo>
                                            <a:pt x="76" y="31726"/>
                                          </a:lnTo>
                                          <a:lnTo>
                                            <a:pt x="127" y="32548"/>
                                          </a:lnTo>
                                          <a:lnTo>
                                            <a:pt x="198" y="33260"/>
                                          </a:lnTo>
                                          <a:lnTo>
                                            <a:pt x="275" y="33809"/>
                                          </a:lnTo>
                                          <a:lnTo>
                                            <a:pt x="358" y="34137"/>
                                          </a:lnTo>
                                          <a:lnTo>
                                            <a:pt x="402" y="34192"/>
                                          </a:lnTo>
                                          <a:lnTo>
                                            <a:pt x="446" y="34246"/>
                                          </a:lnTo>
                                          <a:lnTo>
                                            <a:pt x="3545" y="34246"/>
                                          </a:lnTo>
                                          <a:lnTo>
                                            <a:pt x="3590" y="34192"/>
                                          </a:lnTo>
                                          <a:lnTo>
                                            <a:pt x="3634" y="34137"/>
                                          </a:lnTo>
                                          <a:lnTo>
                                            <a:pt x="3717" y="33809"/>
                                          </a:lnTo>
                                          <a:lnTo>
                                            <a:pt x="3794" y="33260"/>
                                          </a:lnTo>
                                          <a:lnTo>
                                            <a:pt x="3865" y="32548"/>
                                          </a:lnTo>
                                          <a:lnTo>
                                            <a:pt x="3916" y="31726"/>
                                          </a:lnTo>
                                          <a:lnTo>
                                            <a:pt x="3960" y="30740"/>
                                          </a:lnTo>
                                          <a:lnTo>
                                            <a:pt x="3985" y="29699"/>
                                          </a:lnTo>
                                          <a:lnTo>
                                            <a:pt x="3992" y="28549"/>
                                          </a:lnTo>
                                          <a:lnTo>
                                            <a:pt x="3992" y="5698"/>
                                          </a:lnTo>
                                          <a:lnTo>
                                            <a:pt x="3985" y="4548"/>
                                          </a:lnTo>
                                          <a:lnTo>
                                            <a:pt x="3960" y="3507"/>
                                          </a:lnTo>
                                          <a:lnTo>
                                            <a:pt x="3916" y="2521"/>
                                          </a:lnTo>
                                          <a:lnTo>
                                            <a:pt x="3865" y="1699"/>
                                          </a:lnTo>
                                          <a:lnTo>
                                            <a:pt x="3794" y="986"/>
                                          </a:lnTo>
                                          <a:lnTo>
                                            <a:pt x="3717" y="438"/>
                                          </a:lnTo>
                                          <a:lnTo>
                                            <a:pt x="3634" y="110"/>
                                          </a:lnTo>
                                          <a:lnTo>
                                            <a:pt x="3590" y="55"/>
                                          </a:lnTo>
                                          <a:lnTo>
                                            <a:pt x="3545" y="0"/>
                                          </a:lnTo>
                                          <a:lnTo>
                                            <a:pt x="4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9600" y="2880"/>
                                      <a:ext cx="1437120" cy="1232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2" h="34246">
                                          <a:moveTo>
                                            <a:pt x="447" y="0"/>
                                          </a:moveTo>
                                          <a:lnTo>
                                            <a:pt x="402" y="55"/>
                                          </a:lnTo>
                                          <a:lnTo>
                                            <a:pt x="358" y="110"/>
                                          </a:lnTo>
                                          <a:lnTo>
                                            <a:pt x="275" y="438"/>
                                          </a:lnTo>
                                          <a:lnTo>
                                            <a:pt x="198" y="986"/>
                                          </a:lnTo>
                                          <a:lnTo>
                                            <a:pt x="127" y="1699"/>
                                          </a:lnTo>
                                          <a:lnTo>
                                            <a:pt x="76" y="2521"/>
                                          </a:lnTo>
                                          <a:lnTo>
                                            <a:pt x="32" y="3507"/>
                                          </a:lnTo>
                                          <a:lnTo>
                                            <a:pt x="7" y="4548"/>
                                          </a:lnTo>
                                          <a:lnTo>
                                            <a:pt x="0" y="5698"/>
                                          </a:lnTo>
                                          <a:lnTo>
                                            <a:pt x="0" y="28549"/>
                                          </a:lnTo>
                                          <a:lnTo>
                                            <a:pt x="7" y="29699"/>
                                          </a:lnTo>
                                          <a:lnTo>
                                            <a:pt x="32" y="30740"/>
                                          </a:lnTo>
                                          <a:lnTo>
                                            <a:pt x="76" y="31726"/>
                                          </a:lnTo>
                                          <a:lnTo>
                                            <a:pt x="127" y="32548"/>
                                          </a:lnTo>
                                          <a:lnTo>
                                            <a:pt x="198" y="33260"/>
                                          </a:lnTo>
                                          <a:lnTo>
                                            <a:pt x="275" y="33809"/>
                                          </a:lnTo>
                                          <a:lnTo>
                                            <a:pt x="358" y="34137"/>
                                          </a:lnTo>
                                          <a:lnTo>
                                            <a:pt x="402" y="34192"/>
                                          </a:lnTo>
                                          <a:lnTo>
                                            <a:pt x="447" y="34246"/>
                                          </a:lnTo>
                                          <a:lnTo>
                                            <a:pt x="3546" y="34246"/>
                                          </a:lnTo>
                                          <a:lnTo>
                                            <a:pt x="3590" y="34192"/>
                                          </a:lnTo>
                                          <a:lnTo>
                                            <a:pt x="3634" y="34137"/>
                                          </a:lnTo>
                                          <a:lnTo>
                                            <a:pt x="3717" y="33809"/>
                                          </a:lnTo>
                                          <a:lnTo>
                                            <a:pt x="3794" y="33260"/>
                                          </a:lnTo>
                                          <a:lnTo>
                                            <a:pt x="3865" y="32548"/>
                                          </a:lnTo>
                                          <a:lnTo>
                                            <a:pt x="3916" y="31726"/>
                                          </a:lnTo>
                                          <a:lnTo>
                                            <a:pt x="3960" y="30740"/>
                                          </a:lnTo>
                                          <a:lnTo>
                                            <a:pt x="3985" y="29699"/>
                                          </a:lnTo>
                                          <a:lnTo>
                                            <a:pt x="3992" y="28549"/>
                                          </a:lnTo>
                                          <a:lnTo>
                                            <a:pt x="3992" y="5698"/>
                                          </a:lnTo>
                                          <a:lnTo>
                                            <a:pt x="3985" y="4548"/>
                                          </a:lnTo>
                                          <a:lnTo>
                                            <a:pt x="3960" y="3507"/>
                                          </a:lnTo>
                                          <a:lnTo>
                                            <a:pt x="3916" y="2521"/>
                                          </a:lnTo>
                                          <a:lnTo>
                                            <a:pt x="3865" y="1699"/>
                                          </a:lnTo>
                                          <a:lnTo>
                                            <a:pt x="3794" y="986"/>
                                          </a:lnTo>
                                          <a:lnTo>
                                            <a:pt x="3717" y="438"/>
                                          </a:lnTo>
                                          <a:lnTo>
                                            <a:pt x="3634" y="110"/>
                                          </a:lnTo>
                                          <a:lnTo>
                                            <a:pt x="3590" y="55"/>
                                          </a:lnTo>
                                          <a:lnTo>
                                            <a:pt x="3546" y="0"/>
                                          </a:lnTo>
                                          <a:lnTo>
                                            <a:pt x="44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560" y="5400"/>
                                      <a:ext cx="1437480" cy="1232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3" h="34246">
                                          <a:moveTo>
                                            <a:pt x="448" y="0"/>
                                          </a:moveTo>
                                          <a:lnTo>
                                            <a:pt x="403" y="55"/>
                                          </a:lnTo>
                                          <a:lnTo>
                                            <a:pt x="358" y="110"/>
                                          </a:lnTo>
                                          <a:lnTo>
                                            <a:pt x="276" y="438"/>
                                          </a:lnTo>
                                          <a:lnTo>
                                            <a:pt x="198" y="986"/>
                                          </a:lnTo>
                                          <a:lnTo>
                                            <a:pt x="127" y="1699"/>
                                          </a:lnTo>
                                          <a:lnTo>
                                            <a:pt x="76" y="2521"/>
                                          </a:lnTo>
                                          <a:lnTo>
                                            <a:pt x="32" y="3507"/>
                                          </a:lnTo>
                                          <a:lnTo>
                                            <a:pt x="7" y="4548"/>
                                          </a:lnTo>
                                          <a:lnTo>
                                            <a:pt x="0" y="5698"/>
                                          </a:lnTo>
                                          <a:lnTo>
                                            <a:pt x="0" y="28549"/>
                                          </a:lnTo>
                                          <a:lnTo>
                                            <a:pt x="7" y="29699"/>
                                          </a:lnTo>
                                          <a:lnTo>
                                            <a:pt x="32" y="30740"/>
                                          </a:lnTo>
                                          <a:lnTo>
                                            <a:pt x="76" y="31726"/>
                                          </a:lnTo>
                                          <a:lnTo>
                                            <a:pt x="127" y="32548"/>
                                          </a:lnTo>
                                          <a:lnTo>
                                            <a:pt x="198" y="33260"/>
                                          </a:lnTo>
                                          <a:lnTo>
                                            <a:pt x="276" y="33809"/>
                                          </a:lnTo>
                                          <a:lnTo>
                                            <a:pt x="358" y="34137"/>
                                          </a:lnTo>
                                          <a:lnTo>
                                            <a:pt x="403" y="34192"/>
                                          </a:lnTo>
                                          <a:lnTo>
                                            <a:pt x="448" y="34246"/>
                                          </a:lnTo>
                                          <a:lnTo>
                                            <a:pt x="3546" y="34246"/>
                                          </a:lnTo>
                                          <a:lnTo>
                                            <a:pt x="3592" y="34192"/>
                                          </a:lnTo>
                                          <a:lnTo>
                                            <a:pt x="3636" y="34137"/>
                                          </a:lnTo>
                                          <a:lnTo>
                                            <a:pt x="3719" y="33809"/>
                                          </a:lnTo>
                                          <a:lnTo>
                                            <a:pt x="3796" y="33260"/>
                                          </a:lnTo>
                                          <a:lnTo>
                                            <a:pt x="3867" y="32548"/>
                                          </a:lnTo>
                                          <a:lnTo>
                                            <a:pt x="3918" y="31726"/>
                                          </a:lnTo>
                                          <a:lnTo>
                                            <a:pt x="3962" y="30740"/>
                                          </a:lnTo>
                                          <a:lnTo>
                                            <a:pt x="3987" y="29699"/>
                                          </a:lnTo>
                                          <a:lnTo>
                                            <a:pt x="3994" y="28549"/>
                                          </a:lnTo>
                                          <a:lnTo>
                                            <a:pt x="3994" y="5698"/>
                                          </a:lnTo>
                                          <a:lnTo>
                                            <a:pt x="3987" y="4548"/>
                                          </a:lnTo>
                                          <a:lnTo>
                                            <a:pt x="3962" y="3507"/>
                                          </a:lnTo>
                                          <a:lnTo>
                                            <a:pt x="3918" y="2521"/>
                                          </a:lnTo>
                                          <a:lnTo>
                                            <a:pt x="3867" y="1699"/>
                                          </a:lnTo>
                                          <a:lnTo>
                                            <a:pt x="3796" y="986"/>
                                          </a:lnTo>
                                          <a:lnTo>
                                            <a:pt x="3719" y="438"/>
                                          </a:lnTo>
                                          <a:lnTo>
                                            <a:pt x="3636" y="110"/>
                                          </a:lnTo>
                                          <a:lnTo>
                                            <a:pt x="3592" y="55"/>
                                          </a:lnTo>
                                          <a:lnTo>
                                            <a:pt x="3546" y="0"/>
                                          </a:lnTo>
                                          <a:lnTo>
                                            <a:pt x="44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80"/>
                                      <a:ext cx="1437480" cy="12340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3" h="34278">
                                          <a:moveTo>
                                            <a:pt x="448" y="0"/>
                                          </a:moveTo>
                                          <a:lnTo>
                                            <a:pt x="402" y="55"/>
                                          </a:lnTo>
                                          <a:lnTo>
                                            <a:pt x="358" y="110"/>
                                          </a:lnTo>
                                          <a:lnTo>
                                            <a:pt x="275" y="438"/>
                                          </a:lnTo>
                                          <a:lnTo>
                                            <a:pt x="198" y="988"/>
                                          </a:lnTo>
                                          <a:lnTo>
                                            <a:pt x="127" y="1701"/>
                                          </a:lnTo>
                                          <a:lnTo>
                                            <a:pt x="76" y="2523"/>
                                          </a:lnTo>
                                          <a:lnTo>
                                            <a:pt x="32" y="3511"/>
                                          </a:lnTo>
                                          <a:lnTo>
                                            <a:pt x="7" y="4551"/>
                                          </a:lnTo>
                                          <a:lnTo>
                                            <a:pt x="0" y="5703"/>
                                          </a:lnTo>
                                          <a:lnTo>
                                            <a:pt x="0" y="28575"/>
                                          </a:lnTo>
                                          <a:lnTo>
                                            <a:pt x="7" y="29727"/>
                                          </a:lnTo>
                                          <a:lnTo>
                                            <a:pt x="32" y="30768"/>
                                          </a:lnTo>
                                          <a:lnTo>
                                            <a:pt x="76" y="31756"/>
                                          </a:lnTo>
                                          <a:lnTo>
                                            <a:pt x="127" y="32578"/>
                                          </a:lnTo>
                                          <a:lnTo>
                                            <a:pt x="198" y="33290"/>
                                          </a:lnTo>
                                          <a:lnTo>
                                            <a:pt x="275" y="33841"/>
                                          </a:lnTo>
                                          <a:lnTo>
                                            <a:pt x="358" y="34169"/>
                                          </a:lnTo>
                                          <a:lnTo>
                                            <a:pt x="402" y="34223"/>
                                          </a:lnTo>
                                          <a:lnTo>
                                            <a:pt x="448" y="34278"/>
                                          </a:lnTo>
                                          <a:lnTo>
                                            <a:pt x="3546" y="34278"/>
                                          </a:lnTo>
                                          <a:lnTo>
                                            <a:pt x="3591" y="34223"/>
                                          </a:lnTo>
                                          <a:lnTo>
                                            <a:pt x="3636" y="34169"/>
                                          </a:lnTo>
                                          <a:lnTo>
                                            <a:pt x="3718" y="33841"/>
                                          </a:lnTo>
                                          <a:lnTo>
                                            <a:pt x="3796" y="33290"/>
                                          </a:lnTo>
                                          <a:lnTo>
                                            <a:pt x="3867" y="32578"/>
                                          </a:lnTo>
                                          <a:lnTo>
                                            <a:pt x="3918" y="31756"/>
                                          </a:lnTo>
                                          <a:lnTo>
                                            <a:pt x="3962" y="30768"/>
                                          </a:lnTo>
                                          <a:lnTo>
                                            <a:pt x="3987" y="29727"/>
                                          </a:lnTo>
                                          <a:lnTo>
                                            <a:pt x="3994" y="28575"/>
                                          </a:lnTo>
                                          <a:lnTo>
                                            <a:pt x="3994" y="5703"/>
                                          </a:lnTo>
                                          <a:lnTo>
                                            <a:pt x="3987" y="4551"/>
                                          </a:lnTo>
                                          <a:lnTo>
                                            <a:pt x="3962" y="3511"/>
                                          </a:lnTo>
                                          <a:lnTo>
                                            <a:pt x="3918" y="2523"/>
                                          </a:lnTo>
                                          <a:lnTo>
                                            <a:pt x="3867" y="1701"/>
                                          </a:lnTo>
                                          <a:lnTo>
                                            <a:pt x="3796" y="988"/>
                                          </a:lnTo>
                                          <a:lnTo>
                                            <a:pt x="3718" y="438"/>
                                          </a:lnTo>
                                          <a:lnTo>
                                            <a:pt x="3636" y="110"/>
                                          </a:lnTo>
                                          <a:lnTo>
                                            <a:pt x="3591" y="55"/>
                                          </a:lnTo>
                                          <a:lnTo>
                                            <a:pt x="3546" y="0"/>
                                          </a:lnTo>
                                          <a:lnTo>
                                            <a:pt x="44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720720"/>
                                    <a:ext cx="261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pt-BR"/>
                                        </w:rPr>
                                        <w:t xml:space="preserve">           M         N          O         P           Q         R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2600"/>
                                    <a:ext cx="261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pt-BR"/>
                                        </w:rPr>
                                        <w:t xml:space="preserve">          G          H          I           J           K          L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6pt;margin-top:-1pt;width:423pt;height:1239.95pt" coordorigin="4732,-20" coordsize="8460,247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732;top:5660;width:4118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OBS.: RECORTE E FAÇA COINCIDI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SOBRE A MÁSCARA DO TECLADO</w:t>
                        </w:r>
                      </w:p>
                    </w:txbxContent>
                  </v:textbox>
                  <v:fill o:detectmouseclick="t" on="false"/>
                  <v:stroke color="red" weight="12600" joinstyle="round" endcap="flat"/>
                  <w10:wrap type="none"/>
                </v:shape>
                <v:group id="shape_0" style="position:absolute;left:4732;top:-20;width:8460;height:24799">
                  <v:group id="shape_0" style="position:absolute;left:4732;top:-20;width:8460;height:11929">
                    <v:line id="shape_0" from="8892,-19" to="13192,6371" stroked="t" o:allowincell="f" style="position:absolute">
                      <v:stroke color="red" weight="12600" joinstyle="round" endcap="flat"/>
                      <v:fill o:detectmouseclick="t" on="false"/>
                      <w10:wrap type="none"/>
                    </v:line>
                    <v:group id="shape_0" style="position:absolute;left:4732;top:-20;width:4300;height:11929">
                      <v:line id="shape_0" from="4732,5519" to="9032,11909" stroked="t" o:allowincell="f" style="position:absolute">
                        <v:stroke color="red" weight="12600" joinstyle="round" endcap="flat"/>
                        <v:fill o:detectmouseclick="t" on="false"/>
                        <w10:wrap type="none"/>
                      </v:line>
                      <v:line id="shape_0" from="4732,-19" to="9032,6371" stroked="t" o:allowincell="f" style="position:absolute">
                        <v:stroke color="red" weight="12600" joinstyle="round" endcap="flat"/>
                        <v:fill o:detectmouseclick="t" on="false"/>
                        <w10:wrap type="none"/>
                      </v:line>
                      <v:line id="shape_0" from="4732,-20" to="9032,6370" stroked="t" o:allowincell="f" style="position:absolute">
                        <v:stroke color="red" weight="12600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732;top:-20;width:6402;height:24799">
                    <v:shape id="shape_0" stroked="f" o:allowincell="f" style="position:absolute;left:4732;top:5155;width:3834;height:6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pt-BR"/>
                              </w:rPr>
                              <w:t xml:space="preserve">   OFF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NAV-P8S4    -    SISN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NAV-P8S4    -    SISN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772;top:-20;width:6362;height:24799">
                      <v:shape id="shape_0" stroked="f" o:allowincell="f" style="position:absolute;left:4772;top:1825;width:4260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pt-BR"/>
                                </w:rPr>
                                <w:t xml:space="preserve">          S           T          U          V         W         X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772;top:-20;width:6362;height:24799">
                        <v:shape id="shape_0" stroked="f" o:allowincell="f" style="position:absolute;left:4772;top:3958;width:3976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“ “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792;top:2414;width:3976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t-BR"/>
                                  </w:rPr>
                                  <w:t>Y          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792;top:4628;width:3976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SAI/ON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P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792;top:3325;width:3976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TIM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772;top:2640;width:3976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ALFA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 xml:space="preserve"> 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32;top:2009;width:3976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CLEA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32;top:1340;width:3976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ASIN  ACOS  ATAN 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 xml:space="preserve"> Y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L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L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92;top:652;width:3976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FIX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CANC                        AJUD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TROC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TROC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772;top:-20;width:4118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NAV  APAGA CONV  -MEN  CONT  PG+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-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914;top:2904;width:6220;height:21875">
                          <v:group id="shape_0" style="position:absolute;left:4914;top:4237;width:6220;height:19558">
                            <v:shape id="shape_0" coordsize="5319,34435" path="m442,0l400,56l349,109l271,439l195,991l127,1707l76,2535l33,3526l8,4572l0,5729l0,28705l8,29862l33,30908l76,31900l127,32727l195,-32093l271,-31541l349,-31211l400,-31158l442,-31102l4875,-31102l4917,-31158l4969,-31211l5046,-31541l5122,-32093l5191,32727l5242,31900l5284,30908l5309,29862l5318,28705l5318,5729l5309,4572l5284,3526l5242,2535l5191,1707l5122,991l5046,439l4969,109l4917,56l4875,0l442,0e" stroked="t" o:allowincell="f" style="position:absolute;left:7288;top:4237;width:3014;height:19521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5319,34436" path="m443,0l401,57l349,110l272,439l196,991l127,1708l76,2535l34,3526l9,4572l0,5729l0,28706l9,29863l34,30909l76,31900l127,32727l196,-32092l272,-31540l349,-31211l401,-31158l443,-31101l4876,-31101l4918,-31158l4969,-31211l5047,-31540l5123,-32092l5191,32727l5242,31900l5285,30909l5310,29863l5318,28706l5318,5729l5310,4572l5285,3526l5242,2535l5191,1708l5123,991l5047,439l4969,110l4918,57l4876,0l443,0e" stroked="t" o:allowincell="f" style="position:absolute;left:8120;top:4244;width:3014;height:19521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5317,34435" path="m443,0l400,56l349,109l272,439l196,991l127,1707l76,2534l33,3526l9,4572l0,5729l0,28705l9,29862l33,30908l76,31900l127,32727l196,-32093l272,-31541l349,-31211l400,-31158l443,-31102l4874,-31102l4916,-31158l4967,-31211l5045,-31541l5120,-32093l5189,32727l5240,31900l5283,30908l5307,29862l5316,28705l5316,5729l5307,4572l5283,3526l5240,2534l5189,1707l5120,991l5045,439l4967,109l4916,56l4874,0l443,0e" stroked="t" o:allowincell="f" style="position:absolute;left:6478;top:4242;width:3013;height:19521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5317,34436" path="m442,0l400,57l349,110l271,439l195,991l127,1708l75,2535l33,3526l8,4572l0,5729l0,28706l8,29863l33,30909l75,31900l127,32727l195,-32092l271,-31540l349,-31211l400,-31158l442,-31101l4873,-31101l4916,-31158l4967,-31211l5044,-31540l5120,-32092l5189,32727l5240,31900l5282,30909l5307,29863l5316,28706l5316,5729l5307,4572l5282,3526l5240,2535l5189,1708l5120,991l5044,439l4967,110l4916,57l4873,0l442,0e" stroked="t" o:allowincell="f" style="position:absolute;left:5666;top:4244;width:3013;height:19521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3993,34491" path="m446,0l402,57l358,110l275,441l198,993l127,1711l76,2539l32,3532l7,4579l0,5738l0,28752l7,29911l32,30958l76,31951l127,-32757l198,-32039l275,-31487l358,-31156l402,-31103l446,-31046l3546,-31046l3590,-31103l3634,-31156l3717,-31487l3794,-32039l3865,-32757l3916,31951l3960,30958l3985,29911l3992,28752l3992,5738l3985,4579l3960,3532l3916,2539l3865,1711l3794,993l3717,441l3634,110l3590,57l3546,0l446,0e" stroked="t" o:allowincell="f" style="position:absolute;left:4914;top:4243;width:2262;height:19552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</v:group>
                          <v:group id="shape_0" style="position:absolute;left:4914;top:3576;width:6220;height:19879">
                            <v:shape id="shape_0" coordsize="5319,35011" path="m443,0l401,57l349,112l272,448l196,1009l127,1736l76,2577l34,3586l9,4648l0,5825l0,29186l9,30362l34,31424l76,32433l127,-32262l196,-31535l272,-30974l349,-30637l401,-30582l443,-30526l4876,-30526l4918,-30582l4969,-30637l5047,-30974l5123,-31535l5191,-32262l5242,32433l5285,31424l5310,30362l5318,29186l5318,5825l5310,4648l5285,3586l5242,2577l5191,1736l5123,1009l5047,448l4969,112l4918,57l4876,0l443,0e" stroked="t" o:allowincell="f" style="position:absolute;left:8120;top:3578;width:3014;height:19847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5319,35011" path="m443,0l401,57l349,112l272,448l196,1009l127,1736l76,2577l34,3586l9,4648l0,5825l0,29186l9,30362l34,31424l76,32433l127,-32262l196,-31535l272,-30974l349,-30637l401,-30582l443,-30526l4876,-30526l4918,-30582l4969,-30637l5047,-30974l5123,-31535l5191,-32262l5242,32433l5285,31424l5309,30362l5318,29186l5318,5825l5309,4648l5285,3586l5242,2577l5191,1736l5123,1009l5047,448l4969,112l4918,57l4876,0l443,0e" stroked="t" o:allowincell="f" style="position:absolute;left:7290;top:3578;width:3014;height:19847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5317,35067" path="m443,0l400,56l349,113l272,448l196,1009l127,1739l76,2580l33,3591l9,4657l0,5835l0,29231l9,30409l33,31475l76,32485l127,-32209l196,-31479l272,-30918l349,-30583l400,-30526l443,-30470l4874,-30470l4916,-30526l4967,-30583l5045,-30918l5120,-31479l5189,-32209l5240,32485l5283,31475l5307,30409l5316,29231l5316,5835l5307,4657l5283,3591l5240,2580l5189,1739l5120,1009l5045,448l4967,113l4916,56l4874,0l443,0e" stroked="t" o:allowincell="f" style="position:absolute;left:6478;top:3576;width:3013;height:19879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5317,35011" path="m442,0l400,57l349,112l271,448l195,1009l127,1736l75,2577l33,3586l8,4648l0,5825l0,29186l8,30362l33,31424l75,32433l127,-32262l195,-31535l271,-30974l349,-30637l400,-30582l442,-30526l4873,-30526l4916,-30582l4967,-30637l5044,-30974l5120,-31535l5189,-32262l5240,32433l5282,31424l5307,30362l5316,29186l5316,5825l5307,4648l5282,3586l5240,2577l5189,1736l5120,1009l5044,448l4967,112l4916,57l4873,0l442,0e" stroked="t" o:allowincell="f" style="position:absolute;left:5666;top:3578;width:3013;height:19847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3993,35010" path="m446,0l402,56l358,111l275,448l198,1009l127,1735l76,2577l32,3586l7,4648l0,5824l0,29185l7,30361l32,31423l76,32432l127,-32262l198,-31536l275,-30975l358,-30638l402,-30583l446,-30527l3546,-30527l3590,-30583l3634,-30638l3717,-30975l3794,-31536l3865,-32262l3916,32432l3960,31423l3985,30361l3992,29185l3992,5824l3985,4648l3960,3586l3916,2577l3865,1735l3794,1009l3717,448l3634,111l3590,56l3546,0l446,0e" stroked="t" o:allowincell="f" style="position:absolute;left:4914;top:3577;width:2262;height:19847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</v:group>
                          <v:group id="shape_0" style="position:absolute;left:4914;top:2904;width:6220;height:19850">
                            <v:shape id="shape_0" coordsize="5319,35013" path="m443,0l401,57l349,111l272,448l196,1009l127,1736l76,2577l34,3586l9,4650l0,5826l0,29185l9,30362l34,31426l76,32434l127,-32260l196,-31533l272,-30973l349,-30636l401,-30581l443,-30524l4876,-30524l4918,-30581l4969,-30636l5047,-30973l5123,-31533l5191,-32260l5242,32434l5285,31426l5310,30362l5318,29185l5318,5826l5310,4650l5285,3586l5242,2577l5191,1736l5123,1009l5047,448l4969,111l4918,57l4876,0l443,0e" stroked="t" o:allowincell="f" style="position:absolute;left:8120;top:2906;width:3014;height:19848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5319,35013" path="m443,0l401,57l349,111l272,448l196,1009l127,1736l76,2577l34,3586l9,4650l0,5826l0,29185l9,30362l34,31426l76,32434l127,-32260l196,-31533l272,-30973l349,-30636l401,-30581l443,-30524l4876,-30524l4918,-30581l4969,-30636l5047,-30973l5123,-31533l5191,-32260l5242,32434l5285,31426l5309,30362l5318,29185l5318,5826l5309,4650l5285,3586l5242,2577l5191,1736l5123,1009l5047,448l4969,111l4918,57l4876,0l443,0e" stroked="t" o:allowincell="f" style="position:absolute;left:7290;top:2906;width:3014;height:19848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5317,35012" path="m443,0l400,56l349,111l272,448l196,1009l127,1735l76,2577l33,3586l9,4649l0,5826l0,29185l9,30361l33,31425l76,32434l127,-32261l196,-31534l272,-30973l349,-30636l400,-30581l443,-30525l4874,-30525l4916,-30581l4967,-30636l5045,-30973l5120,-31534l5189,-32261l5240,32434l5283,31425l5307,30361l5316,29185l5316,5826l5307,4649l5283,3586l5240,2577l5189,1735l5120,1009l5045,448l4967,111l4916,56l4874,0l443,0e" stroked="t" o:allowincell="f" style="position:absolute;left:6478;top:2904;width:3013;height:19848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5317,35011" path="m442,0l400,57l349,111l271,448l195,1009l127,1736l75,2577l33,3586l8,4648l0,5824l0,29185l8,30362l33,31424l75,32433l127,-32262l195,-31535l271,-30974l349,-30637l400,-30583l442,-30526l4873,-30526l4916,-30583l4967,-30637l5044,-30974l5120,-31535l5189,-32262l5240,32433l5282,31424l5307,30362l5316,29185l5316,5824l5307,4648l5282,3586l5240,2577l5189,1736l5120,1009l5044,448l4967,111l4916,57l4873,0l442,0e" stroked="t" o:allowincell="f" style="position:absolute;left:5666;top:2906;width:3013;height:19847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3993,35011" path="m446,0l402,57l358,111l275,448l198,1009l127,1736l76,2577l32,3586l7,4648l0,5825l0,29186l7,30362l32,31424l76,32433l127,-32262l198,-31535l275,-30974l358,-30637l402,-30582l446,-30526l3546,-30526l3590,-30582l3634,-30637l3717,-30974l3794,-31535l3865,-32262l3916,32433l3960,31424l3985,30362l3992,29186l3992,5825l3985,4648l3960,3586l3916,2577l3865,1736l3794,1009l3717,448l3634,111l3590,57l3546,0l446,0e" stroked="t" o:allowincell="f" style="position:absolute;left:4914;top:2905;width:2262;height:19847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</v:group>
                          <v:group id="shape_0" style="position:absolute;left:4914;top:4906;width:6220;height:19873">
                            <v:shape id="shape_0" coordsize="5319,35053" path="m443,0l401,57l349,112l272,448l196,1009l127,1738l76,2581l34,3590l9,4655l0,5832l0,29221l9,30397l34,31463l76,32472l127,-32221l196,-31493l272,-30932l349,-30595l401,-30540l443,-30484l4876,-30484l4918,-30540l4969,-30595l5047,-30932l5123,-31493l5191,-32221l5242,32472l5285,31463l5310,30397l5318,29221l5318,5832l5310,4655l5285,3590l5242,2581l5191,1738l5123,1009l5047,448l4969,112l4918,57l4876,0l443,0e" stroked="t" o:allowincell="f" style="position:absolute;left:8120;top:4908;width:3014;height:19871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5318,35053" path="m443,0l401,57l349,112l272,448l196,1009l127,1738l76,2581l34,3590l9,4655l0,5832l0,29221l9,30397l34,31463l76,32472l127,-32221l196,-31493l272,-30932l349,-30595l401,-30540l443,-30484l4874,-30484l4916,-30540l4967,-30595l5045,-30932l5121,-31493l5190,-32221l5241,32472l5283,31463l5308,30397l5317,29221l5317,5832l5308,4655l5283,3590l5241,2581l5190,1738l5121,1009l5045,448l4967,112l4916,57l4874,0l443,0e" stroked="t" o:allowincell="f" style="position:absolute;left:7290;top:4908;width:3013;height:19871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5316,35053" path="m443,0l400,56l349,111l272,448l196,1009l127,1737l76,2580l33,3589l9,4655l0,5831l0,29220l9,30397l33,31462l76,32471l127,-32222l196,-31493l272,-30932l349,-30595l400,-30541l443,-30484l4872,-30484l4914,-30541l4965,-30595l5043,-30932l5119,-31493l5188,-32222l5239,32471l5281,31462l5306,30397l5315,29220l5315,5831l5306,4655l5281,3589l5239,2580l5188,1737l5119,1009l5043,448l4965,111l4914,56l4872,0l443,0e" stroked="t" o:allowincell="f" style="position:absolute;left:6478;top:4906;width:3012;height:19871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5319,35053" path="m442,0l400,57l349,112l271,448l195,1009l127,1738l75,2581l33,3590l8,4655l0,5832l0,29221l8,30397l33,31463l75,32472l127,-32221l195,-31493l271,-30932l349,-30595l400,-30540l442,-30484l4875,-30484l4917,-30540l4969,-30595l5046,-30932l5122,-31493l5191,-32221l5242,32472l5284,31463l5309,30397l5318,29221l5318,5832l5309,4655l5284,3590l5242,2581l5191,1738l5122,1009l5046,448l4969,112l4917,57l4875,0l442,0e" stroked="t" o:allowincell="f" style="position:absolute;left:5666;top:4908;width:3014;height:19871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3993,35053" path="m446,0l402,56l358,111l275,448l198,1009l127,1737l76,2580l32,3589l7,4655l0,5831l0,29220l7,30397l32,31462l76,32471l127,-32222l198,-31493l275,-30932l358,-30595l402,-30541l446,-30484l3546,-30484l3590,-30541l3634,-30595l3717,-30932l3794,-31493l3865,-32222l3916,32471l3960,31462l3985,30397l3992,29220l3992,5831l3985,4655l3960,3589l3916,2580l3865,1737l3794,1009l3717,448l3634,111l3590,56l3546,0l446,0e" stroked="t" o:allowincell="f" style="position:absolute;left:4914;top:4907;width:2262;height:19871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</v:group>
                        </v:group>
                        <v:group id="shape_0" style="position:absolute;left:4914;top:2249;width:6024;height:19594">
                          <v:shape id="shape_0" coordsize="3991,34554" path="m446,0l402,56l358,111l275,441l197,995l127,1713l76,2543l31,3538l7,4588l0,5748l0,28804l7,29965l31,31014l76,32009l127,-32696l197,-31978l275,-31424l358,-31095l402,-31040l446,-30983l3543,-30983l3587,-31040l3632,-31095l3714,-31424l3792,-31978l3863,-32696l3914,32009l3958,31014l3983,29965l3990,28804l3990,5748l3983,4588l3958,3538l3914,2543l3863,1713l3792,995l3714,441l3632,111l3587,56l3543,0l446,0e" stroked="t" o:allowincell="f" style="position:absolute;left:8262;top:2255;width:2261;height:19588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3,34554" path="m446,0l402,56l358,111l275,441l197,995l127,1713l76,2543l32,3538l7,4588l0,5748l0,28804l7,29965l32,31014l76,32009l127,-32696l197,-31978l275,-31424l358,-31095l402,-31040l446,-30983l3545,-30983l3589,-31040l3633,-31095l3716,-31424l3794,-31978l3865,-32696l3916,32009l3960,31014l3985,29965l3992,28804l3992,5748l3985,4588l3960,3538l3916,2543l3865,1713l3794,995l3716,441l3633,111l3589,56l3545,0l446,0e" stroked="t" o:allowincell="f" style="position:absolute;left:7592;top:2255;width:2262;height:19588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2,34554" path="m446,0l402,56l358,111l275,441l197,995l127,1713l75,2544l31,3538l7,4588l0,5748l0,28804l7,29965l31,31014l75,32009l127,-32696l197,-31978l275,-31424l358,-31094l402,-31040l446,-30983l3545,-30983l3589,-31040l3633,-31094l3716,-31424l3794,-31978l3864,-32696l3915,32009l3960,31014l3984,29965l3991,28804l3991,5748l3984,4588l3960,3538l3915,2544l3864,1713l3794,995l3716,441l3633,111l3589,56l3545,0l446,0e" stroked="t" o:allowincell="f" style="position:absolute;left:6924;top:2250;width:2262;height:19588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89,34554" path="m446,0l402,56l358,111l275,441l197,995l127,1713l76,2544l32,3538l7,4588l0,5748l0,28804l7,29965l32,31014l76,32009l127,-32696l197,-31978l275,-31424l358,-31094l402,-31040l446,-30983l3542,-30983l3586,-31040l3630,-31094l3713,-31424l3790,-31978l3861,-32696l3912,32009l3956,31014l3981,29965l3988,28804l3988,5748l3981,4588l3956,3538l3912,2544l3861,1713l3790,995l3713,441l3630,111l3586,56l3542,0l446,0e" stroked="t" o:allowincell="f" style="position:absolute;left:6254;top:2250;width:2260;height:19588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10629,34554" path="m443,0l392,57l358,111l272,441l205,995l136,1713l85,2544l34,3539l18,4588l0,5749l0,28805l18,29965l34,31015l85,32010l136,-32696l205,-31978l272,-31424l358,-31094l392,-31039l443,-30983l10185,-30983l10236,-31039l10270,-31094l10356,-31424l10423,-31978l10492,-32696l10543,32010l10594,31015l10610,29965l10628,28805l10628,5749l10610,4588l10594,3539l10543,2544l10492,1713l10423,995l10356,441l10270,111l10236,57l10185,0l443,0e" stroked="t" o:allowincell="f" style="position:absolute;left:4914;top:2249;width:6024;height:19588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</v:group>
                        <v:group id="shape_0" style="position:absolute;left:4914;top:1588;width:5609;height:19733">
                          <v:shape id="shape_0" coordsize="3991,34803" path="m446,0l402,57l358,111l275,445l197,1002l127,1725l76,2561l31,3563l7,4622l0,5791l0,29011l7,30180l31,31239l76,32241l127,-32459l197,-31736l275,-31179l358,-30845l402,-30791l446,-30734l3543,-30734l3587,-30791l3632,-30845l3714,-31179l3792,-31736l3863,-32459l3914,32241l3958,31239l3983,30180l3990,29011l3990,5791l3983,4622l3958,3563l3914,2561l3863,1725l3792,1002l3714,445l3632,111l3587,57l3543,0l446,0e" stroked="t" o:allowincell="f" style="position:absolute;left:8262;top:1588;width:2261;height:19729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4,34803" path="m448,0l402,57l358,111l275,445l197,1002l127,1725l76,2561l32,3563l7,4622l0,5791l0,29011l7,30180l32,31239l76,32241l127,-32459l197,-31736l275,-31179l358,-30845l402,-30791l448,-30734l3545,-30734l3591,-30791l3635,-30845l3718,-31179l3796,-31736l3866,-32459l3917,32241l3962,31239l3986,30180l3993,29011l3993,5791l3986,4622l3962,3563l3917,2561l3866,1725l3796,1002l3718,445l3635,111l3591,57l3545,0l448,0e" stroked="t" o:allowincell="f" style="position:absolute;left:7592;top:1588;width:2263;height:19729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1,34803" path="m446,0l402,57l358,111l275,445l198,1002l127,1725l76,2561l32,3563l7,4622l0,5791l0,29011l7,30180l32,31239l76,32241l127,-32459l198,-31736l275,-31179l358,-30845l402,-30791l446,-30734l3544,-30734l3588,-30791l3632,-30845l3715,-31179l3792,-31736l3863,-32459l3914,32241l3958,31239l3983,30180l3990,29011l3990,5791l3983,4622l3958,3563l3914,2561l3863,1725l3792,1002l3715,445l3632,111l3588,57l3544,0l446,0e" stroked="t" o:allowincell="f" style="position:absolute;left:6922;top:1588;width:2261;height:19729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89,34803" path="m446,0l402,57l358,111l275,445l197,1002l127,1725l76,2561l32,3563l7,4622l0,5791l0,29011l7,30180l32,31239l76,32241l127,-32459l197,-31736l275,-31179l358,-30845l402,-30791l446,-30734l3542,-30734l3586,-30791l3630,-30845l3713,-31179l3790,-31736l3861,-32459l3912,32241l3956,31239l3981,30180l3988,29011l3988,5791l3981,4622l3956,3563l3912,2561l3861,1725l3790,1002l3713,445l3630,111l3586,57l3542,0l446,0e" stroked="t" o:allowincell="f" style="position:absolute;left:6254;top:1588;width:2260;height:19729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3,34803" path="m447,0l403,57l358,111l276,445l198,1002l127,1725l76,2562l32,3563l7,4622l0,5791l0,29011l7,30180l32,31239l76,32241l127,-32459l198,-31736l276,-31179l358,-30845l403,-30791l447,-30734l3546,-30734l3590,-30791l3634,-30845l3717,-31179l3795,-31736l3865,-32459l3916,32241l3960,31239l3985,30180l3992,29011l3992,5791l3985,4622l3960,3563l3916,2562l3865,1725l3795,1002l3717,445l3634,111l3590,57l3546,0l447,0e" stroked="t" o:allowincell="f" style="position:absolute;left:5578;top:1592;width:2262;height:19729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3,34803" path="m446,0l402,57l358,111l275,445l198,1002l127,1725l76,2561l32,3563l7,4622l0,5791l0,29011l7,30180l32,31239l76,32241l127,-32459l198,-31736l275,-31179l358,-30845l402,-30791l446,-30734l3546,-30734l3590,-30791l3634,-30845l3717,-31179l3794,-31736l3865,-32459l3916,32241l3960,31239l3985,30180l3992,29011l3992,5791l3985,4622l3960,3563l3916,2561l3865,1725l3794,1002l3717,445l3634,111l3590,57l3546,0l446,0e" stroked="t" o:allowincell="f" style="position:absolute;left:4914;top:1588;width:2262;height:19729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</v:group>
                        <v:group id="shape_0" style="position:absolute;left:4914;top:913;width:5608;height:19694">
                          <v:shape id="shape_0" coordsize="3993,34739" path="m446,0l402,56l358,111l275,444l198,1000l127,1721l76,2557l32,3557l7,4612l0,5780l0,28957l7,30125l32,31180l76,32180l127,-32520l198,-31798l275,-31243l358,-30909l402,-30855l446,-30798l3546,-30798l3590,-30855l3634,-30909l3717,-31243l3794,-31798l3865,-32520l3916,32180l3960,31180l3985,30125l3992,28957l3992,5780l3985,4612l3960,3557l3916,2557l3865,1721l3794,1000l3717,444l3634,111l3590,56l3546,0l446,0e" stroked="t" o:allowincell="f" style="position:absolute;left:8260;top:913;width:2262;height:19693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5,34739" path="m448,0l403,56l358,111l276,444l198,1000l127,1721l76,2557l32,3557l7,4612l0,5780l0,28957l7,30125l32,31180l76,32180l127,-32520l198,-31798l276,-31243l358,-30909l403,-30855l448,-30798l3546,-30798l3592,-30855l3636,-30909l3719,-31243l3796,-31798l3867,-32520l3918,32180l3962,31180l3987,30125l3994,28957l3994,5780l3987,4612l3962,3557l3918,2557l3867,1721l3796,1000l3719,444l3636,111l3592,56l3546,0l448,0e" stroked="t" o:allowincell="f" style="position:absolute;left:7590;top:913;width:2263;height:19693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3,34739" path="m446,0l402,56l358,111l275,444l198,1000l127,1721l76,2557l32,3557l7,4612l0,5780l0,28957l7,30125l32,31180l76,32180l127,-32520l198,-31798l275,-31243l358,-30909l402,-30855l446,-30798l3545,-30798l3590,-30855l3634,-30909l3717,-31243l3794,-31798l3865,-32520l3916,32180l3960,31180l3985,30125l3992,28957l3992,5780l3985,4612l3960,3557l3916,2557l3865,1721l3794,1000l3717,444l3634,111l3590,56l3545,0l446,0e" stroked="t" o:allowincell="f" style="position:absolute;left:6922;top:913;width:2262;height:19693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89,34739" path="m446,0l402,57l358,112l275,445l197,1001l127,1722l76,2558l32,3558l7,4613l0,5781l0,28958l7,30126l32,31181l76,32181l127,-32519l197,-31798l275,-31242l358,-30909l402,-30854l446,-30798l3542,-30798l3586,-30854l3630,-30909l3713,-31242l3790,-31798l3861,-32519l3912,32181l3956,31181l3981,30126l3988,28958l3988,5781l3981,4613l3956,3558l3912,2558l3861,1722l3790,1001l3713,445l3630,112l3586,57l3542,0l446,0e" stroked="t" o:allowincell="f" style="position:absolute;left:6254;top:914;width:2260;height:19693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5,34708" path="m448,0l403,57l358,112l276,443l198,1001l127,1722l76,2555l32,3555l7,4610l0,5775l0,28932l7,30098l32,31153l76,32153l127,-32551l198,-31829l276,-31272l358,-30940l403,-30886l448,-30829l3546,-30829l3592,-30886l3636,-30940l3719,-31272l3796,-31829l3867,-32551l3918,32153l3962,31153l3987,30098l3994,28932l3994,5775l3987,4610l3962,3555l3918,2555l3867,1722l3796,1001l3719,443l3636,112l3592,57l3546,0l448,0e" stroked="t" o:allowincell="f" style="position:absolute;left:5578;top:918;width:2263;height:19675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5,34739" path="m448,0l402,57l358,112l275,445l198,1001l127,1722l76,2558l32,3558l7,4613l0,5781l0,28958l7,30126l32,31181l76,32181l127,-32519l198,-31798l275,-31242l358,-30909l402,-30854l448,-30798l3546,-30798l3591,-30854l3636,-30909l3718,-31242l3796,-31798l3867,-32519l3918,32181l3962,31181l3987,30126l3994,28958l3994,5781l3987,4613l3962,3558l3918,2558l3867,1722l3796,1001l3718,445l3636,112l3591,57l3546,0l448,0e" stroked="t" o:allowincell="f" style="position:absolute;left:4914;top:914;width:2263;height:19693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</v:group>
                        <v:group id="shape_0" style="position:absolute;left:4914;top:240;width:5608;height:19437">
                          <v:shape id="shape_0" coordsize="3993,34279" path="m446,0l402,55l358,110l275,438l198,988l127,1701l76,2523l32,3511l7,4551l0,5703l0,28575l7,29727l32,30768l76,31756l127,32578l198,-32246l275,-31695l358,-31367l402,-31313l446,-31258l3546,-31258l3590,-31313l3634,-31367l3717,-31695l3794,-32246l3865,32578l3916,31756l3960,30768l3985,29727l3992,28575l3992,5703l3985,4551l3960,3511l3916,2523l3865,1701l3794,988l3717,438l3634,110l3590,55l3546,0l446,0e" stroked="t" o:allowincell="f" style="position:absolute;left:8260;top:245;width:2262;height:19432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5,34246" path="m448,0l403,54l358,109l276,437l198,986l127,1698l76,2520l32,3506l7,4547l0,5697l0,28548l7,29698l32,30739l76,31725l127,32547l198,-32277l276,-31728l358,-31400l403,-31345l448,-31291l3546,-31291l3592,-31345l3636,-31400l3719,-31728l3796,-32277l3867,32547l3918,31725l3962,30739l3987,29698l3994,28548l3994,5697l3987,4547l3962,3506l3918,2520l3867,1698l3796,986l3719,437l3636,109l3592,54l3546,0l448,0e" stroked="t" o:allowincell="f" style="position:absolute;left:7590;top:240;width:2263;height:1941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3,34247" path="m446,0l402,55l358,110l275,438l198,986l127,1699l76,2521l32,3507l7,4548l0,5698l0,28549l7,29699l32,30740l76,31726l127,32548l198,-32276l275,-31727l358,-31399l402,-31344l446,-31290l3545,-31290l3590,-31344l3634,-31399l3717,-31727l3794,-32276l3865,32548l3916,31726l3960,30740l3985,29699l3992,28549l3992,5698l3985,4548l3960,3507l3916,2521l3865,1699l3794,986l3717,438l3634,110l3590,55l3545,0l446,0e" stroked="t" o:allowincell="f" style="position:absolute;left:6922;top:245;width:2262;height:1941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3,34247" path="m447,0l402,55l358,110l275,438l198,986l127,1699l76,2521l32,3507l7,4548l0,5698l0,28549l7,29699l32,30740l76,31726l127,32548l198,-32276l275,-31727l358,-31399l402,-31344l447,-31290l3546,-31290l3590,-31344l3634,-31399l3717,-31727l3794,-32276l3865,32548l3916,31726l3960,30740l3985,29699l3992,28549l3992,5698l3985,4548l3960,3507l3916,2521l3865,1699l3794,986l3717,438l3634,110l3590,55l3546,0l447,0e" stroked="t" o:allowincell="f" style="position:absolute;left:6252;top:245;width:2262;height:1941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5,34247" path="m448,0l403,55l358,110l276,438l198,986l127,1699l76,2521l32,3507l7,4548l0,5698l0,28549l7,29699l32,30740l76,31726l127,32548l198,-32276l276,-31727l358,-31399l403,-31344l448,-31290l3546,-31290l3592,-31344l3636,-31399l3719,-31727l3796,-32276l3867,32548l3918,31726l3962,30740l3987,29699l3994,28549l3994,5698l3987,4548l3962,3507l3918,2521l3867,1699l3796,986l3719,438l3636,110l3592,55l3546,0l448,0e" stroked="t" o:allowincell="f" style="position:absolute;left:5578;top:249;width:2263;height:1941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5,34279" path="m448,0l402,55l358,110l275,438l198,988l127,1701l76,2523l32,3511l7,4551l0,5703l0,28575l7,29727l32,30768l76,31756l127,32578l198,-32246l275,-31695l358,-31367l402,-31313l448,-31258l3546,-31258l3591,-31313l3636,-31367l3718,-31695l3796,-32246l3867,32578l3918,31756l3962,30768l3987,29727l3994,28575l3994,5703l3987,4551l3962,3511l3918,2523l3867,1701l3796,988l3718,438l3636,110l3591,55l3546,0l448,0e" stroked="t" o:allowincell="f" style="position:absolute;left:4914;top:245;width:2263;height:19432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</v:group>
                        <v:shape id="shape_0" stroked="f" o:allowincell="f" style="position:absolute;left:4772;top:1115;width:4118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t-BR"/>
                                  </w:rPr>
                                  <w:t xml:space="preserve">           M         N          O         P           Q         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772;top:425;width:4118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t-BR"/>
                                  </w:rPr>
                                  <w:t xml:space="preserve">          G          H          I           J           K          L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bCs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bCs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21640</wp:posOffset>
                </wp:positionH>
                <wp:positionV relativeFrom="paragraph">
                  <wp:posOffset>-3789045</wp:posOffset>
                </wp:positionV>
                <wp:extent cx="5372735" cy="15748000"/>
                <wp:effectExtent l="6350" t="6350" r="635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640" cy="15747840"/>
                          <a:chOff x="0" y="0"/>
                          <a:chExt cx="5372640" cy="15747840"/>
                        </a:xfrm>
                      </wpg:grpSpPr>
                      <wps:wsp>
                        <wps:cNvSpPr txBox="1"/>
                        <wps:spPr>
                          <a:xfrm>
                            <a:off x="0" y="3606840"/>
                            <a:ext cx="2615400" cy="451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OBS.: RECORTE E FAÇA COINCID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SOBRE A MÁSCARA DO TECLAD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372640" cy="1574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72640" cy="757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41680" y="720"/>
                                <a:ext cx="2730960" cy="4058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30960" cy="757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517200"/>
                                  <a:ext cx="2730960" cy="4058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2730960" cy="4058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30960" cy="4058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065840" cy="15747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286080"/>
                                <a:ext cx="24354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pt-BR"/>
                                    </w:rPr>
                                    <w:t xml:space="preserve">   OFF   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NAV-P8S4    -    SISNA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pt-B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pt-BR"/>
                                    </w:rPr>
                                    <w:t>NAV-P8S4    -    SISNA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5560" y="0"/>
                                <a:ext cx="4040640" cy="1574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171440"/>
                                  <a:ext cx="27057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pt-BR"/>
                                      </w:rPr>
                                      <w:t xml:space="preserve">          S           T          U          V         W         X 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040640" cy="15747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526120"/>
                                    <a:ext cx="252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            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“ “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00" y="1545480"/>
                                    <a:ext cx="252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pt-BR"/>
                                        </w:rPr>
                                        <w:t>Y          Z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00" y="2951640"/>
                                    <a:ext cx="252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SAI/ON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PI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00" y="2124000"/>
                                    <a:ext cx="2525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TIM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89120"/>
                                    <a:ext cx="2525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ALFA   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 xml:space="preserve"> ( 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800" y="1288440"/>
                                    <a:ext cx="2525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CLEA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800" y="863640"/>
                                    <a:ext cx="252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ASIN  ACOS  ATAN  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 xml:space="preserve"> Y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10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LG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LN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5960" y="426600"/>
                                    <a:ext cx="2525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FIX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>CANC                        AJUDA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TROCA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TROCA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154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NAV  APAGA CONV  -MEN  CONT  PG+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bCs/>
                                          <w:rFonts w:ascii="Times New Roman" w:hAnsi="Times New Roman" w:eastAsia="Times New Roman" w:cs="Times New Roman"/>
                                          <w:color w:val="800080"/>
                                          <w:lang w:val="pt-BR"/>
                                        </w:rPr>
                                        <w:t>--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90000" y="1856880"/>
                                    <a:ext cx="3950280" cy="13891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846360"/>
                                      <a:ext cx="3950280" cy="1242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507680" y="0"/>
                                        <a:ext cx="1914480" cy="12396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5318" h="34435">
                                            <a:moveTo>
                                              <a:pt x="443" y="0"/>
                                            </a:moveTo>
                                            <a:lnTo>
                                              <a:pt x="401" y="56"/>
                                            </a:lnTo>
                                            <a:lnTo>
                                              <a:pt x="349" y="109"/>
                                            </a:lnTo>
                                            <a:lnTo>
                                              <a:pt x="272" y="439"/>
                                            </a:lnTo>
                                            <a:lnTo>
                                              <a:pt x="196" y="991"/>
                                            </a:lnTo>
                                            <a:lnTo>
                                              <a:pt x="127" y="1707"/>
                                            </a:lnTo>
                                            <a:lnTo>
                                              <a:pt x="76" y="2535"/>
                                            </a:lnTo>
                                            <a:lnTo>
                                              <a:pt x="34" y="3526"/>
                                            </a:lnTo>
                                            <a:lnTo>
                                              <a:pt x="9" y="4572"/>
                                            </a:lnTo>
                                            <a:lnTo>
                                              <a:pt x="0" y="5729"/>
                                            </a:lnTo>
                                            <a:lnTo>
                                              <a:pt x="0" y="28705"/>
                                            </a:lnTo>
                                            <a:lnTo>
                                              <a:pt x="9" y="29862"/>
                                            </a:lnTo>
                                            <a:lnTo>
                                              <a:pt x="34" y="30908"/>
                                            </a:lnTo>
                                            <a:lnTo>
                                              <a:pt x="76" y="31900"/>
                                            </a:lnTo>
                                            <a:lnTo>
                                              <a:pt x="127" y="32727"/>
                                            </a:lnTo>
                                            <a:lnTo>
                                              <a:pt x="196" y="33443"/>
                                            </a:lnTo>
                                            <a:lnTo>
                                              <a:pt x="272" y="33995"/>
                                            </a:lnTo>
                                            <a:lnTo>
                                              <a:pt x="349" y="34325"/>
                                            </a:lnTo>
                                            <a:lnTo>
                                              <a:pt x="401" y="34378"/>
                                            </a:lnTo>
                                            <a:lnTo>
                                              <a:pt x="443" y="34434"/>
                                            </a:lnTo>
                                            <a:lnTo>
                                              <a:pt x="4876" y="34434"/>
                                            </a:lnTo>
                                            <a:lnTo>
                                              <a:pt x="4918" y="34378"/>
                                            </a:lnTo>
                                            <a:lnTo>
                                              <a:pt x="4969" y="34325"/>
                                            </a:lnTo>
                                            <a:lnTo>
                                              <a:pt x="5047" y="33995"/>
                                            </a:lnTo>
                                            <a:lnTo>
                                              <a:pt x="5123" y="33443"/>
                                            </a:lnTo>
                                            <a:lnTo>
                                              <a:pt x="5191" y="32727"/>
                                            </a:lnTo>
                                            <a:lnTo>
                                              <a:pt x="5243" y="31900"/>
                                            </a:lnTo>
                                            <a:lnTo>
                                              <a:pt x="5285" y="30908"/>
                                            </a:lnTo>
                                            <a:lnTo>
                                              <a:pt x="5310" y="29862"/>
                                            </a:lnTo>
                                            <a:lnTo>
                                              <a:pt x="5318" y="28705"/>
                                            </a:lnTo>
                                            <a:lnTo>
                                              <a:pt x="5318" y="5729"/>
                                            </a:lnTo>
                                            <a:lnTo>
                                              <a:pt x="5310" y="4572"/>
                                            </a:lnTo>
                                            <a:lnTo>
                                              <a:pt x="5285" y="3526"/>
                                            </a:lnTo>
                                            <a:lnTo>
                                              <a:pt x="5243" y="2535"/>
                                            </a:lnTo>
                                            <a:lnTo>
                                              <a:pt x="5191" y="1707"/>
                                            </a:lnTo>
                                            <a:lnTo>
                                              <a:pt x="5123" y="991"/>
                                            </a:lnTo>
                                            <a:lnTo>
                                              <a:pt x="5047" y="439"/>
                                            </a:lnTo>
                                            <a:lnTo>
                                              <a:pt x="4969" y="109"/>
                                            </a:lnTo>
                                            <a:lnTo>
                                              <a:pt x="4918" y="56"/>
                                            </a:lnTo>
                                            <a:lnTo>
                                              <a:pt x="4876" y="0"/>
                                            </a:lnTo>
                                            <a:lnTo>
                                              <a:pt x="44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35800" y="4320"/>
                                        <a:ext cx="1914480" cy="12396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5318" h="34435">
                                            <a:moveTo>
                                              <a:pt x="443" y="0"/>
                                            </a:moveTo>
                                            <a:lnTo>
                                              <a:pt x="400" y="57"/>
                                            </a:lnTo>
                                            <a:lnTo>
                                              <a:pt x="349" y="110"/>
                                            </a:lnTo>
                                            <a:lnTo>
                                              <a:pt x="271" y="439"/>
                                            </a:lnTo>
                                            <a:lnTo>
                                              <a:pt x="196" y="991"/>
                                            </a:lnTo>
                                            <a:lnTo>
                                              <a:pt x="127" y="1708"/>
                                            </a:lnTo>
                                            <a:lnTo>
                                              <a:pt x="76" y="2535"/>
                                            </a:lnTo>
                                            <a:lnTo>
                                              <a:pt x="33" y="3526"/>
                                            </a:lnTo>
                                            <a:lnTo>
                                              <a:pt x="9" y="4572"/>
                                            </a:lnTo>
                                            <a:lnTo>
                                              <a:pt x="0" y="5729"/>
                                            </a:lnTo>
                                            <a:lnTo>
                                              <a:pt x="0" y="28706"/>
                                            </a:lnTo>
                                            <a:lnTo>
                                              <a:pt x="9" y="29863"/>
                                            </a:lnTo>
                                            <a:lnTo>
                                              <a:pt x="33" y="30909"/>
                                            </a:lnTo>
                                            <a:lnTo>
                                              <a:pt x="76" y="31900"/>
                                            </a:lnTo>
                                            <a:lnTo>
                                              <a:pt x="127" y="32727"/>
                                            </a:lnTo>
                                            <a:lnTo>
                                              <a:pt x="196" y="33444"/>
                                            </a:lnTo>
                                            <a:lnTo>
                                              <a:pt x="271" y="33996"/>
                                            </a:lnTo>
                                            <a:lnTo>
                                              <a:pt x="349" y="34325"/>
                                            </a:lnTo>
                                            <a:lnTo>
                                              <a:pt x="400" y="34378"/>
                                            </a:lnTo>
                                            <a:lnTo>
                                              <a:pt x="443" y="34435"/>
                                            </a:lnTo>
                                            <a:lnTo>
                                              <a:pt x="4875" y="34435"/>
                                            </a:lnTo>
                                            <a:lnTo>
                                              <a:pt x="4918" y="34378"/>
                                            </a:lnTo>
                                            <a:lnTo>
                                              <a:pt x="4969" y="34325"/>
                                            </a:lnTo>
                                            <a:lnTo>
                                              <a:pt x="5046" y="33996"/>
                                            </a:lnTo>
                                            <a:lnTo>
                                              <a:pt x="5122" y="33444"/>
                                            </a:lnTo>
                                            <a:lnTo>
                                              <a:pt x="5191" y="32727"/>
                                            </a:lnTo>
                                            <a:lnTo>
                                              <a:pt x="5242" y="31900"/>
                                            </a:lnTo>
                                            <a:lnTo>
                                              <a:pt x="5284" y="30909"/>
                                            </a:lnTo>
                                            <a:lnTo>
                                              <a:pt x="5309" y="29863"/>
                                            </a:lnTo>
                                            <a:lnTo>
                                              <a:pt x="5318" y="28706"/>
                                            </a:lnTo>
                                            <a:lnTo>
                                              <a:pt x="5318" y="5729"/>
                                            </a:lnTo>
                                            <a:lnTo>
                                              <a:pt x="5309" y="4572"/>
                                            </a:lnTo>
                                            <a:lnTo>
                                              <a:pt x="5284" y="3526"/>
                                            </a:lnTo>
                                            <a:lnTo>
                                              <a:pt x="5242" y="2535"/>
                                            </a:lnTo>
                                            <a:lnTo>
                                              <a:pt x="5191" y="1708"/>
                                            </a:lnTo>
                                            <a:lnTo>
                                              <a:pt x="5122" y="991"/>
                                            </a:lnTo>
                                            <a:lnTo>
                                              <a:pt x="5046" y="439"/>
                                            </a:lnTo>
                                            <a:lnTo>
                                              <a:pt x="4969" y="110"/>
                                            </a:lnTo>
                                            <a:lnTo>
                                              <a:pt x="4918" y="57"/>
                                            </a:lnTo>
                                            <a:lnTo>
                                              <a:pt x="4875" y="0"/>
                                            </a:lnTo>
                                            <a:lnTo>
                                              <a:pt x="44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3240" y="3240"/>
                                        <a:ext cx="1913760" cy="12396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5316" h="34435">
                                            <a:moveTo>
                                              <a:pt x="442" y="0"/>
                                            </a:moveTo>
                                            <a:lnTo>
                                              <a:pt x="400" y="56"/>
                                            </a:lnTo>
                                            <a:lnTo>
                                              <a:pt x="349" y="109"/>
                                            </a:lnTo>
                                            <a:lnTo>
                                              <a:pt x="271" y="439"/>
                                            </a:lnTo>
                                            <a:lnTo>
                                              <a:pt x="195" y="991"/>
                                            </a:lnTo>
                                            <a:lnTo>
                                              <a:pt x="126" y="1707"/>
                                            </a:lnTo>
                                            <a:lnTo>
                                              <a:pt x="75" y="2534"/>
                                            </a:lnTo>
                                            <a:lnTo>
                                              <a:pt x="33" y="3526"/>
                                            </a:lnTo>
                                            <a:lnTo>
                                              <a:pt x="8" y="4572"/>
                                            </a:lnTo>
                                            <a:lnTo>
                                              <a:pt x="-1" y="5729"/>
                                            </a:lnTo>
                                            <a:lnTo>
                                              <a:pt x="-1" y="28705"/>
                                            </a:lnTo>
                                            <a:lnTo>
                                              <a:pt x="8" y="29862"/>
                                            </a:lnTo>
                                            <a:lnTo>
                                              <a:pt x="33" y="30908"/>
                                            </a:lnTo>
                                            <a:lnTo>
                                              <a:pt x="75" y="31900"/>
                                            </a:lnTo>
                                            <a:lnTo>
                                              <a:pt x="126" y="32727"/>
                                            </a:lnTo>
                                            <a:lnTo>
                                              <a:pt x="195" y="33443"/>
                                            </a:lnTo>
                                            <a:lnTo>
                                              <a:pt x="271" y="33995"/>
                                            </a:lnTo>
                                            <a:lnTo>
                                              <a:pt x="349" y="34325"/>
                                            </a:lnTo>
                                            <a:lnTo>
                                              <a:pt x="400" y="34378"/>
                                            </a:lnTo>
                                            <a:lnTo>
                                              <a:pt x="442" y="34434"/>
                                            </a:lnTo>
                                            <a:lnTo>
                                              <a:pt x="4873" y="34434"/>
                                            </a:lnTo>
                                            <a:lnTo>
                                              <a:pt x="4915" y="34378"/>
                                            </a:lnTo>
                                            <a:lnTo>
                                              <a:pt x="4967" y="34325"/>
                                            </a:lnTo>
                                            <a:lnTo>
                                              <a:pt x="5044" y="33995"/>
                                            </a:lnTo>
                                            <a:lnTo>
                                              <a:pt x="5120" y="33443"/>
                                            </a:lnTo>
                                            <a:lnTo>
                                              <a:pt x="5189" y="32727"/>
                                            </a:lnTo>
                                            <a:lnTo>
                                              <a:pt x="5240" y="31900"/>
                                            </a:lnTo>
                                            <a:lnTo>
                                              <a:pt x="5282" y="30908"/>
                                            </a:lnTo>
                                            <a:lnTo>
                                              <a:pt x="5307" y="29862"/>
                                            </a:lnTo>
                                            <a:lnTo>
                                              <a:pt x="5316" y="28705"/>
                                            </a:lnTo>
                                            <a:lnTo>
                                              <a:pt x="5316" y="5729"/>
                                            </a:lnTo>
                                            <a:lnTo>
                                              <a:pt x="5307" y="4572"/>
                                            </a:lnTo>
                                            <a:lnTo>
                                              <a:pt x="5282" y="3526"/>
                                            </a:lnTo>
                                            <a:lnTo>
                                              <a:pt x="5240" y="2534"/>
                                            </a:lnTo>
                                            <a:lnTo>
                                              <a:pt x="5189" y="1707"/>
                                            </a:lnTo>
                                            <a:lnTo>
                                              <a:pt x="5120" y="991"/>
                                            </a:lnTo>
                                            <a:lnTo>
                                              <a:pt x="5044" y="439"/>
                                            </a:lnTo>
                                            <a:lnTo>
                                              <a:pt x="4967" y="109"/>
                                            </a:lnTo>
                                            <a:lnTo>
                                              <a:pt x="4915" y="56"/>
                                            </a:lnTo>
                                            <a:lnTo>
                                              <a:pt x="4873" y="0"/>
                                            </a:lnTo>
                                            <a:lnTo>
                                              <a:pt x="44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7360" y="4320"/>
                                        <a:ext cx="1913760" cy="12396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5316" h="34435">
                                            <a:moveTo>
                                              <a:pt x="443" y="0"/>
                                            </a:moveTo>
                                            <a:lnTo>
                                              <a:pt x="401" y="57"/>
                                            </a:lnTo>
                                            <a:lnTo>
                                              <a:pt x="349" y="110"/>
                                            </a:lnTo>
                                            <a:lnTo>
                                              <a:pt x="272" y="439"/>
                                            </a:lnTo>
                                            <a:lnTo>
                                              <a:pt x="196" y="991"/>
                                            </a:lnTo>
                                            <a:lnTo>
                                              <a:pt x="127" y="1708"/>
                                            </a:lnTo>
                                            <a:lnTo>
                                              <a:pt x="76" y="2535"/>
                                            </a:lnTo>
                                            <a:lnTo>
                                              <a:pt x="34" y="3526"/>
                                            </a:lnTo>
                                            <a:lnTo>
                                              <a:pt x="9" y="4572"/>
                                            </a:lnTo>
                                            <a:lnTo>
                                              <a:pt x="0" y="5729"/>
                                            </a:lnTo>
                                            <a:lnTo>
                                              <a:pt x="0" y="28706"/>
                                            </a:lnTo>
                                            <a:lnTo>
                                              <a:pt x="9" y="29863"/>
                                            </a:lnTo>
                                            <a:lnTo>
                                              <a:pt x="34" y="30909"/>
                                            </a:lnTo>
                                            <a:lnTo>
                                              <a:pt x="76" y="31900"/>
                                            </a:lnTo>
                                            <a:lnTo>
                                              <a:pt x="127" y="32727"/>
                                            </a:lnTo>
                                            <a:lnTo>
                                              <a:pt x="196" y="33444"/>
                                            </a:lnTo>
                                            <a:lnTo>
                                              <a:pt x="272" y="33996"/>
                                            </a:lnTo>
                                            <a:lnTo>
                                              <a:pt x="349" y="34325"/>
                                            </a:lnTo>
                                            <a:lnTo>
                                              <a:pt x="401" y="34378"/>
                                            </a:lnTo>
                                            <a:lnTo>
                                              <a:pt x="443" y="34435"/>
                                            </a:lnTo>
                                            <a:lnTo>
                                              <a:pt x="4874" y="34435"/>
                                            </a:lnTo>
                                            <a:lnTo>
                                              <a:pt x="4916" y="34378"/>
                                            </a:lnTo>
                                            <a:lnTo>
                                              <a:pt x="4967" y="34325"/>
                                            </a:lnTo>
                                            <a:lnTo>
                                              <a:pt x="5045" y="33996"/>
                                            </a:lnTo>
                                            <a:lnTo>
                                              <a:pt x="5121" y="33444"/>
                                            </a:lnTo>
                                            <a:lnTo>
                                              <a:pt x="5190" y="32727"/>
                                            </a:lnTo>
                                            <a:lnTo>
                                              <a:pt x="5241" y="31900"/>
                                            </a:lnTo>
                                            <a:lnTo>
                                              <a:pt x="5283" y="30909"/>
                                            </a:lnTo>
                                            <a:lnTo>
                                              <a:pt x="5308" y="29863"/>
                                            </a:lnTo>
                                            <a:lnTo>
                                              <a:pt x="5317" y="28706"/>
                                            </a:lnTo>
                                            <a:lnTo>
                                              <a:pt x="5317" y="5729"/>
                                            </a:lnTo>
                                            <a:lnTo>
                                              <a:pt x="5308" y="4572"/>
                                            </a:lnTo>
                                            <a:lnTo>
                                              <a:pt x="5283" y="3526"/>
                                            </a:lnTo>
                                            <a:lnTo>
                                              <a:pt x="5241" y="2535"/>
                                            </a:lnTo>
                                            <a:lnTo>
                                              <a:pt x="5190" y="1708"/>
                                            </a:lnTo>
                                            <a:lnTo>
                                              <a:pt x="5121" y="991"/>
                                            </a:lnTo>
                                            <a:lnTo>
                                              <a:pt x="5045" y="439"/>
                                            </a:lnTo>
                                            <a:lnTo>
                                              <a:pt x="4967" y="110"/>
                                            </a:lnTo>
                                            <a:lnTo>
                                              <a:pt x="4916" y="57"/>
                                            </a:lnTo>
                                            <a:lnTo>
                                              <a:pt x="4874" y="0"/>
                                            </a:lnTo>
                                            <a:lnTo>
                                              <a:pt x="44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00"/>
                                        <a:ext cx="1437120" cy="12416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3992" h="34489">
                                            <a:moveTo>
                                              <a:pt x="446" y="0"/>
                                            </a:moveTo>
                                            <a:lnTo>
                                              <a:pt x="402" y="57"/>
                                            </a:lnTo>
                                            <a:lnTo>
                                              <a:pt x="358" y="110"/>
                                            </a:lnTo>
                                            <a:lnTo>
                                              <a:pt x="275" y="441"/>
                                            </a:lnTo>
                                            <a:lnTo>
                                              <a:pt x="197" y="993"/>
                                            </a:lnTo>
                                            <a:lnTo>
                                              <a:pt x="127" y="1711"/>
                                            </a:lnTo>
                                            <a:lnTo>
                                              <a:pt x="76" y="2539"/>
                                            </a:lnTo>
                                            <a:lnTo>
                                              <a:pt x="32" y="3532"/>
                                            </a:lnTo>
                                            <a:lnTo>
                                              <a:pt x="7" y="4579"/>
                                            </a:lnTo>
                                            <a:lnTo>
                                              <a:pt x="0" y="5738"/>
                                            </a:lnTo>
                                            <a:lnTo>
                                              <a:pt x="0" y="28752"/>
                                            </a:lnTo>
                                            <a:lnTo>
                                              <a:pt x="7" y="29911"/>
                                            </a:lnTo>
                                            <a:lnTo>
                                              <a:pt x="32" y="30958"/>
                                            </a:lnTo>
                                            <a:lnTo>
                                              <a:pt x="76" y="31951"/>
                                            </a:lnTo>
                                            <a:lnTo>
                                              <a:pt x="127" y="32779"/>
                                            </a:lnTo>
                                            <a:lnTo>
                                              <a:pt x="197" y="33497"/>
                                            </a:lnTo>
                                            <a:lnTo>
                                              <a:pt x="275" y="34049"/>
                                            </a:lnTo>
                                            <a:lnTo>
                                              <a:pt x="358" y="34380"/>
                                            </a:lnTo>
                                            <a:lnTo>
                                              <a:pt x="402" y="34433"/>
                                            </a:lnTo>
                                            <a:lnTo>
                                              <a:pt x="446" y="34490"/>
                                            </a:lnTo>
                                            <a:lnTo>
                                              <a:pt x="3545" y="34490"/>
                                            </a:lnTo>
                                            <a:lnTo>
                                              <a:pt x="3589" y="34433"/>
                                            </a:lnTo>
                                            <a:lnTo>
                                              <a:pt x="3633" y="34380"/>
                                            </a:lnTo>
                                            <a:lnTo>
                                              <a:pt x="3716" y="34049"/>
                                            </a:lnTo>
                                            <a:lnTo>
                                              <a:pt x="3794" y="33497"/>
                                            </a:lnTo>
                                            <a:lnTo>
                                              <a:pt x="3864" y="32779"/>
                                            </a:lnTo>
                                            <a:lnTo>
                                              <a:pt x="3916" y="31951"/>
                                            </a:lnTo>
                                            <a:lnTo>
                                              <a:pt x="3960" y="30958"/>
                                            </a:lnTo>
                                            <a:lnTo>
                                              <a:pt x="3984" y="29911"/>
                                            </a:lnTo>
                                            <a:lnTo>
                                              <a:pt x="3991" y="28752"/>
                                            </a:lnTo>
                                            <a:lnTo>
                                              <a:pt x="3991" y="5738"/>
                                            </a:lnTo>
                                            <a:lnTo>
                                              <a:pt x="3984" y="4579"/>
                                            </a:lnTo>
                                            <a:lnTo>
                                              <a:pt x="3960" y="3532"/>
                                            </a:lnTo>
                                            <a:lnTo>
                                              <a:pt x="3916" y="2539"/>
                                            </a:lnTo>
                                            <a:lnTo>
                                              <a:pt x="3864" y="1711"/>
                                            </a:lnTo>
                                            <a:lnTo>
                                              <a:pt x="3794" y="993"/>
                                            </a:lnTo>
                                            <a:lnTo>
                                              <a:pt x="3716" y="441"/>
                                            </a:lnTo>
                                            <a:lnTo>
                                              <a:pt x="3633" y="110"/>
                                            </a:lnTo>
                                            <a:lnTo>
                                              <a:pt x="3589" y="57"/>
                                            </a:lnTo>
                                            <a:lnTo>
                                              <a:pt x="3545" y="0"/>
                                            </a:lnTo>
                                            <a:lnTo>
                                              <a:pt x="44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26600"/>
                                      <a:ext cx="3950280" cy="12623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035800" y="1080"/>
                                        <a:ext cx="1914480" cy="12603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5318" h="35010">
                                            <a:moveTo>
                                              <a:pt x="443" y="-1"/>
                                            </a:moveTo>
                                            <a:lnTo>
                                              <a:pt x="400" y="56"/>
                                            </a:lnTo>
                                            <a:lnTo>
                                              <a:pt x="349" y="111"/>
                                            </a:lnTo>
                                            <a:lnTo>
                                              <a:pt x="271" y="447"/>
                                            </a:lnTo>
                                            <a:lnTo>
                                              <a:pt x="196" y="1008"/>
                                            </a:lnTo>
                                            <a:lnTo>
                                              <a:pt x="127" y="1735"/>
                                            </a:lnTo>
                                            <a:lnTo>
                                              <a:pt x="76" y="2576"/>
                                            </a:lnTo>
                                            <a:lnTo>
                                              <a:pt x="33" y="3585"/>
                                            </a:lnTo>
                                            <a:lnTo>
                                              <a:pt x="9" y="4647"/>
                                            </a:lnTo>
                                            <a:lnTo>
                                              <a:pt x="0" y="5824"/>
                                            </a:lnTo>
                                            <a:lnTo>
                                              <a:pt x="0" y="29185"/>
                                            </a:lnTo>
                                            <a:lnTo>
                                              <a:pt x="9" y="30361"/>
                                            </a:lnTo>
                                            <a:lnTo>
                                              <a:pt x="33" y="31423"/>
                                            </a:lnTo>
                                            <a:lnTo>
                                              <a:pt x="76" y="32432"/>
                                            </a:lnTo>
                                            <a:lnTo>
                                              <a:pt x="127" y="33273"/>
                                            </a:lnTo>
                                            <a:lnTo>
                                              <a:pt x="196" y="34000"/>
                                            </a:lnTo>
                                            <a:lnTo>
                                              <a:pt x="271" y="34561"/>
                                            </a:lnTo>
                                            <a:lnTo>
                                              <a:pt x="349" y="34898"/>
                                            </a:lnTo>
                                            <a:lnTo>
                                              <a:pt x="400" y="34953"/>
                                            </a:lnTo>
                                            <a:lnTo>
                                              <a:pt x="443" y="35009"/>
                                            </a:lnTo>
                                            <a:lnTo>
                                              <a:pt x="4875" y="35009"/>
                                            </a:lnTo>
                                            <a:lnTo>
                                              <a:pt x="4918" y="34953"/>
                                            </a:lnTo>
                                            <a:lnTo>
                                              <a:pt x="4969" y="34898"/>
                                            </a:lnTo>
                                            <a:lnTo>
                                              <a:pt x="5046" y="34561"/>
                                            </a:lnTo>
                                            <a:lnTo>
                                              <a:pt x="5122" y="34000"/>
                                            </a:lnTo>
                                            <a:lnTo>
                                              <a:pt x="5191" y="33273"/>
                                            </a:lnTo>
                                            <a:lnTo>
                                              <a:pt x="5242" y="32432"/>
                                            </a:lnTo>
                                            <a:lnTo>
                                              <a:pt x="5284" y="31423"/>
                                            </a:lnTo>
                                            <a:lnTo>
                                              <a:pt x="5309" y="30361"/>
                                            </a:lnTo>
                                            <a:lnTo>
                                              <a:pt x="5318" y="29185"/>
                                            </a:lnTo>
                                            <a:lnTo>
                                              <a:pt x="5318" y="5824"/>
                                            </a:lnTo>
                                            <a:lnTo>
                                              <a:pt x="5309" y="4647"/>
                                            </a:lnTo>
                                            <a:lnTo>
                                              <a:pt x="5284" y="3585"/>
                                            </a:lnTo>
                                            <a:lnTo>
                                              <a:pt x="5242" y="2576"/>
                                            </a:lnTo>
                                            <a:lnTo>
                                              <a:pt x="5191" y="1735"/>
                                            </a:lnTo>
                                            <a:lnTo>
                                              <a:pt x="5122" y="1008"/>
                                            </a:lnTo>
                                            <a:lnTo>
                                              <a:pt x="5046" y="447"/>
                                            </a:lnTo>
                                            <a:lnTo>
                                              <a:pt x="4969" y="111"/>
                                            </a:lnTo>
                                            <a:lnTo>
                                              <a:pt x="4918" y="56"/>
                                            </a:lnTo>
                                            <a:lnTo>
                                              <a:pt x="4875" y="-1"/>
                                            </a:lnTo>
                                            <a:lnTo>
                                              <a:pt x="443" y="-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1080"/>
                                        <a:ext cx="1914480" cy="12603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5318" h="35010">
                                            <a:moveTo>
                                              <a:pt x="442" y="-1"/>
                                            </a:moveTo>
                                            <a:lnTo>
                                              <a:pt x="400" y="56"/>
                                            </a:lnTo>
                                            <a:lnTo>
                                              <a:pt x="349" y="111"/>
                                            </a:lnTo>
                                            <a:lnTo>
                                              <a:pt x="271" y="447"/>
                                            </a:lnTo>
                                            <a:lnTo>
                                              <a:pt x="196" y="1008"/>
                                            </a:lnTo>
                                            <a:lnTo>
                                              <a:pt x="127" y="1735"/>
                                            </a:lnTo>
                                            <a:lnTo>
                                              <a:pt x="76" y="2576"/>
                                            </a:lnTo>
                                            <a:lnTo>
                                              <a:pt x="33" y="3585"/>
                                            </a:lnTo>
                                            <a:lnTo>
                                              <a:pt x="9" y="4647"/>
                                            </a:lnTo>
                                            <a:lnTo>
                                              <a:pt x="0" y="5824"/>
                                            </a:lnTo>
                                            <a:lnTo>
                                              <a:pt x="0" y="29185"/>
                                            </a:lnTo>
                                            <a:lnTo>
                                              <a:pt x="9" y="30361"/>
                                            </a:lnTo>
                                            <a:lnTo>
                                              <a:pt x="33" y="31423"/>
                                            </a:lnTo>
                                            <a:lnTo>
                                              <a:pt x="76" y="32432"/>
                                            </a:lnTo>
                                            <a:lnTo>
                                              <a:pt x="127" y="33273"/>
                                            </a:lnTo>
                                            <a:lnTo>
                                              <a:pt x="196" y="34000"/>
                                            </a:lnTo>
                                            <a:lnTo>
                                              <a:pt x="271" y="34561"/>
                                            </a:lnTo>
                                            <a:lnTo>
                                              <a:pt x="349" y="34898"/>
                                            </a:lnTo>
                                            <a:lnTo>
                                              <a:pt x="400" y="34953"/>
                                            </a:lnTo>
                                            <a:lnTo>
                                              <a:pt x="442" y="35009"/>
                                            </a:lnTo>
                                            <a:lnTo>
                                              <a:pt x="4875" y="35009"/>
                                            </a:lnTo>
                                            <a:lnTo>
                                              <a:pt x="4917" y="34953"/>
                                            </a:lnTo>
                                            <a:lnTo>
                                              <a:pt x="4969" y="34898"/>
                                            </a:lnTo>
                                            <a:lnTo>
                                              <a:pt x="5046" y="34561"/>
                                            </a:lnTo>
                                            <a:lnTo>
                                              <a:pt x="5122" y="34000"/>
                                            </a:lnTo>
                                            <a:lnTo>
                                              <a:pt x="5191" y="33273"/>
                                            </a:lnTo>
                                            <a:lnTo>
                                              <a:pt x="5242" y="32432"/>
                                            </a:lnTo>
                                            <a:lnTo>
                                              <a:pt x="5284" y="31423"/>
                                            </a:lnTo>
                                            <a:lnTo>
                                              <a:pt x="5309" y="30361"/>
                                            </a:lnTo>
                                            <a:lnTo>
                                              <a:pt x="5318" y="29185"/>
                                            </a:lnTo>
                                            <a:lnTo>
                                              <a:pt x="5318" y="5824"/>
                                            </a:lnTo>
                                            <a:lnTo>
                                              <a:pt x="5309" y="4647"/>
                                            </a:lnTo>
                                            <a:lnTo>
                                              <a:pt x="5284" y="3585"/>
                                            </a:lnTo>
                                            <a:lnTo>
                                              <a:pt x="5242" y="2576"/>
                                            </a:lnTo>
                                            <a:lnTo>
                                              <a:pt x="5191" y="1735"/>
                                            </a:lnTo>
                                            <a:lnTo>
                                              <a:pt x="5122" y="1008"/>
                                            </a:lnTo>
                                            <a:lnTo>
                                              <a:pt x="5046" y="447"/>
                                            </a:lnTo>
                                            <a:lnTo>
                                              <a:pt x="4969" y="111"/>
                                            </a:lnTo>
                                            <a:lnTo>
                                              <a:pt x="4917" y="56"/>
                                            </a:lnTo>
                                            <a:lnTo>
                                              <a:pt x="4875" y="-1"/>
                                            </a:lnTo>
                                            <a:lnTo>
                                              <a:pt x="442" y="-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3240" y="0"/>
                                        <a:ext cx="1913760" cy="12623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5316" h="35066">
                                            <a:moveTo>
                                              <a:pt x="442" y="0"/>
                                            </a:moveTo>
                                            <a:lnTo>
                                              <a:pt x="400" y="56"/>
                                            </a:lnTo>
                                            <a:lnTo>
                                              <a:pt x="349" y="113"/>
                                            </a:lnTo>
                                            <a:lnTo>
                                              <a:pt x="271" y="448"/>
                                            </a:lnTo>
                                            <a:lnTo>
                                              <a:pt x="195" y="1009"/>
                                            </a:lnTo>
                                            <a:lnTo>
                                              <a:pt x="126" y="1739"/>
                                            </a:lnTo>
                                            <a:lnTo>
                                              <a:pt x="75" y="2580"/>
                                            </a:lnTo>
                                            <a:lnTo>
                                              <a:pt x="33" y="3591"/>
                                            </a:lnTo>
                                            <a:lnTo>
                                              <a:pt x="8" y="4657"/>
                                            </a:lnTo>
                                            <a:lnTo>
                                              <a:pt x="-1" y="5835"/>
                                            </a:lnTo>
                                            <a:lnTo>
                                              <a:pt x="-1" y="29231"/>
                                            </a:lnTo>
                                            <a:lnTo>
                                              <a:pt x="8" y="30409"/>
                                            </a:lnTo>
                                            <a:lnTo>
                                              <a:pt x="33" y="31475"/>
                                            </a:lnTo>
                                            <a:lnTo>
                                              <a:pt x="75" y="32485"/>
                                            </a:lnTo>
                                            <a:lnTo>
                                              <a:pt x="126" y="33327"/>
                                            </a:lnTo>
                                            <a:lnTo>
                                              <a:pt x="195" y="34057"/>
                                            </a:lnTo>
                                            <a:lnTo>
                                              <a:pt x="271" y="34618"/>
                                            </a:lnTo>
                                            <a:lnTo>
                                              <a:pt x="349" y="34953"/>
                                            </a:lnTo>
                                            <a:lnTo>
                                              <a:pt x="400" y="35010"/>
                                            </a:lnTo>
                                            <a:lnTo>
                                              <a:pt x="442" y="35066"/>
                                            </a:lnTo>
                                            <a:lnTo>
                                              <a:pt x="4873" y="35066"/>
                                            </a:lnTo>
                                            <a:lnTo>
                                              <a:pt x="4915" y="35010"/>
                                            </a:lnTo>
                                            <a:lnTo>
                                              <a:pt x="4967" y="34953"/>
                                            </a:lnTo>
                                            <a:lnTo>
                                              <a:pt x="5044" y="34618"/>
                                            </a:lnTo>
                                            <a:lnTo>
                                              <a:pt x="5120" y="34057"/>
                                            </a:lnTo>
                                            <a:lnTo>
                                              <a:pt x="5189" y="33327"/>
                                            </a:lnTo>
                                            <a:lnTo>
                                              <a:pt x="5240" y="32485"/>
                                            </a:lnTo>
                                            <a:lnTo>
                                              <a:pt x="5282" y="31475"/>
                                            </a:lnTo>
                                            <a:lnTo>
                                              <a:pt x="5307" y="30409"/>
                                            </a:lnTo>
                                            <a:lnTo>
                                              <a:pt x="5316" y="29231"/>
                                            </a:lnTo>
                                            <a:lnTo>
                                              <a:pt x="5316" y="5835"/>
                                            </a:lnTo>
                                            <a:lnTo>
                                              <a:pt x="5307" y="4657"/>
                                            </a:lnTo>
                                            <a:lnTo>
                                              <a:pt x="5282" y="3591"/>
                                            </a:lnTo>
                                            <a:lnTo>
                                              <a:pt x="5240" y="2580"/>
                                            </a:lnTo>
                                            <a:lnTo>
                                              <a:pt x="5189" y="1739"/>
                                            </a:lnTo>
                                            <a:lnTo>
                                              <a:pt x="5120" y="1009"/>
                                            </a:lnTo>
                                            <a:lnTo>
                                              <a:pt x="5044" y="448"/>
                                            </a:lnTo>
                                            <a:lnTo>
                                              <a:pt x="4967" y="113"/>
                                            </a:lnTo>
                                            <a:lnTo>
                                              <a:pt x="4915" y="56"/>
                                            </a:lnTo>
                                            <a:lnTo>
                                              <a:pt x="4873" y="0"/>
                                            </a:lnTo>
                                            <a:lnTo>
                                              <a:pt x="44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7360" y="1080"/>
                                        <a:ext cx="1913760" cy="12603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5316" h="35010">
                                            <a:moveTo>
                                              <a:pt x="443" y="-1"/>
                                            </a:moveTo>
                                            <a:lnTo>
                                              <a:pt x="401" y="56"/>
                                            </a:lnTo>
                                            <a:lnTo>
                                              <a:pt x="349" y="111"/>
                                            </a:lnTo>
                                            <a:lnTo>
                                              <a:pt x="272" y="447"/>
                                            </a:lnTo>
                                            <a:lnTo>
                                              <a:pt x="196" y="1008"/>
                                            </a:lnTo>
                                            <a:lnTo>
                                              <a:pt x="127" y="1735"/>
                                            </a:lnTo>
                                            <a:lnTo>
                                              <a:pt x="76" y="2576"/>
                                            </a:lnTo>
                                            <a:lnTo>
                                              <a:pt x="34" y="3585"/>
                                            </a:lnTo>
                                            <a:lnTo>
                                              <a:pt x="9" y="4647"/>
                                            </a:lnTo>
                                            <a:lnTo>
                                              <a:pt x="0" y="5824"/>
                                            </a:lnTo>
                                            <a:lnTo>
                                              <a:pt x="0" y="29185"/>
                                            </a:lnTo>
                                            <a:lnTo>
                                              <a:pt x="9" y="30361"/>
                                            </a:lnTo>
                                            <a:lnTo>
                                              <a:pt x="34" y="31423"/>
                                            </a:lnTo>
                                            <a:lnTo>
                                              <a:pt x="76" y="32432"/>
                                            </a:lnTo>
                                            <a:lnTo>
                                              <a:pt x="127" y="33273"/>
                                            </a:lnTo>
                                            <a:lnTo>
                                              <a:pt x="196" y="34000"/>
                                            </a:lnTo>
                                            <a:lnTo>
                                              <a:pt x="272" y="34561"/>
                                            </a:lnTo>
                                            <a:lnTo>
                                              <a:pt x="349" y="34898"/>
                                            </a:lnTo>
                                            <a:lnTo>
                                              <a:pt x="401" y="34953"/>
                                            </a:lnTo>
                                            <a:lnTo>
                                              <a:pt x="443" y="35009"/>
                                            </a:lnTo>
                                            <a:lnTo>
                                              <a:pt x="4874" y="35009"/>
                                            </a:lnTo>
                                            <a:lnTo>
                                              <a:pt x="4916" y="34953"/>
                                            </a:lnTo>
                                            <a:lnTo>
                                              <a:pt x="4967" y="34898"/>
                                            </a:lnTo>
                                            <a:lnTo>
                                              <a:pt x="5045" y="34561"/>
                                            </a:lnTo>
                                            <a:lnTo>
                                              <a:pt x="5121" y="34000"/>
                                            </a:lnTo>
                                            <a:lnTo>
                                              <a:pt x="5190" y="33273"/>
                                            </a:lnTo>
                                            <a:lnTo>
                                              <a:pt x="5241" y="32432"/>
                                            </a:lnTo>
                                            <a:lnTo>
                                              <a:pt x="5283" y="31423"/>
                                            </a:lnTo>
                                            <a:lnTo>
                                              <a:pt x="5308" y="30361"/>
                                            </a:lnTo>
                                            <a:lnTo>
                                              <a:pt x="5317" y="29185"/>
                                            </a:lnTo>
                                            <a:lnTo>
                                              <a:pt x="5317" y="5824"/>
                                            </a:lnTo>
                                            <a:lnTo>
                                              <a:pt x="5308" y="4647"/>
                                            </a:lnTo>
                                            <a:lnTo>
                                              <a:pt x="5283" y="3585"/>
                                            </a:lnTo>
                                            <a:lnTo>
                                              <a:pt x="5241" y="2576"/>
                                            </a:lnTo>
                                            <a:lnTo>
                                              <a:pt x="5190" y="1735"/>
                                            </a:lnTo>
                                            <a:lnTo>
                                              <a:pt x="5121" y="1008"/>
                                            </a:lnTo>
                                            <a:lnTo>
                                              <a:pt x="5045" y="447"/>
                                            </a:lnTo>
                                            <a:lnTo>
                                              <a:pt x="4967" y="111"/>
                                            </a:lnTo>
                                            <a:lnTo>
                                              <a:pt x="4916" y="56"/>
                                            </a:lnTo>
                                            <a:lnTo>
                                              <a:pt x="4874" y="-1"/>
                                            </a:lnTo>
                                            <a:lnTo>
                                              <a:pt x="443" y="-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1437120" cy="12603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3992" h="35010">
                                            <a:moveTo>
                                              <a:pt x="446" y="0"/>
                                            </a:moveTo>
                                            <a:lnTo>
                                              <a:pt x="402" y="56"/>
                                            </a:lnTo>
                                            <a:lnTo>
                                              <a:pt x="358" y="111"/>
                                            </a:lnTo>
                                            <a:lnTo>
                                              <a:pt x="275" y="448"/>
                                            </a:lnTo>
                                            <a:lnTo>
                                              <a:pt x="197" y="1009"/>
                                            </a:lnTo>
                                            <a:lnTo>
                                              <a:pt x="127" y="1735"/>
                                            </a:lnTo>
                                            <a:lnTo>
                                              <a:pt x="76" y="2577"/>
                                            </a:lnTo>
                                            <a:lnTo>
                                              <a:pt x="32" y="3586"/>
                                            </a:lnTo>
                                            <a:lnTo>
                                              <a:pt x="7" y="4648"/>
                                            </a:lnTo>
                                            <a:lnTo>
                                              <a:pt x="0" y="5824"/>
                                            </a:lnTo>
                                            <a:lnTo>
                                              <a:pt x="0" y="29185"/>
                                            </a:lnTo>
                                            <a:lnTo>
                                              <a:pt x="7" y="30361"/>
                                            </a:lnTo>
                                            <a:lnTo>
                                              <a:pt x="32" y="31423"/>
                                            </a:lnTo>
                                            <a:lnTo>
                                              <a:pt x="76" y="32432"/>
                                            </a:lnTo>
                                            <a:lnTo>
                                              <a:pt x="127" y="33274"/>
                                            </a:lnTo>
                                            <a:lnTo>
                                              <a:pt x="197" y="34000"/>
                                            </a:lnTo>
                                            <a:lnTo>
                                              <a:pt x="275" y="34561"/>
                                            </a:lnTo>
                                            <a:lnTo>
                                              <a:pt x="358" y="34898"/>
                                            </a:lnTo>
                                            <a:lnTo>
                                              <a:pt x="402" y="34953"/>
                                            </a:lnTo>
                                            <a:lnTo>
                                              <a:pt x="446" y="35009"/>
                                            </a:lnTo>
                                            <a:lnTo>
                                              <a:pt x="3545" y="35009"/>
                                            </a:lnTo>
                                            <a:lnTo>
                                              <a:pt x="3589" y="34953"/>
                                            </a:lnTo>
                                            <a:lnTo>
                                              <a:pt x="3633" y="34898"/>
                                            </a:lnTo>
                                            <a:lnTo>
                                              <a:pt x="3716" y="34561"/>
                                            </a:lnTo>
                                            <a:lnTo>
                                              <a:pt x="3794" y="34000"/>
                                            </a:lnTo>
                                            <a:lnTo>
                                              <a:pt x="3864" y="33274"/>
                                            </a:lnTo>
                                            <a:lnTo>
                                              <a:pt x="3916" y="32432"/>
                                            </a:lnTo>
                                            <a:lnTo>
                                              <a:pt x="3960" y="31423"/>
                                            </a:lnTo>
                                            <a:lnTo>
                                              <a:pt x="3984" y="30361"/>
                                            </a:lnTo>
                                            <a:lnTo>
                                              <a:pt x="3991" y="29185"/>
                                            </a:lnTo>
                                            <a:lnTo>
                                              <a:pt x="3991" y="5824"/>
                                            </a:lnTo>
                                            <a:lnTo>
                                              <a:pt x="3984" y="4648"/>
                                            </a:lnTo>
                                            <a:lnTo>
                                              <a:pt x="3960" y="3586"/>
                                            </a:lnTo>
                                            <a:lnTo>
                                              <a:pt x="3916" y="2577"/>
                                            </a:lnTo>
                                            <a:lnTo>
                                              <a:pt x="3864" y="1735"/>
                                            </a:lnTo>
                                            <a:lnTo>
                                              <a:pt x="3794" y="1009"/>
                                            </a:lnTo>
                                            <a:lnTo>
                                              <a:pt x="3716" y="448"/>
                                            </a:lnTo>
                                            <a:lnTo>
                                              <a:pt x="3633" y="111"/>
                                            </a:lnTo>
                                            <a:lnTo>
                                              <a:pt x="3589" y="56"/>
                                            </a:lnTo>
                                            <a:lnTo>
                                              <a:pt x="3545" y="0"/>
                                            </a:lnTo>
                                            <a:lnTo>
                                              <a:pt x="44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50280" cy="12605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035800" y="1080"/>
                                        <a:ext cx="1914480" cy="1260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5318" h="35011">
                                            <a:moveTo>
                                              <a:pt x="443" y="0"/>
                                            </a:moveTo>
                                            <a:lnTo>
                                              <a:pt x="400" y="57"/>
                                            </a:lnTo>
                                            <a:lnTo>
                                              <a:pt x="349" y="111"/>
                                            </a:lnTo>
                                            <a:lnTo>
                                              <a:pt x="271" y="448"/>
                                            </a:lnTo>
                                            <a:lnTo>
                                              <a:pt x="196" y="1009"/>
                                            </a:lnTo>
                                            <a:lnTo>
                                              <a:pt x="127" y="1736"/>
                                            </a:lnTo>
                                            <a:lnTo>
                                              <a:pt x="76" y="2577"/>
                                            </a:lnTo>
                                            <a:lnTo>
                                              <a:pt x="33" y="3586"/>
                                            </a:lnTo>
                                            <a:lnTo>
                                              <a:pt x="9" y="4650"/>
                                            </a:lnTo>
                                            <a:lnTo>
                                              <a:pt x="0" y="5826"/>
                                            </a:lnTo>
                                            <a:lnTo>
                                              <a:pt x="0" y="29185"/>
                                            </a:lnTo>
                                            <a:lnTo>
                                              <a:pt x="9" y="30362"/>
                                            </a:lnTo>
                                            <a:lnTo>
                                              <a:pt x="33" y="31426"/>
                                            </a:lnTo>
                                            <a:lnTo>
                                              <a:pt x="76" y="32434"/>
                                            </a:lnTo>
                                            <a:lnTo>
                                              <a:pt x="127" y="33276"/>
                                            </a:lnTo>
                                            <a:lnTo>
                                              <a:pt x="196" y="34003"/>
                                            </a:lnTo>
                                            <a:lnTo>
                                              <a:pt x="271" y="34563"/>
                                            </a:lnTo>
                                            <a:lnTo>
                                              <a:pt x="349" y="34900"/>
                                            </a:lnTo>
                                            <a:lnTo>
                                              <a:pt x="400" y="34955"/>
                                            </a:lnTo>
                                            <a:lnTo>
                                              <a:pt x="443" y="35012"/>
                                            </a:lnTo>
                                            <a:lnTo>
                                              <a:pt x="4875" y="35012"/>
                                            </a:lnTo>
                                            <a:lnTo>
                                              <a:pt x="4918" y="34955"/>
                                            </a:lnTo>
                                            <a:lnTo>
                                              <a:pt x="4969" y="34900"/>
                                            </a:lnTo>
                                            <a:lnTo>
                                              <a:pt x="5046" y="34563"/>
                                            </a:lnTo>
                                            <a:lnTo>
                                              <a:pt x="5122" y="34003"/>
                                            </a:lnTo>
                                            <a:lnTo>
                                              <a:pt x="5191" y="33276"/>
                                            </a:lnTo>
                                            <a:lnTo>
                                              <a:pt x="5242" y="32434"/>
                                            </a:lnTo>
                                            <a:lnTo>
                                              <a:pt x="5284" y="31426"/>
                                            </a:lnTo>
                                            <a:lnTo>
                                              <a:pt x="5309" y="30362"/>
                                            </a:lnTo>
                                            <a:lnTo>
                                              <a:pt x="5318" y="29185"/>
                                            </a:lnTo>
                                            <a:lnTo>
                                              <a:pt x="5318" y="5826"/>
                                            </a:lnTo>
                                            <a:lnTo>
                                              <a:pt x="5309" y="4650"/>
                                            </a:lnTo>
                                            <a:lnTo>
                                              <a:pt x="5284" y="3586"/>
                                            </a:lnTo>
                                            <a:lnTo>
                                              <a:pt x="5242" y="2577"/>
                                            </a:lnTo>
                                            <a:lnTo>
                                              <a:pt x="5191" y="1736"/>
                                            </a:lnTo>
                                            <a:lnTo>
                                              <a:pt x="5122" y="1009"/>
                                            </a:lnTo>
                                            <a:lnTo>
                                              <a:pt x="5046" y="448"/>
                                            </a:lnTo>
                                            <a:lnTo>
                                              <a:pt x="4969" y="111"/>
                                            </a:lnTo>
                                            <a:lnTo>
                                              <a:pt x="4918" y="57"/>
                                            </a:lnTo>
                                            <a:lnTo>
                                              <a:pt x="4875" y="0"/>
                                            </a:lnTo>
                                            <a:lnTo>
                                              <a:pt x="44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1080"/>
                                        <a:ext cx="1914480" cy="1260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5318" h="35011">
                                            <a:moveTo>
                                              <a:pt x="442" y="0"/>
                                            </a:moveTo>
                                            <a:lnTo>
                                              <a:pt x="400" y="57"/>
                                            </a:lnTo>
                                            <a:lnTo>
                                              <a:pt x="349" y="111"/>
                                            </a:lnTo>
                                            <a:lnTo>
                                              <a:pt x="271" y="448"/>
                                            </a:lnTo>
                                            <a:lnTo>
                                              <a:pt x="196" y="1009"/>
                                            </a:lnTo>
                                            <a:lnTo>
                                              <a:pt x="127" y="1736"/>
                                            </a:lnTo>
                                            <a:lnTo>
                                              <a:pt x="76" y="2577"/>
                                            </a:lnTo>
                                            <a:lnTo>
                                              <a:pt x="33" y="3586"/>
                                            </a:lnTo>
                                            <a:lnTo>
                                              <a:pt x="9" y="4650"/>
                                            </a:lnTo>
                                            <a:lnTo>
                                              <a:pt x="0" y="5826"/>
                                            </a:lnTo>
                                            <a:lnTo>
                                              <a:pt x="0" y="29185"/>
                                            </a:lnTo>
                                            <a:lnTo>
                                              <a:pt x="9" y="30362"/>
                                            </a:lnTo>
                                            <a:lnTo>
                                              <a:pt x="33" y="31426"/>
                                            </a:lnTo>
                                            <a:lnTo>
                                              <a:pt x="76" y="32434"/>
                                            </a:lnTo>
                                            <a:lnTo>
                                              <a:pt x="127" y="33276"/>
                                            </a:lnTo>
                                            <a:lnTo>
                                              <a:pt x="196" y="34003"/>
                                            </a:lnTo>
                                            <a:lnTo>
                                              <a:pt x="271" y="34563"/>
                                            </a:lnTo>
                                            <a:lnTo>
                                              <a:pt x="349" y="34900"/>
                                            </a:lnTo>
                                            <a:lnTo>
                                              <a:pt x="400" y="34955"/>
                                            </a:lnTo>
                                            <a:lnTo>
                                              <a:pt x="442" y="35012"/>
                                            </a:lnTo>
                                            <a:lnTo>
                                              <a:pt x="4875" y="35012"/>
                                            </a:lnTo>
                                            <a:lnTo>
                                              <a:pt x="4917" y="34955"/>
                                            </a:lnTo>
                                            <a:lnTo>
                                              <a:pt x="4969" y="34900"/>
                                            </a:lnTo>
                                            <a:lnTo>
                                              <a:pt x="5046" y="34563"/>
                                            </a:lnTo>
                                            <a:lnTo>
                                              <a:pt x="5122" y="34003"/>
                                            </a:lnTo>
                                            <a:lnTo>
                                              <a:pt x="5191" y="33276"/>
                                            </a:lnTo>
                                            <a:lnTo>
                                              <a:pt x="5242" y="32434"/>
                                            </a:lnTo>
                                            <a:lnTo>
                                              <a:pt x="5284" y="31426"/>
                                            </a:lnTo>
                                            <a:lnTo>
                                              <a:pt x="5309" y="30362"/>
                                            </a:lnTo>
                                            <a:lnTo>
                                              <a:pt x="5318" y="29185"/>
                                            </a:lnTo>
                                            <a:lnTo>
                                              <a:pt x="5318" y="5826"/>
                                            </a:lnTo>
                                            <a:lnTo>
                                              <a:pt x="5309" y="4650"/>
                                            </a:lnTo>
                                            <a:lnTo>
                                              <a:pt x="5284" y="3586"/>
                                            </a:lnTo>
                                            <a:lnTo>
                                              <a:pt x="5242" y="2577"/>
                                            </a:lnTo>
                                            <a:lnTo>
                                              <a:pt x="5191" y="1736"/>
                                            </a:lnTo>
                                            <a:lnTo>
                                              <a:pt x="5122" y="1009"/>
                                            </a:lnTo>
                                            <a:lnTo>
                                              <a:pt x="5046" y="448"/>
                                            </a:lnTo>
                                            <a:lnTo>
                                              <a:pt x="4969" y="111"/>
                                            </a:lnTo>
                                            <a:lnTo>
                                              <a:pt x="4917" y="57"/>
                                            </a:lnTo>
                                            <a:lnTo>
                                              <a:pt x="4875" y="0"/>
                                            </a:lnTo>
                                            <a:lnTo>
                                              <a:pt x="44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3240" y="0"/>
                                        <a:ext cx="1913760" cy="1260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5316" h="35011">
                                            <a:moveTo>
                                              <a:pt x="442" y="0"/>
                                            </a:moveTo>
                                            <a:lnTo>
                                              <a:pt x="400" y="56"/>
                                            </a:lnTo>
                                            <a:lnTo>
                                              <a:pt x="349" y="111"/>
                                            </a:lnTo>
                                            <a:lnTo>
                                              <a:pt x="271" y="448"/>
                                            </a:lnTo>
                                            <a:lnTo>
                                              <a:pt x="195" y="1009"/>
                                            </a:lnTo>
                                            <a:lnTo>
                                              <a:pt x="126" y="1735"/>
                                            </a:lnTo>
                                            <a:lnTo>
                                              <a:pt x="75" y="2577"/>
                                            </a:lnTo>
                                            <a:lnTo>
                                              <a:pt x="33" y="3586"/>
                                            </a:lnTo>
                                            <a:lnTo>
                                              <a:pt x="8" y="4649"/>
                                            </a:lnTo>
                                            <a:lnTo>
                                              <a:pt x="-1" y="5826"/>
                                            </a:lnTo>
                                            <a:lnTo>
                                              <a:pt x="-1" y="29185"/>
                                            </a:lnTo>
                                            <a:lnTo>
                                              <a:pt x="8" y="30361"/>
                                            </a:lnTo>
                                            <a:lnTo>
                                              <a:pt x="33" y="31425"/>
                                            </a:lnTo>
                                            <a:lnTo>
                                              <a:pt x="75" y="32434"/>
                                            </a:lnTo>
                                            <a:lnTo>
                                              <a:pt x="126" y="33275"/>
                                            </a:lnTo>
                                            <a:lnTo>
                                              <a:pt x="195" y="34002"/>
                                            </a:lnTo>
                                            <a:lnTo>
                                              <a:pt x="271" y="34563"/>
                                            </a:lnTo>
                                            <a:lnTo>
                                              <a:pt x="349" y="34900"/>
                                            </a:lnTo>
                                            <a:lnTo>
                                              <a:pt x="400" y="34955"/>
                                            </a:lnTo>
                                            <a:lnTo>
                                              <a:pt x="442" y="35011"/>
                                            </a:lnTo>
                                            <a:lnTo>
                                              <a:pt x="4873" y="35011"/>
                                            </a:lnTo>
                                            <a:lnTo>
                                              <a:pt x="4915" y="34955"/>
                                            </a:lnTo>
                                            <a:lnTo>
                                              <a:pt x="4967" y="34900"/>
                                            </a:lnTo>
                                            <a:lnTo>
                                              <a:pt x="5044" y="34563"/>
                                            </a:lnTo>
                                            <a:lnTo>
                                              <a:pt x="5120" y="34002"/>
                                            </a:lnTo>
                                            <a:lnTo>
                                              <a:pt x="5189" y="33275"/>
                                            </a:lnTo>
                                            <a:lnTo>
                                              <a:pt x="5240" y="32434"/>
                                            </a:lnTo>
                                            <a:lnTo>
                                              <a:pt x="5282" y="31425"/>
                                            </a:lnTo>
                                            <a:lnTo>
                                              <a:pt x="5307" y="30361"/>
                                            </a:lnTo>
                                            <a:lnTo>
                                              <a:pt x="5316" y="29185"/>
                                            </a:lnTo>
                                            <a:lnTo>
                                              <a:pt x="5316" y="5826"/>
                                            </a:lnTo>
                                            <a:lnTo>
                                              <a:pt x="5307" y="4649"/>
                                            </a:lnTo>
                                            <a:lnTo>
                                              <a:pt x="5282" y="3586"/>
                                            </a:lnTo>
                                            <a:lnTo>
                                              <a:pt x="5240" y="2577"/>
                                            </a:lnTo>
                                            <a:lnTo>
                                              <a:pt x="5189" y="1735"/>
                                            </a:lnTo>
                                            <a:lnTo>
                                              <a:pt x="5120" y="1009"/>
                                            </a:lnTo>
                                            <a:lnTo>
                                              <a:pt x="5044" y="448"/>
                                            </a:lnTo>
                                            <a:lnTo>
                                              <a:pt x="4967" y="111"/>
                                            </a:lnTo>
                                            <a:lnTo>
                                              <a:pt x="4915" y="56"/>
                                            </a:lnTo>
                                            <a:lnTo>
                                              <a:pt x="4873" y="0"/>
                                            </a:lnTo>
                                            <a:lnTo>
                                              <a:pt x="44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7360" y="1080"/>
                                        <a:ext cx="1913760" cy="12603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5316" h="35010">
                                            <a:moveTo>
                                              <a:pt x="443" y="0"/>
                                            </a:moveTo>
                                            <a:lnTo>
                                              <a:pt x="401" y="57"/>
                                            </a:lnTo>
                                            <a:lnTo>
                                              <a:pt x="349" y="111"/>
                                            </a:lnTo>
                                            <a:lnTo>
                                              <a:pt x="272" y="448"/>
                                            </a:lnTo>
                                            <a:lnTo>
                                              <a:pt x="196" y="1009"/>
                                            </a:lnTo>
                                            <a:lnTo>
                                              <a:pt x="127" y="1736"/>
                                            </a:lnTo>
                                            <a:lnTo>
                                              <a:pt x="76" y="2577"/>
                                            </a:lnTo>
                                            <a:lnTo>
                                              <a:pt x="34" y="3586"/>
                                            </a:lnTo>
                                            <a:lnTo>
                                              <a:pt x="9" y="4648"/>
                                            </a:lnTo>
                                            <a:lnTo>
                                              <a:pt x="0" y="5824"/>
                                            </a:lnTo>
                                            <a:lnTo>
                                              <a:pt x="0" y="29185"/>
                                            </a:lnTo>
                                            <a:lnTo>
                                              <a:pt x="9" y="30362"/>
                                            </a:lnTo>
                                            <a:lnTo>
                                              <a:pt x="34" y="31424"/>
                                            </a:lnTo>
                                            <a:lnTo>
                                              <a:pt x="76" y="32433"/>
                                            </a:lnTo>
                                            <a:lnTo>
                                              <a:pt x="127" y="33274"/>
                                            </a:lnTo>
                                            <a:lnTo>
                                              <a:pt x="196" y="34001"/>
                                            </a:lnTo>
                                            <a:lnTo>
                                              <a:pt x="272" y="34562"/>
                                            </a:lnTo>
                                            <a:lnTo>
                                              <a:pt x="349" y="34899"/>
                                            </a:lnTo>
                                            <a:lnTo>
                                              <a:pt x="401" y="34953"/>
                                            </a:lnTo>
                                            <a:lnTo>
                                              <a:pt x="443" y="35010"/>
                                            </a:lnTo>
                                            <a:lnTo>
                                              <a:pt x="4874" y="35010"/>
                                            </a:lnTo>
                                            <a:lnTo>
                                              <a:pt x="4916" y="34953"/>
                                            </a:lnTo>
                                            <a:lnTo>
                                              <a:pt x="4967" y="34899"/>
                                            </a:lnTo>
                                            <a:lnTo>
                                              <a:pt x="5045" y="34562"/>
                                            </a:lnTo>
                                            <a:lnTo>
                                              <a:pt x="5121" y="34001"/>
                                            </a:lnTo>
                                            <a:lnTo>
                                              <a:pt x="5190" y="33274"/>
                                            </a:lnTo>
                                            <a:lnTo>
                                              <a:pt x="5241" y="32433"/>
                                            </a:lnTo>
                                            <a:lnTo>
                                              <a:pt x="5283" y="31424"/>
                                            </a:lnTo>
                                            <a:lnTo>
                                              <a:pt x="5308" y="30362"/>
                                            </a:lnTo>
                                            <a:lnTo>
                                              <a:pt x="5317" y="29185"/>
                                            </a:lnTo>
                                            <a:lnTo>
                                              <a:pt x="5317" y="5824"/>
                                            </a:lnTo>
                                            <a:lnTo>
                                              <a:pt x="5308" y="4648"/>
                                            </a:lnTo>
                                            <a:lnTo>
                                              <a:pt x="5283" y="3586"/>
                                            </a:lnTo>
                                            <a:lnTo>
                                              <a:pt x="5241" y="2577"/>
                                            </a:lnTo>
                                            <a:lnTo>
                                              <a:pt x="5190" y="1736"/>
                                            </a:lnTo>
                                            <a:lnTo>
                                              <a:pt x="5121" y="1009"/>
                                            </a:lnTo>
                                            <a:lnTo>
                                              <a:pt x="5045" y="448"/>
                                            </a:lnTo>
                                            <a:lnTo>
                                              <a:pt x="4967" y="111"/>
                                            </a:lnTo>
                                            <a:lnTo>
                                              <a:pt x="4916" y="57"/>
                                            </a:lnTo>
                                            <a:lnTo>
                                              <a:pt x="4874" y="0"/>
                                            </a:lnTo>
                                            <a:lnTo>
                                              <a:pt x="44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0"/>
                                        <a:ext cx="1437120" cy="12603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3992" h="35010">
                                            <a:moveTo>
                                              <a:pt x="446" y="0"/>
                                            </a:moveTo>
                                            <a:lnTo>
                                              <a:pt x="402" y="57"/>
                                            </a:lnTo>
                                            <a:lnTo>
                                              <a:pt x="358" y="111"/>
                                            </a:lnTo>
                                            <a:lnTo>
                                              <a:pt x="275" y="448"/>
                                            </a:lnTo>
                                            <a:lnTo>
                                              <a:pt x="197" y="1009"/>
                                            </a:lnTo>
                                            <a:lnTo>
                                              <a:pt x="127" y="1736"/>
                                            </a:lnTo>
                                            <a:lnTo>
                                              <a:pt x="76" y="2577"/>
                                            </a:lnTo>
                                            <a:lnTo>
                                              <a:pt x="32" y="3586"/>
                                            </a:lnTo>
                                            <a:lnTo>
                                              <a:pt x="7" y="4648"/>
                                            </a:lnTo>
                                            <a:lnTo>
                                              <a:pt x="0" y="5825"/>
                                            </a:lnTo>
                                            <a:lnTo>
                                              <a:pt x="0" y="29186"/>
                                            </a:lnTo>
                                            <a:lnTo>
                                              <a:pt x="7" y="30362"/>
                                            </a:lnTo>
                                            <a:lnTo>
                                              <a:pt x="32" y="31424"/>
                                            </a:lnTo>
                                            <a:lnTo>
                                              <a:pt x="76" y="32433"/>
                                            </a:lnTo>
                                            <a:lnTo>
                                              <a:pt x="127" y="33274"/>
                                            </a:lnTo>
                                            <a:lnTo>
                                              <a:pt x="197" y="34001"/>
                                            </a:lnTo>
                                            <a:lnTo>
                                              <a:pt x="275" y="34562"/>
                                            </a:lnTo>
                                            <a:lnTo>
                                              <a:pt x="358" y="34899"/>
                                            </a:lnTo>
                                            <a:lnTo>
                                              <a:pt x="402" y="34954"/>
                                            </a:lnTo>
                                            <a:lnTo>
                                              <a:pt x="446" y="35010"/>
                                            </a:lnTo>
                                            <a:lnTo>
                                              <a:pt x="3545" y="35010"/>
                                            </a:lnTo>
                                            <a:lnTo>
                                              <a:pt x="3589" y="34954"/>
                                            </a:lnTo>
                                            <a:lnTo>
                                              <a:pt x="3633" y="34899"/>
                                            </a:lnTo>
                                            <a:lnTo>
                                              <a:pt x="3716" y="34562"/>
                                            </a:lnTo>
                                            <a:lnTo>
                                              <a:pt x="3794" y="34001"/>
                                            </a:lnTo>
                                            <a:lnTo>
                                              <a:pt x="3864" y="33274"/>
                                            </a:lnTo>
                                            <a:lnTo>
                                              <a:pt x="3916" y="32433"/>
                                            </a:lnTo>
                                            <a:lnTo>
                                              <a:pt x="3960" y="31424"/>
                                            </a:lnTo>
                                            <a:lnTo>
                                              <a:pt x="3984" y="30362"/>
                                            </a:lnTo>
                                            <a:lnTo>
                                              <a:pt x="3991" y="29186"/>
                                            </a:lnTo>
                                            <a:lnTo>
                                              <a:pt x="3991" y="5825"/>
                                            </a:lnTo>
                                            <a:lnTo>
                                              <a:pt x="3984" y="4648"/>
                                            </a:lnTo>
                                            <a:lnTo>
                                              <a:pt x="3960" y="3586"/>
                                            </a:lnTo>
                                            <a:lnTo>
                                              <a:pt x="3916" y="2577"/>
                                            </a:lnTo>
                                            <a:lnTo>
                                              <a:pt x="3864" y="1736"/>
                                            </a:lnTo>
                                            <a:lnTo>
                                              <a:pt x="3794" y="1009"/>
                                            </a:lnTo>
                                            <a:lnTo>
                                              <a:pt x="3716" y="448"/>
                                            </a:lnTo>
                                            <a:lnTo>
                                              <a:pt x="3633" y="111"/>
                                            </a:lnTo>
                                            <a:lnTo>
                                              <a:pt x="3589" y="57"/>
                                            </a:lnTo>
                                            <a:lnTo>
                                              <a:pt x="3545" y="0"/>
                                            </a:lnTo>
                                            <a:lnTo>
                                              <a:pt x="44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71160"/>
                                      <a:ext cx="3950280" cy="126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035800" y="1080"/>
                                        <a:ext cx="1914480" cy="12618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5318" h="35052">
                                            <a:moveTo>
                                              <a:pt x="443" y="0"/>
                                            </a:moveTo>
                                            <a:lnTo>
                                              <a:pt x="400" y="57"/>
                                            </a:lnTo>
                                            <a:lnTo>
                                              <a:pt x="349" y="112"/>
                                            </a:lnTo>
                                            <a:lnTo>
                                              <a:pt x="271" y="448"/>
                                            </a:lnTo>
                                            <a:lnTo>
                                              <a:pt x="196" y="1009"/>
                                            </a:lnTo>
                                            <a:lnTo>
                                              <a:pt x="127" y="1738"/>
                                            </a:lnTo>
                                            <a:lnTo>
                                              <a:pt x="76" y="2581"/>
                                            </a:lnTo>
                                            <a:lnTo>
                                              <a:pt x="33" y="3590"/>
                                            </a:lnTo>
                                            <a:lnTo>
                                              <a:pt x="9" y="4655"/>
                                            </a:lnTo>
                                            <a:lnTo>
                                              <a:pt x="0" y="5832"/>
                                            </a:lnTo>
                                            <a:lnTo>
                                              <a:pt x="0" y="29221"/>
                                            </a:lnTo>
                                            <a:lnTo>
                                              <a:pt x="9" y="30397"/>
                                            </a:lnTo>
                                            <a:lnTo>
                                              <a:pt x="33" y="31463"/>
                                            </a:lnTo>
                                            <a:lnTo>
                                              <a:pt x="76" y="32472"/>
                                            </a:lnTo>
                                            <a:lnTo>
                                              <a:pt x="127" y="33315"/>
                                            </a:lnTo>
                                            <a:lnTo>
                                              <a:pt x="196" y="34043"/>
                                            </a:lnTo>
                                            <a:lnTo>
                                              <a:pt x="271" y="34604"/>
                                            </a:lnTo>
                                            <a:lnTo>
                                              <a:pt x="349" y="34941"/>
                                            </a:lnTo>
                                            <a:lnTo>
                                              <a:pt x="400" y="34996"/>
                                            </a:lnTo>
                                            <a:lnTo>
                                              <a:pt x="443" y="35052"/>
                                            </a:lnTo>
                                            <a:lnTo>
                                              <a:pt x="4875" y="35052"/>
                                            </a:lnTo>
                                            <a:lnTo>
                                              <a:pt x="4918" y="34996"/>
                                            </a:lnTo>
                                            <a:lnTo>
                                              <a:pt x="4969" y="34941"/>
                                            </a:lnTo>
                                            <a:lnTo>
                                              <a:pt x="5046" y="34604"/>
                                            </a:lnTo>
                                            <a:lnTo>
                                              <a:pt x="5122" y="34043"/>
                                            </a:lnTo>
                                            <a:lnTo>
                                              <a:pt x="5191" y="33315"/>
                                            </a:lnTo>
                                            <a:lnTo>
                                              <a:pt x="5242" y="32472"/>
                                            </a:lnTo>
                                            <a:lnTo>
                                              <a:pt x="5284" y="31463"/>
                                            </a:lnTo>
                                            <a:lnTo>
                                              <a:pt x="5309" y="30397"/>
                                            </a:lnTo>
                                            <a:lnTo>
                                              <a:pt x="5318" y="29221"/>
                                            </a:lnTo>
                                            <a:lnTo>
                                              <a:pt x="5318" y="5832"/>
                                            </a:lnTo>
                                            <a:lnTo>
                                              <a:pt x="5309" y="4655"/>
                                            </a:lnTo>
                                            <a:lnTo>
                                              <a:pt x="5284" y="3590"/>
                                            </a:lnTo>
                                            <a:lnTo>
                                              <a:pt x="5242" y="2581"/>
                                            </a:lnTo>
                                            <a:lnTo>
                                              <a:pt x="5191" y="1738"/>
                                            </a:lnTo>
                                            <a:lnTo>
                                              <a:pt x="5122" y="1009"/>
                                            </a:lnTo>
                                            <a:lnTo>
                                              <a:pt x="5046" y="448"/>
                                            </a:lnTo>
                                            <a:lnTo>
                                              <a:pt x="4969" y="112"/>
                                            </a:lnTo>
                                            <a:lnTo>
                                              <a:pt x="4918" y="57"/>
                                            </a:lnTo>
                                            <a:lnTo>
                                              <a:pt x="4875" y="0"/>
                                            </a:lnTo>
                                            <a:lnTo>
                                              <a:pt x="44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1080"/>
                                        <a:ext cx="1913760" cy="12618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5316" h="35052">
                                            <a:moveTo>
                                              <a:pt x="442" y="0"/>
                                            </a:moveTo>
                                            <a:lnTo>
                                              <a:pt x="400" y="57"/>
                                            </a:lnTo>
                                            <a:lnTo>
                                              <a:pt x="349" y="112"/>
                                            </a:lnTo>
                                            <a:lnTo>
                                              <a:pt x="271" y="448"/>
                                            </a:lnTo>
                                            <a:lnTo>
                                              <a:pt x="196" y="1009"/>
                                            </a:lnTo>
                                            <a:lnTo>
                                              <a:pt x="127" y="1738"/>
                                            </a:lnTo>
                                            <a:lnTo>
                                              <a:pt x="76" y="2581"/>
                                            </a:lnTo>
                                            <a:lnTo>
                                              <a:pt x="33" y="3590"/>
                                            </a:lnTo>
                                            <a:lnTo>
                                              <a:pt x="9" y="4655"/>
                                            </a:lnTo>
                                            <a:lnTo>
                                              <a:pt x="0" y="5832"/>
                                            </a:lnTo>
                                            <a:lnTo>
                                              <a:pt x="0" y="29221"/>
                                            </a:lnTo>
                                            <a:lnTo>
                                              <a:pt x="9" y="30397"/>
                                            </a:lnTo>
                                            <a:lnTo>
                                              <a:pt x="33" y="31463"/>
                                            </a:lnTo>
                                            <a:lnTo>
                                              <a:pt x="76" y="32472"/>
                                            </a:lnTo>
                                            <a:lnTo>
                                              <a:pt x="127" y="33315"/>
                                            </a:lnTo>
                                            <a:lnTo>
                                              <a:pt x="196" y="34043"/>
                                            </a:lnTo>
                                            <a:lnTo>
                                              <a:pt x="271" y="34604"/>
                                            </a:lnTo>
                                            <a:lnTo>
                                              <a:pt x="349" y="34941"/>
                                            </a:lnTo>
                                            <a:lnTo>
                                              <a:pt x="400" y="34996"/>
                                            </a:lnTo>
                                            <a:lnTo>
                                              <a:pt x="442" y="35052"/>
                                            </a:lnTo>
                                            <a:lnTo>
                                              <a:pt x="4873" y="35052"/>
                                            </a:lnTo>
                                            <a:lnTo>
                                              <a:pt x="4916" y="34996"/>
                                            </a:lnTo>
                                            <a:lnTo>
                                              <a:pt x="4967" y="34941"/>
                                            </a:lnTo>
                                            <a:lnTo>
                                              <a:pt x="5044" y="34604"/>
                                            </a:lnTo>
                                            <a:lnTo>
                                              <a:pt x="5120" y="34043"/>
                                            </a:lnTo>
                                            <a:lnTo>
                                              <a:pt x="5189" y="33315"/>
                                            </a:lnTo>
                                            <a:lnTo>
                                              <a:pt x="5240" y="32472"/>
                                            </a:lnTo>
                                            <a:lnTo>
                                              <a:pt x="5283" y="31463"/>
                                            </a:lnTo>
                                            <a:lnTo>
                                              <a:pt x="5307" y="30397"/>
                                            </a:lnTo>
                                            <a:lnTo>
                                              <a:pt x="5316" y="29221"/>
                                            </a:lnTo>
                                            <a:lnTo>
                                              <a:pt x="5316" y="5832"/>
                                            </a:lnTo>
                                            <a:lnTo>
                                              <a:pt x="5307" y="4655"/>
                                            </a:lnTo>
                                            <a:lnTo>
                                              <a:pt x="5283" y="3590"/>
                                            </a:lnTo>
                                            <a:lnTo>
                                              <a:pt x="5240" y="2581"/>
                                            </a:lnTo>
                                            <a:lnTo>
                                              <a:pt x="5189" y="1738"/>
                                            </a:lnTo>
                                            <a:lnTo>
                                              <a:pt x="5120" y="1009"/>
                                            </a:lnTo>
                                            <a:lnTo>
                                              <a:pt x="5044" y="448"/>
                                            </a:lnTo>
                                            <a:lnTo>
                                              <a:pt x="4967" y="112"/>
                                            </a:lnTo>
                                            <a:lnTo>
                                              <a:pt x="4916" y="57"/>
                                            </a:lnTo>
                                            <a:lnTo>
                                              <a:pt x="4873" y="0"/>
                                            </a:lnTo>
                                            <a:lnTo>
                                              <a:pt x="44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3240" y="0"/>
                                        <a:ext cx="1913400" cy="12618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5315" h="35052">
                                            <a:moveTo>
                                              <a:pt x="442" y="0"/>
                                            </a:moveTo>
                                            <a:lnTo>
                                              <a:pt x="400" y="56"/>
                                            </a:lnTo>
                                            <a:lnTo>
                                              <a:pt x="349" y="111"/>
                                            </a:lnTo>
                                            <a:lnTo>
                                              <a:pt x="271" y="448"/>
                                            </a:lnTo>
                                            <a:lnTo>
                                              <a:pt x="195" y="1009"/>
                                            </a:lnTo>
                                            <a:lnTo>
                                              <a:pt x="126" y="1737"/>
                                            </a:lnTo>
                                            <a:lnTo>
                                              <a:pt x="75" y="2580"/>
                                            </a:lnTo>
                                            <a:lnTo>
                                              <a:pt x="33" y="3589"/>
                                            </a:lnTo>
                                            <a:lnTo>
                                              <a:pt x="8" y="4655"/>
                                            </a:lnTo>
                                            <a:lnTo>
                                              <a:pt x="-1" y="5831"/>
                                            </a:lnTo>
                                            <a:lnTo>
                                              <a:pt x="-1" y="29220"/>
                                            </a:lnTo>
                                            <a:lnTo>
                                              <a:pt x="8" y="30397"/>
                                            </a:lnTo>
                                            <a:lnTo>
                                              <a:pt x="33" y="31462"/>
                                            </a:lnTo>
                                            <a:lnTo>
                                              <a:pt x="75" y="32471"/>
                                            </a:lnTo>
                                            <a:lnTo>
                                              <a:pt x="126" y="33314"/>
                                            </a:lnTo>
                                            <a:lnTo>
                                              <a:pt x="195" y="34043"/>
                                            </a:lnTo>
                                            <a:lnTo>
                                              <a:pt x="271" y="34604"/>
                                            </a:lnTo>
                                            <a:lnTo>
                                              <a:pt x="349" y="34941"/>
                                            </a:lnTo>
                                            <a:lnTo>
                                              <a:pt x="400" y="34995"/>
                                            </a:lnTo>
                                            <a:lnTo>
                                              <a:pt x="442" y="35052"/>
                                            </a:lnTo>
                                            <a:lnTo>
                                              <a:pt x="4871" y="35052"/>
                                            </a:lnTo>
                                            <a:lnTo>
                                              <a:pt x="4914" y="34995"/>
                                            </a:lnTo>
                                            <a:lnTo>
                                              <a:pt x="4965" y="34941"/>
                                            </a:lnTo>
                                            <a:lnTo>
                                              <a:pt x="5042" y="34604"/>
                                            </a:lnTo>
                                            <a:lnTo>
                                              <a:pt x="5118" y="34043"/>
                                            </a:lnTo>
                                            <a:lnTo>
                                              <a:pt x="5187" y="33314"/>
                                            </a:lnTo>
                                            <a:lnTo>
                                              <a:pt x="5238" y="32471"/>
                                            </a:lnTo>
                                            <a:lnTo>
                                              <a:pt x="5281" y="31462"/>
                                            </a:lnTo>
                                            <a:lnTo>
                                              <a:pt x="5305" y="30397"/>
                                            </a:lnTo>
                                            <a:lnTo>
                                              <a:pt x="5314" y="29220"/>
                                            </a:lnTo>
                                            <a:lnTo>
                                              <a:pt x="5314" y="5831"/>
                                            </a:lnTo>
                                            <a:lnTo>
                                              <a:pt x="5305" y="4655"/>
                                            </a:lnTo>
                                            <a:lnTo>
                                              <a:pt x="5281" y="3589"/>
                                            </a:lnTo>
                                            <a:lnTo>
                                              <a:pt x="5238" y="2580"/>
                                            </a:lnTo>
                                            <a:lnTo>
                                              <a:pt x="5187" y="1737"/>
                                            </a:lnTo>
                                            <a:lnTo>
                                              <a:pt x="5118" y="1009"/>
                                            </a:lnTo>
                                            <a:lnTo>
                                              <a:pt x="5042" y="448"/>
                                            </a:lnTo>
                                            <a:lnTo>
                                              <a:pt x="4965" y="111"/>
                                            </a:lnTo>
                                            <a:lnTo>
                                              <a:pt x="4914" y="56"/>
                                            </a:lnTo>
                                            <a:lnTo>
                                              <a:pt x="4871" y="0"/>
                                            </a:lnTo>
                                            <a:lnTo>
                                              <a:pt x="442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7360" y="1080"/>
                                        <a:ext cx="1914480" cy="12618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5318" h="35052">
                                            <a:moveTo>
                                              <a:pt x="443" y="0"/>
                                            </a:moveTo>
                                            <a:lnTo>
                                              <a:pt x="401" y="57"/>
                                            </a:lnTo>
                                            <a:lnTo>
                                              <a:pt x="349" y="112"/>
                                            </a:lnTo>
                                            <a:lnTo>
                                              <a:pt x="272" y="448"/>
                                            </a:lnTo>
                                            <a:lnTo>
                                              <a:pt x="196" y="1009"/>
                                            </a:lnTo>
                                            <a:lnTo>
                                              <a:pt x="127" y="1738"/>
                                            </a:lnTo>
                                            <a:lnTo>
                                              <a:pt x="76" y="2581"/>
                                            </a:lnTo>
                                            <a:lnTo>
                                              <a:pt x="34" y="3590"/>
                                            </a:lnTo>
                                            <a:lnTo>
                                              <a:pt x="9" y="4655"/>
                                            </a:lnTo>
                                            <a:lnTo>
                                              <a:pt x="0" y="5832"/>
                                            </a:lnTo>
                                            <a:lnTo>
                                              <a:pt x="0" y="29221"/>
                                            </a:lnTo>
                                            <a:lnTo>
                                              <a:pt x="9" y="30397"/>
                                            </a:lnTo>
                                            <a:lnTo>
                                              <a:pt x="34" y="31463"/>
                                            </a:lnTo>
                                            <a:lnTo>
                                              <a:pt x="76" y="32472"/>
                                            </a:lnTo>
                                            <a:lnTo>
                                              <a:pt x="127" y="33315"/>
                                            </a:lnTo>
                                            <a:lnTo>
                                              <a:pt x="196" y="34043"/>
                                            </a:lnTo>
                                            <a:lnTo>
                                              <a:pt x="272" y="34604"/>
                                            </a:lnTo>
                                            <a:lnTo>
                                              <a:pt x="349" y="34941"/>
                                            </a:lnTo>
                                            <a:lnTo>
                                              <a:pt x="401" y="34996"/>
                                            </a:lnTo>
                                            <a:lnTo>
                                              <a:pt x="443" y="35052"/>
                                            </a:lnTo>
                                            <a:lnTo>
                                              <a:pt x="4876" y="35052"/>
                                            </a:lnTo>
                                            <a:lnTo>
                                              <a:pt x="4918" y="34996"/>
                                            </a:lnTo>
                                            <a:lnTo>
                                              <a:pt x="4969" y="34941"/>
                                            </a:lnTo>
                                            <a:lnTo>
                                              <a:pt x="5047" y="34604"/>
                                            </a:lnTo>
                                            <a:lnTo>
                                              <a:pt x="5123" y="34043"/>
                                            </a:lnTo>
                                            <a:lnTo>
                                              <a:pt x="5191" y="33315"/>
                                            </a:lnTo>
                                            <a:lnTo>
                                              <a:pt x="5242" y="32472"/>
                                            </a:lnTo>
                                            <a:lnTo>
                                              <a:pt x="5285" y="31463"/>
                                            </a:lnTo>
                                            <a:lnTo>
                                              <a:pt x="5310" y="30397"/>
                                            </a:lnTo>
                                            <a:lnTo>
                                              <a:pt x="5318" y="29221"/>
                                            </a:lnTo>
                                            <a:lnTo>
                                              <a:pt x="5318" y="5832"/>
                                            </a:lnTo>
                                            <a:lnTo>
                                              <a:pt x="5310" y="4655"/>
                                            </a:lnTo>
                                            <a:lnTo>
                                              <a:pt x="5285" y="3590"/>
                                            </a:lnTo>
                                            <a:lnTo>
                                              <a:pt x="5242" y="2581"/>
                                            </a:lnTo>
                                            <a:lnTo>
                                              <a:pt x="5191" y="1738"/>
                                            </a:lnTo>
                                            <a:lnTo>
                                              <a:pt x="5123" y="1009"/>
                                            </a:lnTo>
                                            <a:lnTo>
                                              <a:pt x="5047" y="448"/>
                                            </a:lnTo>
                                            <a:lnTo>
                                              <a:pt x="4969" y="112"/>
                                            </a:lnTo>
                                            <a:lnTo>
                                              <a:pt x="4918" y="57"/>
                                            </a:lnTo>
                                            <a:lnTo>
                                              <a:pt x="4876" y="0"/>
                                            </a:lnTo>
                                            <a:lnTo>
                                              <a:pt x="44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1437120" cy="12618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3992" h="35052">
                                            <a:moveTo>
                                              <a:pt x="446" y="0"/>
                                            </a:moveTo>
                                            <a:lnTo>
                                              <a:pt x="402" y="56"/>
                                            </a:lnTo>
                                            <a:lnTo>
                                              <a:pt x="358" y="111"/>
                                            </a:lnTo>
                                            <a:lnTo>
                                              <a:pt x="275" y="448"/>
                                            </a:lnTo>
                                            <a:lnTo>
                                              <a:pt x="197" y="1009"/>
                                            </a:lnTo>
                                            <a:lnTo>
                                              <a:pt x="127" y="1737"/>
                                            </a:lnTo>
                                            <a:lnTo>
                                              <a:pt x="76" y="2580"/>
                                            </a:lnTo>
                                            <a:lnTo>
                                              <a:pt x="32" y="3589"/>
                                            </a:lnTo>
                                            <a:lnTo>
                                              <a:pt x="7" y="4655"/>
                                            </a:lnTo>
                                            <a:lnTo>
                                              <a:pt x="0" y="5831"/>
                                            </a:lnTo>
                                            <a:lnTo>
                                              <a:pt x="0" y="29220"/>
                                            </a:lnTo>
                                            <a:lnTo>
                                              <a:pt x="7" y="30397"/>
                                            </a:lnTo>
                                            <a:lnTo>
                                              <a:pt x="32" y="31462"/>
                                            </a:lnTo>
                                            <a:lnTo>
                                              <a:pt x="76" y="32471"/>
                                            </a:lnTo>
                                            <a:lnTo>
                                              <a:pt x="127" y="33314"/>
                                            </a:lnTo>
                                            <a:lnTo>
                                              <a:pt x="197" y="34043"/>
                                            </a:lnTo>
                                            <a:lnTo>
                                              <a:pt x="275" y="34604"/>
                                            </a:lnTo>
                                            <a:lnTo>
                                              <a:pt x="358" y="34941"/>
                                            </a:lnTo>
                                            <a:lnTo>
                                              <a:pt x="402" y="34995"/>
                                            </a:lnTo>
                                            <a:lnTo>
                                              <a:pt x="446" y="35052"/>
                                            </a:lnTo>
                                            <a:lnTo>
                                              <a:pt x="3545" y="35052"/>
                                            </a:lnTo>
                                            <a:lnTo>
                                              <a:pt x="3589" y="34995"/>
                                            </a:lnTo>
                                            <a:lnTo>
                                              <a:pt x="3633" y="34941"/>
                                            </a:lnTo>
                                            <a:lnTo>
                                              <a:pt x="3716" y="34604"/>
                                            </a:lnTo>
                                            <a:lnTo>
                                              <a:pt x="3794" y="34043"/>
                                            </a:lnTo>
                                            <a:lnTo>
                                              <a:pt x="3864" y="33314"/>
                                            </a:lnTo>
                                            <a:lnTo>
                                              <a:pt x="3916" y="32471"/>
                                            </a:lnTo>
                                            <a:lnTo>
                                              <a:pt x="3960" y="31462"/>
                                            </a:lnTo>
                                            <a:lnTo>
                                              <a:pt x="3984" y="30397"/>
                                            </a:lnTo>
                                            <a:lnTo>
                                              <a:pt x="3991" y="29220"/>
                                            </a:lnTo>
                                            <a:lnTo>
                                              <a:pt x="3991" y="5831"/>
                                            </a:lnTo>
                                            <a:lnTo>
                                              <a:pt x="3984" y="4655"/>
                                            </a:lnTo>
                                            <a:lnTo>
                                              <a:pt x="3960" y="3589"/>
                                            </a:lnTo>
                                            <a:lnTo>
                                              <a:pt x="3916" y="2580"/>
                                            </a:lnTo>
                                            <a:lnTo>
                                              <a:pt x="3864" y="1737"/>
                                            </a:lnTo>
                                            <a:lnTo>
                                              <a:pt x="3794" y="1009"/>
                                            </a:lnTo>
                                            <a:lnTo>
                                              <a:pt x="3716" y="448"/>
                                            </a:lnTo>
                                            <a:lnTo>
                                              <a:pt x="3633" y="111"/>
                                            </a:lnTo>
                                            <a:lnTo>
                                              <a:pt x="3589" y="56"/>
                                            </a:lnTo>
                                            <a:lnTo>
                                              <a:pt x="3545" y="0"/>
                                            </a:lnTo>
                                            <a:lnTo>
                                              <a:pt x="44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0000" y="1440720"/>
                                    <a:ext cx="3825720" cy="12442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26160" y="3960"/>
                                      <a:ext cx="1436400" cy="1243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0" h="34553">
                                          <a:moveTo>
                                            <a:pt x="447" y="0"/>
                                          </a:moveTo>
                                          <a:lnTo>
                                            <a:pt x="402" y="56"/>
                                          </a:lnTo>
                                          <a:lnTo>
                                            <a:pt x="358" y="111"/>
                                          </a:lnTo>
                                          <a:lnTo>
                                            <a:pt x="275" y="441"/>
                                          </a:lnTo>
                                          <a:lnTo>
                                            <a:pt x="198" y="995"/>
                                          </a:lnTo>
                                          <a:lnTo>
                                            <a:pt x="127" y="1713"/>
                                          </a:lnTo>
                                          <a:lnTo>
                                            <a:pt x="76" y="2543"/>
                                          </a:lnTo>
                                          <a:lnTo>
                                            <a:pt x="32" y="3538"/>
                                          </a:lnTo>
                                          <a:lnTo>
                                            <a:pt x="7" y="4588"/>
                                          </a:lnTo>
                                          <a:lnTo>
                                            <a:pt x="0" y="5748"/>
                                          </a:lnTo>
                                          <a:lnTo>
                                            <a:pt x="0" y="28804"/>
                                          </a:lnTo>
                                          <a:lnTo>
                                            <a:pt x="7" y="29965"/>
                                          </a:lnTo>
                                          <a:lnTo>
                                            <a:pt x="32" y="31014"/>
                                          </a:lnTo>
                                          <a:lnTo>
                                            <a:pt x="76" y="32009"/>
                                          </a:lnTo>
                                          <a:lnTo>
                                            <a:pt x="127" y="32840"/>
                                          </a:lnTo>
                                          <a:lnTo>
                                            <a:pt x="198" y="33558"/>
                                          </a:lnTo>
                                          <a:lnTo>
                                            <a:pt x="275" y="34112"/>
                                          </a:lnTo>
                                          <a:lnTo>
                                            <a:pt x="358" y="34441"/>
                                          </a:lnTo>
                                          <a:lnTo>
                                            <a:pt x="402" y="34496"/>
                                          </a:lnTo>
                                          <a:lnTo>
                                            <a:pt x="447" y="34553"/>
                                          </a:lnTo>
                                          <a:lnTo>
                                            <a:pt x="3544" y="34553"/>
                                          </a:lnTo>
                                          <a:lnTo>
                                            <a:pt x="3588" y="34496"/>
                                          </a:lnTo>
                                          <a:lnTo>
                                            <a:pt x="3632" y="34441"/>
                                          </a:lnTo>
                                          <a:lnTo>
                                            <a:pt x="3715" y="34112"/>
                                          </a:lnTo>
                                          <a:lnTo>
                                            <a:pt x="3793" y="33558"/>
                                          </a:lnTo>
                                          <a:lnTo>
                                            <a:pt x="3863" y="32840"/>
                                          </a:lnTo>
                                          <a:lnTo>
                                            <a:pt x="3914" y="32009"/>
                                          </a:lnTo>
                                          <a:lnTo>
                                            <a:pt x="3958" y="31014"/>
                                          </a:lnTo>
                                          <a:lnTo>
                                            <a:pt x="3983" y="29965"/>
                                          </a:lnTo>
                                          <a:lnTo>
                                            <a:pt x="3990" y="28804"/>
                                          </a:lnTo>
                                          <a:lnTo>
                                            <a:pt x="3990" y="5748"/>
                                          </a:lnTo>
                                          <a:lnTo>
                                            <a:pt x="3983" y="4588"/>
                                          </a:lnTo>
                                          <a:lnTo>
                                            <a:pt x="3958" y="3538"/>
                                          </a:lnTo>
                                          <a:lnTo>
                                            <a:pt x="3914" y="2543"/>
                                          </a:lnTo>
                                          <a:lnTo>
                                            <a:pt x="3863" y="1713"/>
                                          </a:lnTo>
                                          <a:lnTo>
                                            <a:pt x="3793" y="995"/>
                                          </a:lnTo>
                                          <a:lnTo>
                                            <a:pt x="3715" y="441"/>
                                          </a:lnTo>
                                          <a:lnTo>
                                            <a:pt x="3632" y="111"/>
                                          </a:lnTo>
                                          <a:lnTo>
                                            <a:pt x="3588" y="56"/>
                                          </a:lnTo>
                                          <a:lnTo>
                                            <a:pt x="3544" y="0"/>
                                          </a:lnTo>
                                          <a:lnTo>
                                            <a:pt x="44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00640" y="3960"/>
                                      <a:ext cx="1437120" cy="1243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2" h="34553">
                                          <a:moveTo>
                                            <a:pt x="446" y="0"/>
                                          </a:moveTo>
                                          <a:lnTo>
                                            <a:pt x="402" y="56"/>
                                          </a:lnTo>
                                          <a:lnTo>
                                            <a:pt x="358" y="111"/>
                                          </a:lnTo>
                                          <a:lnTo>
                                            <a:pt x="275" y="441"/>
                                          </a:lnTo>
                                          <a:lnTo>
                                            <a:pt x="197" y="995"/>
                                          </a:lnTo>
                                          <a:lnTo>
                                            <a:pt x="126" y="1713"/>
                                          </a:lnTo>
                                          <a:lnTo>
                                            <a:pt x="75" y="2543"/>
                                          </a:lnTo>
                                          <a:lnTo>
                                            <a:pt x="31" y="3538"/>
                                          </a:lnTo>
                                          <a:lnTo>
                                            <a:pt x="7" y="4588"/>
                                          </a:lnTo>
                                          <a:lnTo>
                                            <a:pt x="-1" y="5748"/>
                                          </a:lnTo>
                                          <a:lnTo>
                                            <a:pt x="-1" y="28804"/>
                                          </a:lnTo>
                                          <a:lnTo>
                                            <a:pt x="7" y="29965"/>
                                          </a:lnTo>
                                          <a:lnTo>
                                            <a:pt x="31" y="31014"/>
                                          </a:lnTo>
                                          <a:lnTo>
                                            <a:pt x="75" y="32009"/>
                                          </a:lnTo>
                                          <a:lnTo>
                                            <a:pt x="126" y="32840"/>
                                          </a:lnTo>
                                          <a:lnTo>
                                            <a:pt x="197" y="33558"/>
                                          </a:lnTo>
                                          <a:lnTo>
                                            <a:pt x="275" y="34112"/>
                                          </a:lnTo>
                                          <a:lnTo>
                                            <a:pt x="358" y="34441"/>
                                          </a:lnTo>
                                          <a:lnTo>
                                            <a:pt x="402" y="34496"/>
                                          </a:lnTo>
                                          <a:lnTo>
                                            <a:pt x="446" y="34553"/>
                                          </a:lnTo>
                                          <a:lnTo>
                                            <a:pt x="3545" y="34553"/>
                                          </a:lnTo>
                                          <a:lnTo>
                                            <a:pt x="3589" y="34496"/>
                                          </a:lnTo>
                                          <a:lnTo>
                                            <a:pt x="3633" y="34441"/>
                                          </a:lnTo>
                                          <a:lnTo>
                                            <a:pt x="3716" y="34112"/>
                                          </a:lnTo>
                                          <a:lnTo>
                                            <a:pt x="3794" y="33558"/>
                                          </a:lnTo>
                                          <a:lnTo>
                                            <a:pt x="3864" y="32840"/>
                                          </a:lnTo>
                                          <a:lnTo>
                                            <a:pt x="3915" y="32009"/>
                                          </a:lnTo>
                                          <a:lnTo>
                                            <a:pt x="3959" y="31014"/>
                                          </a:lnTo>
                                          <a:lnTo>
                                            <a:pt x="3984" y="29965"/>
                                          </a:lnTo>
                                          <a:lnTo>
                                            <a:pt x="3991" y="28804"/>
                                          </a:lnTo>
                                          <a:lnTo>
                                            <a:pt x="3991" y="5748"/>
                                          </a:lnTo>
                                          <a:lnTo>
                                            <a:pt x="3984" y="4588"/>
                                          </a:lnTo>
                                          <a:lnTo>
                                            <a:pt x="3959" y="3538"/>
                                          </a:lnTo>
                                          <a:lnTo>
                                            <a:pt x="3915" y="2543"/>
                                          </a:lnTo>
                                          <a:lnTo>
                                            <a:pt x="3864" y="1713"/>
                                          </a:lnTo>
                                          <a:lnTo>
                                            <a:pt x="3794" y="995"/>
                                          </a:lnTo>
                                          <a:lnTo>
                                            <a:pt x="3716" y="441"/>
                                          </a:lnTo>
                                          <a:lnTo>
                                            <a:pt x="3633" y="111"/>
                                          </a:lnTo>
                                          <a:lnTo>
                                            <a:pt x="3589" y="56"/>
                                          </a:lnTo>
                                          <a:lnTo>
                                            <a:pt x="3545" y="0"/>
                                          </a:lnTo>
                                          <a:lnTo>
                                            <a:pt x="4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6200" y="720"/>
                                      <a:ext cx="1437120" cy="1243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2" h="34553">
                                          <a:moveTo>
                                            <a:pt x="446" y="0"/>
                                          </a:moveTo>
                                          <a:lnTo>
                                            <a:pt x="402" y="56"/>
                                          </a:lnTo>
                                          <a:lnTo>
                                            <a:pt x="358" y="111"/>
                                          </a:lnTo>
                                          <a:lnTo>
                                            <a:pt x="275" y="441"/>
                                          </a:lnTo>
                                          <a:lnTo>
                                            <a:pt x="198" y="995"/>
                                          </a:lnTo>
                                          <a:lnTo>
                                            <a:pt x="127" y="1713"/>
                                          </a:lnTo>
                                          <a:lnTo>
                                            <a:pt x="76" y="2544"/>
                                          </a:lnTo>
                                          <a:lnTo>
                                            <a:pt x="32" y="3538"/>
                                          </a:lnTo>
                                          <a:lnTo>
                                            <a:pt x="7" y="4588"/>
                                          </a:lnTo>
                                          <a:lnTo>
                                            <a:pt x="0" y="5748"/>
                                          </a:lnTo>
                                          <a:lnTo>
                                            <a:pt x="0" y="28804"/>
                                          </a:lnTo>
                                          <a:lnTo>
                                            <a:pt x="7" y="29965"/>
                                          </a:lnTo>
                                          <a:lnTo>
                                            <a:pt x="32" y="31014"/>
                                          </a:lnTo>
                                          <a:lnTo>
                                            <a:pt x="76" y="32009"/>
                                          </a:lnTo>
                                          <a:lnTo>
                                            <a:pt x="127" y="32840"/>
                                          </a:lnTo>
                                          <a:lnTo>
                                            <a:pt x="198" y="33558"/>
                                          </a:lnTo>
                                          <a:lnTo>
                                            <a:pt x="275" y="34112"/>
                                          </a:lnTo>
                                          <a:lnTo>
                                            <a:pt x="358" y="34442"/>
                                          </a:lnTo>
                                          <a:lnTo>
                                            <a:pt x="402" y="34496"/>
                                          </a:lnTo>
                                          <a:lnTo>
                                            <a:pt x="446" y="34553"/>
                                          </a:lnTo>
                                          <a:lnTo>
                                            <a:pt x="3546" y="34553"/>
                                          </a:lnTo>
                                          <a:lnTo>
                                            <a:pt x="3590" y="34496"/>
                                          </a:lnTo>
                                          <a:lnTo>
                                            <a:pt x="3634" y="34442"/>
                                          </a:lnTo>
                                          <a:lnTo>
                                            <a:pt x="3717" y="34112"/>
                                          </a:lnTo>
                                          <a:lnTo>
                                            <a:pt x="3794" y="33558"/>
                                          </a:lnTo>
                                          <a:lnTo>
                                            <a:pt x="3865" y="32840"/>
                                          </a:lnTo>
                                          <a:lnTo>
                                            <a:pt x="3916" y="32009"/>
                                          </a:lnTo>
                                          <a:lnTo>
                                            <a:pt x="3960" y="31014"/>
                                          </a:lnTo>
                                          <a:lnTo>
                                            <a:pt x="3985" y="29965"/>
                                          </a:lnTo>
                                          <a:lnTo>
                                            <a:pt x="3992" y="28804"/>
                                          </a:lnTo>
                                          <a:lnTo>
                                            <a:pt x="3992" y="5748"/>
                                          </a:lnTo>
                                          <a:lnTo>
                                            <a:pt x="3985" y="4588"/>
                                          </a:lnTo>
                                          <a:lnTo>
                                            <a:pt x="3960" y="3538"/>
                                          </a:lnTo>
                                          <a:lnTo>
                                            <a:pt x="3916" y="2544"/>
                                          </a:lnTo>
                                          <a:lnTo>
                                            <a:pt x="3865" y="1713"/>
                                          </a:lnTo>
                                          <a:lnTo>
                                            <a:pt x="3794" y="995"/>
                                          </a:lnTo>
                                          <a:lnTo>
                                            <a:pt x="3717" y="441"/>
                                          </a:lnTo>
                                          <a:lnTo>
                                            <a:pt x="3634" y="111"/>
                                          </a:lnTo>
                                          <a:lnTo>
                                            <a:pt x="3590" y="56"/>
                                          </a:lnTo>
                                          <a:lnTo>
                                            <a:pt x="3546" y="0"/>
                                          </a:lnTo>
                                          <a:lnTo>
                                            <a:pt x="4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1040" y="720"/>
                                      <a:ext cx="1435680" cy="1243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88" h="34553">
                                          <a:moveTo>
                                            <a:pt x="447" y="0"/>
                                          </a:moveTo>
                                          <a:lnTo>
                                            <a:pt x="403" y="56"/>
                                          </a:lnTo>
                                          <a:lnTo>
                                            <a:pt x="358" y="111"/>
                                          </a:lnTo>
                                          <a:lnTo>
                                            <a:pt x="276" y="441"/>
                                          </a:lnTo>
                                          <a:lnTo>
                                            <a:pt x="198" y="995"/>
                                          </a:lnTo>
                                          <a:lnTo>
                                            <a:pt x="127" y="1713"/>
                                          </a:lnTo>
                                          <a:lnTo>
                                            <a:pt x="76" y="2544"/>
                                          </a:lnTo>
                                          <a:lnTo>
                                            <a:pt x="32" y="3538"/>
                                          </a:lnTo>
                                          <a:lnTo>
                                            <a:pt x="7" y="4588"/>
                                          </a:lnTo>
                                          <a:lnTo>
                                            <a:pt x="0" y="5748"/>
                                          </a:lnTo>
                                          <a:lnTo>
                                            <a:pt x="0" y="28804"/>
                                          </a:lnTo>
                                          <a:lnTo>
                                            <a:pt x="7" y="29965"/>
                                          </a:lnTo>
                                          <a:lnTo>
                                            <a:pt x="32" y="31014"/>
                                          </a:lnTo>
                                          <a:lnTo>
                                            <a:pt x="76" y="32009"/>
                                          </a:lnTo>
                                          <a:lnTo>
                                            <a:pt x="127" y="32840"/>
                                          </a:lnTo>
                                          <a:lnTo>
                                            <a:pt x="198" y="33558"/>
                                          </a:lnTo>
                                          <a:lnTo>
                                            <a:pt x="276" y="34112"/>
                                          </a:lnTo>
                                          <a:lnTo>
                                            <a:pt x="358" y="34442"/>
                                          </a:lnTo>
                                          <a:lnTo>
                                            <a:pt x="403" y="34496"/>
                                          </a:lnTo>
                                          <a:lnTo>
                                            <a:pt x="447" y="34553"/>
                                          </a:lnTo>
                                          <a:lnTo>
                                            <a:pt x="3542" y="34553"/>
                                          </a:lnTo>
                                          <a:lnTo>
                                            <a:pt x="3586" y="34496"/>
                                          </a:lnTo>
                                          <a:lnTo>
                                            <a:pt x="3630" y="34442"/>
                                          </a:lnTo>
                                          <a:lnTo>
                                            <a:pt x="3713" y="34112"/>
                                          </a:lnTo>
                                          <a:lnTo>
                                            <a:pt x="3791" y="33558"/>
                                          </a:lnTo>
                                          <a:lnTo>
                                            <a:pt x="3862" y="32840"/>
                                          </a:lnTo>
                                          <a:lnTo>
                                            <a:pt x="3913" y="32009"/>
                                          </a:lnTo>
                                          <a:lnTo>
                                            <a:pt x="3957" y="31014"/>
                                          </a:lnTo>
                                          <a:lnTo>
                                            <a:pt x="3981" y="29965"/>
                                          </a:lnTo>
                                          <a:lnTo>
                                            <a:pt x="3989" y="28804"/>
                                          </a:lnTo>
                                          <a:lnTo>
                                            <a:pt x="3989" y="5748"/>
                                          </a:lnTo>
                                          <a:lnTo>
                                            <a:pt x="3981" y="4588"/>
                                          </a:lnTo>
                                          <a:lnTo>
                                            <a:pt x="3957" y="3538"/>
                                          </a:lnTo>
                                          <a:lnTo>
                                            <a:pt x="3913" y="2544"/>
                                          </a:lnTo>
                                          <a:lnTo>
                                            <a:pt x="3862" y="1713"/>
                                          </a:lnTo>
                                          <a:lnTo>
                                            <a:pt x="3791" y="995"/>
                                          </a:lnTo>
                                          <a:lnTo>
                                            <a:pt x="3713" y="441"/>
                                          </a:lnTo>
                                          <a:lnTo>
                                            <a:pt x="3630" y="111"/>
                                          </a:lnTo>
                                          <a:lnTo>
                                            <a:pt x="3586" y="56"/>
                                          </a:lnTo>
                                          <a:lnTo>
                                            <a:pt x="3542" y="0"/>
                                          </a:lnTo>
                                          <a:lnTo>
                                            <a:pt x="44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25720" cy="1243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10627" h="34553">
                                          <a:moveTo>
                                            <a:pt x="442" y="0"/>
                                          </a:moveTo>
                                          <a:lnTo>
                                            <a:pt x="391" y="57"/>
                                          </a:lnTo>
                                          <a:lnTo>
                                            <a:pt x="358" y="111"/>
                                          </a:lnTo>
                                          <a:lnTo>
                                            <a:pt x="271" y="441"/>
                                          </a:lnTo>
                                          <a:lnTo>
                                            <a:pt x="204" y="995"/>
                                          </a:lnTo>
                                          <a:lnTo>
                                            <a:pt x="136" y="1713"/>
                                          </a:lnTo>
                                          <a:lnTo>
                                            <a:pt x="84" y="2544"/>
                                          </a:lnTo>
                                          <a:lnTo>
                                            <a:pt x="33" y="3539"/>
                                          </a:lnTo>
                                          <a:lnTo>
                                            <a:pt x="17" y="4588"/>
                                          </a:lnTo>
                                          <a:lnTo>
                                            <a:pt x="0" y="5749"/>
                                          </a:lnTo>
                                          <a:lnTo>
                                            <a:pt x="0" y="28805"/>
                                          </a:lnTo>
                                          <a:lnTo>
                                            <a:pt x="17" y="29965"/>
                                          </a:lnTo>
                                          <a:lnTo>
                                            <a:pt x="33" y="31015"/>
                                          </a:lnTo>
                                          <a:lnTo>
                                            <a:pt x="84" y="32010"/>
                                          </a:lnTo>
                                          <a:lnTo>
                                            <a:pt x="136" y="32840"/>
                                          </a:lnTo>
                                          <a:lnTo>
                                            <a:pt x="204" y="33558"/>
                                          </a:lnTo>
                                          <a:lnTo>
                                            <a:pt x="271" y="34112"/>
                                          </a:lnTo>
                                          <a:lnTo>
                                            <a:pt x="358" y="34442"/>
                                          </a:lnTo>
                                          <a:lnTo>
                                            <a:pt x="391" y="34497"/>
                                          </a:lnTo>
                                          <a:lnTo>
                                            <a:pt x="442" y="34553"/>
                                          </a:lnTo>
                                          <a:lnTo>
                                            <a:pt x="10184" y="34553"/>
                                          </a:lnTo>
                                          <a:lnTo>
                                            <a:pt x="10236" y="34497"/>
                                          </a:lnTo>
                                          <a:lnTo>
                                            <a:pt x="10269" y="34442"/>
                                          </a:lnTo>
                                          <a:lnTo>
                                            <a:pt x="10356" y="34112"/>
                                          </a:lnTo>
                                          <a:lnTo>
                                            <a:pt x="10423" y="33558"/>
                                          </a:lnTo>
                                          <a:lnTo>
                                            <a:pt x="10491" y="32840"/>
                                          </a:lnTo>
                                          <a:lnTo>
                                            <a:pt x="10543" y="32010"/>
                                          </a:lnTo>
                                          <a:lnTo>
                                            <a:pt x="10594" y="31015"/>
                                          </a:lnTo>
                                          <a:lnTo>
                                            <a:pt x="10610" y="29965"/>
                                          </a:lnTo>
                                          <a:lnTo>
                                            <a:pt x="10627" y="28805"/>
                                          </a:lnTo>
                                          <a:lnTo>
                                            <a:pt x="10627" y="5749"/>
                                          </a:lnTo>
                                          <a:lnTo>
                                            <a:pt x="10610" y="4588"/>
                                          </a:lnTo>
                                          <a:lnTo>
                                            <a:pt x="10594" y="3539"/>
                                          </a:lnTo>
                                          <a:lnTo>
                                            <a:pt x="10543" y="2544"/>
                                          </a:lnTo>
                                          <a:lnTo>
                                            <a:pt x="10491" y="1713"/>
                                          </a:lnTo>
                                          <a:lnTo>
                                            <a:pt x="10423" y="995"/>
                                          </a:lnTo>
                                          <a:lnTo>
                                            <a:pt x="10356" y="441"/>
                                          </a:lnTo>
                                          <a:lnTo>
                                            <a:pt x="10269" y="111"/>
                                          </a:lnTo>
                                          <a:lnTo>
                                            <a:pt x="10236" y="57"/>
                                          </a:lnTo>
                                          <a:lnTo>
                                            <a:pt x="10184" y="0"/>
                                          </a:lnTo>
                                          <a:lnTo>
                                            <a:pt x="4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000" y="1020960"/>
                                    <a:ext cx="3562200" cy="12531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26160" y="0"/>
                                      <a:ext cx="1436400" cy="12528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0" h="34802">
                                          <a:moveTo>
                                            <a:pt x="447" y="0"/>
                                          </a:moveTo>
                                          <a:lnTo>
                                            <a:pt x="402" y="57"/>
                                          </a:lnTo>
                                          <a:lnTo>
                                            <a:pt x="358" y="111"/>
                                          </a:lnTo>
                                          <a:lnTo>
                                            <a:pt x="275" y="445"/>
                                          </a:lnTo>
                                          <a:lnTo>
                                            <a:pt x="198" y="1002"/>
                                          </a:lnTo>
                                          <a:lnTo>
                                            <a:pt x="127" y="1725"/>
                                          </a:lnTo>
                                          <a:lnTo>
                                            <a:pt x="76" y="2561"/>
                                          </a:lnTo>
                                          <a:lnTo>
                                            <a:pt x="32" y="3563"/>
                                          </a:lnTo>
                                          <a:lnTo>
                                            <a:pt x="7" y="4622"/>
                                          </a:lnTo>
                                          <a:lnTo>
                                            <a:pt x="0" y="5791"/>
                                          </a:lnTo>
                                          <a:lnTo>
                                            <a:pt x="0" y="29011"/>
                                          </a:lnTo>
                                          <a:lnTo>
                                            <a:pt x="7" y="30180"/>
                                          </a:lnTo>
                                          <a:lnTo>
                                            <a:pt x="32" y="31239"/>
                                          </a:lnTo>
                                          <a:lnTo>
                                            <a:pt x="76" y="32241"/>
                                          </a:lnTo>
                                          <a:lnTo>
                                            <a:pt x="127" y="33077"/>
                                          </a:lnTo>
                                          <a:lnTo>
                                            <a:pt x="198" y="33800"/>
                                          </a:lnTo>
                                          <a:lnTo>
                                            <a:pt x="275" y="34357"/>
                                          </a:lnTo>
                                          <a:lnTo>
                                            <a:pt x="358" y="34691"/>
                                          </a:lnTo>
                                          <a:lnTo>
                                            <a:pt x="402" y="34745"/>
                                          </a:lnTo>
                                          <a:lnTo>
                                            <a:pt x="447" y="34802"/>
                                          </a:lnTo>
                                          <a:lnTo>
                                            <a:pt x="3544" y="34802"/>
                                          </a:lnTo>
                                          <a:lnTo>
                                            <a:pt x="3588" y="34745"/>
                                          </a:lnTo>
                                          <a:lnTo>
                                            <a:pt x="3632" y="34691"/>
                                          </a:lnTo>
                                          <a:lnTo>
                                            <a:pt x="3715" y="34357"/>
                                          </a:lnTo>
                                          <a:lnTo>
                                            <a:pt x="3793" y="33800"/>
                                          </a:lnTo>
                                          <a:lnTo>
                                            <a:pt x="3863" y="33077"/>
                                          </a:lnTo>
                                          <a:lnTo>
                                            <a:pt x="3914" y="32241"/>
                                          </a:lnTo>
                                          <a:lnTo>
                                            <a:pt x="3958" y="31239"/>
                                          </a:lnTo>
                                          <a:lnTo>
                                            <a:pt x="3983" y="30180"/>
                                          </a:lnTo>
                                          <a:lnTo>
                                            <a:pt x="3990" y="29011"/>
                                          </a:lnTo>
                                          <a:lnTo>
                                            <a:pt x="3990" y="5791"/>
                                          </a:lnTo>
                                          <a:lnTo>
                                            <a:pt x="3983" y="4622"/>
                                          </a:lnTo>
                                          <a:lnTo>
                                            <a:pt x="3958" y="3563"/>
                                          </a:lnTo>
                                          <a:lnTo>
                                            <a:pt x="3914" y="2561"/>
                                          </a:lnTo>
                                          <a:lnTo>
                                            <a:pt x="3863" y="1725"/>
                                          </a:lnTo>
                                          <a:lnTo>
                                            <a:pt x="3793" y="1002"/>
                                          </a:lnTo>
                                          <a:lnTo>
                                            <a:pt x="3715" y="445"/>
                                          </a:lnTo>
                                          <a:lnTo>
                                            <a:pt x="3632" y="111"/>
                                          </a:lnTo>
                                          <a:lnTo>
                                            <a:pt x="3588" y="57"/>
                                          </a:lnTo>
                                          <a:lnTo>
                                            <a:pt x="3544" y="0"/>
                                          </a:lnTo>
                                          <a:lnTo>
                                            <a:pt x="44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00640" y="0"/>
                                      <a:ext cx="1437480" cy="12528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3" h="34802">
                                          <a:moveTo>
                                            <a:pt x="447" y="0"/>
                                          </a:moveTo>
                                          <a:lnTo>
                                            <a:pt x="402" y="57"/>
                                          </a:lnTo>
                                          <a:lnTo>
                                            <a:pt x="358" y="111"/>
                                          </a:lnTo>
                                          <a:lnTo>
                                            <a:pt x="275" y="445"/>
                                          </a:lnTo>
                                          <a:lnTo>
                                            <a:pt x="197" y="1002"/>
                                          </a:lnTo>
                                          <a:lnTo>
                                            <a:pt x="126" y="1725"/>
                                          </a:lnTo>
                                          <a:lnTo>
                                            <a:pt x="75" y="2561"/>
                                          </a:lnTo>
                                          <a:lnTo>
                                            <a:pt x="31" y="3563"/>
                                          </a:lnTo>
                                          <a:lnTo>
                                            <a:pt x="7" y="4622"/>
                                          </a:lnTo>
                                          <a:lnTo>
                                            <a:pt x="-1" y="5791"/>
                                          </a:lnTo>
                                          <a:lnTo>
                                            <a:pt x="-1" y="29011"/>
                                          </a:lnTo>
                                          <a:lnTo>
                                            <a:pt x="7" y="30180"/>
                                          </a:lnTo>
                                          <a:lnTo>
                                            <a:pt x="31" y="31239"/>
                                          </a:lnTo>
                                          <a:lnTo>
                                            <a:pt x="75" y="32241"/>
                                          </a:lnTo>
                                          <a:lnTo>
                                            <a:pt x="126" y="33077"/>
                                          </a:lnTo>
                                          <a:lnTo>
                                            <a:pt x="197" y="33800"/>
                                          </a:lnTo>
                                          <a:lnTo>
                                            <a:pt x="275" y="34357"/>
                                          </a:lnTo>
                                          <a:lnTo>
                                            <a:pt x="358" y="34691"/>
                                          </a:lnTo>
                                          <a:lnTo>
                                            <a:pt x="402" y="34745"/>
                                          </a:lnTo>
                                          <a:lnTo>
                                            <a:pt x="447" y="34802"/>
                                          </a:lnTo>
                                          <a:lnTo>
                                            <a:pt x="3545" y="34802"/>
                                          </a:lnTo>
                                          <a:lnTo>
                                            <a:pt x="3591" y="34745"/>
                                          </a:lnTo>
                                          <a:lnTo>
                                            <a:pt x="3635" y="34691"/>
                                          </a:lnTo>
                                          <a:lnTo>
                                            <a:pt x="3718" y="34357"/>
                                          </a:lnTo>
                                          <a:lnTo>
                                            <a:pt x="3795" y="33800"/>
                                          </a:lnTo>
                                          <a:lnTo>
                                            <a:pt x="3866" y="33077"/>
                                          </a:lnTo>
                                          <a:lnTo>
                                            <a:pt x="3917" y="32241"/>
                                          </a:lnTo>
                                          <a:lnTo>
                                            <a:pt x="3961" y="31239"/>
                                          </a:lnTo>
                                          <a:lnTo>
                                            <a:pt x="3986" y="30180"/>
                                          </a:lnTo>
                                          <a:lnTo>
                                            <a:pt x="3993" y="29011"/>
                                          </a:lnTo>
                                          <a:lnTo>
                                            <a:pt x="3993" y="5791"/>
                                          </a:lnTo>
                                          <a:lnTo>
                                            <a:pt x="3986" y="4622"/>
                                          </a:lnTo>
                                          <a:lnTo>
                                            <a:pt x="3961" y="3563"/>
                                          </a:lnTo>
                                          <a:lnTo>
                                            <a:pt x="3917" y="2561"/>
                                          </a:lnTo>
                                          <a:lnTo>
                                            <a:pt x="3866" y="1725"/>
                                          </a:lnTo>
                                          <a:lnTo>
                                            <a:pt x="3795" y="1002"/>
                                          </a:lnTo>
                                          <a:lnTo>
                                            <a:pt x="3718" y="445"/>
                                          </a:lnTo>
                                          <a:lnTo>
                                            <a:pt x="3635" y="111"/>
                                          </a:lnTo>
                                          <a:lnTo>
                                            <a:pt x="3591" y="57"/>
                                          </a:lnTo>
                                          <a:lnTo>
                                            <a:pt x="3545" y="0"/>
                                          </a:lnTo>
                                          <a:lnTo>
                                            <a:pt x="44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5120" y="0"/>
                                      <a:ext cx="1436400" cy="12528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0" h="34802">
                                          <a:moveTo>
                                            <a:pt x="446" y="0"/>
                                          </a:moveTo>
                                          <a:lnTo>
                                            <a:pt x="402" y="57"/>
                                          </a:lnTo>
                                          <a:lnTo>
                                            <a:pt x="358" y="111"/>
                                          </a:lnTo>
                                          <a:lnTo>
                                            <a:pt x="275" y="445"/>
                                          </a:lnTo>
                                          <a:lnTo>
                                            <a:pt x="197" y="1002"/>
                                          </a:lnTo>
                                          <a:lnTo>
                                            <a:pt x="127" y="1725"/>
                                          </a:lnTo>
                                          <a:lnTo>
                                            <a:pt x="75" y="2561"/>
                                          </a:lnTo>
                                          <a:lnTo>
                                            <a:pt x="31" y="3563"/>
                                          </a:lnTo>
                                          <a:lnTo>
                                            <a:pt x="7" y="4622"/>
                                          </a:lnTo>
                                          <a:lnTo>
                                            <a:pt x="0" y="5791"/>
                                          </a:lnTo>
                                          <a:lnTo>
                                            <a:pt x="0" y="29011"/>
                                          </a:lnTo>
                                          <a:lnTo>
                                            <a:pt x="7" y="30180"/>
                                          </a:lnTo>
                                          <a:lnTo>
                                            <a:pt x="31" y="31239"/>
                                          </a:lnTo>
                                          <a:lnTo>
                                            <a:pt x="75" y="32241"/>
                                          </a:lnTo>
                                          <a:lnTo>
                                            <a:pt x="127" y="33077"/>
                                          </a:lnTo>
                                          <a:lnTo>
                                            <a:pt x="197" y="33800"/>
                                          </a:lnTo>
                                          <a:lnTo>
                                            <a:pt x="275" y="34357"/>
                                          </a:lnTo>
                                          <a:lnTo>
                                            <a:pt x="358" y="34691"/>
                                          </a:lnTo>
                                          <a:lnTo>
                                            <a:pt x="402" y="34745"/>
                                          </a:lnTo>
                                          <a:lnTo>
                                            <a:pt x="446" y="34802"/>
                                          </a:lnTo>
                                          <a:lnTo>
                                            <a:pt x="3543" y="34802"/>
                                          </a:lnTo>
                                          <a:lnTo>
                                            <a:pt x="3587" y="34745"/>
                                          </a:lnTo>
                                          <a:lnTo>
                                            <a:pt x="3631" y="34691"/>
                                          </a:lnTo>
                                          <a:lnTo>
                                            <a:pt x="3714" y="34357"/>
                                          </a:lnTo>
                                          <a:lnTo>
                                            <a:pt x="3792" y="33800"/>
                                          </a:lnTo>
                                          <a:lnTo>
                                            <a:pt x="3863" y="33077"/>
                                          </a:lnTo>
                                          <a:lnTo>
                                            <a:pt x="3914" y="32241"/>
                                          </a:lnTo>
                                          <a:lnTo>
                                            <a:pt x="3958" y="31239"/>
                                          </a:lnTo>
                                          <a:lnTo>
                                            <a:pt x="3983" y="30180"/>
                                          </a:lnTo>
                                          <a:lnTo>
                                            <a:pt x="3990" y="29011"/>
                                          </a:lnTo>
                                          <a:lnTo>
                                            <a:pt x="3990" y="5791"/>
                                          </a:lnTo>
                                          <a:lnTo>
                                            <a:pt x="3983" y="4622"/>
                                          </a:lnTo>
                                          <a:lnTo>
                                            <a:pt x="3958" y="3563"/>
                                          </a:lnTo>
                                          <a:lnTo>
                                            <a:pt x="3914" y="2561"/>
                                          </a:lnTo>
                                          <a:lnTo>
                                            <a:pt x="3863" y="1725"/>
                                          </a:lnTo>
                                          <a:lnTo>
                                            <a:pt x="3792" y="1002"/>
                                          </a:lnTo>
                                          <a:lnTo>
                                            <a:pt x="3714" y="445"/>
                                          </a:lnTo>
                                          <a:lnTo>
                                            <a:pt x="3631" y="111"/>
                                          </a:lnTo>
                                          <a:lnTo>
                                            <a:pt x="3587" y="57"/>
                                          </a:lnTo>
                                          <a:lnTo>
                                            <a:pt x="3543" y="0"/>
                                          </a:lnTo>
                                          <a:lnTo>
                                            <a:pt x="4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1040" y="0"/>
                                      <a:ext cx="1435680" cy="12528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88" h="34802">
                                          <a:moveTo>
                                            <a:pt x="447" y="0"/>
                                          </a:moveTo>
                                          <a:lnTo>
                                            <a:pt x="403" y="57"/>
                                          </a:lnTo>
                                          <a:lnTo>
                                            <a:pt x="358" y="111"/>
                                          </a:lnTo>
                                          <a:lnTo>
                                            <a:pt x="276" y="445"/>
                                          </a:lnTo>
                                          <a:lnTo>
                                            <a:pt x="198" y="1002"/>
                                          </a:lnTo>
                                          <a:lnTo>
                                            <a:pt x="127" y="1725"/>
                                          </a:lnTo>
                                          <a:lnTo>
                                            <a:pt x="76" y="2561"/>
                                          </a:lnTo>
                                          <a:lnTo>
                                            <a:pt x="32" y="3563"/>
                                          </a:lnTo>
                                          <a:lnTo>
                                            <a:pt x="7" y="4622"/>
                                          </a:lnTo>
                                          <a:lnTo>
                                            <a:pt x="0" y="5791"/>
                                          </a:lnTo>
                                          <a:lnTo>
                                            <a:pt x="0" y="29011"/>
                                          </a:lnTo>
                                          <a:lnTo>
                                            <a:pt x="7" y="30180"/>
                                          </a:lnTo>
                                          <a:lnTo>
                                            <a:pt x="32" y="31239"/>
                                          </a:lnTo>
                                          <a:lnTo>
                                            <a:pt x="76" y="32241"/>
                                          </a:lnTo>
                                          <a:lnTo>
                                            <a:pt x="127" y="33077"/>
                                          </a:lnTo>
                                          <a:lnTo>
                                            <a:pt x="198" y="33800"/>
                                          </a:lnTo>
                                          <a:lnTo>
                                            <a:pt x="276" y="34357"/>
                                          </a:lnTo>
                                          <a:lnTo>
                                            <a:pt x="358" y="34691"/>
                                          </a:lnTo>
                                          <a:lnTo>
                                            <a:pt x="403" y="34745"/>
                                          </a:lnTo>
                                          <a:lnTo>
                                            <a:pt x="447" y="34802"/>
                                          </a:lnTo>
                                          <a:lnTo>
                                            <a:pt x="3542" y="34802"/>
                                          </a:lnTo>
                                          <a:lnTo>
                                            <a:pt x="3586" y="34745"/>
                                          </a:lnTo>
                                          <a:lnTo>
                                            <a:pt x="3630" y="34691"/>
                                          </a:lnTo>
                                          <a:lnTo>
                                            <a:pt x="3713" y="34357"/>
                                          </a:lnTo>
                                          <a:lnTo>
                                            <a:pt x="3791" y="33800"/>
                                          </a:lnTo>
                                          <a:lnTo>
                                            <a:pt x="3862" y="33077"/>
                                          </a:lnTo>
                                          <a:lnTo>
                                            <a:pt x="3913" y="32241"/>
                                          </a:lnTo>
                                          <a:lnTo>
                                            <a:pt x="3957" y="31239"/>
                                          </a:lnTo>
                                          <a:lnTo>
                                            <a:pt x="3981" y="30180"/>
                                          </a:lnTo>
                                          <a:lnTo>
                                            <a:pt x="3989" y="29011"/>
                                          </a:lnTo>
                                          <a:lnTo>
                                            <a:pt x="3989" y="5791"/>
                                          </a:lnTo>
                                          <a:lnTo>
                                            <a:pt x="3981" y="4622"/>
                                          </a:lnTo>
                                          <a:lnTo>
                                            <a:pt x="3957" y="3563"/>
                                          </a:lnTo>
                                          <a:lnTo>
                                            <a:pt x="3913" y="2561"/>
                                          </a:lnTo>
                                          <a:lnTo>
                                            <a:pt x="3862" y="1725"/>
                                          </a:lnTo>
                                          <a:lnTo>
                                            <a:pt x="3791" y="1002"/>
                                          </a:lnTo>
                                          <a:lnTo>
                                            <a:pt x="3713" y="445"/>
                                          </a:lnTo>
                                          <a:lnTo>
                                            <a:pt x="3630" y="111"/>
                                          </a:lnTo>
                                          <a:lnTo>
                                            <a:pt x="3586" y="57"/>
                                          </a:lnTo>
                                          <a:lnTo>
                                            <a:pt x="3542" y="0"/>
                                          </a:lnTo>
                                          <a:lnTo>
                                            <a:pt x="44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560" y="2520"/>
                                      <a:ext cx="1437120" cy="12528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2" h="34802">
                                          <a:moveTo>
                                            <a:pt x="446" y="0"/>
                                          </a:moveTo>
                                          <a:lnTo>
                                            <a:pt x="402" y="57"/>
                                          </a:lnTo>
                                          <a:lnTo>
                                            <a:pt x="358" y="111"/>
                                          </a:lnTo>
                                          <a:lnTo>
                                            <a:pt x="275" y="445"/>
                                          </a:lnTo>
                                          <a:lnTo>
                                            <a:pt x="198" y="1002"/>
                                          </a:lnTo>
                                          <a:lnTo>
                                            <a:pt x="127" y="1725"/>
                                          </a:lnTo>
                                          <a:lnTo>
                                            <a:pt x="76" y="2562"/>
                                          </a:lnTo>
                                          <a:lnTo>
                                            <a:pt x="32" y="3563"/>
                                          </a:lnTo>
                                          <a:lnTo>
                                            <a:pt x="7" y="4622"/>
                                          </a:lnTo>
                                          <a:lnTo>
                                            <a:pt x="0" y="5791"/>
                                          </a:lnTo>
                                          <a:lnTo>
                                            <a:pt x="0" y="29011"/>
                                          </a:lnTo>
                                          <a:lnTo>
                                            <a:pt x="7" y="30180"/>
                                          </a:lnTo>
                                          <a:lnTo>
                                            <a:pt x="32" y="31239"/>
                                          </a:lnTo>
                                          <a:lnTo>
                                            <a:pt x="76" y="32241"/>
                                          </a:lnTo>
                                          <a:lnTo>
                                            <a:pt x="127" y="33077"/>
                                          </a:lnTo>
                                          <a:lnTo>
                                            <a:pt x="198" y="33800"/>
                                          </a:lnTo>
                                          <a:lnTo>
                                            <a:pt x="275" y="34357"/>
                                          </a:lnTo>
                                          <a:lnTo>
                                            <a:pt x="358" y="34691"/>
                                          </a:lnTo>
                                          <a:lnTo>
                                            <a:pt x="402" y="34745"/>
                                          </a:lnTo>
                                          <a:lnTo>
                                            <a:pt x="446" y="34802"/>
                                          </a:lnTo>
                                          <a:lnTo>
                                            <a:pt x="3545" y="34802"/>
                                          </a:lnTo>
                                          <a:lnTo>
                                            <a:pt x="3589" y="34745"/>
                                          </a:lnTo>
                                          <a:lnTo>
                                            <a:pt x="3634" y="34691"/>
                                          </a:lnTo>
                                          <a:lnTo>
                                            <a:pt x="3716" y="34357"/>
                                          </a:lnTo>
                                          <a:lnTo>
                                            <a:pt x="3794" y="33800"/>
                                          </a:lnTo>
                                          <a:lnTo>
                                            <a:pt x="3865" y="33077"/>
                                          </a:lnTo>
                                          <a:lnTo>
                                            <a:pt x="3916" y="32241"/>
                                          </a:lnTo>
                                          <a:lnTo>
                                            <a:pt x="3960" y="31239"/>
                                          </a:lnTo>
                                          <a:lnTo>
                                            <a:pt x="3985" y="30180"/>
                                          </a:lnTo>
                                          <a:lnTo>
                                            <a:pt x="3992" y="29011"/>
                                          </a:lnTo>
                                          <a:lnTo>
                                            <a:pt x="3992" y="5791"/>
                                          </a:lnTo>
                                          <a:lnTo>
                                            <a:pt x="3985" y="4622"/>
                                          </a:lnTo>
                                          <a:lnTo>
                                            <a:pt x="3960" y="3563"/>
                                          </a:lnTo>
                                          <a:lnTo>
                                            <a:pt x="3916" y="2562"/>
                                          </a:lnTo>
                                          <a:lnTo>
                                            <a:pt x="3865" y="1725"/>
                                          </a:lnTo>
                                          <a:lnTo>
                                            <a:pt x="3794" y="1002"/>
                                          </a:lnTo>
                                          <a:lnTo>
                                            <a:pt x="3716" y="445"/>
                                          </a:lnTo>
                                          <a:lnTo>
                                            <a:pt x="3634" y="111"/>
                                          </a:lnTo>
                                          <a:lnTo>
                                            <a:pt x="3589" y="57"/>
                                          </a:lnTo>
                                          <a:lnTo>
                                            <a:pt x="3545" y="0"/>
                                          </a:lnTo>
                                          <a:lnTo>
                                            <a:pt x="4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7120" cy="12528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2" h="34802">
                                          <a:moveTo>
                                            <a:pt x="446" y="0"/>
                                          </a:moveTo>
                                          <a:lnTo>
                                            <a:pt x="402" y="57"/>
                                          </a:lnTo>
                                          <a:lnTo>
                                            <a:pt x="358" y="111"/>
                                          </a:lnTo>
                                          <a:lnTo>
                                            <a:pt x="275" y="445"/>
                                          </a:lnTo>
                                          <a:lnTo>
                                            <a:pt x="197" y="1002"/>
                                          </a:lnTo>
                                          <a:lnTo>
                                            <a:pt x="127" y="1725"/>
                                          </a:lnTo>
                                          <a:lnTo>
                                            <a:pt x="76" y="2561"/>
                                          </a:lnTo>
                                          <a:lnTo>
                                            <a:pt x="32" y="3563"/>
                                          </a:lnTo>
                                          <a:lnTo>
                                            <a:pt x="7" y="4622"/>
                                          </a:lnTo>
                                          <a:lnTo>
                                            <a:pt x="0" y="5791"/>
                                          </a:lnTo>
                                          <a:lnTo>
                                            <a:pt x="0" y="29011"/>
                                          </a:lnTo>
                                          <a:lnTo>
                                            <a:pt x="7" y="30180"/>
                                          </a:lnTo>
                                          <a:lnTo>
                                            <a:pt x="32" y="31239"/>
                                          </a:lnTo>
                                          <a:lnTo>
                                            <a:pt x="76" y="32241"/>
                                          </a:lnTo>
                                          <a:lnTo>
                                            <a:pt x="127" y="33077"/>
                                          </a:lnTo>
                                          <a:lnTo>
                                            <a:pt x="197" y="33800"/>
                                          </a:lnTo>
                                          <a:lnTo>
                                            <a:pt x="275" y="34357"/>
                                          </a:lnTo>
                                          <a:lnTo>
                                            <a:pt x="358" y="34691"/>
                                          </a:lnTo>
                                          <a:lnTo>
                                            <a:pt x="402" y="34745"/>
                                          </a:lnTo>
                                          <a:lnTo>
                                            <a:pt x="446" y="34802"/>
                                          </a:lnTo>
                                          <a:lnTo>
                                            <a:pt x="3545" y="34802"/>
                                          </a:lnTo>
                                          <a:lnTo>
                                            <a:pt x="3589" y="34745"/>
                                          </a:lnTo>
                                          <a:lnTo>
                                            <a:pt x="3633" y="34691"/>
                                          </a:lnTo>
                                          <a:lnTo>
                                            <a:pt x="3716" y="34357"/>
                                          </a:lnTo>
                                          <a:lnTo>
                                            <a:pt x="3794" y="33800"/>
                                          </a:lnTo>
                                          <a:lnTo>
                                            <a:pt x="3864" y="33077"/>
                                          </a:lnTo>
                                          <a:lnTo>
                                            <a:pt x="3916" y="32241"/>
                                          </a:lnTo>
                                          <a:lnTo>
                                            <a:pt x="3960" y="31239"/>
                                          </a:lnTo>
                                          <a:lnTo>
                                            <a:pt x="3984" y="30180"/>
                                          </a:lnTo>
                                          <a:lnTo>
                                            <a:pt x="3991" y="29011"/>
                                          </a:lnTo>
                                          <a:lnTo>
                                            <a:pt x="3991" y="5791"/>
                                          </a:lnTo>
                                          <a:lnTo>
                                            <a:pt x="3984" y="4622"/>
                                          </a:lnTo>
                                          <a:lnTo>
                                            <a:pt x="3960" y="3563"/>
                                          </a:lnTo>
                                          <a:lnTo>
                                            <a:pt x="3916" y="2561"/>
                                          </a:lnTo>
                                          <a:lnTo>
                                            <a:pt x="3864" y="1725"/>
                                          </a:lnTo>
                                          <a:lnTo>
                                            <a:pt x="3794" y="1002"/>
                                          </a:lnTo>
                                          <a:lnTo>
                                            <a:pt x="3716" y="445"/>
                                          </a:lnTo>
                                          <a:lnTo>
                                            <a:pt x="3633" y="111"/>
                                          </a:lnTo>
                                          <a:lnTo>
                                            <a:pt x="3589" y="57"/>
                                          </a:lnTo>
                                          <a:lnTo>
                                            <a:pt x="3545" y="0"/>
                                          </a:lnTo>
                                          <a:lnTo>
                                            <a:pt x="4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000" y="592560"/>
                                    <a:ext cx="3561840" cy="1250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24720" y="0"/>
                                      <a:ext cx="1437120" cy="12505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2" h="34738">
                                          <a:moveTo>
                                            <a:pt x="446" y="0"/>
                                          </a:moveTo>
                                          <a:lnTo>
                                            <a:pt x="402" y="56"/>
                                          </a:lnTo>
                                          <a:lnTo>
                                            <a:pt x="358" y="111"/>
                                          </a:lnTo>
                                          <a:lnTo>
                                            <a:pt x="275" y="444"/>
                                          </a:lnTo>
                                          <a:lnTo>
                                            <a:pt x="197" y="1000"/>
                                          </a:lnTo>
                                          <a:lnTo>
                                            <a:pt x="127" y="1721"/>
                                          </a:lnTo>
                                          <a:lnTo>
                                            <a:pt x="76" y="2557"/>
                                          </a:lnTo>
                                          <a:lnTo>
                                            <a:pt x="31" y="3557"/>
                                          </a:lnTo>
                                          <a:lnTo>
                                            <a:pt x="7" y="4612"/>
                                          </a:lnTo>
                                          <a:lnTo>
                                            <a:pt x="0" y="5780"/>
                                          </a:lnTo>
                                          <a:lnTo>
                                            <a:pt x="0" y="28957"/>
                                          </a:lnTo>
                                          <a:lnTo>
                                            <a:pt x="7" y="30125"/>
                                          </a:lnTo>
                                          <a:lnTo>
                                            <a:pt x="31" y="31180"/>
                                          </a:lnTo>
                                          <a:lnTo>
                                            <a:pt x="76" y="32180"/>
                                          </a:lnTo>
                                          <a:lnTo>
                                            <a:pt x="127" y="33016"/>
                                          </a:lnTo>
                                          <a:lnTo>
                                            <a:pt x="197" y="33738"/>
                                          </a:lnTo>
                                          <a:lnTo>
                                            <a:pt x="275" y="34293"/>
                                          </a:lnTo>
                                          <a:lnTo>
                                            <a:pt x="358" y="34627"/>
                                          </a:lnTo>
                                          <a:lnTo>
                                            <a:pt x="402" y="34681"/>
                                          </a:lnTo>
                                          <a:lnTo>
                                            <a:pt x="446" y="34738"/>
                                          </a:lnTo>
                                          <a:lnTo>
                                            <a:pt x="3545" y="34738"/>
                                          </a:lnTo>
                                          <a:lnTo>
                                            <a:pt x="3589" y="34681"/>
                                          </a:lnTo>
                                          <a:lnTo>
                                            <a:pt x="3633" y="34627"/>
                                          </a:lnTo>
                                          <a:lnTo>
                                            <a:pt x="3716" y="34293"/>
                                          </a:lnTo>
                                          <a:lnTo>
                                            <a:pt x="3794" y="33738"/>
                                          </a:lnTo>
                                          <a:lnTo>
                                            <a:pt x="3864" y="33016"/>
                                          </a:lnTo>
                                          <a:lnTo>
                                            <a:pt x="3916" y="32180"/>
                                          </a:lnTo>
                                          <a:lnTo>
                                            <a:pt x="3960" y="31180"/>
                                          </a:lnTo>
                                          <a:lnTo>
                                            <a:pt x="3984" y="30125"/>
                                          </a:lnTo>
                                          <a:lnTo>
                                            <a:pt x="3991" y="28957"/>
                                          </a:lnTo>
                                          <a:lnTo>
                                            <a:pt x="3991" y="5780"/>
                                          </a:lnTo>
                                          <a:lnTo>
                                            <a:pt x="3984" y="4612"/>
                                          </a:lnTo>
                                          <a:lnTo>
                                            <a:pt x="3960" y="3557"/>
                                          </a:lnTo>
                                          <a:lnTo>
                                            <a:pt x="3916" y="2557"/>
                                          </a:lnTo>
                                          <a:lnTo>
                                            <a:pt x="3864" y="1721"/>
                                          </a:lnTo>
                                          <a:lnTo>
                                            <a:pt x="3794" y="1000"/>
                                          </a:lnTo>
                                          <a:lnTo>
                                            <a:pt x="3716" y="444"/>
                                          </a:lnTo>
                                          <a:lnTo>
                                            <a:pt x="3633" y="111"/>
                                          </a:lnTo>
                                          <a:lnTo>
                                            <a:pt x="3589" y="56"/>
                                          </a:lnTo>
                                          <a:lnTo>
                                            <a:pt x="3545" y="0"/>
                                          </a:lnTo>
                                          <a:lnTo>
                                            <a:pt x="4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9200" y="0"/>
                                      <a:ext cx="1437480" cy="12505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3" h="34738">
                                          <a:moveTo>
                                            <a:pt x="448" y="0"/>
                                          </a:moveTo>
                                          <a:lnTo>
                                            <a:pt x="402" y="56"/>
                                          </a:lnTo>
                                          <a:lnTo>
                                            <a:pt x="358" y="111"/>
                                          </a:lnTo>
                                          <a:lnTo>
                                            <a:pt x="275" y="444"/>
                                          </a:lnTo>
                                          <a:lnTo>
                                            <a:pt x="197" y="1000"/>
                                          </a:lnTo>
                                          <a:lnTo>
                                            <a:pt x="127" y="1721"/>
                                          </a:lnTo>
                                          <a:lnTo>
                                            <a:pt x="76" y="2557"/>
                                          </a:lnTo>
                                          <a:lnTo>
                                            <a:pt x="32" y="3557"/>
                                          </a:lnTo>
                                          <a:lnTo>
                                            <a:pt x="7" y="4612"/>
                                          </a:lnTo>
                                          <a:lnTo>
                                            <a:pt x="0" y="5780"/>
                                          </a:lnTo>
                                          <a:lnTo>
                                            <a:pt x="0" y="28957"/>
                                          </a:lnTo>
                                          <a:lnTo>
                                            <a:pt x="7" y="30125"/>
                                          </a:lnTo>
                                          <a:lnTo>
                                            <a:pt x="32" y="31180"/>
                                          </a:lnTo>
                                          <a:lnTo>
                                            <a:pt x="76" y="32180"/>
                                          </a:lnTo>
                                          <a:lnTo>
                                            <a:pt x="127" y="33016"/>
                                          </a:lnTo>
                                          <a:lnTo>
                                            <a:pt x="197" y="33738"/>
                                          </a:lnTo>
                                          <a:lnTo>
                                            <a:pt x="275" y="34293"/>
                                          </a:lnTo>
                                          <a:lnTo>
                                            <a:pt x="358" y="34627"/>
                                          </a:lnTo>
                                          <a:lnTo>
                                            <a:pt x="402" y="34681"/>
                                          </a:lnTo>
                                          <a:lnTo>
                                            <a:pt x="448" y="34738"/>
                                          </a:lnTo>
                                          <a:lnTo>
                                            <a:pt x="3545" y="34738"/>
                                          </a:lnTo>
                                          <a:lnTo>
                                            <a:pt x="3591" y="34681"/>
                                          </a:lnTo>
                                          <a:lnTo>
                                            <a:pt x="3635" y="34627"/>
                                          </a:lnTo>
                                          <a:lnTo>
                                            <a:pt x="3718" y="34293"/>
                                          </a:lnTo>
                                          <a:lnTo>
                                            <a:pt x="3796" y="33738"/>
                                          </a:lnTo>
                                          <a:lnTo>
                                            <a:pt x="3866" y="33016"/>
                                          </a:lnTo>
                                          <a:lnTo>
                                            <a:pt x="3918" y="32180"/>
                                          </a:lnTo>
                                          <a:lnTo>
                                            <a:pt x="3962" y="31180"/>
                                          </a:lnTo>
                                          <a:lnTo>
                                            <a:pt x="3986" y="30125"/>
                                          </a:lnTo>
                                          <a:lnTo>
                                            <a:pt x="3993" y="28957"/>
                                          </a:lnTo>
                                          <a:lnTo>
                                            <a:pt x="3993" y="5780"/>
                                          </a:lnTo>
                                          <a:lnTo>
                                            <a:pt x="3986" y="4612"/>
                                          </a:lnTo>
                                          <a:lnTo>
                                            <a:pt x="3962" y="3557"/>
                                          </a:lnTo>
                                          <a:lnTo>
                                            <a:pt x="3918" y="2557"/>
                                          </a:lnTo>
                                          <a:lnTo>
                                            <a:pt x="3866" y="1721"/>
                                          </a:lnTo>
                                          <a:lnTo>
                                            <a:pt x="3796" y="1000"/>
                                          </a:lnTo>
                                          <a:lnTo>
                                            <a:pt x="3718" y="444"/>
                                          </a:lnTo>
                                          <a:lnTo>
                                            <a:pt x="3635" y="111"/>
                                          </a:lnTo>
                                          <a:lnTo>
                                            <a:pt x="3591" y="56"/>
                                          </a:lnTo>
                                          <a:lnTo>
                                            <a:pt x="3545" y="0"/>
                                          </a:lnTo>
                                          <a:lnTo>
                                            <a:pt x="44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5120" y="0"/>
                                      <a:ext cx="1437120" cy="12505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2" h="34738">
                                          <a:moveTo>
                                            <a:pt x="446" y="0"/>
                                          </a:moveTo>
                                          <a:lnTo>
                                            <a:pt x="402" y="56"/>
                                          </a:lnTo>
                                          <a:lnTo>
                                            <a:pt x="358" y="111"/>
                                          </a:lnTo>
                                          <a:lnTo>
                                            <a:pt x="275" y="444"/>
                                          </a:lnTo>
                                          <a:lnTo>
                                            <a:pt x="197" y="1000"/>
                                          </a:lnTo>
                                          <a:lnTo>
                                            <a:pt x="127" y="1721"/>
                                          </a:lnTo>
                                          <a:lnTo>
                                            <a:pt x="75" y="2557"/>
                                          </a:lnTo>
                                          <a:lnTo>
                                            <a:pt x="31" y="3557"/>
                                          </a:lnTo>
                                          <a:lnTo>
                                            <a:pt x="7" y="4612"/>
                                          </a:lnTo>
                                          <a:lnTo>
                                            <a:pt x="0" y="5780"/>
                                          </a:lnTo>
                                          <a:lnTo>
                                            <a:pt x="0" y="28957"/>
                                          </a:lnTo>
                                          <a:lnTo>
                                            <a:pt x="7" y="30125"/>
                                          </a:lnTo>
                                          <a:lnTo>
                                            <a:pt x="31" y="31180"/>
                                          </a:lnTo>
                                          <a:lnTo>
                                            <a:pt x="75" y="32180"/>
                                          </a:lnTo>
                                          <a:lnTo>
                                            <a:pt x="127" y="33016"/>
                                          </a:lnTo>
                                          <a:lnTo>
                                            <a:pt x="197" y="33738"/>
                                          </a:lnTo>
                                          <a:lnTo>
                                            <a:pt x="275" y="34293"/>
                                          </a:lnTo>
                                          <a:lnTo>
                                            <a:pt x="358" y="34627"/>
                                          </a:lnTo>
                                          <a:lnTo>
                                            <a:pt x="402" y="34681"/>
                                          </a:lnTo>
                                          <a:lnTo>
                                            <a:pt x="446" y="34738"/>
                                          </a:lnTo>
                                          <a:lnTo>
                                            <a:pt x="3545" y="34738"/>
                                          </a:lnTo>
                                          <a:lnTo>
                                            <a:pt x="3589" y="34681"/>
                                          </a:lnTo>
                                          <a:lnTo>
                                            <a:pt x="3633" y="34627"/>
                                          </a:lnTo>
                                          <a:lnTo>
                                            <a:pt x="3716" y="34293"/>
                                          </a:lnTo>
                                          <a:lnTo>
                                            <a:pt x="3794" y="33738"/>
                                          </a:lnTo>
                                          <a:lnTo>
                                            <a:pt x="3864" y="33016"/>
                                          </a:lnTo>
                                          <a:lnTo>
                                            <a:pt x="3915" y="32180"/>
                                          </a:lnTo>
                                          <a:lnTo>
                                            <a:pt x="3960" y="31180"/>
                                          </a:lnTo>
                                          <a:lnTo>
                                            <a:pt x="3984" y="30125"/>
                                          </a:lnTo>
                                          <a:lnTo>
                                            <a:pt x="3991" y="28957"/>
                                          </a:lnTo>
                                          <a:lnTo>
                                            <a:pt x="3991" y="5780"/>
                                          </a:lnTo>
                                          <a:lnTo>
                                            <a:pt x="3984" y="4612"/>
                                          </a:lnTo>
                                          <a:lnTo>
                                            <a:pt x="3960" y="3557"/>
                                          </a:lnTo>
                                          <a:lnTo>
                                            <a:pt x="3915" y="2557"/>
                                          </a:lnTo>
                                          <a:lnTo>
                                            <a:pt x="3864" y="1721"/>
                                          </a:lnTo>
                                          <a:lnTo>
                                            <a:pt x="3794" y="1000"/>
                                          </a:lnTo>
                                          <a:lnTo>
                                            <a:pt x="3716" y="444"/>
                                          </a:lnTo>
                                          <a:lnTo>
                                            <a:pt x="3633" y="111"/>
                                          </a:lnTo>
                                          <a:lnTo>
                                            <a:pt x="3589" y="56"/>
                                          </a:lnTo>
                                          <a:lnTo>
                                            <a:pt x="3545" y="0"/>
                                          </a:lnTo>
                                          <a:lnTo>
                                            <a:pt x="4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1040" y="360"/>
                                      <a:ext cx="1435680" cy="12505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88" h="34738">
                                          <a:moveTo>
                                            <a:pt x="447" y="-1"/>
                                          </a:moveTo>
                                          <a:lnTo>
                                            <a:pt x="403" y="56"/>
                                          </a:lnTo>
                                          <a:lnTo>
                                            <a:pt x="358" y="111"/>
                                          </a:lnTo>
                                          <a:lnTo>
                                            <a:pt x="276" y="444"/>
                                          </a:lnTo>
                                          <a:lnTo>
                                            <a:pt x="198" y="1000"/>
                                          </a:lnTo>
                                          <a:lnTo>
                                            <a:pt x="127" y="1721"/>
                                          </a:lnTo>
                                          <a:lnTo>
                                            <a:pt x="76" y="2557"/>
                                          </a:lnTo>
                                          <a:lnTo>
                                            <a:pt x="32" y="3557"/>
                                          </a:lnTo>
                                          <a:lnTo>
                                            <a:pt x="7" y="4612"/>
                                          </a:lnTo>
                                          <a:lnTo>
                                            <a:pt x="0" y="5780"/>
                                          </a:lnTo>
                                          <a:lnTo>
                                            <a:pt x="0" y="28957"/>
                                          </a:lnTo>
                                          <a:lnTo>
                                            <a:pt x="7" y="30125"/>
                                          </a:lnTo>
                                          <a:lnTo>
                                            <a:pt x="32" y="31180"/>
                                          </a:lnTo>
                                          <a:lnTo>
                                            <a:pt x="76" y="32180"/>
                                          </a:lnTo>
                                          <a:lnTo>
                                            <a:pt x="127" y="33016"/>
                                          </a:lnTo>
                                          <a:lnTo>
                                            <a:pt x="198" y="33737"/>
                                          </a:lnTo>
                                          <a:lnTo>
                                            <a:pt x="276" y="34293"/>
                                          </a:lnTo>
                                          <a:lnTo>
                                            <a:pt x="358" y="34626"/>
                                          </a:lnTo>
                                          <a:lnTo>
                                            <a:pt x="403" y="34681"/>
                                          </a:lnTo>
                                          <a:lnTo>
                                            <a:pt x="447" y="34737"/>
                                          </a:lnTo>
                                          <a:lnTo>
                                            <a:pt x="3542" y="34737"/>
                                          </a:lnTo>
                                          <a:lnTo>
                                            <a:pt x="3586" y="34681"/>
                                          </a:lnTo>
                                          <a:lnTo>
                                            <a:pt x="3630" y="34626"/>
                                          </a:lnTo>
                                          <a:lnTo>
                                            <a:pt x="3713" y="34293"/>
                                          </a:lnTo>
                                          <a:lnTo>
                                            <a:pt x="3791" y="33737"/>
                                          </a:lnTo>
                                          <a:lnTo>
                                            <a:pt x="3862" y="33016"/>
                                          </a:lnTo>
                                          <a:lnTo>
                                            <a:pt x="3913" y="32180"/>
                                          </a:lnTo>
                                          <a:lnTo>
                                            <a:pt x="3957" y="31180"/>
                                          </a:lnTo>
                                          <a:lnTo>
                                            <a:pt x="3981" y="30125"/>
                                          </a:lnTo>
                                          <a:lnTo>
                                            <a:pt x="3989" y="28957"/>
                                          </a:lnTo>
                                          <a:lnTo>
                                            <a:pt x="3989" y="5780"/>
                                          </a:lnTo>
                                          <a:lnTo>
                                            <a:pt x="3981" y="4612"/>
                                          </a:lnTo>
                                          <a:lnTo>
                                            <a:pt x="3957" y="3557"/>
                                          </a:lnTo>
                                          <a:lnTo>
                                            <a:pt x="3913" y="2557"/>
                                          </a:lnTo>
                                          <a:lnTo>
                                            <a:pt x="3862" y="1721"/>
                                          </a:lnTo>
                                          <a:lnTo>
                                            <a:pt x="3791" y="1000"/>
                                          </a:lnTo>
                                          <a:lnTo>
                                            <a:pt x="3713" y="444"/>
                                          </a:lnTo>
                                          <a:lnTo>
                                            <a:pt x="3630" y="111"/>
                                          </a:lnTo>
                                          <a:lnTo>
                                            <a:pt x="3586" y="56"/>
                                          </a:lnTo>
                                          <a:lnTo>
                                            <a:pt x="3542" y="-1"/>
                                          </a:lnTo>
                                          <a:lnTo>
                                            <a:pt x="447" y="-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560" y="3240"/>
                                      <a:ext cx="1437480" cy="12494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3" h="34706">
                                          <a:moveTo>
                                            <a:pt x="448" y="-1"/>
                                          </a:moveTo>
                                          <a:lnTo>
                                            <a:pt x="402" y="56"/>
                                          </a:lnTo>
                                          <a:lnTo>
                                            <a:pt x="358" y="111"/>
                                          </a:lnTo>
                                          <a:lnTo>
                                            <a:pt x="275" y="442"/>
                                          </a:lnTo>
                                          <a:lnTo>
                                            <a:pt x="198" y="1000"/>
                                          </a:lnTo>
                                          <a:lnTo>
                                            <a:pt x="127" y="1721"/>
                                          </a:lnTo>
                                          <a:lnTo>
                                            <a:pt x="76" y="2554"/>
                                          </a:lnTo>
                                          <a:lnTo>
                                            <a:pt x="32" y="3554"/>
                                          </a:lnTo>
                                          <a:lnTo>
                                            <a:pt x="7" y="4609"/>
                                          </a:lnTo>
                                          <a:lnTo>
                                            <a:pt x="0" y="5774"/>
                                          </a:lnTo>
                                          <a:lnTo>
                                            <a:pt x="0" y="28931"/>
                                          </a:lnTo>
                                          <a:lnTo>
                                            <a:pt x="7" y="30097"/>
                                          </a:lnTo>
                                          <a:lnTo>
                                            <a:pt x="32" y="31152"/>
                                          </a:lnTo>
                                          <a:lnTo>
                                            <a:pt x="76" y="32152"/>
                                          </a:lnTo>
                                          <a:lnTo>
                                            <a:pt x="127" y="32984"/>
                                          </a:lnTo>
                                          <a:lnTo>
                                            <a:pt x="198" y="33706"/>
                                          </a:lnTo>
                                          <a:lnTo>
                                            <a:pt x="275" y="34263"/>
                                          </a:lnTo>
                                          <a:lnTo>
                                            <a:pt x="358" y="34595"/>
                                          </a:lnTo>
                                          <a:lnTo>
                                            <a:pt x="402" y="34649"/>
                                          </a:lnTo>
                                          <a:lnTo>
                                            <a:pt x="448" y="34706"/>
                                          </a:lnTo>
                                          <a:lnTo>
                                            <a:pt x="3545" y="34706"/>
                                          </a:lnTo>
                                          <a:lnTo>
                                            <a:pt x="3591" y="34649"/>
                                          </a:lnTo>
                                          <a:lnTo>
                                            <a:pt x="3635" y="34595"/>
                                          </a:lnTo>
                                          <a:lnTo>
                                            <a:pt x="3718" y="34263"/>
                                          </a:lnTo>
                                          <a:lnTo>
                                            <a:pt x="3796" y="33706"/>
                                          </a:lnTo>
                                          <a:lnTo>
                                            <a:pt x="3866" y="32984"/>
                                          </a:lnTo>
                                          <a:lnTo>
                                            <a:pt x="3918" y="32152"/>
                                          </a:lnTo>
                                          <a:lnTo>
                                            <a:pt x="3962" y="31152"/>
                                          </a:lnTo>
                                          <a:lnTo>
                                            <a:pt x="3986" y="30097"/>
                                          </a:lnTo>
                                          <a:lnTo>
                                            <a:pt x="3993" y="28931"/>
                                          </a:lnTo>
                                          <a:lnTo>
                                            <a:pt x="3993" y="5774"/>
                                          </a:lnTo>
                                          <a:lnTo>
                                            <a:pt x="3986" y="4609"/>
                                          </a:lnTo>
                                          <a:lnTo>
                                            <a:pt x="3962" y="3554"/>
                                          </a:lnTo>
                                          <a:lnTo>
                                            <a:pt x="3918" y="2554"/>
                                          </a:lnTo>
                                          <a:lnTo>
                                            <a:pt x="3866" y="1721"/>
                                          </a:lnTo>
                                          <a:lnTo>
                                            <a:pt x="3796" y="1000"/>
                                          </a:lnTo>
                                          <a:lnTo>
                                            <a:pt x="3718" y="442"/>
                                          </a:lnTo>
                                          <a:lnTo>
                                            <a:pt x="3635" y="111"/>
                                          </a:lnTo>
                                          <a:lnTo>
                                            <a:pt x="3591" y="56"/>
                                          </a:lnTo>
                                          <a:lnTo>
                                            <a:pt x="3545" y="-1"/>
                                          </a:lnTo>
                                          <a:lnTo>
                                            <a:pt x="448" y="-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1437480" cy="12505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3" h="34738">
                                          <a:moveTo>
                                            <a:pt x="448" y="-1"/>
                                          </a:moveTo>
                                          <a:lnTo>
                                            <a:pt x="402" y="56"/>
                                          </a:lnTo>
                                          <a:lnTo>
                                            <a:pt x="358" y="111"/>
                                          </a:lnTo>
                                          <a:lnTo>
                                            <a:pt x="275" y="444"/>
                                          </a:lnTo>
                                          <a:lnTo>
                                            <a:pt x="197" y="1000"/>
                                          </a:lnTo>
                                          <a:lnTo>
                                            <a:pt x="127" y="1721"/>
                                          </a:lnTo>
                                          <a:lnTo>
                                            <a:pt x="76" y="2557"/>
                                          </a:lnTo>
                                          <a:lnTo>
                                            <a:pt x="32" y="3557"/>
                                          </a:lnTo>
                                          <a:lnTo>
                                            <a:pt x="7" y="4612"/>
                                          </a:lnTo>
                                          <a:lnTo>
                                            <a:pt x="0" y="5780"/>
                                          </a:lnTo>
                                          <a:lnTo>
                                            <a:pt x="0" y="28957"/>
                                          </a:lnTo>
                                          <a:lnTo>
                                            <a:pt x="7" y="30125"/>
                                          </a:lnTo>
                                          <a:lnTo>
                                            <a:pt x="32" y="31180"/>
                                          </a:lnTo>
                                          <a:lnTo>
                                            <a:pt x="76" y="32180"/>
                                          </a:lnTo>
                                          <a:lnTo>
                                            <a:pt x="127" y="33016"/>
                                          </a:lnTo>
                                          <a:lnTo>
                                            <a:pt x="197" y="33737"/>
                                          </a:lnTo>
                                          <a:lnTo>
                                            <a:pt x="275" y="34293"/>
                                          </a:lnTo>
                                          <a:lnTo>
                                            <a:pt x="358" y="34626"/>
                                          </a:lnTo>
                                          <a:lnTo>
                                            <a:pt x="402" y="34681"/>
                                          </a:lnTo>
                                          <a:lnTo>
                                            <a:pt x="448" y="34737"/>
                                          </a:lnTo>
                                          <a:lnTo>
                                            <a:pt x="3545" y="34737"/>
                                          </a:lnTo>
                                          <a:lnTo>
                                            <a:pt x="3591" y="34681"/>
                                          </a:lnTo>
                                          <a:lnTo>
                                            <a:pt x="3635" y="34626"/>
                                          </a:lnTo>
                                          <a:lnTo>
                                            <a:pt x="3718" y="34293"/>
                                          </a:lnTo>
                                          <a:lnTo>
                                            <a:pt x="3796" y="33737"/>
                                          </a:lnTo>
                                          <a:lnTo>
                                            <a:pt x="3866" y="33016"/>
                                          </a:lnTo>
                                          <a:lnTo>
                                            <a:pt x="3917" y="32180"/>
                                          </a:lnTo>
                                          <a:lnTo>
                                            <a:pt x="3961" y="31180"/>
                                          </a:lnTo>
                                          <a:lnTo>
                                            <a:pt x="3986" y="30125"/>
                                          </a:lnTo>
                                          <a:lnTo>
                                            <a:pt x="3993" y="28957"/>
                                          </a:lnTo>
                                          <a:lnTo>
                                            <a:pt x="3993" y="5780"/>
                                          </a:lnTo>
                                          <a:lnTo>
                                            <a:pt x="3986" y="4612"/>
                                          </a:lnTo>
                                          <a:lnTo>
                                            <a:pt x="3961" y="3557"/>
                                          </a:lnTo>
                                          <a:lnTo>
                                            <a:pt x="3917" y="2557"/>
                                          </a:lnTo>
                                          <a:lnTo>
                                            <a:pt x="3866" y="1721"/>
                                          </a:lnTo>
                                          <a:lnTo>
                                            <a:pt x="3796" y="1000"/>
                                          </a:lnTo>
                                          <a:lnTo>
                                            <a:pt x="3718" y="444"/>
                                          </a:lnTo>
                                          <a:lnTo>
                                            <a:pt x="3635" y="111"/>
                                          </a:lnTo>
                                          <a:lnTo>
                                            <a:pt x="3591" y="56"/>
                                          </a:lnTo>
                                          <a:lnTo>
                                            <a:pt x="3545" y="-1"/>
                                          </a:lnTo>
                                          <a:lnTo>
                                            <a:pt x="448" y="-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000" y="165240"/>
                                    <a:ext cx="3561840" cy="1234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24720" y="2880"/>
                                      <a:ext cx="1437120" cy="12340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2" h="34278">
                                          <a:moveTo>
                                            <a:pt x="446" y="0"/>
                                          </a:moveTo>
                                          <a:lnTo>
                                            <a:pt x="402" y="55"/>
                                          </a:lnTo>
                                          <a:lnTo>
                                            <a:pt x="358" y="110"/>
                                          </a:lnTo>
                                          <a:lnTo>
                                            <a:pt x="275" y="438"/>
                                          </a:lnTo>
                                          <a:lnTo>
                                            <a:pt x="197" y="988"/>
                                          </a:lnTo>
                                          <a:lnTo>
                                            <a:pt x="127" y="1701"/>
                                          </a:lnTo>
                                          <a:lnTo>
                                            <a:pt x="76" y="2523"/>
                                          </a:lnTo>
                                          <a:lnTo>
                                            <a:pt x="31" y="3511"/>
                                          </a:lnTo>
                                          <a:lnTo>
                                            <a:pt x="7" y="4551"/>
                                          </a:lnTo>
                                          <a:lnTo>
                                            <a:pt x="0" y="5703"/>
                                          </a:lnTo>
                                          <a:lnTo>
                                            <a:pt x="0" y="28575"/>
                                          </a:lnTo>
                                          <a:lnTo>
                                            <a:pt x="7" y="29727"/>
                                          </a:lnTo>
                                          <a:lnTo>
                                            <a:pt x="31" y="30768"/>
                                          </a:lnTo>
                                          <a:lnTo>
                                            <a:pt x="76" y="31756"/>
                                          </a:lnTo>
                                          <a:lnTo>
                                            <a:pt x="127" y="32578"/>
                                          </a:lnTo>
                                          <a:lnTo>
                                            <a:pt x="197" y="33290"/>
                                          </a:lnTo>
                                          <a:lnTo>
                                            <a:pt x="275" y="33841"/>
                                          </a:lnTo>
                                          <a:lnTo>
                                            <a:pt x="358" y="34169"/>
                                          </a:lnTo>
                                          <a:lnTo>
                                            <a:pt x="402" y="34223"/>
                                          </a:lnTo>
                                          <a:lnTo>
                                            <a:pt x="446" y="34278"/>
                                          </a:lnTo>
                                          <a:lnTo>
                                            <a:pt x="3545" y="34278"/>
                                          </a:lnTo>
                                          <a:lnTo>
                                            <a:pt x="3589" y="34223"/>
                                          </a:lnTo>
                                          <a:lnTo>
                                            <a:pt x="3633" y="34169"/>
                                          </a:lnTo>
                                          <a:lnTo>
                                            <a:pt x="3716" y="33841"/>
                                          </a:lnTo>
                                          <a:lnTo>
                                            <a:pt x="3794" y="33290"/>
                                          </a:lnTo>
                                          <a:lnTo>
                                            <a:pt x="3864" y="32578"/>
                                          </a:lnTo>
                                          <a:lnTo>
                                            <a:pt x="3916" y="31756"/>
                                          </a:lnTo>
                                          <a:lnTo>
                                            <a:pt x="3960" y="30768"/>
                                          </a:lnTo>
                                          <a:lnTo>
                                            <a:pt x="3984" y="29727"/>
                                          </a:lnTo>
                                          <a:lnTo>
                                            <a:pt x="3991" y="28575"/>
                                          </a:lnTo>
                                          <a:lnTo>
                                            <a:pt x="3991" y="5703"/>
                                          </a:lnTo>
                                          <a:lnTo>
                                            <a:pt x="3984" y="4551"/>
                                          </a:lnTo>
                                          <a:lnTo>
                                            <a:pt x="3960" y="3511"/>
                                          </a:lnTo>
                                          <a:lnTo>
                                            <a:pt x="3916" y="2523"/>
                                          </a:lnTo>
                                          <a:lnTo>
                                            <a:pt x="3864" y="1701"/>
                                          </a:lnTo>
                                          <a:lnTo>
                                            <a:pt x="3794" y="988"/>
                                          </a:lnTo>
                                          <a:lnTo>
                                            <a:pt x="3716" y="438"/>
                                          </a:lnTo>
                                          <a:lnTo>
                                            <a:pt x="3633" y="110"/>
                                          </a:lnTo>
                                          <a:lnTo>
                                            <a:pt x="3589" y="55"/>
                                          </a:lnTo>
                                          <a:lnTo>
                                            <a:pt x="3545" y="0"/>
                                          </a:lnTo>
                                          <a:lnTo>
                                            <a:pt x="4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9200" y="0"/>
                                      <a:ext cx="1437480" cy="1232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3" h="34246">
                                          <a:moveTo>
                                            <a:pt x="448" y="0"/>
                                          </a:moveTo>
                                          <a:lnTo>
                                            <a:pt x="402" y="54"/>
                                          </a:lnTo>
                                          <a:lnTo>
                                            <a:pt x="358" y="109"/>
                                          </a:lnTo>
                                          <a:lnTo>
                                            <a:pt x="275" y="437"/>
                                          </a:lnTo>
                                          <a:lnTo>
                                            <a:pt x="197" y="986"/>
                                          </a:lnTo>
                                          <a:lnTo>
                                            <a:pt x="127" y="1698"/>
                                          </a:lnTo>
                                          <a:lnTo>
                                            <a:pt x="76" y="2520"/>
                                          </a:lnTo>
                                          <a:lnTo>
                                            <a:pt x="32" y="3506"/>
                                          </a:lnTo>
                                          <a:lnTo>
                                            <a:pt x="7" y="4547"/>
                                          </a:lnTo>
                                          <a:lnTo>
                                            <a:pt x="0" y="5697"/>
                                          </a:lnTo>
                                          <a:lnTo>
                                            <a:pt x="0" y="28548"/>
                                          </a:lnTo>
                                          <a:lnTo>
                                            <a:pt x="7" y="29698"/>
                                          </a:lnTo>
                                          <a:lnTo>
                                            <a:pt x="32" y="30739"/>
                                          </a:lnTo>
                                          <a:lnTo>
                                            <a:pt x="76" y="31725"/>
                                          </a:lnTo>
                                          <a:lnTo>
                                            <a:pt x="127" y="32547"/>
                                          </a:lnTo>
                                          <a:lnTo>
                                            <a:pt x="197" y="33259"/>
                                          </a:lnTo>
                                          <a:lnTo>
                                            <a:pt x="275" y="33808"/>
                                          </a:lnTo>
                                          <a:lnTo>
                                            <a:pt x="358" y="34136"/>
                                          </a:lnTo>
                                          <a:lnTo>
                                            <a:pt x="402" y="34191"/>
                                          </a:lnTo>
                                          <a:lnTo>
                                            <a:pt x="448" y="34245"/>
                                          </a:lnTo>
                                          <a:lnTo>
                                            <a:pt x="3545" y="34245"/>
                                          </a:lnTo>
                                          <a:lnTo>
                                            <a:pt x="3591" y="34191"/>
                                          </a:lnTo>
                                          <a:lnTo>
                                            <a:pt x="3635" y="34136"/>
                                          </a:lnTo>
                                          <a:lnTo>
                                            <a:pt x="3718" y="33808"/>
                                          </a:lnTo>
                                          <a:lnTo>
                                            <a:pt x="3796" y="33259"/>
                                          </a:lnTo>
                                          <a:lnTo>
                                            <a:pt x="3866" y="32547"/>
                                          </a:lnTo>
                                          <a:lnTo>
                                            <a:pt x="3918" y="31725"/>
                                          </a:lnTo>
                                          <a:lnTo>
                                            <a:pt x="3962" y="30739"/>
                                          </a:lnTo>
                                          <a:lnTo>
                                            <a:pt x="3986" y="29698"/>
                                          </a:lnTo>
                                          <a:lnTo>
                                            <a:pt x="3993" y="28548"/>
                                          </a:lnTo>
                                          <a:lnTo>
                                            <a:pt x="3993" y="5697"/>
                                          </a:lnTo>
                                          <a:lnTo>
                                            <a:pt x="3986" y="4547"/>
                                          </a:lnTo>
                                          <a:lnTo>
                                            <a:pt x="3962" y="3506"/>
                                          </a:lnTo>
                                          <a:lnTo>
                                            <a:pt x="3918" y="2520"/>
                                          </a:lnTo>
                                          <a:lnTo>
                                            <a:pt x="3866" y="1698"/>
                                          </a:lnTo>
                                          <a:lnTo>
                                            <a:pt x="3796" y="986"/>
                                          </a:lnTo>
                                          <a:lnTo>
                                            <a:pt x="3718" y="437"/>
                                          </a:lnTo>
                                          <a:lnTo>
                                            <a:pt x="3635" y="109"/>
                                          </a:lnTo>
                                          <a:lnTo>
                                            <a:pt x="3591" y="54"/>
                                          </a:lnTo>
                                          <a:lnTo>
                                            <a:pt x="3545" y="0"/>
                                          </a:lnTo>
                                          <a:lnTo>
                                            <a:pt x="44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5120" y="2880"/>
                                      <a:ext cx="1437120" cy="1232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2" h="34246">
                                          <a:moveTo>
                                            <a:pt x="446" y="0"/>
                                          </a:moveTo>
                                          <a:lnTo>
                                            <a:pt x="402" y="55"/>
                                          </a:lnTo>
                                          <a:lnTo>
                                            <a:pt x="358" y="110"/>
                                          </a:lnTo>
                                          <a:lnTo>
                                            <a:pt x="275" y="438"/>
                                          </a:lnTo>
                                          <a:lnTo>
                                            <a:pt x="197" y="986"/>
                                          </a:lnTo>
                                          <a:lnTo>
                                            <a:pt x="127" y="1699"/>
                                          </a:lnTo>
                                          <a:lnTo>
                                            <a:pt x="75" y="2521"/>
                                          </a:lnTo>
                                          <a:lnTo>
                                            <a:pt x="31" y="3507"/>
                                          </a:lnTo>
                                          <a:lnTo>
                                            <a:pt x="7" y="4548"/>
                                          </a:lnTo>
                                          <a:lnTo>
                                            <a:pt x="0" y="5698"/>
                                          </a:lnTo>
                                          <a:lnTo>
                                            <a:pt x="0" y="28549"/>
                                          </a:lnTo>
                                          <a:lnTo>
                                            <a:pt x="7" y="29699"/>
                                          </a:lnTo>
                                          <a:lnTo>
                                            <a:pt x="31" y="30740"/>
                                          </a:lnTo>
                                          <a:lnTo>
                                            <a:pt x="75" y="31726"/>
                                          </a:lnTo>
                                          <a:lnTo>
                                            <a:pt x="127" y="32548"/>
                                          </a:lnTo>
                                          <a:lnTo>
                                            <a:pt x="197" y="33260"/>
                                          </a:lnTo>
                                          <a:lnTo>
                                            <a:pt x="275" y="33809"/>
                                          </a:lnTo>
                                          <a:lnTo>
                                            <a:pt x="358" y="34137"/>
                                          </a:lnTo>
                                          <a:lnTo>
                                            <a:pt x="402" y="34192"/>
                                          </a:lnTo>
                                          <a:lnTo>
                                            <a:pt x="446" y="34246"/>
                                          </a:lnTo>
                                          <a:lnTo>
                                            <a:pt x="3545" y="34246"/>
                                          </a:lnTo>
                                          <a:lnTo>
                                            <a:pt x="3589" y="34192"/>
                                          </a:lnTo>
                                          <a:lnTo>
                                            <a:pt x="3633" y="34137"/>
                                          </a:lnTo>
                                          <a:lnTo>
                                            <a:pt x="3716" y="33809"/>
                                          </a:lnTo>
                                          <a:lnTo>
                                            <a:pt x="3794" y="33260"/>
                                          </a:lnTo>
                                          <a:lnTo>
                                            <a:pt x="3864" y="32548"/>
                                          </a:lnTo>
                                          <a:lnTo>
                                            <a:pt x="3915" y="31726"/>
                                          </a:lnTo>
                                          <a:lnTo>
                                            <a:pt x="3960" y="30740"/>
                                          </a:lnTo>
                                          <a:lnTo>
                                            <a:pt x="3984" y="29699"/>
                                          </a:lnTo>
                                          <a:lnTo>
                                            <a:pt x="3991" y="28549"/>
                                          </a:lnTo>
                                          <a:lnTo>
                                            <a:pt x="3991" y="5698"/>
                                          </a:lnTo>
                                          <a:lnTo>
                                            <a:pt x="3984" y="4548"/>
                                          </a:lnTo>
                                          <a:lnTo>
                                            <a:pt x="3960" y="3507"/>
                                          </a:lnTo>
                                          <a:lnTo>
                                            <a:pt x="3915" y="2521"/>
                                          </a:lnTo>
                                          <a:lnTo>
                                            <a:pt x="3864" y="1699"/>
                                          </a:lnTo>
                                          <a:lnTo>
                                            <a:pt x="3794" y="986"/>
                                          </a:lnTo>
                                          <a:lnTo>
                                            <a:pt x="3716" y="438"/>
                                          </a:lnTo>
                                          <a:lnTo>
                                            <a:pt x="3633" y="110"/>
                                          </a:lnTo>
                                          <a:lnTo>
                                            <a:pt x="3589" y="55"/>
                                          </a:lnTo>
                                          <a:lnTo>
                                            <a:pt x="3545" y="0"/>
                                          </a:lnTo>
                                          <a:lnTo>
                                            <a:pt x="4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9600" y="2880"/>
                                      <a:ext cx="1437120" cy="1232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2" h="34246">
                                          <a:moveTo>
                                            <a:pt x="446" y="0"/>
                                          </a:moveTo>
                                          <a:lnTo>
                                            <a:pt x="402" y="55"/>
                                          </a:lnTo>
                                          <a:lnTo>
                                            <a:pt x="358" y="110"/>
                                          </a:lnTo>
                                          <a:lnTo>
                                            <a:pt x="275" y="438"/>
                                          </a:lnTo>
                                          <a:lnTo>
                                            <a:pt x="197" y="986"/>
                                          </a:lnTo>
                                          <a:lnTo>
                                            <a:pt x="127" y="1699"/>
                                          </a:lnTo>
                                          <a:lnTo>
                                            <a:pt x="76" y="2521"/>
                                          </a:lnTo>
                                          <a:lnTo>
                                            <a:pt x="32" y="3507"/>
                                          </a:lnTo>
                                          <a:lnTo>
                                            <a:pt x="7" y="4548"/>
                                          </a:lnTo>
                                          <a:lnTo>
                                            <a:pt x="0" y="5698"/>
                                          </a:lnTo>
                                          <a:lnTo>
                                            <a:pt x="0" y="28549"/>
                                          </a:lnTo>
                                          <a:lnTo>
                                            <a:pt x="7" y="29699"/>
                                          </a:lnTo>
                                          <a:lnTo>
                                            <a:pt x="32" y="30740"/>
                                          </a:lnTo>
                                          <a:lnTo>
                                            <a:pt x="76" y="31726"/>
                                          </a:lnTo>
                                          <a:lnTo>
                                            <a:pt x="127" y="32548"/>
                                          </a:lnTo>
                                          <a:lnTo>
                                            <a:pt x="197" y="33260"/>
                                          </a:lnTo>
                                          <a:lnTo>
                                            <a:pt x="275" y="33809"/>
                                          </a:lnTo>
                                          <a:lnTo>
                                            <a:pt x="358" y="34137"/>
                                          </a:lnTo>
                                          <a:lnTo>
                                            <a:pt x="402" y="34192"/>
                                          </a:lnTo>
                                          <a:lnTo>
                                            <a:pt x="446" y="34246"/>
                                          </a:lnTo>
                                          <a:lnTo>
                                            <a:pt x="3545" y="34246"/>
                                          </a:lnTo>
                                          <a:lnTo>
                                            <a:pt x="3589" y="34192"/>
                                          </a:lnTo>
                                          <a:lnTo>
                                            <a:pt x="3633" y="34137"/>
                                          </a:lnTo>
                                          <a:lnTo>
                                            <a:pt x="3716" y="33809"/>
                                          </a:lnTo>
                                          <a:lnTo>
                                            <a:pt x="3794" y="33260"/>
                                          </a:lnTo>
                                          <a:lnTo>
                                            <a:pt x="3865" y="32548"/>
                                          </a:lnTo>
                                          <a:lnTo>
                                            <a:pt x="3916" y="31726"/>
                                          </a:lnTo>
                                          <a:lnTo>
                                            <a:pt x="3960" y="30740"/>
                                          </a:lnTo>
                                          <a:lnTo>
                                            <a:pt x="3984" y="29699"/>
                                          </a:lnTo>
                                          <a:lnTo>
                                            <a:pt x="3992" y="28549"/>
                                          </a:lnTo>
                                          <a:lnTo>
                                            <a:pt x="3992" y="5698"/>
                                          </a:lnTo>
                                          <a:lnTo>
                                            <a:pt x="3984" y="4548"/>
                                          </a:lnTo>
                                          <a:lnTo>
                                            <a:pt x="3960" y="3507"/>
                                          </a:lnTo>
                                          <a:lnTo>
                                            <a:pt x="3916" y="2521"/>
                                          </a:lnTo>
                                          <a:lnTo>
                                            <a:pt x="3865" y="1699"/>
                                          </a:lnTo>
                                          <a:lnTo>
                                            <a:pt x="3794" y="986"/>
                                          </a:lnTo>
                                          <a:lnTo>
                                            <a:pt x="3716" y="438"/>
                                          </a:lnTo>
                                          <a:lnTo>
                                            <a:pt x="3633" y="110"/>
                                          </a:lnTo>
                                          <a:lnTo>
                                            <a:pt x="3589" y="55"/>
                                          </a:lnTo>
                                          <a:lnTo>
                                            <a:pt x="3545" y="0"/>
                                          </a:lnTo>
                                          <a:lnTo>
                                            <a:pt x="4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560" y="5400"/>
                                      <a:ext cx="1437480" cy="1232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3" h="34246">
                                          <a:moveTo>
                                            <a:pt x="448" y="-1"/>
                                          </a:moveTo>
                                          <a:lnTo>
                                            <a:pt x="402" y="54"/>
                                          </a:lnTo>
                                          <a:lnTo>
                                            <a:pt x="358" y="109"/>
                                          </a:lnTo>
                                          <a:lnTo>
                                            <a:pt x="275" y="437"/>
                                          </a:lnTo>
                                          <a:lnTo>
                                            <a:pt x="198" y="985"/>
                                          </a:lnTo>
                                          <a:lnTo>
                                            <a:pt x="127" y="1698"/>
                                          </a:lnTo>
                                          <a:lnTo>
                                            <a:pt x="76" y="2520"/>
                                          </a:lnTo>
                                          <a:lnTo>
                                            <a:pt x="32" y="3506"/>
                                          </a:lnTo>
                                          <a:lnTo>
                                            <a:pt x="7" y="4547"/>
                                          </a:lnTo>
                                          <a:lnTo>
                                            <a:pt x="0" y="5697"/>
                                          </a:lnTo>
                                          <a:lnTo>
                                            <a:pt x="0" y="28548"/>
                                          </a:lnTo>
                                          <a:lnTo>
                                            <a:pt x="7" y="29698"/>
                                          </a:lnTo>
                                          <a:lnTo>
                                            <a:pt x="32" y="30739"/>
                                          </a:lnTo>
                                          <a:lnTo>
                                            <a:pt x="76" y="31725"/>
                                          </a:lnTo>
                                          <a:lnTo>
                                            <a:pt x="127" y="32547"/>
                                          </a:lnTo>
                                          <a:lnTo>
                                            <a:pt x="198" y="33259"/>
                                          </a:lnTo>
                                          <a:lnTo>
                                            <a:pt x="275" y="33808"/>
                                          </a:lnTo>
                                          <a:lnTo>
                                            <a:pt x="358" y="34136"/>
                                          </a:lnTo>
                                          <a:lnTo>
                                            <a:pt x="402" y="34191"/>
                                          </a:lnTo>
                                          <a:lnTo>
                                            <a:pt x="448" y="34245"/>
                                          </a:lnTo>
                                          <a:lnTo>
                                            <a:pt x="3545" y="34245"/>
                                          </a:lnTo>
                                          <a:lnTo>
                                            <a:pt x="3591" y="34191"/>
                                          </a:lnTo>
                                          <a:lnTo>
                                            <a:pt x="3635" y="34136"/>
                                          </a:lnTo>
                                          <a:lnTo>
                                            <a:pt x="3718" y="33808"/>
                                          </a:lnTo>
                                          <a:lnTo>
                                            <a:pt x="3796" y="33259"/>
                                          </a:lnTo>
                                          <a:lnTo>
                                            <a:pt x="3866" y="32547"/>
                                          </a:lnTo>
                                          <a:lnTo>
                                            <a:pt x="3918" y="31725"/>
                                          </a:lnTo>
                                          <a:lnTo>
                                            <a:pt x="3962" y="30739"/>
                                          </a:lnTo>
                                          <a:lnTo>
                                            <a:pt x="3986" y="29698"/>
                                          </a:lnTo>
                                          <a:lnTo>
                                            <a:pt x="3993" y="28548"/>
                                          </a:lnTo>
                                          <a:lnTo>
                                            <a:pt x="3993" y="5697"/>
                                          </a:lnTo>
                                          <a:lnTo>
                                            <a:pt x="3986" y="4547"/>
                                          </a:lnTo>
                                          <a:lnTo>
                                            <a:pt x="3962" y="3506"/>
                                          </a:lnTo>
                                          <a:lnTo>
                                            <a:pt x="3918" y="2520"/>
                                          </a:lnTo>
                                          <a:lnTo>
                                            <a:pt x="3866" y="1698"/>
                                          </a:lnTo>
                                          <a:lnTo>
                                            <a:pt x="3796" y="985"/>
                                          </a:lnTo>
                                          <a:lnTo>
                                            <a:pt x="3718" y="437"/>
                                          </a:lnTo>
                                          <a:lnTo>
                                            <a:pt x="3635" y="109"/>
                                          </a:lnTo>
                                          <a:lnTo>
                                            <a:pt x="3591" y="54"/>
                                          </a:lnTo>
                                          <a:lnTo>
                                            <a:pt x="3545" y="-1"/>
                                          </a:lnTo>
                                          <a:lnTo>
                                            <a:pt x="448" y="-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80"/>
                                      <a:ext cx="1437480" cy="12340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3993" h="34278">
                                          <a:moveTo>
                                            <a:pt x="448" y="0"/>
                                          </a:moveTo>
                                          <a:lnTo>
                                            <a:pt x="402" y="55"/>
                                          </a:lnTo>
                                          <a:lnTo>
                                            <a:pt x="358" y="110"/>
                                          </a:lnTo>
                                          <a:lnTo>
                                            <a:pt x="275" y="438"/>
                                          </a:lnTo>
                                          <a:lnTo>
                                            <a:pt x="197" y="988"/>
                                          </a:lnTo>
                                          <a:lnTo>
                                            <a:pt x="127" y="1701"/>
                                          </a:lnTo>
                                          <a:lnTo>
                                            <a:pt x="76" y="2523"/>
                                          </a:lnTo>
                                          <a:lnTo>
                                            <a:pt x="32" y="3511"/>
                                          </a:lnTo>
                                          <a:lnTo>
                                            <a:pt x="7" y="4551"/>
                                          </a:lnTo>
                                          <a:lnTo>
                                            <a:pt x="0" y="5703"/>
                                          </a:lnTo>
                                          <a:lnTo>
                                            <a:pt x="0" y="28575"/>
                                          </a:lnTo>
                                          <a:lnTo>
                                            <a:pt x="7" y="29727"/>
                                          </a:lnTo>
                                          <a:lnTo>
                                            <a:pt x="32" y="30768"/>
                                          </a:lnTo>
                                          <a:lnTo>
                                            <a:pt x="76" y="31756"/>
                                          </a:lnTo>
                                          <a:lnTo>
                                            <a:pt x="127" y="32578"/>
                                          </a:lnTo>
                                          <a:lnTo>
                                            <a:pt x="197" y="33290"/>
                                          </a:lnTo>
                                          <a:lnTo>
                                            <a:pt x="275" y="33841"/>
                                          </a:lnTo>
                                          <a:lnTo>
                                            <a:pt x="358" y="34169"/>
                                          </a:lnTo>
                                          <a:lnTo>
                                            <a:pt x="402" y="34223"/>
                                          </a:lnTo>
                                          <a:lnTo>
                                            <a:pt x="448" y="34278"/>
                                          </a:lnTo>
                                          <a:lnTo>
                                            <a:pt x="3545" y="34278"/>
                                          </a:lnTo>
                                          <a:lnTo>
                                            <a:pt x="3591" y="34223"/>
                                          </a:lnTo>
                                          <a:lnTo>
                                            <a:pt x="3635" y="34169"/>
                                          </a:lnTo>
                                          <a:lnTo>
                                            <a:pt x="3718" y="33841"/>
                                          </a:lnTo>
                                          <a:lnTo>
                                            <a:pt x="3796" y="33290"/>
                                          </a:lnTo>
                                          <a:lnTo>
                                            <a:pt x="3866" y="32578"/>
                                          </a:lnTo>
                                          <a:lnTo>
                                            <a:pt x="3917" y="31756"/>
                                          </a:lnTo>
                                          <a:lnTo>
                                            <a:pt x="3961" y="30768"/>
                                          </a:lnTo>
                                          <a:lnTo>
                                            <a:pt x="3986" y="29727"/>
                                          </a:lnTo>
                                          <a:lnTo>
                                            <a:pt x="3993" y="28575"/>
                                          </a:lnTo>
                                          <a:lnTo>
                                            <a:pt x="3993" y="5703"/>
                                          </a:lnTo>
                                          <a:lnTo>
                                            <a:pt x="3986" y="4551"/>
                                          </a:lnTo>
                                          <a:lnTo>
                                            <a:pt x="3961" y="3511"/>
                                          </a:lnTo>
                                          <a:lnTo>
                                            <a:pt x="3917" y="2523"/>
                                          </a:lnTo>
                                          <a:lnTo>
                                            <a:pt x="3866" y="1701"/>
                                          </a:lnTo>
                                          <a:lnTo>
                                            <a:pt x="3796" y="988"/>
                                          </a:lnTo>
                                          <a:lnTo>
                                            <a:pt x="3718" y="438"/>
                                          </a:lnTo>
                                          <a:lnTo>
                                            <a:pt x="3635" y="110"/>
                                          </a:lnTo>
                                          <a:lnTo>
                                            <a:pt x="3591" y="55"/>
                                          </a:lnTo>
                                          <a:lnTo>
                                            <a:pt x="3545" y="0"/>
                                          </a:lnTo>
                                          <a:lnTo>
                                            <a:pt x="44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720720"/>
                                    <a:ext cx="261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pt-BR"/>
                                        </w:rPr>
                                        <w:t xml:space="preserve">           M         N          O         P           Q         R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2600"/>
                                    <a:ext cx="261540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pt-BR"/>
                                        </w:rPr>
                                        <w:t xml:space="preserve">          G          H          I           J           K          L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2pt;margin-top:-298.35pt;width:423pt;height:1239.95pt" coordorigin="-664,-5967" coordsize="8460,24799">
                <v:shape id="shape_0" stroked="t" o:allowincell="f" style="position:absolute;left:-664;top:-287;width:4118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OBS.: RECORTE E FAÇA COINCIDI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SOBRE A MÁSCARA DO TECLADO</w:t>
                        </w:r>
                      </w:p>
                    </w:txbxContent>
                  </v:textbox>
                  <v:fill o:detectmouseclick="t" on="false"/>
                  <v:stroke color="red" weight="12600" joinstyle="round" endcap="flat"/>
                  <w10:wrap type="none"/>
                </v:shape>
                <v:group id="shape_0" style="position:absolute;left:-664;top:-5967;width:8460;height:24799">
                  <v:group id="shape_0" style="position:absolute;left:-664;top:-5967;width:8460;height:11929">
                    <v:line id="shape_0" from="3496,-5966" to="7796,424" stroked="t" o:allowincell="f" style="position:absolute">
                      <v:stroke color="red" weight="12600" joinstyle="round" endcap="flat"/>
                      <v:fill o:detectmouseclick="t" on="false"/>
                      <w10:wrap type="none"/>
                    </v:line>
                    <v:group id="shape_0" style="position:absolute;left:-664;top:-5967;width:4300;height:11929">
                      <v:line id="shape_0" from="-664,-428" to="3636,5962" stroked="t" o:allowincell="f" style="position:absolute">
                        <v:stroke color="red" weight="12600" joinstyle="round" endcap="flat"/>
                        <v:fill o:detectmouseclick="t" on="false"/>
                        <w10:wrap type="none"/>
                      </v:line>
                      <v:line id="shape_0" from="-664,-5966" to="3636,424" stroked="t" o:allowincell="f" style="position:absolute">
                        <v:stroke color="red" weight="12600" joinstyle="round" endcap="flat"/>
                        <v:fill o:detectmouseclick="t" on="false"/>
                        <w10:wrap type="none"/>
                      </v:line>
                      <v:line id="shape_0" from="-664,-5967" to="3636,423" stroked="t" o:allowincell="f" style="position:absolute">
                        <v:stroke color="red" weight="12600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-664;top:-5967;width:6402;height:24799">
                    <v:shape id="shape_0" stroked="f" o:allowincell="f" style="position:absolute;left:-664;top:-792;width:3834;height:6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pt-BR"/>
                              </w:rPr>
                              <w:t xml:space="preserve">   OFF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NAV-P8S4    -    SISN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t-BR"/>
                              </w:rPr>
                              <w:t>NAV-P8S4    -    SISN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624;top:-5967;width:6362;height:24799">
                      <v:shape id="shape_0" stroked="f" o:allowincell="f" style="position:absolute;left:-624;top:-4122;width:4260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pt-BR"/>
                                </w:rPr>
                                <w:t xml:space="preserve">          S           T          U          V         W         X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624;top:-5967;width:6362;height:24799">
                        <v:shape id="shape_0" stroked="f" o:allowincell="f" style="position:absolute;left:-624;top:-1989;width:3976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“ “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04;top:-3533;width:3976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t-BR"/>
                                  </w:rPr>
                                  <w:t>Y          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04;top:-1319;width:3976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SAI/ON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P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04;top:-2622;width:3976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TIM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24;top:-3307;width:3976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ALFA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 xml:space="preserve"> ( 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564;top:-3938;width:3976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CLEA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564;top:-4607;width:3976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ASIN  ACOS  ATAN 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 xml:space="preserve"> Y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L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L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504;top:-5295;width:3976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FIX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>CANC                        AJUD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TROC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TROC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24;top:-5967;width:4118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NAV  APAGA CONV  -MEN  CONT  PG+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800080"/>
                                    <w:lang w:val="pt-BR"/>
                                  </w:rPr>
                                  <w:t>-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-482;top:-3043;width:6220;height:21875">
                          <v:group id="shape_0" style="position:absolute;left:-482;top:-1710;width:6220;height:19558">
                            <v:shape id="shape_0" coordsize="5319,34435" path="m443,0l401,56l349,109l272,439l196,991l127,1707l76,2535l34,3526l9,4572l0,5729l0,28705l9,29862l34,30908l76,31900l127,32727l196,-32093l272,-31541l349,-31211l401,-31158l443,-31102l4876,-31102l4918,-31158l4969,-31211l5047,-31541l5123,-32093l5191,32727l5243,31900l5285,30908l5310,29862l5318,28705l5318,5729l5310,4572l5285,3526l5243,2535l5191,1707l5123,991l5047,439l4969,109l4918,56l4876,0l443,0e" stroked="t" o:allowincell="f" style="position:absolute;left:1892;top:-1710;width:3014;height:19521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5319,34436" path="m443,0l400,57l349,110l271,439l196,991l127,1708l76,2535l33,3526l9,4572l0,5729l0,28706l9,29863l33,30909l76,31900l127,32727l196,-32092l271,-31540l349,-31211l400,-31158l443,-31101l4875,-31101l4918,-31158l4969,-31211l5046,-31540l5122,-32092l5191,32727l5242,31900l5284,30909l5309,29863l5318,28706l5318,5729l5309,4572l5284,3526l5242,2535l5191,1708l5122,991l5046,439l4969,110l4918,57l4875,0l443,0e" stroked="t" o:allowincell="f" style="position:absolute;left:2724;top:-1703;width:3014;height:19521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5318,34435" path="m443,0l401,56l350,109l272,439l196,991l127,1707l76,2534l34,3526l9,4572l0,5729l0,28705l9,29862l34,30908l76,31900l127,32727l196,-32093l272,-31541l350,-31211l401,-31158l443,-31102l4874,-31102l4916,-31158l4968,-31211l5045,-31541l5121,-32093l5190,32727l5241,31900l5283,30908l5308,29862l5317,28705l5317,5729l5308,4572l5283,3526l5241,2534l5190,1707l5121,991l5045,439l4968,109l4916,56l4874,0l443,0e" stroked="t" o:allowincell="f" style="position:absolute;left:1082;top:-1705;width:3013;height:19521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5318,34436" path="m443,0l401,57l349,110l272,439l196,991l127,1708l76,2535l34,3526l9,4572l0,5729l0,28706l9,29863l34,30909l76,31900l127,32727l196,-32092l272,-31540l349,-31211l401,-31158l443,-31101l4874,-31101l4916,-31158l4967,-31211l5045,-31540l5121,-32092l5190,32727l5241,31900l5283,30909l5308,29863l5317,28706l5317,5729l5308,4572l5283,3526l5241,2535l5190,1708l5121,991l5045,439l4967,110l4916,57l4874,0l443,0e" stroked="t" o:allowincell="f" style="position:absolute;left:270;top:-1703;width:3013;height:19521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3992,34491" path="m446,0l402,57l358,110l275,441l197,993l127,1711l76,2539l32,3532l7,4579l0,5738l0,28752l7,29911l32,30958l76,31951l127,-32757l197,-32039l275,-31487l358,-31156l402,-31103l446,-31046l3545,-31046l3589,-31103l3633,-31156l3716,-31487l3794,-32039l3864,-32757l3916,31951l3960,30958l3984,29911l3991,28752l3991,5738l3984,4579l3960,3532l3916,2539l3864,1711l3794,993l3716,441l3633,110l3589,57l3545,0l446,0e" stroked="t" o:allowincell="f" style="position:absolute;left:-482;top:-1704;width:2262;height:19552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</v:group>
                          <v:group id="shape_0" style="position:absolute;left:-482;top:-2371;width:6220;height:19879">
                            <v:shape id="shape_0" coordsize="5319,35011" path="m443,0l400,57l349,112l271,448l196,1009l127,1736l76,2577l33,3586l9,4648l0,5825l0,29186l9,30362l33,31424l76,32433l127,-32262l196,-31535l271,-30974l349,-30637l400,-30582l443,-30526l4875,-30526l4918,-30582l4969,-30637l5046,-30974l5122,-31535l5191,-32262l5242,32433l5284,31424l5309,30362l5318,29186l5318,5825l5309,4648l5284,3586l5242,2577l5191,1736l5122,1009l5046,448l4969,112l4918,57l4875,0l443,0e" stroked="t" o:allowincell="f" style="position:absolute;left:2724;top:-2369;width:3014;height:19847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5319,35011" path="m442,0l400,57l349,112l271,448l196,1009l127,1736l76,2577l33,3586l9,4648l0,5825l0,29186l9,30362l33,31424l76,32433l127,-32262l196,-31535l271,-30974l349,-30637l400,-30582l442,-30526l4875,-30526l4917,-30582l4969,-30637l5046,-30974l5122,-31535l5191,-32262l5242,32433l5284,31424l5309,30362l5318,29186l5318,5825l5309,4648l5284,3586l5242,2577l5191,1736l5122,1009l5046,448l4969,112l4917,57l4875,0l442,0e" stroked="t" o:allowincell="f" style="position:absolute;left:1894;top:-2369;width:3014;height:19847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5318,35067" path="m443,0l401,56l350,113l272,448l196,1009l127,1739l76,2580l34,3591l9,4657l0,5835l0,29231l9,30409l34,31475l76,32485l127,-32209l196,-31479l272,-30918l350,-30583l401,-30526l443,-30470l4874,-30470l4916,-30526l4968,-30583l5045,-30918l5121,-31479l5190,-32209l5241,32485l5283,31475l5308,30409l5317,29231l5317,5835l5308,4657l5283,3591l5241,2580l5190,1739l5121,1009l5045,448l4968,113l4916,56l4874,0l443,0e" stroked="t" o:allowincell="f" style="position:absolute;left:1082;top:-2371;width:3013;height:19879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5318,35011" path="m443,0l401,57l349,112l272,448l196,1009l127,1736l76,2577l34,3586l9,4648l0,5825l0,29186l9,30362l34,31424l76,32433l127,-32262l196,-31535l272,-30974l349,-30637l401,-30582l443,-30526l4874,-30526l4916,-30582l4967,-30637l5045,-30974l5121,-31535l5190,-32262l5241,32433l5283,31424l5308,30362l5317,29186l5317,5825l5308,4648l5283,3586l5241,2577l5190,1736l5121,1009l5045,448l4967,112l4916,57l4874,0l443,0e" stroked="t" o:allowincell="f" style="position:absolute;left:270;top:-2369;width:3013;height:19847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3992,35010" path="m446,0l402,56l358,111l275,448l197,1009l127,1735l76,2577l32,3586l7,4648l0,5824l0,29185l7,30361l32,31423l76,32432l127,-32262l197,-31536l275,-30975l358,-30638l402,-30583l446,-30527l3545,-30527l3589,-30583l3633,-30638l3716,-30975l3794,-31536l3864,-32262l3916,32432l3960,31423l3984,30361l3991,29185l3991,5824l3984,4648l3960,3586l3916,2577l3864,1735l3794,1009l3716,448l3633,111l3589,56l3545,0l446,0e" stroked="t" o:allowincell="f" style="position:absolute;left:-482;top:-2370;width:2262;height:19847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</v:group>
                          <v:group id="shape_0" style="position:absolute;left:-482;top:-3043;width:6220;height:19850">
                            <v:shape id="shape_0" coordsize="5319,35013" path="m443,0l400,57l349,111l271,448l196,1009l127,1736l76,2577l33,3586l9,4650l0,5826l0,29185l9,30362l33,31426l76,32434l127,-32260l196,-31533l271,-30973l349,-30636l400,-30581l443,-30524l4875,-30524l4918,-30581l4969,-30636l5046,-30973l5122,-31533l5191,-32260l5242,32434l5284,31426l5309,30362l5318,29185l5318,5826l5309,4650l5284,3586l5242,2577l5191,1736l5122,1009l5046,448l4969,111l4918,57l4875,0l443,0e" stroked="t" o:allowincell="f" style="position:absolute;left:2724;top:-3041;width:3014;height:19848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5319,35013" path="m442,0l400,57l349,111l271,448l196,1009l127,1736l76,2577l33,3586l9,4650l0,5826l0,29185l9,30362l33,31426l76,32434l127,-32260l196,-31533l271,-30973l349,-30636l400,-30581l442,-30524l4875,-30524l4917,-30581l4969,-30636l5046,-30973l5122,-31533l5191,-32260l5242,32434l5284,31426l5309,30362l5318,29185l5318,5826l5309,4650l5284,3586l5242,2577l5191,1736l5122,1009l5046,448l4969,111l4917,57l4875,0l442,0e" stroked="t" o:allowincell="f" style="position:absolute;left:1894;top:-3041;width:3014;height:19848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5318,35012" path="m443,0l401,56l350,111l272,448l196,1009l127,1735l76,2577l34,3586l9,4649l0,5826l0,29185l9,30361l34,31425l76,32434l127,-32261l196,-31534l272,-30973l350,-30636l401,-30581l443,-30525l4874,-30525l4916,-30581l4968,-30636l5045,-30973l5121,-31534l5190,-32261l5241,32434l5283,31425l5308,30361l5317,29185l5317,5826l5308,4649l5283,3586l5241,2577l5190,1735l5121,1009l5045,448l4968,111l4916,56l4874,0l443,0e" stroked="t" o:allowincell="f" style="position:absolute;left:1082;top:-3043;width:3013;height:19848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5318,35011" path="m443,0l401,57l349,111l272,448l196,1009l127,1736l76,2577l34,3586l9,4648l0,5824l0,29185l9,30362l34,31424l76,32433l127,-32262l196,-31535l272,-30974l349,-30637l401,-30583l443,-30526l4874,-30526l4916,-30583l4967,-30637l5045,-30974l5121,-31535l5190,-32262l5241,32433l5283,31424l5308,30362l5317,29185l5317,5824l5308,4648l5283,3586l5241,2577l5190,1736l5121,1009l5045,448l4967,111l4916,57l4874,0l443,0e" stroked="t" o:allowincell="f" style="position:absolute;left:270;top:-3041;width:3013;height:19847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3992,35011" path="m446,0l402,57l358,111l275,448l197,1009l127,1736l76,2577l32,3586l7,4648l0,5825l0,29186l7,30362l32,31424l76,32433l127,-32262l197,-31535l275,-30974l358,-30637l402,-30582l446,-30526l3545,-30526l3589,-30582l3633,-30637l3716,-30974l3794,-31535l3864,-32262l3916,32433l3960,31424l3984,30362l3991,29186l3991,5825l3984,4648l3960,3586l3916,2577l3864,1736l3794,1009l3716,448l3633,111l3589,57l3545,0l446,0e" stroked="t" o:allowincell="f" style="position:absolute;left:-482;top:-3042;width:2262;height:19847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</v:group>
                          <v:group id="shape_0" style="position:absolute;left:-482;top:-1041;width:6220;height:19873">
                            <v:shape id="shape_0" coordsize="5319,35053" path="m443,0l400,57l349,112l271,448l196,1009l127,1738l76,2581l33,3590l9,4655l0,5832l0,29221l9,30397l33,31463l76,32472l127,-32221l196,-31493l271,-30932l349,-30595l400,-30540l443,-30484l4875,-30484l4918,-30540l4969,-30595l5046,-30932l5122,-31493l5191,-32221l5242,32472l5284,31463l5309,30397l5318,29221l5318,5832l5309,4655l5284,3590l5242,2581l5191,1738l5122,1009l5046,448l4969,112l4918,57l4875,0l443,0e" stroked="t" o:allowincell="f" style="position:absolute;left:2724;top:-1039;width:3014;height:19871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5317,35053" path="m442,0l400,57l349,112l271,448l196,1009l127,1738l76,2581l33,3590l9,4655l0,5832l0,29221l9,30397l33,31463l76,32472l127,-32221l196,-31493l271,-30932l349,-30595l400,-30540l442,-30484l4873,-30484l4916,-30540l4967,-30595l5044,-30932l5120,-31493l5189,-32221l5240,32472l5283,31463l5307,30397l5316,29221l5316,5832l5307,4655l5283,3590l5240,2581l5189,1738l5120,1009l5044,448l4967,112l4916,57l4873,0l442,0e" stroked="t" o:allowincell="f" style="position:absolute;left:1894;top:-1039;width:3013;height:19871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5316,35053" path="m443,0l401,56l350,111l272,448l196,1009l127,1737l76,2580l34,3589l9,4655l0,5831l0,29220l9,30397l34,31462l76,32471l127,-32222l196,-31493l272,-30932l350,-30595l401,-30541l443,-30484l4872,-30484l4915,-30541l4966,-30595l5043,-30932l5119,-31493l5188,-32222l5239,32471l5282,31462l5306,30397l5315,29220l5315,5831l5306,4655l5282,3589l5239,2580l5188,1737l5119,1009l5043,448l4966,111l4915,56l4872,0l443,0e" stroked="t" o:allowincell="f" style="position:absolute;left:1082;top:-1041;width:3012;height:19871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5319,35053" path="m443,0l401,57l349,112l272,448l196,1009l127,1738l76,2581l34,3590l9,4655l0,5832l0,29221l9,30397l34,31463l76,32472l127,-32221l196,-31493l272,-30932l349,-30595l401,-30540l443,-30484l4876,-30484l4918,-30540l4969,-30595l5047,-30932l5123,-31493l5191,-32221l5242,32472l5285,31463l5310,30397l5318,29221l5318,5832l5310,4655l5285,3590l5242,2581l5191,1738l5123,1009l5047,448l4969,112l4918,57l4876,0l443,0e" stroked="t" o:allowincell="f" style="position:absolute;left:270;top:-1039;width:3014;height:19871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3992,35053" path="m446,0l402,56l358,111l275,448l197,1009l127,1737l76,2580l32,3589l7,4655l0,5831l0,29220l7,30397l32,31462l76,32471l127,-32222l197,-31493l275,-30932l358,-30595l402,-30541l446,-30484l3545,-30484l3589,-30541l3633,-30595l3716,-30932l3794,-31493l3864,-32222l3916,32471l3960,31462l3984,30397l3991,29220l3991,5831l3984,4655l3960,3589l3916,2580l3864,1737l3794,1009l3716,448l3633,111l3589,56l3545,0l446,0e" stroked="t" o:allowincell="f" style="position:absolute;left:-482;top:-1040;width:2262;height:19871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</v:group>
                        </v:group>
                        <v:group id="shape_0" style="position:absolute;left:-482;top:-3698;width:6024;height:19594">
                          <v:shape id="shape_0" coordsize="3991,34554" path="m447,0l402,56l358,111l275,441l198,995l127,1713l76,2543l32,3538l7,4588l0,5748l0,28804l7,29965l32,31014l76,32009l127,-32696l198,-31978l275,-31424l358,-31095l402,-31040l447,-30983l3544,-30983l3588,-31040l3632,-31095l3715,-31424l3793,-31978l3863,-32696l3914,32009l3958,31014l3983,29965l3990,28804l3990,5748l3983,4588l3958,3538l3914,2543l3863,1713l3793,995l3715,441l3632,111l3588,56l3544,0l447,0e" stroked="t" o:allowincell="f" style="position:absolute;left:2866;top:-3692;width:2261;height:19588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3,34554" path="m447,0l403,56l359,111l276,441l198,995l127,1713l76,2543l32,3538l8,4588l0,5748l0,28804l8,29965l32,31014l76,32009l127,-32696l198,-31978l276,-31424l359,-31095l403,-31040l447,-30983l3546,-30983l3590,-31040l3634,-31095l3717,-31424l3795,-31978l3865,-32696l3916,32009l3960,31014l3985,29965l3992,28804l3992,5748l3985,4588l3960,3538l3916,2543l3865,1713l3795,995l3717,441l3634,111l3590,56l3546,0l447,0e" stroked="t" o:allowincell="f" style="position:absolute;left:2196;top:-3692;width:2262;height:19588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3,34554" path="m446,0l402,56l358,111l275,441l198,995l127,1713l76,2544l32,3538l7,4588l0,5748l0,28804l7,29965l32,31014l76,32009l127,-32696l198,-31978l275,-31424l358,-31094l402,-31040l446,-30983l3546,-30983l3590,-31040l3634,-31094l3717,-31424l3794,-31978l3865,-32696l3916,32009l3960,31014l3985,29965l3992,28804l3992,5748l3985,4588l3960,3538l3916,2544l3865,1713l3794,995l3717,441l3634,111l3590,56l3546,0l446,0e" stroked="t" o:allowincell="f" style="position:absolute;left:1528;top:-3697;width:2262;height:19588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0,34554" path="m447,0l403,56l358,111l276,441l198,995l127,1713l76,2544l32,3538l7,4588l0,5748l0,28804l7,29965l32,31014l76,32009l127,-32696l198,-31978l276,-31424l358,-31094l403,-31040l447,-30983l3542,-30983l3586,-31040l3630,-31094l3713,-31424l3791,-31978l3862,-32696l3913,32009l3957,31014l3981,29965l3989,28804l3989,5748l3981,4588l3957,3538l3913,2544l3862,1713l3791,995l3713,441l3630,111l3586,56l3542,0l447,0e" stroked="t" o:allowincell="f" style="position:absolute;left:858;top:-3697;width:2260;height:19588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10628,34554" path="m442,0l391,57l358,111l271,441l204,995l136,1713l84,2544l33,3539l17,4588l0,5749l0,28805l17,29965l33,31015l84,32010l136,-32696l204,-31978l271,-31424l358,-31094l391,-31039l442,-30983l10184,-30983l10236,-31039l10269,-31094l10356,-31424l10423,-31978l10491,-32696l10543,32010l10594,31015l10610,29965l10627,28805l10627,5749l10610,4588l10594,3539l10543,2544l10491,1713l10423,995l10356,441l10269,111l10236,57l10184,0l442,0e" stroked="t" o:allowincell="f" style="position:absolute;left:-482;top:-3698;width:6024;height:19588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</v:group>
                        <v:group id="shape_0" style="position:absolute;left:-482;top:-4359;width:5609;height:19733">
                          <v:shape id="shape_0" coordsize="3991,34803" path="m447,0l402,57l358,111l275,445l198,1002l127,1725l76,2561l32,3563l7,4622l0,5791l0,29011l7,30180l32,31239l76,32241l127,-32459l198,-31736l275,-31179l358,-30845l402,-30791l447,-30734l3544,-30734l3588,-30791l3632,-30845l3715,-31179l3793,-31736l3863,-32459l3914,32241l3958,31239l3983,30180l3990,29011l3990,5791l3983,4622l3958,3563l3914,2561l3863,1725l3793,1002l3715,445l3632,111l3588,57l3544,0l447,0e" stroked="t" o:allowincell="f" style="position:absolute;left:2866;top:-4359;width:2261;height:19729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5,34803" path="m448,0l403,57l359,111l276,445l198,1002l127,1725l76,2561l32,3563l8,4622l0,5791l0,29011l8,30180l32,31239l76,32241l127,-32459l198,-31736l276,-31179l359,-30845l403,-30791l448,-30734l3546,-30734l3592,-30791l3636,-30845l3719,-31179l3796,-31736l3867,-32459l3918,32241l3962,31239l3987,30180l3994,29011l3994,5791l3987,4622l3962,3563l3918,2561l3867,1725l3796,1002l3719,445l3636,111l3592,57l3546,0l448,0e" stroked="t" o:allowincell="f" style="position:absolute;left:2196;top:-4359;width:2263;height:19729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1,34803" path="m446,0l402,57l358,111l275,445l197,1002l127,1725l75,2561l31,3563l7,4622l0,5791l0,29011l7,30180l31,31239l75,32241l127,-32459l197,-31736l275,-31179l358,-30845l402,-30791l446,-30734l3543,-30734l3587,-30791l3631,-30845l3714,-31179l3792,-31736l3863,-32459l3914,32241l3958,31239l3983,30180l3990,29011l3990,5791l3983,4622l3958,3563l3914,2561l3863,1725l3792,1002l3714,445l3631,111l3587,57l3543,0l446,0e" stroked="t" o:allowincell="f" style="position:absolute;left:1526;top:-4359;width:2261;height:19729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0,34803" path="m447,0l403,57l358,111l276,445l198,1002l127,1725l76,2561l32,3563l7,4622l0,5791l0,29011l7,30180l32,31239l76,32241l127,-32459l198,-31736l276,-31179l358,-30845l403,-30791l447,-30734l3542,-30734l3586,-30791l3630,-30845l3713,-31179l3791,-31736l3862,-32459l3913,32241l3957,31239l3981,30180l3989,29011l3989,5791l3981,4622l3957,3563l3913,2561l3862,1725l3791,1002l3713,445l3630,111l3586,57l3542,0l447,0e" stroked="t" o:allowincell="f" style="position:absolute;left:858;top:-4359;width:2260;height:19729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3,34803" path="m446,0l402,57l358,111l275,445l198,1002l127,1725l76,2562l32,3563l7,4622l0,5791l0,29011l7,30180l32,31239l76,32241l127,-32459l198,-31736l275,-31179l358,-30845l402,-30791l446,-30734l3545,-30734l3589,-30791l3634,-30845l3716,-31179l3794,-31736l3865,-32459l3916,32241l3960,31239l3985,30180l3992,29011l3992,5791l3985,4622l3960,3563l3916,2562l3865,1725l3794,1002l3716,445l3634,111l3589,57l3545,0l446,0e" stroked="t" o:allowincell="f" style="position:absolute;left:182;top:-4355;width:2262;height:19729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2,34803" path="m446,0l402,57l358,111l275,445l197,1002l127,1725l76,2561l32,3563l7,4622l0,5791l0,29011l7,30180l32,31239l76,32241l127,-32459l197,-31736l275,-31179l358,-30845l402,-30791l446,-30734l3545,-30734l3589,-30791l3633,-30845l3716,-31179l3794,-31736l3864,-32459l3916,32241l3960,31239l3984,30180l3991,29011l3991,5791l3984,4622l3960,3563l3916,2561l3864,1725l3794,1002l3716,445l3633,111l3589,57l3545,0l446,0e" stroked="t" o:allowincell="f" style="position:absolute;left:-482;top:-4359;width:2262;height:19729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</v:group>
                        <v:group id="shape_0" style="position:absolute;left:-482;top:-5034;width:5608;height:19694">
                          <v:shape id="shape_0" coordsize="3992,34739" path="m446,0l402,56l358,111l275,444l197,1000l127,1721l76,2557l31,3557l7,4612l0,5780l0,28957l7,30125l31,31180l76,32180l127,-32520l197,-31798l275,-31243l358,-30909l402,-30855l446,-30798l3545,-30798l3589,-30855l3633,-30909l3716,-31243l3794,-31798l3864,-32520l3916,32180l3960,31180l3984,30125l3991,28957l3991,5780l3984,4612l3960,3557l3916,2557l3864,1721l3794,1000l3716,444l3633,111l3589,56l3545,0l446,0e" stroked="t" o:allowincell="f" style="position:absolute;left:2864;top:-5034;width:2262;height:19693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4,34739" path="m448,0l402,56l358,111l275,444l197,1000l127,1721l76,2557l32,3557l7,4612l0,5780l0,28957l7,30125l32,31180l76,32180l127,-32520l197,-31798l275,-31243l358,-30909l402,-30855l448,-30798l3545,-30798l3591,-30855l3635,-30909l3718,-31243l3796,-31798l3866,-32520l3918,32180l3962,31180l3986,30125l3993,28957l3993,5780l3986,4612l3962,3557l3918,2557l3866,1721l3796,1000l3718,444l3635,111l3591,56l3545,0l448,0e" stroked="t" o:allowincell="f" style="position:absolute;left:2194;top:-5034;width:2263;height:19693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2,34739" path="m446,0l402,56l358,111l275,444l197,1000l127,1721l75,2557l31,3557l7,4612l0,5780l0,28957l7,30125l31,31180l75,32180l127,-32520l197,-31798l275,-31243l358,-30909l402,-30855l446,-30798l3545,-30798l3589,-30855l3633,-30909l3716,-31243l3794,-31798l3864,-32520l3915,32180l3960,31180l3984,30125l3991,28957l3991,5780l3984,4612l3960,3557l3915,2557l3864,1721l3794,1000l3716,444l3633,111l3589,56l3545,0l446,0e" stroked="t" o:allowincell="f" style="position:absolute;left:1526;top:-5034;width:2262;height:19693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0,34739" path="m447,0l403,57l358,112l276,445l198,1001l127,1722l76,2558l32,3558l7,4613l0,5781l0,28958l7,30126l32,31181l76,32181l127,-32519l198,-31798l276,-31242l358,-30909l403,-30854l447,-30798l3542,-30798l3586,-30854l3630,-30909l3713,-31242l3791,-31798l3862,-32519l3913,32181l3957,31181l3981,30126l3989,28958l3989,5781l3981,4613l3957,3558l3913,2558l3862,1722l3791,1001l3713,445l3630,112l3586,57l3542,0l447,0e" stroked="t" o:allowincell="f" style="position:absolute;left:858;top:-5033;width:2260;height:19693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4,34708" path="m448,0l402,57l358,112l275,443l198,1001l127,1722l76,2555l32,3555l7,4610l0,5775l0,28932l7,30098l32,31153l76,32153l127,-32551l198,-31829l275,-31272l358,-30940l402,-30886l448,-30829l3545,-30829l3591,-30886l3635,-30940l3718,-31272l3796,-31829l3866,-32551l3918,32153l3962,31153l3986,30098l3993,28932l3993,5775l3986,4610l3962,3555l3918,2555l3866,1722l3796,1001l3718,443l3635,112l3591,57l3545,0l448,0e" stroked="t" o:allowincell="f" style="position:absolute;left:182;top:-5029;width:2263;height:19675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4,34739" path="m448,0l402,57l358,112l275,445l197,1001l127,1722l76,2558l32,3558l7,4613l0,5781l0,28958l7,30126l32,31181l76,32181l127,-32519l197,-31798l275,-31242l358,-30909l402,-30854l448,-30798l3545,-30798l3591,-30854l3635,-30909l3718,-31242l3796,-31798l3866,-32519l3917,32181l3961,31181l3986,30126l3993,28958l3993,5781l3986,4613l3961,3558l3917,2558l3866,1722l3796,1001l3718,445l3635,112l3591,57l3545,0l448,0e" stroked="t" o:allowincell="f" style="position:absolute;left:-482;top:-5033;width:2263;height:19693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</v:group>
                        <v:group id="shape_0" style="position:absolute;left:-482;top:-5707;width:5608;height:19437">
                          <v:shape id="shape_0" coordsize="3992,34279" path="m446,0l402,55l358,110l275,438l197,988l127,1701l76,2523l31,3511l7,4551l0,5703l0,28575l7,29727l31,30768l76,31756l127,32578l197,-32246l275,-31695l358,-31367l402,-31313l446,-31258l3545,-31258l3589,-31313l3633,-31367l3716,-31695l3794,-32246l3864,32578l3916,31756l3960,30768l3984,29727l3991,28575l3991,5703l3984,4551l3960,3511l3916,2523l3864,1701l3794,988l3716,438l3633,110l3589,55l3545,0l446,0e" stroked="t" o:allowincell="f" style="position:absolute;left:2864;top:-5702;width:2262;height:19432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4,34246" path="m448,0l402,54l358,109l275,437l197,986l127,1698l76,2520l32,3506l7,4547l0,5697l0,28548l7,29698l32,30739l76,31725l127,32547l197,-32277l275,-31728l358,-31400l402,-31345l448,-31291l3545,-31291l3591,-31345l3635,-31400l3718,-31728l3796,-32277l3866,32547l3918,31725l3962,30739l3986,29698l3993,28548l3993,5697l3986,4547l3962,3506l3918,2520l3866,1698l3796,986l3718,437l3635,109l3591,54l3545,0l448,0e" stroked="t" o:allowincell="f" style="position:absolute;left:2194;top:-5707;width:2263;height:1941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2,34247" path="m446,0l402,55l358,110l275,438l197,986l127,1699l75,2521l31,3507l7,4548l0,5698l0,28549l7,29699l31,30740l75,31726l127,32548l197,-32276l275,-31727l358,-31399l402,-31344l446,-31290l3545,-31290l3589,-31344l3633,-31399l3716,-31727l3794,-32276l3864,32548l3915,31726l3960,30740l3984,29699l3991,28549l3991,5698l3984,4548l3960,3507l3915,2521l3864,1699l3794,986l3716,438l3633,110l3589,55l3545,0l446,0e" stroked="t" o:allowincell="f" style="position:absolute;left:1526;top:-5702;width:2262;height:1941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3,34247" path="m446,0l402,55l358,110l275,438l197,986l127,1699l76,2521l32,3507l7,4548l0,5698l0,28549l7,29699l32,30740l76,31726l127,32548l197,-32276l275,-31727l358,-31399l402,-31344l446,-31290l3545,-31290l3589,-31344l3633,-31399l3716,-31727l3794,-32276l3865,32548l3916,31726l3960,30740l3984,29699l3992,28549l3992,5698l3984,4548l3960,3507l3916,2521l3865,1699l3794,986l3716,438l3633,110l3589,55l3545,0l446,0e" stroked="t" o:allowincell="f" style="position:absolute;left:856;top:-5702;width:2262;height:1941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4,34247" path="m448,0l402,55l358,110l275,438l198,986l127,1699l76,2521l32,3507l7,4548l0,5698l0,28549l7,29699l32,30740l76,31726l127,32548l198,-32276l275,-31727l358,-31399l402,-31344l448,-31290l3545,-31290l3591,-31344l3635,-31399l3718,-31727l3796,-32276l3866,32548l3918,31726l3962,30740l3986,29699l3993,28549l3993,5698l3986,4548l3962,3507l3918,2521l3866,1699l3796,986l3718,438l3635,110l3591,55l3545,0l448,0e" stroked="t" o:allowincell="f" style="position:absolute;left:182;top:-5698;width:2263;height:19414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  <v:shape id="shape_0" coordsize="3994,34279" path="m448,0l402,55l358,110l275,438l197,988l127,1701l76,2523l32,3511l7,4551l0,5703l0,28575l7,29727l32,30768l76,31756l127,32578l197,-32246l275,-31695l358,-31367l402,-31313l448,-31258l3545,-31258l3591,-31313l3635,-31367l3718,-31695l3796,-32246l3866,32578l3917,31756l3961,30768l3986,29727l3993,28575l3993,5703l3986,4551l3961,3511l3917,2523l3866,1701l3796,988l3718,438l3635,110l3591,55l3545,0l448,0e" stroked="t" o:allowincell="f" style="position:absolute;left:-482;top:-5702;width:2263;height:19432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shape>
                        </v:group>
                        <v:shape id="shape_0" stroked="f" o:allowincell="f" style="position:absolute;left:-624;top:-4832;width:4118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t-BR"/>
                                  </w:rPr>
                                  <w:t xml:space="preserve">           M         N          O         P           Q         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24;top:-5522;width:4118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t-BR"/>
                                  </w:rPr>
                                  <w:t xml:space="preserve">          G          H          I           J           K          L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bCs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50570</wp:posOffset>
                </wp:positionH>
                <wp:positionV relativeFrom="paragraph">
                  <wp:posOffset>-9525</wp:posOffset>
                </wp:positionV>
                <wp:extent cx="6055995" cy="18515330"/>
                <wp:effectExtent l="6350" t="6350" r="635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18515160"/>
                          <a:chOff x="0" y="0"/>
                          <a:chExt cx="6055920" cy="18515160"/>
                        </a:xfrm>
                      </wpg:grpSpPr>
                      <wps:wsp>
                        <wps:cNvSpPr txBox="1"/>
                        <wps:spPr>
                          <a:xfrm>
                            <a:off x="102960" y="90000"/>
                            <a:ext cx="2976120" cy="439560"/>
                          </a:xfrm>
                          <a:prstGeom prst="rect">
                            <a:avLst/>
                          </a:pr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pt-BR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FFFF"/>
                                  <w:lang w:val="pt-BR"/>
                                </w:rPr>
                                <w:t xml:space="preserve">HEWLETT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pt-B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pt-BR"/>
                                </w:rPr>
                                <w:t xml:space="preserve">     PACKARD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FFFFFF"/>
                                  <w:lang w:val="pt-BR"/>
                                </w:rPr>
                                <w:t>48GX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FFFF"/>
                                  <w:lang w:val="pt-BR"/>
                                </w:rPr>
                                <w:t xml:space="preserve">                                                       128K RA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83320" y="541080"/>
                            <a:ext cx="2615400" cy="144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57760" y="2343960"/>
                            <a:ext cx="5798160" cy="1617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4000"/>
                              <a:ext cx="5798160" cy="15757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98160" cy="1019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41680" y="360"/>
                                  <a:ext cx="3156480" cy="6673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156480" cy="1019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517200"/>
                                    <a:ext cx="3156480" cy="6673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156480" cy="6673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156480" cy="6673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065840" cy="15757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286080"/>
                                  <a:ext cx="2435400" cy="43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pt-BR"/>
                                      </w:rPr>
                                      <w:t xml:space="preserve">   OFF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t-BR"/>
                                      </w:rPr>
                                      <w:t>NAV-P8S4    -    SISNAV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pt-BR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t-BR"/>
                                      </w:rPr>
                                      <w:t>NAV-P8S4    -    SISNAV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5560" y="0"/>
                                  <a:ext cx="4040640" cy="15757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171440"/>
                                    <a:ext cx="270576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pt-BR"/>
                                        </w:rPr>
                                        <w:t xml:space="preserve">          S           T          U          V         W         X 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40640" cy="15757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525760"/>
                                      <a:ext cx="252540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 xml:space="preserve">              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8000"/>
                                            <w:lang w:val="pt-BR"/>
                                          </w:rPr>
                                          <w:t>“ “</w:t>
                                        </w:r>
                                      </w:p>
                                    </w:txbxContent>
                                  </wps:txbx>
                                  <wps:bodyPr wrap="square" lIns="35640" rIns="35640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1545480"/>
                                      <a:ext cx="252540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 xml:space="preserve">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pt-BR"/>
                                          </w:rPr>
                                          <w:t>Y          Z</w:t>
                                        </w:r>
                                      </w:p>
                                    </w:txbxContent>
                                  </wps:txbx>
                                  <wps:bodyPr wrap="square" lIns="35640" rIns="35640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2951280"/>
                                      <a:ext cx="252540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 xml:space="preserve">SAI/ON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800080"/>
                                            <w:lang w:val="pt-BR"/>
                                          </w:rPr>
                                          <w:t>PI</w:t>
                                        </w:r>
                                      </w:p>
                                    </w:txbxContent>
                                  </wps:txbx>
                                  <wps:bodyPr wrap="square" lIns="35640" rIns="35640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2124000"/>
                                      <a:ext cx="2525400" cy="292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 xml:space="preserve">               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8000"/>
                                            <w:lang w:val="pt-BR"/>
                                          </w:rPr>
                                          <w:t>TIME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35640" rIns="35640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689120"/>
                                      <a:ext cx="2525400" cy="292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 xml:space="preserve">ALFA   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800080"/>
                                            <w:lang w:val="pt-BR"/>
                                          </w:rPr>
                                          <w:t xml:space="preserve"> ( )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35640" rIns="35640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160" y="1288440"/>
                                      <a:ext cx="2525400" cy="292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 xml:space="preserve">                                                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800080"/>
                                            <w:lang w:val="pt-BR"/>
                                          </w:rPr>
                                          <w:t>CLEAR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35640" rIns="35640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160" y="863280"/>
                                      <a:ext cx="252540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800080"/>
                                            <w:lang w:val="pt-BR"/>
                                          </w:rPr>
                                          <w:t>ASIN  ACOS  ATAN  X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bCs/>
                                            <w:vertAlign w:val="superscript"/>
                                            <w:rFonts w:ascii="Times New Roman" w:hAnsi="Times New Roman" w:eastAsia="Times New Roman" w:cs="Times New Roman"/>
                                            <w:color w:val="800080"/>
                                            <w:lang w:val="pt-BR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bCs/>
                                            <w:vertAlign w:val="superscript"/>
                                            <w:rFonts w:ascii="Times New Roman" w:hAnsi="Times New Roman" w:eastAsia="Times New Roman" w:cs="Times New Roman"/>
                                            <w:color w:val="008000"/>
                                            <w:lang w:val="pt-BR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8000"/>
                                            <w:lang w:val="pt-BR"/>
                                          </w:rPr>
                                          <w:t xml:space="preserve"> Y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800080"/>
                                            <w:lang w:val="pt-BR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bCs/>
                                            <w:vertAlign w:val="superscript"/>
                                            <w:rFonts w:ascii="Times New Roman" w:hAnsi="Times New Roman" w:eastAsia="Times New Roman" w:cs="Times New Roman"/>
                                            <w:color w:val="800080"/>
                                            <w:lang w:val="pt-BR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bCs/>
                                            <w:vertAlign w:val="super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8000"/>
                                            <w:lang w:val="pt-BR"/>
                                          </w:rPr>
                                          <w:t>LG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800080"/>
                                            <w:lang w:val="pt-BR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bCs/>
                                            <w:vertAlign w:val="superscript"/>
                                            <w:rFonts w:ascii="Times New Roman" w:hAnsi="Times New Roman" w:eastAsia="Times New Roman" w:cs="Times New Roman"/>
                                            <w:color w:val="800080"/>
                                            <w:lang w:val="pt-BR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008000"/>
                                            <w:lang w:val="pt-BR"/>
                                          </w:rPr>
                                          <w:t>LN</w:t>
                                        </w:r>
                                      </w:p>
                                    </w:txbxContent>
                                  </wps:txbx>
                                  <wps:bodyPr wrap="square" lIns="35640" rIns="35640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5960" y="426600"/>
                                      <a:ext cx="2525400" cy="292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800080"/>
                                            <w:lang w:val="pt-BR"/>
                                          </w:rPr>
                                          <w:t>FIX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008000"/>
                                            <w:lang w:val="pt-BR"/>
                                          </w:rPr>
                                          <w:t>CANC                        AJUDA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800080"/>
                                            <w:lang w:val="pt-BR"/>
                                          </w:rPr>
                                          <w:t>TROCA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 xml:space="preserve"> TROCA</w:t>
                                        </w:r>
                                      </w:p>
                                    </w:txbxContent>
                                  </wps:txbx>
                                  <wps:bodyPr wrap="square" lIns="35640" rIns="35640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15400" cy="292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NAV  APAGA CONV  -MEN  CONT  PG+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bCs/>
                                            <w:rFonts w:ascii="Times New Roman" w:hAnsi="Times New Roman" w:eastAsia="Times New Roman" w:cs="Times New Roman"/>
                                            <w:color w:val="800080"/>
                                            <w:lang w:val="pt-BR"/>
                                          </w:rPr>
                                          <w:t>--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35640" rIns="35640" tIns="17640" bIns="1764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0000" y="1856520"/>
                                      <a:ext cx="3950280" cy="13900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846360"/>
                                        <a:ext cx="3950280" cy="12411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507680" y="0"/>
                                          <a:ext cx="1914480" cy="12381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5318" h="34392">
                                              <a:moveTo>
                                                <a:pt x="443" y="-1"/>
                                              </a:moveTo>
                                              <a:lnTo>
                                                <a:pt x="400" y="56"/>
                                              </a:lnTo>
                                              <a:lnTo>
                                                <a:pt x="349" y="109"/>
                                              </a:lnTo>
                                              <a:lnTo>
                                                <a:pt x="271" y="439"/>
                                              </a:lnTo>
                                              <a:lnTo>
                                                <a:pt x="196" y="989"/>
                                              </a:lnTo>
                                              <a:lnTo>
                                                <a:pt x="127" y="1705"/>
                                              </a:lnTo>
                                              <a:lnTo>
                                                <a:pt x="76" y="2531"/>
                                              </a:lnTo>
                                              <a:lnTo>
                                                <a:pt x="33" y="3522"/>
                                              </a:lnTo>
                                              <a:lnTo>
                                                <a:pt x="9" y="4566"/>
                                              </a:lnTo>
                                              <a:lnTo>
                                                <a:pt x="0" y="5721"/>
                                              </a:lnTo>
                                              <a:lnTo>
                                                <a:pt x="0" y="28670"/>
                                              </a:lnTo>
                                              <a:lnTo>
                                                <a:pt x="9" y="29825"/>
                                              </a:lnTo>
                                              <a:lnTo>
                                                <a:pt x="33" y="30869"/>
                                              </a:lnTo>
                                              <a:lnTo>
                                                <a:pt x="76" y="31860"/>
                                              </a:lnTo>
                                              <a:lnTo>
                                                <a:pt x="127" y="32686"/>
                                              </a:lnTo>
                                              <a:lnTo>
                                                <a:pt x="196" y="33402"/>
                                              </a:lnTo>
                                              <a:lnTo>
                                                <a:pt x="271" y="33952"/>
                                              </a:lnTo>
                                              <a:lnTo>
                                                <a:pt x="349" y="34282"/>
                                              </a:lnTo>
                                              <a:lnTo>
                                                <a:pt x="400" y="34335"/>
                                              </a:lnTo>
                                              <a:lnTo>
                                                <a:pt x="443" y="34392"/>
                                              </a:lnTo>
                                              <a:lnTo>
                                                <a:pt x="4875" y="34392"/>
                                              </a:lnTo>
                                              <a:lnTo>
                                                <a:pt x="4918" y="34335"/>
                                              </a:lnTo>
                                              <a:lnTo>
                                                <a:pt x="4969" y="34282"/>
                                              </a:lnTo>
                                              <a:lnTo>
                                                <a:pt x="5046" y="33952"/>
                                              </a:lnTo>
                                              <a:lnTo>
                                                <a:pt x="5122" y="33402"/>
                                              </a:lnTo>
                                              <a:lnTo>
                                                <a:pt x="5191" y="32686"/>
                                              </a:lnTo>
                                              <a:lnTo>
                                                <a:pt x="5242" y="31860"/>
                                              </a:lnTo>
                                              <a:lnTo>
                                                <a:pt x="5284" y="30869"/>
                                              </a:lnTo>
                                              <a:lnTo>
                                                <a:pt x="5309" y="29825"/>
                                              </a:lnTo>
                                              <a:lnTo>
                                                <a:pt x="5318" y="28670"/>
                                              </a:lnTo>
                                              <a:lnTo>
                                                <a:pt x="5318" y="5721"/>
                                              </a:lnTo>
                                              <a:lnTo>
                                                <a:pt x="5309" y="4566"/>
                                              </a:lnTo>
                                              <a:lnTo>
                                                <a:pt x="5284" y="3522"/>
                                              </a:lnTo>
                                              <a:lnTo>
                                                <a:pt x="5242" y="2531"/>
                                              </a:lnTo>
                                              <a:lnTo>
                                                <a:pt x="5191" y="1705"/>
                                              </a:lnTo>
                                              <a:lnTo>
                                                <a:pt x="5122" y="989"/>
                                              </a:lnTo>
                                              <a:lnTo>
                                                <a:pt x="5046" y="439"/>
                                              </a:lnTo>
                                              <a:lnTo>
                                                <a:pt x="4969" y="109"/>
                                              </a:lnTo>
                                              <a:lnTo>
                                                <a:pt x="4918" y="56"/>
                                              </a:lnTo>
                                              <a:lnTo>
                                                <a:pt x="4875" y="-1"/>
                                              </a:lnTo>
                                              <a:lnTo>
                                                <a:pt x="443" y="-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35800" y="4680"/>
                                          <a:ext cx="1914480" cy="12406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5318" h="34463">
                                              <a:moveTo>
                                                <a:pt x="443" y="0"/>
                                              </a:moveTo>
                                              <a:lnTo>
                                                <a:pt x="401" y="56"/>
                                              </a:lnTo>
                                              <a:lnTo>
                                                <a:pt x="350" y="109"/>
                                              </a:lnTo>
                                              <a:lnTo>
                                                <a:pt x="272" y="441"/>
                                              </a:lnTo>
                                              <a:lnTo>
                                                <a:pt x="196" y="993"/>
                                              </a:lnTo>
                                              <a:lnTo>
                                                <a:pt x="127" y="1709"/>
                                              </a:lnTo>
                                              <a:lnTo>
                                                <a:pt x="76" y="2536"/>
                                              </a:lnTo>
                                              <a:lnTo>
                                                <a:pt x="34" y="3529"/>
                                              </a:lnTo>
                                              <a:lnTo>
                                                <a:pt x="9" y="4575"/>
                                              </a:lnTo>
                                              <a:lnTo>
                                                <a:pt x="0" y="5734"/>
                                              </a:lnTo>
                                              <a:lnTo>
                                                <a:pt x="0" y="28728"/>
                                              </a:lnTo>
                                              <a:lnTo>
                                                <a:pt x="9" y="29887"/>
                                              </a:lnTo>
                                              <a:lnTo>
                                                <a:pt x="34" y="30933"/>
                                              </a:lnTo>
                                              <a:lnTo>
                                                <a:pt x="76" y="31926"/>
                                              </a:lnTo>
                                              <a:lnTo>
                                                <a:pt x="127" y="32753"/>
                                              </a:lnTo>
                                              <a:lnTo>
                                                <a:pt x="196" y="33469"/>
                                              </a:lnTo>
                                              <a:lnTo>
                                                <a:pt x="272" y="34022"/>
                                              </a:lnTo>
                                              <a:lnTo>
                                                <a:pt x="350" y="34353"/>
                                              </a:lnTo>
                                              <a:lnTo>
                                                <a:pt x="401" y="34406"/>
                                              </a:lnTo>
                                              <a:lnTo>
                                                <a:pt x="443" y="34463"/>
                                              </a:lnTo>
                                              <a:lnTo>
                                                <a:pt x="4876" y="34463"/>
                                              </a:lnTo>
                                              <a:lnTo>
                                                <a:pt x="4918" y="34406"/>
                                              </a:lnTo>
                                              <a:lnTo>
                                                <a:pt x="4969" y="34353"/>
                                              </a:lnTo>
                                              <a:lnTo>
                                                <a:pt x="5047" y="34022"/>
                                              </a:lnTo>
                                              <a:lnTo>
                                                <a:pt x="5123" y="33469"/>
                                              </a:lnTo>
                                              <a:lnTo>
                                                <a:pt x="5192" y="32753"/>
                                              </a:lnTo>
                                              <a:lnTo>
                                                <a:pt x="5243" y="31926"/>
                                              </a:lnTo>
                                              <a:lnTo>
                                                <a:pt x="5285" y="30933"/>
                                              </a:lnTo>
                                              <a:lnTo>
                                                <a:pt x="5310" y="29887"/>
                                              </a:lnTo>
                                              <a:lnTo>
                                                <a:pt x="5319" y="28728"/>
                                              </a:lnTo>
                                              <a:lnTo>
                                                <a:pt x="5319" y="5734"/>
                                              </a:lnTo>
                                              <a:lnTo>
                                                <a:pt x="5310" y="4575"/>
                                              </a:lnTo>
                                              <a:lnTo>
                                                <a:pt x="5285" y="3529"/>
                                              </a:lnTo>
                                              <a:lnTo>
                                                <a:pt x="5243" y="2536"/>
                                              </a:lnTo>
                                              <a:lnTo>
                                                <a:pt x="5192" y="1709"/>
                                              </a:lnTo>
                                              <a:lnTo>
                                                <a:pt x="5123" y="993"/>
                                              </a:lnTo>
                                              <a:lnTo>
                                                <a:pt x="5047" y="441"/>
                                              </a:lnTo>
                                              <a:lnTo>
                                                <a:pt x="4969" y="109"/>
                                              </a:lnTo>
                                              <a:lnTo>
                                                <a:pt x="4918" y="56"/>
                                              </a:lnTo>
                                              <a:lnTo>
                                                <a:pt x="4876" y="0"/>
                                              </a:lnTo>
                                              <a:lnTo>
                                                <a:pt x="443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93240" y="3240"/>
                                          <a:ext cx="1913760" cy="12406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5316" h="34463">
                                              <a:moveTo>
                                                <a:pt x="443" y="-1"/>
                                              </a:moveTo>
                                              <a:lnTo>
                                                <a:pt x="401" y="56"/>
                                              </a:lnTo>
                                              <a:lnTo>
                                                <a:pt x="349" y="109"/>
                                              </a:lnTo>
                                              <a:lnTo>
                                                <a:pt x="272" y="440"/>
                                              </a:lnTo>
                                              <a:lnTo>
                                                <a:pt x="196" y="992"/>
                                              </a:lnTo>
                                              <a:lnTo>
                                                <a:pt x="127" y="1708"/>
                                              </a:lnTo>
                                              <a:lnTo>
                                                <a:pt x="76" y="2536"/>
                                              </a:lnTo>
                                              <a:lnTo>
                                                <a:pt x="34" y="3529"/>
                                              </a:lnTo>
                                              <a:lnTo>
                                                <a:pt x="9" y="4575"/>
                                              </a:lnTo>
                                              <a:lnTo>
                                                <a:pt x="0" y="5734"/>
                                              </a:lnTo>
                                              <a:lnTo>
                                                <a:pt x="0" y="28728"/>
                                              </a:lnTo>
                                              <a:lnTo>
                                                <a:pt x="9" y="29886"/>
                                              </a:lnTo>
                                              <a:lnTo>
                                                <a:pt x="34" y="30932"/>
                                              </a:lnTo>
                                              <a:lnTo>
                                                <a:pt x="76" y="31926"/>
                                              </a:lnTo>
                                              <a:lnTo>
                                                <a:pt x="127" y="32753"/>
                                              </a:lnTo>
                                              <a:lnTo>
                                                <a:pt x="196" y="33469"/>
                                              </a:lnTo>
                                              <a:lnTo>
                                                <a:pt x="272" y="34021"/>
                                              </a:lnTo>
                                              <a:lnTo>
                                                <a:pt x="349" y="34353"/>
                                              </a:lnTo>
                                              <a:lnTo>
                                                <a:pt x="401" y="34406"/>
                                              </a:lnTo>
                                              <a:lnTo>
                                                <a:pt x="443" y="34462"/>
                                              </a:lnTo>
                                              <a:lnTo>
                                                <a:pt x="4874" y="34462"/>
                                              </a:lnTo>
                                              <a:lnTo>
                                                <a:pt x="4916" y="34406"/>
                                              </a:lnTo>
                                              <a:lnTo>
                                                <a:pt x="4967" y="34353"/>
                                              </a:lnTo>
                                              <a:lnTo>
                                                <a:pt x="5045" y="34021"/>
                                              </a:lnTo>
                                              <a:lnTo>
                                                <a:pt x="5121" y="33469"/>
                                              </a:lnTo>
                                              <a:lnTo>
                                                <a:pt x="5189" y="32753"/>
                                              </a:lnTo>
                                              <a:lnTo>
                                                <a:pt x="5241" y="31926"/>
                                              </a:lnTo>
                                              <a:lnTo>
                                                <a:pt x="5283" y="30932"/>
                                              </a:lnTo>
                                              <a:lnTo>
                                                <a:pt x="5308" y="29886"/>
                                              </a:lnTo>
                                              <a:lnTo>
                                                <a:pt x="5316" y="28728"/>
                                              </a:lnTo>
                                              <a:lnTo>
                                                <a:pt x="5316" y="5734"/>
                                              </a:lnTo>
                                              <a:lnTo>
                                                <a:pt x="5308" y="4575"/>
                                              </a:lnTo>
                                              <a:lnTo>
                                                <a:pt x="5283" y="3529"/>
                                              </a:lnTo>
                                              <a:lnTo>
                                                <a:pt x="5241" y="2536"/>
                                              </a:lnTo>
                                              <a:lnTo>
                                                <a:pt x="5189" y="1708"/>
                                              </a:lnTo>
                                              <a:lnTo>
                                                <a:pt x="5121" y="992"/>
                                              </a:lnTo>
                                              <a:lnTo>
                                                <a:pt x="5045" y="440"/>
                                              </a:lnTo>
                                              <a:lnTo>
                                                <a:pt x="4967" y="109"/>
                                              </a:lnTo>
                                              <a:lnTo>
                                                <a:pt x="4916" y="56"/>
                                              </a:lnTo>
                                              <a:lnTo>
                                                <a:pt x="4874" y="-1"/>
                                              </a:lnTo>
                                              <a:lnTo>
                                                <a:pt x="443" y="-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7720" y="4680"/>
                                          <a:ext cx="1914480" cy="12405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5318" h="34461">
                                              <a:moveTo>
                                                <a:pt x="443" y="0"/>
                                              </a:moveTo>
                                              <a:lnTo>
                                                <a:pt x="400" y="56"/>
                                              </a:lnTo>
                                              <a:lnTo>
                                                <a:pt x="349" y="109"/>
                                              </a:lnTo>
                                              <a:lnTo>
                                                <a:pt x="271" y="441"/>
                                              </a:lnTo>
                                              <a:lnTo>
                                                <a:pt x="196" y="993"/>
                                              </a:lnTo>
                                              <a:lnTo>
                                                <a:pt x="127" y="1709"/>
                                              </a:lnTo>
                                              <a:lnTo>
                                                <a:pt x="76" y="2536"/>
                                              </a:lnTo>
                                              <a:lnTo>
                                                <a:pt x="33" y="3529"/>
                                              </a:lnTo>
                                              <a:lnTo>
                                                <a:pt x="9" y="4575"/>
                                              </a:lnTo>
                                              <a:lnTo>
                                                <a:pt x="0" y="5734"/>
                                              </a:lnTo>
                                              <a:lnTo>
                                                <a:pt x="0" y="28726"/>
                                              </a:lnTo>
                                              <a:lnTo>
                                                <a:pt x="9" y="29885"/>
                                              </a:lnTo>
                                              <a:lnTo>
                                                <a:pt x="33" y="30931"/>
                                              </a:lnTo>
                                              <a:lnTo>
                                                <a:pt x="76" y="31924"/>
                                              </a:lnTo>
                                              <a:lnTo>
                                                <a:pt x="127" y="32752"/>
                                              </a:lnTo>
                                              <a:lnTo>
                                                <a:pt x="196" y="33468"/>
                                              </a:lnTo>
                                              <a:lnTo>
                                                <a:pt x="271" y="34020"/>
                                              </a:lnTo>
                                              <a:lnTo>
                                                <a:pt x="349" y="34351"/>
                                              </a:lnTo>
                                              <a:lnTo>
                                                <a:pt x="400" y="34404"/>
                                              </a:lnTo>
                                              <a:lnTo>
                                                <a:pt x="443" y="34461"/>
                                              </a:lnTo>
                                              <a:lnTo>
                                                <a:pt x="4875" y="34461"/>
                                              </a:lnTo>
                                              <a:lnTo>
                                                <a:pt x="4918" y="34404"/>
                                              </a:lnTo>
                                              <a:lnTo>
                                                <a:pt x="4969" y="34351"/>
                                              </a:lnTo>
                                              <a:lnTo>
                                                <a:pt x="5046" y="34020"/>
                                              </a:lnTo>
                                              <a:lnTo>
                                                <a:pt x="5122" y="33468"/>
                                              </a:lnTo>
                                              <a:lnTo>
                                                <a:pt x="5191" y="32752"/>
                                              </a:lnTo>
                                              <a:lnTo>
                                                <a:pt x="5242" y="31924"/>
                                              </a:lnTo>
                                              <a:lnTo>
                                                <a:pt x="5284" y="30931"/>
                                              </a:lnTo>
                                              <a:lnTo>
                                                <a:pt x="5309" y="29885"/>
                                              </a:lnTo>
                                              <a:lnTo>
                                                <a:pt x="5318" y="28726"/>
                                              </a:lnTo>
                                              <a:lnTo>
                                                <a:pt x="5318" y="5734"/>
                                              </a:lnTo>
                                              <a:lnTo>
                                                <a:pt x="5309" y="4575"/>
                                              </a:lnTo>
                                              <a:lnTo>
                                                <a:pt x="5284" y="3529"/>
                                              </a:lnTo>
                                              <a:lnTo>
                                                <a:pt x="5242" y="2536"/>
                                              </a:lnTo>
                                              <a:lnTo>
                                                <a:pt x="5191" y="1709"/>
                                              </a:lnTo>
                                              <a:lnTo>
                                                <a:pt x="5122" y="993"/>
                                              </a:lnTo>
                                              <a:lnTo>
                                                <a:pt x="5046" y="441"/>
                                              </a:lnTo>
                                              <a:lnTo>
                                                <a:pt x="4969" y="109"/>
                                              </a:lnTo>
                                              <a:lnTo>
                                                <a:pt x="4918" y="56"/>
                                              </a:lnTo>
                                              <a:lnTo>
                                                <a:pt x="4875" y="0"/>
                                              </a:lnTo>
                                              <a:lnTo>
                                                <a:pt x="443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960"/>
                                          <a:ext cx="1437120" cy="12405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2" h="34461">
                                              <a:moveTo>
                                                <a:pt x="447" y="0"/>
                                              </a:moveTo>
                                              <a:lnTo>
                                                <a:pt x="403" y="56"/>
                                              </a:lnTo>
                                              <a:lnTo>
                                                <a:pt x="358" y="109"/>
                                              </a:lnTo>
                                              <a:lnTo>
                                                <a:pt x="276" y="441"/>
                                              </a:lnTo>
                                              <a:lnTo>
                                                <a:pt x="198" y="993"/>
                                              </a:lnTo>
                                              <a:lnTo>
                                                <a:pt x="127" y="1709"/>
                                              </a:lnTo>
                                              <a:lnTo>
                                                <a:pt x="76" y="2536"/>
                                              </a:lnTo>
                                              <a:lnTo>
                                                <a:pt x="32" y="3529"/>
                                              </a:lnTo>
                                              <a:lnTo>
                                                <a:pt x="7" y="4575"/>
                                              </a:lnTo>
                                              <a:lnTo>
                                                <a:pt x="0" y="5734"/>
                                              </a:lnTo>
                                              <a:lnTo>
                                                <a:pt x="0" y="28727"/>
                                              </a:lnTo>
                                              <a:lnTo>
                                                <a:pt x="7" y="29885"/>
                                              </a:lnTo>
                                              <a:lnTo>
                                                <a:pt x="32" y="30931"/>
                                              </a:lnTo>
                                              <a:lnTo>
                                                <a:pt x="76" y="31925"/>
                                              </a:lnTo>
                                              <a:lnTo>
                                                <a:pt x="127" y="32752"/>
                                              </a:lnTo>
                                              <a:lnTo>
                                                <a:pt x="198" y="33468"/>
                                              </a:lnTo>
                                              <a:lnTo>
                                                <a:pt x="276" y="34020"/>
                                              </a:lnTo>
                                              <a:lnTo>
                                                <a:pt x="358" y="34352"/>
                                              </a:lnTo>
                                              <a:lnTo>
                                                <a:pt x="403" y="34405"/>
                                              </a:lnTo>
                                              <a:lnTo>
                                                <a:pt x="447" y="34461"/>
                                              </a:lnTo>
                                              <a:lnTo>
                                                <a:pt x="3546" y="34461"/>
                                              </a:lnTo>
                                              <a:lnTo>
                                                <a:pt x="3590" y="34405"/>
                                              </a:lnTo>
                                              <a:lnTo>
                                                <a:pt x="3634" y="34352"/>
                                              </a:lnTo>
                                              <a:lnTo>
                                                <a:pt x="3717" y="34020"/>
                                              </a:lnTo>
                                              <a:lnTo>
                                                <a:pt x="3795" y="33468"/>
                                              </a:lnTo>
                                              <a:lnTo>
                                                <a:pt x="3865" y="32752"/>
                                              </a:lnTo>
                                              <a:lnTo>
                                                <a:pt x="3916" y="31925"/>
                                              </a:lnTo>
                                              <a:lnTo>
                                                <a:pt x="3960" y="30931"/>
                                              </a:lnTo>
                                              <a:lnTo>
                                                <a:pt x="3985" y="29885"/>
                                              </a:lnTo>
                                              <a:lnTo>
                                                <a:pt x="3992" y="28727"/>
                                              </a:lnTo>
                                              <a:lnTo>
                                                <a:pt x="3992" y="5734"/>
                                              </a:lnTo>
                                              <a:lnTo>
                                                <a:pt x="3985" y="4575"/>
                                              </a:lnTo>
                                              <a:lnTo>
                                                <a:pt x="3960" y="3529"/>
                                              </a:lnTo>
                                              <a:lnTo>
                                                <a:pt x="3916" y="2536"/>
                                              </a:lnTo>
                                              <a:lnTo>
                                                <a:pt x="3865" y="1709"/>
                                              </a:lnTo>
                                              <a:lnTo>
                                                <a:pt x="3795" y="993"/>
                                              </a:lnTo>
                                              <a:lnTo>
                                                <a:pt x="3717" y="441"/>
                                              </a:lnTo>
                                              <a:lnTo>
                                                <a:pt x="3634" y="109"/>
                                              </a:lnTo>
                                              <a:lnTo>
                                                <a:pt x="3590" y="56"/>
                                              </a:lnTo>
                                              <a:lnTo>
                                                <a:pt x="3546" y="0"/>
                                              </a:lnTo>
                                              <a:lnTo>
                                                <a:pt x="447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26960"/>
                                        <a:ext cx="3950280" cy="12618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035800" y="1080"/>
                                          <a:ext cx="1914480" cy="12593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5318" h="34981">
                                              <a:moveTo>
                                                <a:pt x="443" y="0"/>
                                              </a:moveTo>
                                              <a:lnTo>
                                                <a:pt x="401" y="56"/>
                                              </a:lnTo>
                                              <a:lnTo>
                                                <a:pt x="350" y="111"/>
                                              </a:lnTo>
                                              <a:lnTo>
                                                <a:pt x="272" y="446"/>
                                              </a:lnTo>
                                              <a:lnTo>
                                                <a:pt x="196" y="1007"/>
                                              </a:lnTo>
                                              <a:lnTo>
                                                <a:pt x="127" y="1734"/>
                                              </a:lnTo>
                                              <a:lnTo>
                                                <a:pt x="76" y="2575"/>
                                              </a:lnTo>
                                              <a:lnTo>
                                                <a:pt x="34" y="3582"/>
                                              </a:lnTo>
                                              <a:lnTo>
                                                <a:pt x="9" y="4644"/>
                                              </a:lnTo>
                                              <a:lnTo>
                                                <a:pt x="0" y="5821"/>
                                              </a:lnTo>
                                              <a:lnTo>
                                                <a:pt x="0" y="29161"/>
                                              </a:lnTo>
                                              <a:lnTo>
                                                <a:pt x="9" y="30337"/>
                                              </a:lnTo>
                                              <a:lnTo>
                                                <a:pt x="34" y="31399"/>
                                              </a:lnTo>
                                              <a:lnTo>
                                                <a:pt x="76" y="32406"/>
                                              </a:lnTo>
                                              <a:lnTo>
                                                <a:pt x="127" y="33247"/>
                                              </a:lnTo>
                                              <a:lnTo>
                                                <a:pt x="196" y="33974"/>
                                              </a:lnTo>
                                              <a:lnTo>
                                                <a:pt x="272" y="34535"/>
                                              </a:lnTo>
                                              <a:lnTo>
                                                <a:pt x="350" y="34870"/>
                                              </a:lnTo>
                                              <a:lnTo>
                                                <a:pt x="401" y="34925"/>
                                              </a:lnTo>
                                              <a:lnTo>
                                                <a:pt x="443" y="34981"/>
                                              </a:lnTo>
                                              <a:lnTo>
                                                <a:pt x="4876" y="34981"/>
                                              </a:lnTo>
                                              <a:lnTo>
                                                <a:pt x="4918" y="34925"/>
                                              </a:lnTo>
                                              <a:lnTo>
                                                <a:pt x="4969" y="34870"/>
                                              </a:lnTo>
                                              <a:lnTo>
                                                <a:pt x="5047" y="34535"/>
                                              </a:lnTo>
                                              <a:lnTo>
                                                <a:pt x="5123" y="33974"/>
                                              </a:lnTo>
                                              <a:lnTo>
                                                <a:pt x="5192" y="33247"/>
                                              </a:lnTo>
                                              <a:lnTo>
                                                <a:pt x="5243" y="32406"/>
                                              </a:lnTo>
                                              <a:lnTo>
                                                <a:pt x="5285" y="31399"/>
                                              </a:lnTo>
                                              <a:lnTo>
                                                <a:pt x="5310" y="30337"/>
                                              </a:lnTo>
                                              <a:lnTo>
                                                <a:pt x="5319" y="29161"/>
                                              </a:lnTo>
                                              <a:lnTo>
                                                <a:pt x="5319" y="5821"/>
                                              </a:lnTo>
                                              <a:lnTo>
                                                <a:pt x="5310" y="4644"/>
                                              </a:lnTo>
                                              <a:lnTo>
                                                <a:pt x="5285" y="3582"/>
                                              </a:lnTo>
                                              <a:lnTo>
                                                <a:pt x="5243" y="2575"/>
                                              </a:lnTo>
                                              <a:lnTo>
                                                <a:pt x="5192" y="1734"/>
                                              </a:lnTo>
                                              <a:lnTo>
                                                <a:pt x="5123" y="1007"/>
                                              </a:lnTo>
                                              <a:lnTo>
                                                <a:pt x="5047" y="446"/>
                                              </a:lnTo>
                                              <a:lnTo>
                                                <a:pt x="4969" y="111"/>
                                              </a:lnTo>
                                              <a:lnTo>
                                                <a:pt x="4918" y="56"/>
                                              </a:lnTo>
                                              <a:lnTo>
                                                <a:pt x="4876" y="0"/>
                                              </a:lnTo>
                                              <a:lnTo>
                                                <a:pt x="443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08760" y="1080"/>
                                          <a:ext cx="1913760" cy="12593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5316" h="34981">
                                              <a:moveTo>
                                                <a:pt x="443" y="0"/>
                                              </a:moveTo>
                                              <a:lnTo>
                                                <a:pt x="401" y="56"/>
                                              </a:lnTo>
                                              <a:lnTo>
                                                <a:pt x="350" y="111"/>
                                              </a:lnTo>
                                              <a:lnTo>
                                                <a:pt x="272" y="446"/>
                                              </a:lnTo>
                                              <a:lnTo>
                                                <a:pt x="196" y="1007"/>
                                              </a:lnTo>
                                              <a:lnTo>
                                                <a:pt x="127" y="1734"/>
                                              </a:lnTo>
                                              <a:lnTo>
                                                <a:pt x="76" y="2575"/>
                                              </a:lnTo>
                                              <a:lnTo>
                                                <a:pt x="34" y="3582"/>
                                              </a:lnTo>
                                              <a:lnTo>
                                                <a:pt x="9" y="4644"/>
                                              </a:lnTo>
                                              <a:lnTo>
                                                <a:pt x="0" y="5821"/>
                                              </a:lnTo>
                                              <a:lnTo>
                                                <a:pt x="0" y="29161"/>
                                              </a:lnTo>
                                              <a:lnTo>
                                                <a:pt x="9" y="30337"/>
                                              </a:lnTo>
                                              <a:lnTo>
                                                <a:pt x="34" y="31399"/>
                                              </a:lnTo>
                                              <a:lnTo>
                                                <a:pt x="76" y="32406"/>
                                              </a:lnTo>
                                              <a:lnTo>
                                                <a:pt x="127" y="33247"/>
                                              </a:lnTo>
                                              <a:lnTo>
                                                <a:pt x="196" y="33974"/>
                                              </a:lnTo>
                                              <a:lnTo>
                                                <a:pt x="272" y="34535"/>
                                              </a:lnTo>
                                              <a:lnTo>
                                                <a:pt x="350" y="34870"/>
                                              </a:lnTo>
                                              <a:lnTo>
                                                <a:pt x="401" y="34925"/>
                                              </a:lnTo>
                                              <a:lnTo>
                                                <a:pt x="443" y="34981"/>
                                              </a:lnTo>
                                              <a:lnTo>
                                                <a:pt x="4874" y="34981"/>
                                              </a:lnTo>
                                              <a:lnTo>
                                                <a:pt x="4916" y="34925"/>
                                              </a:lnTo>
                                              <a:lnTo>
                                                <a:pt x="4967" y="34870"/>
                                              </a:lnTo>
                                              <a:lnTo>
                                                <a:pt x="5045" y="34535"/>
                                              </a:lnTo>
                                              <a:lnTo>
                                                <a:pt x="5121" y="33974"/>
                                              </a:lnTo>
                                              <a:lnTo>
                                                <a:pt x="5190" y="33247"/>
                                              </a:lnTo>
                                              <a:lnTo>
                                                <a:pt x="5241" y="32406"/>
                                              </a:lnTo>
                                              <a:lnTo>
                                                <a:pt x="5283" y="31399"/>
                                              </a:lnTo>
                                              <a:lnTo>
                                                <a:pt x="5308" y="30337"/>
                                              </a:lnTo>
                                              <a:lnTo>
                                                <a:pt x="5317" y="29161"/>
                                              </a:lnTo>
                                              <a:lnTo>
                                                <a:pt x="5317" y="5821"/>
                                              </a:lnTo>
                                              <a:lnTo>
                                                <a:pt x="5308" y="4644"/>
                                              </a:lnTo>
                                              <a:lnTo>
                                                <a:pt x="5283" y="3582"/>
                                              </a:lnTo>
                                              <a:lnTo>
                                                <a:pt x="5241" y="2575"/>
                                              </a:lnTo>
                                              <a:lnTo>
                                                <a:pt x="5190" y="1734"/>
                                              </a:lnTo>
                                              <a:lnTo>
                                                <a:pt x="5121" y="1007"/>
                                              </a:lnTo>
                                              <a:lnTo>
                                                <a:pt x="5045" y="446"/>
                                              </a:lnTo>
                                              <a:lnTo>
                                                <a:pt x="4967" y="111"/>
                                              </a:lnTo>
                                              <a:lnTo>
                                                <a:pt x="4916" y="56"/>
                                              </a:lnTo>
                                              <a:lnTo>
                                                <a:pt x="4874" y="0"/>
                                              </a:lnTo>
                                              <a:lnTo>
                                                <a:pt x="443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93240" y="0"/>
                                          <a:ext cx="1913760" cy="12618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5316" h="35052">
                                              <a:moveTo>
                                                <a:pt x="443" y="-1"/>
                                              </a:moveTo>
                                              <a:lnTo>
                                                <a:pt x="401" y="56"/>
                                              </a:lnTo>
                                              <a:lnTo>
                                                <a:pt x="349" y="111"/>
                                              </a:lnTo>
                                              <a:lnTo>
                                                <a:pt x="272" y="447"/>
                                              </a:lnTo>
                                              <a:lnTo>
                                                <a:pt x="196" y="1008"/>
                                              </a:lnTo>
                                              <a:lnTo>
                                                <a:pt x="127" y="1737"/>
                                              </a:lnTo>
                                              <a:lnTo>
                                                <a:pt x="76" y="2580"/>
                                              </a:lnTo>
                                              <a:lnTo>
                                                <a:pt x="34" y="3589"/>
                                              </a:lnTo>
                                              <a:lnTo>
                                                <a:pt x="9" y="4654"/>
                                              </a:lnTo>
                                              <a:lnTo>
                                                <a:pt x="0" y="5831"/>
                                              </a:lnTo>
                                              <a:lnTo>
                                                <a:pt x="0" y="29220"/>
                                              </a:lnTo>
                                              <a:lnTo>
                                                <a:pt x="9" y="30397"/>
                                              </a:lnTo>
                                              <a:lnTo>
                                                <a:pt x="34" y="31462"/>
                                              </a:lnTo>
                                              <a:lnTo>
                                                <a:pt x="76" y="32471"/>
                                              </a:lnTo>
                                              <a:lnTo>
                                                <a:pt x="127" y="33314"/>
                                              </a:lnTo>
                                              <a:lnTo>
                                                <a:pt x="196" y="34042"/>
                                              </a:lnTo>
                                              <a:lnTo>
                                                <a:pt x="272" y="34603"/>
                                              </a:lnTo>
                                              <a:lnTo>
                                                <a:pt x="349" y="34940"/>
                                              </a:lnTo>
                                              <a:lnTo>
                                                <a:pt x="401" y="34995"/>
                                              </a:lnTo>
                                              <a:lnTo>
                                                <a:pt x="443" y="35051"/>
                                              </a:lnTo>
                                              <a:lnTo>
                                                <a:pt x="4874" y="35051"/>
                                              </a:lnTo>
                                              <a:lnTo>
                                                <a:pt x="4916" y="34995"/>
                                              </a:lnTo>
                                              <a:lnTo>
                                                <a:pt x="4967" y="34940"/>
                                              </a:lnTo>
                                              <a:lnTo>
                                                <a:pt x="5045" y="34603"/>
                                              </a:lnTo>
                                              <a:lnTo>
                                                <a:pt x="5121" y="34042"/>
                                              </a:lnTo>
                                              <a:lnTo>
                                                <a:pt x="5189" y="33314"/>
                                              </a:lnTo>
                                              <a:lnTo>
                                                <a:pt x="5241" y="32471"/>
                                              </a:lnTo>
                                              <a:lnTo>
                                                <a:pt x="5283" y="31462"/>
                                              </a:lnTo>
                                              <a:lnTo>
                                                <a:pt x="5308" y="30397"/>
                                              </a:lnTo>
                                              <a:lnTo>
                                                <a:pt x="5316" y="29220"/>
                                              </a:lnTo>
                                              <a:lnTo>
                                                <a:pt x="5316" y="5831"/>
                                              </a:lnTo>
                                              <a:lnTo>
                                                <a:pt x="5308" y="4654"/>
                                              </a:lnTo>
                                              <a:lnTo>
                                                <a:pt x="5283" y="3589"/>
                                              </a:lnTo>
                                              <a:lnTo>
                                                <a:pt x="5241" y="2580"/>
                                              </a:lnTo>
                                              <a:lnTo>
                                                <a:pt x="5189" y="1737"/>
                                              </a:lnTo>
                                              <a:lnTo>
                                                <a:pt x="5121" y="1008"/>
                                              </a:lnTo>
                                              <a:lnTo>
                                                <a:pt x="5045" y="447"/>
                                              </a:lnTo>
                                              <a:lnTo>
                                                <a:pt x="4967" y="111"/>
                                              </a:lnTo>
                                              <a:lnTo>
                                                <a:pt x="4916" y="56"/>
                                              </a:lnTo>
                                              <a:lnTo>
                                                <a:pt x="4874" y="-1"/>
                                              </a:lnTo>
                                              <a:lnTo>
                                                <a:pt x="443" y="-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7720" y="1080"/>
                                          <a:ext cx="1914480" cy="12593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5318" h="34981">
                                              <a:moveTo>
                                                <a:pt x="443" y="0"/>
                                              </a:moveTo>
                                              <a:lnTo>
                                                <a:pt x="400" y="56"/>
                                              </a:lnTo>
                                              <a:lnTo>
                                                <a:pt x="349" y="111"/>
                                              </a:lnTo>
                                              <a:lnTo>
                                                <a:pt x="271" y="446"/>
                                              </a:lnTo>
                                              <a:lnTo>
                                                <a:pt x="196" y="1007"/>
                                              </a:lnTo>
                                              <a:lnTo>
                                                <a:pt x="127" y="1734"/>
                                              </a:lnTo>
                                              <a:lnTo>
                                                <a:pt x="76" y="2575"/>
                                              </a:lnTo>
                                              <a:lnTo>
                                                <a:pt x="33" y="3582"/>
                                              </a:lnTo>
                                              <a:lnTo>
                                                <a:pt x="9" y="4644"/>
                                              </a:lnTo>
                                              <a:lnTo>
                                                <a:pt x="0" y="5821"/>
                                              </a:lnTo>
                                              <a:lnTo>
                                                <a:pt x="0" y="29161"/>
                                              </a:lnTo>
                                              <a:lnTo>
                                                <a:pt x="9" y="30337"/>
                                              </a:lnTo>
                                              <a:lnTo>
                                                <a:pt x="33" y="31399"/>
                                              </a:lnTo>
                                              <a:lnTo>
                                                <a:pt x="76" y="32406"/>
                                              </a:lnTo>
                                              <a:lnTo>
                                                <a:pt x="127" y="33247"/>
                                              </a:lnTo>
                                              <a:lnTo>
                                                <a:pt x="196" y="33974"/>
                                              </a:lnTo>
                                              <a:lnTo>
                                                <a:pt x="271" y="34535"/>
                                              </a:lnTo>
                                              <a:lnTo>
                                                <a:pt x="349" y="34870"/>
                                              </a:lnTo>
                                              <a:lnTo>
                                                <a:pt x="400" y="34925"/>
                                              </a:lnTo>
                                              <a:lnTo>
                                                <a:pt x="443" y="34981"/>
                                              </a:lnTo>
                                              <a:lnTo>
                                                <a:pt x="4875" y="34981"/>
                                              </a:lnTo>
                                              <a:lnTo>
                                                <a:pt x="4918" y="34925"/>
                                              </a:lnTo>
                                              <a:lnTo>
                                                <a:pt x="4969" y="34870"/>
                                              </a:lnTo>
                                              <a:lnTo>
                                                <a:pt x="5046" y="34535"/>
                                              </a:lnTo>
                                              <a:lnTo>
                                                <a:pt x="5122" y="33974"/>
                                              </a:lnTo>
                                              <a:lnTo>
                                                <a:pt x="5191" y="33247"/>
                                              </a:lnTo>
                                              <a:lnTo>
                                                <a:pt x="5242" y="32406"/>
                                              </a:lnTo>
                                              <a:lnTo>
                                                <a:pt x="5284" y="31399"/>
                                              </a:lnTo>
                                              <a:lnTo>
                                                <a:pt x="5309" y="30337"/>
                                              </a:lnTo>
                                              <a:lnTo>
                                                <a:pt x="5318" y="29161"/>
                                              </a:lnTo>
                                              <a:lnTo>
                                                <a:pt x="5318" y="5821"/>
                                              </a:lnTo>
                                              <a:lnTo>
                                                <a:pt x="5309" y="4644"/>
                                              </a:lnTo>
                                              <a:lnTo>
                                                <a:pt x="5284" y="3582"/>
                                              </a:lnTo>
                                              <a:lnTo>
                                                <a:pt x="5242" y="2575"/>
                                              </a:lnTo>
                                              <a:lnTo>
                                                <a:pt x="5191" y="1734"/>
                                              </a:lnTo>
                                              <a:lnTo>
                                                <a:pt x="5122" y="1007"/>
                                              </a:lnTo>
                                              <a:lnTo>
                                                <a:pt x="5046" y="446"/>
                                              </a:lnTo>
                                              <a:lnTo>
                                                <a:pt x="4969" y="111"/>
                                              </a:lnTo>
                                              <a:lnTo>
                                                <a:pt x="4918" y="56"/>
                                              </a:lnTo>
                                              <a:lnTo>
                                                <a:pt x="4875" y="0"/>
                                              </a:lnTo>
                                              <a:lnTo>
                                                <a:pt x="443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60"/>
                                          <a:ext cx="1437120" cy="12608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2" h="35024">
                                              <a:moveTo>
                                                <a:pt x="447" y="-1"/>
                                              </a:moveTo>
                                              <a:lnTo>
                                                <a:pt x="403" y="56"/>
                                              </a:lnTo>
                                              <a:lnTo>
                                                <a:pt x="358" y="110"/>
                                              </a:lnTo>
                                              <a:lnTo>
                                                <a:pt x="276" y="447"/>
                                              </a:lnTo>
                                              <a:lnTo>
                                                <a:pt x="198" y="1008"/>
                                              </a:lnTo>
                                              <a:lnTo>
                                                <a:pt x="127" y="1737"/>
                                              </a:lnTo>
                                              <a:lnTo>
                                                <a:pt x="76" y="2578"/>
                                              </a:lnTo>
                                              <a:lnTo>
                                                <a:pt x="32" y="3585"/>
                                              </a:lnTo>
                                              <a:lnTo>
                                                <a:pt x="7" y="4649"/>
                                              </a:lnTo>
                                              <a:lnTo>
                                                <a:pt x="0" y="5827"/>
                                              </a:lnTo>
                                              <a:lnTo>
                                                <a:pt x="0" y="29195"/>
                                              </a:lnTo>
                                              <a:lnTo>
                                                <a:pt x="7" y="30373"/>
                                              </a:lnTo>
                                              <a:lnTo>
                                                <a:pt x="32" y="31437"/>
                                              </a:lnTo>
                                              <a:lnTo>
                                                <a:pt x="76" y="32444"/>
                                              </a:lnTo>
                                              <a:lnTo>
                                                <a:pt x="127" y="33286"/>
                                              </a:lnTo>
                                              <a:lnTo>
                                                <a:pt x="198" y="34014"/>
                                              </a:lnTo>
                                              <a:lnTo>
                                                <a:pt x="276" y="34575"/>
                                              </a:lnTo>
                                              <a:lnTo>
                                                <a:pt x="358" y="34912"/>
                                              </a:lnTo>
                                              <a:lnTo>
                                                <a:pt x="403" y="34967"/>
                                              </a:lnTo>
                                              <a:lnTo>
                                                <a:pt x="447" y="35023"/>
                                              </a:lnTo>
                                              <a:lnTo>
                                                <a:pt x="3546" y="35023"/>
                                              </a:lnTo>
                                              <a:lnTo>
                                                <a:pt x="3590" y="34967"/>
                                              </a:lnTo>
                                              <a:lnTo>
                                                <a:pt x="3634" y="34912"/>
                                              </a:lnTo>
                                              <a:lnTo>
                                                <a:pt x="3717" y="34575"/>
                                              </a:lnTo>
                                              <a:lnTo>
                                                <a:pt x="3795" y="34014"/>
                                              </a:lnTo>
                                              <a:lnTo>
                                                <a:pt x="3865" y="33286"/>
                                              </a:lnTo>
                                              <a:lnTo>
                                                <a:pt x="3916" y="32444"/>
                                              </a:lnTo>
                                              <a:lnTo>
                                                <a:pt x="3960" y="31437"/>
                                              </a:lnTo>
                                              <a:lnTo>
                                                <a:pt x="3985" y="30373"/>
                                              </a:lnTo>
                                              <a:lnTo>
                                                <a:pt x="3992" y="29195"/>
                                              </a:lnTo>
                                              <a:lnTo>
                                                <a:pt x="3992" y="5827"/>
                                              </a:lnTo>
                                              <a:lnTo>
                                                <a:pt x="3985" y="4649"/>
                                              </a:lnTo>
                                              <a:lnTo>
                                                <a:pt x="3960" y="3585"/>
                                              </a:lnTo>
                                              <a:lnTo>
                                                <a:pt x="3916" y="2578"/>
                                              </a:lnTo>
                                              <a:lnTo>
                                                <a:pt x="3865" y="1737"/>
                                              </a:lnTo>
                                              <a:lnTo>
                                                <a:pt x="3795" y="1008"/>
                                              </a:lnTo>
                                              <a:lnTo>
                                                <a:pt x="3717" y="447"/>
                                              </a:lnTo>
                                              <a:lnTo>
                                                <a:pt x="3634" y="110"/>
                                              </a:lnTo>
                                              <a:lnTo>
                                                <a:pt x="3590" y="56"/>
                                              </a:lnTo>
                                              <a:lnTo>
                                                <a:pt x="3546" y="-1"/>
                                              </a:lnTo>
                                              <a:lnTo>
                                                <a:pt x="447" y="-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950280" cy="12609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035800" y="1440"/>
                                          <a:ext cx="1914480" cy="12608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5318" h="35024">
                                              <a:moveTo>
                                                <a:pt x="443" y="0"/>
                                              </a:moveTo>
                                              <a:lnTo>
                                                <a:pt x="401" y="56"/>
                                              </a:lnTo>
                                              <a:lnTo>
                                                <a:pt x="350" y="111"/>
                                              </a:lnTo>
                                              <a:lnTo>
                                                <a:pt x="272" y="448"/>
                                              </a:lnTo>
                                              <a:lnTo>
                                                <a:pt x="196" y="1009"/>
                                              </a:lnTo>
                                              <a:lnTo>
                                                <a:pt x="127" y="1737"/>
                                              </a:lnTo>
                                              <a:lnTo>
                                                <a:pt x="76" y="2578"/>
                                              </a:lnTo>
                                              <a:lnTo>
                                                <a:pt x="34" y="3586"/>
                                              </a:lnTo>
                                              <a:lnTo>
                                                <a:pt x="9" y="4649"/>
                                              </a:lnTo>
                                              <a:lnTo>
                                                <a:pt x="0" y="5827"/>
                                              </a:lnTo>
                                              <a:lnTo>
                                                <a:pt x="0" y="29195"/>
                                              </a:lnTo>
                                              <a:lnTo>
                                                <a:pt x="9" y="30374"/>
                                              </a:lnTo>
                                              <a:lnTo>
                                                <a:pt x="34" y="31437"/>
                                              </a:lnTo>
                                              <a:lnTo>
                                                <a:pt x="76" y="32445"/>
                                              </a:lnTo>
                                              <a:lnTo>
                                                <a:pt x="127" y="33286"/>
                                              </a:lnTo>
                                              <a:lnTo>
                                                <a:pt x="196" y="34014"/>
                                              </a:lnTo>
                                              <a:lnTo>
                                                <a:pt x="272" y="34575"/>
                                              </a:lnTo>
                                              <a:lnTo>
                                                <a:pt x="350" y="34912"/>
                                              </a:lnTo>
                                              <a:lnTo>
                                                <a:pt x="401" y="34967"/>
                                              </a:lnTo>
                                              <a:lnTo>
                                                <a:pt x="443" y="35023"/>
                                              </a:lnTo>
                                              <a:lnTo>
                                                <a:pt x="4876" y="35023"/>
                                              </a:lnTo>
                                              <a:lnTo>
                                                <a:pt x="4918" y="34967"/>
                                              </a:lnTo>
                                              <a:lnTo>
                                                <a:pt x="4969" y="34912"/>
                                              </a:lnTo>
                                              <a:lnTo>
                                                <a:pt x="5047" y="34575"/>
                                              </a:lnTo>
                                              <a:lnTo>
                                                <a:pt x="5123" y="34014"/>
                                              </a:lnTo>
                                              <a:lnTo>
                                                <a:pt x="5192" y="33286"/>
                                              </a:lnTo>
                                              <a:lnTo>
                                                <a:pt x="5243" y="32445"/>
                                              </a:lnTo>
                                              <a:lnTo>
                                                <a:pt x="5285" y="31437"/>
                                              </a:lnTo>
                                              <a:lnTo>
                                                <a:pt x="5310" y="30374"/>
                                              </a:lnTo>
                                              <a:lnTo>
                                                <a:pt x="5319" y="29195"/>
                                              </a:lnTo>
                                              <a:lnTo>
                                                <a:pt x="5319" y="5827"/>
                                              </a:lnTo>
                                              <a:lnTo>
                                                <a:pt x="5310" y="4649"/>
                                              </a:lnTo>
                                              <a:lnTo>
                                                <a:pt x="5285" y="3586"/>
                                              </a:lnTo>
                                              <a:lnTo>
                                                <a:pt x="5243" y="2578"/>
                                              </a:lnTo>
                                              <a:lnTo>
                                                <a:pt x="5192" y="1737"/>
                                              </a:lnTo>
                                              <a:lnTo>
                                                <a:pt x="5123" y="1009"/>
                                              </a:lnTo>
                                              <a:lnTo>
                                                <a:pt x="5047" y="448"/>
                                              </a:lnTo>
                                              <a:lnTo>
                                                <a:pt x="4969" y="111"/>
                                              </a:lnTo>
                                              <a:lnTo>
                                                <a:pt x="4918" y="56"/>
                                              </a:lnTo>
                                              <a:lnTo>
                                                <a:pt x="4876" y="0"/>
                                              </a:lnTo>
                                              <a:lnTo>
                                                <a:pt x="443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08760" y="1440"/>
                                          <a:ext cx="1913760" cy="12608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5316" h="35024">
                                              <a:moveTo>
                                                <a:pt x="443" y="0"/>
                                              </a:moveTo>
                                              <a:lnTo>
                                                <a:pt x="401" y="56"/>
                                              </a:lnTo>
                                              <a:lnTo>
                                                <a:pt x="350" y="111"/>
                                              </a:lnTo>
                                              <a:lnTo>
                                                <a:pt x="272" y="448"/>
                                              </a:lnTo>
                                              <a:lnTo>
                                                <a:pt x="196" y="1009"/>
                                              </a:lnTo>
                                              <a:lnTo>
                                                <a:pt x="127" y="1737"/>
                                              </a:lnTo>
                                              <a:lnTo>
                                                <a:pt x="76" y="2578"/>
                                              </a:lnTo>
                                              <a:lnTo>
                                                <a:pt x="34" y="3586"/>
                                              </a:lnTo>
                                              <a:lnTo>
                                                <a:pt x="9" y="4649"/>
                                              </a:lnTo>
                                              <a:lnTo>
                                                <a:pt x="0" y="5827"/>
                                              </a:lnTo>
                                              <a:lnTo>
                                                <a:pt x="0" y="29195"/>
                                              </a:lnTo>
                                              <a:lnTo>
                                                <a:pt x="9" y="30374"/>
                                              </a:lnTo>
                                              <a:lnTo>
                                                <a:pt x="34" y="31437"/>
                                              </a:lnTo>
                                              <a:lnTo>
                                                <a:pt x="76" y="32445"/>
                                              </a:lnTo>
                                              <a:lnTo>
                                                <a:pt x="127" y="33286"/>
                                              </a:lnTo>
                                              <a:lnTo>
                                                <a:pt x="196" y="34014"/>
                                              </a:lnTo>
                                              <a:lnTo>
                                                <a:pt x="272" y="34575"/>
                                              </a:lnTo>
                                              <a:lnTo>
                                                <a:pt x="350" y="34912"/>
                                              </a:lnTo>
                                              <a:lnTo>
                                                <a:pt x="401" y="34967"/>
                                              </a:lnTo>
                                              <a:lnTo>
                                                <a:pt x="443" y="35023"/>
                                              </a:lnTo>
                                              <a:lnTo>
                                                <a:pt x="4874" y="35023"/>
                                              </a:lnTo>
                                              <a:lnTo>
                                                <a:pt x="4916" y="34967"/>
                                              </a:lnTo>
                                              <a:lnTo>
                                                <a:pt x="4967" y="34912"/>
                                              </a:lnTo>
                                              <a:lnTo>
                                                <a:pt x="5045" y="34575"/>
                                              </a:lnTo>
                                              <a:lnTo>
                                                <a:pt x="5121" y="34014"/>
                                              </a:lnTo>
                                              <a:lnTo>
                                                <a:pt x="5190" y="33286"/>
                                              </a:lnTo>
                                              <a:lnTo>
                                                <a:pt x="5241" y="32445"/>
                                              </a:lnTo>
                                              <a:lnTo>
                                                <a:pt x="5283" y="31437"/>
                                              </a:lnTo>
                                              <a:lnTo>
                                                <a:pt x="5308" y="30374"/>
                                              </a:lnTo>
                                              <a:lnTo>
                                                <a:pt x="5317" y="29195"/>
                                              </a:lnTo>
                                              <a:lnTo>
                                                <a:pt x="5317" y="5827"/>
                                              </a:lnTo>
                                              <a:lnTo>
                                                <a:pt x="5308" y="4649"/>
                                              </a:lnTo>
                                              <a:lnTo>
                                                <a:pt x="5283" y="3586"/>
                                              </a:lnTo>
                                              <a:lnTo>
                                                <a:pt x="5241" y="2578"/>
                                              </a:lnTo>
                                              <a:lnTo>
                                                <a:pt x="5190" y="1737"/>
                                              </a:lnTo>
                                              <a:lnTo>
                                                <a:pt x="5121" y="1009"/>
                                              </a:lnTo>
                                              <a:lnTo>
                                                <a:pt x="5045" y="448"/>
                                              </a:lnTo>
                                              <a:lnTo>
                                                <a:pt x="4967" y="111"/>
                                              </a:lnTo>
                                              <a:lnTo>
                                                <a:pt x="4916" y="56"/>
                                              </a:lnTo>
                                              <a:lnTo>
                                                <a:pt x="4874" y="0"/>
                                              </a:lnTo>
                                              <a:lnTo>
                                                <a:pt x="443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93240" y="0"/>
                                          <a:ext cx="1913760" cy="12603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5316" h="35010">
                                              <a:moveTo>
                                                <a:pt x="443" y="-1"/>
                                              </a:moveTo>
                                              <a:lnTo>
                                                <a:pt x="401" y="56"/>
                                              </a:lnTo>
                                              <a:lnTo>
                                                <a:pt x="349" y="110"/>
                                              </a:lnTo>
                                              <a:lnTo>
                                                <a:pt x="272" y="447"/>
                                              </a:lnTo>
                                              <a:lnTo>
                                                <a:pt x="196" y="1008"/>
                                              </a:lnTo>
                                              <a:lnTo>
                                                <a:pt x="127" y="1735"/>
                                              </a:lnTo>
                                              <a:lnTo>
                                                <a:pt x="76" y="2576"/>
                                              </a:lnTo>
                                              <a:lnTo>
                                                <a:pt x="34" y="3585"/>
                                              </a:lnTo>
                                              <a:lnTo>
                                                <a:pt x="9" y="4647"/>
                                              </a:lnTo>
                                              <a:lnTo>
                                                <a:pt x="0" y="5823"/>
                                              </a:lnTo>
                                              <a:lnTo>
                                                <a:pt x="0" y="29184"/>
                                              </a:lnTo>
                                              <a:lnTo>
                                                <a:pt x="9" y="30361"/>
                                              </a:lnTo>
                                              <a:lnTo>
                                                <a:pt x="34" y="31423"/>
                                              </a:lnTo>
                                              <a:lnTo>
                                                <a:pt x="76" y="32432"/>
                                              </a:lnTo>
                                              <a:lnTo>
                                                <a:pt x="127" y="33273"/>
                                              </a:lnTo>
                                              <a:lnTo>
                                                <a:pt x="196" y="34000"/>
                                              </a:lnTo>
                                              <a:lnTo>
                                                <a:pt x="272" y="34561"/>
                                              </a:lnTo>
                                              <a:lnTo>
                                                <a:pt x="349" y="34898"/>
                                              </a:lnTo>
                                              <a:lnTo>
                                                <a:pt x="401" y="34952"/>
                                              </a:lnTo>
                                              <a:lnTo>
                                                <a:pt x="443" y="35009"/>
                                              </a:lnTo>
                                              <a:lnTo>
                                                <a:pt x="4874" y="35009"/>
                                              </a:lnTo>
                                              <a:lnTo>
                                                <a:pt x="4916" y="34952"/>
                                              </a:lnTo>
                                              <a:lnTo>
                                                <a:pt x="4967" y="34898"/>
                                              </a:lnTo>
                                              <a:lnTo>
                                                <a:pt x="5045" y="34561"/>
                                              </a:lnTo>
                                              <a:lnTo>
                                                <a:pt x="5121" y="34000"/>
                                              </a:lnTo>
                                              <a:lnTo>
                                                <a:pt x="5189" y="33273"/>
                                              </a:lnTo>
                                              <a:lnTo>
                                                <a:pt x="5241" y="32432"/>
                                              </a:lnTo>
                                              <a:lnTo>
                                                <a:pt x="5283" y="31423"/>
                                              </a:lnTo>
                                              <a:lnTo>
                                                <a:pt x="5308" y="30361"/>
                                              </a:lnTo>
                                              <a:lnTo>
                                                <a:pt x="5316" y="29184"/>
                                              </a:lnTo>
                                              <a:lnTo>
                                                <a:pt x="5316" y="5823"/>
                                              </a:lnTo>
                                              <a:lnTo>
                                                <a:pt x="5308" y="4647"/>
                                              </a:lnTo>
                                              <a:lnTo>
                                                <a:pt x="5283" y="3585"/>
                                              </a:lnTo>
                                              <a:lnTo>
                                                <a:pt x="5241" y="2576"/>
                                              </a:lnTo>
                                              <a:lnTo>
                                                <a:pt x="5189" y="1735"/>
                                              </a:lnTo>
                                              <a:lnTo>
                                                <a:pt x="5121" y="1008"/>
                                              </a:lnTo>
                                              <a:lnTo>
                                                <a:pt x="5045" y="447"/>
                                              </a:lnTo>
                                              <a:lnTo>
                                                <a:pt x="4967" y="110"/>
                                              </a:lnTo>
                                              <a:lnTo>
                                                <a:pt x="4916" y="56"/>
                                              </a:lnTo>
                                              <a:lnTo>
                                                <a:pt x="4874" y="-1"/>
                                              </a:lnTo>
                                              <a:lnTo>
                                                <a:pt x="443" y="-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7720" y="1440"/>
                                          <a:ext cx="1914480" cy="12608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5318" h="35024">
                                              <a:moveTo>
                                                <a:pt x="443" y="0"/>
                                              </a:moveTo>
                                              <a:lnTo>
                                                <a:pt x="400" y="56"/>
                                              </a:lnTo>
                                              <a:lnTo>
                                                <a:pt x="349" y="111"/>
                                              </a:lnTo>
                                              <a:lnTo>
                                                <a:pt x="271" y="448"/>
                                              </a:lnTo>
                                              <a:lnTo>
                                                <a:pt x="196" y="1009"/>
                                              </a:lnTo>
                                              <a:lnTo>
                                                <a:pt x="127" y="1737"/>
                                              </a:lnTo>
                                              <a:lnTo>
                                                <a:pt x="76" y="2578"/>
                                              </a:lnTo>
                                              <a:lnTo>
                                                <a:pt x="33" y="3586"/>
                                              </a:lnTo>
                                              <a:lnTo>
                                                <a:pt x="9" y="4649"/>
                                              </a:lnTo>
                                              <a:lnTo>
                                                <a:pt x="0" y="5827"/>
                                              </a:lnTo>
                                              <a:lnTo>
                                                <a:pt x="0" y="29195"/>
                                              </a:lnTo>
                                              <a:lnTo>
                                                <a:pt x="9" y="30374"/>
                                              </a:lnTo>
                                              <a:lnTo>
                                                <a:pt x="33" y="31437"/>
                                              </a:lnTo>
                                              <a:lnTo>
                                                <a:pt x="76" y="32445"/>
                                              </a:lnTo>
                                              <a:lnTo>
                                                <a:pt x="127" y="33286"/>
                                              </a:lnTo>
                                              <a:lnTo>
                                                <a:pt x="196" y="34014"/>
                                              </a:lnTo>
                                              <a:lnTo>
                                                <a:pt x="271" y="34575"/>
                                              </a:lnTo>
                                              <a:lnTo>
                                                <a:pt x="349" y="34912"/>
                                              </a:lnTo>
                                              <a:lnTo>
                                                <a:pt x="400" y="34967"/>
                                              </a:lnTo>
                                              <a:lnTo>
                                                <a:pt x="443" y="35023"/>
                                              </a:lnTo>
                                              <a:lnTo>
                                                <a:pt x="4875" y="35023"/>
                                              </a:lnTo>
                                              <a:lnTo>
                                                <a:pt x="4918" y="34967"/>
                                              </a:lnTo>
                                              <a:lnTo>
                                                <a:pt x="4969" y="34912"/>
                                              </a:lnTo>
                                              <a:lnTo>
                                                <a:pt x="5046" y="34575"/>
                                              </a:lnTo>
                                              <a:lnTo>
                                                <a:pt x="5122" y="34014"/>
                                              </a:lnTo>
                                              <a:lnTo>
                                                <a:pt x="5191" y="33286"/>
                                              </a:lnTo>
                                              <a:lnTo>
                                                <a:pt x="5242" y="32445"/>
                                              </a:lnTo>
                                              <a:lnTo>
                                                <a:pt x="5284" y="31437"/>
                                              </a:lnTo>
                                              <a:lnTo>
                                                <a:pt x="5309" y="30374"/>
                                              </a:lnTo>
                                              <a:lnTo>
                                                <a:pt x="5318" y="29195"/>
                                              </a:lnTo>
                                              <a:lnTo>
                                                <a:pt x="5318" y="5827"/>
                                              </a:lnTo>
                                              <a:lnTo>
                                                <a:pt x="5309" y="4649"/>
                                              </a:lnTo>
                                              <a:lnTo>
                                                <a:pt x="5284" y="3586"/>
                                              </a:lnTo>
                                              <a:lnTo>
                                                <a:pt x="5242" y="2578"/>
                                              </a:lnTo>
                                              <a:lnTo>
                                                <a:pt x="5191" y="1737"/>
                                              </a:lnTo>
                                              <a:lnTo>
                                                <a:pt x="5122" y="1009"/>
                                              </a:lnTo>
                                              <a:lnTo>
                                                <a:pt x="5046" y="448"/>
                                              </a:lnTo>
                                              <a:lnTo>
                                                <a:pt x="4969" y="111"/>
                                              </a:lnTo>
                                              <a:lnTo>
                                                <a:pt x="4918" y="56"/>
                                              </a:lnTo>
                                              <a:lnTo>
                                                <a:pt x="4875" y="0"/>
                                              </a:lnTo>
                                              <a:lnTo>
                                                <a:pt x="443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20"/>
                                          <a:ext cx="1437120" cy="12608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2" h="35024">
                                              <a:moveTo>
                                                <a:pt x="447" y="0"/>
                                              </a:moveTo>
                                              <a:lnTo>
                                                <a:pt x="403" y="56"/>
                                              </a:lnTo>
                                              <a:lnTo>
                                                <a:pt x="358" y="111"/>
                                              </a:lnTo>
                                              <a:lnTo>
                                                <a:pt x="276" y="448"/>
                                              </a:lnTo>
                                              <a:lnTo>
                                                <a:pt x="198" y="1009"/>
                                              </a:lnTo>
                                              <a:lnTo>
                                                <a:pt x="127" y="1737"/>
                                              </a:lnTo>
                                              <a:lnTo>
                                                <a:pt x="76" y="2579"/>
                                              </a:lnTo>
                                              <a:lnTo>
                                                <a:pt x="32" y="3586"/>
                                              </a:lnTo>
                                              <a:lnTo>
                                                <a:pt x="7" y="4649"/>
                                              </a:lnTo>
                                              <a:lnTo>
                                                <a:pt x="0" y="5828"/>
                                              </a:lnTo>
                                              <a:lnTo>
                                                <a:pt x="0" y="29196"/>
                                              </a:lnTo>
                                              <a:lnTo>
                                                <a:pt x="7" y="30374"/>
                                              </a:lnTo>
                                              <a:lnTo>
                                                <a:pt x="32" y="31438"/>
                                              </a:lnTo>
                                              <a:lnTo>
                                                <a:pt x="76" y="32445"/>
                                              </a:lnTo>
                                              <a:lnTo>
                                                <a:pt x="127" y="33286"/>
                                              </a:lnTo>
                                              <a:lnTo>
                                                <a:pt x="198" y="34015"/>
                                              </a:lnTo>
                                              <a:lnTo>
                                                <a:pt x="276" y="34576"/>
                                              </a:lnTo>
                                              <a:lnTo>
                                                <a:pt x="358" y="34912"/>
                                              </a:lnTo>
                                              <a:lnTo>
                                                <a:pt x="403" y="34967"/>
                                              </a:lnTo>
                                              <a:lnTo>
                                                <a:pt x="447" y="35024"/>
                                              </a:lnTo>
                                              <a:lnTo>
                                                <a:pt x="3546" y="35024"/>
                                              </a:lnTo>
                                              <a:lnTo>
                                                <a:pt x="3590" y="34967"/>
                                              </a:lnTo>
                                              <a:lnTo>
                                                <a:pt x="3634" y="34912"/>
                                              </a:lnTo>
                                              <a:lnTo>
                                                <a:pt x="3717" y="34576"/>
                                              </a:lnTo>
                                              <a:lnTo>
                                                <a:pt x="3795" y="34015"/>
                                              </a:lnTo>
                                              <a:lnTo>
                                                <a:pt x="3865" y="33286"/>
                                              </a:lnTo>
                                              <a:lnTo>
                                                <a:pt x="3916" y="32445"/>
                                              </a:lnTo>
                                              <a:lnTo>
                                                <a:pt x="3960" y="31438"/>
                                              </a:lnTo>
                                              <a:lnTo>
                                                <a:pt x="3985" y="30374"/>
                                              </a:lnTo>
                                              <a:lnTo>
                                                <a:pt x="3992" y="29196"/>
                                              </a:lnTo>
                                              <a:lnTo>
                                                <a:pt x="3992" y="5828"/>
                                              </a:lnTo>
                                              <a:lnTo>
                                                <a:pt x="3985" y="4649"/>
                                              </a:lnTo>
                                              <a:lnTo>
                                                <a:pt x="3960" y="3586"/>
                                              </a:lnTo>
                                              <a:lnTo>
                                                <a:pt x="3916" y="2579"/>
                                              </a:lnTo>
                                              <a:lnTo>
                                                <a:pt x="3865" y="1737"/>
                                              </a:lnTo>
                                              <a:lnTo>
                                                <a:pt x="3795" y="1009"/>
                                              </a:lnTo>
                                              <a:lnTo>
                                                <a:pt x="3717" y="448"/>
                                              </a:lnTo>
                                              <a:lnTo>
                                                <a:pt x="3634" y="111"/>
                                              </a:lnTo>
                                              <a:lnTo>
                                                <a:pt x="3590" y="56"/>
                                              </a:lnTo>
                                              <a:lnTo>
                                                <a:pt x="3546" y="0"/>
                                              </a:lnTo>
                                              <a:lnTo>
                                                <a:pt x="447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271160"/>
                                        <a:ext cx="3949560" cy="12629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035800" y="1440"/>
                                          <a:ext cx="1913760" cy="12608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5316" h="35024">
                                              <a:moveTo>
                                                <a:pt x="443" y="0"/>
                                              </a:moveTo>
                                              <a:lnTo>
                                                <a:pt x="401" y="56"/>
                                              </a:lnTo>
                                              <a:lnTo>
                                                <a:pt x="350" y="111"/>
                                              </a:lnTo>
                                              <a:lnTo>
                                                <a:pt x="272" y="448"/>
                                              </a:lnTo>
                                              <a:lnTo>
                                                <a:pt x="196" y="1009"/>
                                              </a:lnTo>
                                              <a:lnTo>
                                                <a:pt x="127" y="1737"/>
                                              </a:lnTo>
                                              <a:lnTo>
                                                <a:pt x="76" y="2579"/>
                                              </a:lnTo>
                                              <a:lnTo>
                                                <a:pt x="34" y="3586"/>
                                              </a:lnTo>
                                              <a:lnTo>
                                                <a:pt x="9" y="4650"/>
                                              </a:lnTo>
                                              <a:lnTo>
                                                <a:pt x="0" y="5828"/>
                                              </a:lnTo>
                                              <a:lnTo>
                                                <a:pt x="0" y="29196"/>
                                              </a:lnTo>
                                              <a:lnTo>
                                                <a:pt x="9" y="30374"/>
                                              </a:lnTo>
                                              <a:lnTo>
                                                <a:pt x="34" y="31438"/>
                                              </a:lnTo>
                                              <a:lnTo>
                                                <a:pt x="76" y="32445"/>
                                              </a:lnTo>
                                              <a:lnTo>
                                                <a:pt x="127" y="33286"/>
                                              </a:lnTo>
                                              <a:lnTo>
                                                <a:pt x="196" y="34015"/>
                                              </a:lnTo>
                                              <a:lnTo>
                                                <a:pt x="272" y="34576"/>
                                              </a:lnTo>
                                              <a:lnTo>
                                                <a:pt x="350" y="34913"/>
                                              </a:lnTo>
                                              <a:lnTo>
                                                <a:pt x="401" y="34967"/>
                                              </a:lnTo>
                                              <a:lnTo>
                                                <a:pt x="443" y="35024"/>
                                              </a:lnTo>
                                              <a:lnTo>
                                                <a:pt x="4874" y="35024"/>
                                              </a:lnTo>
                                              <a:lnTo>
                                                <a:pt x="4916" y="34967"/>
                                              </a:lnTo>
                                              <a:lnTo>
                                                <a:pt x="4968" y="34913"/>
                                              </a:lnTo>
                                              <a:lnTo>
                                                <a:pt x="5045" y="34576"/>
                                              </a:lnTo>
                                              <a:lnTo>
                                                <a:pt x="5121" y="34015"/>
                                              </a:lnTo>
                                              <a:lnTo>
                                                <a:pt x="5190" y="33286"/>
                                              </a:lnTo>
                                              <a:lnTo>
                                                <a:pt x="5241" y="32445"/>
                                              </a:lnTo>
                                              <a:lnTo>
                                                <a:pt x="5283" y="31438"/>
                                              </a:lnTo>
                                              <a:lnTo>
                                                <a:pt x="5308" y="30374"/>
                                              </a:lnTo>
                                              <a:lnTo>
                                                <a:pt x="5317" y="29196"/>
                                              </a:lnTo>
                                              <a:lnTo>
                                                <a:pt x="5317" y="5828"/>
                                              </a:lnTo>
                                              <a:lnTo>
                                                <a:pt x="5308" y="4650"/>
                                              </a:lnTo>
                                              <a:lnTo>
                                                <a:pt x="5283" y="3586"/>
                                              </a:lnTo>
                                              <a:lnTo>
                                                <a:pt x="5241" y="2579"/>
                                              </a:lnTo>
                                              <a:lnTo>
                                                <a:pt x="5190" y="1737"/>
                                              </a:lnTo>
                                              <a:lnTo>
                                                <a:pt x="5121" y="1009"/>
                                              </a:lnTo>
                                              <a:lnTo>
                                                <a:pt x="5045" y="448"/>
                                              </a:lnTo>
                                              <a:lnTo>
                                                <a:pt x="4968" y="111"/>
                                              </a:lnTo>
                                              <a:lnTo>
                                                <a:pt x="4916" y="56"/>
                                              </a:lnTo>
                                              <a:lnTo>
                                                <a:pt x="4874" y="0"/>
                                              </a:lnTo>
                                              <a:lnTo>
                                                <a:pt x="443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08760" y="1440"/>
                                          <a:ext cx="1913400" cy="12608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5315" h="35024">
                                              <a:moveTo>
                                                <a:pt x="443" y="0"/>
                                              </a:moveTo>
                                              <a:lnTo>
                                                <a:pt x="401" y="56"/>
                                              </a:lnTo>
                                              <a:lnTo>
                                                <a:pt x="350" y="111"/>
                                              </a:lnTo>
                                              <a:lnTo>
                                                <a:pt x="272" y="448"/>
                                              </a:lnTo>
                                              <a:lnTo>
                                                <a:pt x="196" y="1009"/>
                                              </a:lnTo>
                                              <a:lnTo>
                                                <a:pt x="127" y="1737"/>
                                              </a:lnTo>
                                              <a:lnTo>
                                                <a:pt x="76" y="2579"/>
                                              </a:lnTo>
                                              <a:lnTo>
                                                <a:pt x="34" y="3586"/>
                                              </a:lnTo>
                                              <a:lnTo>
                                                <a:pt x="9" y="4650"/>
                                              </a:lnTo>
                                              <a:lnTo>
                                                <a:pt x="0" y="5828"/>
                                              </a:lnTo>
                                              <a:lnTo>
                                                <a:pt x="0" y="29196"/>
                                              </a:lnTo>
                                              <a:lnTo>
                                                <a:pt x="9" y="30374"/>
                                              </a:lnTo>
                                              <a:lnTo>
                                                <a:pt x="34" y="31438"/>
                                              </a:lnTo>
                                              <a:lnTo>
                                                <a:pt x="76" y="32445"/>
                                              </a:lnTo>
                                              <a:lnTo>
                                                <a:pt x="127" y="33286"/>
                                              </a:lnTo>
                                              <a:lnTo>
                                                <a:pt x="196" y="34015"/>
                                              </a:lnTo>
                                              <a:lnTo>
                                                <a:pt x="272" y="34576"/>
                                              </a:lnTo>
                                              <a:lnTo>
                                                <a:pt x="350" y="34913"/>
                                              </a:lnTo>
                                              <a:lnTo>
                                                <a:pt x="401" y="34967"/>
                                              </a:lnTo>
                                              <a:lnTo>
                                                <a:pt x="443" y="35024"/>
                                              </a:lnTo>
                                              <a:lnTo>
                                                <a:pt x="4872" y="35024"/>
                                              </a:lnTo>
                                              <a:lnTo>
                                                <a:pt x="4915" y="34967"/>
                                              </a:lnTo>
                                              <a:lnTo>
                                                <a:pt x="4966" y="34913"/>
                                              </a:lnTo>
                                              <a:lnTo>
                                                <a:pt x="5043" y="34576"/>
                                              </a:lnTo>
                                              <a:lnTo>
                                                <a:pt x="5119" y="34015"/>
                                              </a:lnTo>
                                              <a:lnTo>
                                                <a:pt x="5188" y="33286"/>
                                              </a:lnTo>
                                              <a:lnTo>
                                                <a:pt x="5239" y="32445"/>
                                              </a:lnTo>
                                              <a:lnTo>
                                                <a:pt x="5281" y="31438"/>
                                              </a:lnTo>
                                              <a:lnTo>
                                                <a:pt x="5306" y="30374"/>
                                              </a:lnTo>
                                              <a:lnTo>
                                                <a:pt x="5315" y="29196"/>
                                              </a:lnTo>
                                              <a:lnTo>
                                                <a:pt x="5315" y="5828"/>
                                              </a:lnTo>
                                              <a:lnTo>
                                                <a:pt x="5306" y="4650"/>
                                              </a:lnTo>
                                              <a:lnTo>
                                                <a:pt x="5281" y="3586"/>
                                              </a:lnTo>
                                              <a:lnTo>
                                                <a:pt x="5239" y="2579"/>
                                              </a:lnTo>
                                              <a:lnTo>
                                                <a:pt x="5188" y="1737"/>
                                              </a:lnTo>
                                              <a:lnTo>
                                                <a:pt x="5119" y="1009"/>
                                              </a:lnTo>
                                              <a:lnTo>
                                                <a:pt x="5043" y="448"/>
                                              </a:lnTo>
                                              <a:lnTo>
                                                <a:pt x="4966" y="111"/>
                                              </a:lnTo>
                                              <a:lnTo>
                                                <a:pt x="4915" y="56"/>
                                              </a:lnTo>
                                              <a:lnTo>
                                                <a:pt x="4872" y="0"/>
                                              </a:lnTo>
                                              <a:lnTo>
                                                <a:pt x="443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93240" y="0"/>
                                          <a:ext cx="1913400" cy="12628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5315" h="35080">
                                              <a:moveTo>
                                                <a:pt x="443" y="-1"/>
                                              </a:moveTo>
                                              <a:lnTo>
                                                <a:pt x="401" y="56"/>
                                              </a:lnTo>
                                              <a:lnTo>
                                                <a:pt x="349" y="112"/>
                                              </a:lnTo>
                                              <a:lnTo>
                                                <a:pt x="272" y="447"/>
                                              </a:lnTo>
                                              <a:lnTo>
                                                <a:pt x="196" y="1010"/>
                                              </a:lnTo>
                                              <a:lnTo>
                                                <a:pt x="127" y="1739"/>
                                              </a:lnTo>
                                              <a:lnTo>
                                                <a:pt x="76" y="2582"/>
                                              </a:lnTo>
                                              <a:lnTo>
                                                <a:pt x="34" y="3592"/>
                                              </a:lnTo>
                                              <a:lnTo>
                                                <a:pt x="9" y="4658"/>
                                              </a:lnTo>
                                              <a:lnTo>
                                                <a:pt x="0" y="5836"/>
                                              </a:lnTo>
                                              <a:lnTo>
                                                <a:pt x="0" y="29243"/>
                                              </a:lnTo>
                                              <a:lnTo>
                                                <a:pt x="9" y="30421"/>
                                              </a:lnTo>
                                              <a:lnTo>
                                                <a:pt x="34" y="31487"/>
                                              </a:lnTo>
                                              <a:lnTo>
                                                <a:pt x="76" y="32497"/>
                                              </a:lnTo>
                                              <a:lnTo>
                                                <a:pt x="127" y="33340"/>
                                              </a:lnTo>
                                              <a:lnTo>
                                                <a:pt x="196" y="34069"/>
                                              </a:lnTo>
                                              <a:lnTo>
                                                <a:pt x="272" y="34632"/>
                                              </a:lnTo>
                                              <a:lnTo>
                                                <a:pt x="349" y="34967"/>
                                              </a:lnTo>
                                              <a:lnTo>
                                                <a:pt x="401" y="35023"/>
                                              </a:lnTo>
                                              <a:lnTo>
                                                <a:pt x="443" y="35080"/>
                                              </a:lnTo>
                                              <a:lnTo>
                                                <a:pt x="4872" y="35080"/>
                                              </a:lnTo>
                                              <a:lnTo>
                                                <a:pt x="4914" y="35023"/>
                                              </a:lnTo>
                                              <a:lnTo>
                                                <a:pt x="4965" y="34967"/>
                                              </a:lnTo>
                                              <a:lnTo>
                                                <a:pt x="5043" y="34632"/>
                                              </a:lnTo>
                                              <a:lnTo>
                                                <a:pt x="5119" y="34069"/>
                                              </a:lnTo>
                                              <a:lnTo>
                                                <a:pt x="5188" y="33340"/>
                                              </a:lnTo>
                                              <a:lnTo>
                                                <a:pt x="5239" y="32497"/>
                                              </a:lnTo>
                                              <a:lnTo>
                                                <a:pt x="5281" y="31487"/>
                                              </a:lnTo>
                                              <a:lnTo>
                                                <a:pt x="5306" y="30421"/>
                                              </a:lnTo>
                                              <a:lnTo>
                                                <a:pt x="5315" y="29243"/>
                                              </a:lnTo>
                                              <a:lnTo>
                                                <a:pt x="5315" y="5836"/>
                                              </a:lnTo>
                                              <a:lnTo>
                                                <a:pt x="5306" y="4658"/>
                                              </a:lnTo>
                                              <a:lnTo>
                                                <a:pt x="5281" y="3592"/>
                                              </a:lnTo>
                                              <a:lnTo>
                                                <a:pt x="5239" y="2582"/>
                                              </a:lnTo>
                                              <a:lnTo>
                                                <a:pt x="5188" y="1739"/>
                                              </a:lnTo>
                                              <a:lnTo>
                                                <a:pt x="5119" y="1010"/>
                                              </a:lnTo>
                                              <a:lnTo>
                                                <a:pt x="5043" y="447"/>
                                              </a:lnTo>
                                              <a:lnTo>
                                                <a:pt x="4965" y="112"/>
                                              </a:lnTo>
                                              <a:lnTo>
                                                <a:pt x="4914" y="56"/>
                                              </a:lnTo>
                                              <a:lnTo>
                                                <a:pt x="4872" y="-1"/>
                                              </a:lnTo>
                                              <a:lnTo>
                                                <a:pt x="443" y="-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7720" y="1440"/>
                                          <a:ext cx="1915200" cy="12608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5320" h="35024">
                                              <a:moveTo>
                                                <a:pt x="443" y="0"/>
                                              </a:moveTo>
                                              <a:lnTo>
                                                <a:pt x="400" y="56"/>
                                              </a:lnTo>
                                              <a:lnTo>
                                                <a:pt x="349" y="111"/>
                                              </a:lnTo>
                                              <a:lnTo>
                                                <a:pt x="271" y="448"/>
                                              </a:lnTo>
                                              <a:lnTo>
                                                <a:pt x="196" y="1009"/>
                                              </a:lnTo>
                                              <a:lnTo>
                                                <a:pt x="127" y="1737"/>
                                              </a:lnTo>
                                              <a:lnTo>
                                                <a:pt x="76" y="2579"/>
                                              </a:lnTo>
                                              <a:lnTo>
                                                <a:pt x="33" y="3586"/>
                                              </a:lnTo>
                                              <a:lnTo>
                                                <a:pt x="9" y="4650"/>
                                              </a:lnTo>
                                              <a:lnTo>
                                                <a:pt x="0" y="5828"/>
                                              </a:lnTo>
                                              <a:lnTo>
                                                <a:pt x="0" y="29196"/>
                                              </a:lnTo>
                                              <a:lnTo>
                                                <a:pt x="9" y="30374"/>
                                              </a:lnTo>
                                              <a:lnTo>
                                                <a:pt x="33" y="31438"/>
                                              </a:lnTo>
                                              <a:lnTo>
                                                <a:pt x="76" y="32445"/>
                                              </a:lnTo>
                                              <a:lnTo>
                                                <a:pt x="127" y="33286"/>
                                              </a:lnTo>
                                              <a:lnTo>
                                                <a:pt x="196" y="34015"/>
                                              </a:lnTo>
                                              <a:lnTo>
                                                <a:pt x="271" y="34576"/>
                                              </a:lnTo>
                                              <a:lnTo>
                                                <a:pt x="349" y="34913"/>
                                              </a:lnTo>
                                              <a:lnTo>
                                                <a:pt x="400" y="34967"/>
                                              </a:lnTo>
                                              <a:lnTo>
                                                <a:pt x="443" y="35024"/>
                                              </a:lnTo>
                                              <a:lnTo>
                                                <a:pt x="4877" y="35024"/>
                                              </a:lnTo>
                                              <a:lnTo>
                                                <a:pt x="4919" y="34967"/>
                                              </a:lnTo>
                                              <a:lnTo>
                                                <a:pt x="4970" y="34913"/>
                                              </a:lnTo>
                                              <a:lnTo>
                                                <a:pt x="5048" y="34576"/>
                                              </a:lnTo>
                                              <a:lnTo>
                                                <a:pt x="5124" y="34015"/>
                                              </a:lnTo>
                                              <a:lnTo>
                                                <a:pt x="5193" y="33286"/>
                                              </a:lnTo>
                                              <a:lnTo>
                                                <a:pt x="5244" y="32445"/>
                                              </a:lnTo>
                                              <a:lnTo>
                                                <a:pt x="5286" y="31438"/>
                                              </a:lnTo>
                                              <a:lnTo>
                                                <a:pt x="5311" y="30374"/>
                                              </a:lnTo>
                                              <a:lnTo>
                                                <a:pt x="5320" y="29196"/>
                                              </a:lnTo>
                                              <a:lnTo>
                                                <a:pt x="5320" y="5828"/>
                                              </a:lnTo>
                                              <a:lnTo>
                                                <a:pt x="5311" y="4650"/>
                                              </a:lnTo>
                                              <a:lnTo>
                                                <a:pt x="5286" y="3586"/>
                                              </a:lnTo>
                                              <a:lnTo>
                                                <a:pt x="5244" y="2579"/>
                                              </a:lnTo>
                                              <a:lnTo>
                                                <a:pt x="5193" y="1737"/>
                                              </a:lnTo>
                                              <a:lnTo>
                                                <a:pt x="5124" y="1009"/>
                                              </a:lnTo>
                                              <a:lnTo>
                                                <a:pt x="5048" y="448"/>
                                              </a:lnTo>
                                              <a:lnTo>
                                                <a:pt x="4970" y="111"/>
                                              </a:lnTo>
                                              <a:lnTo>
                                                <a:pt x="4919" y="56"/>
                                              </a:lnTo>
                                              <a:lnTo>
                                                <a:pt x="4877" y="0"/>
                                              </a:lnTo>
                                              <a:lnTo>
                                                <a:pt x="443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20"/>
                                          <a:ext cx="1437120" cy="12628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0" t="0" r="r" b="b"/>
                                          <a:pathLst>
                                            <a:path w="3992" h="35080">
                                              <a:moveTo>
                                                <a:pt x="447" y="-1"/>
                                              </a:moveTo>
                                              <a:lnTo>
                                                <a:pt x="403" y="56"/>
                                              </a:lnTo>
                                              <a:lnTo>
                                                <a:pt x="358" y="112"/>
                                              </a:lnTo>
                                              <a:lnTo>
                                                <a:pt x="276" y="447"/>
                                              </a:lnTo>
                                              <a:lnTo>
                                                <a:pt x="198" y="1010"/>
                                              </a:lnTo>
                                              <a:lnTo>
                                                <a:pt x="127" y="1738"/>
                                              </a:lnTo>
                                              <a:lnTo>
                                                <a:pt x="76" y="2581"/>
                                              </a:lnTo>
                                              <a:lnTo>
                                                <a:pt x="32" y="3592"/>
                                              </a:lnTo>
                                              <a:lnTo>
                                                <a:pt x="7" y="4658"/>
                                              </a:lnTo>
                                              <a:lnTo>
                                                <a:pt x="0" y="5836"/>
                                              </a:lnTo>
                                              <a:lnTo>
                                                <a:pt x="0" y="29243"/>
                                              </a:lnTo>
                                              <a:lnTo>
                                                <a:pt x="7" y="30421"/>
                                              </a:lnTo>
                                              <a:lnTo>
                                                <a:pt x="32" y="31486"/>
                                              </a:lnTo>
                                              <a:lnTo>
                                                <a:pt x="76" y="32497"/>
                                              </a:lnTo>
                                              <a:lnTo>
                                                <a:pt x="127" y="33340"/>
                                              </a:lnTo>
                                              <a:lnTo>
                                                <a:pt x="198" y="34069"/>
                                              </a:lnTo>
                                              <a:lnTo>
                                                <a:pt x="276" y="34631"/>
                                              </a:lnTo>
                                              <a:lnTo>
                                                <a:pt x="358" y="34966"/>
                                              </a:lnTo>
                                              <a:lnTo>
                                                <a:pt x="403" y="35023"/>
                                              </a:lnTo>
                                              <a:lnTo>
                                                <a:pt x="447" y="35079"/>
                                              </a:lnTo>
                                              <a:lnTo>
                                                <a:pt x="3546" y="35079"/>
                                              </a:lnTo>
                                              <a:lnTo>
                                                <a:pt x="3590" y="35023"/>
                                              </a:lnTo>
                                              <a:lnTo>
                                                <a:pt x="3634" y="34966"/>
                                              </a:lnTo>
                                              <a:lnTo>
                                                <a:pt x="3717" y="34631"/>
                                              </a:lnTo>
                                              <a:lnTo>
                                                <a:pt x="3795" y="34069"/>
                                              </a:lnTo>
                                              <a:lnTo>
                                                <a:pt x="3865" y="33340"/>
                                              </a:lnTo>
                                              <a:lnTo>
                                                <a:pt x="3916" y="32497"/>
                                              </a:lnTo>
                                              <a:lnTo>
                                                <a:pt x="3960" y="31486"/>
                                              </a:lnTo>
                                              <a:lnTo>
                                                <a:pt x="3985" y="30421"/>
                                              </a:lnTo>
                                              <a:lnTo>
                                                <a:pt x="3992" y="29243"/>
                                              </a:lnTo>
                                              <a:lnTo>
                                                <a:pt x="3992" y="5836"/>
                                              </a:lnTo>
                                              <a:lnTo>
                                                <a:pt x="3985" y="4658"/>
                                              </a:lnTo>
                                              <a:lnTo>
                                                <a:pt x="3960" y="3592"/>
                                              </a:lnTo>
                                              <a:lnTo>
                                                <a:pt x="3916" y="2581"/>
                                              </a:lnTo>
                                              <a:lnTo>
                                                <a:pt x="3865" y="1738"/>
                                              </a:lnTo>
                                              <a:lnTo>
                                                <a:pt x="3795" y="1010"/>
                                              </a:lnTo>
                                              <a:lnTo>
                                                <a:pt x="3717" y="447"/>
                                              </a:lnTo>
                                              <a:lnTo>
                                                <a:pt x="3634" y="112"/>
                                              </a:lnTo>
                                              <a:lnTo>
                                                <a:pt x="3590" y="56"/>
                                              </a:lnTo>
                                              <a:lnTo>
                                                <a:pt x="3546" y="-1"/>
                                              </a:lnTo>
                                              <a:lnTo>
                                                <a:pt x="447" y="-1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0000" y="1440720"/>
                                      <a:ext cx="3825360" cy="12449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26160" y="3600"/>
                                        <a:ext cx="1436400" cy="12416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3990" h="34489">
                                            <a:moveTo>
                                              <a:pt x="446" y="-1"/>
                                            </a:moveTo>
                                            <a:lnTo>
                                              <a:pt x="402" y="56"/>
                                            </a:lnTo>
                                            <a:lnTo>
                                              <a:pt x="358" y="109"/>
                                            </a:lnTo>
                                            <a:lnTo>
                                              <a:pt x="275" y="440"/>
                                            </a:lnTo>
                                            <a:lnTo>
                                              <a:pt x="197" y="992"/>
                                            </a:lnTo>
                                            <a:lnTo>
                                              <a:pt x="127" y="1710"/>
                                            </a:lnTo>
                                            <a:lnTo>
                                              <a:pt x="76" y="2538"/>
                                            </a:lnTo>
                                            <a:lnTo>
                                              <a:pt x="32" y="3531"/>
                                            </a:lnTo>
                                            <a:lnTo>
                                              <a:pt x="7" y="4578"/>
                                            </a:lnTo>
                                            <a:lnTo>
                                              <a:pt x="0" y="5737"/>
                                            </a:lnTo>
                                            <a:lnTo>
                                              <a:pt x="0" y="28751"/>
                                            </a:lnTo>
                                            <a:lnTo>
                                              <a:pt x="7" y="29910"/>
                                            </a:lnTo>
                                            <a:lnTo>
                                              <a:pt x="32" y="30957"/>
                                            </a:lnTo>
                                            <a:lnTo>
                                              <a:pt x="76" y="31950"/>
                                            </a:lnTo>
                                            <a:lnTo>
                                              <a:pt x="127" y="32778"/>
                                            </a:lnTo>
                                            <a:lnTo>
                                              <a:pt x="197" y="33496"/>
                                            </a:lnTo>
                                            <a:lnTo>
                                              <a:pt x="275" y="34048"/>
                                            </a:lnTo>
                                            <a:lnTo>
                                              <a:pt x="358" y="34379"/>
                                            </a:lnTo>
                                            <a:lnTo>
                                              <a:pt x="402" y="34432"/>
                                            </a:lnTo>
                                            <a:lnTo>
                                              <a:pt x="446" y="34489"/>
                                            </a:lnTo>
                                            <a:lnTo>
                                              <a:pt x="3544" y="34489"/>
                                            </a:lnTo>
                                            <a:lnTo>
                                              <a:pt x="3588" y="34432"/>
                                            </a:lnTo>
                                            <a:lnTo>
                                              <a:pt x="3632" y="34379"/>
                                            </a:lnTo>
                                            <a:lnTo>
                                              <a:pt x="3715" y="34048"/>
                                            </a:lnTo>
                                            <a:lnTo>
                                              <a:pt x="3792" y="33496"/>
                                            </a:lnTo>
                                            <a:lnTo>
                                              <a:pt x="3863" y="32778"/>
                                            </a:lnTo>
                                            <a:lnTo>
                                              <a:pt x="3914" y="31950"/>
                                            </a:lnTo>
                                            <a:lnTo>
                                              <a:pt x="3958" y="30957"/>
                                            </a:lnTo>
                                            <a:lnTo>
                                              <a:pt x="3983" y="29910"/>
                                            </a:lnTo>
                                            <a:lnTo>
                                              <a:pt x="3990" y="28751"/>
                                            </a:lnTo>
                                            <a:lnTo>
                                              <a:pt x="3990" y="5737"/>
                                            </a:lnTo>
                                            <a:lnTo>
                                              <a:pt x="3983" y="4578"/>
                                            </a:lnTo>
                                            <a:lnTo>
                                              <a:pt x="3958" y="3531"/>
                                            </a:lnTo>
                                            <a:lnTo>
                                              <a:pt x="3914" y="2538"/>
                                            </a:lnTo>
                                            <a:lnTo>
                                              <a:pt x="3863" y="1710"/>
                                            </a:lnTo>
                                            <a:lnTo>
                                              <a:pt x="3792" y="992"/>
                                            </a:lnTo>
                                            <a:lnTo>
                                              <a:pt x="3715" y="440"/>
                                            </a:lnTo>
                                            <a:lnTo>
                                              <a:pt x="3632" y="109"/>
                                            </a:lnTo>
                                            <a:lnTo>
                                              <a:pt x="3588" y="56"/>
                                            </a:lnTo>
                                            <a:lnTo>
                                              <a:pt x="3544" y="-1"/>
                                            </a:lnTo>
                                            <a:lnTo>
                                              <a:pt x="446" y="-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0640" y="3600"/>
                                        <a:ext cx="1437120" cy="12416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3992" h="34489">
                                            <a:moveTo>
                                              <a:pt x="446" y="-1"/>
                                            </a:moveTo>
                                            <a:lnTo>
                                              <a:pt x="402" y="56"/>
                                            </a:lnTo>
                                            <a:lnTo>
                                              <a:pt x="358" y="109"/>
                                            </a:lnTo>
                                            <a:lnTo>
                                              <a:pt x="275" y="440"/>
                                            </a:lnTo>
                                            <a:lnTo>
                                              <a:pt x="198" y="992"/>
                                            </a:lnTo>
                                            <a:lnTo>
                                              <a:pt x="127" y="1710"/>
                                            </a:lnTo>
                                            <a:lnTo>
                                              <a:pt x="76" y="2538"/>
                                            </a:lnTo>
                                            <a:lnTo>
                                              <a:pt x="32" y="3531"/>
                                            </a:lnTo>
                                            <a:lnTo>
                                              <a:pt x="7" y="4578"/>
                                            </a:lnTo>
                                            <a:lnTo>
                                              <a:pt x="0" y="5737"/>
                                            </a:lnTo>
                                            <a:lnTo>
                                              <a:pt x="0" y="28751"/>
                                            </a:lnTo>
                                            <a:lnTo>
                                              <a:pt x="7" y="29910"/>
                                            </a:lnTo>
                                            <a:lnTo>
                                              <a:pt x="32" y="30957"/>
                                            </a:lnTo>
                                            <a:lnTo>
                                              <a:pt x="76" y="31950"/>
                                            </a:lnTo>
                                            <a:lnTo>
                                              <a:pt x="127" y="32778"/>
                                            </a:lnTo>
                                            <a:lnTo>
                                              <a:pt x="198" y="33496"/>
                                            </a:lnTo>
                                            <a:lnTo>
                                              <a:pt x="275" y="34048"/>
                                            </a:lnTo>
                                            <a:lnTo>
                                              <a:pt x="358" y="34379"/>
                                            </a:lnTo>
                                            <a:lnTo>
                                              <a:pt x="402" y="34432"/>
                                            </a:lnTo>
                                            <a:lnTo>
                                              <a:pt x="446" y="34489"/>
                                            </a:lnTo>
                                            <a:lnTo>
                                              <a:pt x="3545" y="34489"/>
                                            </a:lnTo>
                                            <a:lnTo>
                                              <a:pt x="3590" y="34432"/>
                                            </a:lnTo>
                                            <a:lnTo>
                                              <a:pt x="3634" y="34379"/>
                                            </a:lnTo>
                                            <a:lnTo>
                                              <a:pt x="3717" y="34048"/>
                                            </a:lnTo>
                                            <a:lnTo>
                                              <a:pt x="3794" y="33496"/>
                                            </a:lnTo>
                                            <a:lnTo>
                                              <a:pt x="3865" y="32778"/>
                                            </a:lnTo>
                                            <a:lnTo>
                                              <a:pt x="3916" y="31950"/>
                                            </a:lnTo>
                                            <a:lnTo>
                                              <a:pt x="3960" y="30957"/>
                                            </a:lnTo>
                                            <a:lnTo>
                                              <a:pt x="3985" y="29910"/>
                                            </a:lnTo>
                                            <a:lnTo>
                                              <a:pt x="3992" y="28751"/>
                                            </a:lnTo>
                                            <a:lnTo>
                                              <a:pt x="3992" y="5737"/>
                                            </a:lnTo>
                                            <a:lnTo>
                                              <a:pt x="3985" y="4578"/>
                                            </a:lnTo>
                                            <a:lnTo>
                                              <a:pt x="3960" y="3531"/>
                                            </a:lnTo>
                                            <a:lnTo>
                                              <a:pt x="3916" y="2538"/>
                                            </a:lnTo>
                                            <a:lnTo>
                                              <a:pt x="3865" y="1710"/>
                                            </a:lnTo>
                                            <a:lnTo>
                                              <a:pt x="3794" y="992"/>
                                            </a:lnTo>
                                            <a:lnTo>
                                              <a:pt x="3717" y="440"/>
                                            </a:lnTo>
                                            <a:lnTo>
                                              <a:pt x="3634" y="109"/>
                                            </a:lnTo>
                                            <a:lnTo>
                                              <a:pt x="3590" y="56"/>
                                            </a:lnTo>
                                            <a:lnTo>
                                              <a:pt x="3545" y="-1"/>
                                            </a:lnTo>
                                            <a:lnTo>
                                              <a:pt x="446" y="-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76560" y="720"/>
                                        <a:ext cx="1436400" cy="12438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3990" h="34551">
                                            <a:moveTo>
                                              <a:pt x="446" y="-1"/>
                                            </a:moveTo>
                                            <a:lnTo>
                                              <a:pt x="402" y="56"/>
                                            </a:lnTo>
                                            <a:lnTo>
                                              <a:pt x="358" y="111"/>
                                            </a:lnTo>
                                            <a:lnTo>
                                              <a:pt x="275" y="440"/>
                                            </a:lnTo>
                                            <a:lnTo>
                                              <a:pt x="197" y="994"/>
                                            </a:lnTo>
                                            <a:lnTo>
                                              <a:pt x="127" y="1712"/>
                                            </a:lnTo>
                                            <a:lnTo>
                                              <a:pt x="76" y="2543"/>
                                            </a:lnTo>
                                            <a:lnTo>
                                              <a:pt x="32" y="3538"/>
                                            </a:lnTo>
                                            <a:lnTo>
                                              <a:pt x="7" y="4587"/>
                                            </a:lnTo>
                                            <a:lnTo>
                                              <a:pt x="0" y="5748"/>
                                            </a:lnTo>
                                            <a:lnTo>
                                              <a:pt x="0" y="28802"/>
                                            </a:lnTo>
                                            <a:lnTo>
                                              <a:pt x="7" y="29963"/>
                                            </a:lnTo>
                                            <a:lnTo>
                                              <a:pt x="32" y="31012"/>
                                            </a:lnTo>
                                            <a:lnTo>
                                              <a:pt x="76" y="32007"/>
                                            </a:lnTo>
                                            <a:lnTo>
                                              <a:pt x="127" y="32838"/>
                                            </a:lnTo>
                                            <a:lnTo>
                                              <a:pt x="197" y="33556"/>
                                            </a:lnTo>
                                            <a:lnTo>
                                              <a:pt x="275" y="34110"/>
                                            </a:lnTo>
                                            <a:lnTo>
                                              <a:pt x="358" y="34439"/>
                                            </a:lnTo>
                                            <a:lnTo>
                                              <a:pt x="402" y="34494"/>
                                            </a:lnTo>
                                            <a:lnTo>
                                              <a:pt x="446" y="34551"/>
                                            </a:lnTo>
                                            <a:lnTo>
                                              <a:pt x="3543" y="34551"/>
                                            </a:lnTo>
                                            <a:lnTo>
                                              <a:pt x="3588" y="34494"/>
                                            </a:lnTo>
                                            <a:lnTo>
                                              <a:pt x="3632" y="34439"/>
                                            </a:lnTo>
                                            <a:lnTo>
                                              <a:pt x="3715" y="34110"/>
                                            </a:lnTo>
                                            <a:lnTo>
                                              <a:pt x="3792" y="33556"/>
                                            </a:lnTo>
                                            <a:lnTo>
                                              <a:pt x="3863" y="32838"/>
                                            </a:lnTo>
                                            <a:lnTo>
                                              <a:pt x="3914" y="32007"/>
                                            </a:lnTo>
                                            <a:lnTo>
                                              <a:pt x="3958" y="31012"/>
                                            </a:lnTo>
                                            <a:lnTo>
                                              <a:pt x="3983" y="29963"/>
                                            </a:lnTo>
                                            <a:lnTo>
                                              <a:pt x="3990" y="28802"/>
                                            </a:lnTo>
                                            <a:lnTo>
                                              <a:pt x="3990" y="5748"/>
                                            </a:lnTo>
                                            <a:lnTo>
                                              <a:pt x="3983" y="4587"/>
                                            </a:lnTo>
                                            <a:lnTo>
                                              <a:pt x="3958" y="3538"/>
                                            </a:lnTo>
                                            <a:lnTo>
                                              <a:pt x="3914" y="2543"/>
                                            </a:lnTo>
                                            <a:lnTo>
                                              <a:pt x="3863" y="1712"/>
                                            </a:lnTo>
                                            <a:lnTo>
                                              <a:pt x="3792" y="994"/>
                                            </a:lnTo>
                                            <a:lnTo>
                                              <a:pt x="3715" y="440"/>
                                            </a:lnTo>
                                            <a:lnTo>
                                              <a:pt x="3632" y="111"/>
                                            </a:lnTo>
                                            <a:lnTo>
                                              <a:pt x="3588" y="56"/>
                                            </a:lnTo>
                                            <a:lnTo>
                                              <a:pt x="3543" y="-1"/>
                                            </a:lnTo>
                                            <a:lnTo>
                                              <a:pt x="446" y="-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51040" y="720"/>
                                        <a:ext cx="1435680" cy="12438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3988" h="34551">
                                            <a:moveTo>
                                              <a:pt x="446" y="-1"/>
                                            </a:moveTo>
                                            <a:lnTo>
                                              <a:pt x="402" y="56"/>
                                            </a:lnTo>
                                            <a:lnTo>
                                              <a:pt x="358" y="111"/>
                                            </a:lnTo>
                                            <a:lnTo>
                                              <a:pt x="275" y="440"/>
                                            </a:lnTo>
                                            <a:lnTo>
                                              <a:pt x="198" y="994"/>
                                            </a:lnTo>
                                            <a:lnTo>
                                              <a:pt x="127" y="1712"/>
                                            </a:lnTo>
                                            <a:lnTo>
                                              <a:pt x="76" y="2543"/>
                                            </a:lnTo>
                                            <a:lnTo>
                                              <a:pt x="32" y="3538"/>
                                            </a:lnTo>
                                            <a:lnTo>
                                              <a:pt x="7" y="4587"/>
                                            </a:lnTo>
                                            <a:lnTo>
                                              <a:pt x="0" y="5748"/>
                                            </a:lnTo>
                                            <a:lnTo>
                                              <a:pt x="0" y="28802"/>
                                            </a:lnTo>
                                            <a:lnTo>
                                              <a:pt x="7" y="29963"/>
                                            </a:lnTo>
                                            <a:lnTo>
                                              <a:pt x="32" y="31012"/>
                                            </a:lnTo>
                                            <a:lnTo>
                                              <a:pt x="76" y="32007"/>
                                            </a:lnTo>
                                            <a:lnTo>
                                              <a:pt x="127" y="32838"/>
                                            </a:lnTo>
                                            <a:lnTo>
                                              <a:pt x="198" y="33556"/>
                                            </a:lnTo>
                                            <a:lnTo>
                                              <a:pt x="275" y="34110"/>
                                            </a:lnTo>
                                            <a:lnTo>
                                              <a:pt x="358" y="34439"/>
                                            </a:lnTo>
                                            <a:lnTo>
                                              <a:pt x="402" y="34494"/>
                                            </a:lnTo>
                                            <a:lnTo>
                                              <a:pt x="446" y="34551"/>
                                            </a:lnTo>
                                            <a:lnTo>
                                              <a:pt x="3542" y="34551"/>
                                            </a:lnTo>
                                            <a:lnTo>
                                              <a:pt x="3586" y="34494"/>
                                            </a:lnTo>
                                            <a:lnTo>
                                              <a:pt x="3630" y="34439"/>
                                            </a:lnTo>
                                            <a:lnTo>
                                              <a:pt x="3713" y="34110"/>
                                            </a:lnTo>
                                            <a:lnTo>
                                              <a:pt x="3791" y="33556"/>
                                            </a:lnTo>
                                            <a:lnTo>
                                              <a:pt x="3861" y="32838"/>
                                            </a:lnTo>
                                            <a:lnTo>
                                              <a:pt x="3912" y="32007"/>
                                            </a:lnTo>
                                            <a:lnTo>
                                              <a:pt x="3956" y="31012"/>
                                            </a:lnTo>
                                            <a:lnTo>
                                              <a:pt x="3981" y="29963"/>
                                            </a:lnTo>
                                            <a:lnTo>
                                              <a:pt x="3988" y="28802"/>
                                            </a:lnTo>
                                            <a:lnTo>
                                              <a:pt x="3988" y="5748"/>
                                            </a:lnTo>
                                            <a:lnTo>
                                              <a:pt x="3981" y="4587"/>
                                            </a:lnTo>
                                            <a:lnTo>
                                              <a:pt x="3956" y="3538"/>
                                            </a:lnTo>
                                            <a:lnTo>
                                              <a:pt x="3912" y="2543"/>
                                            </a:lnTo>
                                            <a:lnTo>
                                              <a:pt x="3861" y="1712"/>
                                            </a:lnTo>
                                            <a:lnTo>
                                              <a:pt x="3791" y="994"/>
                                            </a:lnTo>
                                            <a:lnTo>
                                              <a:pt x="3713" y="440"/>
                                            </a:lnTo>
                                            <a:lnTo>
                                              <a:pt x="3630" y="111"/>
                                            </a:lnTo>
                                            <a:lnTo>
                                              <a:pt x="3586" y="56"/>
                                            </a:lnTo>
                                            <a:lnTo>
                                              <a:pt x="3542" y="-1"/>
                                            </a:lnTo>
                                            <a:lnTo>
                                              <a:pt x="446" y="-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825360" cy="1244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10626" h="34583">
                                            <a:moveTo>
                                              <a:pt x="443" y="0"/>
                                            </a:moveTo>
                                            <a:lnTo>
                                              <a:pt x="392" y="56"/>
                                            </a:lnTo>
                                            <a:lnTo>
                                              <a:pt x="357" y="111"/>
                                            </a:lnTo>
                                            <a:lnTo>
                                              <a:pt x="272" y="442"/>
                                            </a:lnTo>
                                            <a:lnTo>
                                              <a:pt x="205" y="996"/>
                                            </a:lnTo>
                                            <a:lnTo>
                                              <a:pt x="136" y="1714"/>
                                            </a:lnTo>
                                            <a:lnTo>
                                              <a:pt x="85" y="2545"/>
                                            </a:lnTo>
                                            <a:lnTo>
                                              <a:pt x="34" y="3542"/>
                                            </a:lnTo>
                                            <a:lnTo>
                                              <a:pt x="18" y="4591"/>
                                            </a:lnTo>
                                            <a:lnTo>
                                              <a:pt x="0" y="5754"/>
                                            </a:lnTo>
                                            <a:lnTo>
                                              <a:pt x="0" y="28829"/>
                                            </a:lnTo>
                                            <a:lnTo>
                                              <a:pt x="18" y="29991"/>
                                            </a:lnTo>
                                            <a:lnTo>
                                              <a:pt x="34" y="31041"/>
                                            </a:lnTo>
                                            <a:lnTo>
                                              <a:pt x="85" y="32037"/>
                                            </a:lnTo>
                                            <a:lnTo>
                                              <a:pt x="136" y="32868"/>
                                            </a:lnTo>
                                            <a:lnTo>
                                              <a:pt x="205" y="33586"/>
                                            </a:lnTo>
                                            <a:lnTo>
                                              <a:pt x="272" y="34140"/>
                                            </a:lnTo>
                                            <a:lnTo>
                                              <a:pt x="357" y="34471"/>
                                            </a:lnTo>
                                            <a:lnTo>
                                              <a:pt x="392" y="34526"/>
                                            </a:lnTo>
                                            <a:lnTo>
                                              <a:pt x="443" y="34583"/>
                                            </a:lnTo>
                                            <a:lnTo>
                                              <a:pt x="10183" y="34583"/>
                                            </a:lnTo>
                                            <a:lnTo>
                                              <a:pt x="10234" y="34526"/>
                                            </a:lnTo>
                                            <a:lnTo>
                                              <a:pt x="10270" y="34471"/>
                                            </a:lnTo>
                                            <a:lnTo>
                                              <a:pt x="10354" y="34140"/>
                                            </a:lnTo>
                                            <a:lnTo>
                                              <a:pt x="10421" y="33586"/>
                                            </a:lnTo>
                                            <a:lnTo>
                                              <a:pt x="10490" y="32868"/>
                                            </a:lnTo>
                                            <a:lnTo>
                                              <a:pt x="10541" y="32037"/>
                                            </a:lnTo>
                                            <a:lnTo>
                                              <a:pt x="10593" y="31041"/>
                                            </a:lnTo>
                                            <a:lnTo>
                                              <a:pt x="10608" y="29991"/>
                                            </a:lnTo>
                                            <a:lnTo>
                                              <a:pt x="10626" y="28829"/>
                                            </a:lnTo>
                                            <a:lnTo>
                                              <a:pt x="10626" y="5754"/>
                                            </a:lnTo>
                                            <a:lnTo>
                                              <a:pt x="10608" y="4591"/>
                                            </a:lnTo>
                                            <a:lnTo>
                                              <a:pt x="10593" y="3542"/>
                                            </a:lnTo>
                                            <a:lnTo>
                                              <a:pt x="10541" y="2545"/>
                                            </a:lnTo>
                                            <a:lnTo>
                                              <a:pt x="10490" y="1714"/>
                                            </a:lnTo>
                                            <a:lnTo>
                                              <a:pt x="10421" y="996"/>
                                            </a:lnTo>
                                            <a:lnTo>
                                              <a:pt x="10354" y="442"/>
                                            </a:lnTo>
                                            <a:lnTo>
                                              <a:pt x="10270" y="111"/>
                                            </a:lnTo>
                                            <a:lnTo>
                                              <a:pt x="10234" y="56"/>
                                            </a:lnTo>
                                            <a:lnTo>
                                              <a:pt x="10183" y="0"/>
                                            </a:lnTo>
                                            <a:lnTo>
                                              <a:pt x="443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0000" y="1021680"/>
                                      <a:ext cx="3561840" cy="12553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26160" y="0"/>
                                        <a:ext cx="1435680" cy="12504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3988" h="34736">
                                            <a:moveTo>
                                              <a:pt x="446" y="0"/>
                                            </a:moveTo>
                                            <a:lnTo>
                                              <a:pt x="402" y="56"/>
                                            </a:lnTo>
                                            <a:lnTo>
                                              <a:pt x="358" y="111"/>
                                            </a:lnTo>
                                            <a:lnTo>
                                              <a:pt x="275" y="444"/>
                                            </a:lnTo>
                                            <a:lnTo>
                                              <a:pt x="197" y="1000"/>
                                            </a:lnTo>
                                            <a:lnTo>
                                              <a:pt x="127" y="1721"/>
                                            </a:lnTo>
                                            <a:lnTo>
                                              <a:pt x="76" y="2557"/>
                                            </a:lnTo>
                                            <a:lnTo>
                                              <a:pt x="32" y="3557"/>
                                            </a:lnTo>
                                            <a:lnTo>
                                              <a:pt x="7" y="4612"/>
                                            </a:lnTo>
                                            <a:lnTo>
                                              <a:pt x="0" y="5780"/>
                                            </a:lnTo>
                                            <a:lnTo>
                                              <a:pt x="0" y="28956"/>
                                            </a:lnTo>
                                            <a:lnTo>
                                              <a:pt x="7" y="30123"/>
                                            </a:lnTo>
                                            <a:lnTo>
                                              <a:pt x="32" y="31178"/>
                                            </a:lnTo>
                                            <a:lnTo>
                                              <a:pt x="76" y="32178"/>
                                            </a:lnTo>
                                            <a:lnTo>
                                              <a:pt x="127" y="33014"/>
                                            </a:lnTo>
                                            <a:lnTo>
                                              <a:pt x="197" y="33736"/>
                                            </a:lnTo>
                                            <a:lnTo>
                                              <a:pt x="275" y="34291"/>
                                            </a:lnTo>
                                            <a:lnTo>
                                              <a:pt x="358" y="34625"/>
                                            </a:lnTo>
                                            <a:lnTo>
                                              <a:pt x="402" y="34679"/>
                                            </a:lnTo>
                                            <a:lnTo>
                                              <a:pt x="446" y="34736"/>
                                            </a:lnTo>
                                            <a:lnTo>
                                              <a:pt x="3542" y="34736"/>
                                            </a:lnTo>
                                            <a:lnTo>
                                              <a:pt x="3586" y="34679"/>
                                            </a:lnTo>
                                            <a:lnTo>
                                              <a:pt x="3630" y="34625"/>
                                            </a:lnTo>
                                            <a:lnTo>
                                              <a:pt x="3713" y="34291"/>
                                            </a:lnTo>
                                            <a:lnTo>
                                              <a:pt x="3790" y="33736"/>
                                            </a:lnTo>
                                            <a:lnTo>
                                              <a:pt x="3861" y="33014"/>
                                            </a:lnTo>
                                            <a:lnTo>
                                              <a:pt x="3912" y="32178"/>
                                            </a:lnTo>
                                            <a:lnTo>
                                              <a:pt x="3956" y="31178"/>
                                            </a:lnTo>
                                            <a:lnTo>
                                              <a:pt x="3981" y="30123"/>
                                            </a:lnTo>
                                            <a:lnTo>
                                              <a:pt x="3988" y="28956"/>
                                            </a:lnTo>
                                            <a:lnTo>
                                              <a:pt x="3988" y="5780"/>
                                            </a:lnTo>
                                            <a:lnTo>
                                              <a:pt x="3981" y="4612"/>
                                            </a:lnTo>
                                            <a:lnTo>
                                              <a:pt x="3956" y="3557"/>
                                            </a:lnTo>
                                            <a:lnTo>
                                              <a:pt x="3912" y="2557"/>
                                            </a:lnTo>
                                            <a:lnTo>
                                              <a:pt x="3861" y="1721"/>
                                            </a:lnTo>
                                            <a:lnTo>
                                              <a:pt x="3790" y="1000"/>
                                            </a:lnTo>
                                            <a:lnTo>
                                              <a:pt x="3713" y="444"/>
                                            </a:lnTo>
                                            <a:lnTo>
                                              <a:pt x="3630" y="111"/>
                                            </a:lnTo>
                                            <a:lnTo>
                                              <a:pt x="3586" y="56"/>
                                            </a:lnTo>
                                            <a:lnTo>
                                              <a:pt x="3542" y="0"/>
                                            </a:lnTo>
                                            <a:lnTo>
                                              <a:pt x="44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0640" y="0"/>
                                        <a:ext cx="1437120" cy="12504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3992" h="34736">
                                            <a:moveTo>
                                              <a:pt x="446" y="0"/>
                                            </a:moveTo>
                                            <a:lnTo>
                                              <a:pt x="402" y="56"/>
                                            </a:lnTo>
                                            <a:lnTo>
                                              <a:pt x="358" y="111"/>
                                            </a:lnTo>
                                            <a:lnTo>
                                              <a:pt x="275" y="444"/>
                                            </a:lnTo>
                                            <a:lnTo>
                                              <a:pt x="198" y="1000"/>
                                            </a:lnTo>
                                            <a:lnTo>
                                              <a:pt x="127" y="1721"/>
                                            </a:lnTo>
                                            <a:lnTo>
                                              <a:pt x="76" y="2557"/>
                                            </a:lnTo>
                                            <a:lnTo>
                                              <a:pt x="32" y="3557"/>
                                            </a:lnTo>
                                            <a:lnTo>
                                              <a:pt x="7" y="4612"/>
                                            </a:lnTo>
                                            <a:lnTo>
                                              <a:pt x="0" y="5780"/>
                                            </a:lnTo>
                                            <a:lnTo>
                                              <a:pt x="0" y="28956"/>
                                            </a:lnTo>
                                            <a:lnTo>
                                              <a:pt x="7" y="30123"/>
                                            </a:lnTo>
                                            <a:lnTo>
                                              <a:pt x="32" y="31178"/>
                                            </a:lnTo>
                                            <a:lnTo>
                                              <a:pt x="76" y="32178"/>
                                            </a:lnTo>
                                            <a:lnTo>
                                              <a:pt x="127" y="33014"/>
                                            </a:lnTo>
                                            <a:lnTo>
                                              <a:pt x="198" y="33736"/>
                                            </a:lnTo>
                                            <a:lnTo>
                                              <a:pt x="275" y="34291"/>
                                            </a:lnTo>
                                            <a:lnTo>
                                              <a:pt x="358" y="34625"/>
                                            </a:lnTo>
                                            <a:lnTo>
                                              <a:pt x="402" y="34679"/>
                                            </a:lnTo>
                                            <a:lnTo>
                                              <a:pt x="446" y="34736"/>
                                            </a:lnTo>
                                            <a:lnTo>
                                              <a:pt x="3545" y="34736"/>
                                            </a:lnTo>
                                            <a:lnTo>
                                              <a:pt x="3590" y="34679"/>
                                            </a:lnTo>
                                            <a:lnTo>
                                              <a:pt x="3634" y="34625"/>
                                            </a:lnTo>
                                            <a:lnTo>
                                              <a:pt x="3717" y="34291"/>
                                            </a:lnTo>
                                            <a:lnTo>
                                              <a:pt x="3794" y="33736"/>
                                            </a:lnTo>
                                            <a:lnTo>
                                              <a:pt x="3865" y="33014"/>
                                            </a:lnTo>
                                            <a:lnTo>
                                              <a:pt x="3916" y="32178"/>
                                            </a:lnTo>
                                            <a:lnTo>
                                              <a:pt x="3960" y="31178"/>
                                            </a:lnTo>
                                            <a:lnTo>
                                              <a:pt x="3985" y="30123"/>
                                            </a:lnTo>
                                            <a:lnTo>
                                              <a:pt x="3992" y="28956"/>
                                            </a:lnTo>
                                            <a:lnTo>
                                              <a:pt x="3992" y="5780"/>
                                            </a:lnTo>
                                            <a:lnTo>
                                              <a:pt x="3985" y="4612"/>
                                            </a:lnTo>
                                            <a:lnTo>
                                              <a:pt x="3960" y="3557"/>
                                            </a:lnTo>
                                            <a:lnTo>
                                              <a:pt x="3916" y="2557"/>
                                            </a:lnTo>
                                            <a:lnTo>
                                              <a:pt x="3865" y="1721"/>
                                            </a:lnTo>
                                            <a:lnTo>
                                              <a:pt x="3794" y="1000"/>
                                            </a:lnTo>
                                            <a:lnTo>
                                              <a:pt x="3717" y="444"/>
                                            </a:lnTo>
                                            <a:lnTo>
                                              <a:pt x="3634" y="111"/>
                                            </a:lnTo>
                                            <a:lnTo>
                                              <a:pt x="3590" y="56"/>
                                            </a:lnTo>
                                            <a:lnTo>
                                              <a:pt x="3545" y="0"/>
                                            </a:lnTo>
                                            <a:lnTo>
                                              <a:pt x="44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75120" y="0"/>
                                        <a:ext cx="1436400" cy="12504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3990" h="34736">
                                            <a:moveTo>
                                              <a:pt x="447" y="0"/>
                                            </a:moveTo>
                                            <a:lnTo>
                                              <a:pt x="402" y="56"/>
                                            </a:lnTo>
                                            <a:lnTo>
                                              <a:pt x="358" y="111"/>
                                            </a:lnTo>
                                            <a:lnTo>
                                              <a:pt x="275" y="444"/>
                                            </a:lnTo>
                                            <a:lnTo>
                                              <a:pt x="198" y="1000"/>
                                            </a:lnTo>
                                            <a:lnTo>
                                              <a:pt x="127" y="1721"/>
                                            </a:lnTo>
                                            <a:lnTo>
                                              <a:pt x="76" y="2557"/>
                                            </a:lnTo>
                                            <a:lnTo>
                                              <a:pt x="32" y="3557"/>
                                            </a:lnTo>
                                            <a:lnTo>
                                              <a:pt x="7" y="4612"/>
                                            </a:lnTo>
                                            <a:lnTo>
                                              <a:pt x="0" y="5780"/>
                                            </a:lnTo>
                                            <a:lnTo>
                                              <a:pt x="0" y="28956"/>
                                            </a:lnTo>
                                            <a:lnTo>
                                              <a:pt x="7" y="30123"/>
                                            </a:lnTo>
                                            <a:lnTo>
                                              <a:pt x="32" y="31178"/>
                                            </a:lnTo>
                                            <a:lnTo>
                                              <a:pt x="76" y="32178"/>
                                            </a:lnTo>
                                            <a:lnTo>
                                              <a:pt x="127" y="33014"/>
                                            </a:lnTo>
                                            <a:lnTo>
                                              <a:pt x="198" y="33736"/>
                                            </a:lnTo>
                                            <a:lnTo>
                                              <a:pt x="275" y="34291"/>
                                            </a:lnTo>
                                            <a:lnTo>
                                              <a:pt x="358" y="34625"/>
                                            </a:lnTo>
                                            <a:lnTo>
                                              <a:pt x="402" y="34679"/>
                                            </a:lnTo>
                                            <a:lnTo>
                                              <a:pt x="447" y="34736"/>
                                            </a:lnTo>
                                            <a:lnTo>
                                              <a:pt x="3544" y="34736"/>
                                            </a:lnTo>
                                            <a:lnTo>
                                              <a:pt x="3588" y="34679"/>
                                            </a:lnTo>
                                            <a:lnTo>
                                              <a:pt x="3632" y="34625"/>
                                            </a:lnTo>
                                            <a:lnTo>
                                              <a:pt x="3715" y="34291"/>
                                            </a:lnTo>
                                            <a:lnTo>
                                              <a:pt x="3793" y="33736"/>
                                            </a:lnTo>
                                            <a:lnTo>
                                              <a:pt x="3863" y="33014"/>
                                            </a:lnTo>
                                            <a:lnTo>
                                              <a:pt x="3914" y="32178"/>
                                            </a:lnTo>
                                            <a:lnTo>
                                              <a:pt x="3958" y="31178"/>
                                            </a:lnTo>
                                            <a:lnTo>
                                              <a:pt x="3983" y="30123"/>
                                            </a:lnTo>
                                            <a:lnTo>
                                              <a:pt x="3990" y="28956"/>
                                            </a:lnTo>
                                            <a:lnTo>
                                              <a:pt x="3990" y="5780"/>
                                            </a:lnTo>
                                            <a:lnTo>
                                              <a:pt x="3983" y="4612"/>
                                            </a:lnTo>
                                            <a:lnTo>
                                              <a:pt x="3958" y="3557"/>
                                            </a:lnTo>
                                            <a:lnTo>
                                              <a:pt x="3914" y="2557"/>
                                            </a:lnTo>
                                            <a:lnTo>
                                              <a:pt x="3863" y="1721"/>
                                            </a:lnTo>
                                            <a:lnTo>
                                              <a:pt x="3793" y="1000"/>
                                            </a:lnTo>
                                            <a:lnTo>
                                              <a:pt x="3715" y="444"/>
                                            </a:lnTo>
                                            <a:lnTo>
                                              <a:pt x="3632" y="111"/>
                                            </a:lnTo>
                                            <a:lnTo>
                                              <a:pt x="3588" y="56"/>
                                            </a:lnTo>
                                            <a:lnTo>
                                              <a:pt x="3544" y="0"/>
                                            </a:lnTo>
                                            <a:lnTo>
                                              <a:pt x="447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51040" y="0"/>
                                        <a:ext cx="1435680" cy="12504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3988" h="34736">
                                            <a:moveTo>
                                              <a:pt x="446" y="0"/>
                                            </a:moveTo>
                                            <a:lnTo>
                                              <a:pt x="402" y="56"/>
                                            </a:lnTo>
                                            <a:lnTo>
                                              <a:pt x="358" y="111"/>
                                            </a:lnTo>
                                            <a:lnTo>
                                              <a:pt x="275" y="444"/>
                                            </a:lnTo>
                                            <a:lnTo>
                                              <a:pt x="198" y="1000"/>
                                            </a:lnTo>
                                            <a:lnTo>
                                              <a:pt x="127" y="1721"/>
                                            </a:lnTo>
                                            <a:lnTo>
                                              <a:pt x="76" y="2557"/>
                                            </a:lnTo>
                                            <a:lnTo>
                                              <a:pt x="32" y="3557"/>
                                            </a:lnTo>
                                            <a:lnTo>
                                              <a:pt x="7" y="4612"/>
                                            </a:lnTo>
                                            <a:lnTo>
                                              <a:pt x="0" y="5780"/>
                                            </a:lnTo>
                                            <a:lnTo>
                                              <a:pt x="0" y="28956"/>
                                            </a:lnTo>
                                            <a:lnTo>
                                              <a:pt x="7" y="30123"/>
                                            </a:lnTo>
                                            <a:lnTo>
                                              <a:pt x="32" y="31178"/>
                                            </a:lnTo>
                                            <a:lnTo>
                                              <a:pt x="76" y="32178"/>
                                            </a:lnTo>
                                            <a:lnTo>
                                              <a:pt x="127" y="33014"/>
                                            </a:lnTo>
                                            <a:lnTo>
                                              <a:pt x="198" y="33736"/>
                                            </a:lnTo>
                                            <a:lnTo>
                                              <a:pt x="275" y="34291"/>
                                            </a:lnTo>
                                            <a:lnTo>
                                              <a:pt x="358" y="34625"/>
                                            </a:lnTo>
                                            <a:lnTo>
                                              <a:pt x="402" y="34679"/>
                                            </a:lnTo>
                                            <a:lnTo>
                                              <a:pt x="446" y="34736"/>
                                            </a:lnTo>
                                            <a:lnTo>
                                              <a:pt x="3542" y="34736"/>
                                            </a:lnTo>
                                            <a:lnTo>
                                              <a:pt x="3586" y="34679"/>
                                            </a:lnTo>
                                            <a:lnTo>
                                              <a:pt x="3630" y="34625"/>
                                            </a:lnTo>
                                            <a:lnTo>
                                              <a:pt x="3713" y="34291"/>
                                            </a:lnTo>
                                            <a:lnTo>
                                              <a:pt x="3791" y="33736"/>
                                            </a:lnTo>
                                            <a:lnTo>
                                              <a:pt x="3861" y="33014"/>
                                            </a:lnTo>
                                            <a:lnTo>
                                              <a:pt x="3912" y="32178"/>
                                            </a:lnTo>
                                            <a:lnTo>
                                              <a:pt x="3956" y="31178"/>
                                            </a:lnTo>
                                            <a:lnTo>
                                              <a:pt x="3981" y="30123"/>
                                            </a:lnTo>
                                            <a:lnTo>
                                              <a:pt x="3988" y="28956"/>
                                            </a:lnTo>
                                            <a:lnTo>
                                              <a:pt x="3988" y="5780"/>
                                            </a:lnTo>
                                            <a:lnTo>
                                              <a:pt x="3981" y="4612"/>
                                            </a:lnTo>
                                            <a:lnTo>
                                              <a:pt x="3956" y="3557"/>
                                            </a:lnTo>
                                            <a:lnTo>
                                              <a:pt x="3912" y="2557"/>
                                            </a:lnTo>
                                            <a:lnTo>
                                              <a:pt x="3861" y="1721"/>
                                            </a:lnTo>
                                            <a:lnTo>
                                              <a:pt x="3791" y="1000"/>
                                            </a:lnTo>
                                            <a:lnTo>
                                              <a:pt x="3713" y="444"/>
                                            </a:lnTo>
                                            <a:lnTo>
                                              <a:pt x="3630" y="111"/>
                                            </a:lnTo>
                                            <a:lnTo>
                                              <a:pt x="3586" y="56"/>
                                            </a:lnTo>
                                            <a:lnTo>
                                              <a:pt x="3542" y="0"/>
                                            </a:lnTo>
                                            <a:lnTo>
                                              <a:pt x="44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21560" y="1800"/>
                                        <a:ext cx="1436400" cy="12551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3990" h="34865">
                                            <a:moveTo>
                                              <a:pt x="446" y="0"/>
                                            </a:moveTo>
                                            <a:lnTo>
                                              <a:pt x="402" y="56"/>
                                            </a:lnTo>
                                            <a:lnTo>
                                              <a:pt x="358" y="111"/>
                                            </a:lnTo>
                                            <a:lnTo>
                                              <a:pt x="275" y="446"/>
                                            </a:lnTo>
                                            <a:lnTo>
                                              <a:pt x="197" y="1004"/>
                                            </a:lnTo>
                                            <a:lnTo>
                                              <a:pt x="127" y="1728"/>
                                            </a:lnTo>
                                            <a:lnTo>
                                              <a:pt x="75" y="2566"/>
                                            </a:lnTo>
                                            <a:lnTo>
                                              <a:pt x="31" y="3570"/>
                                            </a:lnTo>
                                            <a:lnTo>
                                              <a:pt x="7" y="4628"/>
                                            </a:lnTo>
                                            <a:lnTo>
                                              <a:pt x="0" y="5801"/>
                                            </a:lnTo>
                                            <a:lnTo>
                                              <a:pt x="0" y="29063"/>
                                            </a:lnTo>
                                            <a:lnTo>
                                              <a:pt x="7" y="30236"/>
                                            </a:lnTo>
                                            <a:lnTo>
                                              <a:pt x="31" y="31295"/>
                                            </a:lnTo>
                                            <a:lnTo>
                                              <a:pt x="75" y="32298"/>
                                            </a:lnTo>
                                            <a:lnTo>
                                              <a:pt x="127" y="33136"/>
                                            </a:lnTo>
                                            <a:lnTo>
                                              <a:pt x="197" y="33861"/>
                                            </a:lnTo>
                                            <a:lnTo>
                                              <a:pt x="275" y="34419"/>
                                            </a:lnTo>
                                            <a:lnTo>
                                              <a:pt x="358" y="34754"/>
                                            </a:lnTo>
                                            <a:lnTo>
                                              <a:pt x="402" y="34808"/>
                                            </a:lnTo>
                                            <a:lnTo>
                                              <a:pt x="446" y="34865"/>
                                            </a:lnTo>
                                            <a:lnTo>
                                              <a:pt x="3543" y="34865"/>
                                            </a:lnTo>
                                            <a:lnTo>
                                              <a:pt x="3587" y="34808"/>
                                            </a:lnTo>
                                            <a:lnTo>
                                              <a:pt x="3631" y="34754"/>
                                            </a:lnTo>
                                            <a:lnTo>
                                              <a:pt x="3714" y="34419"/>
                                            </a:lnTo>
                                            <a:lnTo>
                                              <a:pt x="3792" y="33861"/>
                                            </a:lnTo>
                                            <a:lnTo>
                                              <a:pt x="3863" y="33136"/>
                                            </a:lnTo>
                                            <a:lnTo>
                                              <a:pt x="3914" y="32298"/>
                                            </a:lnTo>
                                            <a:lnTo>
                                              <a:pt x="3958" y="31295"/>
                                            </a:lnTo>
                                            <a:lnTo>
                                              <a:pt x="3982" y="30236"/>
                                            </a:lnTo>
                                            <a:lnTo>
                                              <a:pt x="3990" y="29063"/>
                                            </a:lnTo>
                                            <a:lnTo>
                                              <a:pt x="3990" y="5801"/>
                                            </a:lnTo>
                                            <a:lnTo>
                                              <a:pt x="3982" y="4628"/>
                                            </a:lnTo>
                                            <a:lnTo>
                                              <a:pt x="3958" y="3570"/>
                                            </a:lnTo>
                                            <a:lnTo>
                                              <a:pt x="3914" y="2566"/>
                                            </a:lnTo>
                                            <a:lnTo>
                                              <a:pt x="3863" y="1728"/>
                                            </a:lnTo>
                                            <a:lnTo>
                                              <a:pt x="3792" y="1004"/>
                                            </a:lnTo>
                                            <a:lnTo>
                                              <a:pt x="3714" y="446"/>
                                            </a:lnTo>
                                            <a:lnTo>
                                              <a:pt x="3631" y="111"/>
                                            </a:lnTo>
                                            <a:lnTo>
                                              <a:pt x="3587" y="56"/>
                                            </a:lnTo>
                                            <a:lnTo>
                                              <a:pt x="3543" y="0"/>
                                            </a:lnTo>
                                            <a:lnTo>
                                              <a:pt x="44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37120" cy="12504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3992" h="34736">
                                            <a:moveTo>
                                              <a:pt x="447" y="0"/>
                                            </a:moveTo>
                                            <a:lnTo>
                                              <a:pt x="403" y="56"/>
                                            </a:lnTo>
                                            <a:lnTo>
                                              <a:pt x="358" y="111"/>
                                            </a:lnTo>
                                            <a:lnTo>
                                              <a:pt x="276" y="444"/>
                                            </a:lnTo>
                                            <a:lnTo>
                                              <a:pt x="198" y="1000"/>
                                            </a:lnTo>
                                            <a:lnTo>
                                              <a:pt x="127" y="1721"/>
                                            </a:lnTo>
                                            <a:lnTo>
                                              <a:pt x="76" y="2557"/>
                                            </a:lnTo>
                                            <a:lnTo>
                                              <a:pt x="32" y="3557"/>
                                            </a:lnTo>
                                            <a:lnTo>
                                              <a:pt x="7" y="4612"/>
                                            </a:lnTo>
                                            <a:lnTo>
                                              <a:pt x="0" y="5780"/>
                                            </a:lnTo>
                                            <a:lnTo>
                                              <a:pt x="0" y="28956"/>
                                            </a:lnTo>
                                            <a:lnTo>
                                              <a:pt x="7" y="30123"/>
                                            </a:lnTo>
                                            <a:lnTo>
                                              <a:pt x="32" y="31178"/>
                                            </a:lnTo>
                                            <a:lnTo>
                                              <a:pt x="76" y="32178"/>
                                            </a:lnTo>
                                            <a:lnTo>
                                              <a:pt x="127" y="33014"/>
                                            </a:lnTo>
                                            <a:lnTo>
                                              <a:pt x="198" y="33736"/>
                                            </a:lnTo>
                                            <a:lnTo>
                                              <a:pt x="276" y="34291"/>
                                            </a:lnTo>
                                            <a:lnTo>
                                              <a:pt x="358" y="34625"/>
                                            </a:lnTo>
                                            <a:lnTo>
                                              <a:pt x="403" y="34679"/>
                                            </a:lnTo>
                                            <a:lnTo>
                                              <a:pt x="447" y="34736"/>
                                            </a:lnTo>
                                            <a:lnTo>
                                              <a:pt x="3546" y="34736"/>
                                            </a:lnTo>
                                            <a:lnTo>
                                              <a:pt x="3590" y="34679"/>
                                            </a:lnTo>
                                            <a:lnTo>
                                              <a:pt x="3634" y="34625"/>
                                            </a:lnTo>
                                            <a:lnTo>
                                              <a:pt x="3717" y="34291"/>
                                            </a:lnTo>
                                            <a:lnTo>
                                              <a:pt x="3795" y="33736"/>
                                            </a:lnTo>
                                            <a:lnTo>
                                              <a:pt x="3865" y="33014"/>
                                            </a:lnTo>
                                            <a:lnTo>
                                              <a:pt x="3916" y="32178"/>
                                            </a:lnTo>
                                            <a:lnTo>
                                              <a:pt x="3960" y="31178"/>
                                            </a:lnTo>
                                            <a:lnTo>
                                              <a:pt x="3985" y="30123"/>
                                            </a:lnTo>
                                            <a:lnTo>
                                              <a:pt x="3992" y="28956"/>
                                            </a:lnTo>
                                            <a:lnTo>
                                              <a:pt x="3992" y="5780"/>
                                            </a:lnTo>
                                            <a:lnTo>
                                              <a:pt x="3985" y="4612"/>
                                            </a:lnTo>
                                            <a:lnTo>
                                              <a:pt x="3960" y="3557"/>
                                            </a:lnTo>
                                            <a:lnTo>
                                              <a:pt x="3916" y="2557"/>
                                            </a:lnTo>
                                            <a:lnTo>
                                              <a:pt x="3865" y="1721"/>
                                            </a:lnTo>
                                            <a:lnTo>
                                              <a:pt x="3795" y="1000"/>
                                            </a:lnTo>
                                            <a:lnTo>
                                              <a:pt x="3717" y="444"/>
                                            </a:lnTo>
                                            <a:lnTo>
                                              <a:pt x="3634" y="111"/>
                                            </a:lnTo>
                                            <a:lnTo>
                                              <a:pt x="3590" y="56"/>
                                            </a:lnTo>
                                            <a:lnTo>
                                              <a:pt x="3546" y="0"/>
                                            </a:lnTo>
                                            <a:lnTo>
                                              <a:pt x="447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0000" y="592920"/>
                                      <a:ext cx="3562200" cy="12498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24720" y="0"/>
                                        <a:ext cx="1437480" cy="12460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3993" h="34613">
                                            <a:moveTo>
                                              <a:pt x="448" y="0"/>
                                            </a:moveTo>
                                            <a:lnTo>
                                              <a:pt x="403" y="56"/>
                                            </a:lnTo>
                                            <a:lnTo>
                                              <a:pt x="358" y="111"/>
                                            </a:lnTo>
                                            <a:lnTo>
                                              <a:pt x="276" y="443"/>
                                            </a:lnTo>
                                            <a:lnTo>
                                              <a:pt x="198" y="997"/>
                                            </a:lnTo>
                                            <a:lnTo>
                                              <a:pt x="127" y="1716"/>
                                            </a:lnTo>
                                            <a:lnTo>
                                              <a:pt x="76" y="2547"/>
                                            </a:lnTo>
                                            <a:lnTo>
                                              <a:pt x="32" y="3545"/>
                                            </a:lnTo>
                                            <a:lnTo>
                                              <a:pt x="7" y="4595"/>
                                            </a:lnTo>
                                            <a:lnTo>
                                              <a:pt x="0" y="5759"/>
                                            </a:lnTo>
                                            <a:lnTo>
                                              <a:pt x="0" y="28854"/>
                                            </a:lnTo>
                                            <a:lnTo>
                                              <a:pt x="7" y="30018"/>
                                            </a:lnTo>
                                            <a:lnTo>
                                              <a:pt x="32" y="31067"/>
                                            </a:lnTo>
                                            <a:lnTo>
                                              <a:pt x="76" y="32066"/>
                                            </a:lnTo>
                                            <a:lnTo>
                                              <a:pt x="127" y="32896"/>
                                            </a:lnTo>
                                            <a:lnTo>
                                              <a:pt x="198" y="33616"/>
                                            </a:lnTo>
                                            <a:lnTo>
                                              <a:pt x="276" y="34170"/>
                                            </a:lnTo>
                                            <a:lnTo>
                                              <a:pt x="358" y="34502"/>
                                            </a:lnTo>
                                            <a:lnTo>
                                              <a:pt x="403" y="34556"/>
                                            </a:lnTo>
                                            <a:lnTo>
                                              <a:pt x="448" y="34613"/>
                                            </a:lnTo>
                                            <a:lnTo>
                                              <a:pt x="3546" y="34613"/>
                                            </a:lnTo>
                                            <a:lnTo>
                                              <a:pt x="3592" y="34556"/>
                                            </a:lnTo>
                                            <a:lnTo>
                                              <a:pt x="3636" y="34502"/>
                                            </a:lnTo>
                                            <a:lnTo>
                                              <a:pt x="3719" y="34170"/>
                                            </a:lnTo>
                                            <a:lnTo>
                                              <a:pt x="3796" y="33616"/>
                                            </a:lnTo>
                                            <a:lnTo>
                                              <a:pt x="3867" y="32896"/>
                                            </a:lnTo>
                                            <a:lnTo>
                                              <a:pt x="3918" y="32066"/>
                                            </a:lnTo>
                                            <a:lnTo>
                                              <a:pt x="3962" y="31067"/>
                                            </a:lnTo>
                                            <a:lnTo>
                                              <a:pt x="3987" y="30018"/>
                                            </a:lnTo>
                                            <a:lnTo>
                                              <a:pt x="3994" y="28854"/>
                                            </a:lnTo>
                                            <a:lnTo>
                                              <a:pt x="3994" y="5759"/>
                                            </a:lnTo>
                                            <a:lnTo>
                                              <a:pt x="3987" y="4595"/>
                                            </a:lnTo>
                                            <a:lnTo>
                                              <a:pt x="3962" y="3545"/>
                                            </a:lnTo>
                                            <a:lnTo>
                                              <a:pt x="3918" y="2547"/>
                                            </a:lnTo>
                                            <a:lnTo>
                                              <a:pt x="3867" y="1716"/>
                                            </a:lnTo>
                                            <a:lnTo>
                                              <a:pt x="3796" y="997"/>
                                            </a:lnTo>
                                            <a:lnTo>
                                              <a:pt x="3719" y="443"/>
                                            </a:lnTo>
                                            <a:lnTo>
                                              <a:pt x="3636" y="111"/>
                                            </a:lnTo>
                                            <a:lnTo>
                                              <a:pt x="3592" y="56"/>
                                            </a:lnTo>
                                            <a:lnTo>
                                              <a:pt x="3546" y="0"/>
                                            </a:lnTo>
                                            <a:lnTo>
                                              <a:pt x="44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99200" y="0"/>
                                        <a:ext cx="1437480" cy="12460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3993" h="34613">
                                            <a:moveTo>
                                              <a:pt x="448" y="0"/>
                                            </a:moveTo>
                                            <a:lnTo>
                                              <a:pt x="402" y="56"/>
                                            </a:lnTo>
                                            <a:lnTo>
                                              <a:pt x="358" y="111"/>
                                            </a:lnTo>
                                            <a:lnTo>
                                              <a:pt x="275" y="443"/>
                                            </a:lnTo>
                                            <a:lnTo>
                                              <a:pt x="197" y="997"/>
                                            </a:lnTo>
                                            <a:lnTo>
                                              <a:pt x="127" y="1716"/>
                                            </a:lnTo>
                                            <a:lnTo>
                                              <a:pt x="75" y="2547"/>
                                            </a:lnTo>
                                            <a:lnTo>
                                              <a:pt x="31" y="3545"/>
                                            </a:lnTo>
                                            <a:lnTo>
                                              <a:pt x="7" y="4595"/>
                                            </a:lnTo>
                                            <a:lnTo>
                                              <a:pt x="0" y="5759"/>
                                            </a:lnTo>
                                            <a:lnTo>
                                              <a:pt x="0" y="28854"/>
                                            </a:lnTo>
                                            <a:lnTo>
                                              <a:pt x="7" y="30018"/>
                                            </a:lnTo>
                                            <a:lnTo>
                                              <a:pt x="31" y="31067"/>
                                            </a:lnTo>
                                            <a:lnTo>
                                              <a:pt x="75" y="32066"/>
                                            </a:lnTo>
                                            <a:lnTo>
                                              <a:pt x="127" y="32896"/>
                                            </a:lnTo>
                                            <a:lnTo>
                                              <a:pt x="197" y="33616"/>
                                            </a:lnTo>
                                            <a:lnTo>
                                              <a:pt x="275" y="34170"/>
                                            </a:lnTo>
                                            <a:lnTo>
                                              <a:pt x="358" y="34502"/>
                                            </a:lnTo>
                                            <a:lnTo>
                                              <a:pt x="402" y="34556"/>
                                            </a:lnTo>
                                            <a:lnTo>
                                              <a:pt x="448" y="34613"/>
                                            </a:lnTo>
                                            <a:lnTo>
                                              <a:pt x="3545" y="34613"/>
                                            </a:lnTo>
                                            <a:lnTo>
                                              <a:pt x="3591" y="34556"/>
                                            </a:lnTo>
                                            <a:lnTo>
                                              <a:pt x="3635" y="34502"/>
                                            </a:lnTo>
                                            <a:lnTo>
                                              <a:pt x="3718" y="34170"/>
                                            </a:lnTo>
                                            <a:lnTo>
                                              <a:pt x="3795" y="33616"/>
                                            </a:lnTo>
                                            <a:lnTo>
                                              <a:pt x="3866" y="32896"/>
                                            </a:lnTo>
                                            <a:lnTo>
                                              <a:pt x="3917" y="32066"/>
                                            </a:lnTo>
                                            <a:lnTo>
                                              <a:pt x="3961" y="31067"/>
                                            </a:lnTo>
                                            <a:lnTo>
                                              <a:pt x="3986" y="30018"/>
                                            </a:lnTo>
                                            <a:lnTo>
                                              <a:pt x="3993" y="28854"/>
                                            </a:lnTo>
                                            <a:lnTo>
                                              <a:pt x="3993" y="5759"/>
                                            </a:lnTo>
                                            <a:lnTo>
                                              <a:pt x="3986" y="4595"/>
                                            </a:lnTo>
                                            <a:lnTo>
                                              <a:pt x="3961" y="3545"/>
                                            </a:lnTo>
                                            <a:lnTo>
                                              <a:pt x="3917" y="2547"/>
                                            </a:lnTo>
                                            <a:lnTo>
                                              <a:pt x="3866" y="1716"/>
                                            </a:lnTo>
                                            <a:lnTo>
                                              <a:pt x="3795" y="997"/>
                                            </a:lnTo>
                                            <a:lnTo>
                                              <a:pt x="3718" y="443"/>
                                            </a:lnTo>
                                            <a:lnTo>
                                              <a:pt x="3635" y="111"/>
                                            </a:lnTo>
                                            <a:lnTo>
                                              <a:pt x="3591" y="56"/>
                                            </a:lnTo>
                                            <a:lnTo>
                                              <a:pt x="3545" y="0"/>
                                            </a:lnTo>
                                            <a:lnTo>
                                              <a:pt x="44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75120" y="0"/>
                                        <a:ext cx="1437120" cy="12460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3992" h="34613">
                                            <a:moveTo>
                                              <a:pt x="447" y="0"/>
                                            </a:moveTo>
                                            <a:lnTo>
                                              <a:pt x="402" y="56"/>
                                            </a:lnTo>
                                            <a:lnTo>
                                              <a:pt x="358" y="111"/>
                                            </a:lnTo>
                                            <a:lnTo>
                                              <a:pt x="275" y="443"/>
                                            </a:lnTo>
                                            <a:lnTo>
                                              <a:pt x="198" y="997"/>
                                            </a:lnTo>
                                            <a:lnTo>
                                              <a:pt x="127" y="1716"/>
                                            </a:lnTo>
                                            <a:lnTo>
                                              <a:pt x="76" y="2547"/>
                                            </a:lnTo>
                                            <a:lnTo>
                                              <a:pt x="32" y="3545"/>
                                            </a:lnTo>
                                            <a:lnTo>
                                              <a:pt x="7" y="4595"/>
                                            </a:lnTo>
                                            <a:lnTo>
                                              <a:pt x="0" y="5759"/>
                                            </a:lnTo>
                                            <a:lnTo>
                                              <a:pt x="0" y="28854"/>
                                            </a:lnTo>
                                            <a:lnTo>
                                              <a:pt x="7" y="30018"/>
                                            </a:lnTo>
                                            <a:lnTo>
                                              <a:pt x="32" y="31067"/>
                                            </a:lnTo>
                                            <a:lnTo>
                                              <a:pt x="76" y="32066"/>
                                            </a:lnTo>
                                            <a:lnTo>
                                              <a:pt x="127" y="32896"/>
                                            </a:lnTo>
                                            <a:lnTo>
                                              <a:pt x="198" y="33616"/>
                                            </a:lnTo>
                                            <a:lnTo>
                                              <a:pt x="275" y="34170"/>
                                            </a:lnTo>
                                            <a:lnTo>
                                              <a:pt x="358" y="34502"/>
                                            </a:lnTo>
                                            <a:lnTo>
                                              <a:pt x="402" y="34556"/>
                                            </a:lnTo>
                                            <a:lnTo>
                                              <a:pt x="447" y="34613"/>
                                            </a:lnTo>
                                            <a:lnTo>
                                              <a:pt x="3546" y="34613"/>
                                            </a:lnTo>
                                            <a:lnTo>
                                              <a:pt x="3590" y="34556"/>
                                            </a:lnTo>
                                            <a:lnTo>
                                              <a:pt x="3634" y="34502"/>
                                            </a:lnTo>
                                            <a:lnTo>
                                              <a:pt x="3717" y="34170"/>
                                            </a:lnTo>
                                            <a:lnTo>
                                              <a:pt x="3794" y="33616"/>
                                            </a:lnTo>
                                            <a:lnTo>
                                              <a:pt x="3865" y="32896"/>
                                            </a:lnTo>
                                            <a:lnTo>
                                              <a:pt x="3916" y="32066"/>
                                            </a:lnTo>
                                            <a:lnTo>
                                              <a:pt x="3960" y="31067"/>
                                            </a:lnTo>
                                            <a:lnTo>
                                              <a:pt x="3985" y="30018"/>
                                            </a:lnTo>
                                            <a:lnTo>
                                              <a:pt x="3992" y="28854"/>
                                            </a:lnTo>
                                            <a:lnTo>
                                              <a:pt x="3992" y="5759"/>
                                            </a:lnTo>
                                            <a:lnTo>
                                              <a:pt x="3985" y="4595"/>
                                            </a:lnTo>
                                            <a:lnTo>
                                              <a:pt x="3960" y="3545"/>
                                            </a:lnTo>
                                            <a:lnTo>
                                              <a:pt x="3916" y="2547"/>
                                            </a:lnTo>
                                            <a:lnTo>
                                              <a:pt x="3865" y="1716"/>
                                            </a:lnTo>
                                            <a:lnTo>
                                              <a:pt x="3794" y="997"/>
                                            </a:lnTo>
                                            <a:lnTo>
                                              <a:pt x="3717" y="443"/>
                                            </a:lnTo>
                                            <a:lnTo>
                                              <a:pt x="3634" y="111"/>
                                            </a:lnTo>
                                            <a:lnTo>
                                              <a:pt x="3590" y="56"/>
                                            </a:lnTo>
                                            <a:lnTo>
                                              <a:pt x="3546" y="0"/>
                                            </a:lnTo>
                                            <a:lnTo>
                                              <a:pt x="447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51040" y="720"/>
                                        <a:ext cx="1436400" cy="12460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3990" h="34613">
                                            <a:moveTo>
                                              <a:pt x="441" y="0"/>
                                            </a:moveTo>
                                            <a:lnTo>
                                              <a:pt x="395" y="56"/>
                                            </a:lnTo>
                                            <a:lnTo>
                                              <a:pt x="351" y="111"/>
                                            </a:lnTo>
                                            <a:lnTo>
                                              <a:pt x="268" y="442"/>
                                            </a:lnTo>
                                            <a:lnTo>
                                              <a:pt x="198" y="996"/>
                                            </a:lnTo>
                                            <a:lnTo>
                                              <a:pt x="127" y="1716"/>
                                            </a:lnTo>
                                            <a:lnTo>
                                              <a:pt x="76" y="2547"/>
                                            </a:lnTo>
                                            <a:lnTo>
                                              <a:pt x="32" y="3545"/>
                                            </a:lnTo>
                                            <a:lnTo>
                                              <a:pt x="7" y="4595"/>
                                            </a:lnTo>
                                            <a:lnTo>
                                              <a:pt x="0" y="5759"/>
                                            </a:lnTo>
                                            <a:lnTo>
                                              <a:pt x="0" y="28853"/>
                                            </a:lnTo>
                                            <a:lnTo>
                                              <a:pt x="7" y="30018"/>
                                            </a:lnTo>
                                            <a:lnTo>
                                              <a:pt x="32" y="31067"/>
                                            </a:lnTo>
                                            <a:lnTo>
                                              <a:pt x="76" y="32065"/>
                                            </a:lnTo>
                                            <a:lnTo>
                                              <a:pt x="127" y="32896"/>
                                            </a:lnTo>
                                            <a:lnTo>
                                              <a:pt x="198" y="33616"/>
                                            </a:lnTo>
                                            <a:lnTo>
                                              <a:pt x="268" y="34170"/>
                                            </a:lnTo>
                                            <a:lnTo>
                                              <a:pt x="351" y="34501"/>
                                            </a:lnTo>
                                            <a:lnTo>
                                              <a:pt x="395" y="34556"/>
                                            </a:lnTo>
                                            <a:lnTo>
                                              <a:pt x="441" y="34612"/>
                                            </a:lnTo>
                                            <a:lnTo>
                                              <a:pt x="3549" y="34612"/>
                                            </a:lnTo>
                                            <a:lnTo>
                                              <a:pt x="3595" y="34556"/>
                                            </a:lnTo>
                                            <a:lnTo>
                                              <a:pt x="3639" y="34501"/>
                                            </a:lnTo>
                                            <a:lnTo>
                                              <a:pt x="3722" y="34170"/>
                                            </a:lnTo>
                                            <a:lnTo>
                                              <a:pt x="3798" y="33616"/>
                                            </a:lnTo>
                                            <a:lnTo>
                                              <a:pt x="3863" y="32896"/>
                                            </a:lnTo>
                                            <a:lnTo>
                                              <a:pt x="3914" y="32065"/>
                                            </a:lnTo>
                                            <a:lnTo>
                                              <a:pt x="3958" y="31067"/>
                                            </a:lnTo>
                                            <a:lnTo>
                                              <a:pt x="3983" y="30018"/>
                                            </a:lnTo>
                                            <a:lnTo>
                                              <a:pt x="3990" y="28853"/>
                                            </a:lnTo>
                                            <a:lnTo>
                                              <a:pt x="3990" y="5759"/>
                                            </a:lnTo>
                                            <a:lnTo>
                                              <a:pt x="3983" y="4595"/>
                                            </a:lnTo>
                                            <a:lnTo>
                                              <a:pt x="3958" y="3545"/>
                                            </a:lnTo>
                                            <a:lnTo>
                                              <a:pt x="3914" y="2547"/>
                                            </a:lnTo>
                                            <a:lnTo>
                                              <a:pt x="3863" y="1716"/>
                                            </a:lnTo>
                                            <a:lnTo>
                                              <a:pt x="3798" y="996"/>
                                            </a:lnTo>
                                            <a:lnTo>
                                              <a:pt x="3722" y="442"/>
                                            </a:lnTo>
                                            <a:lnTo>
                                              <a:pt x="3639" y="111"/>
                                            </a:lnTo>
                                            <a:lnTo>
                                              <a:pt x="3595" y="56"/>
                                            </a:lnTo>
                                            <a:lnTo>
                                              <a:pt x="3549" y="0"/>
                                            </a:lnTo>
                                            <a:lnTo>
                                              <a:pt x="441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21560" y="3240"/>
                                        <a:ext cx="1437120" cy="12494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3992" h="34708">
                                            <a:moveTo>
                                              <a:pt x="446" y="0"/>
                                            </a:moveTo>
                                            <a:lnTo>
                                              <a:pt x="402" y="56"/>
                                            </a:lnTo>
                                            <a:lnTo>
                                              <a:pt x="358" y="111"/>
                                            </a:lnTo>
                                            <a:lnTo>
                                              <a:pt x="275" y="442"/>
                                            </a:lnTo>
                                            <a:lnTo>
                                              <a:pt x="197" y="1000"/>
                                            </a:lnTo>
                                            <a:lnTo>
                                              <a:pt x="127" y="1721"/>
                                            </a:lnTo>
                                            <a:lnTo>
                                              <a:pt x="75" y="2554"/>
                                            </a:lnTo>
                                            <a:lnTo>
                                              <a:pt x="31" y="3554"/>
                                            </a:lnTo>
                                            <a:lnTo>
                                              <a:pt x="7" y="4609"/>
                                            </a:lnTo>
                                            <a:lnTo>
                                              <a:pt x="0" y="5775"/>
                                            </a:lnTo>
                                            <a:lnTo>
                                              <a:pt x="0" y="28933"/>
                                            </a:lnTo>
                                            <a:lnTo>
                                              <a:pt x="7" y="30099"/>
                                            </a:lnTo>
                                            <a:lnTo>
                                              <a:pt x="31" y="31154"/>
                                            </a:lnTo>
                                            <a:lnTo>
                                              <a:pt x="75" y="32154"/>
                                            </a:lnTo>
                                            <a:lnTo>
                                              <a:pt x="127" y="32986"/>
                                            </a:lnTo>
                                            <a:lnTo>
                                              <a:pt x="197" y="33708"/>
                                            </a:lnTo>
                                            <a:lnTo>
                                              <a:pt x="275" y="34265"/>
                                            </a:lnTo>
                                            <a:lnTo>
                                              <a:pt x="358" y="34597"/>
                                            </a:lnTo>
                                            <a:lnTo>
                                              <a:pt x="402" y="34651"/>
                                            </a:lnTo>
                                            <a:lnTo>
                                              <a:pt x="446" y="34708"/>
                                            </a:lnTo>
                                            <a:lnTo>
                                              <a:pt x="3545" y="34708"/>
                                            </a:lnTo>
                                            <a:lnTo>
                                              <a:pt x="3589" y="34651"/>
                                            </a:lnTo>
                                            <a:lnTo>
                                              <a:pt x="3633" y="34597"/>
                                            </a:lnTo>
                                            <a:lnTo>
                                              <a:pt x="3716" y="34265"/>
                                            </a:lnTo>
                                            <a:lnTo>
                                              <a:pt x="3794" y="33708"/>
                                            </a:lnTo>
                                            <a:lnTo>
                                              <a:pt x="3864" y="32986"/>
                                            </a:lnTo>
                                            <a:lnTo>
                                              <a:pt x="3915" y="32154"/>
                                            </a:lnTo>
                                            <a:lnTo>
                                              <a:pt x="3960" y="31154"/>
                                            </a:lnTo>
                                            <a:lnTo>
                                              <a:pt x="3984" y="30099"/>
                                            </a:lnTo>
                                            <a:lnTo>
                                              <a:pt x="3991" y="28933"/>
                                            </a:lnTo>
                                            <a:lnTo>
                                              <a:pt x="3991" y="5775"/>
                                            </a:lnTo>
                                            <a:lnTo>
                                              <a:pt x="3984" y="4609"/>
                                            </a:lnTo>
                                            <a:lnTo>
                                              <a:pt x="3960" y="3554"/>
                                            </a:lnTo>
                                            <a:lnTo>
                                              <a:pt x="3915" y="2554"/>
                                            </a:lnTo>
                                            <a:lnTo>
                                              <a:pt x="3864" y="1721"/>
                                            </a:lnTo>
                                            <a:lnTo>
                                              <a:pt x="3794" y="1000"/>
                                            </a:lnTo>
                                            <a:lnTo>
                                              <a:pt x="3716" y="442"/>
                                            </a:lnTo>
                                            <a:lnTo>
                                              <a:pt x="3633" y="111"/>
                                            </a:lnTo>
                                            <a:lnTo>
                                              <a:pt x="3589" y="56"/>
                                            </a:lnTo>
                                            <a:lnTo>
                                              <a:pt x="3545" y="0"/>
                                            </a:lnTo>
                                            <a:lnTo>
                                              <a:pt x="44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1437480" cy="12460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3993" h="34613">
                                            <a:moveTo>
                                              <a:pt x="441" y="0"/>
                                            </a:moveTo>
                                            <a:lnTo>
                                              <a:pt x="397" y="56"/>
                                            </a:lnTo>
                                            <a:lnTo>
                                              <a:pt x="351" y="111"/>
                                            </a:lnTo>
                                            <a:lnTo>
                                              <a:pt x="268" y="442"/>
                                            </a:lnTo>
                                            <a:lnTo>
                                              <a:pt x="198" y="996"/>
                                            </a:lnTo>
                                            <a:lnTo>
                                              <a:pt x="127" y="1716"/>
                                            </a:lnTo>
                                            <a:lnTo>
                                              <a:pt x="76" y="2547"/>
                                            </a:lnTo>
                                            <a:lnTo>
                                              <a:pt x="32" y="3545"/>
                                            </a:lnTo>
                                            <a:lnTo>
                                              <a:pt x="7" y="4595"/>
                                            </a:lnTo>
                                            <a:lnTo>
                                              <a:pt x="0" y="5759"/>
                                            </a:lnTo>
                                            <a:lnTo>
                                              <a:pt x="0" y="28853"/>
                                            </a:lnTo>
                                            <a:lnTo>
                                              <a:pt x="7" y="30018"/>
                                            </a:lnTo>
                                            <a:lnTo>
                                              <a:pt x="32" y="31067"/>
                                            </a:lnTo>
                                            <a:lnTo>
                                              <a:pt x="76" y="32065"/>
                                            </a:lnTo>
                                            <a:lnTo>
                                              <a:pt x="127" y="32896"/>
                                            </a:lnTo>
                                            <a:lnTo>
                                              <a:pt x="198" y="33616"/>
                                            </a:lnTo>
                                            <a:lnTo>
                                              <a:pt x="268" y="34170"/>
                                            </a:lnTo>
                                            <a:lnTo>
                                              <a:pt x="351" y="34501"/>
                                            </a:lnTo>
                                            <a:lnTo>
                                              <a:pt x="397" y="34556"/>
                                            </a:lnTo>
                                            <a:lnTo>
                                              <a:pt x="441" y="34612"/>
                                            </a:lnTo>
                                            <a:lnTo>
                                              <a:pt x="3553" y="34612"/>
                                            </a:lnTo>
                                            <a:lnTo>
                                              <a:pt x="3597" y="34556"/>
                                            </a:lnTo>
                                            <a:lnTo>
                                              <a:pt x="3643" y="34501"/>
                                            </a:lnTo>
                                            <a:lnTo>
                                              <a:pt x="3726" y="34170"/>
                                            </a:lnTo>
                                            <a:lnTo>
                                              <a:pt x="3802" y="33616"/>
                                            </a:lnTo>
                                            <a:lnTo>
                                              <a:pt x="3867" y="32896"/>
                                            </a:lnTo>
                                            <a:lnTo>
                                              <a:pt x="3918" y="32065"/>
                                            </a:lnTo>
                                            <a:lnTo>
                                              <a:pt x="3962" y="31067"/>
                                            </a:lnTo>
                                            <a:lnTo>
                                              <a:pt x="3987" y="30018"/>
                                            </a:lnTo>
                                            <a:lnTo>
                                              <a:pt x="3994" y="28853"/>
                                            </a:lnTo>
                                            <a:lnTo>
                                              <a:pt x="3994" y="5759"/>
                                            </a:lnTo>
                                            <a:lnTo>
                                              <a:pt x="3987" y="4595"/>
                                            </a:lnTo>
                                            <a:lnTo>
                                              <a:pt x="3962" y="3545"/>
                                            </a:lnTo>
                                            <a:lnTo>
                                              <a:pt x="3918" y="2547"/>
                                            </a:lnTo>
                                            <a:lnTo>
                                              <a:pt x="3867" y="1716"/>
                                            </a:lnTo>
                                            <a:lnTo>
                                              <a:pt x="3802" y="996"/>
                                            </a:lnTo>
                                            <a:lnTo>
                                              <a:pt x="3726" y="442"/>
                                            </a:lnTo>
                                            <a:lnTo>
                                              <a:pt x="3643" y="111"/>
                                            </a:lnTo>
                                            <a:lnTo>
                                              <a:pt x="3597" y="56"/>
                                            </a:lnTo>
                                            <a:lnTo>
                                              <a:pt x="3553" y="0"/>
                                            </a:lnTo>
                                            <a:lnTo>
                                              <a:pt x="441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0000" y="165600"/>
                                      <a:ext cx="3562200" cy="12323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24720" y="3240"/>
                                        <a:ext cx="1437480" cy="12283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3993" h="34122">
                                            <a:moveTo>
                                              <a:pt x="448" y="0"/>
                                            </a:moveTo>
                                            <a:lnTo>
                                              <a:pt x="403" y="54"/>
                                            </a:lnTo>
                                            <a:lnTo>
                                              <a:pt x="358" y="109"/>
                                            </a:lnTo>
                                            <a:lnTo>
                                              <a:pt x="276" y="435"/>
                                            </a:lnTo>
                                            <a:lnTo>
                                              <a:pt x="198" y="982"/>
                                            </a:lnTo>
                                            <a:lnTo>
                                              <a:pt x="127" y="1691"/>
                                            </a:lnTo>
                                            <a:lnTo>
                                              <a:pt x="76" y="2511"/>
                                            </a:lnTo>
                                            <a:lnTo>
                                              <a:pt x="32" y="3494"/>
                                            </a:lnTo>
                                            <a:lnTo>
                                              <a:pt x="7" y="4531"/>
                                            </a:lnTo>
                                            <a:lnTo>
                                              <a:pt x="0" y="5678"/>
                                            </a:lnTo>
                                            <a:lnTo>
                                              <a:pt x="0" y="28444"/>
                                            </a:lnTo>
                                            <a:lnTo>
                                              <a:pt x="7" y="29591"/>
                                            </a:lnTo>
                                            <a:lnTo>
                                              <a:pt x="32" y="30628"/>
                                            </a:lnTo>
                                            <a:lnTo>
                                              <a:pt x="76" y="31610"/>
                                            </a:lnTo>
                                            <a:lnTo>
                                              <a:pt x="127" y="32431"/>
                                            </a:lnTo>
                                            <a:lnTo>
                                              <a:pt x="198" y="33140"/>
                                            </a:lnTo>
                                            <a:lnTo>
                                              <a:pt x="276" y="33686"/>
                                            </a:lnTo>
                                            <a:lnTo>
                                              <a:pt x="358" y="34013"/>
                                            </a:lnTo>
                                            <a:lnTo>
                                              <a:pt x="403" y="34067"/>
                                            </a:lnTo>
                                            <a:lnTo>
                                              <a:pt x="448" y="34122"/>
                                            </a:lnTo>
                                            <a:lnTo>
                                              <a:pt x="3546" y="34122"/>
                                            </a:lnTo>
                                            <a:lnTo>
                                              <a:pt x="3592" y="34067"/>
                                            </a:lnTo>
                                            <a:lnTo>
                                              <a:pt x="3636" y="34013"/>
                                            </a:lnTo>
                                            <a:lnTo>
                                              <a:pt x="3719" y="33686"/>
                                            </a:lnTo>
                                            <a:lnTo>
                                              <a:pt x="3796" y="33140"/>
                                            </a:lnTo>
                                            <a:lnTo>
                                              <a:pt x="3867" y="32431"/>
                                            </a:lnTo>
                                            <a:lnTo>
                                              <a:pt x="3918" y="31610"/>
                                            </a:lnTo>
                                            <a:lnTo>
                                              <a:pt x="3962" y="30628"/>
                                            </a:lnTo>
                                            <a:lnTo>
                                              <a:pt x="3987" y="29591"/>
                                            </a:lnTo>
                                            <a:lnTo>
                                              <a:pt x="3994" y="28444"/>
                                            </a:lnTo>
                                            <a:lnTo>
                                              <a:pt x="3994" y="5678"/>
                                            </a:lnTo>
                                            <a:lnTo>
                                              <a:pt x="3987" y="4531"/>
                                            </a:lnTo>
                                            <a:lnTo>
                                              <a:pt x="3962" y="3494"/>
                                            </a:lnTo>
                                            <a:lnTo>
                                              <a:pt x="3918" y="2511"/>
                                            </a:lnTo>
                                            <a:lnTo>
                                              <a:pt x="3867" y="1691"/>
                                            </a:lnTo>
                                            <a:lnTo>
                                              <a:pt x="3796" y="982"/>
                                            </a:lnTo>
                                            <a:lnTo>
                                              <a:pt x="3719" y="435"/>
                                            </a:lnTo>
                                            <a:lnTo>
                                              <a:pt x="3636" y="109"/>
                                            </a:lnTo>
                                            <a:lnTo>
                                              <a:pt x="3592" y="54"/>
                                            </a:lnTo>
                                            <a:lnTo>
                                              <a:pt x="3546" y="0"/>
                                            </a:lnTo>
                                            <a:lnTo>
                                              <a:pt x="44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99200" y="0"/>
                                        <a:ext cx="1437480" cy="12306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3993" h="34186">
                                            <a:moveTo>
                                              <a:pt x="448" y="0"/>
                                            </a:moveTo>
                                            <a:lnTo>
                                              <a:pt x="402" y="55"/>
                                            </a:lnTo>
                                            <a:lnTo>
                                              <a:pt x="358" y="109"/>
                                            </a:lnTo>
                                            <a:lnTo>
                                              <a:pt x="275" y="437"/>
                                            </a:lnTo>
                                            <a:lnTo>
                                              <a:pt x="197" y="984"/>
                                            </a:lnTo>
                                            <a:lnTo>
                                              <a:pt x="127" y="1695"/>
                                            </a:lnTo>
                                            <a:lnTo>
                                              <a:pt x="75" y="2517"/>
                                            </a:lnTo>
                                            <a:lnTo>
                                              <a:pt x="31" y="3501"/>
                                            </a:lnTo>
                                            <a:lnTo>
                                              <a:pt x="7" y="4538"/>
                                            </a:lnTo>
                                            <a:lnTo>
                                              <a:pt x="0" y="5688"/>
                                            </a:lnTo>
                                            <a:lnTo>
                                              <a:pt x="0" y="28497"/>
                                            </a:lnTo>
                                            <a:lnTo>
                                              <a:pt x="7" y="29647"/>
                                            </a:lnTo>
                                            <a:lnTo>
                                              <a:pt x="31" y="30684"/>
                                            </a:lnTo>
                                            <a:lnTo>
                                              <a:pt x="75" y="31669"/>
                                            </a:lnTo>
                                            <a:lnTo>
                                              <a:pt x="127" y="32491"/>
                                            </a:lnTo>
                                            <a:lnTo>
                                              <a:pt x="197" y="33202"/>
                                            </a:lnTo>
                                            <a:lnTo>
                                              <a:pt x="275" y="33748"/>
                                            </a:lnTo>
                                            <a:lnTo>
                                              <a:pt x="358" y="34076"/>
                                            </a:lnTo>
                                            <a:lnTo>
                                              <a:pt x="402" y="34131"/>
                                            </a:lnTo>
                                            <a:lnTo>
                                              <a:pt x="448" y="34186"/>
                                            </a:lnTo>
                                            <a:lnTo>
                                              <a:pt x="3545" y="34186"/>
                                            </a:lnTo>
                                            <a:lnTo>
                                              <a:pt x="3591" y="34131"/>
                                            </a:lnTo>
                                            <a:lnTo>
                                              <a:pt x="3635" y="34076"/>
                                            </a:lnTo>
                                            <a:lnTo>
                                              <a:pt x="3718" y="33748"/>
                                            </a:lnTo>
                                            <a:lnTo>
                                              <a:pt x="3795" y="33202"/>
                                            </a:lnTo>
                                            <a:lnTo>
                                              <a:pt x="3866" y="32491"/>
                                            </a:lnTo>
                                            <a:lnTo>
                                              <a:pt x="3917" y="31669"/>
                                            </a:lnTo>
                                            <a:lnTo>
                                              <a:pt x="3961" y="30684"/>
                                            </a:lnTo>
                                            <a:lnTo>
                                              <a:pt x="3986" y="29647"/>
                                            </a:lnTo>
                                            <a:lnTo>
                                              <a:pt x="3993" y="28497"/>
                                            </a:lnTo>
                                            <a:lnTo>
                                              <a:pt x="3993" y="5688"/>
                                            </a:lnTo>
                                            <a:lnTo>
                                              <a:pt x="3986" y="4538"/>
                                            </a:lnTo>
                                            <a:lnTo>
                                              <a:pt x="3961" y="3501"/>
                                            </a:lnTo>
                                            <a:lnTo>
                                              <a:pt x="3917" y="2517"/>
                                            </a:lnTo>
                                            <a:lnTo>
                                              <a:pt x="3866" y="1695"/>
                                            </a:lnTo>
                                            <a:lnTo>
                                              <a:pt x="3795" y="984"/>
                                            </a:lnTo>
                                            <a:lnTo>
                                              <a:pt x="3718" y="437"/>
                                            </a:lnTo>
                                            <a:lnTo>
                                              <a:pt x="3635" y="109"/>
                                            </a:lnTo>
                                            <a:lnTo>
                                              <a:pt x="3591" y="55"/>
                                            </a:lnTo>
                                            <a:lnTo>
                                              <a:pt x="3545" y="0"/>
                                            </a:lnTo>
                                            <a:lnTo>
                                              <a:pt x="44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75120" y="3240"/>
                                        <a:ext cx="1437120" cy="12283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3992" h="34122">
                                            <a:moveTo>
                                              <a:pt x="447" y="0"/>
                                            </a:moveTo>
                                            <a:lnTo>
                                              <a:pt x="402" y="54"/>
                                            </a:lnTo>
                                            <a:lnTo>
                                              <a:pt x="358" y="109"/>
                                            </a:lnTo>
                                            <a:lnTo>
                                              <a:pt x="275" y="435"/>
                                            </a:lnTo>
                                            <a:lnTo>
                                              <a:pt x="198" y="982"/>
                                            </a:lnTo>
                                            <a:lnTo>
                                              <a:pt x="127" y="1691"/>
                                            </a:lnTo>
                                            <a:lnTo>
                                              <a:pt x="76" y="2511"/>
                                            </a:lnTo>
                                            <a:lnTo>
                                              <a:pt x="32" y="3494"/>
                                            </a:lnTo>
                                            <a:lnTo>
                                              <a:pt x="7" y="4531"/>
                                            </a:lnTo>
                                            <a:lnTo>
                                              <a:pt x="0" y="5678"/>
                                            </a:lnTo>
                                            <a:lnTo>
                                              <a:pt x="0" y="28444"/>
                                            </a:lnTo>
                                            <a:lnTo>
                                              <a:pt x="7" y="29591"/>
                                            </a:lnTo>
                                            <a:lnTo>
                                              <a:pt x="32" y="30628"/>
                                            </a:lnTo>
                                            <a:lnTo>
                                              <a:pt x="76" y="31610"/>
                                            </a:lnTo>
                                            <a:lnTo>
                                              <a:pt x="127" y="32431"/>
                                            </a:lnTo>
                                            <a:lnTo>
                                              <a:pt x="198" y="33140"/>
                                            </a:lnTo>
                                            <a:lnTo>
                                              <a:pt x="275" y="33686"/>
                                            </a:lnTo>
                                            <a:lnTo>
                                              <a:pt x="358" y="34013"/>
                                            </a:lnTo>
                                            <a:lnTo>
                                              <a:pt x="402" y="34067"/>
                                            </a:lnTo>
                                            <a:lnTo>
                                              <a:pt x="447" y="34122"/>
                                            </a:lnTo>
                                            <a:lnTo>
                                              <a:pt x="3546" y="34122"/>
                                            </a:lnTo>
                                            <a:lnTo>
                                              <a:pt x="3590" y="34067"/>
                                            </a:lnTo>
                                            <a:lnTo>
                                              <a:pt x="3634" y="34013"/>
                                            </a:lnTo>
                                            <a:lnTo>
                                              <a:pt x="3717" y="33686"/>
                                            </a:lnTo>
                                            <a:lnTo>
                                              <a:pt x="3794" y="33140"/>
                                            </a:lnTo>
                                            <a:lnTo>
                                              <a:pt x="3865" y="32431"/>
                                            </a:lnTo>
                                            <a:lnTo>
                                              <a:pt x="3916" y="31610"/>
                                            </a:lnTo>
                                            <a:lnTo>
                                              <a:pt x="3960" y="30628"/>
                                            </a:lnTo>
                                            <a:lnTo>
                                              <a:pt x="3985" y="29591"/>
                                            </a:lnTo>
                                            <a:lnTo>
                                              <a:pt x="3992" y="28444"/>
                                            </a:lnTo>
                                            <a:lnTo>
                                              <a:pt x="3992" y="5678"/>
                                            </a:lnTo>
                                            <a:lnTo>
                                              <a:pt x="3985" y="4531"/>
                                            </a:lnTo>
                                            <a:lnTo>
                                              <a:pt x="3960" y="3494"/>
                                            </a:lnTo>
                                            <a:lnTo>
                                              <a:pt x="3916" y="2511"/>
                                            </a:lnTo>
                                            <a:lnTo>
                                              <a:pt x="3865" y="1691"/>
                                            </a:lnTo>
                                            <a:lnTo>
                                              <a:pt x="3794" y="982"/>
                                            </a:lnTo>
                                            <a:lnTo>
                                              <a:pt x="3717" y="435"/>
                                            </a:lnTo>
                                            <a:lnTo>
                                              <a:pt x="3634" y="109"/>
                                            </a:lnTo>
                                            <a:lnTo>
                                              <a:pt x="3590" y="54"/>
                                            </a:lnTo>
                                            <a:lnTo>
                                              <a:pt x="3546" y="0"/>
                                            </a:lnTo>
                                            <a:lnTo>
                                              <a:pt x="447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49600" y="3240"/>
                                        <a:ext cx="1436400" cy="12283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3990" h="34122">
                                            <a:moveTo>
                                              <a:pt x="446" y="0"/>
                                            </a:moveTo>
                                            <a:lnTo>
                                              <a:pt x="402" y="54"/>
                                            </a:lnTo>
                                            <a:lnTo>
                                              <a:pt x="358" y="109"/>
                                            </a:lnTo>
                                            <a:lnTo>
                                              <a:pt x="275" y="435"/>
                                            </a:lnTo>
                                            <a:lnTo>
                                              <a:pt x="197" y="982"/>
                                            </a:lnTo>
                                            <a:lnTo>
                                              <a:pt x="126" y="1691"/>
                                            </a:lnTo>
                                            <a:lnTo>
                                              <a:pt x="75" y="2511"/>
                                            </a:lnTo>
                                            <a:lnTo>
                                              <a:pt x="31" y="3494"/>
                                            </a:lnTo>
                                            <a:lnTo>
                                              <a:pt x="7" y="4531"/>
                                            </a:lnTo>
                                            <a:lnTo>
                                              <a:pt x="-1" y="5678"/>
                                            </a:lnTo>
                                            <a:lnTo>
                                              <a:pt x="-1" y="28444"/>
                                            </a:lnTo>
                                            <a:lnTo>
                                              <a:pt x="7" y="29591"/>
                                            </a:lnTo>
                                            <a:lnTo>
                                              <a:pt x="31" y="30628"/>
                                            </a:lnTo>
                                            <a:lnTo>
                                              <a:pt x="75" y="31610"/>
                                            </a:lnTo>
                                            <a:lnTo>
                                              <a:pt x="126" y="32431"/>
                                            </a:lnTo>
                                            <a:lnTo>
                                              <a:pt x="197" y="33140"/>
                                            </a:lnTo>
                                            <a:lnTo>
                                              <a:pt x="275" y="33686"/>
                                            </a:lnTo>
                                            <a:lnTo>
                                              <a:pt x="358" y="34013"/>
                                            </a:lnTo>
                                            <a:lnTo>
                                              <a:pt x="402" y="34067"/>
                                            </a:lnTo>
                                            <a:lnTo>
                                              <a:pt x="446" y="34122"/>
                                            </a:lnTo>
                                            <a:lnTo>
                                              <a:pt x="3543" y="34122"/>
                                            </a:lnTo>
                                            <a:lnTo>
                                              <a:pt x="3587" y="34067"/>
                                            </a:lnTo>
                                            <a:lnTo>
                                              <a:pt x="3631" y="34013"/>
                                            </a:lnTo>
                                            <a:lnTo>
                                              <a:pt x="3714" y="33686"/>
                                            </a:lnTo>
                                            <a:lnTo>
                                              <a:pt x="3792" y="33140"/>
                                            </a:lnTo>
                                            <a:lnTo>
                                              <a:pt x="3862" y="32431"/>
                                            </a:lnTo>
                                            <a:lnTo>
                                              <a:pt x="3914" y="31610"/>
                                            </a:lnTo>
                                            <a:lnTo>
                                              <a:pt x="3958" y="30628"/>
                                            </a:lnTo>
                                            <a:lnTo>
                                              <a:pt x="3982" y="29591"/>
                                            </a:lnTo>
                                            <a:lnTo>
                                              <a:pt x="3989" y="28444"/>
                                            </a:lnTo>
                                            <a:lnTo>
                                              <a:pt x="3989" y="5678"/>
                                            </a:lnTo>
                                            <a:lnTo>
                                              <a:pt x="3982" y="4531"/>
                                            </a:lnTo>
                                            <a:lnTo>
                                              <a:pt x="3958" y="3494"/>
                                            </a:lnTo>
                                            <a:lnTo>
                                              <a:pt x="3914" y="2511"/>
                                            </a:lnTo>
                                            <a:lnTo>
                                              <a:pt x="3862" y="1691"/>
                                            </a:lnTo>
                                            <a:lnTo>
                                              <a:pt x="3792" y="982"/>
                                            </a:lnTo>
                                            <a:lnTo>
                                              <a:pt x="3714" y="435"/>
                                            </a:lnTo>
                                            <a:lnTo>
                                              <a:pt x="3631" y="109"/>
                                            </a:lnTo>
                                            <a:lnTo>
                                              <a:pt x="3587" y="54"/>
                                            </a:lnTo>
                                            <a:lnTo>
                                              <a:pt x="3543" y="0"/>
                                            </a:lnTo>
                                            <a:lnTo>
                                              <a:pt x="44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21560" y="5760"/>
                                        <a:ext cx="1437120" cy="12317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3992" h="34216">
                                            <a:moveTo>
                                              <a:pt x="446" y="0"/>
                                            </a:moveTo>
                                            <a:lnTo>
                                              <a:pt x="402" y="54"/>
                                            </a:lnTo>
                                            <a:lnTo>
                                              <a:pt x="358" y="109"/>
                                            </a:lnTo>
                                            <a:lnTo>
                                              <a:pt x="275" y="437"/>
                                            </a:lnTo>
                                            <a:lnTo>
                                              <a:pt x="197" y="986"/>
                                            </a:lnTo>
                                            <a:lnTo>
                                              <a:pt x="127" y="1697"/>
                                            </a:lnTo>
                                            <a:lnTo>
                                              <a:pt x="75" y="2519"/>
                                            </a:lnTo>
                                            <a:lnTo>
                                              <a:pt x="31" y="3503"/>
                                            </a:lnTo>
                                            <a:lnTo>
                                              <a:pt x="7" y="4543"/>
                                            </a:lnTo>
                                            <a:lnTo>
                                              <a:pt x="0" y="5694"/>
                                            </a:lnTo>
                                            <a:lnTo>
                                              <a:pt x="0" y="28522"/>
                                            </a:lnTo>
                                            <a:lnTo>
                                              <a:pt x="7" y="29672"/>
                                            </a:lnTo>
                                            <a:lnTo>
                                              <a:pt x="31" y="30713"/>
                                            </a:lnTo>
                                            <a:lnTo>
                                              <a:pt x="75" y="31697"/>
                                            </a:lnTo>
                                            <a:lnTo>
                                              <a:pt x="127" y="32519"/>
                                            </a:lnTo>
                                            <a:lnTo>
                                              <a:pt x="197" y="33230"/>
                                            </a:lnTo>
                                            <a:lnTo>
                                              <a:pt x="275" y="33778"/>
                                            </a:lnTo>
                                            <a:lnTo>
                                              <a:pt x="358" y="34106"/>
                                            </a:lnTo>
                                            <a:lnTo>
                                              <a:pt x="402" y="34161"/>
                                            </a:lnTo>
                                            <a:lnTo>
                                              <a:pt x="446" y="34216"/>
                                            </a:lnTo>
                                            <a:lnTo>
                                              <a:pt x="3545" y="34216"/>
                                            </a:lnTo>
                                            <a:lnTo>
                                              <a:pt x="3589" y="34161"/>
                                            </a:lnTo>
                                            <a:lnTo>
                                              <a:pt x="3633" y="34106"/>
                                            </a:lnTo>
                                            <a:lnTo>
                                              <a:pt x="3716" y="33778"/>
                                            </a:lnTo>
                                            <a:lnTo>
                                              <a:pt x="3794" y="33230"/>
                                            </a:lnTo>
                                            <a:lnTo>
                                              <a:pt x="3864" y="32519"/>
                                            </a:lnTo>
                                            <a:lnTo>
                                              <a:pt x="3915" y="31697"/>
                                            </a:lnTo>
                                            <a:lnTo>
                                              <a:pt x="3960" y="30713"/>
                                            </a:lnTo>
                                            <a:lnTo>
                                              <a:pt x="3984" y="29672"/>
                                            </a:lnTo>
                                            <a:lnTo>
                                              <a:pt x="3991" y="28522"/>
                                            </a:lnTo>
                                            <a:lnTo>
                                              <a:pt x="3991" y="5694"/>
                                            </a:lnTo>
                                            <a:lnTo>
                                              <a:pt x="3984" y="4543"/>
                                            </a:lnTo>
                                            <a:lnTo>
                                              <a:pt x="3960" y="3503"/>
                                            </a:lnTo>
                                            <a:lnTo>
                                              <a:pt x="3915" y="2519"/>
                                            </a:lnTo>
                                            <a:lnTo>
                                              <a:pt x="3864" y="1697"/>
                                            </a:lnTo>
                                            <a:lnTo>
                                              <a:pt x="3794" y="986"/>
                                            </a:lnTo>
                                            <a:lnTo>
                                              <a:pt x="3716" y="437"/>
                                            </a:lnTo>
                                            <a:lnTo>
                                              <a:pt x="3633" y="109"/>
                                            </a:lnTo>
                                            <a:lnTo>
                                              <a:pt x="3589" y="54"/>
                                            </a:lnTo>
                                            <a:lnTo>
                                              <a:pt x="3545" y="0"/>
                                            </a:lnTo>
                                            <a:lnTo>
                                              <a:pt x="44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240"/>
                                        <a:ext cx="1437480" cy="12283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0" t="0" r="r" b="b"/>
                                        <a:pathLst>
                                          <a:path w="3993" h="34122">
                                            <a:moveTo>
                                              <a:pt x="448" y="0"/>
                                            </a:moveTo>
                                            <a:lnTo>
                                              <a:pt x="403" y="54"/>
                                            </a:lnTo>
                                            <a:lnTo>
                                              <a:pt x="358" y="109"/>
                                            </a:lnTo>
                                            <a:lnTo>
                                              <a:pt x="276" y="435"/>
                                            </a:lnTo>
                                            <a:lnTo>
                                              <a:pt x="198" y="982"/>
                                            </a:lnTo>
                                            <a:lnTo>
                                              <a:pt x="127" y="1691"/>
                                            </a:lnTo>
                                            <a:lnTo>
                                              <a:pt x="76" y="2511"/>
                                            </a:lnTo>
                                            <a:lnTo>
                                              <a:pt x="32" y="3494"/>
                                            </a:lnTo>
                                            <a:lnTo>
                                              <a:pt x="7" y="4531"/>
                                            </a:lnTo>
                                            <a:lnTo>
                                              <a:pt x="0" y="5678"/>
                                            </a:lnTo>
                                            <a:lnTo>
                                              <a:pt x="0" y="28444"/>
                                            </a:lnTo>
                                            <a:lnTo>
                                              <a:pt x="7" y="29591"/>
                                            </a:lnTo>
                                            <a:lnTo>
                                              <a:pt x="32" y="30628"/>
                                            </a:lnTo>
                                            <a:lnTo>
                                              <a:pt x="76" y="31610"/>
                                            </a:lnTo>
                                            <a:lnTo>
                                              <a:pt x="127" y="32431"/>
                                            </a:lnTo>
                                            <a:lnTo>
                                              <a:pt x="198" y="33140"/>
                                            </a:lnTo>
                                            <a:lnTo>
                                              <a:pt x="276" y="33686"/>
                                            </a:lnTo>
                                            <a:lnTo>
                                              <a:pt x="358" y="34013"/>
                                            </a:lnTo>
                                            <a:lnTo>
                                              <a:pt x="403" y="34067"/>
                                            </a:lnTo>
                                            <a:lnTo>
                                              <a:pt x="448" y="34122"/>
                                            </a:lnTo>
                                            <a:lnTo>
                                              <a:pt x="3546" y="34122"/>
                                            </a:lnTo>
                                            <a:lnTo>
                                              <a:pt x="3592" y="34067"/>
                                            </a:lnTo>
                                            <a:lnTo>
                                              <a:pt x="3636" y="34013"/>
                                            </a:lnTo>
                                            <a:lnTo>
                                              <a:pt x="3719" y="33686"/>
                                            </a:lnTo>
                                            <a:lnTo>
                                              <a:pt x="3796" y="33140"/>
                                            </a:lnTo>
                                            <a:lnTo>
                                              <a:pt x="3867" y="32431"/>
                                            </a:lnTo>
                                            <a:lnTo>
                                              <a:pt x="3918" y="31610"/>
                                            </a:lnTo>
                                            <a:lnTo>
                                              <a:pt x="3962" y="30628"/>
                                            </a:lnTo>
                                            <a:lnTo>
                                              <a:pt x="3987" y="29591"/>
                                            </a:lnTo>
                                            <a:lnTo>
                                              <a:pt x="3994" y="28444"/>
                                            </a:lnTo>
                                            <a:lnTo>
                                              <a:pt x="3994" y="5678"/>
                                            </a:lnTo>
                                            <a:lnTo>
                                              <a:pt x="3987" y="4531"/>
                                            </a:lnTo>
                                            <a:lnTo>
                                              <a:pt x="3962" y="3494"/>
                                            </a:lnTo>
                                            <a:lnTo>
                                              <a:pt x="3918" y="2511"/>
                                            </a:lnTo>
                                            <a:lnTo>
                                              <a:pt x="3867" y="1691"/>
                                            </a:lnTo>
                                            <a:lnTo>
                                              <a:pt x="3796" y="982"/>
                                            </a:lnTo>
                                            <a:lnTo>
                                              <a:pt x="3719" y="435"/>
                                            </a:lnTo>
                                            <a:lnTo>
                                              <a:pt x="3636" y="109"/>
                                            </a:lnTo>
                                            <a:lnTo>
                                              <a:pt x="3592" y="54"/>
                                            </a:lnTo>
                                            <a:lnTo>
                                              <a:pt x="3546" y="0"/>
                                            </a:lnTo>
                                            <a:lnTo>
                                              <a:pt x="448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720720"/>
                                      <a:ext cx="2615400" cy="18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pt-BR"/>
                                          </w:rPr>
                                          <w:t xml:space="preserve">           M         N          O         P           Q         R</w:t>
                                        </w:r>
                                      </w:p>
                                    </w:txbxContent>
                                  </wps:txbx>
                                  <wps:bodyPr wrap="square" lIns="35640" rIns="35640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82600"/>
                                      <a:ext cx="2615400" cy="18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pt-BR"/>
                                          </w:rPr>
                                          <w:t xml:space="preserve">          G          H          I           J           K          L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 xml:space="preserve">   </w:t>
                                        </w:r>
                                      </w:p>
                                    </w:txbxContent>
                                  </wps:txbx>
                                  <wps:bodyPr wrap="square" lIns="35640" rIns="35640" tIns="17640" bIns="1764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15560" y="0"/>
                              <a:ext cx="3626640" cy="123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24720" y="2880"/>
                                <a:ext cx="1501920" cy="12285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4172" h="34126">
                                    <a:moveTo>
                                      <a:pt x="441" y="-1"/>
                                    </a:moveTo>
                                    <a:lnTo>
                                      <a:pt x="394" y="54"/>
                                    </a:lnTo>
                                    <a:lnTo>
                                      <a:pt x="355" y="109"/>
                                    </a:lnTo>
                                    <a:lnTo>
                                      <a:pt x="274" y="435"/>
                                    </a:lnTo>
                                    <a:lnTo>
                                      <a:pt x="194" y="982"/>
                                    </a:lnTo>
                                    <a:lnTo>
                                      <a:pt x="134" y="1691"/>
                                    </a:lnTo>
                                    <a:lnTo>
                                      <a:pt x="74" y="2511"/>
                                    </a:lnTo>
                                    <a:lnTo>
                                      <a:pt x="34" y="3493"/>
                                    </a:lnTo>
                                    <a:lnTo>
                                      <a:pt x="7" y="4531"/>
                                    </a:lnTo>
                                    <a:lnTo>
                                      <a:pt x="0" y="5677"/>
                                    </a:lnTo>
                                    <a:lnTo>
                                      <a:pt x="0" y="28447"/>
                                    </a:lnTo>
                                    <a:lnTo>
                                      <a:pt x="7" y="29594"/>
                                    </a:lnTo>
                                    <a:lnTo>
                                      <a:pt x="34" y="30631"/>
                                    </a:lnTo>
                                    <a:lnTo>
                                      <a:pt x="74" y="31613"/>
                                    </a:lnTo>
                                    <a:lnTo>
                                      <a:pt x="134" y="32434"/>
                                    </a:lnTo>
                                    <a:lnTo>
                                      <a:pt x="194" y="33143"/>
                                    </a:lnTo>
                                    <a:lnTo>
                                      <a:pt x="274" y="33690"/>
                                    </a:lnTo>
                                    <a:lnTo>
                                      <a:pt x="355" y="34016"/>
                                    </a:lnTo>
                                    <a:lnTo>
                                      <a:pt x="394" y="34071"/>
                                    </a:lnTo>
                                    <a:lnTo>
                                      <a:pt x="441" y="34125"/>
                                    </a:lnTo>
                                    <a:lnTo>
                                      <a:pt x="3731" y="34125"/>
                                    </a:lnTo>
                                    <a:lnTo>
                                      <a:pt x="3779" y="34071"/>
                                    </a:lnTo>
                                    <a:lnTo>
                                      <a:pt x="3817" y="34016"/>
                                    </a:lnTo>
                                    <a:lnTo>
                                      <a:pt x="3906" y="33690"/>
                                    </a:lnTo>
                                    <a:lnTo>
                                      <a:pt x="3978" y="33143"/>
                                    </a:lnTo>
                                    <a:lnTo>
                                      <a:pt x="4045" y="32434"/>
                                    </a:lnTo>
                                    <a:lnTo>
                                      <a:pt x="4098" y="31613"/>
                                    </a:lnTo>
                                    <a:lnTo>
                                      <a:pt x="4138" y="30631"/>
                                    </a:lnTo>
                                    <a:lnTo>
                                      <a:pt x="4165" y="29594"/>
                                    </a:lnTo>
                                    <a:lnTo>
                                      <a:pt x="4172" y="28447"/>
                                    </a:lnTo>
                                    <a:lnTo>
                                      <a:pt x="4172" y="5677"/>
                                    </a:lnTo>
                                    <a:lnTo>
                                      <a:pt x="4165" y="4531"/>
                                    </a:lnTo>
                                    <a:lnTo>
                                      <a:pt x="4138" y="3493"/>
                                    </a:lnTo>
                                    <a:lnTo>
                                      <a:pt x="4098" y="2511"/>
                                    </a:lnTo>
                                    <a:lnTo>
                                      <a:pt x="4045" y="1691"/>
                                    </a:lnTo>
                                    <a:lnTo>
                                      <a:pt x="3978" y="982"/>
                                    </a:lnTo>
                                    <a:lnTo>
                                      <a:pt x="3906" y="435"/>
                                    </a:lnTo>
                                    <a:lnTo>
                                      <a:pt x="3817" y="109"/>
                                    </a:lnTo>
                                    <a:lnTo>
                                      <a:pt x="3779" y="54"/>
                                    </a:lnTo>
                                    <a:lnTo>
                                      <a:pt x="3731" y="-1"/>
                                    </a:lnTo>
                                    <a:lnTo>
                                      <a:pt x="441" y="-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9200" y="0"/>
                                <a:ext cx="1368360" cy="123120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3801" h="34200">
                                    <a:moveTo>
                                      <a:pt x="444" y="-1"/>
                                    </a:moveTo>
                                    <a:lnTo>
                                      <a:pt x="402" y="54"/>
                                    </a:lnTo>
                                    <a:lnTo>
                                      <a:pt x="352" y="109"/>
                                    </a:lnTo>
                                    <a:lnTo>
                                      <a:pt x="273" y="437"/>
                                    </a:lnTo>
                                    <a:lnTo>
                                      <a:pt x="194" y="984"/>
                                    </a:lnTo>
                                    <a:lnTo>
                                      <a:pt x="134" y="1695"/>
                                    </a:lnTo>
                                    <a:lnTo>
                                      <a:pt x="79" y="2516"/>
                                    </a:lnTo>
                                    <a:lnTo>
                                      <a:pt x="37" y="3502"/>
                                    </a:lnTo>
                                    <a:lnTo>
                                      <a:pt x="12" y="4540"/>
                                    </a:lnTo>
                                    <a:lnTo>
                                      <a:pt x="0" y="5690"/>
                                    </a:lnTo>
                                    <a:lnTo>
                                      <a:pt x="0" y="28509"/>
                                    </a:lnTo>
                                    <a:lnTo>
                                      <a:pt x="12" y="29659"/>
                                    </a:lnTo>
                                    <a:lnTo>
                                      <a:pt x="37" y="30696"/>
                                    </a:lnTo>
                                    <a:lnTo>
                                      <a:pt x="79" y="31682"/>
                                    </a:lnTo>
                                    <a:lnTo>
                                      <a:pt x="134" y="32504"/>
                                    </a:lnTo>
                                    <a:lnTo>
                                      <a:pt x="194" y="33215"/>
                                    </a:lnTo>
                                    <a:lnTo>
                                      <a:pt x="273" y="33762"/>
                                    </a:lnTo>
                                    <a:lnTo>
                                      <a:pt x="352" y="34090"/>
                                    </a:lnTo>
                                    <a:lnTo>
                                      <a:pt x="402" y="34145"/>
                                    </a:lnTo>
                                    <a:lnTo>
                                      <a:pt x="444" y="34199"/>
                                    </a:lnTo>
                                    <a:lnTo>
                                      <a:pt x="3356" y="34199"/>
                                    </a:lnTo>
                                    <a:lnTo>
                                      <a:pt x="3399" y="34145"/>
                                    </a:lnTo>
                                    <a:lnTo>
                                      <a:pt x="3448" y="34090"/>
                                    </a:lnTo>
                                    <a:lnTo>
                                      <a:pt x="3527" y="33762"/>
                                    </a:lnTo>
                                    <a:lnTo>
                                      <a:pt x="3607" y="33215"/>
                                    </a:lnTo>
                                    <a:lnTo>
                                      <a:pt x="3674" y="32504"/>
                                    </a:lnTo>
                                    <a:lnTo>
                                      <a:pt x="3721" y="31682"/>
                                    </a:lnTo>
                                    <a:lnTo>
                                      <a:pt x="3764" y="30696"/>
                                    </a:lnTo>
                                    <a:lnTo>
                                      <a:pt x="3795" y="29659"/>
                                    </a:lnTo>
                                    <a:lnTo>
                                      <a:pt x="3801" y="28509"/>
                                    </a:lnTo>
                                    <a:lnTo>
                                      <a:pt x="3801" y="5690"/>
                                    </a:lnTo>
                                    <a:lnTo>
                                      <a:pt x="3795" y="4540"/>
                                    </a:lnTo>
                                    <a:lnTo>
                                      <a:pt x="3764" y="3502"/>
                                    </a:lnTo>
                                    <a:lnTo>
                                      <a:pt x="3721" y="2516"/>
                                    </a:lnTo>
                                    <a:lnTo>
                                      <a:pt x="3674" y="1695"/>
                                    </a:lnTo>
                                    <a:lnTo>
                                      <a:pt x="3607" y="984"/>
                                    </a:lnTo>
                                    <a:lnTo>
                                      <a:pt x="3527" y="437"/>
                                    </a:lnTo>
                                    <a:lnTo>
                                      <a:pt x="3448" y="109"/>
                                    </a:lnTo>
                                    <a:lnTo>
                                      <a:pt x="3399" y="54"/>
                                    </a:lnTo>
                                    <a:lnTo>
                                      <a:pt x="3356" y="-1"/>
                                    </a:lnTo>
                                    <a:lnTo>
                                      <a:pt x="444" y="-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5120" y="2880"/>
                                <a:ext cx="1701720" cy="12285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4727" h="34126">
                                    <a:moveTo>
                                      <a:pt x="439" y="-1"/>
                                    </a:moveTo>
                                    <a:lnTo>
                                      <a:pt x="394" y="54"/>
                                    </a:lnTo>
                                    <a:lnTo>
                                      <a:pt x="348" y="109"/>
                                    </a:lnTo>
                                    <a:lnTo>
                                      <a:pt x="265" y="435"/>
                                    </a:lnTo>
                                    <a:lnTo>
                                      <a:pt x="198" y="982"/>
                                    </a:lnTo>
                                    <a:lnTo>
                                      <a:pt x="129" y="1691"/>
                                    </a:lnTo>
                                    <a:lnTo>
                                      <a:pt x="76" y="2511"/>
                                    </a:lnTo>
                                    <a:lnTo>
                                      <a:pt x="37" y="3493"/>
                                    </a:lnTo>
                                    <a:lnTo>
                                      <a:pt x="7" y="4531"/>
                                    </a:lnTo>
                                    <a:lnTo>
                                      <a:pt x="0" y="5677"/>
                                    </a:lnTo>
                                    <a:lnTo>
                                      <a:pt x="0" y="28447"/>
                                    </a:lnTo>
                                    <a:lnTo>
                                      <a:pt x="7" y="29594"/>
                                    </a:lnTo>
                                    <a:lnTo>
                                      <a:pt x="37" y="30631"/>
                                    </a:lnTo>
                                    <a:lnTo>
                                      <a:pt x="76" y="31613"/>
                                    </a:lnTo>
                                    <a:lnTo>
                                      <a:pt x="129" y="32434"/>
                                    </a:lnTo>
                                    <a:lnTo>
                                      <a:pt x="198" y="33143"/>
                                    </a:lnTo>
                                    <a:lnTo>
                                      <a:pt x="265" y="33690"/>
                                    </a:lnTo>
                                    <a:lnTo>
                                      <a:pt x="348" y="34016"/>
                                    </a:lnTo>
                                    <a:lnTo>
                                      <a:pt x="394" y="34071"/>
                                    </a:lnTo>
                                    <a:lnTo>
                                      <a:pt x="439" y="34125"/>
                                    </a:lnTo>
                                    <a:lnTo>
                                      <a:pt x="4288" y="34125"/>
                                    </a:lnTo>
                                    <a:lnTo>
                                      <a:pt x="4334" y="34071"/>
                                    </a:lnTo>
                                    <a:lnTo>
                                      <a:pt x="4380" y="34016"/>
                                    </a:lnTo>
                                    <a:lnTo>
                                      <a:pt x="4463" y="33690"/>
                                    </a:lnTo>
                                    <a:lnTo>
                                      <a:pt x="4530" y="33143"/>
                                    </a:lnTo>
                                    <a:lnTo>
                                      <a:pt x="4599" y="32434"/>
                                    </a:lnTo>
                                    <a:lnTo>
                                      <a:pt x="4652" y="31613"/>
                                    </a:lnTo>
                                    <a:lnTo>
                                      <a:pt x="4690" y="30631"/>
                                    </a:lnTo>
                                    <a:lnTo>
                                      <a:pt x="4720" y="29594"/>
                                    </a:lnTo>
                                    <a:lnTo>
                                      <a:pt x="4727" y="28447"/>
                                    </a:lnTo>
                                    <a:lnTo>
                                      <a:pt x="4727" y="5677"/>
                                    </a:lnTo>
                                    <a:lnTo>
                                      <a:pt x="4720" y="4531"/>
                                    </a:lnTo>
                                    <a:lnTo>
                                      <a:pt x="4690" y="3493"/>
                                    </a:lnTo>
                                    <a:lnTo>
                                      <a:pt x="4652" y="2511"/>
                                    </a:lnTo>
                                    <a:lnTo>
                                      <a:pt x="4599" y="1691"/>
                                    </a:lnTo>
                                    <a:lnTo>
                                      <a:pt x="4530" y="982"/>
                                    </a:lnTo>
                                    <a:lnTo>
                                      <a:pt x="4463" y="435"/>
                                    </a:lnTo>
                                    <a:lnTo>
                                      <a:pt x="4380" y="109"/>
                                    </a:lnTo>
                                    <a:lnTo>
                                      <a:pt x="4334" y="54"/>
                                    </a:lnTo>
                                    <a:lnTo>
                                      <a:pt x="4288" y="-1"/>
                                    </a:lnTo>
                                    <a:lnTo>
                                      <a:pt x="439" y="-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0" y="2880"/>
                                <a:ext cx="1569240" cy="12285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4359" h="34126">
                                    <a:moveTo>
                                      <a:pt x="439" y="-1"/>
                                    </a:moveTo>
                                    <a:lnTo>
                                      <a:pt x="396" y="54"/>
                                    </a:lnTo>
                                    <a:lnTo>
                                      <a:pt x="349" y="109"/>
                                    </a:lnTo>
                                    <a:lnTo>
                                      <a:pt x="264" y="435"/>
                                    </a:lnTo>
                                    <a:lnTo>
                                      <a:pt x="195" y="982"/>
                                    </a:lnTo>
                                    <a:lnTo>
                                      <a:pt x="125" y="1691"/>
                                    </a:lnTo>
                                    <a:lnTo>
                                      <a:pt x="75" y="2511"/>
                                    </a:lnTo>
                                    <a:lnTo>
                                      <a:pt x="35" y="3493"/>
                                    </a:lnTo>
                                    <a:lnTo>
                                      <a:pt x="7" y="4531"/>
                                    </a:lnTo>
                                    <a:lnTo>
                                      <a:pt x="-1" y="5677"/>
                                    </a:lnTo>
                                    <a:lnTo>
                                      <a:pt x="-1" y="28447"/>
                                    </a:lnTo>
                                    <a:lnTo>
                                      <a:pt x="7" y="29594"/>
                                    </a:lnTo>
                                    <a:lnTo>
                                      <a:pt x="35" y="30631"/>
                                    </a:lnTo>
                                    <a:lnTo>
                                      <a:pt x="75" y="31613"/>
                                    </a:lnTo>
                                    <a:lnTo>
                                      <a:pt x="125" y="32434"/>
                                    </a:lnTo>
                                    <a:lnTo>
                                      <a:pt x="195" y="33143"/>
                                    </a:lnTo>
                                    <a:lnTo>
                                      <a:pt x="264" y="33690"/>
                                    </a:lnTo>
                                    <a:lnTo>
                                      <a:pt x="349" y="34016"/>
                                    </a:lnTo>
                                    <a:lnTo>
                                      <a:pt x="396" y="34071"/>
                                    </a:lnTo>
                                    <a:lnTo>
                                      <a:pt x="439" y="34125"/>
                                    </a:lnTo>
                                    <a:lnTo>
                                      <a:pt x="3919" y="34125"/>
                                    </a:lnTo>
                                    <a:lnTo>
                                      <a:pt x="3968" y="34071"/>
                                    </a:lnTo>
                                    <a:lnTo>
                                      <a:pt x="4009" y="34016"/>
                                    </a:lnTo>
                                    <a:lnTo>
                                      <a:pt x="4093" y="33690"/>
                                    </a:lnTo>
                                    <a:lnTo>
                                      <a:pt x="4162" y="33143"/>
                                    </a:lnTo>
                                    <a:lnTo>
                                      <a:pt x="4233" y="32434"/>
                                    </a:lnTo>
                                    <a:lnTo>
                                      <a:pt x="4282" y="31613"/>
                                    </a:lnTo>
                                    <a:lnTo>
                                      <a:pt x="4323" y="30631"/>
                                    </a:lnTo>
                                    <a:lnTo>
                                      <a:pt x="4351" y="29594"/>
                                    </a:lnTo>
                                    <a:lnTo>
                                      <a:pt x="4358" y="28447"/>
                                    </a:lnTo>
                                    <a:lnTo>
                                      <a:pt x="4358" y="5677"/>
                                    </a:lnTo>
                                    <a:lnTo>
                                      <a:pt x="4351" y="4531"/>
                                    </a:lnTo>
                                    <a:lnTo>
                                      <a:pt x="4323" y="3493"/>
                                    </a:lnTo>
                                    <a:lnTo>
                                      <a:pt x="4282" y="2511"/>
                                    </a:lnTo>
                                    <a:lnTo>
                                      <a:pt x="4233" y="1691"/>
                                    </a:lnTo>
                                    <a:lnTo>
                                      <a:pt x="4162" y="982"/>
                                    </a:lnTo>
                                    <a:lnTo>
                                      <a:pt x="4093" y="435"/>
                                    </a:lnTo>
                                    <a:lnTo>
                                      <a:pt x="4009" y="109"/>
                                    </a:lnTo>
                                    <a:lnTo>
                                      <a:pt x="3968" y="54"/>
                                    </a:lnTo>
                                    <a:lnTo>
                                      <a:pt x="3919" y="-1"/>
                                    </a:lnTo>
                                    <a:lnTo>
                                      <a:pt x="439" y="-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6120"/>
                                <a:ext cx="1448280" cy="12285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4023" h="34126">
                                    <a:moveTo>
                                      <a:pt x="437" y="-1"/>
                                    </a:moveTo>
                                    <a:lnTo>
                                      <a:pt x="393" y="54"/>
                                    </a:lnTo>
                                    <a:lnTo>
                                      <a:pt x="347" y="108"/>
                                    </a:lnTo>
                                    <a:lnTo>
                                      <a:pt x="269" y="435"/>
                                    </a:lnTo>
                                    <a:lnTo>
                                      <a:pt x="194" y="982"/>
                                    </a:lnTo>
                                    <a:lnTo>
                                      <a:pt x="128" y="1691"/>
                                    </a:lnTo>
                                    <a:lnTo>
                                      <a:pt x="77" y="2511"/>
                                    </a:lnTo>
                                    <a:lnTo>
                                      <a:pt x="31" y="3493"/>
                                    </a:lnTo>
                                    <a:lnTo>
                                      <a:pt x="7" y="4530"/>
                                    </a:lnTo>
                                    <a:lnTo>
                                      <a:pt x="0" y="5677"/>
                                    </a:lnTo>
                                    <a:lnTo>
                                      <a:pt x="0" y="28447"/>
                                    </a:lnTo>
                                    <a:lnTo>
                                      <a:pt x="7" y="29594"/>
                                    </a:lnTo>
                                    <a:lnTo>
                                      <a:pt x="31" y="30631"/>
                                    </a:lnTo>
                                    <a:lnTo>
                                      <a:pt x="77" y="31613"/>
                                    </a:lnTo>
                                    <a:lnTo>
                                      <a:pt x="128" y="32433"/>
                                    </a:lnTo>
                                    <a:lnTo>
                                      <a:pt x="194" y="33143"/>
                                    </a:lnTo>
                                    <a:lnTo>
                                      <a:pt x="269" y="33689"/>
                                    </a:lnTo>
                                    <a:lnTo>
                                      <a:pt x="347" y="34016"/>
                                    </a:lnTo>
                                    <a:lnTo>
                                      <a:pt x="393" y="34070"/>
                                    </a:lnTo>
                                    <a:lnTo>
                                      <a:pt x="437" y="34125"/>
                                    </a:lnTo>
                                    <a:lnTo>
                                      <a:pt x="3586" y="34125"/>
                                    </a:lnTo>
                                    <a:lnTo>
                                      <a:pt x="3630" y="34070"/>
                                    </a:lnTo>
                                    <a:lnTo>
                                      <a:pt x="3676" y="34016"/>
                                    </a:lnTo>
                                    <a:lnTo>
                                      <a:pt x="3753" y="33689"/>
                                    </a:lnTo>
                                    <a:lnTo>
                                      <a:pt x="3829" y="33143"/>
                                    </a:lnTo>
                                    <a:lnTo>
                                      <a:pt x="3894" y="32433"/>
                                    </a:lnTo>
                                    <a:lnTo>
                                      <a:pt x="3945" y="31613"/>
                                    </a:lnTo>
                                    <a:lnTo>
                                      <a:pt x="3991" y="30631"/>
                                    </a:lnTo>
                                    <a:lnTo>
                                      <a:pt x="4016" y="29594"/>
                                    </a:lnTo>
                                    <a:lnTo>
                                      <a:pt x="4023" y="28447"/>
                                    </a:lnTo>
                                    <a:lnTo>
                                      <a:pt x="4023" y="5677"/>
                                    </a:lnTo>
                                    <a:lnTo>
                                      <a:pt x="4016" y="4530"/>
                                    </a:lnTo>
                                    <a:lnTo>
                                      <a:pt x="3991" y="3493"/>
                                    </a:lnTo>
                                    <a:lnTo>
                                      <a:pt x="3945" y="2511"/>
                                    </a:lnTo>
                                    <a:lnTo>
                                      <a:pt x="3894" y="1691"/>
                                    </a:lnTo>
                                    <a:lnTo>
                                      <a:pt x="3829" y="982"/>
                                    </a:lnTo>
                                    <a:lnTo>
                                      <a:pt x="3753" y="435"/>
                                    </a:lnTo>
                                    <a:lnTo>
                                      <a:pt x="3676" y="108"/>
                                    </a:lnTo>
                                    <a:lnTo>
                                      <a:pt x="3630" y="54"/>
                                    </a:lnTo>
                                    <a:lnTo>
                                      <a:pt x="3586" y="-1"/>
                                    </a:lnTo>
                                    <a:lnTo>
                                      <a:pt x="437" y="-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1769760" cy="12285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4916" h="34126">
                                    <a:moveTo>
                                      <a:pt x="441" y="-1"/>
                                    </a:moveTo>
                                    <a:lnTo>
                                      <a:pt x="394" y="54"/>
                                    </a:lnTo>
                                    <a:lnTo>
                                      <a:pt x="355" y="109"/>
                                    </a:lnTo>
                                    <a:lnTo>
                                      <a:pt x="268" y="435"/>
                                    </a:lnTo>
                                    <a:lnTo>
                                      <a:pt x="196" y="982"/>
                                    </a:lnTo>
                                    <a:lnTo>
                                      <a:pt x="126" y="1691"/>
                                    </a:lnTo>
                                    <a:lnTo>
                                      <a:pt x="80" y="2511"/>
                                    </a:lnTo>
                                    <a:lnTo>
                                      <a:pt x="32" y="3493"/>
                                    </a:lnTo>
                                    <a:lnTo>
                                      <a:pt x="9" y="4531"/>
                                    </a:lnTo>
                                    <a:lnTo>
                                      <a:pt x="0" y="5677"/>
                                    </a:lnTo>
                                    <a:lnTo>
                                      <a:pt x="0" y="28447"/>
                                    </a:lnTo>
                                    <a:lnTo>
                                      <a:pt x="9" y="29594"/>
                                    </a:lnTo>
                                    <a:lnTo>
                                      <a:pt x="32" y="30631"/>
                                    </a:lnTo>
                                    <a:lnTo>
                                      <a:pt x="80" y="31613"/>
                                    </a:lnTo>
                                    <a:lnTo>
                                      <a:pt x="126" y="32434"/>
                                    </a:lnTo>
                                    <a:lnTo>
                                      <a:pt x="196" y="33143"/>
                                    </a:lnTo>
                                    <a:lnTo>
                                      <a:pt x="268" y="33690"/>
                                    </a:lnTo>
                                    <a:lnTo>
                                      <a:pt x="355" y="34016"/>
                                    </a:lnTo>
                                    <a:lnTo>
                                      <a:pt x="394" y="34071"/>
                                    </a:lnTo>
                                    <a:lnTo>
                                      <a:pt x="441" y="34125"/>
                                    </a:lnTo>
                                    <a:lnTo>
                                      <a:pt x="4475" y="34125"/>
                                    </a:lnTo>
                                    <a:lnTo>
                                      <a:pt x="4523" y="34071"/>
                                    </a:lnTo>
                                    <a:lnTo>
                                      <a:pt x="4562" y="34016"/>
                                    </a:lnTo>
                                    <a:lnTo>
                                      <a:pt x="4648" y="33690"/>
                                    </a:lnTo>
                                    <a:lnTo>
                                      <a:pt x="4721" y="33143"/>
                                    </a:lnTo>
                                    <a:lnTo>
                                      <a:pt x="4791" y="32434"/>
                                    </a:lnTo>
                                    <a:lnTo>
                                      <a:pt x="4837" y="31613"/>
                                    </a:lnTo>
                                    <a:lnTo>
                                      <a:pt x="4885" y="30631"/>
                                    </a:lnTo>
                                    <a:lnTo>
                                      <a:pt x="4908" y="29594"/>
                                    </a:lnTo>
                                    <a:lnTo>
                                      <a:pt x="4916" y="28447"/>
                                    </a:lnTo>
                                    <a:lnTo>
                                      <a:pt x="4916" y="5677"/>
                                    </a:lnTo>
                                    <a:lnTo>
                                      <a:pt x="4908" y="4531"/>
                                    </a:lnTo>
                                    <a:lnTo>
                                      <a:pt x="4885" y="3493"/>
                                    </a:lnTo>
                                    <a:lnTo>
                                      <a:pt x="4837" y="2511"/>
                                    </a:lnTo>
                                    <a:lnTo>
                                      <a:pt x="4791" y="1691"/>
                                    </a:lnTo>
                                    <a:lnTo>
                                      <a:pt x="4721" y="982"/>
                                    </a:lnTo>
                                    <a:lnTo>
                                      <a:pt x="4648" y="435"/>
                                    </a:lnTo>
                                    <a:lnTo>
                                      <a:pt x="4562" y="109"/>
                                    </a:lnTo>
                                    <a:lnTo>
                                      <a:pt x="4523" y="54"/>
                                    </a:lnTo>
                                    <a:lnTo>
                                      <a:pt x="4475" y="-1"/>
                                    </a:lnTo>
                                    <a:lnTo>
                                      <a:pt x="441" y="-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21480" y="2460600"/>
                            <a:ext cx="26154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pt-BR"/>
                                </w:rPr>
                                <w:t xml:space="preserve">           A         B          C           D         E          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pt-BR"/>
                                </w:rPr>
                                <w:t xml:space="preserve">             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156480" cy="66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-0.75pt;width:476.8pt;height:1457.8pt" coordorigin="1182,-15" coordsize="9536,29156">
                <v:shape id="shape_0" fillcolor="#595959" stroked="f" o:allowincell="f" style="position:absolute;left:1344;top:127;width:4686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pt-BR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FFFFFF"/>
                            <w:lang w:val="pt-BR"/>
                          </w:rPr>
                          <w:t xml:space="preserve">HEWLETT     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pt-BR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pt-BR"/>
                          </w:rPr>
                          <w:t xml:space="preserve">     PACKARD    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FFFFFF"/>
                            <w:lang w:val="pt-BR"/>
                          </w:rPr>
                          <w:t>48GX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FFFFFF"/>
                            <w:lang w:val="pt-BR"/>
                          </w:rPr>
                          <w:t xml:space="preserve">                                                       128K RAM</w:t>
                        </w:r>
                      </w:p>
                    </w:txbxContent>
                  </v:textbox>
                  <v:fill o:detectmouseclick="t" type="solid" color2="#a6a6a6"/>
                  <v:stroke color="#3465a4" joinstyle="round" endcap="flat"/>
                  <w10:wrap type="none"/>
                </v:shape>
                <v:rect id="shape_0" fillcolor="white" stroked="t" o:allowincell="f" style="position:absolute;left:1628;top:837;width:4118;height:2272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group id="shape_0" style="position:absolute;left:1588;top:3677;width:9130;height:25465">
                  <v:group id="shape_0" style="position:absolute;left:1588;top:4329;width:9130;height:24813">
                    <v:group id="shape_0" style="position:absolute;left:1588;top:4329;width:9130;height:16047">
                      <v:line id="shape_0" from="5748,4329" to="10718,14837" stroked="t" o:allowincell="f" style="position:absolute">
                        <v:stroke color="red" weight="12600" joinstyle="round" endcap="flat"/>
                        <v:fill o:detectmouseclick="t" on="false"/>
                        <w10:wrap type="none"/>
                      </v:line>
                      <v:group id="shape_0" style="position:absolute;left:1588;top:4329;width:4970;height:16047">
                        <v:line id="shape_0" from="1588,9867" to="6558,20375" stroked="t" o:allowincell="f" style="position:absolute">
                          <v:stroke color="red" weight="12600" joinstyle="round" endcap="flat"/>
                          <v:fill o:detectmouseclick="t" on="false"/>
                          <w10:wrap type="none"/>
                        </v:line>
                        <v:line id="shape_0" from="1588,4329" to="6558,14837" stroked="t" o:allowincell="f" style="position:absolute">
                          <v:stroke color="red" weight="12600" joinstyle="round" endcap="flat"/>
                          <v:fill o:detectmouseclick="t" on="false"/>
                          <w10:wrap type="none"/>
                        </v:line>
                        <v:line id="shape_0" from="1588,4329" to="6558,14837" stroked="t" o:allowincell="f" style="position:absolute">
                          <v:stroke color="red" weight="12600" joinstyle="round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588;top:4329;width:6402;height:24813">
                      <v:shape id="shape_0" stroked="f" o:allowincell="f" style="position:absolute;left:1588;top:9503;width:3834;height:6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pt-BR"/>
                                </w:rPr>
                                <w:t xml:space="preserve">   OFF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t-BR"/>
                                </w:rPr>
                                <w:t>NAV-P8S4    -    SISNA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pt-B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t-BR"/>
                                </w:rPr>
                                <w:t>NAV-P8S4    -    SISNA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628;top:4329;width:6362;height:24813">
                        <v:shape id="shape_0" stroked="f" o:allowincell="f" style="position:absolute;left:1628;top:6173;width:4260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t-BR"/>
                                  </w:rPr>
                                  <w:t xml:space="preserve">          S           T          U          V         W         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628;top:4329;width:6362;height:24813">
                          <v:shape id="shape_0" stroked="f" o:allowincell="f" style="position:absolute;left:1628;top:8306;width:3976;height:28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pt-BR"/>
                                    </w:rPr>
                                    <w:t>“ “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648;top:6762;width:3976;height:28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pt-BR"/>
                                    </w:rPr>
                                    <w:t>Y          Z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648;top:8976;width:3976;height:28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SAI/ON                          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pt-BR"/>
                                    </w:rPr>
                                    <w:t>PI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648;top:7673;width:3976;height:46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pt-BR"/>
                                    </w:rPr>
                                    <w:t>TIM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628;top:6989;width:3976;height:46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ALFA     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pt-BR"/>
                                    </w:rPr>
                                    <w:t xml:space="preserve"> ( 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688;top:6358;width:3976;height:46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pt-BR"/>
                                    </w:rPr>
                                    <w:t>CLE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688;top:5688;width:3976;height:28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pt-BR"/>
                                    </w:rPr>
                                    <w:t>ASIN  ACOS  ATAN  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800080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008000"/>
                                      <w:lang w:val="pt-BR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pt-BR"/>
                                    </w:rPr>
                                    <w:t xml:space="preserve"> Y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pt-BR"/>
                                    </w:rPr>
                                    <w:t>1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800080"/>
                                      <w:lang w:val="pt-BR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pt-BR"/>
                                    </w:rPr>
                                    <w:t>LG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pt-BR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800080"/>
                                      <w:lang w:val="pt-BR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pt-BR"/>
                                    </w:rPr>
                                    <w:t>LN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748;top:5000;width:3976;height:46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pt-BR"/>
                                    </w:rPr>
                                    <w:t>FI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pt-BR"/>
                                    </w:rPr>
                                    <w:t>CANC                        AJUD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pt-BR"/>
                                    </w:rPr>
                                    <w:t>TROC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TROC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628;top:4329;width:4118;height:46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NAV  APAGA CONV  -MEN  CONT  PG+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pt-BR"/>
                                    </w:rPr>
                                    <w:t>-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1770;top:7252;width:6220;height:21890">
                            <v:group id="shape_0" style="position:absolute;left:1770;top:8585;width:6220;height:19544">
                              <v:shape id="shape_0" coordsize="5319,34394" path="m443,0l400,57l349,110l271,440l196,990l127,1706l76,2532l33,3523l9,4567l0,5722l0,28671l9,29826l33,30870l76,31861l127,32687l196,-32133l271,-31583l349,-31253l400,-31200l443,-31143l4875,-31143l4918,-31200l4969,-31253l5046,-31583l5122,-32133l5191,32687l5242,31861l5284,30870l5309,29826l5318,28671l5318,5722l5309,4567l5284,3523l5242,2532l5191,1706l5122,990l5046,440l4969,110l4918,57l4875,0l443,0e" stroked="t" o:allowincell="f" style="position:absolute;left:4144;top:8585;width:3014;height:19497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5320,34464" path="m443,0l401,56l350,109l272,441l196,993l127,1709l76,2536l34,3529l9,4575l0,5734l0,28728l9,29887l34,30933l76,31926l127,32753l196,-32067l272,-31514l350,-31183l401,-31130l443,-31073l4876,-31073l4918,-31130l4969,-31183l5047,-31514l5123,-32067l5192,32753l5243,31926l5285,30933l5310,29887l5319,28728l5319,5734l5310,4575l5285,3529l5243,2536l5192,1709l5123,993l5047,441l4969,109l4918,56l4876,0l443,0e" stroked="t" o:allowincell="f" style="position:absolute;left:4976;top:8592;width:3014;height:19537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5317,34464" path="m443,0l401,57l349,110l272,441l196,993l127,1709l76,2537l34,3530l9,4576l0,5735l0,28729l9,29887l34,30933l76,31927l127,32754l196,-32066l272,-31514l349,-31182l401,-31129l443,-31073l4874,-31073l4916,-31129l4967,-31182l5045,-31514l5121,-32066l5189,32754l5241,31927l5283,30933l5308,29887l5316,28729l5316,5735l5308,4576l5283,3530l5241,2537l5189,1709l5121,993l5045,441l4967,110l4916,57l4874,0l443,0e" stroked="t" o:allowincell="f" style="position:absolute;left:3334;top:8590;width:3013;height:19537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5319,34462" path="m443,0l400,56l349,109l271,441l196,993l127,1709l76,2536l33,3529l9,4575l0,5734l0,28726l9,29885l33,30931l76,31924l127,32752l196,-32068l271,-31516l349,-31185l400,-31132l443,-31075l4875,-31075l4918,-31132l4969,-31185l5046,-31516l5122,-32068l5191,32752l5242,31924l5284,30931l5309,29885l5318,28726l5318,5734l5309,4575l5284,3529l5242,2536l5191,1709l5122,993l5046,441l4969,109l4918,56l4875,0l443,0e" stroked="t" o:allowincell="f" style="position:absolute;left:2522;top:8592;width:3014;height:19536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3,34462" path="m447,0l403,56l358,109l276,441l198,993l127,1709l76,2536l32,3529l7,4575l0,5734l0,28727l7,29885l32,30931l76,31925l127,32752l198,-32068l276,-31516l358,-31184l403,-31131l447,-31075l3546,-31075l3590,-31131l3634,-31184l3717,-31516l3795,-32068l3865,32752l3916,31925l3960,30931l3985,29885l3992,28727l3992,5734l3985,4575l3960,3529l3916,2536l3865,1709l3795,993l3717,441l3634,109l3590,56l3546,0l447,0e" stroked="t" o:allowincell="f" style="position:absolute;left:1770;top:8591;width:2262;height:19536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</v:group>
                            <v:group id="shape_0" style="position:absolute;left:1770;top:7925;width:6220;height:19871">
                              <v:shape id="shape_0" coordsize="5320,34982" path="m443,0l401,56l350,111l272,446l196,1007l127,1734l76,2575l34,3582l9,4644l0,5821l0,29161l9,30337l34,31399l76,32406l127,-32289l196,-31562l272,-31001l350,-30666l401,-30611l443,-30555l4876,-30555l4918,-30611l4969,-30666l5047,-31001l5123,-31562l5192,-32289l5243,32406l5285,31399l5310,30337l5319,29161l5319,5821l5310,4644l5285,3582l5243,2575l5192,1734l5123,1007l5047,446l4969,111l4918,56l4876,0l443,0e" stroked="t" o:allowincell="f" style="position:absolute;left:4976;top:7926;width:3014;height:19831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5318,34982" path="m443,0l401,56l350,111l272,446l196,1007l127,1734l76,2575l34,3582l9,4644l0,5821l0,29161l9,30337l34,31399l76,32406l127,-32289l196,-31562l272,-31001l350,-30666l401,-30611l443,-30555l4874,-30555l4916,-30611l4967,-30666l5045,-31001l5121,-31562l5190,-32289l5241,32406l5283,31399l5308,30337l5317,29161l5317,5821l5308,4644l5283,3582l5241,2575l5190,1734l5121,1007l5045,446l4967,111l4916,56l4874,0l443,0e" stroked="t" o:allowincell="f" style="position:absolute;left:4146;top:7926;width:3013;height:19831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5317,35053" path="m443,0l401,57l349,112l272,448l196,1009l127,1738l76,2581l34,3590l9,4655l0,5832l0,29221l9,30398l34,31463l76,32472l127,-32221l196,-31493l272,-30932l349,-30595l401,-30540l443,-30484l4874,-30484l4916,-30540l4967,-30595l5045,-30932l5121,-31493l5189,-32221l5241,32472l5283,31463l5308,30398l5316,29221l5316,5832l5308,4655l5283,3590l5241,2581l5189,1738l5121,1009l5045,448l4967,112l4916,57l4874,0l443,0e" stroked="t" o:allowincell="f" style="position:absolute;left:3334;top:7925;width:3013;height:19871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5319,34982" path="m443,0l400,56l349,111l271,446l196,1007l127,1734l76,2575l33,3582l9,4644l0,5821l0,29161l9,30337l33,31399l76,32406l127,-32289l196,-31562l271,-31001l349,-30666l400,-30611l443,-30555l4875,-30555l4918,-30611l4969,-30666l5046,-31001l5122,-31562l5191,-32289l5242,32406l5284,31399l5309,30337l5318,29161l5318,5821l5309,4644l5284,3582l5242,2575l5191,1734l5122,1007l5046,446l4969,111l4918,56l4875,0l443,0e" stroked="t" o:allowincell="f" style="position:absolute;left:2522;top:7926;width:3014;height:19831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3,35025" path="m447,0l403,57l358,111l276,448l198,1009l127,1738l76,2579l32,3586l7,4650l0,5828l0,29196l7,30374l32,31438l76,32445l127,-32249l198,-31521l276,-30960l358,-30623l403,-30568l447,-30512l3546,-30512l3590,-30568l3634,-30623l3717,-30960l3795,-31521l3865,-32249l3916,32445l3960,31438l3985,30374l3992,29196l3992,5828l3985,4650l3960,3586l3916,2579l3865,1738l3795,1009l3717,448l3634,111l3590,57l3546,0l447,0e" stroked="t" o:allowincell="f" style="position:absolute;left:1770;top:7925;width:2262;height:19855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</v:group>
                            <v:group id="shape_0" style="position:absolute;left:1770;top:7252;width:6220;height:19857">
                              <v:shape id="shape_0" coordsize="5320,35024" path="m443,0l401,56l350,111l272,448l196,1009l127,1737l76,2578l34,3586l9,4649l0,5827l0,29195l9,30374l34,31437l76,32445l127,-32250l196,-31522l272,-30961l350,-30624l401,-30569l443,-30513l4876,-30513l4918,-30569l4969,-30624l5047,-30961l5123,-31522l5192,-32250l5243,32445l5285,31437l5310,30374l5319,29195l5319,5827l5310,4649l5285,3586l5243,2578l5192,1737l5123,1009l5047,448l4969,111l4918,56l4876,0l443,0e" stroked="t" o:allowincell="f" style="position:absolute;left:4976;top:7254;width:3014;height:19855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5318,35024" path="m443,0l401,56l350,111l272,448l196,1009l127,1737l76,2578l34,3586l9,4649l0,5827l0,29195l9,30374l34,31437l76,32445l127,-32250l196,-31522l272,-30961l350,-30624l401,-30569l443,-30513l4874,-30513l4916,-30569l4967,-30624l5045,-30961l5121,-31522l5190,-32250l5241,32445l5283,31437l5308,30374l5317,29195l5317,5827l5308,4649l5283,3586l5241,2578l5190,1737l5121,1009l5045,448l4967,111l4916,56l4874,0l443,0e" stroked="t" o:allowincell="f" style="position:absolute;left:4146;top:7254;width:3013;height:19855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5317,35011" path="m443,0l401,57l349,111l272,448l196,1009l127,1736l76,2577l34,3586l9,4648l0,5824l0,29185l9,30362l34,31424l76,32433l127,-32262l196,-31535l272,-30974l349,-30637l401,-30583l443,-30526l4874,-30526l4916,-30583l4967,-30637l5045,-30974l5121,-31535l5189,-32262l5241,32433l5283,31424l5308,30362l5316,29185l5316,5824l5308,4648l5283,3586l5241,2577l5189,1736l5121,1009l5045,448l4967,111l4916,57l4874,0l443,0e" stroked="t" o:allowincell="f" style="position:absolute;left:3334;top:7252;width:3013;height:19847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5319,35024" path="m443,0l400,56l349,111l271,448l196,1009l127,1737l76,2578l33,3586l9,4649l0,5827l0,29195l9,30374l33,31437l76,32445l127,-32250l196,-31522l271,-30961l349,-30624l400,-30569l443,-30513l4875,-30513l4918,-30569l4969,-30624l5046,-30961l5122,-31522l5191,-32250l5242,32445l5284,31437l5309,30374l5318,29195l5318,5827l5309,4649l5284,3586l5242,2578l5191,1737l5122,1009l5046,448l4969,111l4918,56l4875,0l443,0e" stroked="t" o:allowincell="f" style="position:absolute;left:2522;top:7254;width:3014;height:19855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3,35025" path="m447,0l403,56l358,111l276,448l198,1009l127,1737l76,2579l32,3586l7,4649l0,5828l0,29196l7,30374l32,31438l76,32445l127,-32250l198,-31521l276,-30960l358,-30624l403,-30569l447,-30512l3546,-30512l3590,-30569l3634,-30624l3717,-30960l3795,-31521l3865,-32250l3916,32445l3960,31438l3985,30374l3992,29196l3992,5828l3985,4649l3960,3586l3916,2579l3865,1737l3795,1009l3717,448l3634,111l3590,56l3546,0l447,0e" stroked="t" o:allowincell="f" style="position:absolute;left:1770;top:7253;width:2262;height:19855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</v:group>
                            <v:group id="shape_0" style="position:absolute;left:1770;top:9254;width:6219;height:19888">
                              <v:shape id="shape_0" coordsize="5318,35025" path="m443,0l401,56l350,111l272,448l196,1009l127,1737l76,2579l34,3586l9,4650l0,5828l0,29196l9,30374l34,31438l76,32445l127,-32250l196,-31521l272,-30960l350,-30623l401,-30569l443,-30512l4874,-30512l4916,-30569l4968,-30623l5045,-30960l5121,-31521l5190,-32250l5241,32445l5283,31438l5308,30374l5317,29196l5317,5828l5308,4650l5283,3586l5241,2579l5190,1737l5121,1009l5045,448l4968,111l4916,56l4874,0l443,0e" stroked="t" o:allowincell="f" style="position:absolute;left:4976;top:9256;width:3013;height:19855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5316,35025" path="m443,0l401,56l350,111l272,448l196,1009l127,1737l76,2579l34,3586l9,4650l0,5828l0,29196l9,30374l34,31438l76,32445l127,-32250l196,-31521l272,-30960l350,-30623l401,-30569l443,-30512l4872,-30512l4915,-30569l4966,-30623l5043,-30960l5119,-31521l5188,-32250l5239,32445l5281,31438l5306,30374l5315,29196l5315,5828l5306,4650l5281,3586l5239,2579l5188,1737l5119,1009l5043,448l4966,111l4915,56l4872,0l443,0e" stroked="t" o:allowincell="f" style="position:absolute;left:4146;top:9256;width:3012;height:19855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5316,35082" path="m443,0l401,57l349,113l272,448l196,1011l127,1740l76,2583l34,3593l9,4659l0,5837l0,29244l9,30422l34,31488l76,32498l127,-32195l196,-31466l272,-30903l349,-30568l401,-30512l443,-30455l4872,-30455l4914,-30512l4965,-30568l5043,-30903l5119,-31466l5188,-32195l5239,32498l5281,31488l5306,30422l5315,29244l5315,5837l5306,4659l5281,3593l5239,2583l5188,1740l5119,1011l5043,448l4965,113l4914,57l4872,0l443,0e" stroked="t" o:allowincell="f" style="position:absolute;left:3334;top:9254;width:3012;height:19887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5321,35025" path="m443,0l400,56l349,111l271,448l196,1009l127,1737l76,2579l33,3586l9,4650l0,5828l0,29196l9,30374l33,31438l76,32445l127,-32250l196,-31521l271,-30960l349,-30623l400,-30569l443,-30512l4877,-30512l4919,-30569l4970,-30623l5048,-30960l5124,-31521l5193,-32250l5244,32445l5286,31438l5311,30374l5320,29196l5320,5828l5311,4650l5286,3586l5244,2579l5193,1737l5124,1009l5048,448l4970,111l4919,56l4877,0l443,0e" stroked="t" o:allowincell="f" style="position:absolute;left:2522;top:9256;width:3015;height:19855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  <v:shape id="shape_0" coordsize="3993,35081" path="m447,0l403,57l358,113l276,448l198,1011l127,1739l76,2582l32,3593l7,4659l0,5837l0,29244l7,30422l32,31487l76,32498l127,-32195l198,-31466l276,-30904l358,-30569l403,-30512l447,-30456l3546,-30456l3590,-30512l3634,-30569l3717,-30904l3795,-31466l3865,-32195l3916,32498l3960,31487l3985,30422l3992,29244l3992,5837l3985,4659l3960,3593l3916,2582l3865,1739l3795,1011l3717,448l3634,113l3590,57l3546,0l447,0e" stroked="t" o:allowincell="f" style="position:absolute;left:1770;top:9255;width:2262;height:19887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1770;top:6597;width:6023;height:19605">
                            <v:shape id="shape_0" coordsize="3991,34491" path="m446,0l402,57l358,110l275,441l197,993l127,1711l76,2539l32,3532l7,4579l0,5738l0,28752l7,29911l32,30958l76,31951l127,-32757l197,-32039l275,-31487l358,-31156l402,-31103l446,-31046l3544,-31046l3588,-31103l3632,-31156l3715,-31487l3792,-32039l3863,-32757l3914,31951l3958,30958l3983,29911l3990,28752l3990,5738l3983,4579l3958,3532l3914,2539l3863,1711l3792,993l3715,441l3632,110l3588,57l3544,0l446,0e" stroked="t" o:allowincell="f" style="position:absolute;left:5118;top:6603;width:2261;height:19552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3993,34491" path="m446,0l402,57l358,110l275,441l198,993l127,1711l76,2539l32,3532l7,4579l0,5738l0,28752l7,29911l32,30958l76,31951l127,-32757l198,-32039l275,-31487l358,-31156l402,-31103l446,-31046l3545,-31046l3590,-31103l3634,-31156l3717,-31487l3794,-32039l3865,-32757l3916,31951l3960,30958l3985,29911l3992,28752l3992,5738l3985,4579l3960,3532l3916,2539l3865,1711l3794,993l3717,441l3634,110l3590,57l3545,0l446,0e" stroked="t" o:allowincell="f" style="position:absolute;left:4448;top:6603;width:2262;height:19552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3991,34553" path="m446,0l402,57l358,112l275,441l197,995l127,1713l76,2544l32,3539l7,4588l0,5749l0,28803l7,29964l32,31013l76,32008l127,-32697l197,-31979l275,-31425l358,-31096l402,-31041l446,-30984l3543,-30984l3588,-31041l3632,-31096l3715,-31425l3792,-31979l3863,-32697l3914,32008l3958,31013l3983,29964l3990,28803l3990,5749l3983,4588l3958,3539l3914,2544l3863,1713l3792,995l3715,441l3632,112l3588,57l3543,0l446,0e" stroked="t" o:allowincell="f" style="position:absolute;left:3780;top:6598;width:2261;height:19587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3989,34553" path="m446,0l402,57l358,112l275,441l198,995l127,1713l76,2544l32,3539l7,4588l0,5749l0,28803l7,29964l32,31013l76,32008l127,-32697l198,-31979l275,-31425l358,-31096l402,-31041l446,-30984l3542,-30984l3586,-31041l3630,-31096l3713,-31425l3791,-31979l3861,-32697l3912,32008l3956,31013l3981,29964l3988,28803l3988,5749l3981,4588l3956,3539l3912,2544l3861,1713l3791,995l3713,441l3630,112l3586,57l3542,0l446,0e" stroked="t" o:allowincell="f" style="position:absolute;left:3110;top:6598;width:2260;height:19587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10627,34584" path="m443,0l392,56l357,111l272,442l205,996l136,1714l85,2545l34,3542l18,4591l0,5754l0,28829l18,29991l34,31041l85,32037l136,-32668l205,-31950l272,-31396l357,-31065l392,-31010l443,-30953l10183,-30953l10234,-31010l10270,-31065l10354,-31396l10421,-31950l10490,-32668l10541,32037l10593,31041l10608,29991l10626,28829l10626,5754l10608,4591l10593,3542l10541,2545l10490,1714l10421,996l10354,442l10270,111l10234,56l10183,0l443,0e" stroked="t" o:allowincell="f" style="position:absolute;left:1770;top:6597;width:6023;height:19605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</v:group>
                          <v:group id="shape_0" style="position:absolute;left:1770;top:5937;width:5608;height:19768">
                            <v:shape id="shape_0" coordsize="3989,34737" path="m446,0l402,56l358,111l275,444l197,1000l127,1721l76,2557l32,3557l7,4612l0,5780l0,28956l7,30123l32,31178l76,32178l127,-32522l197,-31800l275,-31245l358,-30911l402,-30857l446,-30800l3542,-30800l3586,-30857l3630,-30911l3713,-31245l3790,-31800l3861,-32522l3912,32178l3956,31178l3981,30123l3988,28956l3988,5780l3981,4612l3956,3557l3912,2557l3861,1721l3790,1000l3713,444l3630,111l3586,56l3542,0l446,0e" stroked="t" o:allowincell="f" style="position:absolute;left:5118;top:5937;width:2260;height:19692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3993,34737" path="m446,0l402,56l358,111l275,444l198,1000l127,1721l76,2557l32,3557l7,4612l0,5780l0,28956l7,30123l32,31178l76,32178l127,-32522l198,-31800l275,-31245l358,-30911l402,-30857l446,-30800l3545,-30800l3590,-30857l3634,-30911l3717,-31245l3794,-31800l3865,-32522l3916,32178l3960,31178l3985,30123l3992,28956l3992,5780l3985,4612l3960,3557l3916,2557l3865,1721l3794,1000l3717,444l3634,111l3590,56l3545,0l446,0e" stroked="t" o:allowincell="f" style="position:absolute;left:4448;top:5937;width:2262;height:19692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3991,34737" path="m447,0l402,56l358,111l275,444l198,1000l127,1721l76,2557l32,3557l7,4612l0,5780l0,28956l7,30123l32,31178l76,32178l127,-32522l198,-31800l275,-31245l358,-30911l402,-30857l447,-30800l3544,-30800l3588,-30857l3632,-30911l3715,-31245l3793,-31800l3863,-32522l3914,32178l3958,31178l3983,30123l3990,28956l3990,5780l3983,4612l3958,3557l3914,2557l3863,1721l3793,1000l3715,444l3632,111l3588,56l3544,0l447,0e" stroked="t" o:allowincell="f" style="position:absolute;left:3778;top:5937;width:2261;height:19692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3989,34737" path="m446,0l402,56l358,111l275,444l198,1000l127,1721l76,2557l32,3557l7,4612l0,5780l0,28956l7,30123l32,31178l76,32178l127,-32522l198,-31800l275,-31245l358,-30911l402,-30857l446,-30800l3542,-30800l3586,-30857l3630,-30911l3713,-31245l3791,-31800l3861,-32522l3912,32178l3956,31178l3981,30123l3988,28956l3988,5780l3981,4612l3956,3557l3912,2557l3861,1721l3791,1000l3713,444l3630,111l3586,56l3542,0l446,0e" stroked="t" o:allowincell="f" style="position:absolute;left:3110;top:5937;width:2260;height:19692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3991,34866" path="m446,0l402,56l358,111l275,446l197,1004l127,1728l75,2566l31,3570l7,4628l0,5801l0,29063l7,30236l31,31295l75,32298l127,-32400l197,-31675l275,-31117l358,-30782l402,-30728l446,-30671l3543,-30671l3587,-30728l3631,-30782l3714,-31117l3792,-31675l3863,-32400l3914,32298l3958,31295l3982,30236l3990,29063l3990,5801l3982,4628l3958,3570l3914,2566l3863,1728l3792,1004l3714,446l3631,111l3587,56l3543,0l446,0e" stroked="t" o:allowincell="f" style="position:absolute;left:2434;top:5940;width:2261;height:19765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3993,34737" path="m447,0l403,56l358,111l276,444l198,1000l127,1721l76,2557l32,3557l7,4612l0,5780l0,28956l7,30123l32,31178l76,32178l127,-32522l198,-31800l276,-31245l358,-30911l403,-30857l447,-30800l3546,-30800l3590,-30857l3634,-30911l3717,-31245l3795,-31800l3865,-32522l3916,32178l3960,31178l3985,30123l3992,28956l3992,5780l3985,4612l3960,3557l3916,2557l3865,1721l3795,1000l3717,444l3634,111l3590,56l3546,0l447,0e" stroked="t" o:allowincell="f" style="position:absolute;left:1770;top:5937;width:2262;height:19692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</v:group>
                          <v:group id="shape_0" style="position:absolute;left:1770;top:5262;width:5609;height:19681">
                            <v:shape id="shape_0" coordsize="3995,34614" path="m448,0l403,56l358,111l276,443l198,997l127,1716l76,2547l32,3545l7,4595l0,5759l0,28854l7,30018l32,31067l76,32066l127,-32640l198,-31920l276,-31366l358,-31034l403,-30980l448,-30923l3546,-30923l3592,-30980l3636,-31034l3719,-31366l3796,-31920l3867,-32640l3918,32066l3962,31067l3987,30018l3994,28854l3994,5759l3987,4595l3962,3545l3918,2547l3867,1716l3796,997l3719,443l3636,111l3592,56l3546,0l448,0e" stroked="t" o:allowincell="f" style="position:absolute;left:5116;top:5262;width:2263;height:19622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3994,34614" path="m448,0l402,56l358,111l275,443l197,997l127,1716l75,2547l31,3545l7,4595l0,5759l0,28854l7,30018l31,31067l75,32066l127,-32640l197,-31920l275,-31366l358,-31034l402,-30980l448,-30923l3545,-30923l3591,-30980l3635,-31034l3718,-31366l3795,-31920l3866,-32640l3917,32066l3961,31067l3986,30018l3993,28854l3993,5759l3986,4595l3961,3545l3917,2547l3866,1716l3795,997l3718,443l3635,111l3591,56l3545,0l448,0e" stroked="t" o:allowincell="f" style="position:absolute;left:4446;top:5262;width:2263;height:19622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3993,34614" path="m447,0l402,56l358,111l275,443l198,997l127,1716l76,2547l32,3545l7,4595l0,5759l0,28854l7,30018l32,31067l76,32066l127,-32640l198,-31920l275,-31366l358,-31034l402,-30980l447,-30923l3546,-30923l3590,-30980l3634,-31034l3717,-31366l3794,-31920l3865,-32640l3916,32066l3960,31067l3985,30018l3992,28854l3992,5759l3985,4595l3960,3545l3916,2547l3865,1716l3794,997l3717,443l3634,111l3590,56l3546,0l447,0e" stroked="t" o:allowincell="f" style="position:absolute;left:3778;top:5262;width:2262;height:19622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3991,34613" path="m441,0l395,56l351,111l268,442l198,996l127,1716l76,2547l32,3545l7,4595l0,5759l0,28853l7,30018l32,31067l76,32065l127,-32640l198,-31920l268,-31366l351,-31035l395,-30980l441,-30924l3549,-30924l3595,-30980l3639,-31035l3722,-31366l3798,-31920l3863,-32640l3914,32065l3958,31067l3983,30018l3990,28853l3990,5759l3983,4595l3958,3545l3914,2547l3863,1716l3798,996l3722,442l3639,111l3595,56l3549,0l441,0e" stroked="t" o:allowincell="f" style="position:absolute;left:3110;top:5263;width:2261;height:19622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3992,34709" path="m446,0l402,56l358,111l275,442l197,1000l127,1721l75,2554l31,3554l7,4609l0,5775l0,28933l7,30099l31,31154l75,32154l127,-32550l197,-31828l275,-31271l358,-30939l402,-30885l446,-30828l3545,-30828l3589,-30885l3633,-30939l3716,-31271l3794,-31828l3864,-32550l3915,32154l3960,31154l3984,30099l3991,28933l3991,5775l3984,4609l3960,3554l3915,2554l3864,1721l3794,1000l3716,442l3633,111l3589,56l3545,0l446,0e" stroked="t" o:allowincell="f" style="position:absolute;left:2434;top:5267;width:2262;height:19676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3995,34613" path="m441,0l397,56l351,111l268,442l198,996l127,1716l76,2547l32,3545l7,4595l0,5759l0,28853l7,30018l32,31067l76,32065l127,-32640l198,-31920l268,-31366l351,-31035l397,-30980l441,-30924l3553,-30924l3597,-30980l3643,-31035l3726,-31366l3802,-31920l3867,-32640l3918,32065l3962,31067l3987,30018l3994,28853l3994,5759l3987,4595l3962,3545l3918,2547l3867,1716l3802,996l3726,442l3643,111l3597,56l3553,0l441,0e" stroked="t" o:allowincell="f" style="position:absolute;left:1770;top:5263;width:2263;height:19622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</v:group>
                          <v:group id="shape_0" style="position:absolute;left:1770;top:4589;width:5609;height:19406">
                            <v:shape id="shape_0" coordsize="3995,34123" path="m448,0l403,54l358,109l276,435l198,982l127,1691l76,2511l32,3494l7,4531l0,5678l0,28444l7,29591l32,30628l76,31610l127,32431l198,-32396l276,-31850l358,-31523l403,-31469l448,-31414l3546,-31414l3592,-31469l3636,-31523l3719,-31850l3796,-32396l3867,32431l3918,31610l3962,30628l3987,29591l3994,28444l3994,5678l3987,4531l3962,3494l3918,2511l3867,1691l3796,982l3719,435l3636,109l3592,54l3546,0l448,0e" stroked="t" o:allowincell="f" style="position:absolute;left:5116;top:4594;width:2263;height:1934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3994,34187" path="m448,0l402,55l358,109l275,437l197,984l127,1695l75,2517l31,3501l7,4538l0,5688l0,28497l7,29647l31,30684l75,31669l127,32491l197,-32334l275,-31788l358,-31460l402,-31405l448,-31350l3545,-31350l3591,-31405l3635,-31460l3718,-31788l3795,-32334l3866,32491l3917,31669l3961,30684l3986,29647l3993,28497l3993,5688l3986,4538l3961,3501l3917,2517l3866,1695l3795,984l3718,437l3635,109l3591,55l3545,0l448,0e" stroked="t" o:allowincell="f" style="position:absolute;left:4446;top:4589;width:2263;height:19380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3993,34123" path="m447,0l402,54l358,109l275,435l198,982l127,1691l76,2511l32,3494l7,4531l0,5678l0,28444l7,29591l32,30628l76,31610l127,32431l198,-32396l275,-31850l358,-31523l402,-31469l447,-31414l3546,-31414l3590,-31469l3634,-31523l3717,-31850l3794,-32396l3865,32431l3916,31610l3960,30628l3985,29591l3992,28444l3992,5678l3985,4531l3960,3494l3916,2511l3865,1691l3794,982l3717,435l3634,109l3590,54l3546,0l447,0e" stroked="t" o:allowincell="f" style="position:absolute;left:3778;top:4594;width:2262;height:1934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3991,34123" path="m447,0l403,54l359,109l276,435l198,982l127,1691l76,2511l32,3494l8,4531l0,5678l0,28444l8,29591l32,30628l76,31610l127,32431l198,-32396l276,-31850l359,-31523l403,-31469l447,-31414l3544,-31414l3588,-31469l3632,-31523l3715,-31850l3793,-32396l3863,32431l3915,31610l3959,30628l3983,29591l3990,28444l3990,5678l3983,4531l3959,3494l3915,2511l3863,1691l3793,982l3715,435l3632,109l3588,54l3544,0l447,0e" stroked="t" o:allowincell="f" style="position:absolute;left:3108;top:4594;width:2261;height:1934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3992,34217" path="m446,0l402,54l358,109l275,437l197,986l127,1697l75,2519l31,3503l7,4543l0,5694l0,28522l7,29672l31,30713l75,31697l127,32519l197,-32306l275,-31758l358,-31430l402,-31375l446,-31320l3545,-31320l3589,-31375l3633,-31430l3716,-31758l3794,-32306l3864,32519l3915,31697l3960,30713l3984,29672l3991,28522l3991,5694l3984,4543l3960,3503l3915,2519l3864,1697l3794,986l3716,437l3633,109l3589,54l3545,0l446,0e" stroked="t" o:allowincell="f" style="position:absolute;left:2434;top:4598;width:2262;height:19397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shape id="shape_0" coordsize="3995,34123" path="m448,0l403,54l358,109l276,435l198,982l127,1691l76,2511l32,3494l7,4531l0,5678l0,28444l7,29591l32,30628l76,31610l127,32431l198,-32396l276,-31850l358,-31523l403,-31469l448,-31414l3546,-31414l3592,-31469l3636,-31523l3719,-31850l3796,-32396l3867,32431l3918,31610l3962,30628l3987,29591l3994,28444l3994,5678l3987,4531l3962,3494l3918,2511l3867,1691l3796,982l3719,435l3636,109l3592,54l3546,0l448,0e" stroked="t" o:allowincell="f" style="position:absolute;left:1770;top:4594;width:2263;height:1934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</v:group>
                          <v:shape id="shape_0" stroked="f" o:allowincell="f" style="position:absolute;left:1628;top:5463;width:4118;height:2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pt-BR"/>
                                    </w:rPr>
                                    <w:t xml:space="preserve">           M         N          O         P           Q         R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628;top:4774;width:4118;height:2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pt-BR"/>
                                    </w:rPr>
                                    <w:t xml:space="preserve">          G          H          I           J           K          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group id="shape_0" style="position:absolute;left:1770;top:3677;width:5710;height:19388">
                    <v:shape id="shape_0" coordsize="4173,34127" path="m441,0l394,55l355,110l274,436l194,983l134,1692l74,2512l34,3494l7,4532l0,5678l0,28448l7,29595l34,30632l74,31614l134,32435l194,-32392l274,-31845l355,-31519l394,-31464l441,-31410l3731,-31410l3779,-31464l3817,-31519l3906,-31845l3978,-32392l4045,32435l4098,31614l4138,30632l4165,29595l4172,28448l4172,5678l4165,4532l4138,3494l4098,2512l4045,1692l3978,983l3906,436l3817,110l3779,55l3731,0l441,0e" stroked="t" o:allowincell="f" style="position:absolute;left:5116;top:3681;width:2364;height:19346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3802,34201" path="m444,0l402,55l352,110l273,438l194,985l134,1696l79,2517l37,3503l12,4541l0,5691l0,28510l12,29660l37,30697l79,31683l134,32505l194,-32320l273,-31773l352,-31445l402,-31390l444,-31336l3356,-31336l3399,-31390l3448,-31445l3527,-31773l3607,-32320l3674,32505l3721,31683l3764,30697l3795,29660l3801,28510l3801,5691l3795,4541l3764,3503l3721,2517l3674,1696l3607,985l3527,438l3448,110l3399,55l3356,0l444,0e" stroked="t" o:allowincell="f" style="position:absolute;left:4446;top:3677;width:2154;height:19388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4728,34127" path="m439,0l394,55l348,110l265,436l198,983l129,1692l76,2512l37,3494l7,4532l0,5678l0,28448l7,29595l37,30632l76,31614l129,32435l198,-32392l265,-31845l348,-31519l394,-31464l439,-31410l4288,-31410l4334,-31464l4380,-31519l4463,-31845l4530,-32392l4599,32435l4652,31614l4690,30632l4720,29595l4727,28448l4727,5678l4720,4532l4690,3494l4652,2512l4599,1692l4530,983l4463,436l4380,110l4334,55l4288,0l439,0e" stroked="t" o:allowincell="f" style="position:absolute;left:3778;top:3681;width:2679;height:19346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4360,34127" path="m440,0l397,55l350,110l265,436l196,983l126,1692l76,2512l36,3494l8,4532l0,5678l0,28448l8,29595l36,30632l76,31614l126,32435l196,-32392l265,-31845l350,-31519l397,-31464l440,-31410l3920,-31410l3969,-31464l4010,-31519l4094,-31845l4163,-32392l4234,32435l4283,31614l4324,30632l4352,29595l4359,28448l4359,5678l4352,4532l4324,3494l4283,2512l4234,1692l4163,983l4094,436l4010,110l3969,55l3920,0l440,0e" stroked="t" o:allowincell="f" style="position:absolute;left:3108;top:3681;width:2470;height:19346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4024,34127" path="m437,0l393,55l347,109l269,436l194,983l128,1692l77,2512l31,3494l7,4531l0,5678l0,28448l7,29595l31,30632l77,31614l128,32434l194,-32392l269,-31846l347,-31519l393,-31465l437,-31410l3586,-31410l3630,-31465l3676,-31519l3753,-31846l3829,-32392l3894,32434l3945,31614l3991,30632l4016,29595l4023,28448l4023,5678l4016,4531l3991,3494l3945,2512l3894,1692l3829,983l3753,436l3676,109l3630,55l3586,0l437,0e" stroked="t" o:allowincell="f" style="position:absolute;left:2434;top:3686;width:2280;height:19346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4917,34127" path="m441,0l394,55l355,110l268,436l196,983l126,1692l80,2512l32,3494l9,4532l0,5678l0,28448l9,29595l32,30632l80,31614l126,32435l196,-32392l268,-31845l355,-31519l394,-31464l441,-31410l4475,-31410l4523,-31464l4562,-31519l4648,-31845l4721,-32392l4791,32435l4837,31614l4885,30632l4908,29595l4916,28448l4916,5678l4908,4532l4885,3494l4837,2512l4791,1692l4721,983l4648,436l4562,110l4523,55l4475,0l441,0e" stroked="t" o:allowincell="f" style="position:absolute;left:1770;top:3681;width:2786;height:19346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1688;top:3860;width:4118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pt-BR"/>
                          </w:rPr>
                          <w:t xml:space="preserve">           A         B          C           D         E          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pt-BR"/>
                          </w:rPr>
                          <w:t xml:space="preserve">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182;top:-15;width:4970;height:10508;mso-wrap-style:none;v-text-anchor:middle">
                  <v:fill o:detectmouseclick="t" type="solid" color2="black"/>
                  <v:stroke color="blu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613275</wp:posOffset>
                </wp:positionH>
                <wp:positionV relativeFrom="paragraph">
                  <wp:posOffset>-44450</wp:posOffset>
                </wp:positionV>
                <wp:extent cx="914400" cy="914400"/>
                <wp:effectExtent l="5080" t="5080" r="5080" b="165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sor    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.384 pixels chegando até a 75.45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ixels(9 telas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25pt;margin-top:-3.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sor    co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.384 pixels chegando até a 75.45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ixels(9 telas)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21080</wp:posOffset>
                </wp:positionH>
                <wp:positionV relativeFrom="paragraph">
                  <wp:posOffset>81915</wp:posOffset>
                </wp:positionV>
                <wp:extent cx="2525395" cy="12630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525400" cy="126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0.4pt;margin-top:6.45pt;width:198.8pt;height:99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07035</wp:posOffset>
                </wp:positionH>
                <wp:positionV relativeFrom="paragraph">
                  <wp:posOffset>920115</wp:posOffset>
                </wp:positionV>
                <wp:extent cx="72136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44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sta é a máscara do teclad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05pt;margin-top:72.45pt;width:56.7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sta é a máscara do teclado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42765</wp:posOffset>
                </wp:positionH>
                <wp:positionV relativeFrom="paragraph">
                  <wp:posOffset>-38735</wp:posOffset>
                </wp:positionV>
                <wp:extent cx="914400" cy="914400"/>
                <wp:effectExtent l="5080" t="5080" r="5080" b="134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Letras s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cessíve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pós aciona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a tecl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FA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95pt;margin-top:-3.05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Letras s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cessíve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pós acionad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a tecla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FA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419735</wp:posOffset>
                </wp:positionH>
                <wp:positionV relativeFrom="paragraph">
                  <wp:posOffset>-701040</wp:posOffset>
                </wp:positionV>
                <wp:extent cx="91440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clas    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cionam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reto (c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eta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05pt;margin-top:-55.2pt;width:71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clas     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cionamen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reto (c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eta)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bs.: </w:t>
      </w:r>
      <w:r>
        <w:rPr>
          <w:b/>
          <w:bCs/>
          <w:i/>
          <w:iCs/>
          <w:sz w:val="24"/>
          <w:szCs w:val="24"/>
        </w:rPr>
        <w:t>HP-48GX</w:t>
      </w:r>
      <w:r>
        <w:rPr>
          <w:sz w:val="24"/>
          <w:szCs w:val="24"/>
        </w:rPr>
        <w:t xml:space="preserve">  é marca registrada da Hewlett-Packard Compa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6:58:00Z</dcterms:created>
  <dc:creator>FERNANDES</dc:creator>
  <dc:description/>
  <dc:language>en-US</dc:language>
  <cp:lastModifiedBy>PAULO</cp:lastModifiedBy>
  <cp:lastPrinted>1996-04-13T12:28:00Z</cp:lastPrinted>
  <dcterms:modified xsi:type="dcterms:W3CDTF">2000-06-20T06:58:00Z</dcterms:modified>
  <cp:revision>2</cp:revision>
  <dc:subject/>
  <dc:title>2</dc:title>
</cp:coreProperties>
</file>