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38" w:hanging="283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32"/>
          <w:szCs w:val="32"/>
          <w:u w:val="single"/>
        </w:rPr>
        <w:t>CÁLCULOS E CONVERS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</w:rPr>
        <w:t>.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ermite a utilização do Módulo Automático de Busca de Solução 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cógnita , tornando extremament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simpl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a sua utilização para qual-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quer tipo de cálculo aeronáutico, nesta e em próxima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ersõ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 Para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anto, basta acionar a opçã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CALC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ermite também, em qualquer ponto do Sistema, o acionamento da tecl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que apresentará  u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com múltiplas paginas contendo               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nidades de medida a serem convertidas entre si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1. DESCRI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- Os seguintes CÁLCULOS poderão ser utilizados de imediat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Marcações-Rádio Sucessiv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Velocidade Aerodinâmi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Altitude-Verdadei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Altitude-Densida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Tempo de Vô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Calculo de Combustíve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TAS - Velocidade Verdadei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SAT - Temperatura Verdadei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Numero Mach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Distância e Rumo Verdadei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- E' importante lembrar que no presente caso nos referimos 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ÁLCULO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ISOL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Esses mesmos CÁLCULOS e outros ainda poderão estar sen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utilizados e acionados n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m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ódulo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- A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onversõ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unidades poderão ser feitas entre quaisquer uni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ades abaixo, desde que naturalmente pertencentes ao mesmo grup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 tipo de unidade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Velocidades: nos, km/h, m/s, ft/min, etc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Tempo: s, min, h, dia, ano, etc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Distância: m, ft, nm, km, etc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Volume: l, gal, m</w:t>
      </w:r>
      <w:r>
        <w:rPr>
          <w:rFonts w:eastAsia="Courier;Courier New" w:cs="Courier;Courier New" w:ascii="Courier;Courier New" w:hAnsi="Courier;Courier New"/>
          <w:position w:val="6"/>
          <w:sz w:val="24"/>
          <w:szCs w:val="24"/>
        </w:rPr>
        <w:t>3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etc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Temperatura:  C,  F ,  etc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Peso: kg, lb, etc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&gt; pressão: inHg, mBar, etc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2. MODO DE ACION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.1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ALC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da Pagina  02    do Menu Principal (NAV)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acionar 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CÁLCULOS ISOLA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2.2  &gt;&gt; 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diretamente)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acionar o Menu de Unidades e Funções. Deve-se utiliza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tecla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-MEN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para retornar ao Menu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em que se esta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nte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ser acionada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3. MENUS DE CÁLCULOS ISOLADOS E CONVERSÕES DE UNIDAD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.1  MENU DE CÁLCULOS ISOL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ASU  VIVA   AV   AD   TV  COMB</w:t>
      </w:r>
      <w:r>
        <w:rPr>
          <w:rFonts w:eastAsia="Courier New" w:cs="Courier New" w:ascii="Courier New" w:hAnsi="Courier New"/>
          <w:sz w:val="24"/>
          <w:szCs w:val="24"/>
        </w:rPr>
        <w:t xml:space="preserve">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TAS   SAT  NMAC  DTRV  ?   FIM</w:t>
      </w:r>
      <w:r>
        <w:rPr>
          <w:rFonts w:eastAsia="Courier New" w:cs="Courier New" w:ascii="Courier New" w:hAnsi="Courier New"/>
          <w:sz w:val="24"/>
          <w:szCs w:val="24"/>
        </w:rPr>
        <w:t xml:space="preserve">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.2  MENU DE CONVERSÕES DE UNIDAD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KNOT  KPH   MPH   FT/MI   FT/S  M/MIN</w:t>
      </w:r>
      <w:r>
        <w:rPr>
          <w:rFonts w:eastAsia="Courier New" w:cs="Courier New" w:ascii="Courier New" w:hAnsi="Courier New"/>
          <w:sz w:val="24"/>
          <w:szCs w:val="24"/>
        </w:rPr>
        <w:t xml:space="preserve">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/S   H     MIN   S       D     YR</w:t>
      </w:r>
      <w:r>
        <w:rPr>
          <w:rFonts w:eastAsia="Courier New" w:cs="Courier New" w:ascii="Courier New" w:hAnsi="Courier New"/>
          <w:sz w:val="24"/>
          <w:szCs w:val="24"/>
        </w:rPr>
        <w:t xml:space="preserve">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NMI   KM    MI    FT      M     CM</w:t>
      </w:r>
      <w:r>
        <w:rPr>
          <w:rFonts w:eastAsia="Courier New" w:cs="Courier New" w:ascii="Courier New" w:hAnsi="Courier New"/>
          <w:sz w:val="24"/>
          <w:szCs w:val="24"/>
        </w:rPr>
        <w:t xml:space="preserve">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L   L     GAL   M^3     CM^3  FT^3</w:t>
      </w:r>
      <w:r>
        <w:rPr>
          <w:rFonts w:eastAsia="Courier New" w:cs="Courier New" w:ascii="Courier New" w:hAnsi="Courier New"/>
          <w:sz w:val="24"/>
          <w:szCs w:val="24"/>
        </w:rPr>
        <w:t xml:space="preserve">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PO^3   C     F    KG      LB    MBAR</w:t>
      </w:r>
      <w:r>
        <w:rPr>
          <w:rFonts w:eastAsia="Courier New" w:cs="Courier New" w:ascii="Courier New" w:hAnsi="Courier New"/>
          <w:sz w:val="24"/>
          <w:szCs w:val="24"/>
        </w:rPr>
        <w:t xml:space="preserve">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INHG  &gt;HMS  HMS&gt;  HMS+    HMS-  UVAL</w:t>
      </w:r>
      <w:r>
        <w:rPr>
          <w:rFonts w:eastAsia="Courier New" w:cs="Courier New" w:ascii="Courier New" w:hAnsi="Courier New"/>
          <w:sz w:val="24"/>
          <w:szCs w:val="24"/>
        </w:rPr>
        <w:t xml:space="preserve">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FIX   &gt;TAG  DTAG  %       %CH   %T</w:t>
      </w:r>
      <w:r>
        <w:rPr>
          <w:rFonts w:eastAsia="Courier New" w:cs="Courier New" w:ascii="Courier New" w:hAnsi="Courier New"/>
          <w:sz w:val="24"/>
          <w:szCs w:val="24"/>
        </w:rPr>
        <w:t xml:space="preserve">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3.3  TELA DE ENTRADA NO MODULO DE CÁLCULOS ISOL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. Calc. Isolados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Opcao e &lt;CONT&gt; &gt;&gt; Fim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ASU VIVA  AV  AD  TV  COMB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19910</wp:posOffset>
                </wp:positionH>
                <wp:positionV relativeFrom="paragraph">
                  <wp:posOffset>81915</wp:posOffset>
                </wp:positionV>
                <wp:extent cx="445135" cy="451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05pt;height:35.55pt;mso-wrap-distance-left:9pt;mso-wrap-distance-right:9pt;mso-wrap-distance-top:0pt;mso-wrap-distance-bottom:0pt;margin-top:6.45pt;mso-position-vertical-relative:text;margin-left:14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5.15pt,7.05pt" to="5.15pt,28.35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.15pt,7.05pt" to="26.45pt,7.0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.15pt,7.05pt" to="26.45pt,7.0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.15pt,7.05pt" to="26.45pt,7.0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.15pt,7.05pt" to="26.45pt,7.0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89535</wp:posOffset>
                </wp:positionV>
                <wp:extent cx="635" cy="271145"/>
                <wp:effectExtent l="12700" t="13335" r="133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05pt" to="5.15pt,28.3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5405</wp:posOffset>
                </wp:positionH>
                <wp:positionV relativeFrom="paragraph">
                  <wp:posOffset>89535</wp:posOffset>
                </wp:positionV>
                <wp:extent cx="271145" cy="63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05pt" to="26.45pt,7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5405</wp:posOffset>
                </wp:positionH>
                <wp:positionV relativeFrom="paragraph">
                  <wp:posOffset>89535</wp:posOffset>
                </wp:positionV>
                <wp:extent cx="27114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05pt" to="26.45pt,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5405</wp:posOffset>
                </wp:positionH>
                <wp:positionV relativeFrom="paragraph">
                  <wp:posOffset>89535</wp:posOffset>
                </wp:positionV>
                <wp:extent cx="271145" cy="6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05pt" to="26.45pt,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5405</wp:posOffset>
                </wp:positionH>
                <wp:positionV relativeFrom="paragraph">
                  <wp:posOffset>89535</wp:posOffset>
                </wp:positionV>
                <wp:extent cx="271145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05pt" to="26.45pt,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juda (Teclas 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)  fornecera' para cada pagina de Men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ASU&gt; Marc. Sucessivas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IVA&gt; VI, VA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AV &gt; Altit. Verdad.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AD &gt; Altit.Densid.            ¦               +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TV &gt; Tempo de Vôo             ¦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COMB&gt; Calc. Combust.           ¦               +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ASU VIVA  AV  AD  TV  COMB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30"/>
          <w:szCs w:val="30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AS &gt; Veloc. Verdad.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AT &gt; Temper.  C Verdad.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NMAC&gt; No. Mach          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TRV&gt; Dist.nm-Rumo Verd.       ¦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?                             ¦              +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FIM &gt; Retorna Menu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AJUD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+-----+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¦-----------------+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TAS  SAT  NMAC  DTRV  ?  FIM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6"/>
          <w:szCs w:val="26"/>
        </w:rPr>
        <w:t xml:space="preserve">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.3.1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S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 seguinte observação valerá  para qualquer tipo de cálculo dentro  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odulo Automático de Busca de solução de Incógnit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endo a tela abaixo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od. Calc. Isolados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Opçao 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&lt;CONT&gt;</w:t>
      </w:r>
      <w:r>
        <w:rPr>
          <w:rFonts w:eastAsia="Courier New" w:cs="Courier New" w:ascii="Courier New" w:hAnsi="Courier New"/>
          <w:sz w:val="24"/>
          <w:szCs w:val="24"/>
        </w:rPr>
        <w:t xml:space="preserve"> &gt;&gt; Fim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iremos acionar a TECLA log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baixo da opção  marcada no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so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MASU VIVA  AV   AD   TV  COMB  ¦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que sao as teclas para 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+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+             acionamento de opcoes   d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149600</wp:posOffset>
                </wp:positionH>
                <wp:positionV relativeFrom="paragraph">
                  <wp:posOffset>77470</wp:posOffset>
                </wp:positionV>
                <wp:extent cx="992505" cy="6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6.1pt" to="326.1pt,6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+--+ +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+--+ +--+ +--+ +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qualquer página de um Men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...então aparecerá  a tela abaixo com as variáveis do CÁLCULO   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ARCAÇÃO SUCESSIV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em fundo cla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indicando se tratar d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enu    d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variáve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:  { 'DE=HMS3(HMS2(...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  MR1  HOR1 MR2  HOR2  DE  -+----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m fundo claro, indicando s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tratar de Menu de Variávei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emos assi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6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VARIÁVEIS</w:t>
        <w:tab/>
        <w:t>do Calculo de Marcações Sucessiva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VEL   - Velocidade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R1   - 1a. MARCAÇÃO Relativa com a Est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HOR1  - Horário da 1a. MARCAÇÃO MR1 na forma hh,mms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R2   - 2a. MARCAÇÃO Relativa com a Est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HOR2  - Horário da 2a. MARCAÇÃO MR2 na forma hh,mms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DE    - Distancia da Estação sintonizada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E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ormalment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as 5 primeiras variáveis serão os dados de ENTRADA 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ara fornecer os dados de entrada, bast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igit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numero desejado e log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m seguida pressionar a tecla abaixo da opção-variável correspondente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or exemplo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: 110,00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+-+   +-+   +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¦1¦   ¦1¦   ¦0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     +-+   +-+   +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e a tecla sob a opçõe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L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rovocará 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firm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na tel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o lado, da informação digitada par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VEL  MR1  HOR1 MR2  HOR2  DE   ¦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Velocidade da Aeronave , garantin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aior seguranç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us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sso deverá  ser repetido para as outras variáveis de entrada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estante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ntão, suponhamos um exemplo de MARCAÇÃO sucessiva como abaixo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VEL  = 110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R1  = 087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HOR1 = 12,47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R2  = 09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HOR2 = 12,55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 solicitarmos ajuda dentro do Modulo Automático de Busca de soluçã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11780</wp:posOffset>
                </wp:positionH>
                <wp:positionV relativeFrom="paragraph">
                  <wp:posOffset>56515</wp:posOffset>
                </wp:positionV>
                <wp:extent cx="445135" cy="451485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05pt;height:35.55pt;mso-wrap-distance-left:9pt;mso-wrap-distance-right:9pt;mso-wrap-distance-top:0pt;mso-wrap-distance-bottom:0pt;margin-top:4.45pt;mso-position-vertical-relative:text;margin-left:22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5.15pt,7.05pt" to="5.15pt,28.35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.15pt,7.05pt" to="26.45pt,7.0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.15pt,7.05pt" to="26.45pt,7.0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.15pt,7.05pt" to="26.45pt,7.0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.15pt,7.05pt" to="26.45pt,7.0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89535</wp:posOffset>
                </wp:positionV>
                <wp:extent cx="635" cy="271145"/>
                <wp:effectExtent l="12700" t="13335" r="1333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05pt" to="5.15pt,28.3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9535</wp:posOffset>
                </wp:positionV>
                <wp:extent cx="271145" cy="635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05pt" to="26.45pt,7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5405</wp:posOffset>
                </wp:positionH>
                <wp:positionV relativeFrom="paragraph">
                  <wp:posOffset>89535</wp:posOffset>
                </wp:positionV>
                <wp:extent cx="271145" cy="6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05pt" to="26.45pt,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5405</wp:posOffset>
                </wp:positionH>
                <wp:positionV relativeFrom="paragraph">
                  <wp:posOffset>89535</wp:posOffset>
                </wp:positionV>
                <wp:extent cx="271145" cy="6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05pt" to="26.45pt,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5405</wp:posOffset>
                </wp:positionH>
                <wp:positionV relativeFrom="paragraph">
                  <wp:posOffset>89535</wp:posOffset>
                </wp:positionV>
                <wp:extent cx="271145" cy="6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05pt" to="26.45pt,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Incógnita, com as teclas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JUD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,iremos obter um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firmaç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valores atuais das variávei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sta página do men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:  { 'DE=HMS3(HMS2(...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:  110,00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1:  87,00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HOR1:  12,47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e acionando a tecla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411980</wp:posOffset>
                </wp:positionH>
                <wp:positionV relativeFrom="paragraph">
                  <wp:posOffset>32385</wp:posOffset>
                </wp:positionV>
                <wp:extent cx="541655" cy="54165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4pt;margin-top:2.55pt;width:42.6pt;height:42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MR2:  92,00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862830</wp:posOffset>
                </wp:positionH>
                <wp:positionV relativeFrom="paragraph">
                  <wp:posOffset>51435</wp:posOffset>
                </wp:positionV>
                <wp:extent cx="635" cy="27114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pt,4.05pt" to="382.9pt,25.3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592320</wp:posOffset>
                </wp:positionH>
                <wp:positionV relativeFrom="paragraph">
                  <wp:posOffset>51435</wp:posOffset>
                </wp:positionV>
                <wp:extent cx="271145" cy="635"/>
                <wp:effectExtent l="13335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4.05pt" to="382.9pt,4.0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502150</wp:posOffset>
                </wp:positionH>
                <wp:positionV relativeFrom="paragraph">
                  <wp:posOffset>51435</wp:posOffset>
                </wp:positionV>
                <wp:extent cx="271145" cy="6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4.05pt" to="375.8pt,4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HOR2:  12,55     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 xml:space="preserve">¦DE:  XXX,XX                    ¦    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VEL  MR1  HOR1 MR2  HOR2  DE   ¦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a opção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E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provocar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Solving for DE ...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indicando o processament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utomático para a busca    d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olução para a variáve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- Distancia da esta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  MR1  HOR1 MR2  HOR2  DE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Zero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e logo a seguir já  aparecen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 resultado do cálculo par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= 168,05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 DE: 168,05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e tivermos considerado VEL em kno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VEL  MR1  HOR1 MR2  HOR2  DE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ntão esse valor de DE será' em nm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Em resumo, de 6 variáveis ou dados, fornecemos 5 e obtivemos o 6º. Porem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 ordem não e' importante, apenas que o dado desconhecido devera' ser 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ultimo a ser acionado como opções tendo antes a tecl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3820</wp:posOffset>
                </wp:positionH>
                <wp:positionV relativeFrom="paragraph">
                  <wp:posOffset>54610</wp:posOffset>
                </wp:positionV>
                <wp:extent cx="541655" cy="54165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6pt;margin-top:4.3pt;width:42.6pt;height:42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34670</wp:posOffset>
                </wp:positionH>
                <wp:positionV relativeFrom="paragraph">
                  <wp:posOffset>52070</wp:posOffset>
                </wp:positionV>
                <wp:extent cx="635" cy="271145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pt,4.1pt" to="42.1pt,25.4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64160</wp:posOffset>
                </wp:positionH>
                <wp:positionV relativeFrom="paragraph">
                  <wp:posOffset>52070</wp:posOffset>
                </wp:positionV>
                <wp:extent cx="271145" cy="635"/>
                <wp:effectExtent l="12700" t="12700" r="1333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4.1pt" to="42.1pt,4.1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73990</wp:posOffset>
                </wp:positionH>
                <wp:positionV relativeFrom="paragraph">
                  <wp:posOffset>52070</wp:posOffset>
                </wp:positionV>
                <wp:extent cx="271145" cy="6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pt,4.1pt" to="35pt,4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Se tivéssemos 4 variáveis, forneceríamos os valores de 3 e iríamos obte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a resposta da 4a. variável desconhecida, qualquer que seja ela entre  as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4 variáveis . Sendo que </w:t>
      </w:r>
      <w:r>
        <w:rPr>
          <w:rFonts w:eastAsia="Courier;Courier New" w:cs="Courier;Courier New" w:ascii="Courier;Courier New" w:hAnsi="Courier;Courier New"/>
          <w:i/>
          <w:iCs/>
          <w:sz w:val="24"/>
          <w:szCs w:val="24"/>
        </w:rPr>
        <w:t>ESSA REGRA SEMPRE VALERÁ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qualquer calcul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dentr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o Modulo Automático de Busca de solução de Incógnita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r ultimo, para s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abandonar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o Modulo Automático de Busca de solução 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Incógnita e retornar ao Menu do Modulo de CÁLCULOS Isolados, basta acionar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>a tecla  &lt;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  <w:u w:val="single"/>
        </w:rPr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Observações sobre o Calculo de Marcações Sucessiv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sse calculo sempre fornecerá  a distância para a Estação  n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Horário HOR2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. para CÁLCULOS com tempos cronometrados e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horários, fazer p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xemp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HOR1 = ze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HOR2 = 00,minseg ---&gt;  tempo cronometrado. Por exemplo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0,1230   ---&gt;  significara' 12 minutos e 30 segundos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&gt; Se fize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VEL = 60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ntão    DE = tempo em minutos decimais de Vôo ate' a estação ,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o instante  HOR2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esse cálculo, ao contrário daqueles CÁLCULOS do Modulo de Marca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ruzadas, não irá  fornecer as coordenadas da aeronav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finalmente, com o uso desse calculo Automático de Marcações Sucessivas,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ão haverá    mais sentid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m decorarmos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formulas aproximada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e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iversos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método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ais co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arcações-dobra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MR inicial 030  /  330   ou    060  /  300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processo dos 30 graus , 60 graus, do través,  etc.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pois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udo se resumirá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aqui para a frente no fornecimento dos d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rretamente através das opçõ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EL   MR1    HOR1    MR2    HOR2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para então obtermos rapidam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- distancia da estação.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.3.2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VIV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maneira absolutamente semelhante 'a opçõe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S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teremos o calcu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radicional de VI dada a VA com o seguinte conjunto de variávei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:  { VIVIA1  { VI  AP  T ...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I   - Velocidade Indicad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   - Altitude Press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FL  - Temperatura em graus centi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grados, no F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X  - numero de casas decimais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pós essa opções estabelec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ssim a precisão de apresen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tação dos valores das varia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VI  AP   TFL   VA  FIX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veis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.3.3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maneira absolutamente semelhante  à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S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teremos o calcu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tradicional de Altitude Verdadeira com o seguinte conjunto de variávei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:  { AV1     { AP TFL AV ...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   - Altitude Pressão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FL  - Temperatura em graus centi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grados, no FL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V   - Altitude Verdadeira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X  - numero de casas decimais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pós essa opção  estabelec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ssim a precisão de apresen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tação dos valores das varia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AP  TFL  AV   FI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veis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.3.4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AD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maneira semelhante  à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S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teremos o calculo  de Altitude Densidade com o seguinte conjunto de variávei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:  { 'AD =  AP  + TFL ...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P   - Altitude Pressão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FL  - Temperatura em graus centi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grados, no FL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AD   - Altitude Densidade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X  - numero de casas decimais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pós essa opções estabelec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ssim a precisão de apresen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tação dos valores das varia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AP  TFL  AD   FI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veis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.3.5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T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maneira semelhante  à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S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teremos o calculo  de Tempo    de  Vôo   com o seguinte conjunto de variávei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:  {  DIST    VEL    /   ...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EL  - Velocidade da Aeronav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IST - Distancia percorrida  pela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eronave no tempo TV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V   - Tempo de Vôo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X  - numero de casas decimais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pós essa opções estabelec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ssim a precisão de apresen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tação dos valores das varia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VEL DIST  TV  FI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veis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.3.6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COMB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maneira semelhante 'a opçõe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S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teremos o calculo  de Combustível Gasto  com o seguinte conjunto de variávei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:  {  COMBU   CONS   /   ...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MBU- Combustível Gasto em TV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CONS - Consumo Horário de Combustíve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da Aeronave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V   - Tempo de Vôo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X  - numero de casas decimais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pós essa opções estabelec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ssim a precisão de apresen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tação dos valores das varia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COMB CONS TV  FIX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veis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.3.7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TAS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maneira semelhante 'a opções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S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teremos o calculo  de Velocidade  Verdadeira  com o seguinte conjunto de variávei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:  {  ' TAS  =  VA  *  ...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A   - Velocidade Aerodinâmica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AS  - Velocidade Verdadeira    da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eronave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X  - numero de casas decimais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pós essa opções estabelec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ssim a precisão de apresen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tação dos valores das varia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VA   TAS  FIX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veis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.3.8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SAT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maneira semelhante à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S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teremos o cálculo  de Temperatura Verdadeira  com o seguinte conjunto de variávei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:  {  ' SAT  =  TAT -  ...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A   - Velocidade Aerodinâmica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AT  - Temperatura Indicada  ou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Total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SAT  - Temperatura Verdadeira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X  - numero de casas decimais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pós essa opções estabelec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ssim a precisão de apresen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tação dos valores das varia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VA   TAT  SAT  FI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veis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.3.9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NMAC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maneira semelhante à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S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teremos o cálculo  de Número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ch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com o seguinte conjunto de variávei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:  {  ' VA   = NMAC *  ...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NMAC - Numero Mach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TFL  - Temperatura Indicada  no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FL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VA   - Velocidade Aerodinâmica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FIX  - numero de casas decimais 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pós essa opções estabelec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ssim a precisão de apresen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tação dos valores das varia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NMAC  TFL  VA  FIX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veis 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.3.10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DTRV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De maneira semelhante  à opção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MASU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, teremos o calculo  de Distancia em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 Rumo Verdadeiro  entre 2 pontos cujas coordenadas serão fornecid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nforme a convenção aritmética para latitudes e longitudes  e  com o seguinte conjunto de variáveis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EQ:  {  DTRV   {   CONT   ...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AT1 - Latitude do Ponto 1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ON1 - Longitude do Ponto 1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AT2 - Latitude do Ponto 2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LON2 - Longitude do Ponto 2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DTRV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- Após a introdução das coorde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nadas dos 2 pontos, deve-s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acionar esta opção  para entã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9770</wp:posOffset>
                </wp:positionH>
                <wp:positionV relativeFrom="paragraph">
                  <wp:posOffset>99060</wp:posOffset>
                </wp:positionV>
                <wp:extent cx="635" cy="36131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7.8pt" to="255.1pt,3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se obter as respostas conform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LAT1 LON1 LAT2 LON2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&gt;HMS HMS&gt;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a tela abaixo (após acionar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+-------------------------------+         tecla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 xml:space="preserve"> ou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G+</w:t>
      </w:r>
      <w:r>
        <w:rPr>
          <w:rFonts w:eastAsia="Courier New" w:cs="Courier New" w:ascii="Courier New" w:hAnsi="Courier New"/>
          <w:sz w:val="24"/>
          <w:szCs w:val="24"/>
        </w:rPr>
        <w:t xml:space="preserve"> )..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Dist = XXXX nm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RV 1 &gt; 2 = XXX                 ¦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.. que nos dará  a distancia e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nm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entre os 2 pontos e o Rum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Verdadeiro do ponto 1 para o ponto 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TRV </w:t>
      </w:r>
      <w:r>
        <w:rPr>
          <w:rFonts w:eastAsia="Courier New" w:cs="Courier New" w:ascii="Courier New" w:hAnsi="Courier New"/>
          <w:sz w:val="24"/>
          <w:szCs w:val="24"/>
        </w:rPr>
        <w:t xml:space="preserve">LAT LONG  HOR2 DATA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XPR=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.3.11  &gt;&gt;  OPÇÃO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FIM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sta opção  faz retornar ao Menu do Módulo de onde foi chamado es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Módulo de CÁLCULOS Isolados 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.4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REGRA PARA CONVERSÃO DE UNIDAD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seqüência a seguir sempre deverá  ser seguida totalmente ou em parte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para de uma maneira instantânea realizarmos transformações entre unidad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>coerentes (ou do mesmo grupo)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1o. - digitar o numero inicial em cuja unidade de medida ele nos sej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hecido;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2o. - acionar simplesmente a opção  que corresponde a essa unidad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conhecida ou original ;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3o. - aparecerá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</w:t>
      </w:r>
      <w:r>
        <w:rPr>
          <w:rFonts w:eastAsia="Courier;Courier New" w:cs="Courier;Courier New" w:ascii="Courier;Courier New" w:hAnsi="Courier;Courier New"/>
          <w:b/>
          <w:bCs/>
          <w:i/>
          <w:iCs/>
          <w:sz w:val="24"/>
          <w:szCs w:val="24"/>
        </w:rPr>
        <w:t>numero _ unidade origin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informando tratar-se já de um número com sua unidade correspon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nte original ;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4o. - para fazer 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CONVERSÃ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, basta apenas fazer o acionamen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87220</wp:posOffset>
                </wp:positionH>
                <wp:positionV relativeFrom="paragraph">
                  <wp:posOffset>-12700</wp:posOffset>
                </wp:positionV>
                <wp:extent cx="541655" cy="54165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6pt;margin-top:-1pt;width:42.6pt;height:42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338070</wp:posOffset>
                </wp:positionH>
                <wp:positionV relativeFrom="paragraph">
                  <wp:posOffset>167640</wp:posOffset>
                </wp:positionV>
                <wp:extent cx="635" cy="271145"/>
                <wp:effectExtent l="12700" t="12700" r="1333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13.2pt" to="184.1pt,34.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067560</wp:posOffset>
                </wp:positionH>
                <wp:positionV relativeFrom="paragraph">
                  <wp:posOffset>167640</wp:posOffset>
                </wp:positionV>
                <wp:extent cx="271145" cy="635"/>
                <wp:effectExtent l="12700" t="13335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13.2pt" to="184.1pt,13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77390</wp:posOffset>
                </wp:positionH>
                <wp:positionV relativeFrom="paragraph">
                  <wp:posOffset>167640</wp:posOffset>
                </wp:positionV>
                <wp:extent cx="180975" cy="63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13.2pt" to="169.9pt,1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da tecla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&gt; da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opção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que corresponde  à unidade destino, isto é ,  à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unidade para a qual desejamos fazer a CONVERSÃO 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3.4.1  EXEMPL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o acionar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 xml:space="preserve">CONV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aparecerá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.. digitando-se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100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e    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opção </w:t>
      </w:r>
      <w:r>
        <w:rPr>
          <w:rFonts w:eastAsia="Courier New" w:cs="Courier New" w:ascii="Courier New" w:hAnsi="Courier New"/>
          <w:sz w:val="24"/>
          <w:szCs w:val="24"/>
        </w:rPr>
        <w:t xml:space="preserve">    +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MPH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milhas terrestre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           +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or hora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KNOT KPH  MPH FT/MI FT/S M/MIN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e se fizerm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690620</wp:posOffset>
                </wp:positionH>
                <wp:positionV relativeFrom="paragraph">
                  <wp:posOffset>10795</wp:posOffset>
                </wp:positionV>
                <wp:extent cx="541655" cy="54165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6pt;margin-top:0.85pt;width:42.6pt;height:42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141470</wp:posOffset>
                </wp:positionH>
                <wp:positionV relativeFrom="paragraph">
                  <wp:posOffset>29845</wp:posOffset>
                </wp:positionV>
                <wp:extent cx="635" cy="271145"/>
                <wp:effectExtent l="12700" t="12700" r="12700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2.35pt" to="326.1pt,23.6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870960</wp:posOffset>
                </wp:positionH>
                <wp:positionV relativeFrom="paragraph">
                  <wp:posOffset>29845</wp:posOffset>
                </wp:positionV>
                <wp:extent cx="271145" cy="635"/>
                <wp:effectExtent l="12700" t="13335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2.35pt" to="326.1pt,2.3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780790</wp:posOffset>
                </wp:positionH>
                <wp:positionV relativeFrom="paragraph">
                  <wp:posOffset>29845</wp:posOffset>
                </wp:positionV>
                <wp:extent cx="180975" cy="6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2.35pt" to="311.9pt,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2:                             ¦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KPH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  100_mph     ¦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KNOT KPH  MPH FT/MI FT/S M/MIN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... já obtendo de imediato   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resposta da CONVERSÃO pa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quilômetros por hora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160,93_kph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e se fizermos aind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600450</wp:posOffset>
                </wp:positionH>
                <wp:positionV relativeFrom="paragraph">
                  <wp:posOffset>55880</wp:posOffset>
                </wp:positionV>
                <wp:extent cx="541655" cy="54165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4.4pt;width:42.6pt;height:42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+-----+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051300</wp:posOffset>
                </wp:positionH>
                <wp:positionV relativeFrom="paragraph">
                  <wp:posOffset>74295</wp:posOffset>
                </wp:positionV>
                <wp:extent cx="635" cy="27114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5.85pt" to="319pt,27.1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780790</wp:posOffset>
                </wp:positionH>
                <wp:positionV relativeFrom="paragraph">
                  <wp:posOffset>74295</wp:posOffset>
                </wp:positionV>
                <wp:extent cx="271145" cy="635"/>
                <wp:effectExtent l="12700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71080" cy="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5.85pt;width:21.3pt;height:0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690620</wp:posOffset>
                </wp:positionH>
                <wp:positionV relativeFrom="paragraph">
                  <wp:posOffset>74295</wp:posOffset>
                </wp:positionV>
                <wp:extent cx="271145" cy="63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5.85pt" to="311.9pt,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 KNOT KPH  MPH FT/MI FT/S M/MIN¦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¦KNOT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(Nos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682490</wp:posOffset>
                </wp:positionH>
                <wp:positionV relativeFrom="paragraph">
                  <wp:posOffset>62865</wp:posOffset>
                </wp:positionV>
                <wp:extent cx="635" cy="992505"/>
                <wp:effectExtent l="6350" t="6985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pt,4.95pt" to="368.7pt,8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+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obtendo por sua vez a CONVERSÃ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para n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86,90_knot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KNOT KPH  MPH FT/MI FT/S M/MIN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e fazen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5 X a tecla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NXT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(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G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 pag.a mais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ou então 2 X as tecla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780790</wp:posOffset>
                </wp:positionH>
                <wp:positionV relativeFrom="paragraph">
                  <wp:posOffset>20955</wp:posOffset>
                </wp:positionV>
                <wp:extent cx="541655" cy="541655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1.65pt;width:42.6pt;height:42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+----+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(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PG-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 pagina d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231640</wp:posOffset>
                </wp:positionH>
                <wp:positionV relativeFrom="paragraph">
                  <wp:posOffset>3175</wp:posOffset>
                </wp:positionV>
                <wp:extent cx="635" cy="271145"/>
                <wp:effectExtent l="12700" t="13335" r="1333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0.25pt" to="333.2pt,21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961130</wp:posOffset>
                </wp:positionH>
                <wp:positionV relativeFrom="paragraph">
                  <wp:posOffset>3175</wp:posOffset>
                </wp:positionV>
                <wp:extent cx="271145" cy="635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1080" cy="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9pt;margin-top:0.25pt;width:21.3pt;height:0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70960</wp:posOffset>
                </wp:positionH>
                <wp:positionV relativeFrom="paragraph">
                  <wp:posOffset>3175</wp:posOffset>
                </wp:positionV>
                <wp:extent cx="180975" cy="63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0.25pt" to="319pt,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 xml:space="preserve">¦3:                             ¦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+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XT</w:t>
      </w:r>
      <w:r>
        <w:rPr>
          <w:rFonts w:eastAsia="Courier New" w:cs="Courier New" w:ascii="Courier New" w:hAnsi="Courier New"/>
          <w:sz w:val="24"/>
          <w:szCs w:val="24"/>
        </w:rPr>
        <w:t xml:space="preserve">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menu a menos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                +----+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86,90_knot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iremos obter a pagina/linha de Menu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de CONVERSÃO ao la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HG &gt;HMS HMS&gt; HMS+ HMS- UVAL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... e acionando a opç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UVA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                               ¦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retiramos a unidade do númer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4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3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2:                         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¦1:                    86,90  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¦INHG &gt;HMS HMS&gt; HMS+ HMS- UVAL  ¦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+-------------------------------+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3.4.2  RESUMO DAS OPÇÕES DO MENU DE CONVERSÕES DE UNIDADES:</w:t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KNOT    - Unidade de Velocidade : n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KPH     - Unidade de Velocidade : km/ho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MPH     - Unidade de Velocidade : milhas terrestres/hor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FT/MI   - Unidade de Velocidade : pés/minu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FT/S    - Unidade de Velocidade : pés/segu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M/MIN   - Unidade de Velocidade : metros/minut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M/S     - Unidade de Velocidade : metros/segund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H       - Unidade de Tempo : hora decim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MIN     - Unidade de Tempo : minuto decim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S       - Unidade de Tempo : segundo decim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D       - Unidade de Tempo : dia decim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YR      - Unidade de Tempo : ano decimal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NMI     - Unidade de Distancia : milha náutic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KM      - Unidade de Distancia : quilomet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MI      - Unidade de Distancia : milha terrestr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FT      - Unidade de Distancia : pé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M       - Unidade de Distancia : met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CM      - Unidade de Distancia : centímetr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POL     - Unidade de Distancia : polegada - aparece com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in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L       - Unidade de Volume : litro 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GAL     - Unidade de Volume : galã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M^3     - Unidade de Volume : metros cúbic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CM^3</w:t>
        <w:tab/>
        <w:t xml:space="preserve">   - Unidade de Volume : centímetros cúbic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FT^3    - Unidade de Volume : p‚s cúbic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PO^3    - Unidade de Volume : polegadas cubicas - aparece  com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                                      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in^3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 C      - Unidade de Temperatura : graus centígrado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 F      - Unidade de Temperatura : graus farenheit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 KG     - Unidade de Peso : quilogram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 LB     - Unidade de Peso : libra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 MBAR   - Unidade de Pressão : milibare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 INHG   - Unidade de Pressão : polegadas de mercúri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b/>
          <w:bCs/>
          <w:sz w:val="24"/>
          <w:szCs w:val="24"/>
        </w:rPr>
        <w:t>FUNÇÕES ADICIONAIS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 &gt;HMS   - transfor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hora decimal em horas,minutos segundos (hh,mmss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graus decimais em graus,minutos segundos (gg,mmss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 HMS&gt;   - o inverso da função anterior, isto e' :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transform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horas,minutos segundos (hh,mmss) em horas decim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graus,minutos segundos (gg,mmss) em graus decimais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 HMS+   - soma diretam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horas,minutos segundos (hh,mmss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graus,minutos segundos (gg,mmss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 HMS-   - subtrai diretamente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horas,minutos segundos (hh,mmss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u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. graus,minutos segundos (gg,mmss)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 UVAL   - retira a unidade do numero no visor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 FIX    - numero de casas decimais mais essa opções estabelece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a precisão </w:t>
      </w:r>
      <w:r>
        <w:rPr>
          <w:rFonts w:eastAsia="Courier;Courier New" w:cs="Courier;Courier New" w:ascii="Courier;Courier New" w:hAnsi="Courier;Courier New"/>
          <w:sz w:val="24"/>
          <w:szCs w:val="24"/>
          <w:u w:val="single"/>
        </w:rPr>
        <w:t>fixa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de apresentação de números na Pilha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de CÁLCULOS ou em algumas telas de dados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 &gt;TAG   - numero + ENTER + "alfanumérico" + ENTER + &gt;TA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az colocar rotulo no numero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 DTAG   - retira o rotulo do numero. 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 %      - porcentagem + ENTER + numero + ENTER +  DTAG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ornecera' a porcentagem acima do numero acima.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opção   %CH    - número1 + ENTER + número2 + ENTER +  %CH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ornecera' a variação percentual do número1 para o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número2.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opção   %T     - número1 + ENTER + número2 + ENTER +  %T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>fornecera' quanto porcentualmente o número1 represen-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                   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ta do número2. 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ÁLCULOS E CONVERSÕ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ISTEMA NAV-P8S4                                                                                                                                        PÁG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3:57:00Z</dcterms:created>
  <dc:creator>PAULO LIMA</dc:creator>
  <dc:description/>
  <dc:language>en-US</dc:language>
  <cp:lastModifiedBy>PAULO</cp:lastModifiedBy>
  <cp:lastPrinted>1996-04-21T17:17:00Z</cp:lastPrinted>
  <dcterms:modified xsi:type="dcterms:W3CDTF">2000-06-20T03:57:00Z</dcterms:modified>
  <cp:revision>2</cp:revision>
  <dc:subject/>
  <dc:title>CAP. CALCULOS E CONVERSOES</dc:title>
</cp:coreProperties>
</file>