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19.emf" ContentType="image/x-emf"/>
  <Override PartName="/word/media/image1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6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double"/>
        </w:rPr>
        <w:t>MODULO DME COMPLE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TRODUÇÃO AO MODUL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se é  um Modulo DM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mple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orque cobre todas as possibilidades  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ituações de Marcações com Estações DME, permitind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 visar situações práticas ou mesmo teóricas, possibilitando que  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orige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conhecida) de u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roblem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Marcação DME sej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 Estação D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que é  o caso mais pratico e único quando   s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ratar do uso de Marcações DME dentro d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odulo de Correçõe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utomáticas de Pro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para efeito de correção de deriva da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 Vento Real recém - encontrad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 Aeronav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quando se tem certeza (em termos práticos    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óricos) d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osição da Aeronav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, desejando-se então  à parti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isso conhecer-se 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Real Localização da Estação D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sintonizada,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alvez com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erific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checagem de informações recebidas 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instrumentos de Bordo ou mesmo como parte da Resolução Teóric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 Problema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 Ligação Automática com o Modulo de Correções Automáticas de Proa 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quando necessári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 Alternativa d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rápida designação de Estação D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uma vez que já  s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enha escolhido essa Estação com 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C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utilizando, após, já  no Modulo DME, 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T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u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T2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u seja ainda, uma vez que essa Estação DME já  faça parte d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lanejamento Atual  (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L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 Permite várias possibilidades 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termin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horário da Marc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ME, inclusive automática, sem necessidade de acionar nenhuma tecl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 Há  total liberdade de escolha de Estação DME, se não for possíve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 rápida designação dela. Para tanto, basta utilizar a Op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OUT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 Alem da Opção de uso de Estações já  cadastradas, permite com 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EI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álculos Isolad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nvolvendo Marcação DME, fornecendo no momento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ssa Opção as coordernadas do Ponto de Origem (Aeronave   o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tação) para então obter ao final a SOLUÇÃO DO PROBLEMA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 Do ponto de vista do Modulo de Correções Automáticas de Proa 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ermite varias formas de solu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 para uso n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orreção de Pro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ou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 par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verificação e checage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instrumentos de bor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 Apesar de não fazer parte rigorosamente do Problema de Marcação DME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inda assim oferece a alternativa de informar que estam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 sobre uma Radial (sendo esse o caso legitimo DME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u ent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 que estamos sobre uma LPM, ou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Linha de Posição Magnétic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 o caso é  Radial, naturalmente haverá  a pergunta sobre qual é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sa Radial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e, por outro lado, o caso é  de LPM, estaremos implicitament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finindo essa Linha de Posição Magnética bastando informar a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istem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- Proa Magnética da Aeronav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- Marcação Relativa da Aeronave para com a Esta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Declinação Magnética da Região voada. Deverá  se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r fornecida no caso d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E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 cálcul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isolados. Será  automaticamente calculada no caso d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utras opções, dentro do Modulo de Correções Automátic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 Proa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 Os Resultados são apresentados sempre através da mesma Tela,  n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importando qual tenha sido a opção escolhida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 uniformizando e facilitando assim a compreensão dos Resulta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a Marcação DME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2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SCRI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.1  Permite 2 alternativas de uso do Modulo DME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. utilização d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ados cadastrai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 da Estação com a Opção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CF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onde os dados dess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ção já  ficarão disponíveis através d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rápid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esignação da Estação D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uma vez que essa mesm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tação já  tenha sido escolhida num Planejamento Prévio,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través d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C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dentr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d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odulo de Marcações Cruzad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u ent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dentro d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odulo de Correções Automáticas de Pro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m as op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T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ou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T2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u ainda por meio de Pesquisa da Tabela de Locais com 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uso da Op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OUT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 da Aeronave, com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nde a ultima Posição 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eronave calculada dentr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do Modulo de Correções Automáticas de Pro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erá  utilizada para se chegar  à solução do problema ,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que é 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ocaliz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Estação DME para checagem 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instrumentos  .                                                                         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2.  utilização d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ados informad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o exato momento d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EI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ar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álculos isolad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nvolvendo a origem conheci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 na Aeronave    o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 na Estação DME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2.2 Permite o calculo e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trê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ituaçõe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uma Radial (caso DME legitimo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uma Linha de Posição Magnética (LPM) por semelhança com Radi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uma marcação relativa definindo uma LP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 não importando a situação, sempre ligan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uma origem com coordenadas conhecidas    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um ponto desconhecido em cuja localização estamos interessa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(Aeronave ou Estação)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.3 Quando se trata de dados cadastrais, a Declinação Magnética poderá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e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aquela cadastrada como sendo da Estação DME, no caso d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CF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u ent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MG Medi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Região voada, calculada automaticamente dentr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o Modulo de Correções Automáticas de Proa, no caso da Op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.4 Quanto ao item (2), para fazer uma LPM se assemelhar a uma Radial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basta conhecerm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a Linha de Posição Verdadeira (LPV) saindo da Estação (que n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é  DME!!)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a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M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a posição geográfica da Estação e então obte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PM  =  LPV  +  DMG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ambém será  necessário informar a Estação como send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VO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e a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responder a pergunta sobre qual a Radial, informar o valor 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LP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Isto deverá  ser feito quando conhecem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 LPV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 DMG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as não conhecemos as variáveis da Aeronav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 P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 MR 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.5 De outro lado, poderemos informar o Tipo da Estação como sen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  -  ADF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u ter a sua freqüência cadastrada n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faixa do ADF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maneira que o cas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ão será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genuinamente d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Estação D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erá  pergunta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a MARCAÇÃO RELATIVA   -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o invé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da RADIAL   -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AD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ssim como deverá  ser fornecid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a PROA MAGNÉTICA   -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.6 Sempre deverá  ser fornecida 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DISTÂNCIA DA ESTAÇÃO   -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,  e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ou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a DISTÂNCIA entre 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orige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 de posição conhecida, e  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on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uja localização é  desconhecida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.7 No caso de estarmos utilizan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O Modulo de Correções Automáticas de Proa     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A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CF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erá  importante fornecermos o horário da Marcação DME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.8 Quando utilizam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o Modulo de Correções Automáticas de Proa   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estamos fazendo Marcação DM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ntão deveremos acionar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EMPR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CF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.9 Graficamente, poderíamos ter as situações abaix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+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985520</wp:posOffset>
                </wp:positionH>
                <wp:positionV relativeFrom="paragraph">
                  <wp:posOffset>68580</wp:posOffset>
                </wp:positionV>
                <wp:extent cx="1713865" cy="99250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960" cy="99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pt,5.4pt" to="212.5pt,83.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428240</wp:posOffset>
                </wp:positionH>
                <wp:positionV relativeFrom="paragraph">
                  <wp:posOffset>68580</wp:posOffset>
                </wp:positionV>
                <wp:extent cx="271145" cy="1809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pt,5.4pt" to="212.5pt,19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985520</wp:posOffset>
                </wp:positionH>
                <wp:positionV relativeFrom="paragraph">
                  <wp:posOffset>158750</wp:posOffset>
                </wp:positionV>
                <wp:extent cx="1623695" cy="902335"/>
                <wp:effectExtent l="13335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600" cy="90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pt,12.5pt" to="205.4pt,83.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1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@ PONTO DESCONHECIDO - Aeronav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+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067560</wp:posOffset>
                </wp:positionH>
                <wp:positionV relativeFrom="paragraph">
                  <wp:posOffset>76200</wp:posOffset>
                </wp:positionV>
                <wp:extent cx="721995" cy="9080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216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pt,6pt" to="219.6pt,13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obtido de leitura DM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977390</wp:posOffset>
                </wp:positionH>
                <wp:positionV relativeFrom="paragraph">
                  <wp:posOffset>67310</wp:posOffset>
                </wp:positionV>
                <wp:extent cx="631825" cy="18097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pt,5.3pt" to="205.4pt,1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ADI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@   ORIGEM - Estação DM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ados da Estação cadastrados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CF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T1  EST2  OUT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+-------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dos da Estação Informados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EI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+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985520</wp:posOffset>
                </wp:positionH>
                <wp:positionV relativeFrom="paragraph">
                  <wp:posOffset>186690</wp:posOffset>
                </wp:positionV>
                <wp:extent cx="1623695" cy="126301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600" cy="126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pt,14.7pt" to="205.4pt,114.1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428240</wp:posOffset>
                </wp:positionH>
                <wp:positionV relativeFrom="paragraph">
                  <wp:posOffset>186690</wp:posOffset>
                </wp:positionV>
                <wp:extent cx="180975" cy="9080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pt,14.7pt" to="205.4pt,21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@ PONTO DESCONHECIDO - Aeronav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+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247900</wp:posOffset>
                </wp:positionH>
                <wp:positionV relativeFrom="paragraph">
                  <wp:posOffset>103505</wp:posOffset>
                </wp:positionV>
                <wp:extent cx="541655" cy="9080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80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8.15pt" to="219.6pt,15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Como Obter?!!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067560</wp:posOffset>
                </wp:positionH>
                <wp:positionV relativeFrom="paragraph">
                  <wp:posOffset>2540</wp:posOffset>
                </wp:positionV>
                <wp:extent cx="541655" cy="9080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pt,0.2pt" to="205.4pt,7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PV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&gt;&gt;  LPM = RADIAL (aproximadamente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            por semelhanca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1165860</wp:posOffset>
                </wp:positionH>
                <wp:positionV relativeFrom="paragraph">
                  <wp:posOffset>102870</wp:posOffset>
                </wp:positionV>
                <wp:extent cx="1353185" cy="27114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324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pt,8.1pt" to="198.3pt,29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DMG </w:t>
      </w:r>
      <w:r>
        <w:rPr>
          <w:rFonts w:eastAsia="Courier New" w:cs="Courier New" w:ascii="Courier New" w:hAnsi="Courier New"/>
          <w:sz w:val="24"/>
          <w:szCs w:val="24"/>
        </w:rPr>
        <w:t>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@   ORIGEM - Estação ADF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ados da Estação cadastrados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CF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T1  EST2  OUT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+-------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dos da Estação Informados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EI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3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@ PONTO DESCONHECIDO - Aeronav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985520</wp:posOffset>
                </wp:positionH>
                <wp:positionV relativeFrom="paragraph">
                  <wp:posOffset>50165</wp:posOffset>
                </wp:positionV>
                <wp:extent cx="1623695" cy="1353185"/>
                <wp:effectExtent l="1333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600" cy="135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pt,3.95pt" to="205.4pt,110.4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2428240</wp:posOffset>
                </wp:positionH>
                <wp:positionV relativeFrom="paragraph">
                  <wp:posOffset>50165</wp:posOffset>
                </wp:positionV>
                <wp:extent cx="180975" cy="18097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pt,3.95pt" to="205.4pt,18.1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&gt;&gt; Dados Informados: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M  MR  DMG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5403850</wp:posOffset>
                </wp:positionH>
                <wp:positionV relativeFrom="paragraph">
                  <wp:posOffset>32385</wp:posOffset>
                </wp:positionV>
                <wp:extent cx="635" cy="271145"/>
                <wp:effectExtent l="6985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5pt,2.55pt" to="425.5pt,23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5764530</wp:posOffset>
                </wp:positionH>
                <wp:positionV relativeFrom="paragraph">
                  <wp:posOffset>32385</wp:posOffset>
                </wp:positionV>
                <wp:extent cx="635" cy="271145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9pt,2.55pt" to="453.9pt,23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6125210</wp:posOffset>
                </wp:positionH>
                <wp:positionV relativeFrom="paragraph">
                  <wp:posOffset>32385</wp:posOffset>
                </wp:positionV>
                <wp:extent cx="635" cy="27114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3pt,2.55pt" to="482.3pt,23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5403850</wp:posOffset>
                </wp:positionH>
                <wp:positionV relativeFrom="paragraph">
                  <wp:posOffset>120015</wp:posOffset>
                </wp:positionV>
                <wp:extent cx="721995" cy="635"/>
                <wp:effectExtent l="6985" t="6350" r="6350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5pt,9.45pt" to="482.3pt,9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5764530</wp:posOffset>
                </wp:positionH>
                <wp:positionV relativeFrom="paragraph">
                  <wp:posOffset>120015</wp:posOffset>
                </wp:positionV>
                <wp:extent cx="635" cy="271145"/>
                <wp:effectExtent l="6350" t="6350" r="698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9pt,9.45pt" to="453.9pt,30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2157730</wp:posOffset>
                </wp:positionH>
                <wp:positionV relativeFrom="paragraph">
                  <wp:posOffset>29845</wp:posOffset>
                </wp:positionV>
                <wp:extent cx="631825" cy="9080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80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9pt,2.35pt" to="219.6pt,9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Como Obter?!!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4141470</wp:posOffset>
                </wp:positionH>
                <wp:positionV relativeFrom="paragraph">
                  <wp:posOffset>18415</wp:posOffset>
                </wp:positionV>
                <wp:extent cx="361315" cy="6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pt,1.45pt" to="354.5pt,1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4502150</wp:posOffset>
                </wp:positionH>
                <wp:positionV relativeFrom="paragraph">
                  <wp:posOffset>18415</wp:posOffset>
                </wp:positionV>
                <wp:extent cx="1263015" cy="635"/>
                <wp:effectExtent l="6350" t="6985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1.45pt" to="453.9pt,1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1706880</wp:posOffset>
                </wp:positionH>
                <wp:positionV relativeFrom="paragraph">
                  <wp:posOffset>108585</wp:posOffset>
                </wp:positionV>
                <wp:extent cx="1713865" cy="9080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96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pt,8.55pt" to="269.3pt,15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LPM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1165860</wp:posOffset>
                </wp:positionH>
                <wp:positionV relativeFrom="paragraph">
                  <wp:posOffset>125095</wp:posOffset>
                </wp:positionV>
                <wp:extent cx="1353185" cy="18097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324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pt,9.85pt" to="198.3pt,24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DMG </w:t>
      </w:r>
      <w:r>
        <w:rPr>
          <w:rFonts w:eastAsia="Courier New" w:cs="Courier New" w:ascii="Courier New" w:hAnsi="Courier New"/>
          <w:sz w:val="24"/>
          <w:szCs w:val="24"/>
        </w:rPr>
        <w:t>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@   ORIGEM - Estação ADF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ados da Estação cadastrados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CF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T1  EST2  OUT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+-------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dos da Estação Informados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EI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+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2428240</wp:posOffset>
                </wp:positionH>
                <wp:positionV relativeFrom="paragraph">
                  <wp:posOffset>121285</wp:posOffset>
                </wp:positionV>
                <wp:extent cx="271145" cy="27114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pt,9.55pt" to="212.5pt,30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4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@ PONTO DESCONHECIDO - Estação DM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985520</wp:posOffset>
                </wp:positionH>
                <wp:positionV relativeFrom="paragraph">
                  <wp:posOffset>19685</wp:posOffset>
                </wp:positionV>
                <wp:extent cx="1623695" cy="1353185"/>
                <wp:effectExtent l="13335" t="13335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600" cy="135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pt,1.55pt" to="205.4pt,108.0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2247900</wp:posOffset>
                </wp:positionH>
                <wp:positionV relativeFrom="paragraph">
                  <wp:posOffset>125730</wp:posOffset>
                </wp:positionV>
                <wp:extent cx="541655" cy="63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9.9pt" to="219.6pt,9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Obtido de Leitura DME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1887220</wp:posOffset>
                </wp:positionH>
                <wp:positionV relativeFrom="paragraph">
                  <wp:posOffset>24130</wp:posOffset>
                </wp:positionV>
                <wp:extent cx="1353185" cy="63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1.9pt" to="255.1pt,1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ADI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G MEDIA</w:t>
      </w:r>
      <w:r>
        <w:rPr>
          <w:rFonts w:eastAsia="Courier New" w:cs="Courier New" w:ascii="Courier New" w:hAnsi="Courier New"/>
          <w:sz w:val="24"/>
          <w:szCs w:val="24"/>
        </w:rPr>
        <w:t>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3420110</wp:posOffset>
                </wp:positionH>
                <wp:positionV relativeFrom="paragraph">
                  <wp:posOffset>113030</wp:posOffset>
                </wp:positionV>
                <wp:extent cx="635" cy="45148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pt,8.9pt" to="269.3pt,44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@   ORIGEM - Aeronave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420110</wp:posOffset>
                </wp:positionH>
                <wp:positionV relativeFrom="paragraph">
                  <wp:posOffset>-373380</wp:posOffset>
                </wp:positionV>
                <wp:extent cx="635" cy="27114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pt,-29.4pt" to="269.3pt,-8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ados Cadastrais da Aeronave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ESTA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T1  EST2  OUT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. ultima posição conhecida da Aeronav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. Modulo de Correções Automáticas de Pro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. Variáveis: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M   RAD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dos Informados da Aeronave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E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5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@ PONTO DESCONHECIDO - Estação ADF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075690</wp:posOffset>
                </wp:positionH>
                <wp:positionV relativeFrom="paragraph">
                  <wp:posOffset>9525</wp:posOffset>
                </wp:positionV>
                <wp:extent cx="1533525" cy="1172845"/>
                <wp:effectExtent l="12700" t="13335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3600" cy="117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pt,0.75pt" to="205.4pt,93.0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338070</wp:posOffset>
                </wp:positionH>
                <wp:positionV relativeFrom="paragraph">
                  <wp:posOffset>9525</wp:posOffset>
                </wp:positionV>
                <wp:extent cx="271145" cy="18097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pt,0.75pt" to="205.4pt,14.9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+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428240</wp:posOffset>
                </wp:positionH>
                <wp:positionV relativeFrom="paragraph">
                  <wp:posOffset>118110</wp:posOffset>
                </wp:positionV>
                <wp:extent cx="361315" cy="63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pt,9.3pt" to="219.6pt,9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Como Obter?!!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2067560</wp:posOffset>
                </wp:positionH>
                <wp:positionV relativeFrom="paragraph">
                  <wp:posOffset>16510</wp:posOffset>
                </wp:positionV>
                <wp:extent cx="631825" cy="63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pt,1.3pt" to="212.5pt,1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LPV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&gt;&gt;  LPM = RADIAL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(aproximadamente)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G MEDIA</w:t>
      </w:r>
      <w:r>
        <w:rPr>
          <w:rFonts w:eastAsia="Courier New" w:cs="Courier New" w:ascii="Courier New" w:hAnsi="Courier New"/>
          <w:sz w:val="24"/>
          <w:szCs w:val="24"/>
        </w:rPr>
        <w:t>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3149600</wp:posOffset>
                </wp:positionH>
                <wp:positionV relativeFrom="paragraph">
                  <wp:posOffset>99695</wp:posOffset>
                </wp:positionV>
                <wp:extent cx="635" cy="45148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pt,7.85pt" to="248pt,43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@   ORIGEM - Aeronave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ados Cadastrais da Aeronave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ESTA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T1  EST2  OUT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. ultima posição conhecida da Aeronav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. Modulo de Correções Automáticas de Pro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. Variáveis: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P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LP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=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ADI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aproximadamente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+-------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dos Informados da Aeronave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E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6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@ PONTO DESCONHECIDO - Estação ADF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075690</wp:posOffset>
                </wp:positionH>
                <wp:positionV relativeFrom="paragraph">
                  <wp:posOffset>26670</wp:posOffset>
                </wp:positionV>
                <wp:extent cx="1533525" cy="1172845"/>
                <wp:effectExtent l="12700" t="13335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3600" cy="117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pt,2.1pt" to="205.4pt,94.4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2338070</wp:posOffset>
                </wp:positionH>
                <wp:positionV relativeFrom="paragraph">
                  <wp:posOffset>26670</wp:posOffset>
                </wp:positionV>
                <wp:extent cx="271145" cy="18097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pt,2.1pt" to="205.4pt,16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+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2338070</wp:posOffset>
                </wp:positionH>
                <wp:positionV relativeFrom="paragraph">
                  <wp:posOffset>135890</wp:posOffset>
                </wp:positionV>
                <wp:extent cx="451485" cy="9080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144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pt,10.7pt" to="219.6pt,17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Como Obter?!!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2067560</wp:posOffset>
                </wp:positionH>
                <wp:positionV relativeFrom="paragraph">
                  <wp:posOffset>34290</wp:posOffset>
                </wp:positionV>
                <wp:extent cx="1353185" cy="63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pt,2.7pt" to="269.3pt,2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LPM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G MEDIA</w:t>
      </w:r>
      <w:r>
        <w:rPr>
          <w:rFonts w:eastAsia="Courier New" w:cs="Courier New" w:ascii="Courier New" w:hAnsi="Courier New"/>
          <w:sz w:val="24"/>
          <w:szCs w:val="24"/>
        </w:rPr>
        <w:t>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3329940</wp:posOffset>
                </wp:positionH>
                <wp:positionV relativeFrom="paragraph">
                  <wp:posOffset>123190</wp:posOffset>
                </wp:positionV>
                <wp:extent cx="635" cy="45148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9.7pt" to="262.2pt,45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@   ORIGEM - Aeronave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ados Cadastrais da Aeronave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ESTA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. ultima posição conhecida da Aeronav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. Modulo de Correções Automáticas de Pro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. Variáveis: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M  MR   DMG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+-------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dos Informados da Aeronave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EI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3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ODO DE ACIONA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da pagina  01   do Menu Principal (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AV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)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4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ENU DO MODULO DME COMPLE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m 2 pagina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CFT  ESTA  DMEI  PLN  DTRV  ?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54330</wp:posOffset>
                </wp:positionH>
                <wp:positionV relativeFrom="paragraph">
                  <wp:posOffset>48895</wp:posOffset>
                </wp:positionV>
                <wp:extent cx="3336925" cy="361315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33684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9pt;margin-top:3.85pt;width:262.7pt;height:28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I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ONDE ESTA'?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ela de Entrada n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od.DME:Estacao-Acft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odulo DME Comple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rr.Proa &gt;&gt;&gt;  &lt;ACFT&gt;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lt;C&gt;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 ESTA DMEI PLN DTRV  ?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706880</wp:posOffset>
                </wp:positionH>
                <wp:positionV relativeFrom="paragraph">
                  <wp:posOffset>115570</wp:posOffset>
                </wp:positionV>
                <wp:extent cx="451485" cy="451485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5144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4.4pt;margin-top:9.1pt;width:35.5pt;height:35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067560</wp:posOffset>
                </wp:positionH>
                <wp:positionV relativeFrom="paragraph">
                  <wp:posOffset>113030</wp:posOffset>
                </wp:positionV>
                <wp:extent cx="635" cy="180975"/>
                <wp:effectExtent l="12700" t="12700" r="12700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pt,8.9pt" to="162.8pt,23.1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797050</wp:posOffset>
                </wp:positionH>
                <wp:positionV relativeFrom="paragraph">
                  <wp:posOffset>113030</wp:posOffset>
                </wp:positionV>
                <wp:extent cx="271145" cy="635"/>
                <wp:effectExtent l="12700" t="12700" r="13335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5pt,8.9pt" to="162.8pt,8.9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797050</wp:posOffset>
                </wp:positionH>
                <wp:positionV relativeFrom="paragraph">
                  <wp:posOffset>113030</wp:posOffset>
                </wp:positionV>
                <wp:extent cx="90805" cy="63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5pt,8.9pt" to="148.6pt,8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juda (Teclas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AJUDA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)  fornecerá  :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&gt;Onde Esta'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3329940</wp:posOffset>
                </wp:positionH>
                <wp:positionV relativeFrom="paragraph">
                  <wp:posOffset>139700</wp:posOffset>
                </wp:positionV>
                <wp:extent cx="1353185" cy="635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11pt" to="368.7pt,1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4682490</wp:posOffset>
                </wp:positionH>
                <wp:positionV relativeFrom="paragraph">
                  <wp:posOffset>139700</wp:posOffset>
                </wp:positionV>
                <wp:extent cx="635" cy="271145"/>
                <wp:effectExtent l="6985" t="6350" r="698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7pt,11pt" to="368.7pt,32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ESTACAO&gt; Onde Esta'            ¦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MEI&gt; Calc. Isolado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LN &gt; Planej. Atual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4411980</wp:posOffset>
                </wp:positionH>
                <wp:positionV relativeFrom="paragraph">
                  <wp:posOffset>106045</wp:posOffset>
                </wp:positionV>
                <wp:extent cx="631825" cy="271145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3180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7.4pt;margin-top:8.35pt;width:49.7pt;height:21.3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TRV&gt; Dist.nm-Rumo Verd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?                            ¦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NX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4682490</wp:posOffset>
                </wp:positionH>
                <wp:positionV relativeFrom="paragraph">
                  <wp:posOffset>53340</wp:posOffset>
                </wp:positionV>
                <wp:extent cx="635" cy="361315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7pt,4.2pt" to="368.7pt,32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4411980</wp:posOffset>
                </wp:positionH>
                <wp:positionV relativeFrom="paragraph">
                  <wp:posOffset>90805</wp:posOffset>
                </wp:positionV>
                <wp:extent cx="631825" cy="271145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3180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7.4pt;margin-top:7.15pt;width:49.7pt;height:21.3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 ESTA DMEI PLN DTRV   ?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64160</wp:posOffset>
                </wp:positionH>
                <wp:positionV relativeFrom="paragraph">
                  <wp:posOffset>109855</wp:posOffset>
                </wp:positionV>
                <wp:extent cx="3066415" cy="1443355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3066480" cy="1443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8pt;margin-top:8.65pt;width:241.4pt;height:113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AJU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4682490</wp:posOffset>
                </wp:positionH>
                <wp:positionV relativeFrom="paragraph">
                  <wp:posOffset>38100</wp:posOffset>
                </wp:positionV>
                <wp:extent cx="635" cy="541655"/>
                <wp:effectExtent l="6985" t="6985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7pt,3pt" to="368.7pt,45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IM  &gt;  Retorna Men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3420110</wp:posOffset>
                </wp:positionH>
                <wp:positionV relativeFrom="paragraph">
                  <wp:posOffset>30480</wp:posOffset>
                </wp:positionV>
                <wp:extent cx="1263015" cy="635"/>
                <wp:effectExtent l="6350" t="6985" r="6985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pt,2.4pt" to="368.7pt,2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264160</wp:posOffset>
                </wp:positionH>
                <wp:positionV relativeFrom="paragraph">
                  <wp:posOffset>22860</wp:posOffset>
                </wp:positionV>
                <wp:extent cx="3066415" cy="635"/>
                <wp:effectExtent l="6985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8pt,1.8pt" to="262.2pt,1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I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5.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CF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sta Opção começa a responder a Pergunta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+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"ONDE ESTA' A AERONAVE?"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+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.. fazendo aparece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?ACFT&gt;&gt; Qual Estacao: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ub-Mod.DME: Pos. Acft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ela de Entrada n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ub-Modulo DME - Posição da Aeronav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lt;C&gt;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1 EST2 OUTR HORA RESUL  ?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 sendo que nesse Sub-Modulo se podera' fazer com total flexibilida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escolha da Estação D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seja por rápida designação através das opçõ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T1     EST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* seja por pesquisa direta na Tabela de Locais com a opca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 xml:space="preserve">&gt;&gt;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OUT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lem disso, 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HO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á  total flexibilidade quanto  à determinação do horário da Marcação D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5.1  &gt;&gt;  OPCA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T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ermite designar muito rapidamente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a Estação anteriormente planejada para ser a d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umero 1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través d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C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o Modulo de Marcações Cruzadas     ou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</w:t>
      </w:r>
      <w:r>
        <w:rPr>
          <w:rFonts w:eastAsia="Courier New" w:cs="Courier New" w:ascii="Courier New" w:hAnsi="Courier New"/>
          <w:sz w:val="24"/>
          <w:szCs w:val="24"/>
        </w:rPr>
        <w:t xml:space="preserve"> do Modulo de Correcoes Automaticas de Proa 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5.2  &gt;&gt;  OPCA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T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ermite designar muito rapidamente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a Estação anteriormente planejada para ser a d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umero 2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través d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C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o Modulo de Marcações Cruzadas     ou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</w:t>
      </w:r>
      <w:r>
        <w:rPr>
          <w:rFonts w:eastAsia="Courier New" w:cs="Courier New" w:ascii="Courier New" w:hAnsi="Courier New"/>
          <w:sz w:val="24"/>
          <w:szCs w:val="24"/>
        </w:rPr>
        <w:t xml:space="preserve"> do Modulo de Correcoes Automaticas de Proa 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5.3  &gt;&gt;  OPCOES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EST1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T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AD1/2=XXX                     ¦   ¦MR1/2=XXX        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1 EST2 OUTR HORA RESUL  ?   ¦   ¦EST1 EST2 OUTR HORA RESUL ?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+-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 ¦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Caso a frequencia da Estacao         Caso a frequencia da Esta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corresponda 'a faixa de VOR          corresponda 'a faixa de AD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ENTER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...e apenas no caso de MR's 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ODIFICA?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E pergunta se eventualmente e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necessaria a alteracao do val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atual d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Normalmente, pode vir a ser ut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nos Grafic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M=XXX                         ¦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3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6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o item (2.9)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1 EST2 OUTR HORA RESUL  ?   ¦             +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¦ENTER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¦DIST.DA ESTACAO: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862830</wp:posOffset>
                </wp:positionH>
                <wp:positionV relativeFrom="paragraph">
                  <wp:posOffset>26670</wp:posOffset>
                </wp:positionV>
                <wp:extent cx="992505" cy="635"/>
                <wp:effectExtent l="6985" t="6350" r="6350" b="69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pt,2.1pt" to="461pt,2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5854700</wp:posOffset>
                </wp:positionH>
                <wp:positionV relativeFrom="paragraph">
                  <wp:posOffset>26670</wp:posOffset>
                </wp:positionV>
                <wp:extent cx="635" cy="361315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pt,2.1pt" to="461pt,30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584190</wp:posOffset>
                </wp:positionH>
                <wp:positionV relativeFrom="paragraph">
                  <wp:posOffset>64135</wp:posOffset>
                </wp:positionV>
                <wp:extent cx="631825" cy="271145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63180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9.7pt;margin-top:5.05pt;width:49.7pt;height:21.3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¦DE_nm=XXXX                     ¦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ENTE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5854700</wp:posOffset>
                </wp:positionH>
                <wp:positionV relativeFrom="paragraph">
                  <wp:posOffset>11430</wp:posOffset>
                </wp:positionV>
                <wp:extent cx="635" cy="721995"/>
                <wp:effectExtent l="6985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pt,0.9pt" to="461pt,57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¦EST1 EST2 OUTR HORA RESUL  ?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3329940</wp:posOffset>
                </wp:positionH>
                <wp:positionV relativeFrom="paragraph">
                  <wp:posOffset>46355</wp:posOffset>
                </wp:positionV>
                <wp:extent cx="635" cy="361315"/>
                <wp:effectExtent l="6350" t="6985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3.65pt" to="262.2pt,32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3329940</wp:posOffset>
                </wp:positionH>
                <wp:positionV relativeFrom="paragraph">
                  <wp:posOffset>83820</wp:posOffset>
                </wp:positionV>
                <wp:extent cx="2525395" cy="635"/>
                <wp:effectExtent l="6350" t="6985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5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6.6pt" to="461pt,6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329940</wp:posOffset>
                </wp:positionH>
                <wp:positionV relativeFrom="paragraph">
                  <wp:posOffset>83820</wp:posOffset>
                </wp:positionV>
                <wp:extent cx="635" cy="180975"/>
                <wp:effectExtent l="6350" t="6985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6.6pt" to="262.2pt,2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329940</wp:posOffset>
                </wp:positionH>
                <wp:positionV relativeFrom="paragraph">
                  <wp:posOffset>-193040</wp:posOffset>
                </wp:positionV>
                <wp:extent cx="635" cy="180975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-15.2pt" to="262.2pt,-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endo esta a ultima informacao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er fornecida, ativando-se auto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aticamente apos o Calculo   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Ponto Desconhecido, no caso 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eronave...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ENTER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 e aparecendo por fim a Tela de Resultados da Marcacao DME 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**ESTACAO: XXXX  XX.XXh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XX.XXp  LONG=XXX.XXp       ¦  Onde  "p" significa "Ponto Cardeal"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REQ=XXXX.X   DMG=XX.Xp        ¦  ou seja, podera' s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EAD=XXXXXft   DE=XXXXnm        ¦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Norte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S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**AERONAVE:  PM=XXX            ¦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W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Oeste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Les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XX.XXp  LONG=XXX.XXp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Ult.Pos.ACFT Atualizada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1 EST2 OUTR HORA RESUL  ?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 xml:space="preserve">... e a tecla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APAGA</w:t>
      </w:r>
      <w:r>
        <w:rPr>
          <w:rFonts w:eastAsia="Courier New" w:cs="Courier New" w:ascii="Courier New" w:hAnsi="Courier New"/>
          <w:sz w:val="24"/>
          <w:szCs w:val="24"/>
        </w:rPr>
        <w:t xml:space="preserve">  encerra esta ultima tela informativa 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5.4  &gt;&gt;  OPCA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OUT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aso a Estação DME ainda não faça parte 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Planejamento Atual de Estações-Radi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ntão poderemos designá-la através desta opçã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esq.Tab.LOCAIS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Bastando fornecer a Identific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a Estação</w:t>
      </w:r>
      <w:r>
        <w:rPr>
          <w:rFonts w:eastAsia="Courier New" w:cs="Courier New" w:ascii="Courier New" w:hAnsi="Courier New"/>
          <w:sz w:val="24"/>
          <w:szCs w:val="24"/>
        </w:rPr>
        <w:t xml:space="preserve">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L=XXXX&lt;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+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1 EST2 OUTR HORA RESUL  ?   ¦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Para que essa Estacao seja local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zada na Tabela de Loca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1 EST2 OUTR HORA  ?   FIM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.. sendo que após haverá  a mesma seqüência de Telas do Item (5.3)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5.5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HOR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( 3 MODOS DE ACIONAMENTO ABAIXO)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ermite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Horário Automático ao acionar o Modulo DM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Horário Automático ao acionar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CF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Hora Atual no exato momento de acionar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HO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Hora Qualque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e por fim permite saber qual o Horário Atual de Marcação DME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5.5.1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HOR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Uma vez acionada, estabelece o instante desse acionamento como sen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a Hora da Marcação DME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77390</wp:posOffset>
                </wp:positionH>
                <wp:positionV relativeFrom="paragraph">
                  <wp:posOffset>15240</wp:posOffset>
                </wp:positionV>
                <wp:extent cx="451485" cy="451485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45144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5.7pt;margin-top:1.2pt;width:35.5pt;height:35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338070</wp:posOffset>
                </wp:positionH>
                <wp:positionV relativeFrom="paragraph">
                  <wp:posOffset>102870</wp:posOffset>
                </wp:positionV>
                <wp:extent cx="635" cy="271145"/>
                <wp:effectExtent l="12700" t="12700" r="13335" b="127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pt,8.1pt" to="184.1pt,29.4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157730</wp:posOffset>
                </wp:positionH>
                <wp:positionV relativeFrom="paragraph">
                  <wp:posOffset>102870</wp:posOffset>
                </wp:positionV>
                <wp:extent cx="180975" cy="635"/>
                <wp:effectExtent l="13335" t="12700" r="12700" b="133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9pt,8.1pt" to="184.1pt,8.1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067560</wp:posOffset>
                </wp:positionH>
                <wp:positionV relativeFrom="paragraph">
                  <wp:posOffset>102870</wp:posOffset>
                </wp:positionV>
                <wp:extent cx="180975" cy="635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pt,8.1pt" to="177pt,8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5.5.2  &gt;&gt;  OPÇÃO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HOR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igitando-se um horário qualquer e após acionando-se esta opção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stabelece esse horário informado como sen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a Hora da Marcação DME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977390</wp:posOffset>
                </wp:positionH>
                <wp:positionV relativeFrom="paragraph">
                  <wp:posOffset>81280</wp:posOffset>
                </wp:positionV>
                <wp:extent cx="451485" cy="451485"/>
                <wp:effectExtent l="1905" t="1905" r="1905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451440" cy="45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5.7pt;margin-top:6.4pt;width:35.5pt;height:35.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2067560</wp:posOffset>
                </wp:positionH>
                <wp:positionV relativeFrom="paragraph">
                  <wp:posOffset>171450</wp:posOffset>
                </wp:positionV>
                <wp:extent cx="635" cy="271145"/>
                <wp:effectExtent l="12700" t="12700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pt,13.5pt" to="162.8pt,34.8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2067560</wp:posOffset>
                </wp:positionH>
                <wp:positionV relativeFrom="paragraph">
                  <wp:posOffset>171450</wp:posOffset>
                </wp:positionV>
                <wp:extent cx="180975" cy="635"/>
                <wp:effectExtent l="12700" t="12700" r="12700" b="127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pt,13.5pt" to="177pt,13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2247900</wp:posOffset>
                </wp:positionH>
                <wp:positionV relativeFrom="paragraph">
                  <wp:posOffset>171450</wp:posOffset>
                </wp:positionV>
                <wp:extent cx="90805" cy="635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13.5pt" to="184.1pt,13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5.5.3  &gt;&gt;  OPÇÃO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HOR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ermite saber qual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hora atua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Marcação DME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a Marc=XX.XX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1 EST2 OUTR HORA RESUL  ?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18" w:hanging="283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  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RESUL   </w:t>
      </w:r>
      <w:r>
        <w:rPr/>
        <w:t>:</w:t>
      </w:r>
    </w:p>
    <w:p>
      <w:pPr>
        <w:pStyle w:val="Normal"/>
        <w:ind w:left="435" w:hanging="0"/>
        <w:rPr/>
      </w:pPr>
      <w:r>
        <w:rPr/>
        <w:t xml:space="preserve">                                      </w:t>
      </w:r>
    </w:p>
    <w:p>
      <w:pPr>
        <w:pStyle w:val="Normal"/>
        <w:ind w:left="435" w:hanging="0"/>
        <w:rPr/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721995</wp:posOffset>
            </wp:positionH>
            <wp:positionV relativeFrom="paragraph">
              <wp:posOffset>53340</wp:posOffset>
            </wp:positionV>
            <wp:extent cx="1714500" cy="863600"/>
            <wp:effectExtent l="0" t="0" r="0" b="0"/>
            <wp:wrapSquare wrapText="largest"/>
            <wp:docPr id="6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Apresenta os dados das Estações  1  e  2  ,</w:t>
      </w:r>
    </w:p>
    <w:p>
      <w:pPr>
        <w:pStyle w:val="Normal"/>
        <w:rPr/>
      </w:pPr>
      <w:r>
        <w:rPr/>
        <w:t xml:space="preserve">  </w:t>
      </w:r>
      <w:r>
        <w:rPr/>
        <w:t>distâncias para elas e posição da Aeronave  ,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>5.7  TELA EXPLICATIVA DO MENU</w:t>
      </w:r>
    </w:p>
    <w:p>
      <w:pPr>
        <w:pStyle w:val="Normal"/>
        <w:rPr/>
      </w:pPr>
      <w:r>
        <w:rPr/>
        <w:t xml:space="preserve">    </w:t>
      </w:r>
      <w:r>
        <w:rPr/>
        <w:t xml:space="preserve">Acionand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JU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,  teremos 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1&gt; 1a. Estacao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2&gt; 2a. Estacao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3239770</wp:posOffset>
                </wp:positionH>
                <wp:positionV relativeFrom="paragraph">
                  <wp:posOffset>30480</wp:posOffset>
                </wp:positionV>
                <wp:extent cx="1353185" cy="635"/>
                <wp:effectExtent l="6985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pt,2.4pt" to="361.6pt,2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4592320</wp:posOffset>
                </wp:positionH>
                <wp:positionV relativeFrom="paragraph">
                  <wp:posOffset>30480</wp:posOffset>
                </wp:positionV>
                <wp:extent cx="635" cy="361315"/>
                <wp:effectExtent l="6350" t="6350" r="6985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pt,2.4pt" to="361.6pt,3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OUTRAS Estacoes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A&gt; Atual/Qquer/?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231640</wp:posOffset>
                </wp:positionH>
                <wp:positionV relativeFrom="paragraph">
                  <wp:posOffset>67945</wp:posOffset>
                </wp:positionV>
                <wp:extent cx="902335" cy="271145"/>
                <wp:effectExtent l="6350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90216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3.2pt;margin-top:5.35pt;width:71pt;height:21.3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ESULTADOS Atuais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?                            ¦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NX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4592320</wp:posOffset>
                </wp:positionH>
                <wp:positionV relativeFrom="paragraph">
                  <wp:posOffset>15240</wp:posOffset>
                </wp:positionV>
                <wp:extent cx="635" cy="902335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pt,1.2pt" to="361.6pt,72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1 EST2 OUTR HORA  ?   FIM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64160</wp:posOffset>
                </wp:positionH>
                <wp:positionV relativeFrom="paragraph">
                  <wp:posOffset>635</wp:posOffset>
                </wp:positionV>
                <wp:extent cx="3066415" cy="1713865"/>
                <wp:effectExtent l="6350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3066480" cy="1713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8pt;margin-top:0.05pt;width:241.4pt;height:134.9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321810</wp:posOffset>
                </wp:positionH>
                <wp:positionV relativeFrom="paragraph">
                  <wp:posOffset>109220</wp:posOffset>
                </wp:positionV>
                <wp:extent cx="812165" cy="271145"/>
                <wp:effectExtent l="6350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81216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0.3pt;margin-top:8.6pt;width:63.9pt;height:21.3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M  &gt;  Retorna Men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AJU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4592320</wp:posOffset>
                </wp:positionH>
                <wp:positionV relativeFrom="paragraph">
                  <wp:posOffset>56515</wp:posOffset>
                </wp:positionV>
                <wp:extent cx="635" cy="361315"/>
                <wp:effectExtent l="6350" t="6350" r="6985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pt,4.45pt" to="361.6pt,3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3329940</wp:posOffset>
                </wp:positionH>
                <wp:positionV relativeFrom="paragraph">
                  <wp:posOffset>94615</wp:posOffset>
                </wp:positionV>
                <wp:extent cx="1263015" cy="635"/>
                <wp:effectExtent l="6350" t="6985" r="6985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7.45pt" to="361.6pt,7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64160</wp:posOffset>
                </wp:positionH>
                <wp:positionV relativeFrom="paragraph">
                  <wp:posOffset>60325</wp:posOffset>
                </wp:positionV>
                <wp:extent cx="3066415" cy="635"/>
                <wp:effectExtent l="6985" t="6350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8pt,4.75pt" to="262.2pt,4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5.8  &gt;&gt;  OPCA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Faz retornar ao Menu Principal do Modulo  DME  Complet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6.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TA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sta Opção começa a responder a pergunta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+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"Onde Esta' a Estacao?"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+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 fazendo aparecer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IPO ESTACAO: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OR/ADF(V/A)?V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 ESTA DMEI PLN DTRV  ?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acao:                       ¦  Conforme a posicao da frequenci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fornecida na faixa de frequencias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radio, o Sistema ira' confirmar s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a estacao e' realmente  VOR ou ADF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Frequencia zero ou invalida anula 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FREQ=XXXX,X                    ¦  prosseguimento deste processamento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 ESTA DMEI PLN DTRV  ?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ado 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seguem-se as mesmas Telas do Item (5.3)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7.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E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ermit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álculos isolad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penas com dados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ao-cadastr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e informa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no momento desta opção, que uma vez acionada  produz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ORIGEM: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/ESTACAO(A/E)?E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 ESTA DMEI PLN  DTRV  ?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ACAO: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ERONAVE: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+-XX,XX                    ¦   ¦LAT=+-XX,XX      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 ESTA DMEI PLN DTRV  ?     ¦   ¦ACFT ESTA DMEI PLN  DTRV  ?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+-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256030</wp:posOffset>
                </wp:positionH>
                <wp:positionV relativeFrom="paragraph">
                  <wp:posOffset>77470</wp:posOffset>
                </wp:positionV>
                <wp:extent cx="721995" cy="361315"/>
                <wp:effectExtent l="6350" t="635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72216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8.9pt;margin-top:6.1pt;width:56.8pt;height:28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4592320</wp:posOffset>
                </wp:positionH>
                <wp:positionV relativeFrom="paragraph">
                  <wp:posOffset>77470</wp:posOffset>
                </wp:positionV>
                <wp:extent cx="721995" cy="361315"/>
                <wp:effectExtent l="6350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72216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1.6pt;margin-top:6.1pt;width:56.8pt;height:28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EN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616710</wp:posOffset>
                </wp:positionH>
                <wp:positionV relativeFrom="paragraph">
                  <wp:posOffset>-12700</wp:posOffset>
                </wp:positionV>
                <wp:extent cx="635" cy="271145"/>
                <wp:effectExtent l="6350" t="6350" r="635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-1pt" to="127.3pt,2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043170</wp:posOffset>
                </wp:positionH>
                <wp:positionV relativeFrom="paragraph">
                  <wp:posOffset>-12700</wp:posOffset>
                </wp:positionV>
                <wp:extent cx="635" cy="271145"/>
                <wp:effectExtent l="6350" t="6350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-1pt" to="397.1pt,2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ACAO: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ERONAVE: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NG=+-XXX.XX                  ¦   ¦LONG=+-XXX.XX    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 ESTA DMEI PLN DTRV  ?     ¦   ¦ACFT ESTA DMEI PLN  DTRV  ?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+-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+-----+                             +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ENTER¦                             ¦ENTER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+-----+                             +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Caso o Tipo de Origem seja          Caso o Tipo de Origem  sej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-  Estação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-  Aeronav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¦TIPO DE ESTACAO: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¦VOR/ADF(V/A)?V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¦ACFT ESTA DMEI PLN  DTRV  ?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ENTER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¦DMG=+-XX,X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¦ACFT ESTAC DMEI PLN DTRV  ?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ndo esta a ultima informacao a ser fornecida, ativando-se a seguir a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mesmas telas do Item (5.3) , apos acionar-se a tecla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8.  &gt;&gt;  OPCA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LN</w:t>
      </w:r>
      <w:r>
        <w:rPr/>
        <w:t xml:space="preserve"> 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3">
            <wp:simplePos x="0" y="0"/>
            <wp:positionH relativeFrom="page">
              <wp:posOffset>812165</wp:posOffset>
            </wp:positionH>
            <wp:positionV relativeFrom="paragraph">
              <wp:posOffset>83185</wp:posOffset>
            </wp:positionV>
            <wp:extent cx="1714500" cy="863600"/>
            <wp:effectExtent l="0" t="0" r="0" b="0"/>
            <wp:wrapSquare wrapText="largest"/>
            <wp:docPr id="8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/>
        <w:t xml:space="preserve">Esta opção permite se ter rapidamente a                   </w:t>
      </w:r>
    </w:p>
    <w:p>
      <w:pPr>
        <w:pStyle w:val="Normal"/>
        <w:rPr/>
      </w:pPr>
      <w:r>
        <w:rPr/>
        <w:t xml:space="preserve">   </w:t>
      </w:r>
      <w:r>
        <w:rPr/>
        <w:t>Tela de Planejamento Atual: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9.  &gt;&gt;  OPCAO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DTRV</w:t>
      </w:r>
      <w:r>
        <w:rPr>
          <w:rFonts w:eastAsia="Courier New" w:cs="Courier New" w:ascii="Courier New" w:hAnsi="Courier New"/>
          <w:sz w:val="24"/>
          <w:szCs w:val="24"/>
        </w:rPr>
        <w:t xml:space="preserve">  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Dadas as coordenadas de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2  </w:t>
      </w:r>
      <w:r>
        <w:rPr>
          <w:rFonts w:eastAsia="Courier New" w:cs="Courier New" w:ascii="Courier New" w:hAnsi="Courier New"/>
          <w:sz w:val="24"/>
          <w:szCs w:val="24"/>
        </w:rPr>
        <w:t>LOCAIS ,  permite fornecer a distanci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em </w:t>
      </w:r>
      <w:r>
        <w:rPr>
          <w:rFonts w:eastAsia="Courier New" w:cs="Courier New" w:ascii="Courier New" w:hAnsi="Courier New"/>
          <w:sz w:val="24"/>
          <w:szCs w:val="24"/>
          <w:u w:val="single"/>
        </w:rPr>
        <w:t>nm</w:t>
      </w:r>
      <w:r>
        <w:rPr>
          <w:rFonts w:eastAsia="Courier New" w:cs="Courier New" w:ascii="Courier New" w:hAnsi="Courier New"/>
          <w:sz w:val="24"/>
          <w:szCs w:val="24"/>
        </w:rPr>
        <w:t xml:space="preserve">  entre eles e o </w:t>
      </w:r>
      <w:r>
        <w:rPr>
          <w:rFonts w:eastAsia="Courier New" w:cs="Courier New" w:ascii="Courier New" w:hAnsi="Courier New"/>
          <w:i/>
          <w:iCs/>
          <w:sz w:val="24"/>
          <w:szCs w:val="24"/>
        </w:rPr>
        <w:t>rumo verdadeiro</w:t>
      </w:r>
      <w:r>
        <w:rPr>
          <w:rFonts w:eastAsia="Courier New" w:cs="Courier New" w:ascii="Courier New" w:hAnsi="Courier New"/>
          <w:sz w:val="24"/>
          <w:szCs w:val="24"/>
        </w:rPr>
        <w:t xml:space="preserve"> do  </w:t>
      </w:r>
      <w:r>
        <w:rPr>
          <w:rFonts w:eastAsia="Courier New" w:cs="Courier New" w:ascii="Courier New" w:hAnsi="Courier New"/>
          <w:sz w:val="24"/>
          <w:szCs w:val="24"/>
          <w:u w:val="single"/>
        </w:rPr>
        <w:t>1o.</w:t>
      </w:r>
      <w:r>
        <w:rPr>
          <w:rFonts w:eastAsia="Courier New" w:cs="Courier New" w:ascii="Courier New" w:hAnsi="Courier New"/>
          <w:sz w:val="24"/>
          <w:szCs w:val="24"/>
        </w:rPr>
        <w:t xml:space="preserve">  para o  </w:t>
      </w:r>
      <w:r>
        <w:rPr>
          <w:rFonts w:eastAsia="Courier New" w:cs="Courier New" w:ascii="Courier New" w:hAnsi="Courier New"/>
          <w:sz w:val="24"/>
          <w:szCs w:val="24"/>
          <w:u w:val="single"/>
        </w:rPr>
        <w:t>2o.</w:t>
      </w:r>
      <w:r>
        <w:rPr>
          <w:rFonts w:eastAsia="Courier New" w:cs="Courier New" w:ascii="Courier New" w:hAnsi="Courier New"/>
          <w:sz w:val="24"/>
          <w:szCs w:val="24"/>
        </w:rPr>
        <w:t xml:space="preserve">  Local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4">
            <wp:simplePos x="0" y="0"/>
            <wp:positionH relativeFrom="page">
              <wp:posOffset>721995</wp:posOffset>
            </wp:positionH>
            <wp:positionV relativeFrom="paragraph">
              <wp:posOffset>124460</wp:posOffset>
            </wp:positionV>
            <wp:extent cx="1714500" cy="863600"/>
            <wp:effectExtent l="0" t="0" r="0" b="0"/>
            <wp:wrapSquare wrapText="largest"/>
            <wp:docPr id="8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5">
            <wp:simplePos x="0" y="0"/>
            <wp:positionH relativeFrom="page">
              <wp:posOffset>2705735</wp:posOffset>
            </wp:positionH>
            <wp:positionV relativeFrom="paragraph">
              <wp:posOffset>124460</wp:posOffset>
            </wp:positionV>
            <wp:extent cx="1714500" cy="863600"/>
            <wp:effectExtent l="0" t="0" r="0" b="0"/>
            <wp:wrapSquare wrapText="largest"/>
            <wp:docPr id="8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6">
            <wp:simplePos x="0" y="0"/>
            <wp:positionH relativeFrom="page">
              <wp:posOffset>4689475</wp:posOffset>
            </wp:positionH>
            <wp:positionV relativeFrom="paragraph">
              <wp:posOffset>124460</wp:posOffset>
            </wp:positionV>
            <wp:extent cx="1714500" cy="863600"/>
            <wp:effectExtent l="0" t="0" r="0" b="0"/>
            <wp:wrapSquare wrapText="largest"/>
            <wp:docPr id="8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>...apos acionar a     ...apos conferir as   ...e finalmente apos</w:t>
      </w:r>
    </w:p>
    <w:p>
      <w:pPr>
        <w:pStyle w:val="Normal"/>
        <w:rPr/>
      </w:pPr>
      <w:r>
        <w:rPr/>
        <w:t xml:space="preserve">   </w:t>
      </w:r>
      <w:r>
        <w:rPr/>
        <w:t xml:space="preserve">opcao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DTRV</w:t>
      </w:r>
      <w:r>
        <w:rPr>
          <w:rFonts w:eastAsia="Courier New" w:cs="Courier New" w:ascii="Courier New" w:hAnsi="Courier New"/>
          <w:sz w:val="24"/>
          <w:szCs w:val="24"/>
        </w:rPr>
        <w:t xml:space="preserve">...        coordenadas das       acionar a opcao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DTRV</w:t>
      </w:r>
      <w:r>
        <w:rPr>
          <w:rFonts w:eastAsia="Courier New" w:cs="Courier New" w:ascii="Courier New" w:hAnsi="Courier New"/>
          <w:sz w:val="24"/>
          <w:szCs w:val="24"/>
        </w:rPr>
        <w:t xml:space="preserve"> 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stacoes 1 e 2 com    depois de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NXT</w:t>
      </w:r>
      <w:r>
        <w:rPr>
          <w:rFonts w:eastAsia="Courier New" w:cs="Courier New" w:ascii="Courier New" w:hAnsi="Courier New"/>
          <w:sz w:val="24"/>
          <w:szCs w:val="24"/>
        </w:rPr>
        <w:t xml:space="preserve"> 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 tecla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AJUDA</w:t>
      </w:r>
      <w:r>
        <w:rPr>
          <w:rFonts w:eastAsia="Courier New" w:cs="Courier New" w:ascii="Courier New" w:hAnsi="Courier New"/>
          <w:sz w:val="24"/>
          <w:szCs w:val="24"/>
        </w:rPr>
        <w:t xml:space="preserve">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A Tecla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CONT</w:t>
      </w:r>
      <w:r>
        <w:rPr>
          <w:rFonts w:eastAsia="Courier New" w:cs="Courier New" w:ascii="Courier New" w:hAnsi="Courier New"/>
          <w:sz w:val="24"/>
          <w:szCs w:val="24"/>
        </w:rPr>
        <w:t xml:space="preserve">  retorna 'a tela de entrada do Modulo DME Completo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10.  &gt;&gt;  OPCA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Retorna ao Menu do Modulo de onde foi chama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o Modulo DME 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e houver esse Modulo "chamador"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1.1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XEMPLO 1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uponhamos a Estação SBEK   com os dado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AT  = +6.1406  ou  06º14’06’’s  ou  6.1406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ONG = +57.4631 ou 057º46’31’’w  ou 57.4631w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MG  = +11      ou  11ºw         ou 11.0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AD  = 323 pés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FREQ = 112.2 mhz        &gt;&gt;&gt; Tipo=VOR  supondo tambem  DME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ejamos fazer, de dentro do Modulo de Correcoes Automaticas de Proa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um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arcação D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m a Estação acima, mas apenas par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verific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No Menu de Correções de Proa, acionamos 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C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ara planejarmos </w:t>
      </w:r>
      <w:r>
        <w:rPr>
          <w:rFonts w:eastAsia="Courier New" w:cs="Courier New" w:ascii="Courier New" w:hAnsi="Courier New"/>
          <w:sz w:val="24"/>
          <w:szCs w:val="24"/>
        </w:rPr>
        <w:t>esta Estacao co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T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pondo que ela ja' esteja n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Tabela de Loc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7">
            <wp:simplePos x="0" y="0"/>
            <wp:positionH relativeFrom="page">
              <wp:posOffset>631825</wp:posOffset>
            </wp:positionH>
            <wp:positionV relativeFrom="paragraph">
              <wp:posOffset>127635</wp:posOffset>
            </wp:positionV>
            <wp:extent cx="1714500" cy="863600"/>
            <wp:effectExtent l="0" t="0" r="0" b="0"/>
            <wp:wrapSquare wrapText="largest"/>
            <wp:docPr id="8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8">
            <wp:simplePos x="0" y="0"/>
            <wp:positionH relativeFrom="page">
              <wp:posOffset>2615565</wp:posOffset>
            </wp:positionH>
            <wp:positionV relativeFrom="paragraph">
              <wp:posOffset>127635</wp:posOffset>
            </wp:positionV>
            <wp:extent cx="1714500" cy="863600"/>
            <wp:effectExtent l="0" t="0" r="0" b="0"/>
            <wp:wrapSquare wrapText="largest"/>
            <wp:docPr id="8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9">
            <wp:simplePos x="0" y="0"/>
            <wp:positionH relativeFrom="page">
              <wp:posOffset>4599305</wp:posOffset>
            </wp:positionH>
            <wp:positionV relativeFrom="paragraph">
              <wp:posOffset>127635</wp:posOffset>
            </wp:positionV>
            <wp:extent cx="1714500" cy="863600"/>
            <wp:effectExtent l="0" t="0" r="0" b="0"/>
            <wp:wrapSquare wrapText="largest"/>
            <wp:docPr id="8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t>... entra no Módulo   ...após   acionar a   ... e aqui aciona-se</w:t>
      </w:r>
    </w:p>
    <w:p>
      <w:pPr>
        <w:pStyle w:val="Normal"/>
        <w:rPr/>
      </w:pPr>
      <w:r>
        <w:rPr/>
        <w:t xml:space="preserve">  </w:t>
      </w:r>
      <w:r>
        <w:rPr/>
        <w:t xml:space="preserve">de Correções de Proa 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ESCO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      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T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signar-mos  SBEK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...opcao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FIM</w:t>
      </w:r>
      <w:r>
        <w:rPr>
          <w:rFonts w:eastAsia="Courier New" w:cs="Courier New" w:ascii="Courier New" w:hAnsi="Courier New"/>
          <w:sz w:val="24"/>
          <w:szCs w:val="24"/>
        </w:rPr>
        <w:t xml:space="preserve">  retorna pa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o modulo "chamador" aparecendo 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Menu do Modulo de Correc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Automaticas de Proa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RA CORM ALDE RETOR SIMU NSIM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698750</wp:posOffset>
                </wp:positionH>
                <wp:positionV relativeFrom="paragraph">
                  <wp:posOffset>46355</wp:posOffset>
                </wp:positionV>
                <wp:extent cx="451485" cy="451485"/>
                <wp:effectExtent l="6350" t="6350" r="63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45144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5pt;margin-top:3.65pt;width:35.5pt;height:35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788920</wp:posOffset>
                </wp:positionH>
                <wp:positionV relativeFrom="paragraph">
                  <wp:posOffset>136525</wp:posOffset>
                </wp:positionV>
                <wp:extent cx="635" cy="271145"/>
                <wp:effectExtent l="13335" t="12700" r="13335" b="127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0.75pt" to="219.6pt,32.0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788920</wp:posOffset>
                </wp:positionH>
                <wp:positionV relativeFrom="paragraph">
                  <wp:posOffset>136525</wp:posOffset>
                </wp:positionV>
                <wp:extent cx="180975" cy="635"/>
                <wp:effectExtent l="12700" t="13335" r="12700" b="127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0.75pt" to="233.8pt,10.7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879090</wp:posOffset>
                </wp:positionH>
                <wp:positionV relativeFrom="paragraph">
                  <wp:posOffset>136525</wp:posOffset>
                </wp:positionV>
                <wp:extent cx="180975" cy="635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7pt,10.75pt" to="240.9pt,10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...onde acionamos a opcao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DME</w:t>
      </w:r>
      <w:r>
        <w:rPr>
          <w:rFonts w:eastAsia="Courier New" w:cs="Courier New" w:ascii="Courier New" w:hAnsi="Courier New"/>
          <w:sz w:val="24"/>
          <w:szCs w:val="24"/>
        </w:rPr>
        <w:t xml:space="preserve">  para realizarmos um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 xml:space="preserve">Marcação Manual DME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mas           apenas para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 xml:space="preserve">verificação .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... entrando assim n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odulo DME Comple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Onde Esta?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No qual acionamos a Op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Mod.DME:Estacao-Acft           ¦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C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rr.Proa &gt;&gt;&gt;  &lt;ACFT&gt;          ¦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lt;C&gt;                            ¦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 ESTAC DMEI PLN DTRV  ?    ¦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?ACFT&gt;&gt; Qual Estacao:          ¦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Encaminhando-nos ao Sub-Modul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ub-Mod.DME: Pos. Acft         ¦   &gt;&gt; POSICAO DA AERON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onde apenas acionamos a Op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T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lt;C&gt;              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1 EST2 OUTR HORA RESUL ?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...nao aparecendo a pergunta:  </w:t>
      </w:r>
      <w:r>
        <w:rPr>
          <w:rFonts w:eastAsia="Courier New" w:cs="Courier New" w:ascii="Courier New" w:hAnsi="Courier New"/>
          <w:i/>
          <w:iCs/>
          <w:sz w:val="24"/>
          <w:szCs w:val="24"/>
        </w:rPr>
        <w:t xml:space="preserve">Modifica?   PM = XXX </w:t>
      </w:r>
      <w:r>
        <w:rPr>
          <w:rFonts w:eastAsia="Courier New" w:cs="Courier New" w:ascii="Courier New" w:hAnsi="Courier New"/>
          <w:sz w:val="24"/>
          <w:szCs w:val="24"/>
        </w:rPr>
        <w:t xml:space="preserve">  pois se tra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de estacao  VOR  e a proa magnetica da aeronave nao afetaria 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calculos com  radiai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... onde digitamos RAD2 = 064 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 xml:space="preserve">  ,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significando que estamos 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radial 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862830</wp:posOffset>
                </wp:positionH>
                <wp:positionV relativeFrom="paragraph">
                  <wp:posOffset>38735</wp:posOffset>
                </wp:positionV>
                <wp:extent cx="635" cy="1082675"/>
                <wp:effectExtent l="6350" t="6350" r="6350" b="698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pt,3.05pt" to="382.9pt,88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AD2=064         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1 EST2 OUTR HORA RESUL ?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IST.DA ESTACAO: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... a uma distancia de 54 nm dess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estacao, e portanto digitamos ess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valor  e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 xml:space="preserve"> 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862830</wp:posOffset>
                </wp:positionH>
                <wp:positionV relativeFrom="paragraph">
                  <wp:posOffset>65405</wp:posOffset>
                </wp:positionV>
                <wp:extent cx="635" cy="631825"/>
                <wp:effectExtent l="6350" t="6350" r="635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pt,5.15pt" to="382.9pt,5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_nm=54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1 EST2 OUTR HORA RESUL ?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**ESTACAO:SBEK  XX,XXh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6.14s   LONG=57.46w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REQ=112.20   DMG=11w          ¦  ... onde entao poderemos verifica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AD=323ft   DE=54nm            ¦  a posicao da aeronave, sem entre 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**AERONAVE:  PM=XXX            ¦  tanto utilizar essa informacao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5.41s   LONG=57.03w        ¦  correcao de proa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Ult.Pos.ACFT Atualizada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1 EST2 OUTR HORA RESUL ?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faz retornar ao Menu Principal do Modulo DME , e nesse Menu, u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utr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 fará  retornar ao Modulo de Correções Automáticas de Pro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ara que sejam continuados os Cálculos Automáticos de Correção de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roa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0.2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XEMPLO 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inda dentro do Modulo de Correções Automáticas de Proa, chamamos  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Modulo de Marcações Cruzadas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ara realizar um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arcação Sucessi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m  EST2  e assim termos a distânci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té  a Estaçã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DF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e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realizarmos depois Correção de Proa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pós, chamamos 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 Modulo DME Complet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ara conhecermos 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real localiz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Estação ADF sintonizada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83" w:hanging="283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m primeiro lugar, iremos realizar 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arcação Sucessi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m 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BEK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à partir dos dados seguinte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às  09:52 h  a Aeronave está na Radial 061º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às  09:57 h  a Aeronave está na Radial 064º, lendo-se també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0">
            <wp:simplePos x="0" y="0"/>
            <wp:positionH relativeFrom="page">
              <wp:posOffset>3156585</wp:posOffset>
            </wp:positionH>
            <wp:positionV relativeFrom="paragraph">
              <wp:posOffset>184785</wp:posOffset>
            </wp:positionV>
            <wp:extent cx="1714500" cy="863600"/>
            <wp:effectExtent l="0" t="0" r="0" b="0"/>
            <wp:wrapSquare wrapText="largest"/>
            <wp:docPr id="9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1">
            <wp:simplePos x="0" y="0"/>
            <wp:positionH relativeFrom="page">
              <wp:posOffset>1263015</wp:posOffset>
            </wp:positionH>
            <wp:positionV relativeFrom="paragraph">
              <wp:posOffset>184785</wp:posOffset>
            </wp:positionV>
            <wp:extent cx="1714500" cy="863600"/>
            <wp:effectExtent l="0" t="0" r="0" b="0"/>
            <wp:wrapSquare wrapText="largest"/>
            <wp:docPr id="9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>PM = 206º   DMG = 12ºw   VEL(aeronave) = 125 k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12">
            <wp:simplePos x="0" y="0"/>
            <wp:positionH relativeFrom="page">
              <wp:posOffset>5050155</wp:posOffset>
            </wp:positionH>
            <wp:positionV relativeFrom="paragraph">
              <wp:posOffset>1905</wp:posOffset>
            </wp:positionV>
            <wp:extent cx="1714500" cy="863600"/>
            <wp:effectExtent l="0" t="0" r="0" b="0"/>
            <wp:wrapSquare wrapText="largest"/>
            <wp:docPr id="9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(1)                  (2)                  (3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772660</wp:posOffset>
                </wp:positionH>
                <wp:positionV relativeFrom="paragraph">
                  <wp:posOffset>-102870</wp:posOffset>
                </wp:positionV>
                <wp:extent cx="451485" cy="451485"/>
                <wp:effectExtent l="6350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45144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5.8pt;margin-top:-8.1pt;width:35.5pt;height:35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5133340</wp:posOffset>
                </wp:positionH>
                <wp:positionV relativeFrom="paragraph">
                  <wp:posOffset>77470</wp:posOffset>
                </wp:positionV>
                <wp:extent cx="635" cy="180975"/>
                <wp:effectExtent l="12700" t="12700" r="12700" b="127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pt,6.1pt" to="404.2pt,20.3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953000</wp:posOffset>
                </wp:positionH>
                <wp:positionV relativeFrom="paragraph">
                  <wp:posOffset>77470</wp:posOffset>
                </wp:positionV>
                <wp:extent cx="180975" cy="635"/>
                <wp:effectExtent l="13335" t="12700" r="12700" b="127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6.1pt" to="404.2pt,6.1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4862830</wp:posOffset>
                </wp:positionH>
                <wp:positionV relativeFrom="paragraph">
                  <wp:posOffset>77470</wp:posOffset>
                </wp:positionV>
                <wp:extent cx="90805" cy="635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pt,6.1pt" to="390pt,6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(1)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No Módulo de Correções de Proa, acionamos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ESCOL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r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realizar Marcações Cruzadas mas qu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poderão se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utilizadas para Correções de Proa, apenas para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verificação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53" w:hanging="283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ssim, entramos no Módulo de Marcações Cruzadas, onde nele</w:t>
      </w:r>
    </w:p>
    <w:p>
      <w:pPr>
        <w:pStyle w:val="Normal"/>
        <w:ind w:left="870" w:hanging="0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mos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C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após  a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SU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  na</w:t>
      </w:r>
    </w:p>
    <w:p>
      <w:pPr>
        <w:pStyle w:val="Normal"/>
        <w:ind w:left="870" w:hanging="0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ela a seguir .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53" w:hanging="283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... percebermos que falta ainda a estação  SBEK  também  se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Estação 1  ou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EST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3">
            <wp:simplePos x="0" y="0"/>
            <wp:positionH relativeFrom="page">
              <wp:posOffset>1172845</wp:posOffset>
            </wp:positionH>
            <wp:positionV relativeFrom="paragraph">
              <wp:posOffset>160655</wp:posOffset>
            </wp:positionV>
            <wp:extent cx="1714500" cy="863600"/>
            <wp:effectExtent l="0" t="0" r="0" b="0"/>
            <wp:wrapSquare wrapText="largest"/>
            <wp:docPr id="10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4">
            <wp:simplePos x="0" y="0"/>
            <wp:positionH relativeFrom="page">
              <wp:posOffset>3156585</wp:posOffset>
            </wp:positionH>
            <wp:positionV relativeFrom="paragraph">
              <wp:posOffset>160655</wp:posOffset>
            </wp:positionV>
            <wp:extent cx="1714500" cy="863600"/>
            <wp:effectExtent l="0" t="0" r="0" b="0"/>
            <wp:wrapSquare wrapText="largest"/>
            <wp:docPr id="10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5">
            <wp:simplePos x="0" y="0"/>
            <wp:positionH relativeFrom="page">
              <wp:posOffset>5140325</wp:posOffset>
            </wp:positionH>
            <wp:positionV relativeFrom="paragraph">
              <wp:posOffset>160655</wp:posOffset>
            </wp:positionV>
            <wp:extent cx="1714500" cy="863600"/>
            <wp:effectExtent l="0" t="0" r="0" b="0"/>
            <wp:wrapSquare wrapText="largest"/>
            <wp:docPr id="10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</w:t>
      </w:r>
      <w:r>
        <w:rPr/>
        <w:t xml:space="preserve">... bastando então    ...onde com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RESUL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gora, prontos par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r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T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e     confirmamos  SBEK     acionar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VO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..           para Estações 1 e 2   digitar e confirma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VEL  HOR1  HOR2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6">
            <wp:simplePos x="0" y="0"/>
            <wp:positionH relativeFrom="page">
              <wp:posOffset>1172845</wp:posOffset>
            </wp:positionH>
            <wp:positionV relativeFrom="paragraph">
              <wp:posOffset>35560</wp:posOffset>
            </wp:positionV>
            <wp:extent cx="1714500" cy="863600"/>
            <wp:effectExtent l="0" t="0" r="0" b="0"/>
            <wp:wrapSquare wrapText="largest"/>
            <wp:docPr id="10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7">
            <wp:simplePos x="0" y="0"/>
            <wp:positionH relativeFrom="page">
              <wp:posOffset>3156585</wp:posOffset>
            </wp:positionH>
            <wp:positionV relativeFrom="paragraph">
              <wp:posOffset>35560</wp:posOffset>
            </wp:positionV>
            <wp:extent cx="1714500" cy="863600"/>
            <wp:effectExtent l="0" t="0" r="0" b="0"/>
            <wp:wrapSquare wrapText="largest"/>
            <wp:docPr id="10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8">
            <wp:simplePos x="0" y="0"/>
            <wp:positionH relativeFrom="page">
              <wp:posOffset>5140325</wp:posOffset>
            </wp:positionH>
            <wp:positionV relativeFrom="paragraph">
              <wp:posOffset>35560</wp:posOffset>
            </wp:positionV>
            <wp:extent cx="1714500" cy="863600"/>
            <wp:effectExtent l="0" t="0" r="0" b="0"/>
            <wp:wrapSquare wrapText="largest"/>
            <wp:docPr id="10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</w:t>
      </w:r>
      <w:r>
        <w:rPr/>
        <w:t xml:space="preserve">e também digitar e    ...agora co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NSIM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NXT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JU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vem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firmar RAD1 RAD2   e vendo os valores    a PV também correta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MG  PM  e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..   transformados e      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faz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rretos para MR1/2   aparecer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9">
            <wp:simplePos x="0" y="0"/>
            <wp:positionH relativeFrom="page">
              <wp:posOffset>1172845</wp:posOffset>
            </wp:positionH>
            <wp:positionV relativeFrom="paragraph">
              <wp:posOffset>27940</wp:posOffset>
            </wp:positionV>
            <wp:extent cx="1714500" cy="863600"/>
            <wp:effectExtent l="0" t="0" r="0" b="0"/>
            <wp:wrapSquare wrapText="largest"/>
            <wp:docPr id="10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20">
            <wp:simplePos x="0" y="0"/>
            <wp:positionH relativeFrom="page">
              <wp:posOffset>3156585</wp:posOffset>
            </wp:positionH>
            <wp:positionV relativeFrom="paragraph">
              <wp:posOffset>27940</wp:posOffset>
            </wp:positionV>
            <wp:extent cx="1714500" cy="863600"/>
            <wp:effectExtent l="0" t="0" r="0" b="0"/>
            <wp:wrapSquare wrapText="largest"/>
            <wp:docPr id="11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21">
            <wp:simplePos x="0" y="0"/>
            <wp:positionH relativeFrom="page">
              <wp:posOffset>5140325</wp:posOffset>
            </wp:positionH>
            <wp:positionV relativeFrom="paragraph">
              <wp:posOffset>27940</wp:posOffset>
            </wp:positionV>
            <wp:extent cx="1714500" cy="863600"/>
            <wp:effectExtent l="0" t="0" r="0" b="0"/>
            <wp:wrapSquare wrapText="largest"/>
            <wp:docPr id="11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</w:t>
      </w:r>
      <w:r>
        <w:rPr/>
        <w:t xml:space="preserve">...a tela de confir- e outr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faz      ... para finalment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ação dos dados da   surgir o resultado    outr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ncerra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marcação sucessi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final...              essa marcaçã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ssim, ficamos sabendo que nos encontramos da Estação  SBEK   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117 n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(aproximadamente por se tratar de marcação sucessiva)  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isto verificado à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09:57 h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Suporemos adiante como conhecida   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osição da Aeronave em: Lat = 5.03s  e  Long = 56.12w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Retornamos ao Módulo de Correções de Proa com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FIM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ssim sendo, chamamos o Modulo DME Completo, de dentro do Modulo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Correcoes de Proa, acionando a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tec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780790</wp:posOffset>
                </wp:positionH>
                <wp:positionV relativeFrom="paragraph">
                  <wp:posOffset>53975</wp:posOffset>
                </wp:positionV>
                <wp:extent cx="451485" cy="451485"/>
                <wp:effectExtent l="6350" t="6350" r="635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45144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4.25pt;width:35.5pt;height:35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870960</wp:posOffset>
                </wp:positionH>
                <wp:positionV relativeFrom="paragraph">
                  <wp:posOffset>144145</wp:posOffset>
                </wp:positionV>
                <wp:extent cx="635" cy="271145"/>
                <wp:effectExtent l="12700" t="13335" r="12700" b="127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8pt,11.35pt" to="304.8pt,32.6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870960</wp:posOffset>
                </wp:positionH>
                <wp:positionV relativeFrom="paragraph">
                  <wp:posOffset>144145</wp:posOffset>
                </wp:positionV>
                <wp:extent cx="180975" cy="635"/>
                <wp:effectExtent l="12700" t="12700" r="12700" b="133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8pt,11.35pt" to="319pt,11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3961130</wp:posOffset>
                </wp:positionH>
                <wp:positionV relativeFrom="paragraph">
                  <wp:posOffset>144145</wp:posOffset>
                </wp:positionV>
                <wp:extent cx="180975" cy="635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pt,11.35pt" to="326.1pt,11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DESIS ALAR DME  IAL PLAN FIMV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ONDE ESTA?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Acionamos entao a Op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Mod.DME:Estacao,Acft           ¦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TA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rr.Proa &gt;&gt;&gt;  &lt;ACFT&gt;          ¦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lt;C&gt;                            ¦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 ESTA DMEI PLN  DTRV  ?    ¦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IPO ESTACAO: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mos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single"/>
        </w:rPr>
        <w:t>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e  ENTE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OR/ADF(V/A)?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A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 ESTA DMEI PLN DTRV  ?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acao:              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troduzimos a Freqüênci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REQ=360                       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 ESTA DMEI PLN  DTRV  ?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+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¦ENTER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+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R0=039                        ¦ 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 ESTA DMEI PLN  DTRV  ?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ODIFICA?                      ¦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+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¦ENTER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+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M=206                         ¦ 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 ESTA DMEI PLN  DTRV  ?    ¦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IST.DA ESTACAO:      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_nm=117             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 ESTA DMEI PLN  DTRV  ?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**ESTACAO:      XX.XXh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6.13s   LONG=57.45w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FREQ=360.00   DMG=12w          ¦               ¦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AD=0ft    DE=117nm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**AERONAVE:  PM=206            ¦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5.03s   LONG=56.12w        ¦    Mostrando a Tela Esquematica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Ult.Pos.ACTF Atualizada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 ESTA DMEI PLN  DTRV  ?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22">
            <wp:simplePos x="0" y="0"/>
            <wp:positionH relativeFrom="page">
              <wp:posOffset>1353185</wp:posOffset>
            </wp:positionH>
            <wp:positionV relativeFrom="paragraph">
              <wp:posOffset>79375</wp:posOffset>
            </wp:positionV>
            <wp:extent cx="1714500" cy="863600"/>
            <wp:effectExtent l="0" t="0" r="0" b="0"/>
            <wp:wrapSquare wrapText="largest"/>
            <wp:docPr id="11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</w:t>
      </w:r>
      <w:r>
        <w:rPr/>
        <w:t>... e a tela como efetivamente é mostr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10.3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XEMPLO  3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urante ainda o nosso vôo, desejamos fazer uma verificação de Posição 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eronave, utilizando para tanto uma Estação ao longo da nossa Rota, ma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ão planeja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mo Estação de Apoi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rtanto, no Menu Principal d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odulo DME Complet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ONDE ESTA?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Acionamos a Opc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Mod.DME:Estacao,Acft           ¦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E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rr.Proa &gt;&gt;&gt;  &lt;ACFT&gt;          ¦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lt;C&gt;                            ¦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 ESTA DMEI PLN DTRV  ?     ¦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ORIGEM: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penas confirmamos a ORIGEM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(do Problema) como sendo  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stação, com um   ENTER  apen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/ESTACAO(A/E)?E            ¦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 ESTA DMEI PLN DTRV  ?     ¦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ACAO: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Informamos a Latitude conhecida 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Estacao, digitando seu valor    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 xml:space="preserve">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|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6.1406                     ¦                |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|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 ESTA DMEI PLN DTRV  ?     ¦                |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|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|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ACAO: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Informamos a Longitude conhecida 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Estacao, digitando seu valor    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 xml:space="preserve"> 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|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NG=57.4631                   ¦                |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|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 ESTA DMEI PLN DTRV  ?     ¦                |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|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|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IPO ESTACAO:                  ¦                |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|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Confirmamos o tipo de Estaca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com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V</w:t>
      </w:r>
      <w:r>
        <w:rPr>
          <w:rFonts w:eastAsia="Courier New" w:cs="Courier New" w:ascii="Courier New" w:hAnsi="Courier New"/>
          <w:sz w:val="24"/>
          <w:szCs w:val="24"/>
        </w:rPr>
        <w:t xml:space="preserve">  e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 xml:space="preserve"> 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|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OR/ADF(V/A)?V                 ¦                |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|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 ESTA DMEI PLN DTRV  ?     ¦                |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|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|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|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Informamos a Declinacao Magnet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da Estacao, digitando seu   valo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e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 xml:space="preserve"> 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MG=11.0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 ESTA DMEI PLN  DTRV  ?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odifica?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***ATENCAO: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  <w:u w:val="single"/>
        </w:rPr>
        <w:t>ESTA TELA NAO APARE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POIS SE TRATA DE   UM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PROBLEMA COM </w:t>
      </w: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  <w:t>RADIAIS</w:t>
      </w:r>
      <w:r>
        <w:rPr>
          <w:rFonts w:eastAsia="Courier New" w:cs="Courier New" w:ascii="Courier New" w:hAnsi="Courier New"/>
          <w:sz w:val="24"/>
          <w:szCs w:val="24"/>
        </w:rPr>
        <w:t>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M=XXX           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 ESTA DMEI PLN  DTRV  ?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|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|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|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|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|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|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Informamos a Radial da Estacao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digitando seu valor e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 xml:space="preserve">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|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|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AD0=083                       ¦                |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|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 ESTA DMEI PLN  DTRV  ?    ¦                |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|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|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|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DIST.DA ESTACAO:               ¦                |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|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|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Informamos a Distancia para   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Estacao, digitando seu    valo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e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 xml:space="preserve"> 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_nm=87.4                     ¦                |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|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 ESTA DMEI PLN  DTRV  ?    ¦                |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|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|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**ESTACAO:      XX,XXh         ¦                |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6.14s   LONG=57.46w        ¦                |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REQ=0.00     DMG=11w          ¦   ... aparecendo finalmente    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AD=0ft     DE=87.4nm          ¦   Resultados da Marcaca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**AERONAVE:  PM=206            ¦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CONT</w:t>
      </w:r>
      <w:r>
        <w:rPr>
          <w:rFonts w:eastAsia="Courier New" w:cs="Courier New" w:ascii="Courier New" w:hAnsi="Courier New"/>
          <w:sz w:val="24"/>
          <w:szCs w:val="24"/>
        </w:rPr>
        <w:t xml:space="preserve">  retorna ao Menu Princip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5.47s   LONG=56.23w        ¦   do Modulo DME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Ult.Pos.ACFT Atualizada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 ESTA DMEI PLN   DTRV  ?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sectPr>
      <w:headerReference w:type="default" r:id="rId23"/>
      <w:footerReference w:type="default" r:id="rId24"/>
      <w:type w:val="nextPage"/>
      <w:pgSz w:w="12240" w:h="15840"/>
      <w:pgMar w:left="720" w:right="720" w:gutter="0" w:header="720" w:top="1440" w:footer="720" w:bottom="1440"/>
      <w:pgNumType w:start="1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DME COMPLET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</w:t>
    </w:r>
    <w:r>
      <w:rPr/>
      <w:t>SISTEMA NAV-P8S4                                                                                                                              PÁG.: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5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10.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image" Target="media/image15.emf"/><Relationship Id="rId18" Type="http://schemas.openxmlformats.org/officeDocument/2006/relationships/image" Target="media/image16.emf"/><Relationship Id="rId19" Type="http://schemas.openxmlformats.org/officeDocument/2006/relationships/image" Target="media/image17.emf"/><Relationship Id="rId20" Type="http://schemas.openxmlformats.org/officeDocument/2006/relationships/image" Target="media/image18.emf"/><Relationship Id="rId21" Type="http://schemas.openxmlformats.org/officeDocument/2006/relationships/image" Target="media/image8.emf"/><Relationship Id="rId22" Type="http://schemas.openxmlformats.org/officeDocument/2006/relationships/image" Target="media/image19.emf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04:01:00Z</dcterms:created>
  <dc:creator>PAULO LIMA</dc:creator>
  <dc:description/>
  <dc:language>en-US</dc:language>
  <cp:lastModifiedBy>PAULO</cp:lastModifiedBy>
  <dcterms:modified xsi:type="dcterms:W3CDTF">2000-06-20T04:01:00Z</dcterms:modified>
  <cp:revision>2</cp:revision>
  <dc:subject/>
  <dc:title>CAP. MODULO DME COMPLETO</dc:title>
</cp:coreProperties>
</file>