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  </w:t>
      </w:r>
      <w:r>
        <w:rPr/>
        <w:t>5.  MODULO D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1.  INTRODUÇÃO AO MO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e é   um Modulo que possibilita uma ampla variedade de opçõ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ARCAÇÕES CRUZ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tâne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-  com 2 estações diferent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ao-Simultâneas -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2 estações difer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a mesma estação, numa semelhança com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alculo Isolado de Marcações Sucessiv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M ESTAÇÕES VOR  e/ou 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2 Estações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2 Estações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1 Estação VOR e 1 Estação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mesmo Menu, dentro do Modulo Automático de Busca de Solu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cógnita, possibilita vários us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introdução de dados para qualquer tipo de Marcação Cruz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uso adicional para calculo de verificação com Marcaçõe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cessiv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Modulo de Marcações Cruzadas já  está  preparado para automatic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te passar dados para o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pção, para fins de cálculos, entre Escolha/Designação de Est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ejadas, ou o fornecimento direto de coordenadas das Estações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ápida verificação de designação de Estações e coordenadas em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informações comple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opção por informar coordenadas das Estações, haverá  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ntro do Modulo Automático de Busca de Solução de Incógnita,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ernativa adicional de obtenção de distancia (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e Ru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dadeiro entre Est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cesso direto a cálculos isolados com DME para verificações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hecagen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mbém transforma radiais em marcações relativ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tiliza o mesmo Sub-Modulo de Escolha e Designação de Estações,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tros Mód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so de Estações designadas intercambiavel com o uso apenas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ordenadas informadas das Estações, ond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FET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retor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s coordenadas originais das Estações desig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2.  DESCRIÇÃ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2.1  As Opções    </w:t>
      </w:r>
      <w:r>
        <w:rPr>
          <w:b/>
          <w:bCs/>
        </w:rPr>
        <w:t>SIMU   NSIM   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essam o mesmo Menu de Variáveis, do Modulo Automático de Bus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Solução de Incógnit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sso dá  flexibilidade alem de adicionar a possibilidade de n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smo Menu fazer cálculos paralelos de Marcações Sucessivas, por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vali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a determinação das coordenadas da Aeronav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2.2  A Opção   </w:t>
      </w:r>
      <w:r>
        <w:rPr>
          <w:b/>
          <w:bCs/>
        </w:rPr>
        <w:t>ES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  semelhança de outros Módulos, também permite a chamada do mes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b-Modulo de Escolha de Estaçõe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2.3  A Opção   </w:t>
      </w:r>
      <w:r>
        <w:rPr>
          <w:b/>
          <w:bCs/>
        </w:rPr>
        <w:t>CO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hama um outro Menu de Variáveis do Modulo Automático de Busc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lução de Incógnita, que também permite em paralelo a obten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distancia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Rumo Verdadeiro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2.4  Deve-se tomar </w:t>
      </w:r>
      <w:r>
        <w:rPr>
          <w:b/>
          <w:bCs/>
        </w:rPr>
        <w:t>cuidado</w:t>
      </w:r>
      <w:r>
        <w:rPr/>
        <w:t xml:space="preserve"> ao utiliz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o modificar as coordenadas nesse Menu de Variávei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esse tipo de utilizaçã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r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E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FE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tabelec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finalidade de cálculos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egitim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ordenadas das Estações desig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1    e    EST2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2.5  Com relação ao Item anterior,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rá  permitir a rápida ver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e Estações Designadas 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as coordenadas para calculo que correspondem no mo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cada Estação designad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2.6  Ao contrario do Modulo de Correções Automáticas de Proa, não ha'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 Modulo de Marcações Cruz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Menu de Variáveis de Marca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que já' identifi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ções VOR e ADF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meno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 reproduz a mesma situação daque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ulo aqui no Modulo de Marcações Cruzad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r outro lado, esse Modulo de Marcações Cruzadas oferece tot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exibilidade alem de cobrir necessidades de cálculos práticos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óric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2.7  A Opção   </w:t>
      </w:r>
      <w:r>
        <w:rPr>
          <w:b/>
          <w:bCs/>
        </w:rPr>
        <w:t>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eita, através do mesmo Menu de Variáveis, dados de Radi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a vez introduzi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AD1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/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RAD2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P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ve-se acionar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continuar o processamento e assim fazer-se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o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RADIAIS  em  MARCAÇÕES RELATIVA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minado esse processamento de transformação, aciona-se o tip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 Cruzada desejada com as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U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rgindo inicialmente o mesmo Menu de Variávei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o caso de eventualmente completar-se dados quando uma 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ões f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D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 acionar também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a continuação do processamento até  a obtenção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Tela de Resultados de Marcação Cruz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á  com a posição da Aeronave calculada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atid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2.8  A Opção   </w:t>
      </w:r>
      <w:r>
        <w:rPr>
          <w:b/>
          <w:bCs/>
        </w:rPr>
        <w:t>D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á  acesso a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isolados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ara alguma ver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checagem dos Resultados da Marcação Cruza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2.9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stra os Resultados da ultima Marcação Cruzada feita através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s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ela de Resultados de Marcação Cruzad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sto poderá  ser solicitado a qualquer instant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2.10  Desejando-se fazer uma Marcação Cruzada no estilo d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 de Variáveis de Marcação Cruz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o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sta acionar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2.11  DE1  -  Distancia até  a Estaçã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2  -  Distancia até  a Estaçã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s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3.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a pagina  01   do    Menu Principal.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4. MENU DO MODULO DE MARCAÇÕES CRUZADAS   com 2 pa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CE  SIMU  NSIM  VERF  COORD MVOR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ME   RESUL MENA   ? 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Marcacoes Cruzadas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os opcoes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IMU  NSIM  COORD  MVOR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ulo d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ONT&gt; p/ processar.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6540</wp:posOffset>
                </wp:positionH>
                <wp:positionV relativeFrom="paragraph">
                  <wp:posOffset>40005</wp:posOffset>
                </wp:positionV>
                <wp:extent cx="451485" cy="45148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2pt;margin-top:3.1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87220</wp:posOffset>
                </wp:positionH>
                <wp:positionV relativeFrom="paragraph">
                  <wp:posOffset>37465</wp:posOffset>
                </wp:positionV>
                <wp:extent cx="635" cy="18097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2.95pt" to="148.6pt,17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06880</wp:posOffset>
                </wp:positionH>
                <wp:positionV relativeFrom="paragraph">
                  <wp:posOffset>37465</wp:posOffset>
                </wp:positionV>
                <wp:extent cx="180975" cy="6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.95pt" to="148.6pt,2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16710</wp:posOffset>
                </wp:positionH>
                <wp:positionV relativeFrom="paragraph">
                  <wp:posOffset>37465</wp:posOffset>
                </wp:positionV>
                <wp:extent cx="18097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.95pt" to="141.5pt,2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 (Teclas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fornecerá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&gt; Escolhe Estacoes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IMU&gt; Marc.Simultaneas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SIM&gt; Marc.Nao-Simult.         ¦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RF&gt; Verifica Estacoes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ORDENADAS p/Estaçoes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VOR&gt; Marcaçoes c/ VOR         ¦         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NX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00450</wp:posOffset>
                </wp:positionH>
                <wp:positionV relativeFrom="paragraph">
                  <wp:posOffset>124460</wp:posOffset>
                </wp:positionV>
                <wp:extent cx="451485" cy="4514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9.8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61130</wp:posOffset>
                </wp:positionH>
                <wp:positionV relativeFrom="paragraph">
                  <wp:posOffset>52705</wp:posOffset>
                </wp:positionV>
                <wp:extent cx="635" cy="271145"/>
                <wp:effectExtent l="12700" t="1270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4.15pt" to="311.9pt,25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90620</wp:posOffset>
                </wp:positionH>
                <wp:positionV relativeFrom="paragraph">
                  <wp:posOffset>52705</wp:posOffset>
                </wp:positionV>
                <wp:extent cx="271145" cy="635"/>
                <wp:effectExtent l="12700" t="12700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4.15pt" to="311.9pt,4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90620</wp:posOffset>
                </wp:positionH>
                <wp:positionV relativeFrom="paragraph">
                  <wp:posOffset>52705</wp:posOffset>
                </wp:positionV>
                <wp:extent cx="90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4.15pt" to="297.7pt,4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 &gt; Calc.Isolado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+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ULTADOS Atuais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ENA&gt; Menu Autom.Var.Marc.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  RESU MENA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2"/>
        <w:rPr/>
      </w:pPr>
      <w:r>
        <w:rPr/>
        <w:t xml:space="preserve">   </w:t>
      </w:r>
      <w:r>
        <w:rPr/>
        <w:t xml:space="preserve">5.  &gt;&gt;  OPÇÃO  </w:t>
      </w:r>
      <w:r>
        <w:rPr>
          <w:b w:val="false"/>
          <w:bCs w:val="false"/>
        </w:rPr>
        <w:t>ESC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permite o Planejamento de Estações-Radio de Apoio através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colha / Designação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1 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2 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ravés de pesquisa na 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ndo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rgi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ulo Escolhe Estac.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28240</wp:posOffset>
                </wp:positionH>
                <wp:positionV relativeFrom="paragraph">
                  <wp:posOffset>60325</wp:posOffset>
                </wp:positionV>
                <wp:extent cx="451485" cy="4514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pt;margin-top:4.7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57785</wp:posOffset>
                </wp:positionV>
                <wp:extent cx="635" cy="180975"/>
                <wp:effectExtent l="12700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55pt" to="219.6pt,18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08580</wp:posOffset>
                </wp:positionH>
                <wp:positionV relativeFrom="paragraph">
                  <wp:posOffset>57785</wp:posOffset>
                </wp:positionV>
                <wp:extent cx="180975" cy="63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4.55pt" to="219.6pt,4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18410</wp:posOffset>
                </wp:positionH>
                <wp:positionV relativeFrom="paragraph">
                  <wp:posOffset>57785</wp:posOffset>
                </wp:positionV>
                <wp:extent cx="9080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4.55pt" to="205.4pt,4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e Ajuda 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JUD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 fornecerá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 Escolhe Estac.1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 Escolhe Estac.2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FETIVA Coord.EST1/2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ULTADOS Atuais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1  &gt;&gt;  OPÇÃO  </w:t>
      </w:r>
      <w:r>
        <w:rPr>
          <w:b/>
          <w:bCs/>
        </w:rPr>
        <w:t>EST1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 o Modulo de Pesquisa da Tabela de Locai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h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design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a Estação  1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1a. Estação  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Estação no Horário  1 (ou 1o. Horário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-se a Identificação 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l/Estação   e   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a BUSCA da Estação 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fim do processamento, já  estará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esignada e planejada a Estação 1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2  &gt;&gt;  OPÇÃO  </w:t>
      </w:r>
      <w:r>
        <w:rPr>
          <w:b/>
          <w:bCs/>
        </w:rPr>
        <w:t>EST2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 o Modulo de Pesquisa da Tabela de Locais para Escolha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ign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a Estação 2  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2a. Estação   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Estação no Horário 2 (ou 2o. Horário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-se a Identificação 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l/Estação   e   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a BUSCA da Estação 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fim do processamento, já  estará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esignada e planejada a Estação 2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3  &gt;&gt;  OPÇÃO  </w:t>
      </w:r>
      <w:r>
        <w:rPr>
          <w:b/>
          <w:bCs/>
        </w:rPr>
        <w:t>EFETI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que tenham sido fornecidas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coordenadas das Esta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retamente 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o invés de designa-las com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1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/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EST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uma próxima utilização dessas coordenadas de Estações Desig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para fins de cálcul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cessá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s VALORES ORIGIN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e LATITUDES  e  LONG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s Estações  1  e  2   através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FET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4  &gt;&gt;  OPÇÃO  </w:t>
      </w:r>
      <w:r>
        <w:rPr>
          <w:b/>
          <w:bCs/>
        </w:rPr>
        <w:t>RESUL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stra os Resultados da ultima Marcação Cruzada alem das Estações Atuais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ordenadas Atua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XXXX  MR1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Resultados de Mar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uzada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XXXX  MR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 "p"  e' o ponto cardeal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XXX   PM=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 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XXXXnm  DE2=XXXXnm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5.5  &gt;&gt;  OPÇÃO  </w:t>
      </w:r>
      <w:r>
        <w:rPr>
          <w:b/>
          <w:bCs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 ao Modulo "chamador", no caso ao Modulo de Marcações Cruzad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6.  &gt;&gt;  OPÇÃO  </w:t>
      </w:r>
      <w:r>
        <w:rPr>
          <w:b w:val="false"/>
          <w:bCs w:val="false"/>
        </w:rPr>
        <w:t>SIMU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houver alguma marcação com VOR, antes  deve-se acion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fará  a transform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AD1          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</w:t>
      </w:r>
      <w:r>
        <w:rPr>
          <w:rFonts w:eastAsia="Courier New" w:cs="Courier New" w:ascii="Courier New" w:hAnsi="Courier New"/>
          <w:sz w:val="24"/>
          <w:szCs w:val="24"/>
        </w:rPr>
        <w:t>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- - - - -  EM</w:t>
      </w:r>
      <w:r>
        <w:rPr>
          <w:rFonts w:eastAsia="Courier New" w:cs="Courier New" w:ascii="Courier New" w:hAnsi="Courier New"/>
          <w:sz w:val="24"/>
          <w:szCs w:val="24"/>
        </w:rPr>
        <w:t>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AD2          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R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o acionar, entao, a Opc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á  apresentado então o mesm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de Variáveis d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agora para receber os dados finais de Estações 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'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   DMG   P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tamb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    HOR1   HOR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for o caso de Marcações Simultânea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o processamento, após a ultima introduçã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dos,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Realiza cálculos usando os dados do Menu de Variáveis com vistas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Uma Marcação Cruza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Calculo de Marcaçã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uzada.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&gt;&gt;  SIMULTÂNEA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Cruz.Simult.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XXX  MR2=XXX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 RAD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ndo inicialmente a Tela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,XXh  **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 da Marcação Cruzada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1 = XX,XXh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ndo que nesse caso de SIMULTÂNEA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2 = XX,XXh  **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s Horári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tem gran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XXX  VEL=XXXXkt  &lt;C&gt;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mportância.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XXXX  MR1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ndo finalmente a Tel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sultados de Marcaçã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XXXX  MR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 "p"  e' o ponto cardeal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XXX   PM=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 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XXXXnm  DE2=XXXXnm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¦CON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 retorna ao Menu do Módulo de Marcações Cruzadas .</w:t>
      </w:r>
    </w:p>
    <w:p>
      <w:pPr>
        <w:pStyle w:val="Heading2"/>
        <w:rPr/>
      </w:pPr>
      <w:r>
        <w:rPr/>
        <w:t xml:space="preserve"> </w:t>
      </w:r>
      <w:r>
        <w:rPr/>
        <w:t xml:space="preserve">7.  &gt;&gt;  OPÇÃO  </w:t>
      </w:r>
      <w:r>
        <w:rPr>
          <w:b w:val="false"/>
          <w:bCs w:val="false"/>
        </w:rPr>
        <w:t>NS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houver alguma marcação com VOR, antes  deve-se acion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fará  a transform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</w:t>
      </w:r>
      <w:r>
        <w:rPr>
          <w:rFonts w:eastAsia="Courier New" w:cs="Courier New" w:ascii="Courier New" w:hAnsi="Courier New"/>
          <w:sz w:val="24"/>
          <w:szCs w:val="24"/>
        </w:rPr>
        <w:t>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- - - - -  EM</w:t>
      </w:r>
      <w:r>
        <w:rPr>
          <w:rFonts w:eastAsia="Courier New" w:cs="Courier New" w:ascii="Courier New" w:hAnsi="Courier New"/>
          <w:sz w:val="24"/>
          <w:szCs w:val="24"/>
        </w:rPr>
        <w:t>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o acionar, entao, a Opc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á  apresentado então o mesm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de Variáveis d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agora para receber os dados finais de Estações 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'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   DMG   P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tamb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    HOR1   HOR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for o caso de Marcações Nao-Simultânea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cas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orna-se importante o fornec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r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OR1  -  Hora da 1a.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OR2  -  Hora de 2a. Marcação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o processamento, após a ultima introdução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dos,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realiza cálculos usando os dados do Menu de Variáveis, com vistas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ma MARCAÇÃO NÃO SIMULTÂNE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Calculo de Mar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uza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  NÃO SIMULTÂNE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Ñ-Simult.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XXX  MR2=XXX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 RAD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ndo inicialmente a Tela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,XXh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 da Marcação Cruzada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1=XX,XXh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ndo que nesse caso de NÃO SIMUL-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2=XX,XXh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NEAS, os Horári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ão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XXX  VEL=XXXXkt  &lt;C&gt;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undament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um calculo corret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XXXX  MR1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ndo finalmente a Tel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sultados de Marcaçã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XXXX  MR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 "p"  e' o ponto cardeal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XXX   PM=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 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XXXXnm  DE2=XXXXnm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¦CON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e retorna ao Menu do Módulo de Marcações Cruzad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houve a introdução de RADIAL de alguma Estação com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ão a Tela acima apresentará  a Radial informada j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orm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MARCAÇÃO RELATIV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o que terá  também um sentid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/ checagem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ção rel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Estação  VOR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8. &gt;&gt;  OPÇÃO  </w:t>
      </w:r>
      <w:r>
        <w:rPr>
          <w:b w:val="false"/>
          <w:bCs w:val="false"/>
        </w:rPr>
        <w:t>VERF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apresenta rapidamente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XXXX  MR1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ela de Verificação de Estaçõ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XXXX  MR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 "p"  e' o ponto cardeal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 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que permite confir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s Estações Designadas e Planejadas     versu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s Coordenadas de Estações validas no momento para calcul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o Item (5.3), é  muito importante ess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incipalmente se houve us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pois nesse caso   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ordenadas apresent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irão correspond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quelas das Est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ignad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9.  &gt;&gt;  OPÇÃO  </w:t>
      </w:r>
      <w:r>
        <w:rPr>
          <w:b w:val="false"/>
          <w:bCs w:val="false"/>
        </w:rPr>
        <w:t>COO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deseja fazer uma ESCOLHA de Estacao-Radio para fin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lanejamento, ou mesmo por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não se deseja Pesquisa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elo fato de nessa Tabe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exist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inda a Estação desej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u ainda por não se querer gastar tempo de processamento  n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squisa de Tabela,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poderemos utilizar a Opção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acionará 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Automático de Busca de Solução de Incógn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ndo entã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Menu de Variáveis 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ordenadas de Estações , co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função adicional de Calc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stanci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Rumo Verdadei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Esta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 LON1 LAT2 LON2 &gt;HMS HMS&gt;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NX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TRV</w:t>
      </w:r>
      <w:r>
        <w:rPr>
          <w:rFonts w:eastAsia="Courier New" w:cs="Courier New" w:ascii="Courier New" w:hAnsi="Courier New"/>
          <w:sz w:val="24"/>
          <w:szCs w:val="24"/>
        </w:rPr>
        <w:t xml:space="preserve"> LAT LONG HOR2 DAT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PR=  </w:t>
      </w:r>
      <w:r>
        <w:rPr>
          <w:rFonts w:eastAsia="Courier New" w:cs="Courier New" w:ascii="Courier New" w:hAnsi="Courier New"/>
          <w:sz w:val="24"/>
          <w:szCs w:val="24"/>
        </w:rPr>
        <w:t>+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mbém com funções adicion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***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MUITO CUIDADO ao se utilizar essa Opção, pois com ela esta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ndo as 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Estações-Radio valida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álcul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É  útil sempre após o us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r-se imediatament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cálculos desejados, as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E     EFET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ao abandonar-se o Modulo de Marcações Cruzada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averá  o retorno dessas coordenadas  à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 origin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s  Estações Designadas para Planejamento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0.  &gt;&gt;  OPÇÃO  </w:t>
      </w:r>
      <w:r>
        <w:rPr>
          <w:b w:val="false"/>
          <w:bCs w:val="false"/>
        </w:rPr>
        <w:t>MVO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 o mesmo Menu de Variáveis de Marcação Cruzada, da mesma 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as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U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esse Menu, entre outras  variáveis, poderemos introduzir os valores 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I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AD1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/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RAD2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 xml:space="preserve">      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seguida estare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orma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D1     em    MR1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D2     em    MR2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isto, poderemos então utilizar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U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/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N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efetivar os cálculos de Marcação Cruzad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11.  MENU DE VARIÁVEIS DE MARCAÇÃO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e Menu é apresentado ao serem acionadas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     NSIM     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pertenc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odulo Automático de Busca de Solução de Incógnit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ide Capitulo   01     para maiores informações sobre esse Mo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qualquer uma das 3 opções, surgirá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{ 'DE=HMS3(HMS2( .......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primeira Tela ou Pagina do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exatamente contem todas   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is para CÁLCULOS ISOL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Marcações Sucessivas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Calculo de Marcação Sucessi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Capitulo 01    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mbém apresenta o mesm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 Menu de Variáveis de Mar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tanto lá  como aqui, poderá   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do com a mesma flexibilidade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Os Cálculos de Marcações Sucessiv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lvez mesmo para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checagem adicion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75690</wp:posOffset>
                </wp:positionH>
                <wp:positionV relativeFrom="paragraph">
                  <wp:posOffset>66675</wp:posOffset>
                </wp:positionV>
                <wp:extent cx="451485" cy="4514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pt;margin-top:5.2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65860</wp:posOffset>
                </wp:positionH>
                <wp:positionV relativeFrom="paragraph">
                  <wp:posOffset>64135</wp:posOffset>
                </wp:positionV>
                <wp:extent cx="635" cy="180975"/>
                <wp:effectExtent l="12700" t="12700" r="133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5.05pt" to="91.8pt,19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65860</wp:posOffset>
                </wp:positionH>
                <wp:positionV relativeFrom="paragraph">
                  <wp:posOffset>64135</wp:posOffset>
                </wp:positionV>
                <wp:extent cx="180975" cy="63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5.05pt" to="106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56030</wp:posOffset>
                </wp:positionH>
                <wp:positionV relativeFrom="paragraph">
                  <wp:posOffset>64135</wp:posOffset>
                </wp:positionV>
                <wp:extent cx="180975" cy="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5.05pt" to="113.1pt,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Teclas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erão os valores listados de todas a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riáveis dessa primeira pagina do Menu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{ 'DE=HMS3(HMS2( .......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L: XXXXXXX    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 :XXXXXXX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1:XXXXXXX                   ¦            ¦NX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: XXXXXXX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2:XXXXXXX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  XXXXXXX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position w:val="-6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position w:val="-6"/>
          <w:sz w:val="24"/>
          <w:szCs w:val="24"/>
        </w:rPr>
        <w:t>{HOME P8S3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position w:val="6"/>
          <w:sz w:val="24"/>
          <w:szCs w:val="24"/>
        </w:rPr>
        <w:t xml:space="preserve">HALT </w:t>
      </w:r>
      <w:r>
        <w:rPr>
          <w:rFonts w:eastAsia="Courier;Courier New" w:cs="Courier;Courier New" w:ascii="Courier;Courier New" w:hAnsi="Courier;Courier New"/>
          <w:position w:val="-6"/>
          <w:sz w:val="24"/>
          <w:szCs w:val="24"/>
        </w:rPr>
        <w:t>CUST  PGS3}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 RAD2  PV  DMG   PM   &gt;HMS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Q: {'DE=HMS3(HMS2(......</w:t>
      </w:r>
      <w:r>
        <w:rPr>
          <w:rFonts w:eastAsia="Courier;Courier New" w:cs="Courier;Courier New" w:ascii="Courier;Courier New" w:hAnsi="Courier;Courier New"/>
          <w:position w:val="-6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:XXXXXXX       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2:XXXXXXX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V:  XXXXXXX       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: XXXXXXX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:  XXXXXXX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PM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MPV   </w:t>
      </w:r>
      <w:r>
        <w:rPr>
          <w:rFonts w:eastAsia="Courier New" w:cs="Courier New" w:ascii="Courier New" w:hAnsi="Courier New"/>
          <w:sz w:val="24"/>
          <w:szCs w:val="24"/>
        </w:rPr>
        <w:t>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nde aparecem mai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unçõ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dicion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HMS HMS&gt; HMS+ HMS- EXPR=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2"/>
        <w:rPr/>
      </w:pPr>
      <w:r>
        <w:rPr/>
        <w:t xml:space="preserve">   </w:t>
      </w:r>
      <w:r>
        <w:rPr/>
        <w:t xml:space="preserve">12.  &gt;&gt;  OPÇÃO  </w:t>
      </w:r>
      <w:r>
        <w:rPr>
          <w:b w:val="false"/>
          <w:bCs w:val="false"/>
        </w:rPr>
        <w:t>DM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aciona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odul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s apenas os CÁLCULOS ISOL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ainda poderá  ter utilização, por exemplo, para a obten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guma coordenada  à partir da  Leitu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as Cartas de Radio-Navegac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 podem estar anot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s coordenadas da ORIGEM  (Fixo de Posição ou Estaçã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e se Fixo de Posição, isto eqüivale a considerar como Aeronave,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menclatura dos CÁLCULOS ISOLADOS DME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Distancia DME  (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esejando-se calcular as coordenadas do Ponto Desconheci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3.  &gt;&gt;  OPÇÃO  </w:t>
      </w:r>
      <w:r>
        <w:rPr>
          <w:b w:val="false"/>
          <w:bCs w:val="false"/>
        </w:rPr>
        <w:t>RESUL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Tela de Result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 ultima Marcação Cruzada feit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XXXX  MR1=XXX           --+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   +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ÕES  versu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XXXX  MR2=XXX             ¦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ORDENADAS correspond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--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XXX   PM=XXX      --+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XXXXnm  DE2=XXXXnm         ¦   +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os dados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--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ocalização da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através da Marcação Cruza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  RESU MENA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4.  &gt;&gt;  OPÇÃO  </w:t>
      </w:r>
      <w:r>
        <w:rPr>
          <w:b w:val="false"/>
          <w:bCs w:val="false"/>
        </w:rPr>
        <w:t>MEN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o forma de se ter, já  no Modulo de Marcações Cruzadas, acesso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es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enu Automático de Variáveis de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é  que fica  à disposição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permite fazermos marcações cruzadas da mesma forma como demonstr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 Capitulo  08 .                  </w:t>
      </w:r>
    </w:p>
    <w:p>
      <w:pPr>
        <w:pStyle w:val="Heading2"/>
        <w:rPr/>
      </w:pPr>
      <w:r>
        <w:rPr/>
        <w:t xml:space="preserve">   </w:t>
      </w:r>
      <w:r>
        <w:rPr/>
        <w:t xml:space="preserve">15.  &gt;&gt;  OPÇÃO  </w:t>
      </w:r>
      <w:r>
        <w:rPr>
          <w:b w:val="false"/>
          <w:bCs w:val="false"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 ao Menu do Modulo de onde foi chamado o Modulo d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uzada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16.  </w:t>
      </w:r>
      <w:r>
        <w:rPr>
          <w:b/>
          <w:bCs/>
        </w:rPr>
        <w:t>EXEMPLOS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>16.1  -  ESTAÇÕES 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ção 1 &gt;&gt; LIME (Limeira)       Freqüência = 1020 khz  NDB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ngitude =  22º36’12’’s </w:t>
      </w:r>
      <w:r>
        <w:rPr>
          <w:rFonts w:eastAsia="Courier;Courier New" w:cs="Courier;Courier New" w:ascii="Courier;Courier New" w:hAnsi="Courier;Courier New"/>
        </w:rPr>
        <w:t>(+22,3612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atitude  = 047º24’41’’w </w:t>
      </w:r>
      <w:r>
        <w:rPr>
          <w:rFonts w:eastAsia="Courier;Courier New" w:cs="Courier;Courier New" w:ascii="Courier;Courier New" w:hAnsi="Courier;Courier New"/>
        </w:rPr>
        <w:t>(+47,2441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ção 2 &gt;&gt; PIRA (Pirassununga)  Freqüência =  310 khz  NDB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ngitude =  21º59’02’’s </w:t>
      </w:r>
      <w:r>
        <w:rPr>
          <w:rFonts w:eastAsia="Courier;Courier New" w:cs="Courier;Courier New" w:ascii="Courier;Courier New" w:hAnsi="Courier;Courier New"/>
        </w:rPr>
        <w:t>(+21,5902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atitude  = 047º20’37’’w </w:t>
      </w:r>
      <w:r>
        <w:rPr>
          <w:rFonts w:eastAsia="Courier;Courier New" w:cs="Courier;Courier New" w:ascii="Courier;Courier New" w:hAnsi="Courier;Courier New"/>
        </w:rPr>
        <w:t>(+47,2037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sendo ambas as Estações já  existentes na Tabela de Locai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oi feita uma Marcação Cruza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essas 2 Estações NDB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tendo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 Marcação Relativa com a 1a. Estação = 309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A Marcação Relativa com a 2a. Estação = 337º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no momento da Marcação tính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MG = 18 W  ou  DMG=+18  (conforme convenção no Capítulo 01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PM  = 335º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fornecemos diretamente o valor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 obtemos dentro do próp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dulo Automático de Busca de Solução de Incógnit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.Escolhe Estac.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Aciona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1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ara escolhe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IME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LIME&lt;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a Pesquisa/Busca, acionamos a Opção</w:t>
      </w:r>
      <w:r>
        <w:rPr>
          <w:rFonts w:eastAsia="Courier New" w:cs="Courier New" w:ascii="Courier New" w:hAnsi="Courier New"/>
          <w:sz w:val="24"/>
          <w:szCs w:val="24"/>
        </w:rPr>
        <w:t xml:space="preserve">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2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ara escolher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git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IRA  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PIRA&lt;                    ¦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ós a Pesquisa/Busca, acionam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LIME  MR1=XXX             ¦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2.36s  LONG=47.24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é  a Tela de Confirmação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PIRA  MR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ões  e  Resultados de Marca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1.59s  LONG=47.20w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XXX   PM=XXX        ¦  Onde tambem as informacoes preench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XXXXnm  DE2=XXXXnm         ¦  das com  "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XXXX</w:t>
      </w:r>
      <w:r>
        <w:rPr>
          <w:rFonts w:eastAsia="Courier New" w:cs="Courier New" w:ascii="Courier New" w:hAnsi="Courier New"/>
          <w:sz w:val="24"/>
          <w:szCs w:val="24"/>
        </w:rPr>
        <w:t xml:space="preserve">" significa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ao </w:t>
      </w:r>
      <w:r>
        <w:rPr>
          <w:rFonts w:eastAsia="Courier New" w:cs="Courier New" w:ascii="Courier New" w:hAnsi="Courier New"/>
          <w:sz w:val="24"/>
          <w:szCs w:val="24"/>
        </w:rPr>
        <w:t xml:space="preserve"> 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AT=XX,XXp  LONG=XXX,XXp       ¦  validade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no momento</w:t>
      </w:r>
      <w:r>
        <w:rPr>
          <w:rFonts w:eastAsia="Courier New" w:cs="Courier New" w:ascii="Courier New" w:hAnsi="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ornamos ao Menu Principal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aciona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{ 'DE=HMS3(HMS2( .......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MR1= 309   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R1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 : 309.00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irmamos o Valor de MR1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MR2= 337   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R2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 : 337.00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irmamos o valor de MR2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mos a Tecla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 : 18.00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DMG = 18    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G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Confirmamos o valor de  DM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 PM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MPV </w:t>
      </w:r>
      <w:r>
        <w:rPr>
          <w:rFonts w:eastAsia="Courier New" w:cs="Courier New" w:ascii="Courier New" w:hAnsi="Courier New"/>
          <w:sz w:val="24"/>
          <w:szCs w:val="24"/>
        </w:rPr>
        <w:t xml:space="preserve">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: 335.00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 PM = 335   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M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Confirmamos o valor de  PM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ara termos o valor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alculado, basta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PV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ágina desse Menu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65860</wp:posOffset>
                </wp:positionH>
                <wp:positionV relativeFrom="paragraph">
                  <wp:posOffset>-102870</wp:posOffset>
                </wp:positionV>
                <wp:extent cx="451485" cy="45148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-8.1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56030</wp:posOffset>
                </wp:positionH>
                <wp:positionV relativeFrom="paragraph">
                  <wp:posOffset>77470</wp:posOffset>
                </wp:positionV>
                <wp:extent cx="635" cy="180975"/>
                <wp:effectExtent l="12700" t="12700" r="1270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6.1pt" to="98.9pt,20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56030</wp:posOffset>
                </wp:positionH>
                <wp:positionV relativeFrom="paragraph">
                  <wp:posOffset>77470</wp:posOffset>
                </wp:positionV>
                <wp:extent cx="180975" cy="63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6.1pt" to="113.1pt,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77470</wp:posOffset>
                </wp:positionV>
                <wp:extent cx="180975" cy="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6.1pt" to="120.2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nd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/>
        <w:t xml:space="preserve">   obtemo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21995</wp:posOffset>
            </wp:positionH>
            <wp:positionV relativeFrom="paragraph">
              <wp:posOffset>161925</wp:posOffset>
            </wp:positionV>
            <wp:extent cx="1714500" cy="863600"/>
            <wp:effectExtent l="0" t="0" r="0" b="0"/>
            <wp:wrapSquare wrapText="larges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... confirmando então o cálculo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Sistema somente irá calcula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estiver com 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val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gualmente, o Sistema somente irá calcul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esta estiver com o valor també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-1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ntrada do Módulo de Marcações 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ão  sempr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icializadas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-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valores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RAD1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RAD2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esse caso não tem significa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 a introdução d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MR2   P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tinuamos o processamento de cálculos com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Calculo de Mar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uza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  SIMULTÂNE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Cruz.Simult.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309 MR2=337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RAD2=XXX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ndo a Tela Inicial  de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**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Cruz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1=XX.XXh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2=XX.XXh **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335 VEL=XXXXkt    &lt;C&gt;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LIME  MR1=309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ndo finalmente a Tel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2.36s  LONG=47.24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sultados Finais dos Cálculos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PIRA  MR2=337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Cruzada 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 "p" e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1.59s  LONG=47.20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317   PM=335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 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76nm    DE2=78nm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esse cálcu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2.31s  LONG=46.03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Marcação Simultânea, retornando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Menu do Modulo de Marcacoes Cruzad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3"/>
        <w:rPr/>
      </w:pPr>
      <w:r>
        <w:rPr/>
        <w:t>16.2  -  ESTAÇÕES  ADF  + 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1 &gt;&gt; COORDENADAS                </w:t>
      </w:r>
      <w:r>
        <w:rPr>
          <w:rFonts w:eastAsia="Courier New" w:cs="Courier New" w:ascii="Courier New" w:hAnsi="Courier New"/>
          <w:sz w:val="24"/>
          <w:szCs w:val="24"/>
        </w:rPr>
        <w:t>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Freqüência de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ngitude = 06º14’06’’s (+6.1406)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itude = 057º46’31’’w (+57.4631)</w:t>
      </w:r>
      <w:r>
        <w:rPr>
          <w:rFonts w:eastAsia="Courier New" w:cs="Courier New" w:ascii="Courier New" w:hAnsi="Courier New"/>
          <w:sz w:val="24"/>
          <w:szCs w:val="24"/>
        </w:rPr>
        <w:t xml:space="preserve"> +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s coorde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2 &gt;&gt; COORDENADAS                </w:t>
      </w:r>
      <w:r>
        <w:rPr>
          <w:rFonts w:eastAsia="Courier New" w:cs="Courier New" w:ascii="Courier New" w:hAnsi="Courier New"/>
          <w:sz w:val="24"/>
          <w:szCs w:val="24"/>
        </w:rPr>
        <w:t>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Freqüência de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itude =  06º14’06’’s (+6.1406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itude  = 057º46’31’’w (57.4631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ejamos fazer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ARCAÇÃO CRUZADA NAO-SIMULTANE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 Horário 09:52 h  ou  9.52  (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HOR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temos    036º     com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R1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 Horário 09:57 h  ou  9.57  (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HOR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temos    075º     com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D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ão esquece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emp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diais FR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ervamos  uma Velocidade INDICADA  de  125 0t   (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um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 194º  , considerando a DMG = 18º W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2.1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a. ET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icialmente, devemos introduzir as coordenadas das Estaçõ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: 6.1406                   ¦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LAT1 = 6.1406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1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Confirmamos o valor de LAT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 LON1 LAT2 LON2 &gt;HMS HMS&gt;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1: 57.4631                  ¦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LON1 = 57.4631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1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Confirmamos o valor de LON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 LON1 LAT2 LON2 &gt;HMS HMS&gt;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2: 6.1406                   ¦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LAT2 = 6.1406 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2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Confirmamos o valor de LAT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 LON1 LAT2 LON2 &gt;HMS HMS&gt;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2: 57.4631                  ¦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LON2 = 57.4631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2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Confirmamos o valor de LON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 LON1 LAT2 LON2 &gt;HMS HMS&gt;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gora, se desejarmos, poderemos ob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A Distanci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Esta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Estaçã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O Rumo Verdadeiro da  Esta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Estaçã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/>
        <w:t xml:space="preserve">   , bastand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902335</wp:posOffset>
            </wp:positionH>
            <wp:positionV relativeFrom="paragraph">
              <wp:posOffset>366395</wp:posOffset>
            </wp:positionV>
            <wp:extent cx="1714500" cy="863600"/>
            <wp:effectExtent l="0" t="0" r="0" b="0"/>
            <wp:wrapSquare wrapText="largest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R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se Menu , após acion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demonstrando então que houve um err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álculo, pois afinal as Estaçõ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1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tem 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s 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ão faz sentido solicitar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s esse cálculo .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onde voltamos para o Menu de Marcações Cruzadas com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CON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2.2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2a.  ET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gora devemos introduz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V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EQ: { 'DE=HMS3(HMS2(...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NX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position w:val="-6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D2: 75.00  </w:t>
      </w:r>
      <w:r>
        <w:rPr>
          <w:rFonts w:eastAsia="Courier;Courier New" w:cs="Courier;Courier New" w:ascii="Courier;Courier New" w:hAnsi="Courier;Courier New"/>
          <w:position w:val="-6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RAD2 = 075   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D2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Confirmamos o valor de RAD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position w:val="-6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V: 194.00    </w:t>
      </w:r>
      <w:r>
        <w:rPr>
          <w:rFonts w:eastAsia="Courier;Courier New" w:cs="Courier;Courier New" w:ascii="Courier;Courier New" w:hAnsi="Courier;Courier New"/>
          <w:position w:val="-6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PV = 194     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V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Confirmamos o valor de PV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-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M 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 xml:space="preserve"> 18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MG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pós  a outr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ssim provocarmos o cálculo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Proa Magnétic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após, acionamo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continuarmos o processamento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orm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AD2  em  MR2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2.3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3a. ET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, acionamos finalmente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completar os dados faltant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: 125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VEL = 125  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L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Confirmamos o Valor de  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: 36.00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MR1 = 036  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R1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Confirmamos o Valor de  M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1: 9.52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HOR1 = 9.52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OR1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Confirmamos o Valor de  HO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2: 9.57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HOR2 = 9.57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OR2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Confirmamos o Valor de  HOR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enas como verificação/checagem, podemos solicitar ainda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enu de Variáveis de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Calcul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Sucess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par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Distancia em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astando acionar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95350</wp:posOffset>
                </wp:positionH>
                <wp:positionV relativeFrom="paragraph">
                  <wp:posOffset>75565</wp:posOffset>
                </wp:positionV>
                <wp:extent cx="451485" cy="45148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5pt;margin-top:5.9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56030</wp:posOffset>
                </wp:positionH>
                <wp:positionV relativeFrom="paragraph">
                  <wp:posOffset>165735</wp:posOffset>
                </wp:positionV>
                <wp:extent cx="635" cy="271145"/>
                <wp:effectExtent l="12700" t="13335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13.05pt" to="98.9pt,34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75690</wp:posOffset>
                </wp:positionH>
                <wp:positionV relativeFrom="paragraph">
                  <wp:posOffset>165735</wp:posOffset>
                </wp:positionV>
                <wp:extent cx="180975" cy="63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3.05pt" to="98.9pt,13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85520</wp:posOffset>
                </wp:positionH>
                <wp:positionV relativeFrom="paragraph">
                  <wp:posOffset>165735</wp:posOffset>
                </wp:positionV>
                <wp:extent cx="90805" cy="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3.05pt" to="84.7pt,13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obtend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Zero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s lembrando que este calculo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4330</wp:posOffset>
                </wp:positionH>
                <wp:positionV relativeFrom="paragraph">
                  <wp:posOffset>72390</wp:posOffset>
                </wp:positionV>
                <wp:extent cx="2886075" cy="6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5.7pt" to="255.1pt,5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esar de muito simples para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tilizad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ornece as coordenadas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Aeronav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DE: 43.99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s, para tanto, basta acionar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Cruz.N-Simult.        ¦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036  MR2=044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após um breve processament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RAD2=075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rge a Tela Inicial da Mar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uzada, confirmando os Horári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1=9.52h **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s Marcaçõ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2=9.57h **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12 VEL=125kt   &lt;C&gt;         ¦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LIME  MR1=036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4s   LONG=57.46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ndo a Tela de Result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PIRA  MR2=044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is da Marcação Cruzada Não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4s   LONG=57.46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imultâne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194   PM=212        ¦  Obs.: DE1 = DE2 pois sao a dista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44nm    DE2=44nm           ¦  a uma mesma estacao no horario HOR2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5.50s   LONG=57.09w        ¦  Observar que as coordenadas ante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riores de LIME  e  PIRA  foram anul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das para permitir o calculo d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exemplo . De qualquer maneira,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ões do Menu do Módulo de Marcações Cruz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E   EFETI   RESUL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ão mostrar o restabelecimento das coorde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das originai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16.3  EXEMPLO COM MENU AUTOMÁTIC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ponhamos as mesmas Estações do Exemplo (16.1), apenas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1 &gt;&gt;  LIME  (identificação)    FREQ = 1020 khz (NDB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2 &gt;&gt;  PIRA  (identificação)    FREQ =  310 khz (VOR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fetuamos o cadastramento dessas Estações na Tabela de Locais (confor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pitulo 03 ) e após designamos ambas as Estações  ag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Item (5)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sto feito, podemos já  utiliz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supondo que is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eja sendo feito logo após a execução do Exempl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6.1</w:t>
      </w:r>
      <w:r>
        <w:rPr/>
        <w:t xml:space="preserve"> 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631825</wp:posOffset>
            </wp:positionH>
            <wp:positionV relativeFrom="paragraph">
              <wp:posOffset>141605</wp:posOffset>
            </wp:positionV>
            <wp:extent cx="1714500" cy="863600"/>
            <wp:effectExtent l="0" t="0" r="0" b="0"/>
            <wp:wrapSquare wrapText="largest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/>
        <w:t xml:space="preserve"> </w:t>
      </w:r>
      <w:r>
        <w:rPr/>
        <w:t xml:space="preserve">...que após alguns segundos já apresenta 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en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nele digitamos  309  e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37  e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R2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nada 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HOR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hora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l),  335  e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e finalmente a opção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</w:t>
      </w:r>
      <w:r>
        <w:rPr/>
        <w:t xml:space="preserve">  ..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631825</wp:posOffset>
            </wp:positionH>
            <wp:positionV relativeFrom="paragraph">
              <wp:posOffset>18415</wp:posOffset>
            </wp:positionV>
            <wp:extent cx="1714500" cy="863600"/>
            <wp:effectExtent l="0" t="0" r="0" b="0"/>
            <wp:wrapSquare wrapText="largest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... assim fazendo, iremos obter esta 2ª tela ao  </w:t>
      </w:r>
    </w:p>
    <w:p>
      <w:pPr>
        <w:pStyle w:val="Normal"/>
        <w:rPr/>
      </w:pPr>
      <w:r>
        <w:rPr/>
        <w:t xml:space="preserve"> </w:t>
      </w:r>
      <w:r>
        <w:rPr/>
        <w:t>lado, onde poderemos confirmar os dados de entrada .</w:t>
      </w:r>
    </w:p>
    <w:p>
      <w:pPr>
        <w:pStyle w:val="Normal"/>
        <w:rPr/>
      </w:pPr>
      <w:r>
        <w:rPr/>
        <w:t xml:space="preserve"> </w:t>
      </w:r>
      <w:r>
        <w:rPr/>
        <w:t xml:space="preserve">No presente caso, as informações de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D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D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Hora 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L</w:t>
      </w:r>
      <w:r>
        <w:rPr/>
        <w:t xml:space="preserve">  devem ser desprezadas pois  não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apresentam significado para  este exemplo .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631825</wp:posOffset>
            </wp:positionH>
            <wp:positionV relativeFrom="paragraph">
              <wp:posOffset>89535</wp:posOffset>
            </wp:positionV>
            <wp:extent cx="1714500" cy="863600"/>
            <wp:effectExtent l="0" t="0" r="0" b="0"/>
            <wp:wrapSquare wrapText="largest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... acionando a mesm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2 vezes, iremos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retornar ao Menu de Marcações Cruzadas .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go, poderemos estar acionando a opção desse Menu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U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pós  a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/>
        <w:t xml:space="preserve">  , obtendo novamente            </w:t>
      </w:r>
    </w:p>
    <w:p>
      <w:pPr>
        <w:pStyle w:val="Normal"/>
        <w:rPr/>
      </w:pPr>
      <w:r>
        <w:rPr/>
        <w:t xml:space="preserve"> </w:t>
      </w:r>
      <w:r>
        <w:rPr/>
        <w:t>a tela ao lado, de confirmação de dados, mas que irá</w:t>
      </w:r>
    </w:p>
    <w:p>
      <w:pPr>
        <w:pStyle w:val="Normal"/>
        <w:rPr/>
      </w:pPr>
      <w:r>
        <w:rPr/>
        <w:t xml:space="preserve"> </w:t>
      </w:r>
      <w:r>
        <w:rPr/>
        <w:t xml:space="preserve">conduzir à última tela seguinte ...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63182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... através da qual irão surgir os resultados finais</w:t>
      </w:r>
    </w:p>
    <w:p>
      <w:pPr>
        <w:pStyle w:val="Normal"/>
        <w:rPr/>
      </w:pPr>
      <w:r>
        <w:rPr/>
        <w:t xml:space="preserve"> </w:t>
      </w:r>
      <w:r>
        <w:rPr/>
        <w:t xml:space="preserve">dest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Cruzada 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iniciada  com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enu Automático de Variáveis de Mar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ú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m ao Men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incipal do Sistema (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AV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720" w:right="720" w:gutter="0" w:header="720" w:top="1440" w:footer="720" w:bottom="1440"/>
          <w:pgNumType w:start="87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720" w:top="1440" w:footer="720" w:bottom="1440"/>
      <w:pgNumType w:start="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RCAÇÕES CRUZADA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RCAÇÕES CRUZAD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w:rPr/>
      <w:t>SISTEMA NAV-P8S4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w:rPr/>
      <w:t>SISTEMA NAV-P8S4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48:00Z</dcterms:created>
  <dc:creator>PAULO LIMA</dc:creator>
  <dc:description/>
  <dc:language>en-US</dc:language>
  <cp:lastModifiedBy>PAULO</cp:lastModifiedBy>
  <cp:lastPrinted>1996-04-21T18:56:00Z</cp:lastPrinted>
  <dcterms:modified xsi:type="dcterms:W3CDTF">2000-06-20T06:48:00Z</dcterms:modified>
  <cp:revision>2</cp:revision>
  <dc:subject/>
  <dc:title>CAP.MARCACOES CRUZADAS</dc:title>
</cp:coreProperties>
</file>