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2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MODULO DE ORBITAS - CRONOMETRAGEM COM GRÁF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Cronômetro apontando Procedimentos em cada uma das 4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sições da Orbita e mostrando Gráfico Ilustrativ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 Orbit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CRIÇÃO: fornecendo-se apen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umo Magnético de Aproximação da Orbita (RMAP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rbita para a Direita (D) ou para a Esquerda (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roa Magnética de Aproximação da Aeronave (PMAP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de-se solicitar a rápida criação do Gráfic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rbita, para averiguações e confirma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o Gráfico de Orbita montado, aciona-se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RONOMETRO de Orbita para inicio  à partir de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s 4 Posiçõe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arâmetros de Orbita Modificáve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PPE  - Tempo de Perna (Aproximação ou Afastament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m min,seg na for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m,s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URV  - Tempo ou Razão de Curva, em Graus/Segund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o de Acion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BI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a pagina  02  do Menu Principal do Sistem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Menu do Modulo de Orbitas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2 Pagina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RBI RMAP PMAP GRAF CRON TPPE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URV VARI IAL   ?   FIM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36370</wp:posOffset>
                </wp:positionH>
                <wp:positionV relativeFrom="paragraph">
                  <wp:posOffset>26670</wp:posOffset>
                </wp:positionV>
                <wp:extent cx="451485" cy="4514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1pt;margin-top:2.1pt;width:35.5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97050</wp:posOffset>
                </wp:positionH>
                <wp:positionV relativeFrom="paragraph">
                  <wp:posOffset>24130</wp:posOffset>
                </wp:positionV>
                <wp:extent cx="635" cy="18097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1.9pt" to="141.5pt,16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16710</wp:posOffset>
                </wp:positionH>
                <wp:positionV relativeFrom="paragraph">
                  <wp:posOffset>24130</wp:posOffset>
                </wp:positionV>
                <wp:extent cx="180975" cy="63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.9pt" to="141.5pt,1.9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26540</wp:posOffset>
                </wp:positionH>
                <wp:positionV relativeFrom="paragraph">
                  <wp:posOffset>24130</wp:posOffset>
                </wp:positionV>
                <wp:extent cx="180975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1.9pt" to="134.4pt,1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fornecerá  para cada pagina de Menu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BITA&gt;Inf.se Dir-Esq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MAP&gt;RM Perna Aprox            ¦ 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AP&gt;PM Acft Aprox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ICO Orbita&gt;Faz/Mos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RONOMETRO&gt;In:1,2,3,4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PPE&gt;Tempo Perna min,ss        ¦            +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URVA&gt;em graus/seg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RIAVEIS&gt;Valor Atual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AL &gt;Inicia Proc.IAL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¦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URV VARI IAL   ?  FIM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B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ADO DA ORBITA:                ¦  Responder o Lado de Giro da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rbit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. se para Esquerda &gt; E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. se para Direita  &gt; D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acionando apos a Tecla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R/ESQ(D/E)?D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+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MAP  PMAP  TPPE  CUR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+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Digitar o Valor numérico desej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Acionar Opção (tecla sob a opçã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ON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Digitar   1 - inicio na Curva de Afast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 - inicio na Perna de Afast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 - inicio na Curva de Aproxim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 - inicio na Perna de Aproxim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indicar qu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eç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CRONOMETRAGEM da Orbit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Acionar a opção correspondente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VALORES PADRÕES PARA AS OPÇÕES (se nada informado ao acio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Opçã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MA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mantém valor atu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A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mantém valor atu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P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1 minu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URV  -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 graus/segundo ou 180 graus de curva em 60 segun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inicio da cronometragem na Posição 1 (inicio Curva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fastament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OUTRAS OPÇÕE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1. acionamento direto da opção provoc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i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um nov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ráfico de Orb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87220</wp:posOffset>
                </wp:positionH>
                <wp:positionV relativeFrom="paragraph">
                  <wp:posOffset>30480</wp:posOffset>
                </wp:positionV>
                <wp:extent cx="451485" cy="45148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6pt;margin-top:2.4pt;width:35.5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47900</wp:posOffset>
                </wp:positionH>
                <wp:positionV relativeFrom="paragraph">
                  <wp:posOffset>27940</wp:posOffset>
                </wp:positionV>
                <wp:extent cx="635" cy="18097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.2pt" to="177pt,16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67560</wp:posOffset>
                </wp:positionH>
                <wp:positionV relativeFrom="paragraph">
                  <wp:posOffset>27940</wp:posOffset>
                </wp:positionV>
                <wp:extent cx="180975" cy="63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2.2pt" to="177pt,2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77390</wp:posOffset>
                </wp:positionH>
                <wp:positionV relativeFrom="paragraph">
                  <wp:posOffset>27940</wp:posOffset>
                </wp:positionV>
                <wp:extent cx="9080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2.2pt" to="162.8pt,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tecla            + tecla da opção mostra o Gráfico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qualquer dos casos, o Gráfico sempre será  mostrado   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O DE MODIFICAÇÃO GRÁFICA INTER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vide Capítulo 07 - Módulo Gráfico - Mini-Mapas 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R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quando acionada essa opção, faz aparecer em Tela todos 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alores e parâmetros atuais para a Orbit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por exempl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riaveis p/ Orbita: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bita p/ ESQUERDA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M Perna Aprox=030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 Acft  Aprox=260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o Perna=1,30 m,ss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urva=3  /segundo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URV VARI IAL 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permitir abandonar o Procedimento de Espera em Orbitas e acio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Modulo de Procedimentos IAL, de maneira a continuar todo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cedimento de Aproximação por Instrumentos, acionando-se ent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Cronometro de IAL e mostrando ações a seguir em cada fase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cedimento IAL alem de apresentar Gráfico IAL, fase a fase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as Posições já  ultrapassada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IM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  retorna ao ultimo Menu de onde foi chamado o presente Modulo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rbita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CRONOMETRAGEM DE ORBIT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quematicamente, tem-se 4 pontos de ALARME acionado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aticament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BITA P/ DIREITA                          ORBITA P/ ESQUER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90620</wp:posOffset>
                </wp:positionH>
                <wp:positionV relativeFrom="paragraph">
                  <wp:posOffset>144145</wp:posOffset>
                </wp:positionV>
                <wp:extent cx="1443355" cy="635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11.35pt" to="404.2pt,1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65860</wp:posOffset>
                </wp:positionH>
                <wp:positionV relativeFrom="paragraph">
                  <wp:posOffset>144145</wp:posOffset>
                </wp:positionV>
                <wp:extent cx="1172845" cy="635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1.35pt" to="184.1pt,11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65860</wp:posOffset>
                </wp:positionH>
                <wp:positionV relativeFrom="paragraph">
                  <wp:posOffset>144145</wp:posOffset>
                </wp:positionV>
                <wp:extent cx="271145" cy="45148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1.35pt" to="113.1pt,4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133340</wp:posOffset>
                </wp:positionH>
                <wp:positionV relativeFrom="paragraph">
                  <wp:posOffset>144145</wp:posOffset>
                </wp:positionV>
                <wp:extent cx="90805" cy="4514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11.35pt" to="411.3pt,4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urva   de                      perna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fastamento                     aproxim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08350</wp:posOffset>
                </wp:positionH>
                <wp:positionV relativeFrom="paragraph">
                  <wp:posOffset>48895</wp:posOffset>
                </wp:positionV>
                <wp:extent cx="992505" cy="45148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3.85pt" to="338.6pt,3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2165</wp:posOffset>
                </wp:positionH>
                <wp:positionV relativeFrom="paragraph">
                  <wp:posOffset>139065</wp:posOffset>
                </wp:positionV>
                <wp:extent cx="1714500" cy="863600"/>
                <wp:effectExtent l="0" t="0" r="0" b="0"/>
                <wp:wrapSquare wrapText="largest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10.95pt;mso-position-vertical-relative:text;margin-left: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pict>
                          <v:line id="shape_0" from="35.55pt,42.5pt" to="85.25pt,92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65pt,35.4pt" to="156.25pt,35.4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65pt,56.7pt" to="127.85pt,92.2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869815</wp:posOffset>
                </wp:positionH>
                <wp:positionV relativeFrom="paragraph">
                  <wp:posOffset>139065</wp:posOffset>
                </wp:positionV>
                <wp:extent cx="1714500" cy="863600"/>
                <wp:effectExtent l="0" t="0" r="0" b="0"/>
                <wp:wrapSquare wrapText="largest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10.95pt;mso-position-vertical-relative:text;margin-left:3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pict>
                          <v:line id="shape_0" from="56.7pt,56.7pt" to="70.9pt,92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1485</wp:posOffset>
                </wp:positionH>
                <wp:positionV relativeFrom="paragraph">
                  <wp:posOffset>539750</wp:posOffset>
                </wp:positionV>
                <wp:extent cx="631825" cy="63182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42.5pt" to="85.25pt,9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43355</wp:posOffset>
                </wp:positionH>
                <wp:positionV relativeFrom="paragraph">
                  <wp:posOffset>449580</wp:posOffset>
                </wp:positionV>
                <wp:extent cx="541655" cy="6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35.4pt" to="156.25pt,3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43355</wp:posOffset>
                </wp:positionH>
                <wp:positionV relativeFrom="paragraph">
                  <wp:posOffset>720090</wp:posOffset>
                </wp:positionV>
                <wp:extent cx="180975" cy="4514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56.7pt" to="127.85pt,9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20090</wp:posOffset>
                </wp:positionH>
                <wp:positionV relativeFrom="paragraph">
                  <wp:posOffset>720090</wp:posOffset>
                </wp:positionV>
                <wp:extent cx="180975" cy="45148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6.7pt" to="70.9pt,9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14780</wp:posOffset>
                </wp:positionH>
                <wp:positionV relativeFrom="paragraph">
                  <wp:posOffset>133985</wp:posOffset>
                </wp:positionV>
                <wp:extent cx="1533525" cy="9080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10.55pt" to="232.1pt,17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na    de                          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fastamento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urva   de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780790</wp:posOffset>
                </wp:positionH>
                <wp:positionV relativeFrom="paragraph">
                  <wp:posOffset>31115</wp:posOffset>
                </wp:positionV>
                <wp:extent cx="1353185" cy="635"/>
                <wp:effectExtent l="6350" t="6350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2.45pt" to="404.2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77390</wp:posOffset>
                </wp:positionH>
                <wp:positionV relativeFrom="paragraph">
                  <wp:posOffset>31115</wp:posOffset>
                </wp:positionV>
                <wp:extent cx="541655" cy="635"/>
                <wp:effectExtent l="6350" t="6350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2.45pt" to="198.3pt,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na    de              aproximação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oximação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MA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Rumo Magnético da Perna de Aproxim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M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Rumo Magnético da Perna de Afast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ando o ALARME de Orbita for acionado automaticamente nas Posi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irá surgir intermitentemente a Tela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la de Alarme do Cronometro de Orb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**Atencao: Orbita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RM Perna Aprox=XX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RM Perna Afast=XX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Posicao No.=X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Manter Rumo=XXX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Ate' Pos.:X &gt; XX s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&lt;APAGA&gt;+&lt;CONT&gt;+&lt;SAI&gt;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quando o ALARME de Orbita for acionado nas Posi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ir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urgir intermitentemente a Tela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la de Alarme do Cronômetro de Orb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**Atencao: Orbita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RM Perna Aprox=XX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RM Perna Afast=XX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Posicao No.=X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Curva 'a Direita &gt; X */s  ----+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Curva 'a Esquer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Ate' Pos.:X &gt; XX s - RM=XXX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&lt;APAGA&gt;+&lt;CONT&gt;+&lt;SAI&gt;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Para se fixar ambas as Telas acima, basta acionar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 o aparecimento do Gráfico de Orbita dura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 cronometragem, e apenas para visualização (Modo de VISUALIZAÇÃO 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DO DE MODIFICAÇÃO GRÁFICA INTERATIVA)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Finalmente,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AI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aga o Gráfico de Orbita, deixando o Siste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à  espera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arme da Próxima Posi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Obs.: A Tela de Alarme do Cronometro de Orbita permanecera' intermit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m sinal sonoro por ate' 15 segundos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MPL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rbita p/ Esquerda com RMAP = 305º     ,  PMAP = 190º   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PPE = 1 minuto ,  CURVA = 6º/segundo 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sição de inicio de Cronometragem = 2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Mod. Orbitas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ndo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BI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LADO DA ORBITA: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Cursor permanecera' sobre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sposta Padrão: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rbita p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reita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se desejar Orbita p/ Esquerda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digitar letr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caso desse Exemplo)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nalmente pressiona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IR/ESQ(D/E)?E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305    e acionar 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MAP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forma semelhante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igitar 190     e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A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igitar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nad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PP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ciona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mudança de pagina de Menu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 6     e acionar 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UR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CURV VARI IAL   ?   FIM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VARIAVEIS P/ ORBITA: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obter-se um resumo dos D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ta p/ ESQUERDA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a Orbita do Exemplo, acio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RM Perna Aprox=305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R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PM Acft  Aprox=190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Tempo Perna=1.00   m,ss         ¦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Curva= 3     graus/seg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CURV VARI IAL   ?   FIM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87220</wp:posOffset>
                </wp:positionH>
                <wp:positionV relativeFrom="paragraph">
                  <wp:posOffset>67310</wp:posOffset>
                </wp:positionV>
                <wp:extent cx="451485" cy="451485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6pt;margin-top:5.3pt;width:35.5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47900</wp:posOffset>
                </wp:positionH>
                <wp:positionV relativeFrom="paragraph">
                  <wp:posOffset>64770</wp:posOffset>
                </wp:positionV>
                <wp:extent cx="635" cy="180975"/>
                <wp:effectExtent l="12700" t="12700" r="133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5.1pt" to="177pt,19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67560</wp:posOffset>
                </wp:positionH>
                <wp:positionV relativeFrom="paragraph">
                  <wp:posOffset>64770</wp:posOffset>
                </wp:positionV>
                <wp:extent cx="180975" cy="635"/>
                <wp:effectExtent l="13335" t="13335" r="1270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5.1pt" to="177pt,5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77390</wp:posOffset>
                </wp:positionH>
                <wp:positionV relativeFrom="paragraph">
                  <wp:posOffset>64770</wp:posOffset>
                </wp:positionV>
                <wp:extent cx="90805" cy="6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5.1pt" to="162.8pt,5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azendo-s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retorna-se  à 1a. pagina  d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Orbitas. E 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mpo para montagem do Gráfico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  ... e ao final acionando 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92320</wp:posOffset>
                </wp:positionH>
                <wp:positionV relativeFrom="paragraph">
                  <wp:posOffset>36195</wp:posOffset>
                </wp:positionV>
                <wp:extent cx="271145" cy="27114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6pt;margin-top:2.85pt;width:21.3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82490</wp:posOffset>
                </wp:positionH>
                <wp:positionV relativeFrom="paragraph">
                  <wp:posOffset>55245</wp:posOffset>
                </wp:positionV>
                <wp:extent cx="90805" cy="6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4.35pt" to="375.8pt,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721995</wp:posOffset>
            </wp:positionH>
            <wp:positionV relativeFrom="paragraph">
              <wp:posOffset>156845</wp:posOffset>
            </wp:positionV>
            <wp:extent cx="1714500" cy="863600"/>
            <wp:effectExtent l="0" t="0" r="0" b="0"/>
            <wp:wrapSquare wrapText="largest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finalmente o Gráfico de Orbit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o exemplo, no MODO 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DIFICAÇÃO GRÁFICA INTERATIVA 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vide Capitulo 07 , Módulo Gráfic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para maiores detalhes sobre  es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do de Modificação Gráfica  Interativa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Observar o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desenho da Entrada Deslocada</w:t>
      </w:r>
      <w:r>
        <w:rPr>
          <w:rFonts w:eastAsia="Courier New" w:cs="Courier New" w:ascii="Courier New" w:hAnsi="Courier New"/>
          <w:sz w:val="24"/>
          <w:szCs w:val="24"/>
        </w:rPr>
        <w:t xml:space="preserve"> no proprio Grafico de Orbit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ndo-se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 a saída do Modo    de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dificação Gráfica Interativa 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ndo ao Menu de Orbita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se iniciar a Cronometragem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a 'a partir da Posição 3,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cione a Opção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**Atencao: Orbita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primeiro Alarme ocorrera'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RM Perna Aprox=305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si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or exemplo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RM Perna Afast=125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a a Tela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Posicao No.=4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larm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Manter Rumo=305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Ate' Pos.:1 &gt; 60 s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&lt;APAGA&gt;+&lt;CONT&gt;+&lt;SAI&gt;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721995</wp:posOffset>
            </wp:positionH>
            <wp:positionV relativeFrom="paragraph">
              <wp:posOffset>74295</wp:posOffset>
            </wp:positionV>
            <wp:extent cx="1714500" cy="863600"/>
            <wp:effectExtent l="0" t="0" r="0" b="0"/>
            <wp:wrapSquare wrapText="largest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 o Gráfico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ntado n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Modo de Visualização 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de-se aguardar NOVO ALAR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na Posi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m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ráfico, acionando-se para tan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sair do Gráfico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Orbita, no Modo de Visualização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retornar ao Menu de Orbitas.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ORBI RMAP PMAP GRAF CRON TPP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 próxima pagina de Menu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el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Cronometro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 de Orbita poderá   s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eito acionando-se as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IAL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CURV VARI IAL   ?   FIM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BSERVAÇÃO 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Ao se acionar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lem de se acio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CRONOMETRO de Alarmes Automáticos de Orbita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mbém fica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odos 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mais alarm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teriores, por exemplo, de Correções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as. </w: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1440" w:footer="720" w:bottom="1440"/>
      <w:pgNumType w:start="27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ÓRBIT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  <w:r>
      <w:rPr/>
      <w:t>SISTEMA NAV-P8S4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4:05:00Z</dcterms:created>
  <dc:creator>PAULO LIMA</dc:creator>
  <dc:description/>
  <dc:language>en-US</dc:language>
  <cp:lastModifiedBy>PAULO</cp:lastModifiedBy>
  <dcterms:modified xsi:type="dcterms:W3CDTF">2000-06-20T04:05:00Z</dcterms:modified>
  <cp:revision>2</cp:revision>
  <dc:subject/>
  <dc:title>CAP.12 ORBITAS</dc:title>
</cp:coreProperties>
</file>