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22.emf" ContentType="image/x-emf"/>
  <Override PartName="/word/media/image59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63.emf" ContentType="image/x-emf"/>
  <Override PartName="/word/media/image98.emf" ContentType="image/x-emf"/>
  <Override PartName="/word/media/image61.emf" ContentType="image/x-emf"/>
  <Override PartName="/word/media/image74.emf" ContentType="image/x-emf"/>
  <Override PartName="/word/media/image62.emf" ContentType="image/x-emf"/>
  <Override PartName="/word/media/image97.emf" ContentType="image/x-emf"/>
  <Override PartName="/word/media/image60.emf" ContentType="image/x-emf"/>
  <Override PartName="/word/media/image96.emf" ContentType="image/x-emf"/>
  <Override PartName="/word/media/image23.emf" ContentType="image/x-emf"/>
  <Override PartName="/word/media/image95.emf" ContentType="image/x-emf"/>
  <Override PartName="/word/media/image89.emf" ContentType="image/x-emf"/>
  <Override PartName="/word/media/image7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8.emf" ContentType="image/x-emf"/>
  <Override PartName="/word/media/image93.emf" ContentType="image/x-emf"/>
  <Override PartName="/word/media/image91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82.emf" ContentType="image/x-emf"/>
  <Override PartName="/word/media/image5.emf" ContentType="image/x-emf"/>
  <Override PartName="/word/media/image3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8.  MÓ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TRODUÇÃO AO MÓDU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e Módulo é  mui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o e flexí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permitind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pós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u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finitiva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lano de Vô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ompanh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VÔO R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vis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reções automática de Proa Magnét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através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álculos automát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e VENTO R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da POSIÇÃO da Aeronave, po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ários méto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stânci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u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ári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de NOVA Proa Magnétic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 ma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chegar-se ao DESTI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ejado, tendo-se em vista o Vento Real recém - verifica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com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o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múltipl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urs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is com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MINI-MAPAS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eitura direta de coorden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áfica de Destin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qualquer tip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ção de destin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AUTOMÁTICA ou n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escolha de estações-rádio, automática ou n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acompanhamento e alteraçã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riáveis de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inclusive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s especi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Velocidade Aerodinâmic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Mini-Mapas com vários tipos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janel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variáve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cálculo imediato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io de ação ou de alcanc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com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GRÁFICO correspond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cálculo imediato de próxima posição estimada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cálculo imediato do último FIXO DE POSIÇÃO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ALARMES AUTOMÁTICOS 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ões Ra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ALARMES AUTOMÁTICOS 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opção de DATA e HORA do Siste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passagem automática para os Mód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Procedimentos 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Orbit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arcações Cru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ódulo Automático de Alarm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Menu Automático para Marcações Cru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flexibilidade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ini-Mapa de Vôo Re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is permi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r /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UNIÃO po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gmentos de ret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dos Fixos e Pontos d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dos Fixos de Marcação Ra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das Estações-Rádio com os Fixos de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companhamento do restante do Vôo com relação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aio de Alcance/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Tempo de Vôo resta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Combustível resta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possibilidade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ist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acompanhamento de Vôo Real ou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 norm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Vôo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DESCR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1- O Módulo de Correções Automáticas de Proa  -  Acompanhament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al, permite o acesso a vários outros Módul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ódulo DME - para calcular o Fixo de Posição através de RADIAL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ISTÂNCIA DME (em nm) de uma dada Est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- ou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a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tilizando DME e não utili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s cálculos de correções automáticas de pro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Módulo de Plano de Vôo - para qualque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hecag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dados d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esultados d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ódulo de Procedimentos IAL -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verifi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echecag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simulação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execução r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procedimento IAL a ser utilizado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ti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ódulo de Orbitas -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verifi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echecag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simulação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execução r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procedimento de Orbita a ser utilizado  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ti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Módulo de Marcações Cruzadas - para calcular o Fixo de Posiçã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ravé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arcações Relativas (ADF)  e/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adiais "From" (VO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uma ou duas Est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 ou para simulações de Marc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ruzadas, não utilizadas par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Módulo Automático de Alarmes - par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verifi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echecagem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alter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todos os alarm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já  acionados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ainda por acio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arcações-Rádio Automát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Orbit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Procedimentos IAL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2- Há  2 tipos de ALARMES no Módulo de Correções Automáticas de Proa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me de fixos planej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Plano de Vôo IFR, que informa  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quele instante a Aeronav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v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ver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r cruzando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ixo indicado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ela do Alarme de 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arme de Marcações-Rád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utomáticas, que infor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 cada 20 minut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ou qualque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utro intervalo de temp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hi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o instante em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 devem fazer Marcações-Rádio cruzadas ou DME, para assim desenca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ar 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álculos automáticos de correção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sa forma, o Sistema estará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erta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Piloto sobr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do o desen-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olar do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3- Visando um ajuste correto de Horários para ALARMES, no Item (2),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ambém para fornecer um Horário Exato de Partida, é  então que   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m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informar a HORA ATUAL ou QUALQUER OUTRA c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ndo o HDEP Re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4- A Ativação ou Desativação dos Alarmes pode se dar a qualquer moment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simples toques de Tecl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5- As Correções Automáticas de Proa podem se dar  à partir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ARMES AUTOMÁTICOS de Marcações com Menu Automático para a realiza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ção dessa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ARMES DE MARCAÇÃO não-aguardado ou então desativado, e porta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MARCAÇÕES MANUAIS mas com Menu Automát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LARMES DE MARCAÇÃO não-aguardado ou então desativado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 c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ões Cruzadas totalmente Manuais (e flexíveis) através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rada no Módulo de Marcações Cruzadas (MACR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LARMES DE MARCAÇÃO não-aguardado ou então desativado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álc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Fixo de Marcação Manual através do Módulo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ARMES AUTOMÁTICOS de Marcação, chamando o Módulo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- A Alteração de DESTINO,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sos de emerg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r exemplo, DURANTE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ÔO REAL, é  totalmente flexível, permitindo muito facilmente que es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teração sej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o Local de Alternativa do Plano de Vô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ar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ol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Local de Part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novamente ser o Local de Destino Original do Plano de Vô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ara um Local qualquer escolhi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ual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Tabela de Loc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ara um Local escolhi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utomatic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lo Siste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ara um Local ou Ponto escolhi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ret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o CURSOR 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ini-Mapa,   +    E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sempre, antes da efetiva alteração de Desti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erificando-se automaticamente se o Destino escolhi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rá  ou n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ntro do Raio de Alcance Atual da Aeronave (com 10% de margem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guranç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ao final sendo apresentados de uma forma completa todos os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rtinentes  à alteração de Destino recém - registrad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- Havendo necessidade, pode-se anular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último fix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posição calcula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tornando-se assim ao fixo calcula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ri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É  possível ain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é  mesmo desfazer-se esse retorno ao fixo anterior, fazendo val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v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último fixo de posição calculad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8- Quando se tratar de Marcações Cruzadas (ADF e/ou VOR) podemos deix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Menu Automátic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esse caso seja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Marcações Cruzad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tâne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Marcações Cruzad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o-simultane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S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9- Com simples toque de teclas, podemos acertar o Horário exato de Part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HDEP) como sendo a HORA ATUAL ou QUALQUER OUTRO HORÁRIO desejad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10- A escolha de Estações para efeito de Marcações-Rádio po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ser feita manualmente po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ha dire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u então ser feit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utomaticam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mpre objetivando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lhor triangul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caso de Marcações Cruzada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buscando apenas Estações-Rádio que estejam dentro do Alcance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ep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e inclusive também levando-se em conta   su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ltitude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1- 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riáveis de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s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nsumo de Combustível  -  CONS  (horári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ocidade Indicada, Aerodinâmica e Verdadeira - VI, VA, TAS (em kt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itudes Pressão e Verdadeira - AP  e  AV  (em ft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mperatura no FL Indicada e Verdadeira - TFL e SA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Coordenadas da Aeronave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último fixo calcul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LAT e LON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mbustível Restante no último fixo calcul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todas essas variáveis podem se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ific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iretamente por toque de teclas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través de Cálculos Adicion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 VIVA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 TAS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sempre sendo apresentadas as Variáveis de Vôo após as MODIFICAÇÕE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unidas todas numa única Tel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12- É  possível ativar/desativar o MOSTRADOR DE DATA E HORA do Sistema,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retamente no Visor (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THR ) .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3- É  possível fazer Marcações-Rádi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tivar os cálculos automát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Correção de Proa, com o objetivo de SIMULAR um cálculo de Fix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ão, apenas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Isso pode ser feito com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ódulo de Marcações Cruzadas</w:t>
      </w:r>
    </w:p>
    <w:p>
      <w:pPr>
        <w:pStyle w:val="Normal"/>
        <w:ind w:left="1155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616710</wp:posOffset>
                </wp:positionH>
                <wp:positionV relativeFrom="paragraph">
                  <wp:posOffset>5080</wp:posOffset>
                </wp:positionV>
                <wp:extent cx="631825" cy="451485"/>
                <wp:effectExtent l="6350" t="635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0.4pt;width:49.7pt;height:35.45pt" coordorigin="2546,8" coordsize="994,709">
                <v:line id="shape_0" from="2688,150" to="3256,71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46;top:8;width:994;height:709">
                  <v:line id="shape_0" from="2830,150" to="3398,71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546;top:8;width:994;height:709">
                    <v:line id="shape_0" from="2972,150" to="3540,71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546;top: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Opçã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</w:t>
      </w:r>
    </w:p>
    <w:p>
      <w:pPr>
        <w:pStyle w:val="Normal"/>
        <w:ind w:left="1155" w:hanging="0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ódulo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436370</wp:posOffset>
                </wp:positionH>
                <wp:positionV relativeFrom="paragraph">
                  <wp:posOffset>-8890</wp:posOffset>
                </wp:positionV>
                <wp:extent cx="541655" cy="451485"/>
                <wp:effectExtent l="6350" t="6350" r="508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1pt;margin-top:-0.7pt;width:42.6pt;height:35.45pt" coordorigin="2262,-14" coordsize="852,709">
                <v:line id="shape_0" from="2546,128" to="3114,6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262;top:-14;width:710;height:709">
                  <v:line id="shape_0" from="2404,128" to="2972,69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262;top:-14;width:710;height:709">
                    <v:line id="shape_0" from="2404,128" to="2972,69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262;top:-1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Opção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-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ub-Módulo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Mini-Mapas para Vôo, pode-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tivar/desativar até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6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p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JANELAS que serão abertas  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óprio Mini-Mapa, para ter-se informações resultantes de Corre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as de Proa juntamente com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Rota Voada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lanejada. Essas Janelas poderão ser abertas em cima ou embaix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à direita ou  à esquer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JAN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r desenhado no próprio Mini-Mapa o Raio de Alcance/Ação (RAI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r em RELATÓR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aio de Alcance/Ação com os dados de tempo de vôo restante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bustível resta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óxima 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 (POES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Último Fixo de Posi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alculado e válido para Corre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r a flexibilidade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unir entre si ou n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os 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os fixos de posição calcul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unir ou n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s estações-rádio ao fixo de posição calcul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a pagina    01     do Menu  Principal .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U DO MÓDULO DE CORREÇÕES AUTOMÁTICAS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4 pagin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RA CORM ALDE RETO SIMU NSIM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HDEP ESCO ESCA VARI DTHR MAPA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I ALAR DME  IAL  PLAN FIMV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?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. Correcoes Automat.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icio&gt;&gt; Opcao CORA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do Módulo de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o ser acionada esta opção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256030</wp:posOffset>
                </wp:positionH>
                <wp:positionV relativeFrom="paragraph">
                  <wp:posOffset>104140</wp:posOffset>
                </wp:positionV>
                <wp:extent cx="541655" cy="451485"/>
                <wp:effectExtent l="6350" t="6350" r="5080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pt;margin-top:8.2pt;width:42.6pt;height:35.45pt" coordorigin="1978,164" coordsize="852,709">
                <v:line id="shape_0" from="2262,306" to="2830,8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978;top:164;width:710;height:709">
                  <v:line id="shape_0" from="2120,306" to="2688,87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978;top:164;width:710;height:709">
                    <v:line id="shape_0" from="2120,306" to="2688,87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978;top:16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 fornecerá  para a 4 paginas desse Menu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&gt; Cor.Aut/Des/x min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M&gt; Cor.Man/Macr/DME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DE&gt; Alt.Destino/PLN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TORNA Fix.Ant/Desfaz         ¦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IMULTANEAS&gt; Marc.Cruz.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SIM&gt; Nao-Simultaneas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&gt; Atual ou Qquer/? 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OLHA Manual Est/Ver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A&gt; Esc.Autom.Estacao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ARIAVEIS&gt; Modif/Mostra        ¦------------------+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HR&gt; Mostra/Desat/0 Al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APA&gt; Mini-Mapa p/Voo          ¦                +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ISTE Cor.Automat            ¦               +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ARMES&gt; Menu,&lt;CONT&gt;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E &gt; Cor.DME/Des/Verif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AL &gt; Chama Proc. IAL  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&gt; Plano Voo/Rel.Atu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V&gt; Encerra Voo              ¦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I ALAR DME  IAL  PLAN FIMV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?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¦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na verdade se subdivide em 3 sub-opçõe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075690</wp:posOffset>
                </wp:positionH>
                <wp:positionV relativeFrom="paragraph">
                  <wp:posOffset>168910</wp:posOffset>
                </wp:positionV>
                <wp:extent cx="2164715" cy="27114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646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pt;margin-top:13.3pt;width:170.4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&gt;   CORA&gt;Cor.Aut/Des/x min        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single"/>
          <w:lang w:val="en-US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518410</wp:posOffset>
                </wp:positionH>
                <wp:positionV relativeFrom="paragraph">
                  <wp:posOffset>132080</wp:posOffset>
                </wp:positionV>
                <wp:extent cx="631825" cy="451485"/>
                <wp:effectExtent l="6350" t="635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10.4pt;width:49.7pt;height:35.5pt" coordorigin="3966,208" coordsize="994,710">
                <v:line id="shape_0" from="4108,350" to="4676,91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966;top:208;width:994;height:710">
                  <v:line id="shape_0" from="4250,350" to="4818,91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966;top:208;width:994;height:710">
                    <v:line id="shape_0" from="4392,350" to="4960,91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966;top:20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62830</wp:posOffset>
                </wp:positionH>
                <wp:positionV relativeFrom="paragraph">
                  <wp:posOffset>113030</wp:posOffset>
                </wp:positionV>
                <wp:extent cx="541655" cy="451485"/>
                <wp:effectExtent l="6350" t="6350" r="5080" b="133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pt;margin-top:8.9pt;width:42.6pt;height:35.5pt" coordorigin="7658,178" coordsize="852,710">
                <v:line id="shape_0" from="7942,320" to="8510,8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658;top:178;width:710;height:710">
                  <v:line id="shape_0" from="7800,320" to="8368,88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658;top:178;width:710;height:710">
                    <v:line id="shape_0" from="7800,320" to="8368,88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658;top:17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                     CORA                      CO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tiva Correções Auto -   Desativa Alarmes  de      Ativa Alarmes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ticas através    de    Marcações-Rádio           Marcações-Rá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larmes Automáticos      Automáticas               Automáticas a c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rcação-Rádio  a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inu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da 20 minut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anto  à terminologia, é  importante notarm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ferenças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rreções Automátic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Pro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ão cálculos automátic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Fixo de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Vento R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Encontrado na Rota Voada até  o Fi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ota a voar até  o Destino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va Proa Magnética para atingir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ou sem ALARMES,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bjetiv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resente Módulo é  acima de tud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mpos em temp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alcu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PROA MAGNÉTICA da Aeronave para assi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arantir-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sua CHEGADA ao DESTINO desejado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em, é  possível calcular-se o FIXO DE POSI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ionar-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ub-Módulo de Cálculos Automáticos para Correção de Proa, para efeit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verificaçã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ena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ões Automátic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Nesse caso, trata-se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me 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orna as MARCAÇÕES-RÁDIO automáticas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visand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o Piloto em que moment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vem ser feitas 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a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cálculo de Fixo de Posição e Corre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Proa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 cas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ativarmos o Alar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Marcação, então estare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colhendo a opção em que o Pilo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ci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omento de fazer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ão-Rádio e a Correção de Proa, se tratando entã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MAN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Automático de Variáveis para Marcações Cruz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quando desej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er Correções Automáticas de Proa através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ões Cruzadas Automátic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com o ALARME de Marcação), ent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 tere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 Menu Automático de Marcações Cruzadas, Menu es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e é  automaticamente preparado para Marcações  VOR  e/ou 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pendendo das Estações-Rádio escolhidas ;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ões Cruzadas Man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ALARME de Marcações) - ent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emos 2 opçõ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cionarmos a Preparação Automática do Menu de Variáveis (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o)  ---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chamarmos o Módulo de Marcações Cruzadas (MACR) e porta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051300</wp:posOffset>
                </wp:positionH>
                <wp:positionV relativeFrom="paragraph">
                  <wp:posOffset>1270</wp:posOffset>
                </wp:positionV>
                <wp:extent cx="631825" cy="451485"/>
                <wp:effectExtent l="6350" t="6350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0.1pt;width:49.7pt;height:35.5pt" coordorigin="6380,2" coordsize="994,710">
                <v:line id="shape_0" from="6522,144" to="7090,71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380;top:2;width:994;height:710">
                  <v:line id="shape_0" from="6664,144" to="7232,71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380;top:2;width:994;height:710">
                    <v:line id="shape_0" from="6806,144" to="7374,71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380;top: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 Menu Automático  ---&gt; 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COR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marca o inicio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companhamento 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VÔO REAL atravé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apagando todos os Alarmes ain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nde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Módulo Automátic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arm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preparando a armazenagem dos dados do Vôo Real que se ini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criando os ALARMES de Fixos Planejados (à  partir dos dados  do Pla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Vôo recém - executad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criando os ALARMES de Marcações Automáticas a cada 20 minu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modificável pelo Pilot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se Marcações Cruzadas, preparando o Menu Automático de Variávei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ões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 acionamento dessa opção provoca apenas o surgimento da Mensagem abai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 poucos segund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706880</wp:posOffset>
                </wp:positionH>
                <wp:positionV relativeFrom="paragraph">
                  <wp:posOffset>81280</wp:posOffset>
                </wp:positionV>
                <wp:extent cx="631825" cy="451485"/>
                <wp:effectExtent l="6350" t="6350" r="12700" b="133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6.4pt;width:49.65pt;height:35.5pt" coordorigin="2688,128" coordsize="993,710">
                <v:line id="shape_0" from="2830,270" to="3398,83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88;top:128;width:993;height:710">
                  <v:line id="shape_0" from="2972,270" to="3540,83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88;top:128;width:993;height:710">
                    <v:line id="shape_0" from="3114,270" to="3682,83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88;top:12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2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mporariamente o Alarme de Marcações Automát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repara o Menu Automático de Variáveis de Marcação, se for o cas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ão Cruzada Man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ica  à espera do acionamento por parte do Piloto da Marcação Man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realizar correções automáticas de Pro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ambém mostra por poucos segundos a Mensagem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706880</wp:posOffset>
                </wp:positionH>
                <wp:positionV relativeFrom="paragraph">
                  <wp:posOffset>70485</wp:posOffset>
                </wp:positionV>
                <wp:extent cx="541655" cy="451485"/>
                <wp:effectExtent l="6350" t="6350" r="5080" b="13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5.55pt;width:42.6pt;height:35.5pt" coordorigin="2688,111" coordsize="852,710">
                <v:line id="shape_0" from="2972,253" to="3540,8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88;top:111;width:709;height:710">
                  <v:line id="shape_0" from="2830,253" to="3398,82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88;top:111;width:709;height:710">
                    <v:line id="shape_0" from="2830,253" to="3398,82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88;top:11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3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olt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ALARME de Marcações Automátic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ermite que se estabeleç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terval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tempo entre Marcações Automat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fere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20 minutos, que é 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adr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Opç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ambém mostra por poucos segundos a Mensagem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660650</wp:posOffset>
                </wp:positionH>
                <wp:positionV relativeFrom="paragraph">
                  <wp:posOffset>11430</wp:posOffset>
                </wp:positionV>
                <wp:extent cx="541655" cy="451485"/>
                <wp:effectExtent l="6350" t="6350" r="508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5pt;margin-top:0.9pt;width:42.6pt;height:35.5pt" coordorigin="4190,18" coordsize="852,710">
                <v:line id="shape_0" from="4474,160" to="5042,7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190;top:18;width:710;height:710">
                  <v:line id="shape_0" from="4332,160" to="4900,72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190;top:18;width:710;height:710">
                    <v:line id="shape_0" from="4332,160" to="4900,72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190;top:1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NUN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Opção      CORA deverá  ser a primeira a s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ionada, ao se entrar no Módulo de Correções Automát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Proa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r o inicio do Acompanhamento de Vôo Real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rreções Automáticas de Proa com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4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CEDIMENTOS DE MARCAÇÕES AUTOMÁTIC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rreção Automática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companhamento de Vôo Real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est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ALARMES de Marcação Automática, através de u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de outra Opção,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mento exa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que seja feita a Marcação-Rádio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ion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Cálculos Automáticos de Correção de Proa se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dic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TELA "piscando", como abaix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RCACAO CRUZ.ou DME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LA DO ALARME DE MARCACOES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AS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     &lt;APAGA&gt;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Apos  &lt;CONT&gt;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alem de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nal sono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BEEP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acionada a Tecla &lt;APAGA&gt; , fica paralisad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termit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o Alarme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xando-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VISOR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utoriza-se a continuação do Procedimento de Correção Automática de Pro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pós a introdução dos dados de Mar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parar a intermitência da Tela acima com a Tecla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se poder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guir 3 caminhos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4.1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AÇÃO CRUZADA SIMULTÂNE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5584190</wp:posOffset>
                </wp:positionH>
                <wp:positionV relativeFrom="paragraph">
                  <wp:posOffset>165735</wp:posOffset>
                </wp:positionV>
                <wp:extent cx="631825" cy="451485"/>
                <wp:effectExtent l="6350" t="6350" r="127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7pt;margin-top:13.05pt;width:49.7pt;height:35.45pt" coordorigin="8794,261" coordsize="994,709">
                <v:line id="shape_0" from="8936,403" to="9504,97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794;top:261;width:994;height:709">
                  <v:line id="shape_0" from="9078,403" to="9646,97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794;top:261;width:994;height:709">
                    <v:line id="shape_0" from="9220,403" to="9788,97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794;top:26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houver sido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IMUL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antes não tiver sido acion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ainda se ant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v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ido acionada 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aparecerá  a Tela abaixo, com o Menu Automático já  preparad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das situações a segui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enus Automáticos possí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Estações 1 e 2 são ambas NDB e/ou BC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   MR2   HORA   PM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Estações 1 é  VOR e Estação 2 é  NDB/BC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  MR2   HORA   PM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 Estação 1 é  NDB/BCST e Estação 2 é  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   RAD2  HORA   PM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 Estações 1 e 2 são ambas 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  RAD2  HORA   PM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la "esquemática" de Marcações Cruzadas Simultâne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pcoes..&gt; &lt;CONT&gt;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no Men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R1/RAD1 MR2/RAD2 HORA PM MOSTR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&gt; Est.1 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2/RAD2&gt; Est.2 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Mrc&gt;Atual/Qquer/?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  - Proa Magn&gt; 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A Variaveis                  ¦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 MR2/RAD2 HORA PM MOSTR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para esse caso, a Marcação Automátic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ovocará  o surg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Menu Automático de Variáveis de Marcaçã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r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Valor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R1   MR2   RAD1   RAD2   P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basta digitarmos o NOVO VALOR e após acionarmos a Opção correspond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R1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MR2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RAD1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RAD2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alterarmos o Valor de   HORA   teremos 2 op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 se acionarmos apenas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 HORA ATUAL , esta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ndo que o Horário naquele instante (Hora Atual)  é  aquel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 que foi realizada a Marcação Cruz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se digitarmos um Horário qualquer e após acionarmos as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02260</wp:posOffset>
                </wp:positionH>
                <wp:positionV relativeFrom="paragraph">
                  <wp:posOffset>8255</wp:posOffset>
                </wp:positionV>
                <wp:extent cx="631825" cy="451485"/>
                <wp:effectExtent l="6350" t="635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0.65pt;width:49.7pt;height:35.5pt" coordorigin="476,13" coordsize="994,710">
                <v:line id="shape_0" from="618,155" to="1186,7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76;top:13;width:994;height:710">
                  <v:line id="shape_0" from="760,155" to="1328,72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76;top:13;width:994;height:710">
                    <v:line id="shape_0" from="902,155" to="1470,72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76;top:1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&gt;  HORA QUALQUER  ,   estaremos informando que a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ruzada foi realizada nesse Horário digitad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qualquer alteração feita, aparecerá 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rm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s dados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rcação através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r.Marc.Cruz.Simult.    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=XXX  MR2=XXX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VARIÁVEIS    DE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=XXX RAD2=XXX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ÕES CRUZADAS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,XXh  **          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1=XX.XXh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2=XX.XXh **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XXX  VEL=XXXXkt    &lt;C&gt;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 MR2/RAD2 HORA PM MOSTR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Tela também surgirá  se acionarmos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&lt;CONT&gt;  da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inu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s cálculos automáticos de Corre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82550</wp:posOffset>
                </wp:positionH>
                <wp:positionV relativeFrom="paragraph">
                  <wp:posOffset>213360</wp:posOffset>
                </wp:positionV>
                <wp:extent cx="541655" cy="451485"/>
                <wp:effectExtent l="6350" t="6350" r="508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16.8pt;width:42.6pt;height:35.5pt" coordorigin="130,336" coordsize="852,710">
                <v:line id="shape_0" from="414,478" to="982,10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30;top:336;width:709;height:710">
                  <v:line id="shape_0" from="272,478" to="840,104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30;top:336;width:709;height:710">
                    <v:line id="shape_0" from="272,478" to="840,104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30;top:336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-6350</wp:posOffset>
                </wp:positionH>
                <wp:positionV relativeFrom="paragraph">
                  <wp:posOffset>162560</wp:posOffset>
                </wp:positionV>
                <wp:extent cx="6853555" cy="45148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85368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pt;margin-top:12.8pt;width:539.6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de Pro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+ qualquer variável do Menu Automático fará mostrar na Pilha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álculos o valor atual dessa variável (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?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omenclatura de Variáve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R1   - marcação relativa com a 1a. Estação (ou EST1 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R2   - marcação relativa com a 2a. Estação (ou EST2 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AD1  - radial "from" sobre a qual está  a Aeronave, da 1a. Est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ou EST1)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AD2  - radial "from" sobre a qual está  a Aeronave, da 2a. Est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ou EST2)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HORA  - hora da marcação cruzada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apenas for acionada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ão será  a Hora Atual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321810</wp:posOffset>
                </wp:positionH>
                <wp:positionV relativeFrom="paragraph">
                  <wp:posOffset>-5080</wp:posOffset>
                </wp:positionV>
                <wp:extent cx="631825" cy="451485"/>
                <wp:effectExtent l="6350" t="6350" r="1270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-0.4pt;width:49.7pt;height:35.5pt" coordorigin="6806,-8" coordsize="994,710">
                <v:line id="shape_0" from="6948,134" to="7516,70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806;top:-8;width:994;height:710">
                  <v:line id="shape_0" from="7090,134" to="7658,70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806;top:-8;width:994;height:710">
                    <v:line id="shape_0" from="7232,134" to="7800,70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806;top:-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for digitado um horário qualquer  +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tão será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Hora digitada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or informado ou acionado, então será  a Hora em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co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sponível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M    - Proa Magnética da Aeronave no momento da Marc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nada informado, continua sendo aquela Proa Magnétic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é  agora, no trecho que se encerra com essa Marcação Cruzada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é  mui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a PM  sej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mesma em c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recho entre Fixos/Marcações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4.2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AÇÃO CRUZADA NÃO-SIMULTÂNE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5557520</wp:posOffset>
                </wp:positionH>
                <wp:positionV relativeFrom="paragraph">
                  <wp:posOffset>163195</wp:posOffset>
                </wp:positionV>
                <wp:extent cx="631825" cy="451485"/>
                <wp:effectExtent l="6350" t="635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6pt;margin-top:12.85pt;width:49.7pt;height:35.45pt" coordorigin="8752,257" coordsize="994,709">
                <v:line id="shape_0" from="8894,399" to="9462,96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752;top:257;width:994;height:709">
                  <v:line id="shape_0" from="9036,399" to="9604,96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752;top:257;width:994;height:709">
                    <v:line id="shape_0" from="9178,399" to="9746,96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752;top:25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houver sido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S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antes não tiver sido acion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ainda se ant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v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ido acionada 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aparecerá  a Tela abaixo, com o Menu Automático já  preparad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das situações a segui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enus Automáticos possí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Estações 1 e 2 são ambas NDB e/ou BCS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R1   MR2   HOR1   HOR2   VEL    PM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mbém pode acontecer de ser EST1 e EST2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s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Estações 1 é  VOR e Estação 2 é  NDB/BCS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  MR2   HOR1   HOR2   VEL    P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 Estação 1 é  NDB/BCST e Estação 2 é  V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   RAD2  HOR1   HOR2   VEL    P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 Estações 1 e 2 são ambas V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  RAD2  HOR1   HOR2   VEL    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mbém pode acontecer de ser EST1 e EST2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s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çã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la "esquemática" de Marcações Cruzadas Simultâne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pcoes..&gt; &lt;CONT&gt;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no Men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 MR2/RAD2 HOR1 HOR2 VEL 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&gt; Est.1 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2/RAD2&gt; Est.2 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1&gt; 1a. &gt; Atual/Qq/ 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2&gt; 2a. &gt; Atual/Qq/ 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OCIDADE_kt&gt; Inf./ /?           +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  &gt; Proa Magn.&gt;Inf./ /?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¦           +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 MR2/RAD2 HOR1 HOR2 VEL PM¦           ¦NXT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¦                                                                                  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A Variaveis     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+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MOSTR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para esse caso, a Marcação Automátic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ovocará  o surg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Menu Automático de Variáveis de Marcaçã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r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Valor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R1   MR2   RAD1   RAD2   VEL   P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basta digitarmos o NOVO VALOR e após acionarmos a Opção correspond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R1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MR2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RAD1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RAD2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VEL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alterarmos o Valor de   HOR1   HOR2   teremos 2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 se acionarmos apenas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 HORA ATUAL , esta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ndo que o Horário naquele instante (Hora Atual)  é  aquel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 que foi realizada a 1a. Marcação Cruzada com a Estação 1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acionarmos apenas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 HORA ATUAL , esta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ndo que o Horário naquele instante (Hora Atual)  é  aquel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 que foi realizada a 2a. Marcação Cruzada com a Estação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se digitarmos um Horário qualquer e após acionarmos as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34670</wp:posOffset>
                </wp:positionH>
                <wp:positionV relativeFrom="paragraph">
                  <wp:posOffset>11430</wp:posOffset>
                </wp:positionV>
                <wp:extent cx="631825" cy="451485"/>
                <wp:effectExtent l="6350" t="6350" r="1270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pt;margin-top:0.9pt;width:49.65pt;height:35.5pt" coordorigin="842,18" coordsize="993,710">
                <v:line id="shape_0" from="984,160" to="1552,72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42;top:18;width:993;height:710">
                  <v:line id="shape_0" from="1126,160" to="1694,72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42;top:18;width:993;height:710">
                    <v:line id="shape_0" from="1268,160" to="1836,72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42;top:1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&gt;  HORA QUALQUER  ,   estaremos informando que a 1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ão com  a Estação 1 foi realizada nesse Horário digitad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 digitarmos um Horário qualquer e após acionarmos as Tecla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34670</wp:posOffset>
                </wp:positionH>
                <wp:positionV relativeFrom="paragraph">
                  <wp:posOffset>-5080</wp:posOffset>
                </wp:positionV>
                <wp:extent cx="631825" cy="451485"/>
                <wp:effectExtent l="6350" t="6350" r="133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pt;margin-top:-0.4pt;width:49.65pt;height:35.5pt" coordorigin="842,-8" coordsize="993,710">
                <v:line id="shape_0" from="984,134" to="1552,70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42;top:-8;width:993;height:710">
                  <v:line id="shape_0" from="1126,134" to="1694,70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42;top:-8;width:993;height:710">
                    <v:line id="shape_0" from="1268,134" to="1836,70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42;top:-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&gt;  HORA QUALQUER  ,   estaremos informando que a 2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ão com  a Estação 2 foi realizada nesse Horário digitad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qualquer alteração feita, aparecerá 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rm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s dados  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rcação através da Tela abaixo, com o uso d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r.Marc.Cruz.Simult/N-Simu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=XXX  MR2=XXX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VARIÁVEIS    DE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=XXX RAD2=XXX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ÕES CRUZADAS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h              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1=XX.XXh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2=XX.XXh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XXX  VEL=XXXXkt   &lt;C&gt;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 MR2/RAD2 HORA PM MOSTR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Tela também surgirá  se acionarmos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A Tecla  &lt;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 da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inu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s cálculos automáticos de Corre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Pro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omenclatura de Variáve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R1   - marcação relativa com a 1a. Estação (ou EST1 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R2   - marcação relativa com a 2a. Estação (ou EST2 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AD1  - radial "from" sobre a qual está  a Aeronave, da 1a. Est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ou EST1)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AD2  - radial "from" sobre a qual está  a Aeronave, da 2a. Est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ou EST2)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HORA1 - hora da 1a. marcação .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apenas for acionada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ão será  a Hora Atual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306570</wp:posOffset>
                </wp:positionH>
                <wp:positionV relativeFrom="paragraph">
                  <wp:posOffset>-12700</wp:posOffset>
                </wp:positionV>
                <wp:extent cx="631825" cy="451485"/>
                <wp:effectExtent l="6350" t="6350" r="1270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1pt;margin-top:-1pt;width:49.7pt;height:35.5pt" coordorigin="6782,-20" coordsize="994,710">
                <v:line id="shape_0" from="6924,122" to="7492,69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782;top:-20;width:994;height:710">
                  <v:line id="shape_0" from="7066,122" to="7634,690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782;top:-20;width:994;height:710">
                    <v:line id="shape_0" from="7208,122" to="7776,69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782;top:-2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for digitado um horário qualquer  +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tão será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Hora digitada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or informado ou acionado, então será  a Hora em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co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sponível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HORA2 - hora da 2a. marcação .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321810</wp:posOffset>
                </wp:positionH>
                <wp:positionV relativeFrom="paragraph">
                  <wp:posOffset>175895</wp:posOffset>
                </wp:positionV>
                <wp:extent cx="631825" cy="451485"/>
                <wp:effectExtent l="6350" t="635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13.85pt;width:49.7pt;height:35.5pt" coordorigin="6806,277" coordsize="994,710">
                <v:line id="shape_0" from="6948,419" to="7516,9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806;top:277;width:994;height:710">
                  <v:line id="shape_0" from="7090,419" to="7658,98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806;top:277;width:994;height:710">
                    <v:line id="shape_0" from="7232,419" to="7800,98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806;top:27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apenas for acionada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ão será  a Hora Atua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for digitado um horário qualquer  +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tão será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Hora digitada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esse caso, é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obrigatóri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r o horário, acionando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digitand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or informado ou acionado, então será  a Hora em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co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sponível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EL   - Velocidade da Aeronave nos momentos das Marcações. 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formado, continua sendo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lti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elocidade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N.VS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dotada para o trecho que está  se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cerr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 a   no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rcaçã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M    - Proa Magnética da Aeronave no momento da Marc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nada informado, continua sendo aquela Proa Magnétic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é  agora, no trecho que se encerra com essa Marcaçã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é  mui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mpor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a PM  sej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mesma em c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recho entre Fixos/Marcaçõe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V    - Rumo Verdadeiro ou ROTA que a Aeronave esta' presumidamente per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rre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ur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Marcação. 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or informado, continua se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últi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V  (N.RV) adotado para o trecho que esta' sendo encer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ado com a Nova Marcaçã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4.3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MARCAÇÃ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houver sido acionada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/>
        <w:t xml:space="preserve">   então aparecerá a tela abaixo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99250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Que é a Tela de Entrada no Sub-Módulo </w:t>
      </w:r>
    </w:p>
    <w:p>
      <w:pPr>
        <w:pStyle w:val="Normal"/>
        <w:rPr/>
      </w:pPr>
      <w:r>
        <w:rPr/>
        <w:t xml:space="preserve">  </w:t>
      </w:r>
      <w:r>
        <w:rPr/>
        <w:t>DME  para cálculo da Posição da Aeronave</w:t>
      </w:r>
    </w:p>
    <w:p>
      <w:pPr>
        <w:pStyle w:val="Normal"/>
        <w:rPr/>
      </w:pPr>
      <w:r>
        <w:rPr/>
        <w:t xml:space="preserve">  </w:t>
      </w:r>
      <w:r>
        <w:rPr/>
        <w:t>(ver Capítulo 06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cionando-se uma Estaçã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vál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com freqüênci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vál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, atravé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ma das três opções abai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    EST2    OUT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processamento se dará conforme Capítulo 06 . </w:t>
      </w:r>
    </w:p>
    <w:p>
      <w:pPr>
        <w:pStyle w:val="Normal"/>
        <w:ind w:left="300" w:hanging="0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final,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do Menu do Sub-Módulo DME de Posição     da</w:t>
      </w:r>
    </w:p>
    <w:p>
      <w:pPr>
        <w:pStyle w:val="Normal"/>
        <w:ind w:left="300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eronave, dará continuidade aos cálculos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rreção Automática de Proa</w:t>
      </w:r>
    </w:p>
    <w:p>
      <w:pPr>
        <w:pStyle w:val="Normal"/>
        <w:ind w:left="300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nforme item seguinte  (5.4.4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4.4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INUAÇÃO DO PROCEDIMENTO DE MARC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 fornecermos os dados de Marcação (em 1 dos 3 casos anteriores),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irá permiti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 cálculo automático do Fixo de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s cálculos automáticos de Correção de Proa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o final dos quais serão apresentada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.1&gt;XXXX   MR1=XXXº            ... antes mostrando a Tela 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=XX.XXp   Long=XXX.XXp        Resultados de Marcação Cruz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.2&gt;XXXX   MR2=XXXº            para os dois primeiros cas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=XX.XXp   Long=XXX.XXp        anteriores ,  e apó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FT:  PV=XXXº  PM=XXX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1=XXXnm    DE2=XXXn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=XX.XXp   LONG=XXX.XX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64160</wp:posOffset>
                </wp:positionH>
                <wp:positionV relativeFrom="paragraph">
                  <wp:posOffset>-1423035</wp:posOffset>
                </wp:positionV>
                <wp:extent cx="2976245" cy="3427095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120" cy="3427200"/>
                          <a:chOff x="0" y="0"/>
                          <a:chExt cx="2976120" cy="3427200"/>
                        </a:xfrm>
                      </wpg:grpSpPr>
                      <wps:wsp>
                        <wps:cNvSpPr/>
                        <wps:spPr>
                          <a:xfrm>
                            <a:off x="0" y="1532880"/>
                            <a:ext cx="2976120" cy="189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976120" cy="189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-112.05pt;width:234.35pt;height:269.8pt" coordorigin="416,-2241" coordsize="4687,5396">
                <v:line id="shape_0" from="416,173" to="5102,31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16;top:-2241;width:4686;height:298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A CORM ALDE RETO SIMU NS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,XXh &gt; XXXX    &lt;C&gt;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RESULTADOS    DE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PM=XXX  N.ETA=XX,XX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AUTOMÁTICAS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VS=XXXXkt  N.CD=+-XX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RV=XXX  N.DIST=XXXXnm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,XXh &gt; XX,XXh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XXX  VV=XXXkt  RV=XXX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com as informações sobr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=XXXX  PM=XXX  VS=XXXX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***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 O Trecho fal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hora da marcação até  o DESTINO ATUAL, com 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vos valores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VA PROA MAGNÉTICA 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ngi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Destino desejado, levando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m conta o Vento Real verificado no Trecho recém-encerrado 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.P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VO ETA - Hora Estimada de Chegada no Destino  -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.E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VA VELOCIDADE no Solo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k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té  o Destino  -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.V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VA CORREÇÃO DE DERIVA  -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.CD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VO RUMO VERDADEIRO   até  o Destino   -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.RV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VA DISTÂNCIA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Fixo de Posição recém calculado até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tino   -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.DIS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**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 Trecho Recém Encerr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de a hora da Marcação Anterior até 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Hora da ultima marcação, com os valores calculados par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DIREÇÃO DO VENTO Real encontrado nesse trecho  -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VELOCIDADE DO VENTO Real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k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contrado nesse trecho  -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V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ROTA OU RUMO VERDADEIR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rcorri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Fixo de Marcação anteri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é  o último Fixo de Marcação  -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DISTÂNCIA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tre os Fixos acima   -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PROA MAGNÉTIC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urante todo o trecho recém encerr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VELOCIDADE NO SOLO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k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erificada no último trecho  -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nalizará  o procedimento de Correções Automática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também se subdivide em 3 sub-opções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346200</wp:posOffset>
                </wp:positionH>
                <wp:positionV relativeFrom="paragraph">
                  <wp:posOffset>4445</wp:posOffset>
                </wp:positionV>
                <wp:extent cx="2254885" cy="27114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2550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pt;margin-top:0.35pt;width:177.5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--&gt;   CORM&gt; Cor.</w:t>
      </w:r>
      <w:r>
        <w:rPr>
          <w:rFonts w:eastAsia="Courier New" w:cs="Courier New" w:ascii="Courier New" w:hAnsi="Courier New"/>
          <w:sz w:val="24"/>
          <w:szCs w:val="24"/>
        </w:rPr>
        <w:t>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n/Macr/D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660650</wp:posOffset>
                </wp:positionH>
                <wp:positionV relativeFrom="paragraph">
                  <wp:posOffset>-13970</wp:posOffset>
                </wp:positionV>
                <wp:extent cx="631825" cy="451485"/>
                <wp:effectExtent l="6350" t="6350" r="1270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5pt;margin-top:-1.1pt;width:49.7pt;height:35.45pt" coordorigin="4190,-22" coordsize="994,709">
                <v:line id="shape_0" from="4332,120" to="4900,68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190;top:-22;width:994;height:709">
                  <v:line id="shape_0" from="4474,120" to="5042,68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190;top:-22;width:994;height:709">
                    <v:line id="shape_0" from="4616,120" to="5184,68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190;top:-2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592320</wp:posOffset>
                </wp:positionH>
                <wp:positionV relativeFrom="paragraph">
                  <wp:posOffset>-13970</wp:posOffset>
                </wp:positionV>
                <wp:extent cx="541655" cy="451485"/>
                <wp:effectExtent l="6350" t="6350" r="508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6pt;margin-top:-1.1pt;width:42.6pt;height:35.45pt" coordorigin="7232,-22" coordsize="852,709">
                <v:line id="shape_0" from="7516,120" to="8084,6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232;top:-22;width:709;height:709">
                  <v:line id="shape_0" from="7373,120" to="7941,68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232;top:-22;width:709;height:709">
                    <v:line id="shape_0" from="7373,120" to="7941,68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232;top:-2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¦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M                        CORM                 COR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iona Marcação Manual    Aciona Marcação Manual   Aciona Marcação Man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ruzada   ou           Cruzada através    do    com DME através  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ME                    Módulo de Marcações      Módulo DM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orme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Cruzadas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1  &gt;&gt;  OP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acion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411980</wp:posOffset>
                </wp:positionH>
                <wp:positionV relativeFrom="paragraph">
                  <wp:posOffset>186055</wp:posOffset>
                </wp:positionV>
                <wp:extent cx="631825" cy="451485"/>
                <wp:effectExtent l="6350" t="6350" r="1270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4pt;margin-top:14.65pt;width:49.7pt;height:35.5pt" coordorigin="6948,293" coordsize="994,710">
                <v:line id="shape_0" from="7090,435" to="7658,100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948;top:293;width:994;height:710">
                  <v:line id="shape_0" from="7232,435" to="7800,100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948;top:293;width:994;height:710">
                    <v:line id="shape_0" from="7374,435" to="7942,100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948;top:29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Manual Cruz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 ant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ã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iver sido acionada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ME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se ant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v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ido acionada 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4141470</wp:posOffset>
                </wp:positionH>
                <wp:positionV relativeFrom="paragraph">
                  <wp:posOffset>167640</wp:posOffset>
                </wp:positionV>
                <wp:extent cx="631825" cy="451485"/>
                <wp:effectExtent l="6350" t="6350" r="1333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1pt;margin-top:13.2pt;width:49.65pt;height:35.5pt" coordorigin="6522,264" coordsize="993,710">
                <v:line id="shape_0" from="6664,406" to="7232,97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522;top:264;width:993;height:710">
                  <v:line id="shape_0" from="6806,406" to="7374,97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522;top:264;width:993;height:710">
                    <v:line id="shape_0" from="6948,406" to="7516,97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522;top:26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Manual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 ant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v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ido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ant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iver sido acionada a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 Item abaixo é  muito semelhante ao Item anterior (5.4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1.1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CEDIMENTOS DE MARCAÇÕES MAN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par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Correção Automática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Acompanhamento de Vôo Real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est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ALARMES de Marcação Automática,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xato para que sej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feita a Marcação-Rádio 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cionados os cálculos automáticos de Correção de Pro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rá  aquele determinado pelo Piloto ao acionar a op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À  partir desse momento, 3 caminhos poderão ser seguid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1.2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AÇÃO MANUAL CRUZADA SIMULTÂNE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5403850</wp:posOffset>
                </wp:positionH>
                <wp:positionV relativeFrom="paragraph">
                  <wp:posOffset>164465</wp:posOffset>
                </wp:positionV>
                <wp:extent cx="631825" cy="451485"/>
                <wp:effectExtent l="6350" t="6350" r="1270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5pt;margin-top:12.95pt;width:49.7pt;height:35.5pt" coordorigin="8510,259" coordsize="994,710">
                <v:line id="shape_0" from="8652,401" to="9220,96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510;top:259;width:994;height:710">
                  <v:line id="shape_0" from="8794,401" to="9362,96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510;top:259;width:994;height:710">
                    <v:line id="shape_0" from="8936,401" to="9504,96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510;top:25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houver sido acionada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antes não tiver sido acion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u se antes tiver sido acionada a opçã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aparecerá  a Tela abaixo, com o Menu Automático já  preparado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das situações a segui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enus Automáticos possí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Estações 1 e 2 são ambas NDB e/ou BC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   MR2   HORA   PM 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Estações 1 é  VOR e Estação 2 é  NDB/BC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  MR2   HORA   PM 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 Estação 1 é  NDB/BCST e Estação 2 é  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   RAD2  HORA   PM 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 Estações 1 e 2 são ambas V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  RAD2  HORA   PM   MOS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la "esquemática" de Marcações Cruzadas Simultâne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pcoes..&gt; &lt;CONT&gt;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no Men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R1/RAD1 MR2/RAD2 HORA PM MOSTR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? </w:t>
      </w:r>
      <w:r>
        <w:rPr>
          <w:rFonts w:eastAsia="Courier New" w:cs="Courier New" w:ascii="Courier New" w:hAnsi="Courier New"/>
          <w:sz w:val="24"/>
          <w:szCs w:val="24"/>
        </w:rPr>
        <w:t>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&gt; Est.1 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2/RAD2&gt; Est.2 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Mrc&gt; Atual/Qquer/?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  &gt; Proa Magn.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A Variaveis                  ¦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?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 MR2/RAD2 HORA PM MOSTR ?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para esse caso, a Marcação Manual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ovocará  o surg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Menu Automático de Variáveis de Marcaçã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s valores das variáveis de marcação se dará  da mesma for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aquela descrita no item (5.4.1), de acordo com a mesma nomenclatu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variávei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1.3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AÇÃO MANUAL CRUZADA NÃO-SIMULTÂNE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5584190</wp:posOffset>
                </wp:positionH>
                <wp:positionV relativeFrom="paragraph">
                  <wp:posOffset>161925</wp:posOffset>
                </wp:positionV>
                <wp:extent cx="631825" cy="451485"/>
                <wp:effectExtent l="6350" t="6350" r="1270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7pt;margin-top:12.75pt;width:49.7pt;height:35.5pt" coordorigin="8794,255" coordsize="994,710">
                <v:line id="shape_0" from="8936,397" to="9504,96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794;top:255;width:994;height:710">
                  <v:line id="shape_0" from="9078,397" to="9646,96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794;top:255;width:994;height:710">
                    <v:line id="shape_0" from="9220,397" to="9788,96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794;top:25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houver sido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S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antes não tiver sido acion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ainda se ant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v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ido acionada 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aparecerá  a Tela abaixo, com o Menu Automático já  preparad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das situações a segui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Menus Automáticos possí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Estações 1 e 2 são ambas NDB e/ou BCS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   MR2   HOR1   HOR2   VEL    PM     (NXT)   MOS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mbém pode acontecer de ser EST1 e EST2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s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Estações 1 é  VOR e Estação 2 é  NDB/BC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  MR2   HOR1   HOR2   VEL    PM     (NXT) 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 Estação 1 é  NDB/BCST e Estação 2 é  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   RAD2  HOR1   HOR2   VEL    PM     (NXT)   MO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 Estações 1 e 2 são ambas V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  RAD2  HOR1   HOR2   VEL    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(NXT)   MOS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mbém pode acontecer de ser EST1 e EST2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s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çã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la "esquemática" de Marcações Cruzadas Simultâne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pcoes .. &gt; &lt;CONT&gt;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no Men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 MR2/RAD2 HOR1 HOR2 VEL 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&gt; Est.1 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2/RAD2&gt; Est.2 &gt; Inf./ /?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1- 1a.&gt; Atual/Qq/?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2- 2a.&gt; Atual/Qq/?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OCIDADE_kt&gt; Inf./ /?           +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  - Proa Magn. &gt; Inf./ /?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¦           +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/RAD1 MR2/RAD2 HOR1 HOR2 VEL PM¦           ¦NXT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¦                                                                                  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A Variaveis     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+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MOSTR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para esse caso, a Marcação Manual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ovocará  o surg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Menu Automático de Variáveis de Marcaçã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s valores das variáveis de Marcação se dará  da mesm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orma que aquela descrita no item (5.4.2) de acordo com a mesma nomen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latura de variávei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1.4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AÇÃO 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for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haverá processamento semelhante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tem  (5.4.3)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1.5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INUAÇÃO DO PROCEDIMENTO DE MARCA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 fornecidos os dados de marcação (em 1 dos 3 casos anteriores) 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irá  permiti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 cálculo automático do Fixo de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s cálculos automáticos de correção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o final dos quais será  apresentada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,XXh &gt; XXXX    &lt;C&gt;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RESULTADOS    DE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PM=XXX  N.ETA=XX.XX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AUTOMÁTICAS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VS=XXXXkt  N.CD=+-XX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RV=XXX  N.DIST=XXXXnm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.XXh &gt; XX.XXh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XXX  VV=XXXkt  RV=XXX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=XXXX  PM=XXX  VS=XXXX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com as informações apresentadas de maneira idêntica ao item (5.4.4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654810</wp:posOffset>
                </wp:positionH>
                <wp:positionV relativeFrom="paragraph">
                  <wp:posOffset>75565</wp:posOffset>
                </wp:positionV>
                <wp:extent cx="631825" cy="451485"/>
                <wp:effectExtent l="6350" t="6350" r="1270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3pt;margin-top:5.95pt;width:49.7pt;height:35.5pt" coordorigin="2606,119" coordsize="994,710">
                <v:line id="shape_0" from="2748,261" to="3316,82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06;top:119;width:994;height:710">
                  <v:line id="shape_0" from="2890,261" to="3458,82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06;top:119;width:994;height:710">
                    <v:line id="shape_0" from="3032,261" to="3600,82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06;top:11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2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COR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acio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empre Marcações Cru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 para tanto permite a entrada direta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de Marca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ruz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MAC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locando  à disposição do Piloto toda a flexibilidade e recurs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se Módul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 ao abandonar o Módulo de Marcações Cruzadas, o Siste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utomát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olta ao Módulo de Correções Automáticas de Proa e já  ir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s cálculos automáticos de correção de Proa 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101090</wp:posOffset>
                </wp:positionH>
                <wp:positionV relativeFrom="paragraph">
                  <wp:posOffset>11430</wp:posOffset>
                </wp:positionV>
                <wp:extent cx="631825" cy="451485"/>
                <wp:effectExtent l="6350" t="6350" r="12700" b="133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0.9pt;width:49.7pt;height:35.5pt" coordorigin="1734,18" coordsize="994,710">
                <v:line id="shape_0" from="1876,160" to="2444,72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734;top:18;width:994;height:710">
                  <v:line id="shape_0" from="2018,160" to="2586,72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734;top:18;width:994;height:710">
                    <v:line id="shape_0" from="2160,160" to="2728,72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734;top:1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acionar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M</w:t>
      </w:r>
      <w:r>
        <w:rPr/>
        <w:t xml:space="preserve">    surgirá a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721995</wp:posOffset>
            </wp:positionH>
            <wp:positionV relativeFrom="paragraph">
              <wp:posOffset>98425</wp:posOffset>
            </wp:positionV>
            <wp:extent cx="1714500" cy="863600"/>
            <wp:effectExtent l="0" t="0" r="0" b="0"/>
            <wp:wrapSquare wrapText="largest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LA DE ENTRADA  NO MÓDULO DE MARCAÇÕES CRUZADAS .</w:t>
      </w:r>
    </w:p>
    <w:p>
      <w:pPr>
        <w:pStyle w:val="Normal"/>
        <w:rPr/>
      </w:pPr>
      <w:r>
        <w:rPr/>
        <w:t>Após fornecidos os dados de Marcação Cruzada e</w:t>
      </w:r>
    </w:p>
    <w:p>
      <w:pPr>
        <w:pStyle w:val="Normal"/>
        <w:rPr/>
      </w:pPr>
      <w:r>
        <w:rPr/>
        <w:t xml:space="preserve">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IM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Menu do Módul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rcações Cruzadas, haverá a continuidade a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álculos de Correção Automática de Proa conforme Item  (5.4.4)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e ao voltar ao Módulo de Correções Automáticas de Proa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ndo que os cálcul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s de correçã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a já  estão em andament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fazendo aparecer a seguir a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.XXh &gt; XXXX    &lt;C&gt;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RESULTADOS    DE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PM=XXX  N.ETA=XX.XX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AUTOMÁTICAS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VS=XXXXkt  N.CD=+-XX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RV=XXX  N.DIST=XXXXnm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.XXh &gt; XX.XXh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XXX  VV=XXXkt  RV=XXX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=XXXX  PM=XXX  VS=XXXX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com as informações apresentadas de maneira idêntica ao item (5.4.4)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naliza o procedimento de correções automáticas de pro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706880</wp:posOffset>
                </wp:positionH>
                <wp:positionV relativeFrom="paragraph">
                  <wp:posOffset>69215</wp:posOffset>
                </wp:positionV>
                <wp:extent cx="541655" cy="451485"/>
                <wp:effectExtent l="6350" t="6350" r="508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5.45pt;width:42.6pt;height:35.45pt" coordorigin="2688,109" coordsize="852,709">
                <v:line id="shape_0" from="2972,251" to="3540,8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88;top:109;width:709;height:709">
                  <v:line id="shape_0" from="2830,251" to="3398,819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88;top:109;width:709;height:709">
                    <v:line id="shape_0" from="2830,251" to="3398,81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88;top:10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3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arcações com DM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 para tanto permite a entrada n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Sub-Módulo DME para Cálculo  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osição da Aeronav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conforme Item  (5.4.3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e ao voltar Módulo de Correções Automáticas de Proa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ndo que os cálcul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s de correçã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a já  estão em andament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fazendo aparecer a seguir a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.XXh &gt; XXXX      &lt;C&gt;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RESULTADOS    DE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PM=XXX  N.ETA=XX.XX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AUTOMÁTICAS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VS=XXXXkt  N.CD=+-XX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RV=XXX  N.DIST=XXXXnm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.XXh &gt; XX.XXh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XXX  VV=XXXkt  RV=XXX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=XXXX  PM=XXX  VS=XXXX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com as informações apresentadas de maneira idêntica ao item (5.4.4)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naliza o procedimento de correções automáticas de pro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apresenta 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compl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opções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eração de destino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para prever uma situaçã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merg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a necessidade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us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emergênci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para satisfazer a uma necessidade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mergência de naveg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da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ferências vis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perda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ato rad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para se ajustar a mudanças de Plano de Vôo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sempre checand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bustí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stante e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alcance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reservando uma margem de segurança de 10% na autonom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à  partir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óxi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, que poderá 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o exato mo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que é  feita a solicitação de alteraçã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tino qua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 alarme de marcações automáticas est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estamos fazen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ões manu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o horário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próximo fix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ej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próxima marca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utomátic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quele horár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for o mai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óxi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1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PROCEDIMENTOS DE ALTERAÇÃO DE DESTIN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mpre deveremos seguir os passos abaixo quando desejarmos realizar uma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ção de destin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o. -  1.1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e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Proa Magnética  (PM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2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Destino com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2o. -  2.1 fazemos uma MARCAÇÃO-RÁDIO com Correção Automática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2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emos a P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o. -  3.1 aguardamos a Tela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ltados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2 adotamos  a nova Proa Magnética (N.PM) sugerida pela corre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a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2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UB-MÓDULO DE ALTERAÇÃO DE DESTIN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acionar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surgirá :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a Destino  e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LA DE ENTRADA NO SUB-MÓDULO DE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rifica Raio Alcance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TERAÇÃO DE DESTINO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&gt; Dest:Altern  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&gt; Qual?/Autom.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URSOR + &lt;ENTER&gt; + &lt;C&gt; 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RR &gt; Dest:Arrival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&gt; Dest:Dep         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N &gt; Planej.Atual             ¦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 Retorna Menu     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+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FIM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se Menu de ALTERAÇÃO DE DESTINO permite total flexibilidade e facil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anto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faze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n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lano de Vôo se tornar o NOVO DESTIN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olt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local de partida bastando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DESTINO ORIGINAL do Plano de Vôo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R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h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alquer Local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abela de Loc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o NOVO DESTIN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desde que naturalmen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RAIO DE ALCANCE previsto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margem de segurança de 10%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em qualquer opção, essa condi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everá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r se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edecida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ciona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ha automática de lo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Tabela de Locais para ser 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VO DESTIN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um simpl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nto no Mini-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cujas coordenadas podem ser conheci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imediato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izado com o cursor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+  &lt;ENTER&gt;,  já  será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ficiente como ESCOLHA DE DESTIN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3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DESTINOS DO PLANO DE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ionando as op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alternativ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RR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  destino origin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-  local de part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urgirá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o Processamento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LTERAÇÃO DE DESTINO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rapidamente, ao se encerra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se processamento, já  estará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urgind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 Pos.Estim.: DATA=XX/XX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h  LAT=XX.XXp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 TELA DE APRESENTAÇÃO 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XXX.XXp  ATE':XX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LTERAÇÃO DE DESTIN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TA=XX/XX  ETA=XX.XXh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XXXXnm  RV=XX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B.REST=XXXX  &lt;C&gt;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 PLN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o NOVO DESTINO estive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Raio de Alcance, será  fei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aticamente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álcu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NOVO TRAJETO até  o NOVO DESTI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resentando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inicio do novo trajeto  à partir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DATA, HORA, LATITUDE e LONGITUDE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e poderá 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ato mo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solicitação de alteração de destino,  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ivermos faze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en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RCAÇÕES MANUAIS  ou se estivermos à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pera de MARCAÇÕES AUTOMÁTIC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no horário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óxi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XO PLANEJADO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no horário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óxi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RCAÇÃO AUTOMÁTICA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dent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NOVO DESTINO mais  DATA,  ETA (Hora Estimad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hegada), LATITUDE  e LONGITU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STÂ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RUMO VERDADEIRO (RV)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té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vo destin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e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bustível res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evisto ao atingir-se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ovo destin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A Tecla  &lt;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 (ou &lt;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) encerra a alteração de destin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4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que se forneça um Local presente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abela de Loc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 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ornar o NOVO DESTIN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LOCAL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já  irá  aparecer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.Pesq.Tab.Locais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já  entrando diretamente   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 Módulo de Pesquisa da Tabel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Locais. Fornecido o Local e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iniciando-se a Pesquisa des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l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e aparecendo a mesma Tela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resentação de Alteração de Desti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orme Item (7.3)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06880</wp:posOffset>
                </wp:positionH>
                <wp:positionV relativeFrom="paragraph">
                  <wp:posOffset>97790</wp:posOffset>
                </wp:positionV>
                <wp:extent cx="631825" cy="451485"/>
                <wp:effectExtent l="6350" t="6350" r="12700" b="133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7.7pt;width:49.65pt;height:35.5pt" coordorigin="2688,154" coordsize="993,710">
                <v:line id="shape_0" from="2830,296" to="3398,86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88;top:154;width:993;height:710">
                  <v:line id="shape_0" from="2972,296" to="3540,86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88;top:154;width:993;height:710">
                    <v:line id="shape_0" from="3114,296" to="3682,86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88;top:15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5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a BUSCA de um Local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abela de Loc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utomatic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até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contrar um Local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Raio de Alcance da Aeronave. Acionada 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650240</wp:posOffset>
                </wp:positionH>
                <wp:positionV relativeFrom="paragraph">
                  <wp:posOffset>-2540</wp:posOffset>
                </wp:positionV>
                <wp:extent cx="631825" cy="451485"/>
                <wp:effectExtent l="6350" t="6350" r="133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pt;margin-top:-0.2pt;width:49.65pt;height:35.5pt" coordorigin="1024,-4" coordsize="993,710">
                <v:line id="shape_0" from="1166,138" to="1734,70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024;top:-4;width:993;height:710">
                  <v:line id="shape_0" from="1308,138" to="1876,706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024;top:-4;width:993;height:710">
                    <v:line id="shape_0" from="1450,138" to="2018,70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024;top:-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LO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surgir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indicando a BUSCA AUTOMÁT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Local que estej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LCANCE da Aeronave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até 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mite de temp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cessamento de 2 minut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contrando-se esse Local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aticamente já  aparecerá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 Pos.Estim.: DATA=XX/XX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h  LAT=XX.XXp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 TELA DE APRESENTAÇÃO 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XXX.XXp  ATE':XX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LTERAÇÃO DE DESTINO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com todos os dados pertinent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TA=XX/XX  ETA=XX.XX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o NOVO LOCAL encontrado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XXXXnm  RV=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já  se tornar o NOVO DESTIN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B.REST=XXXX  &lt;C&gt;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 PLN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6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URS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áxi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lexibilidade  ali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 uma total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br/>
        <w:t xml:space="preserve">na escolha de um Local ou Ponto Geográfico para POUSO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, ao ser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URSOR</w:t>
      </w:r>
      <w:r>
        <w:rPr/>
        <w:t xml:space="preserve"> 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902335</wp:posOffset>
            </wp:positionH>
            <wp:positionV relativeFrom="paragraph">
              <wp:posOffset>-1905</wp:posOffset>
            </wp:positionV>
            <wp:extent cx="1714500" cy="863600"/>
            <wp:effectExtent l="0" t="0" r="0" b="0"/>
            <wp:wrapSquare wrapText="largest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... já  aparecerá 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uma vez que el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já  tenha si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struí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, dentro do Mód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o de Modificação Gráf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terativ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movendo-se o CURSOR GRÁFICO com as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15010</wp:posOffset>
                </wp:positionH>
                <wp:positionV relativeFrom="paragraph">
                  <wp:posOffset>26035</wp:posOffset>
                </wp:positionV>
                <wp:extent cx="374015" cy="414020"/>
                <wp:effectExtent l="6350" t="635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2.05pt;width:29.4pt;height:32.55pt" coordorigin="1126,41" coordsize="588,651">
                <v:line id="shape_0" from="1288,266" to="1714,6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126;top:41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165860</wp:posOffset>
                </wp:positionH>
                <wp:positionV relativeFrom="paragraph">
                  <wp:posOffset>26035</wp:posOffset>
                </wp:positionV>
                <wp:extent cx="412115" cy="360680"/>
                <wp:effectExtent l="6350" t="635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2.05pt;width:32.45pt;height:28.35pt" coordorigin="1836,41" coordsize="649,567">
                <v:line id="shape_0" from="2059,182" to="2485,6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836;top:41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616710</wp:posOffset>
                </wp:positionH>
                <wp:positionV relativeFrom="paragraph">
                  <wp:posOffset>26035</wp:posOffset>
                </wp:positionV>
                <wp:extent cx="348615" cy="412750"/>
                <wp:effectExtent l="6350" t="635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2.05pt;width:27.4pt;height:32.45pt" coordorigin="2546,41" coordsize="548,649">
                <v:line id="shape_0" from="2668,264" to="3094,69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546;top:41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067560</wp:posOffset>
                </wp:positionH>
                <wp:positionV relativeFrom="paragraph">
                  <wp:posOffset>26035</wp:posOffset>
                </wp:positionV>
                <wp:extent cx="413385" cy="360680"/>
                <wp:effectExtent l="6350" t="635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2.05pt;width:32.5pt;height:28.35pt" coordorigin="3256,41" coordsize="650,567">
                <v:line id="shape_0" from="3480,182" to="3906,60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256;top:41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902335</wp:posOffset>
            </wp:positionH>
            <wp:positionV relativeFrom="paragraph">
              <wp:posOffset>163830</wp:posOffset>
            </wp:positionV>
            <wp:extent cx="1714500" cy="863600"/>
            <wp:effectExtent l="0" t="0" r="0" b="0"/>
            <wp:wrapSquare wrapText="largest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pode-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izá-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Ponto Geográfico desejad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tirando-se temporariamente o Menu de Ed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864360</wp:posOffset>
                </wp:positionH>
                <wp:positionV relativeFrom="paragraph">
                  <wp:posOffset>7620</wp:posOffset>
                </wp:positionV>
                <wp:extent cx="361315" cy="41211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8pt;margin-top:0.6pt;width:28.4pt;height:32.4pt" coordorigin="2936,12" coordsize="568,648">
                <v:line id="shape_0" from="3078,234" to="3504,6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936;top:12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Gráfica com a tecla     , no caso ANAP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rmação</w:t>
      </w:r>
      <w:r>
        <w:rPr/>
        <w:t xml:space="preserve"> das coordenadas poderá  ser feita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902335</wp:posOffset>
            </wp:positionH>
            <wp:positionV relativeFrom="paragraph">
              <wp:posOffset>29845</wp:posOffset>
            </wp:positionV>
            <wp:extent cx="1714500" cy="863600"/>
            <wp:effectExtent l="0" t="0" r="0" b="0"/>
            <wp:wrapSquare wrapText="largest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. dentro do próprio Módulo Automático de   </w:t>
      </w:r>
    </w:p>
    <w:p>
      <w:pPr>
        <w:pStyle w:val="Normal"/>
        <w:rPr/>
      </w:pPr>
      <w:r>
        <w:rPr/>
        <w:t xml:space="preserve">    </w:t>
      </w:r>
      <w:r>
        <w:rPr/>
        <w:t>Modificação Gráfica Interativa através de</w:t>
      </w:r>
    </w:p>
    <w:p>
      <w:pPr>
        <w:pStyle w:val="Normal"/>
        <w:rPr/>
      </w:pPr>
      <w:r>
        <w:rPr/>
        <w:t xml:space="preserve">     </w:t>
      </w:r>
      <w:r>
        <w:rPr/>
        <w:t xml:space="preserve">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leitur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COORDENADAS DECIMAI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na ordem ( longitude  ,  latitude 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405380</wp:posOffset>
                </wp:positionH>
                <wp:positionV relativeFrom="paragraph">
                  <wp:posOffset>23495</wp:posOffset>
                </wp:positionV>
                <wp:extent cx="412115" cy="399415"/>
                <wp:effectExtent l="6350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8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4pt;margin-top:1.85pt;width:32.45pt;height:31.35pt" coordorigin="3788,37" coordsize="649,627">
                <v:line id="shape_0" from="3950,239" to="4376,6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788;top:37;width:649;height:567">
                  <v:line id="shape_0" from="4010,178" to="4436,60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788;top:37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utilizando a tecla </w:t>
      </w:r>
      <w:r>
        <mc:AlternateContent>
          <mc:Choice Requires="wpg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9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duas veze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então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través da op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no Menu Principal do Módulo de Corre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as de Proa. Dessa maneira, pode-se contar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acilidad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iores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rmação</w:t>
      </w:r>
      <w:r>
        <w:rPr/>
        <w:t xml:space="preserve"> de</w:t>
      </w:r>
    </w:p>
    <w:p>
      <w:pPr>
        <w:pStyle w:val="Normal"/>
        <w:rPr/>
      </w:pPr>
      <w:r>
        <w:rPr/>
        <w:t xml:space="preserve">     </w:t>
      </w:r>
      <w:r>
        <w:rPr/>
        <w:t>&gt; coordenadas     e</w:t>
      </w:r>
    </w:p>
    <w:p>
      <w:pPr>
        <w:pStyle w:val="Normal"/>
        <w:rPr/>
      </w:pPr>
      <w:r>
        <w:rPr/>
        <w:t xml:space="preserve">     </w:t>
      </w:r>
      <w:r>
        <w:rPr/>
        <w:t>&gt; distâncias 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812165</wp:posOffset>
            </wp:positionH>
            <wp:positionV relativeFrom="paragraph">
              <wp:posOffset>99695</wp:posOffset>
            </wp:positionV>
            <wp:extent cx="1714500" cy="863600"/>
            <wp:effectExtent l="0" t="0" r="0" b="0"/>
            <wp:wrapSquare wrapText="largest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ma vez posicionado o CURSOR no Ponto Geográfico realmen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ej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ent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bastar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acionar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br/>
        <w:t xml:space="preserve">     &gt; acionar a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arecendo então o par de coordenad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nto escolhido no Mini-Mapa, na Pilha de Cálculos. Fazendo a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guir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o acionamento d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urgirá  entã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indicando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ers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NTO GEOGRÁFICO ESCOLHIDO   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vo desti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 PLN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 Pos.Estim.: DATA=XX/XX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... ate' a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h  LAT=XX.XXp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TELA DE APRESENTAÇÃO 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XXX.XXp  ATE':XX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LTERAÇÃO DE DESTINO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TA=XX/XX  ETA=XX.XX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XXXXnm  RV=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B.REST=XXXX  &lt;C&gt;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cerr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 PLN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7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á  surgi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or sua vez acionan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aímos do Sub-Módulo de Alter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Destino e retornamos ao Módul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orreções Automáticas de Proa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o seu Menu Principal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FIM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o se fazer uma Marcação-Rádio, normalmente são acion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álculos automáticos de Fixo de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álculos automáticos de Correção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fica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moriz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FIXO DE POSIÇÃO CALCULADO com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último fixo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qualquer instante de qual foi es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último fix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r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r feita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LF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ub-Módulo Gráfico  -  Mini-Mapas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AP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LTIMO FIXO: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h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NE MAPA GRAF RAIO POES ULFX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outro lado, podemos deseja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u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cálcul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último fix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álculo de correção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 alguma razão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or exemplo, por considerarmos que houv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r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introdução  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dos de marcação-rádi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u então pelo fato de a escolha de Estações-Rádi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r levado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xata da Aeronav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esse caso, fare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o. 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Proa Magnética (PM)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dotar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.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uger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álculos de correção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o. -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o. 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faz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Marcação-Rádi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o. 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guard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RESULTADOS dos cálculos de correção automática de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o. 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dot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.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Nova Proa Magnética) sugerid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1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ando acionada, retorna para o Fixo de Posi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ri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Fixo recém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lcul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526540</wp:posOffset>
                </wp:positionH>
                <wp:positionV relativeFrom="paragraph">
                  <wp:posOffset>167640</wp:posOffset>
                </wp:positionV>
                <wp:extent cx="271145" cy="902335"/>
                <wp:effectExtent l="3810" t="3810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13.2pt" to="141.5pt,84.2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3A        Por exemplo, acabamos de calcular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ixo 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Anulamos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ixo 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fazemos NOVA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rcação-Rádio, que será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ixo 3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075690</wp:posOffset>
                </wp:positionH>
                <wp:positionV relativeFrom="paragraph">
                  <wp:posOffset>123825</wp:posOffset>
                </wp:positionV>
                <wp:extent cx="361315" cy="541655"/>
                <wp:effectExtent l="6985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9.75pt" to="113.1pt,52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3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73990</wp:posOffset>
                </wp:positionH>
                <wp:positionV relativeFrom="paragraph">
                  <wp:posOffset>154940</wp:posOffset>
                </wp:positionV>
                <wp:extent cx="812165" cy="361315"/>
                <wp:effectExtent l="6350" t="6985" r="698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12.2pt" to="77.6pt,40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a verdade, a seqüência dos Gráficos seri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1075690</wp:posOffset>
                </wp:positionH>
                <wp:positionV relativeFrom="paragraph">
                  <wp:posOffset>126365</wp:posOffset>
                </wp:positionV>
                <wp:extent cx="361315" cy="541655"/>
                <wp:effectExtent l="6350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9.95pt" to="113.1pt,52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3                  ÚLTIMO FIXO: 3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173990</wp:posOffset>
                </wp:positionH>
                <wp:positionV relativeFrom="paragraph">
                  <wp:posOffset>171450</wp:posOffset>
                </wp:positionV>
                <wp:extent cx="812165" cy="361315"/>
                <wp:effectExtent l="6350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13.5pt" to="77.6pt,41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Fixo 2                     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1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-------------------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------------------------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73990</wp:posOffset>
                </wp:positionH>
                <wp:positionV relativeFrom="paragraph">
                  <wp:posOffset>141605</wp:posOffset>
                </wp:positionV>
                <wp:extent cx="812165" cy="361315"/>
                <wp:effectExtent l="6985" t="6985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11.15pt" to="77.6pt,39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Fixo 2                      ÚLTIMO FIXO:2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1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VA MARCAÇÃO-RÁDI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-------------------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1075690</wp:posOffset>
                </wp:positionH>
                <wp:positionV relativeFrom="paragraph">
                  <wp:posOffset>132080</wp:posOffset>
                </wp:positionV>
                <wp:extent cx="721995" cy="63182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0.4pt" to="141.5pt,60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Fixo 3A               ÚLTIMO FIXO: 3A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173990</wp:posOffset>
                </wp:positionH>
                <wp:positionV relativeFrom="paragraph">
                  <wp:posOffset>162560</wp:posOffset>
                </wp:positionV>
                <wp:extent cx="812165" cy="361315"/>
                <wp:effectExtent l="6350" t="6985" r="698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12.8pt" to="77.6pt,4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56080</wp:posOffset>
                </wp:positionH>
                <wp:positionV relativeFrom="paragraph">
                  <wp:posOffset>-102870</wp:posOffset>
                </wp:positionV>
                <wp:extent cx="631825" cy="451485"/>
                <wp:effectExtent l="6350" t="6350" r="12700" b="1333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4pt;margin-top:-8.1pt;width:49.65pt;height:35.45pt" coordorigin="2608,-162" coordsize="993,709">
                <v:line id="shape_0" from="2750,-20" to="3318,54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08;top:-162;width:993;height:709">
                  <v:line id="shape_0" from="2892,-20" to="3460,54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08;top:-162;width:993;height:709">
                    <v:line id="shape_0" from="3034,-20" to="3602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08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2  &gt;&gt;  OPÇÃO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faz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que foi feito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Graficamente, ficari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165860</wp:posOffset>
                </wp:positionH>
                <wp:positionV relativeFrom="paragraph">
                  <wp:posOffset>116205</wp:posOffset>
                </wp:positionV>
                <wp:extent cx="541655" cy="631825"/>
                <wp:effectExtent l="6350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9.15pt" to="134.4pt,58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Fixo 3A               ÚLTIMO FIXO: 3A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568190</wp:posOffset>
                </wp:positionH>
                <wp:positionV relativeFrom="paragraph">
                  <wp:posOffset>43180</wp:posOffset>
                </wp:positionV>
                <wp:extent cx="631825" cy="451485"/>
                <wp:effectExtent l="6350" t="6350" r="12700" b="133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7pt;margin-top:3.4pt;width:49.65pt;height:35.5pt" coordorigin="7194,68" coordsize="993,710">
                <v:line id="shape_0" from="7335,210" to="7903,77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194;top:68;width:993;height:710">
                  <v:line id="shape_0" from="7478,210" to="8046,77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194;top:68;width:993;height:710">
                    <v:line id="shape_0" from="7620,210" to="8188,77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194;top:6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73990</wp:posOffset>
                </wp:positionH>
                <wp:positionV relativeFrom="paragraph">
                  <wp:posOffset>147320</wp:posOffset>
                </wp:positionV>
                <wp:extent cx="902335" cy="45148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11.6pt" to="84.7pt,4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772660</wp:posOffset>
                </wp:positionH>
                <wp:positionV relativeFrom="paragraph">
                  <wp:posOffset>147320</wp:posOffset>
                </wp:positionV>
                <wp:extent cx="635" cy="812165"/>
                <wp:effectExtent l="6985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11.6pt" to="375.8pt,7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165860</wp:posOffset>
                </wp:positionH>
                <wp:positionV relativeFrom="paragraph">
                  <wp:posOffset>103505</wp:posOffset>
                </wp:positionV>
                <wp:extent cx="541655" cy="631825"/>
                <wp:effectExtent l="6350" t="6985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8.15pt" to="134.4pt,5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Fixo 3                  ÚLTIMO FIXO: 3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73990</wp:posOffset>
                </wp:positionH>
                <wp:positionV relativeFrom="paragraph">
                  <wp:posOffset>134620</wp:posOffset>
                </wp:positionV>
                <wp:extent cx="902335" cy="45148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10.6pt" to="84.7pt,46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Fixo 2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Fixo 1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9.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vez acionada ,  faz com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qualquer Marcação Automátic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ruz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qualquer Marcação Manual Cruzada atravé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jam do tipo SIMULTÂNE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4439920</wp:posOffset>
                </wp:positionH>
                <wp:positionV relativeFrom="paragraph">
                  <wp:posOffset>106680</wp:posOffset>
                </wp:positionV>
                <wp:extent cx="541655" cy="451485"/>
                <wp:effectExtent l="6350" t="6350" r="5080" b="1333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6pt;margin-top:8.4pt;width:42.6pt;height:35.45pt" coordorigin="6992,168" coordsize="852,709">
                <v:line id="shape_0" from="7276,310" to="7844,8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992;top:168;width:709;height:709">
                  <v:line id="shape_0" from="7134,310" to="7702,87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992;top:168;width:709;height:709">
                    <v:line id="shape_0" from="7134,310" to="7702,87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992;top:16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Assim, a seqüência de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05180</wp:posOffset>
                </wp:positionH>
                <wp:positionV relativeFrom="paragraph">
                  <wp:posOffset>11430</wp:posOffset>
                </wp:positionV>
                <wp:extent cx="631825" cy="451485"/>
                <wp:effectExtent l="6350" t="6350" r="12700" b="1333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pt;margin-top:0.9pt;width:49.7pt;height:35.5pt" coordorigin="1268,18" coordsize="994,710">
                <v:line id="shape_0" from="1410,160" to="1978,72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268;top:18;width:994;height:710">
                  <v:line id="shape_0" from="1552,160" to="2120,72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268;top:18;width:994;height:710">
                    <v:line id="shape_0" from="1694,160" to="2262,72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268;top:1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o. -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DME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+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SIMUL  +   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voca sempre Marcações Automáticas Cruzadas SIMULTÂNE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805180</wp:posOffset>
                </wp:positionH>
                <wp:positionV relativeFrom="paragraph">
                  <wp:posOffset>-5080</wp:posOffset>
                </wp:positionV>
                <wp:extent cx="631825" cy="451485"/>
                <wp:effectExtent l="6350" t="635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pt;margin-top:-0.4pt;width:49.7pt;height:35.5pt" coordorigin="1268,-8" coordsize="994,710">
                <v:line id="shape_0" from="1410,134" to="1978,70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268;top:-8;width:994;height:710">
                  <v:line id="shape_0" from="1552,134" to="2120,70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268;top:-8;width:994;height:710">
                    <v:line id="shape_0" from="1694,134" to="2262,70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268;top:-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o. 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DME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+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SIMUL  +   COR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voca sempre Marcações Manuais Cruzadas SIMULTÂNEA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0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S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vez acionada, essa opção faz com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qualquer Marcação Automátic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ruz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qualquer Marcação Manual Cruzada atravé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ORM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jam do tipo  NAO-SIMULTANE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769360</wp:posOffset>
                </wp:positionH>
                <wp:positionV relativeFrom="paragraph">
                  <wp:posOffset>129540</wp:posOffset>
                </wp:positionV>
                <wp:extent cx="541655" cy="451485"/>
                <wp:effectExtent l="6350" t="6350" r="508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8pt;margin-top:10.2pt;width:42.6pt;height:35.5pt" coordorigin="5936,204" coordsize="852,710">
                <v:line id="shape_0" from="6220,346" to="6788,9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936;top:204;width:709;height:710">
                  <v:line id="shape_0" from="6077,346" to="6645,91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936;top:204;width:709;height:710">
                    <v:line id="shape_0" from="6077,346" to="6645,91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936;top:20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Assim, a seqüência de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767080</wp:posOffset>
                </wp:positionH>
                <wp:positionV relativeFrom="paragraph">
                  <wp:posOffset>1905</wp:posOffset>
                </wp:positionV>
                <wp:extent cx="631825" cy="451485"/>
                <wp:effectExtent l="6350" t="635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4pt;margin-top:0.15pt;width:49.7pt;height:35.45pt" coordorigin="1208,3" coordsize="994,709">
                <v:line id="shape_0" from="1350,145" to="1918,7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208;top:3;width:994;height:709">
                  <v:line id="shape_0" from="1492,145" to="2060,71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208;top:3;width:994;height:709">
                    <v:line id="shape_0" from="1634,145" to="2202,71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208;top: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o. -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+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SIM  +  COR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CO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voca sempre Marcações Automáticas Cruzadas NAO-SIMULTANEA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754380</wp:posOffset>
                </wp:positionH>
                <wp:positionV relativeFrom="paragraph">
                  <wp:posOffset>-19685</wp:posOffset>
                </wp:positionV>
                <wp:extent cx="631825" cy="451485"/>
                <wp:effectExtent l="6350" t="6350" r="12700" b="1333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-1.55pt;width:49.7pt;height:35.45pt" coordorigin="1188,-31" coordsize="994,709">
                <v:line id="shape_0" from="1330,111" to="1898,67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188;top:-31;width:994;height:709">
                  <v:line id="shape_0" from="1472,111" to="2040,67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188;top:-31;width:994;height:709">
                    <v:line id="shape_0" from="1614,111" to="2182,67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188;top:-3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o. 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DME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+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NSIM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+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voca sempre Marcações Manuais Cruzadas NAO-SIMULTANEA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1.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modificar o Horário planejado de Partida (HDEP)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form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 o HDEP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cabeceira , por exemplo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omente será  possível utilizar-se essa opção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ific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HDEP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lano de Vôo apen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qualquer Marcação-Rádio, Automática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nual, para Correções Automáticas de Pro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É  possí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azer  HDEP = Hora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azer  HDEP = Horário Qualqu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nhecer-se qual o HDEP no mo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1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HDEP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altera o HDEP para se torna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 exa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que for acion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a opção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1.2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HDEP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ário qualqu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XX.XX   e a seguir acionando-se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HDEP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HDEP passa a ser esse horário qualquer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797050</wp:posOffset>
                </wp:positionH>
                <wp:positionV relativeFrom="paragraph">
                  <wp:posOffset>139700</wp:posOffset>
                </wp:positionV>
                <wp:extent cx="631825" cy="451485"/>
                <wp:effectExtent l="6350" t="6350" r="12700" b="1333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11pt;width:49.7pt;height:35.45pt" coordorigin="2830,220" coordsize="994,709">
                <v:line id="shape_0" from="2972,362" to="3540,93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830;top:220;width:994;height:709">
                  <v:line id="shape_0" from="3114,362" to="3682,930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830;top:220;width:994;height:709">
                    <v:line id="shape_0" from="3256,362" to="3824,93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830;top:22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1.3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HDEP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vez acionada essa opção, será  apresentado o HDEP no moment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=XX.XXh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2.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COL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chamar o Sub-Módulo de Escolha de Estações-Rádi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ret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chamar primeiro o Módulo de Marcações Cruzadas e dentro des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ham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Sub-Módulo ESCE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segundo caso, acaba-se por permitir també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orç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alizar Marcações 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adio Cruzadas de dentro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de Marcações Cruz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MACR) 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rvir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en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SIMULAÇÃO ou VERIFICAÇÃO em paralelo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ona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 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s automáticos de correção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  <w:br/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2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iona o Sub-Módulo de Escolha de Estações-Rádio diretamente . Para tant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basta ver item (5) do Capítulo 05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887220</wp:posOffset>
                </wp:positionH>
                <wp:positionV relativeFrom="paragraph">
                  <wp:posOffset>80010</wp:posOffset>
                </wp:positionV>
                <wp:extent cx="631825" cy="451485"/>
                <wp:effectExtent l="6350" t="6350" r="12700" b="1333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pt;margin-top:6.3pt;width:49.65pt;height:35.45pt" coordorigin="2972,126" coordsize="993,709">
                <v:line id="shape_0" from="3114,268" to="3682,83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972;top:126;width:993;height:709">
                  <v:line id="shape_0" from="3256,268" to="3824,836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972;top:126;width:993;height:709">
                    <v:line id="shape_0" from="3398,268" to="3966,83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972;top:126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2.2  &gt;&gt; 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rmite o acesso ao Módulo de Marcações Cruzadas (MACR - Capítulo 05)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s apenas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3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picia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colha automát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ogress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MELHORES ESTAÇÕES quanto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o. Critério - Esta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Alcance-Rádio da Aeronave (VOR ou ADF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o. Critério - Escolha de 2 Estações que formem com suas linhas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ão verdadeiras (LPV's)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lhor angu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entr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0 e 150 grau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sa ESCOLHA AUTOMÁTIC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i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erdur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té  o limite de processament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 minu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se n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do de diferente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u então irá  perdurar até  um limite de processame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form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uperior  a  5 minut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BUSCA automática de Estações é  feit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upo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Aeronave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si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e tal como no item (7.3)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derá 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xato moment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 solicitação de Busca Automática de Estações, 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ivermos fazendo apenas MARCAÇÕES MANUAIS 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no horário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óxi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xo Planejado        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no horário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óxi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rcação Automátic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ALCANCE de uma Estação pesquisada vai depender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e a estação for VOR ou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a ALTITUDE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a ALTITUDE MEDIA da Região sobrevoada (calculada automaticamente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lo Sistema)  .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3.1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acionada essa opção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gitando-se antes, então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imite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ocess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rá  de  1  minuto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 número menor que  5 , então esse limite de proces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amento será  desse valor digitado , em minut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igitando-se antes um número maior que 5 , então o limite de process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rá  de 5 minutos .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parecer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te' o limite de processamen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quanto for havendo a ESCOLHA de uma Estação com Alcance-Rádi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avorá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a Aeronave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óxima 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ainda enqua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for formando sua LPV n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gulo favorá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eronave com a LPV da outra estação já  escolhi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30   e  15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graus, irá  aparecendo a Tela abaix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/2 &gt;&gt; XXXX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 Escolha Atual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e' a TELA DE ESTAÇÃO ESCOLHI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 Criterio 1/2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ATICAMENTE  por um dos  do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ritéri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gotado o limite de processamento, o encerramento da BUSCA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lhor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 dá  automaticamente, surgindo a Tel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=XXXX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=XXXX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o FIM da BUSCA Automát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Busca Completada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inform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q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ão as du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lhores estações para fazer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Marcação-Rádio Cruzada  o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Marcação D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próxima posição estimada   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VARI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companh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modificação das VARIÁVEIS DE VÔO  que sã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Variáveis nível 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elocidade Aerodinâmica - VA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Consumo horário de combustível - CONS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ltitude Verdadeira - AV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Variáveis nível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Combustível Restante - COMB.REST.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ltitude Pressão - AP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elocidade Indicada - VI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Temperatura no FL  -  TFL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 Variáveis nível 3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osição da Aeronave :  LAT   e   LONG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#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 Variáveis nível 4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elocidade Verdadeira - TAS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Temperatura Verdadeira - SAT  .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 Objetivo Principal desse Sub-Módulo de Variáveis de Vôo é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RESENTAR AS VARIÁVEIS DE VÔO NAQUELE INSTANTE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anto  à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sas variáveis, tere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ariáveis que correspondem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eitura de instrumentos de bor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derão sofre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ções event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CONS - consumo horário de combustíve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para se adapta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as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consumo não previst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ver observação adiante sobre o ALARME de 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 item (14.1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também atualizada automaticamente pelos ALARMES de Fix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COMB.REST - combustível resta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para se ajustar a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asto re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combustível indic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lo nível do indicador de combustí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conselhável fazer esse ajuste se a diferença entr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b.res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dicado pelo medidor a bordo e comb.res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ompanhado pelo siste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or significativ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mas antes é  importan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al a causa dess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ferenç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consum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bem superior ou inferior aquel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do no Plano de Vôo, em uma das 4 fase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ô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r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instrumento de bordo (?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problemas no sistema de alimentação de combustíve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zament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?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etc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AP   -  altitude press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quando se trata de vôo em FL (ajuste padrão do altíme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 1.013,2 hpa ) , apenas uma mudança de FL dever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mplicar em modificação da AP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VI   -  velocidade indic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naturais ajustes mai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n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rão e deverão ser feito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astando informar a VI corre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TFL  -  temperatura no F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a mesma maneira, poderão ser feitos ajustes na TFL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ndo a corre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ariáveis provenientes de RESULTADOS de cálculos e portanto mui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r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rão se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er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VA   -  velocidade aerodinâm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quase sempre será  resultado do cálculo de mesmo nome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à  partir das variáveis  VI, AP, TFL ,  estas si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ificáve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mais freqüê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também atualizada automaticamente pelos ALARMES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AV   -  altitude verdade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a mesma forma, será  resultado do cálculo correspond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à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S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à  partir das variáveis VI, AP, TF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TAS  -  velocidade verdade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tanto quanto AV, é  um resultado do cálculo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S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SAT  -  temperatura verdade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também é  um resultado do cálcul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S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ariáveis que pertencem ao Sistema Interno do Módulo de Corre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as de Proa e qu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quase nun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verão se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er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POSIÇÃO DA AERONAVE - ultima posição calcul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LAT - latitu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LONG - longitu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uito cuid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alteraçõe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cident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mesmo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teraçõe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opositais mas indevi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is toda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VEGAÇÃO poderá  fica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romet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 essas variáve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or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er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1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MES DE FIXOS PLANEJ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ntes do inicio do Vôo e portanto antes do inicio das Marcações-Rádio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rreções de Proa, ao se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OR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rão sendo criados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ARMES de Fixos Planejados, para os momentos indicados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ando da passagem pelos fixos planejados ou então quando do moment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HEGADA ao Destino, sendo que aparecerá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TENCAO:  Data=XX/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Tela do ALARME de Fixos Planej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XXh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manei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termit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XO/DEST=XXXX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ses alarmes de 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piciam um verdadeir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companh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-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XXX.XXp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VÔO REAL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=XXp  CONS=XXXX  VA=XXXXkt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o mesmo tempo, lembramos existire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APAGA&gt; + &lt;CONT&gt;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4 fases de vôo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SUBI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 VA   TASI VIVA LALO COMBR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VÔO NO FL até  o Desti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ÔO NO FL até  a alternativ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nforme forem acontecendo os ALARMES de Fixos Planejados, automaticam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rão se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ualiz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 variáveis  VA  e  CONS  conforme o que fo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formado no Plano de Vôo, para cada fase do vôo acima . Dessa forma :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ASE           INFORMADO NO                 ATUALIZADO NO MOMENTO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O DE VÔO                 DO ALARME DE FIX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UBIDA            VA.S e CONS.S                VA = VA.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S = CONS.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L ATÉ  ARR       VA e CONS                    VA = 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S = CON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CIDA           VA.D e CONS.D                VA = VA.D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S = CONS.D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L ATÉ  ALTR      VA.A e CONS.A                VA = VA.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S = CONS.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acionar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surgirá a Tel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Pos. Acft :F &gt; Fx P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 &gt; Marc. Rádio  N &gt; Não Mod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sp (F / M / N) ? 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s.: Fará Corr. Proa ? N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64160</wp:posOffset>
                </wp:positionH>
                <wp:positionV relativeFrom="paragraph">
                  <wp:posOffset>-1472565</wp:posOffset>
                </wp:positionV>
                <wp:extent cx="3066415" cy="3232785"/>
                <wp:effectExtent l="6350" t="6350" r="6350" b="698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6480" cy="3232800"/>
                          <a:chOff x="0" y="0"/>
                          <a:chExt cx="3066480" cy="3232800"/>
                        </a:xfrm>
                      </wpg:grpSpPr>
                      <wps:wsp>
                        <wps:cNvSpPr/>
                        <wps:spPr>
                          <a:xfrm>
                            <a:off x="0" y="1480680"/>
                            <a:ext cx="3066480" cy="175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066480" cy="175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-115.95pt;width:241.45pt;height:254.5pt" coordorigin="416,-2319" coordsize="4829,5090">
                <v:line id="shape_0" from="416,13" to="5244,277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16;top:-2319;width:4828;height:275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642110</wp:posOffset>
                </wp:positionH>
                <wp:positionV relativeFrom="paragraph">
                  <wp:posOffset>3175</wp:posOffset>
                </wp:positionV>
                <wp:extent cx="631825" cy="451485"/>
                <wp:effectExtent l="6350" t="6350" r="12700" b="133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pt;margin-top:0.25pt;width:49.65pt;height:35.5pt" coordorigin="2586,5" coordsize="993,710">
                <v:line id="shape_0" from="2727,147" to="3295,7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86;top:5;width:993;height:710">
                  <v:line id="shape_0" from="2870,147" to="3438,71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586;top:5;width:993;height:710">
                    <v:line id="shape_0" from="3012,147" to="3580,71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586;top: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2  &gt;&gt;  OPÇÃO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R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permite atingir o objetivo principal desse Sub-Módulo  VARI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é  apresentar as variáveis de vôo naquele instante, através  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XXXXX  COMBR=XXXXX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V=XXXXXft  VA=XXXXkt          ¦  TELA DE APRESENTACAO DAS VARIA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P=XXXXXft  VI=XXXXkt          ¦               DE  VO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FL=+-XX.X C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S=XXXXkt  SAT=+-XX.X C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 PM=XXX   DMG=XXp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O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VARI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apresenta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compl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opções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ompanh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s variáveis de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vez acionada, chama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-Mod.Variaveis Voo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Tela de Entrada no Sub-Módul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Variáveis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&lt;C&gt;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 VA   TASI VIVA LALO COMBR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&gt; Qquer/&gt;Arr/&gt;Alter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A &gt; Qquer/&gt;Arr/&gt;Alter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SI&gt; VA+AV:Integrado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VA&gt; VI+VA:Calc.Comum 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LO&gt; Modif.Lat-Long Ac.       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BR&gt; Modif.Comb.Rest.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 VA   TASI VIVA LALO COMBR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A Variaveis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?                             ¦             ¦AJUDA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 Retorna Menu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  ?  FIM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1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qualquer valor e 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emos 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nsumo horário de combustí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sse a ser o número digit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ogo após essa modificação, irá aparec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XXXXX  COMBR=XXXXX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V=XXXXXft  VA=XXXXkt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P=XXXXXft  VI=XXXXkt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Apresentação das Variáv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FL=+-XX.X C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S=XXXXkt  SAT=+-XX.X C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 PM=XXX   DMG=XXp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  VA  TASI VIVA LALO COMBR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157730</wp:posOffset>
                </wp:positionH>
                <wp:positionV relativeFrom="paragraph">
                  <wp:posOffset>-102870</wp:posOffset>
                </wp:positionV>
                <wp:extent cx="631825" cy="451485"/>
                <wp:effectExtent l="6350" t="635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-8.1pt;width:49.7pt;height:35.45pt" coordorigin="3398,-162" coordsize="994,709">
                <v:line id="shape_0" from="3540,-20" to="4108,54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398;top:-162;width:994;height:709">
                  <v:line id="shape_0" from="3682,-20" to="4250,54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398;top:-162;width:994;height:709">
                    <v:line id="shape_0" from="3824,-20" to="4392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398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1.2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enas acionando essa opção, faremos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nsumo horário de combustí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quele informado no Plano de vôo par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ase de vôo no F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té  o Destin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 a alteração, também aparecerá  a Tela de Apresentação das 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157730</wp:posOffset>
                </wp:positionH>
                <wp:positionV relativeFrom="paragraph">
                  <wp:posOffset>140335</wp:posOffset>
                </wp:positionV>
                <wp:extent cx="541655" cy="451485"/>
                <wp:effectExtent l="6350" t="6350" r="5080" b="1333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11.05pt;width:42.6pt;height:35.5pt" coordorigin="3398,221" coordsize="852,710">
                <v:line id="shape_0" from="3682,363" to="4250,9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398;top:221;width:710;height:710">
                  <v:line id="shape_0" from="3540,363" to="4108,93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398;top:221;width:710;height:710">
                    <v:line id="shape_0" from="3540,363" to="4108,93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398;top:22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1.3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ionando essa opção, faremos o consumo horário de combustível ser aquel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formado no Plano de Vôo par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ase de vôo no FL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té  a altern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a modificação, aparecerá  a Tela do Item  (14.3.1.1)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2.1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qualquer valor e 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V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azemos 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locidade aerodinâm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ssar a ser o número digit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essa modificação, aparecerá  a Tela do Item  (14.3.1.1)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157730</wp:posOffset>
                </wp:positionH>
                <wp:positionV relativeFrom="paragraph">
                  <wp:posOffset>80645</wp:posOffset>
                </wp:positionV>
                <wp:extent cx="631825" cy="451485"/>
                <wp:effectExtent l="6350" t="6350" r="12700" b="1333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6.35pt;width:49.7pt;height:35.5pt" coordorigin="3398,127" coordsize="994,710">
                <v:line id="shape_0" from="3540,269" to="4108,83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398;top:127;width:994;height:710">
                  <v:line id="shape_0" from="3682,269" to="4250,83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398;top:127;width:994;height:710">
                    <v:line id="shape_0" from="3824,269" to="4392,83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398;top:12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2.2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enas acionando essa opção, faremos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locidade aerodinâm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quela informada no Plano de vôo par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ase de vôo no F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té  o Destin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 a alteração, também aparecerá  a Tela de Apresentação das Variáve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157730</wp:posOffset>
                </wp:positionH>
                <wp:positionV relativeFrom="paragraph">
                  <wp:posOffset>48260</wp:posOffset>
                </wp:positionV>
                <wp:extent cx="541655" cy="451485"/>
                <wp:effectExtent l="6350" t="6350" r="5080" b="1333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3.8pt;width:42.6pt;height:35.45pt" coordorigin="3398,76" coordsize="852,709">
                <v:line id="shape_0" from="3682,218" to="4250,7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398;top:76;width:710;height:709">
                  <v:line id="shape_0" from="3540,218" to="4108,78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398;top:76;width:710;height:709">
                    <v:line id="shape_0" from="3540,218" to="4108,78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398;top:76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2.3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 essa opção, farem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 velocidade aerodinâm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r aque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formada no Plano de Vôo par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ase de vôo no FL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té  a altern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a modificação, aparecerá  a Tela do Item  (14.3.1.1)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3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S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aciona o Menu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ub-Módulo de Cálculo Integr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A + AV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e é  um cálculo especial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mpossí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ser realizado, em termos prátic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meios manuais, cuj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bjetiv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é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ados ---&gt;  VI, AP, TF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BTER ---&gt;  TAS, AV, SAT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ssim, quando normalmente são necessários 2 cálculo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ara  VA  , por cálculo normal, conforme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V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ara  AV  , por cálculo normal, conforme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uma únic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S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rá  fei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m ún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álcul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ntegr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  +  A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ndo que ao final se faz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efeito de padronização particular apenas para o Módul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Automáticas de Proa,  VA = TAS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tão o acionament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S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provocando a chamada  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ub-Módulo de Cálculo Integr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 + AV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-Mod. VA + AV Integr.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Tela de Entrada no Sub-Módul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álculo Integrado  VA + A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I  AP  TFL  CALC  MOSTR  ?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I &gt; Inf.Veloc.Indic.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AP &gt; Inf.Altit.Pressao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FL &gt; Inf. Temp. no FL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LCULO Integrado      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A Variaveis               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I  AP  TFL  CALC  MOSTR  ?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 Retorna Menu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¦AJUDA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3.1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VI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qualquer valor desejado e após 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odifica-se o valor dessa variável e a seguir surgirá  para conferência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XXXXX  COMBR=XXXXX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V=XXXXXft  VA=XXXXkt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P=XXXXXft  VI=XXXXkt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Apresentação das Variáv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FL=+-XX.X C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S=XXXXkt  SAT=+-XX.X C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M=XXX   DMG=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I  AP  TFL  CALC  MOSTR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3.2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qualquer valor desejado e após 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P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difica-se o valor dessa variável e a seguir surgirá  a Tela 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resentação das Variáveis de Vôo, conforme item  (14.3.3.1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3.3 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F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qualquer valor desejado e após 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F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difica-se o valor dessa variável e a seguir surgirá  a Tela 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resentação das Variáveis de Vôo, conforme item  (14.3.3.1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3.4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a opção acionará 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Integr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 + AV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r alguns segundo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apó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I  AP  TFL  CALC  MOSTR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XXXXX  COMBR=XXXXX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V=XXXXXft  VA=XXXXkt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ara confirmação  , 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P=XXXXXft  VI=XXXXkt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Apresentação das Variáve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FL=+-XX.X C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S=XXXXkt  SAT=+-XX.X C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 PM=XXX   DMG=XXp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I  AP  TFL  CALC  MOSTR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3.5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acionará  a Tela de Apresentação das Variáveis de Vôo,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feito de qualquer verific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3.6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torna à  Tela de Entrada do Sub-Módulo de Variáveis de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4 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 norm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VI e VA , já  descrito no Capítulo  01  ,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ódulo de Cálculos Isolados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5 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A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 o Sub-Módulo de Modificação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si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ifica Pos. Acft: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Tela de Entrada no Sub-Modulo  de</w:t>
        <w:br/>
        <w:t xml:space="preserve">   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dificação da Posição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I LONG  PM DMG  MOSTR   ?   ¦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ITUDE Acft &gt; Modifica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ITUDE Acft &gt; Modifica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PM  Acft &gt; Modif. 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  Acft &gt; Modif. 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STRA Variaveis               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... e teclas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 xml:space="preserve">  e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apresentara a 2a. pagina de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com a 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IM</w:t>
      </w:r>
      <w:r>
        <w:rPr>
          <w:rFonts w:eastAsia="Courier New" w:cs="Courier New" w:ascii="Courier New" w:hAnsi="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I LONG  PM DMG  MOSTR 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UITO CUIDADO ao utilizar esse Sub-Módulo, po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LTERAÇÕES ACIDENTAIS  OU  ALTERAÇÕES PROPOSITAIS MAS INDEVIDAS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R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ROMETER TODO O RESTANTE DA NAVEG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--------------------------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5.1 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AT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igitando-se um valor de Latitude desejado e após acionando-se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AT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m-se a modificação da Latitude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ultima posição calcul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eronave e a segui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XXXXX  COMBR=XXXXX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V=XXXXXft  VA=XXXXkt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P=XXXXXft  VI=XXXXkt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a confirmação ,  a Tela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FL=+-XX.X C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ção das Variáveis de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S=XXXXkt  SAT=+-XX.X C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M=XXX   DMG=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I LONG  PM DMG MOSTR  ?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5.2 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N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igitando-se um valor de Longitude desejado e após acionando-se 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N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m-se a modificação da Longitude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ultima posição calcul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eronave e a seguir a Tela de Apresentação das Variáveis de Vôo ,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irmaçã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De forma semelhante, pode-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ific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oa Magnét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clinação Magnét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5.3 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iona para verificação a Tela de Apresentação das Variáveis de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5.4 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torna à  Tela de Entrada do Sub-Módulo de Variáveis de Vô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6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B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qualquer valor e acionando-se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B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emos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mbustível res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ssar a ser o número digitad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 a modificação, aparecerá  a Tela de Apresentação das Variávei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ôo, tal como no Item  (14.3.1.1)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7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 para verificação a Tela de Apresentação das Variáveis de Vô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3.8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IM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faz abandonar o Sub-Módulo de Variáveis de Vôo e retornar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enu do Módulo de Correções Automáticas de Pro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5.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TH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mpre exposta no VISOR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a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h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Sistema, além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sa exposição de data e hora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odos os ALARMES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ixos Planejados já  acionados,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armes pass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5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TH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TIVA a exposição de data e hora no Visor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position w:val="6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position w:val="6"/>
          <w:sz w:val="24"/>
          <w:szCs w:val="24"/>
        </w:rPr>
        <w:t>XX/XX/XX   XX:XX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O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067560</wp:posOffset>
                </wp:positionH>
                <wp:positionV relativeFrom="paragraph">
                  <wp:posOffset>74295</wp:posOffset>
                </wp:positionV>
                <wp:extent cx="631825" cy="451485"/>
                <wp:effectExtent l="6350" t="6350" r="12700" b="1333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5.85pt;width:49.65pt;height:35.45pt" coordorigin="3256,117" coordsize="993,709">
                <v:line id="shape_0" from="3398,259" to="3966,8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56;top:117;width:993;height:709">
                  <v:line id="shape_0" from="3540,259" to="4108,82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256;top:117;width:993;height:709">
                    <v:line id="shape_0" from="3682,259" to="4250,82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256;top:11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5.2   &gt;&gt;  OPÇÃ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TH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ATIVA a exposição de data e hora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position w:val="6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O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977390</wp:posOffset>
                </wp:positionH>
                <wp:positionV relativeFrom="paragraph">
                  <wp:posOffset>-102870</wp:posOffset>
                </wp:positionV>
                <wp:extent cx="541655" cy="451485"/>
                <wp:effectExtent l="6350" t="6350" r="508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-8.1pt;width:42.6pt;height:35.45pt" coordorigin="3114,-162" coordsize="852,709">
                <v:line id="shape_0" from="3398,-20" to="3966,5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14;top:-162;width:710;height:709">
                  <v:line id="shape_0" from="3256,-20" to="3824,54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14;top:-162;width:710;height:709">
                    <v:line id="shape_0" from="3256,-20" to="3824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14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5.3  &gt;&gt;  OPÇÃ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TH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ag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dos os alarmes já  ultrapass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rmit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075690</wp:posOffset>
                </wp:positionH>
                <wp:positionV relativeFrom="paragraph">
                  <wp:posOffset>173355</wp:posOffset>
                </wp:positionV>
                <wp:extent cx="541655" cy="451485"/>
                <wp:effectExtent l="6350" t="6350" r="508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pt;margin-top:13.65pt;width:42.6pt;height:35.5pt" coordorigin="1694,273" coordsize="852,710">
                <v:line id="shape_0" from="1978,415" to="2546,9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694;top:273;width:709;height:710">
                  <v:line id="shape_0" from="1836,415" to="2404,98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694;top:273;width:709;height:710">
                    <v:line id="shape_0" from="1836,415" to="2404,98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694;top:27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situação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adastro de alarm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NTES e DEPOIS do uso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DTH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através de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mpleto Men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té  6 tipos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janelas de d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bertas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óprio Mini-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 n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ntos superiore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quer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irei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través dessas janelas poderão já  constar do próprio Mini-Mapa 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correções automáticas de proa que se considerar importantes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sibilitando 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companhamento de vôo realmente compl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otal flexibilidade na apresentação dos Mini-Mapas para Vôo, com 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presentação do Raio de Alcance/Ação na forma de RELATÓRIO    ou  n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orma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ircu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enhado no próprio Mini-Map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presentação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óxima 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  na forma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LATÓRIO 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dic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próprio Mini-Map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presentação na forma de RELATÓRIO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último fixo de posição calcul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últiplas opções quanto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unir ou não os Pontos do Plano de Vôo no 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unir ou não os Pontos de Marcação-Rá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unir ou não as Estações-Rádio com os Fixos de Marc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hama-s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ub-Mód. Mapa p/ Vô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ini-Mapas p/ Voo              ¦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Tela de Entrada no Sub-Módul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Mini-Mapas para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+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NE MAPA GRAF RAIO POES ULFX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JANELA &gt; Desat/Esq/Dir   </w:t>
      </w:r>
      <w:r>
        <w:rPr>
          <w:rFonts w:eastAsia="Courier New" w:cs="Courier New" w:ascii="Courier New" w:hAnsi="Courier New"/>
          <w:sz w:val="24"/>
          <w:szCs w:val="24"/>
        </w:rPr>
        <w:t xml:space="preserve">      ¦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PA&gt; Exist/Rel/Refaz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GRAF&gt; Menu Graf./Refaz         ¦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IO Alc-Acao&gt; Rel/Mapa        ¦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OES&gt; Pos.Estim. &gt; Rel/Mapa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LFX&gt; Ultimo Fixo &gt; Rel        ¦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NE MAPA GRAF RAIO POES ULFX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NEP&gt; Une Pt.Plano/Desat.</w:t>
      </w:r>
      <w:r>
        <w:rPr>
          <w:rFonts w:eastAsia="Courier New" w:cs="Courier New" w:ascii="Courier New" w:hAnsi="Courier New"/>
          <w:sz w:val="24"/>
          <w:szCs w:val="24"/>
        </w:rPr>
        <w:t xml:space="preserve">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M&gt; Une Pt.Marc./Desat.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E&gt; Une Est+Fixo/Desat.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 Retorna Menu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P UNEM UNEE  ?  FIM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JAN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JANELAS abertas no Mini-Mapa poderão estar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to superior esquer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to superior direi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14960</wp:posOffset>
                </wp:positionH>
                <wp:positionV relativeFrom="paragraph">
                  <wp:posOffset>-262255</wp:posOffset>
                </wp:positionV>
                <wp:extent cx="5320665" cy="2130425"/>
                <wp:effectExtent l="6350" t="6350" r="508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0" cy="2130480"/>
                          <a:chOff x="0" y="0"/>
                          <a:chExt cx="5320800" cy="2130480"/>
                        </a:xfrm>
                      </wpg:grpSpPr>
                      <wpg:grpSp>
                        <wpg:cNvGrpSpPr/>
                        <wpg:grpSpPr>
                          <a:xfrm>
                            <a:off x="2163960" y="236160"/>
                            <a:ext cx="3156480" cy="18943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90360"/>
                              <a:ext cx="2976120" cy="180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66480" cy="189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90360"/>
                                <a:ext cx="2976120" cy="1803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66480" cy="1894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0360" y="90360"/>
                                  <a:ext cx="2976120" cy="1803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nvSpPr>
                                <wps:cNvPr id="5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44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787920" cy="213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41080" y="236160"/>
                              <a:ext cx="3246840" cy="1894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360"/>
                                <a:ext cx="2976120" cy="180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246840" cy="1894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80360" y="90360"/>
                                  <a:ext cx="2976120" cy="1803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6840" cy="1894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0360" y="90360"/>
                                    <a:ext cx="2976120" cy="18039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nvSpPr>
                                  <wps:cNvPr id="60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36144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976120" cy="1803960"/>
                            </a:xfrm>
                          </wpg:grpSpPr>
                          <wps:wsp>
                            <wps:cNvSpPr/>
                            <wps:nvSpPr>
                              <wps:cNvPr id="61" name=""/>
                              <wps:cNvSpPr/>
                            </wps:nvSpPr>
                            <wps:spPr>
                              <a:xfrm>
                                <a:off x="1803240" y="180360"/>
                                <a:ext cx="1082520" cy="45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2" name=""/>
                              <wps:cNvSpPr/>
                            </wps:nvSpPr>
                            <wps:spPr>
                              <a:xfrm>
                                <a:off x="180360" y="180360"/>
                                <a:ext cx="1082520" cy="45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3" name=""/>
                              <wps:cNvSpPr/>
                            </wps:nvSpPr>
                            <wps:spPr>
                              <a:xfrm>
                                <a:off x="0" y="0"/>
                                <a:ext cx="2976120" cy="1803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pt;margin-top:-20.65pt;width:418.9pt;height:167.75pt" coordorigin="496,-413" coordsize="8378,3355">
                <v:group id="shape_0" style="position:absolute;left:3904;top:-41;width:4970;height:2983">
                  <v:line id="shape_0" from="4188,101" to="8874,294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904;top:-41;width:4828;height:2983">
                    <v:line id="shape_0" from="4046,101" to="8732,2941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group id="shape_0" style="position:absolute;left:3904;top:-41;width:4828;height:2983">
                      <v:line id="shape_0" from="4046,101" to="8732,2941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rect id="shape_0" stroked="t" o:allowincell="f" style="position:absolute;left:3904;top:-41;width:568;height:56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v:group>
                </v:group>
                <v:group id="shape_0" style="position:absolute;left:496;top:-413;width:5964;height:3355">
                  <v:group id="shape_0" style="position:absolute;left:1348;top:-41;width:5112;height:2983">
                    <v:line id="shape_0" from="1490,101" to="6176,2941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1348;top:-41;width:5112;height:2983">
                      <v:line id="shape_0" from="1632,101" to="6318,2941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group id="shape_0" style="position:absolute;left:1348;top:-41;width:5112;height:2983">
                        <v:line id="shape_0" from="1774,101" to="6460,2941" stroked="t" o:allowincell="f" style="position:absolute;flip:x">
                          <v:stroke color="black" weight="25560" joinstyle="round" endcap="flat"/>
                          <v:fill o:detectmouseclick="t" on="false"/>
                          <w10:wrap type="none"/>
                        </v:line>
                        <v:rect id="shape_0" stroked="t" o:allowincell="f" style="position:absolute;left:1348;top:-41;width:568;height:568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rect>
                      </v:group>
                    </v:group>
                  </v:group>
                  <v:group id="shape_0" style="position:absolute;left:496;top:-413;width:4687;height:2841">
                    <v:rect id="shape_0" stroked="t" o:allowincell="f" style="position:absolute;left:3336;top:-129;width:1704;height:710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780;top:-129;width:1704;height:710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496;top:-413;width:4686;height:2840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poderá  ser informado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úme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tipo de janela que se deseja abri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IPO 1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075690</wp:posOffset>
                </wp:positionH>
                <wp:positionV relativeFrom="paragraph">
                  <wp:posOffset>67945</wp:posOffset>
                </wp:positionV>
                <wp:extent cx="1623695" cy="81216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6236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pt;margin-top:5.35pt;width:127.8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XXXX           ATÉ O DESTINO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M  = XXX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TA = XX.XX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165860</wp:posOffset>
                </wp:positionH>
                <wp:positionV relativeFrom="paragraph">
                  <wp:posOffset>52070</wp:posOffset>
                </wp:positionV>
                <wp:extent cx="1623695" cy="81216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16236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8pt;margin-top:4.1pt;width:127.8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IPO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XXXX             ATÉ O DESTINO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S = XXXX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D = XX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165860</wp:posOffset>
                </wp:positionH>
                <wp:positionV relativeFrom="paragraph">
                  <wp:posOffset>60325</wp:posOffset>
                </wp:positionV>
                <wp:extent cx="1623695" cy="81216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16236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8pt;margin-top:4.75pt;width:127.8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IPO 3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XXXX             ATÉ O DESTINO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V = XXX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T = XXXX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165860</wp:posOffset>
                </wp:positionH>
                <wp:positionV relativeFrom="paragraph">
                  <wp:posOffset>63500</wp:posOffset>
                </wp:positionV>
                <wp:extent cx="1623695" cy="81216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16236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8pt;margin-top:5pt;width:127.8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IPO 4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XX.XXh           ATÉ O HORÁRIO DA MARCAÇÃO-RÁ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V = XXX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V = XXX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165860</wp:posOffset>
                </wp:positionH>
                <wp:positionV relativeFrom="paragraph">
                  <wp:posOffset>76835</wp:posOffset>
                </wp:positionV>
                <wp:extent cx="1623695" cy="812165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6236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8pt;margin-top:6.05pt;width:127.8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IPO 5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XX.XXh           ATÉ O HORÁRIO DA MARCAÇÃO-RÁ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V = XXX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T = XXXX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192530</wp:posOffset>
                </wp:positionH>
                <wp:positionV relativeFrom="paragraph">
                  <wp:posOffset>102235</wp:posOffset>
                </wp:positionV>
                <wp:extent cx="1623695" cy="81216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62360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9pt;margin-top:8.05pt;width:127.8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IPO 6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XX.XXh           ATÉ O HORÁRIO DA MARCAÇÃO-RÁ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M = XXX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S = XXXX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NÚMERO CORRESPONDENTE deverá  ser digitado log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ser acion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correspondente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1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JAN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uma vez aciona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ABERTURA DE JANELAS no Mini-Map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067560</wp:posOffset>
                </wp:positionH>
                <wp:positionV relativeFrom="paragraph">
                  <wp:posOffset>-52070</wp:posOffset>
                </wp:positionV>
                <wp:extent cx="631825" cy="451485"/>
                <wp:effectExtent l="6350" t="6350" r="12700" b="1333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-4.1pt;width:49.65pt;height:35.45pt" coordorigin="3256,-82" coordsize="993,709">
                <v:line id="shape_0" from="3398,60" to="3966,62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56;top:-82;width:993;height:709">
                  <v:line id="shape_0" from="3540,60" to="4108,62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256;top:-82;width:993;height:709">
                    <v:line id="shape_0" from="3682,60" to="4250,62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256;top:-8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1.2  &gt;&gt; 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JAN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149600</wp:posOffset>
                </wp:positionH>
                <wp:positionV relativeFrom="paragraph">
                  <wp:posOffset>182245</wp:posOffset>
                </wp:positionV>
                <wp:extent cx="631825" cy="451485"/>
                <wp:effectExtent l="6350" t="6350" r="12700" b="1333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pt;margin-top:14.35pt;width:49.7pt;height:35.45pt" coordorigin="4960,287" coordsize="994,709">
                <v:line id="shape_0" from="5102,429" to="5670,99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960;top:287;width:994;height:709">
                  <v:line id="shape_0" from="5244,429" to="5812,99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960;top:287;width:994;height:709">
                    <v:line id="shape_0" from="5386,429" to="5954,99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960;top:28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úme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1  a  6  (que será  o tipo de janela escolhido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 seguir acionando-se a opçã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JAN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estaremos abrindo 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janela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to superior esquer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ini-Mapa, do tipo correspondente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úmero digit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não for informado nenhum número, será  aberta automaticamente a jane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ipo 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042160</wp:posOffset>
                </wp:positionH>
                <wp:positionV relativeFrom="paragraph">
                  <wp:posOffset>118110</wp:posOffset>
                </wp:positionV>
                <wp:extent cx="541655" cy="451485"/>
                <wp:effectExtent l="6350" t="6350" r="5080" b="1333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9.3pt;width:42.6pt;height:35.45pt" coordorigin="3216,186" coordsize="852,709">
                <v:line id="shape_0" from="3500,328" to="4068,8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16;top:186;width:710;height:709">
                  <v:line id="shape_0" from="3358,328" to="3926,89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216;top:186;width:710;height:709">
                    <v:line id="shape_0" from="3358,328" to="3926,89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216;top:186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1.3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JAN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ndo-se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úme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1  a  6  (que será  o tipo de janela escolhido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3187700</wp:posOffset>
                </wp:positionH>
                <wp:positionV relativeFrom="paragraph">
                  <wp:posOffset>5715</wp:posOffset>
                </wp:positionV>
                <wp:extent cx="541655" cy="451485"/>
                <wp:effectExtent l="6350" t="6350" r="508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pt;margin-top:0.45pt;width:42.6pt;height:35.5pt" coordorigin="5020,9" coordsize="852,710">
                <v:line id="shape_0" from="5304,151" to="5872,7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020;top:9;width:710;height:710">
                  <v:line id="shape_0" from="5162,151" to="5730,719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020;top:9;width:710;height:710">
                    <v:line id="shape_0" from="5162,151" to="5730,71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020;top: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 seguir acionando-se a opçã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JAN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estaremos abrindo 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janela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to superior direi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ini-Mapa, do tipo correspondente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úmero digit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não for informado nenhum número, será  aberta automaticamente a jane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ipo 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2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ovoca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desenh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um NOVO Mini-Mapa 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resen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ini-Mapa JÁ EXISTENTE  com o Men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do Módulo de Correções Automat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s de Proa Em Vô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067560</wp:posOffset>
                </wp:positionH>
                <wp:positionV relativeFrom="paragraph">
                  <wp:posOffset>120015</wp:posOffset>
                </wp:positionV>
                <wp:extent cx="631825" cy="451485"/>
                <wp:effectExtent l="6350" t="6350" r="12700" b="1333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9.45pt;width:49.65pt;height:35.45pt" coordorigin="3256,189" coordsize="993,709">
                <v:line id="shape_0" from="3398,331" to="3966,89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56;top:189;width:993;height:709">
                  <v:line id="shape_0" from="3540,331" to="4108,89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256;top:189;width:993;height:709">
                    <v:line id="shape_0" from="3682,331" to="4250,89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256;top:18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2.2  &gt;&gt; 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resenta o Mini-Mapa mas apen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lt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forma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LATÓRI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067560</wp:posOffset>
                </wp:positionH>
                <wp:positionV relativeFrom="paragraph">
                  <wp:posOffset>92710</wp:posOffset>
                </wp:positionV>
                <wp:extent cx="541655" cy="451485"/>
                <wp:effectExtent l="6350" t="6350" r="508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7.3pt;width:42.6pt;height:35.5pt" coordorigin="3256,146" coordsize="852,710">
                <v:line id="shape_0" from="3540,288" to="4108,8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56;top:146;width:709;height:710">
                  <v:line id="shape_0" from="3398,288" to="3966,85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256;top:146;width:709;height:710">
                    <v:line id="shape_0" from="3398,288" to="3966,85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256;top:146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2.3  &gt;&gt; 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desenh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 NOVO MINI-MAPA 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resen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ini-Mapa com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en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ódulo de Correções Automáticas de Proa em Vôo 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3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desenha um novo mini-mapa 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ha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en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 de Mini-Mapas 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977390</wp:posOffset>
                </wp:positionH>
                <wp:positionV relativeFrom="paragraph">
                  <wp:posOffset>-102870</wp:posOffset>
                </wp:positionV>
                <wp:extent cx="631825" cy="451485"/>
                <wp:effectExtent l="6350" t="6350" r="12700" b="1333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-8.1pt;width:49.7pt;height:35.45pt" coordorigin="3114,-162" coordsize="994,709">
                <v:line id="shape_0" from="3256,-20" to="3824,54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14;top:-162;width:994;height:709">
                  <v:line id="shape_0" from="3398,-20" to="3966,54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14;top:-162;width:994;height:709">
                    <v:line id="shape_0" from="3540,-20" to="4108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14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3.2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desenh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 Novo Mini-Mapa 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resen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ini-Mapa com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en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ódulo de Mini-Mapa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4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provoca o surgimento dos dados em Tel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aio Ação = XXXXnm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io Alcance = XXXXnm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o Voo Restante = XX.XXh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latóri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b. Restante = XXXXX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umo = XXXXX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NE MAPA GRAF RAIO POES ULFX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inform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quele exato mo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RAIO DE ALCANCE/AÇÃO  mais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BUSTÍVEL RESTANTE  . O Raio de Alcance/Ação é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ou seja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gem de seguranç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157730</wp:posOffset>
                </wp:positionH>
                <wp:positionV relativeFrom="paragraph">
                  <wp:posOffset>273685</wp:posOffset>
                </wp:positionV>
                <wp:extent cx="631825" cy="451485"/>
                <wp:effectExtent l="6350" t="6350" r="12700" b="1333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21.55pt;width:49.7pt;height:35.45pt" coordorigin="3398,431" coordsize="994,709">
                <v:line id="shape_0" from="3540,573" to="4108,114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398;top:431;width:994;height:709">
                  <v:line id="shape_0" from="3682,573" to="4250,114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398;top:431;width:994;height:709">
                    <v:line id="shape_0" from="3824,573" to="4392,114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398;top:43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4.2  &gt;&gt;  OPÇÃO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faz com que  seja desenhado no Mini-Mapa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 Raio de Alcance/Ação seco sem margem de seguranç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entrad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a Posição Estimada da Aeronave  (conforme  item  16.5.1)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cul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mbustível restante estim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quele exato mo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 exempl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902335</wp:posOffset>
            </wp:positionH>
            <wp:positionV relativeFrom="paragraph">
              <wp:posOffset>22225</wp:posOffset>
            </wp:positionV>
            <wp:extent cx="1714500" cy="863600"/>
            <wp:effectExtent l="0" t="0" r="0" b="0"/>
            <wp:wrapSquare wrapText="largest"/>
            <wp:docPr id="9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">
            <wp:simplePos x="0" y="0"/>
            <wp:positionH relativeFrom="page">
              <wp:posOffset>5320665</wp:posOffset>
            </wp:positionH>
            <wp:positionV relativeFrom="paragraph">
              <wp:posOffset>12065</wp:posOffset>
            </wp:positionV>
            <wp:extent cx="1714500" cy="863600"/>
            <wp:effectExtent l="0" t="0" r="0" b="0"/>
            <wp:wrapSquare wrapText="largest"/>
            <wp:docPr id="9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imeiro, mostra-se   a</w:t>
      </w:r>
    </w:p>
    <w:p>
      <w:pPr>
        <w:pStyle w:val="Normal"/>
        <w:rPr/>
      </w:pPr>
      <w:r>
        <w:rPr/>
        <w:t xml:space="preserve">Posição Estimad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+P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pois, aplicou-s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O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100% nas 4 direções (den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Módulo de Mini-Mapas,com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Sub-Módulo Mapas para Vôo), para </w:t>
      </w:r>
      <w:r>
        <mc:AlternateContent>
          <mc:Choice Requires="wpg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631825" cy="451485"/>
                <wp:effectExtent l="6350" t="6350" r="12700" b="1333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pt;margin-top:13.35pt;width:49.7pt;height:35.5pt" coordorigin="1552,267" coordsize="994,710">
                <v:line id="shape_0" from="1694,409" to="2262,97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552;top:267;width:994;height:710">
                  <v:line id="shape_0" from="1836,409" to="2404,97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552;top:267;width:994;height:710">
                    <v:line id="shape_0" from="1978,409" to="2546,97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552;top:26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tão aplicar-se a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RAIO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já de volta ao Módulo de Correções de Pro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obter-se parte do círculo de Raio de Açã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vançando a nossa pesquisa gráfica, aplicamo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O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spacing w:lineRule="auto" w:line="360"/>
        <w:rPr/>
      </w:pPr>
      <w:r>
        <w:drawing>
          <wp:anchor behindDoc="0" distT="0" distB="0" distL="114300" distR="114300" simplePos="0" locked="0" layoutInCell="0" allowOverlap="1" relativeHeight="10">
            <wp:simplePos x="0" y="0"/>
            <wp:positionH relativeFrom="page">
              <wp:posOffset>902335</wp:posOffset>
            </wp:positionH>
            <wp:positionV relativeFrom="paragraph">
              <wp:posOffset>71755</wp:posOffset>
            </wp:positionV>
            <wp:extent cx="1714500" cy="863600"/>
            <wp:effectExtent l="0" t="0" r="0" b="0"/>
            <wp:wrapSquare wrapText="largest"/>
            <wp:docPr id="9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">
            <wp:simplePos x="0" y="0"/>
            <wp:positionH relativeFrom="page">
              <wp:posOffset>5230495</wp:posOffset>
            </wp:positionH>
            <wp:positionV relativeFrom="paragraph">
              <wp:posOffset>71755</wp:posOffset>
            </wp:positionV>
            <wp:extent cx="1714500" cy="863600"/>
            <wp:effectExtent l="0" t="0" r="0" b="0"/>
            <wp:wrapSquare wrapText="largest"/>
            <wp:docPr id="9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vamente agora com 200%</w:t>
      </w:r>
    </w:p>
    <w:p>
      <w:pPr>
        <w:pStyle w:val="Normal"/>
        <w:rPr/>
      </w:pPr>
      <w:r>
        <w:rPr/>
        <w:t>nas duas latitudes e duas</w:t>
      </w:r>
    </w:p>
    <w:p>
      <w:pPr>
        <w:pStyle w:val="Normal"/>
        <w:rPr/>
      </w:pPr>
      <w:r>
        <w:rPr/>
        <w:t>longitudes limites do Mini-Mapa (no Módulo   de</w:t>
      </w:r>
    </w:p>
    <w:p>
      <w:pPr>
        <w:pStyle w:val="Normal"/>
        <w:rPr/>
      </w:pPr>
      <w:r>
        <w:rPr/>
        <w:t xml:space="preserve">Mini-Mapas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5854700</wp:posOffset>
                </wp:positionH>
                <wp:positionV relativeFrom="paragraph">
                  <wp:posOffset>177165</wp:posOffset>
                </wp:positionV>
                <wp:extent cx="631825" cy="451485"/>
                <wp:effectExtent l="6350" t="6350" r="12700" b="1333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pt;margin-top:13.95pt;width:49.7pt;height:35.45pt" coordorigin="9220,279" coordsize="994,709">
                <v:line id="shape_0" from="9362,421" to="9930,98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9220;top:279;width:994;height:709">
                  <v:line id="shape_0" from="9504,421" to="10072,98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9220;top:279;width:994;height:709">
                    <v:line id="shape_0" from="9646,421" to="10214,98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9220;top:27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, após com   as                         ... e depois com as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e                            opçõ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534670</wp:posOffset>
                </wp:positionH>
                <wp:positionV relativeFrom="paragraph">
                  <wp:posOffset>635</wp:posOffset>
                </wp:positionV>
                <wp:extent cx="631825" cy="451485"/>
                <wp:effectExtent l="6350" t="6350" r="13335" b="1333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pt;margin-top:0pt;width:49.65pt;height:35.5pt" coordorigin="842,0" coordsize="993,710">
                <v:line id="shape_0" from="984,142" to="1552,7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42;top:0;width:993;height:710">
                  <v:line id="shape_0" from="1126,142" to="1694,710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42;top:0;width:993;height:710">
                    <v:line id="shape_0" from="1268,142" to="1836,71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42;top: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obtemos uma noção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paço total do Mini-Map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2">
            <wp:simplePos x="0" y="0"/>
            <wp:positionH relativeFrom="page">
              <wp:posOffset>902335</wp:posOffset>
            </wp:positionH>
            <wp:positionV relativeFrom="paragraph">
              <wp:posOffset>220345</wp:posOffset>
            </wp:positionV>
            <wp:extent cx="1714500" cy="863600"/>
            <wp:effectExtent l="0" t="0" r="0" b="0"/>
            <wp:wrapSquare wrapText="largest"/>
            <wp:docPr id="10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5501005</wp:posOffset>
            </wp:positionH>
            <wp:positionV relativeFrom="paragraph">
              <wp:posOffset>205105</wp:posOffset>
            </wp:positionV>
            <wp:extent cx="1714500" cy="863600"/>
            <wp:effectExtent l="0" t="0" r="0" b="0"/>
            <wp:wrapSquare wrapText="largest"/>
            <wp:docPr id="10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 xml:space="preserve">Ainda no Módulo de Mini-Mapas, podemos traçar u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rumo gráfico</w:t>
      </w:r>
      <w:r>
        <w:rPr/>
        <w:t xml:space="preserve">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3156585</wp:posOffset>
            </wp:positionH>
            <wp:positionV relativeFrom="paragraph">
              <wp:posOffset>33020</wp:posOffset>
            </wp:positionV>
            <wp:extent cx="1714500" cy="863600"/>
            <wp:effectExtent l="0" t="0" r="0" b="0"/>
            <wp:wrapSquare wrapText="largest"/>
            <wp:docPr id="10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Com cursor +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Com as coordenadas       E finalmente com  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624840</wp:posOffset>
                </wp:positionH>
                <wp:positionV relativeFrom="paragraph">
                  <wp:posOffset>635</wp:posOffset>
                </wp:positionV>
                <wp:extent cx="361315" cy="361315"/>
                <wp:effectExtent l="6350" t="6350" r="6350" b="698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36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0" y="9000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1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0.05pt;width:28.4pt;height:28.4pt" coordorigin="984,1" coordsize="568,568">
                <v:line id="shape_0" from="1126,143" to="1552,5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84;top:1;width:568;height:568">
                  <v:line id="shape_0" from="1126,143" to="1552,56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84;top:1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+      + nova posi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Pilha      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Cálcul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+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+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N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+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oltamos ao Módulo de Correções de Proa 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5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provoca o surgimento dos dados em Tel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SIÇÃO ESTIMADA: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TA=XX/XX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latóri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NE MAPA GRAF RAIO POES ULFX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 será  calculada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ato insta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é  solicitada  SE estivermos faze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en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rreçõ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HORÁRIO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óxi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larme de fixo planejado  ou  no HORÁRIO  do alarm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próxima </w:t>
      </w:r>
      <w:r>
        <w:rPr/>
        <w:t xml:space="preserve"> Marcação Automática , o que for o mais cedo . </w:t>
      </w:r>
    </w:p>
    <w:p>
      <w:pPr>
        <w:pStyle w:val="Normal"/>
        <w:rPr/>
      </w:pPr>
      <w:r>
        <w:rPr/>
        <w:t xml:space="preserve">    </w:t>
      </w:r>
      <w:r>
        <w:rPr/>
        <w:t>Por Exemplo: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992505</wp:posOffset>
            </wp:positionH>
            <wp:positionV relativeFrom="paragraph">
              <wp:posOffset>90805</wp:posOffset>
            </wp:positionV>
            <wp:extent cx="1714500" cy="863600"/>
            <wp:effectExtent l="0" t="0" r="0" b="0"/>
            <wp:wrapSquare wrapText="largest"/>
            <wp:docPr id="10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em-se essa tela que nos informa</w:t>
      </w:r>
    </w:p>
    <w:p>
      <w:pPr>
        <w:pStyle w:val="Normal"/>
        <w:rPr/>
      </w:pPr>
      <w:r>
        <w:rPr/>
        <w:t>a Posição Estimada  da Aeronave ,</w:t>
      </w:r>
    </w:p>
    <w:p>
      <w:pPr>
        <w:pStyle w:val="Normal"/>
        <w:rPr/>
      </w:pPr>
      <w:r>
        <w:rPr/>
        <w:t>perfeitamente definida por Data ,</w:t>
      </w:r>
    </w:p>
    <w:p>
      <w:pPr>
        <w:pStyle w:val="Normal"/>
        <w:rPr/>
      </w:pPr>
      <w:r>
        <w:rPr/>
        <w:t xml:space="preserve">Hora, Latitude e Longitude 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2067560</wp:posOffset>
                </wp:positionH>
                <wp:positionV relativeFrom="paragraph">
                  <wp:posOffset>111125</wp:posOffset>
                </wp:positionV>
                <wp:extent cx="631825" cy="451485"/>
                <wp:effectExtent l="6350" t="6350" r="12700" b="1333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8.75pt;width:49.65pt;height:35.5pt" coordorigin="3256,175" coordsize="993,710">
                <v:line id="shape_0" from="3398,317" to="3966,88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56;top:175;width:993;height:710">
                  <v:line id="shape_0" from="3540,317" to="4108,88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256;top:175;width:993;height:710">
                    <v:line id="shape_0" from="3682,317" to="4250,88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256;top:17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5.2  &gt;&gt; 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apresenta o Mini-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sição est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Aeronav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arcad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  "+PE" 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cul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/ desenhada com o uso  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nterio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444500</wp:posOffset>
                </wp:positionH>
                <wp:positionV relativeFrom="paragraph">
                  <wp:posOffset>140970</wp:posOffset>
                </wp:positionV>
                <wp:extent cx="1984375" cy="108267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198432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pt;margin-top:11.1pt;width:156.2pt;height:8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3427095</wp:posOffset>
            </wp:positionH>
            <wp:positionV relativeFrom="paragraph">
              <wp:posOffset>114300</wp:posOffset>
            </wp:positionV>
            <wp:extent cx="1714500" cy="863600"/>
            <wp:effectExtent l="0" t="0" r="0" b="0"/>
            <wp:wrapSquare wrapText="largest"/>
            <wp:docPr id="10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/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+P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quematicamente...         ...e dentro de um exempl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6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LF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inform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forma de RELATÓRIO  qual foi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últi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xo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rcação-rádio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ali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Correções Automáticas de Pro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ÚLTIMO FIXO: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,XXh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latóri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LFX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NE MAPA GRAF RAIO POES ULFX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17">
            <wp:simplePos x="0" y="0"/>
            <wp:positionH relativeFrom="page">
              <wp:posOffset>992505</wp:posOffset>
            </wp:positionH>
            <wp:positionV relativeFrom="paragraph">
              <wp:posOffset>116840</wp:posOffset>
            </wp:positionV>
            <wp:extent cx="1714500" cy="863600"/>
            <wp:effectExtent l="0" t="0" r="0" b="0"/>
            <wp:wrapSquare wrapText="largest"/>
            <wp:docPr id="1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 aqui se mostra um exemplo de Relatório do</w:t>
      </w:r>
    </w:p>
    <w:p>
      <w:pPr>
        <w:pStyle w:val="Normal"/>
        <w:rPr/>
      </w:pPr>
      <w:r>
        <w:rPr/>
        <w:t>Último Fix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/>
        <w:t xml:space="preserve">   </w:t>
      </w:r>
      <w:r>
        <w:rPr/>
        <w:t xml:space="preserve">16.7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UNIÃO OPCIONAL DE PONTOS DO 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 uso dos 3 tipos de opções seguintes vai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ermitir ain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i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lexibilidade nos Mini-Mapas para acompanh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VÔO REAL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 logo após o acionamento da opção desejada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ri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já  com os NOVOS Parâmetr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ódulo Automático de Modificação Gráfica Interativa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ior facilidade e flexibilidade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7.1.1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UNIÃO dos Pontos do Plano de Vôo (Fixos Planejados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RR, ALTR, DEP )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r ret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já  logo em segui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i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u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VO Mini-Mapa com esse parâmetro de união já  acertad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cessando...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P UNEM UNEE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após o processamento para a Criação do Novo Mini-Mapa ...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18">
            <wp:simplePos x="0" y="0"/>
            <wp:positionH relativeFrom="page">
              <wp:posOffset>1443355</wp:posOffset>
            </wp:positionH>
            <wp:positionV relativeFrom="paragraph">
              <wp:posOffset>62865</wp:posOffset>
            </wp:positionV>
            <wp:extent cx="1714500" cy="863600"/>
            <wp:effectExtent l="0" t="0" r="0" b="0"/>
            <wp:wrapSquare wrapText="largest"/>
            <wp:docPr id="1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9">
            <wp:simplePos x="0" y="0"/>
            <wp:positionH relativeFrom="page">
              <wp:posOffset>4058285</wp:posOffset>
            </wp:positionH>
            <wp:positionV relativeFrom="paragraph">
              <wp:posOffset>62865</wp:posOffset>
            </wp:positionV>
            <wp:extent cx="1714500" cy="863600"/>
            <wp:effectExtent l="0" t="0" r="0" b="0"/>
            <wp:wrapSquare wrapText="largest"/>
            <wp:docPr id="1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Antes...                   ...e depois d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338070</wp:posOffset>
                </wp:positionH>
                <wp:positionV relativeFrom="paragraph">
                  <wp:posOffset>131445</wp:posOffset>
                </wp:positionV>
                <wp:extent cx="631825" cy="451485"/>
                <wp:effectExtent l="6350" t="6350" r="12700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1pt;margin-top:10.35pt;width:49.7pt;height:35.45pt" coordorigin="3682,207" coordsize="994,709">
                <v:line id="shape_0" from="3824,349" to="4392,91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682;top:207;width:994;height:709">
                  <v:line id="shape_0" from="3966,349" to="4534,91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682;top:207;width:994;height:709">
                    <v:line id="shape_0" from="4108,349" to="4676,91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682;top:20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7.1.2  &gt;&gt;  OPÇÃ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UNIÃO dos Pontos do Plano de Vôo po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já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NOVO Mini-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se parâmetr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cessando...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P UNEM UNEE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após o processamento para criação do Novo Mini-Mapa :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0">
            <wp:simplePos x="0" y="0"/>
            <wp:positionH relativeFrom="page">
              <wp:posOffset>1353185</wp:posOffset>
            </wp:positionH>
            <wp:positionV relativeFrom="paragraph">
              <wp:posOffset>156845</wp:posOffset>
            </wp:positionV>
            <wp:extent cx="1714500" cy="863600"/>
            <wp:effectExtent l="0" t="0" r="0" b="0"/>
            <wp:wrapSquare wrapText="largest"/>
            <wp:docPr id="1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1">
            <wp:simplePos x="0" y="0"/>
            <wp:positionH relativeFrom="page">
              <wp:posOffset>3877945</wp:posOffset>
            </wp:positionH>
            <wp:positionV relativeFrom="paragraph">
              <wp:posOffset>156845</wp:posOffset>
            </wp:positionV>
            <wp:extent cx="1714500" cy="863600"/>
            <wp:effectExtent l="0" t="0" r="0" b="0"/>
            <wp:wrapSquare wrapText="largest"/>
            <wp:docPr id="1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-208280</wp:posOffset>
                </wp:positionH>
                <wp:positionV relativeFrom="paragraph">
                  <wp:posOffset>148590</wp:posOffset>
                </wp:positionV>
                <wp:extent cx="631825" cy="451485"/>
                <wp:effectExtent l="6350" t="635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4pt;margin-top:11.7pt;width:49.65pt;height:35.5pt" coordorigin="-328,234" coordsize="993,710">
                <v:line id="shape_0" from="-187,376" to="381,94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-328;top:234;width:993;height:710">
                  <v:line id="shape_0" from="-44,376" to="524,94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-328;top:234;width:993;height:710">
                    <v:line id="shape_0" from="98,376" to="666,94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-328;top:23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tes...                ...e depois d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7.2.1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UNIÃO dos Fixos de Marcação-Rádio (Fixos de Posi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lculados, DEP, ARR, ALTR)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r ret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já  logo em segui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riação de um NOVO Mini-Mapa com esse parâmetro de união já  acertad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cessando...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P UNEM UNEE  ?   FIM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2">
            <wp:simplePos x="0" y="0"/>
            <wp:positionH relativeFrom="page">
              <wp:posOffset>902335</wp:posOffset>
            </wp:positionH>
            <wp:positionV relativeFrom="paragraph">
              <wp:posOffset>184150</wp:posOffset>
            </wp:positionV>
            <wp:extent cx="1714500" cy="863600"/>
            <wp:effectExtent l="0" t="0" r="0" b="0"/>
            <wp:wrapSquare wrapText="largest"/>
            <wp:docPr id="1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E após o processamento para a Criação do Novo Mini-Mapa 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3">
            <wp:simplePos x="0" y="0"/>
            <wp:positionH relativeFrom="page">
              <wp:posOffset>5140325</wp:posOffset>
            </wp:positionH>
            <wp:positionV relativeFrom="paragraph">
              <wp:posOffset>1270</wp:posOffset>
            </wp:positionV>
            <wp:extent cx="1714500" cy="863600"/>
            <wp:effectExtent l="0" t="0" r="0" b="0"/>
            <wp:wrapSquare wrapText="largest"/>
            <wp:docPr id="1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se poderá continuar</w:t>
      </w:r>
    </w:p>
    <w:p>
      <w:pPr>
        <w:pStyle w:val="Normal"/>
        <w:rPr/>
      </w:pPr>
      <w:r>
        <w:rPr/>
        <w:t>vendo os pontos    de</w:t>
      </w:r>
    </w:p>
    <w:p>
      <w:pPr>
        <w:pStyle w:val="Normal"/>
        <w:rPr/>
      </w:pPr>
      <w:r>
        <w:rPr/>
        <w:t>marcação-rádio com  os</w:t>
      </w:r>
    </w:p>
    <w:p>
      <w:pPr>
        <w:pStyle w:val="Normal"/>
        <w:rPr/>
      </w:pPr>
      <w:r>
        <w:rPr/>
        <w:t>horários da marcação, mas</w:t>
      </w:r>
    </w:p>
    <w:p>
      <w:pPr>
        <w:pStyle w:val="Normal"/>
        <w:rPr/>
      </w:pPr>
      <w:r>
        <w:rPr/>
        <w:t>agora unidos por trechos</w:t>
      </w:r>
    </w:p>
    <w:p>
      <w:pPr>
        <w:pStyle w:val="Normal"/>
        <w:rPr/>
      </w:pPr>
      <w:r>
        <w:rPr/>
        <w:t xml:space="preserve">     </w:t>
      </w:r>
      <w:r>
        <w:rPr/>
        <w:t xml:space="preserve">Antes...            de retas pouco visíveis ,   ...e depois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is prevalecem os horári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247900</wp:posOffset>
                </wp:positionH>
                <wp:positionV relativeFrom="paragraph">
                  <wp:posOffset>-102870</wp:posOffset>
                </wp:positionV>
                <wp:extent cx="631825" cy="451485"/>
                <wp:effectExtent l="6350" t="6350" r="12700" b="1333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-8.1pt;width:49.65pt;height:35.45pt" coordorigin="3540,-162" coordsize="993,709">
                <v:line id="shape_0" from="3682,-20" to="4250,54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540;top:-162;width:993;height:709">
                  <v:line id="shape_0" from="3824,-20" to="4392,54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540;top:-162;width:993;height:709">
                    <v:line id="shape_0" from="3966,-20" to="4534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540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7.2.2  &gt;&gt; 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UNIÃO dos Fixos de Marcação-Rádio por retas  e j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NOVO Mini-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se parâmetr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cessando...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P UNEM UNEE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4">
            <wp:simplePos x="0" y="0"/>
            <wp:positionH relativeFrom="page">
              <wp:posOffset>1353185</wp:posOffset>
            </wp:positionH>
            <wp:positionV relativeFrom="paragraph">
              <wp:posOffset>41910</wp:posOffset>
            </wp:positionV>
            <wp:extent cx="1714500" cy="863600"/>
            <wp:effectExtent l="0" t="0" r="0" b="0"/>
            <wp:wrapSquare wrapText="largest"/>
            <wp:docPr id="1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5">
            <wp:simplePos x="0" y="0"/>
            <wp:positionH relativeFrom="page">
              <wp:posOffset>3968115</wp:posOffset>
            </wp:positionH>
            <wp:positionV relativeFrom="paragraph">
              <wp:posOffset>41910</wp:posOffset>
            </wp:positionV>
            <wp:extent cx="1714500" cy="863600"/>
            <wp:effectExtent l="0" t="0" r="0" b="0"/>
            <wp:wrapSquare wrapText="largest"/>
            <wp:docPr id="1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4953000</wp:posOffset>
                </wp:positionH>
                <wp:positionV relativeFrom="paragraph">
                  <wp:posOffset>29845</wp:posOffset>
                </wp:positionV>
                <wp:extent cx="631825" cy="451485"/>
                <wp:effectExtent l="6350" t="6350" r="12700" b="1333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2.35pt;width:49.65pt;height:35.5pt" coordorigin="7800,47" coordsize="993,710">
                <v:line id="shape_0" from="7942,189" to="8510,75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800;top:47;width:993;height:710">
                  <v:line id="shape_0" from="8084,189" to="8652,75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800;top:47;width:993;height:710">
                    <v:line id="shape_0" from="8226,189" to="8794,75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800;top:4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tes...                     ...e depois de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7.3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UNIÃO das Estações-Rádio com o Fixo de Marcação p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tas e já  logo em segui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criação de um NOVO Mini-Mapa com 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âmetro de união já  acertad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cessando...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P UNEM UNEE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após o processamento para a Criação do Novo Mini-Mapa ...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6">
            <wp:simplePos x="0" y="0"/>
            <wp:positionH relativeFrom="page">
              <wp:posOffset>1353185</wp:posOffset>
            </wp:positionH>
            <wp:positionV relativeFrom="paragraph">
              <wp:posOffset>52705</wp:posOffset>
            </wp:positionV>
            <wp:extent cx="1714500" cy="863600"/>
            <wp:effectExtent l="0" t="0" r="0" b="0"/>
            <wp:wrapSquare wrapText="largest"/>
            <wp:docPr id="1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7">
            <wp:simplePos x="0" y="0"/>
            <wp:positionH relativeFrom="page">
              <wp:posOffset>5320665</wp:posOffset>
            </wp:positionH>
            <wp:positionV relativeFrom="paragraph">
              <wp:posOffset>52705</wp:posOffset>
            </wp:positionV>
            <wp:extent cx="1714500" cy="863600"/>
            <wp:effectExtent l="0" t="0" r="0" b="0"/>
            <wp:wrapSquare wrapText="largest"/>
            <wp:docPr id="1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Antes...                         ...e depois de aciona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428240</wp:posOffset>
                </wp:positionH>
                <wp:positionV relativeFrom="paragraph">
                  <wp:posOffset>-102870</wp:posOffset>
                </wp:positionV>
                <wp:extent cx="631825" cy="451485"/>
                <wp:effectExtent l="6350" t="6350" r="12700" b="1333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pt;margin-top:-8.1pt;width:49.65pt;height:35.45pt" coordorigin="3824,-162" coordsize="993,709">
                <v:line id="shape_0" from="3966,-20" to="4534,54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824;top:-162;width:993;height:709">
                  <v:line id="shape_0" from="4108,-20" to="4676,54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824;top:-162;width:993;height:709">
                    <v:line id="shape_0" from="4250,-20" to="4818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824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7.3.2  &gt;&gt;  OPÇÃ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UNIÃO das Estações-Rádio com o Fixo de Marcação  p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tas  e já  cria o NOVO Mini-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se parâmetr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ocessando...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NEP UNEM UNEE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30">
            <wp:simplePos x="0" y="0"/>
            <wp:positionH relativeFrom="page">
              <wp:posOffset>5050155</wp:posOffset>
            </wp:positionH>
            <wp:positionV relativeFrom="paragraph">
              <wp:posOffset>41910</wp:posOffset>
            </wp:positionV>
            <wp:extent cx="1714500" cy="863600"/>
            <wp:effectExtent l="0" t="0" r="0" b="0"/>
            <wp:wrapSquare wrapText="largest"/>
            <wp:docPr id="1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1353185</wp:posOffset>
                </wp:positionH>
                <wp:positionV relativeFrom="paragraph">
                  <wp:posOffset>41910</wp:posOffset>
                </wp:positionV>
                <wp:extent cx="1714500" cy="863600"/>
                <wp:effectExtent l="0" t="0" r="0" b="0"/>
                <wp:wrapSquare wrapText="largest"/>
                <wp:docPr id="1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12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3.3pt;mso-position-vertical-relative:text;margin-left:1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12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5313680</wp:posOffset>
                </wp:positionH>
                <wp:positionV relativeFrom="paragraph">
                  <wp:posOffset>29845</wp:posOffset>
                </wp:positionV>
                <wp:extent cx="631825" cy="451485"/>
                <wp:effectExtent l="6350" t="6350" r="12700" b="1333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4pt;margin-top:2.35pt;width:49.65pt;height:35.5pt" coordorigin="8368,47" coordsize="993,710">
                <v:line id="shape_0" from="8510,189" to="9078,75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368;top:47;width:993;height:710">
                  <v:line id="shape_0" from="8652,189" to="9220,75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368;top:47;width:993;height:710">
                    <v:line id="shape_0" from="8794,189" to="9362,75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368;top:4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tes...                        ...e depois de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EE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1">
            <wp:simplePos x="0" y="0"/>
            <wp:positionH relativeFrom="page">
              <wp:posOffset>1353185</wp:posOffset>
            </wp:positionH>
            <wp:positionV relativeFrom="paragraph">
              <wp:posOffset>20320</wp:posOffset>
            </wp:positionV>
            <wp:extent cx="1714500" cy="863600"/>
            <wp:effectExtent l="0" t="0" r="0" b="0"/>
            <wp:wrapSquare wrapText="largest"/>
            <wp:docPr id="1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emos ainda a alternativa de aciona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rando no Módulo de Mini-Mapas para ent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Ó S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depoi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PPLN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exemplo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voltar ao Módulo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rreções de Pro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 poderemos visualizar todos os segmentos de reta por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teiro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nomenclatura de Locais e horári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8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faz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bando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Sub-Módulo de Mini-Mapas para Vôo e retor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o Menu do Módulo de Correções Automáticas de Pro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7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permite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ist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acompanhamento de VÔO REAL atravé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 Módulo de Correções Automáticas de Pro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ISTÊNCIA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través da Tela de Confirmaçã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istência do Vôo .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a vez digitado  "S"  e  ENTER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efe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desistência do vô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FIRMA(S/N)?N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min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gravação dos dados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fixos de posição calcul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I ALAR DME  IAL  PLAN FIMV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e retorna ao Menu “Chamador”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706880</wp:posOffset>
                </wp:positionH>
                <wp:positionV relativeFrom="paragraph">
                  <wp:posOffset>118745</wp:posOffset>
                </wp:positionV>
                <wp:extent cx="541655" cy="451485"/>
                <wp:effectExtent l="6350" t="6350" r="5080" b="1333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9.35pt;width:42.6pt;height:35.5pt" coordorigin="2688,187" coordsize="852,710">
                <v:line id="shape_0" from="2972,329" to="3540,8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88;top:187;width:709;height:710">
                  <v:line id="shape_0" from="2830,329" to="3398,89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88;top:187;width:709;height:710">
                    <v:line id="shape_0" from="2830,329" to="3398,89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88;top:18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8.  &gt;&gt;  TECLA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i/>
          <w:i/>
          <w:i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ua como um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opção ALARMES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permite o acesso a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Automátic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erenciamento de Alarmes</w:t>
      </w:r>
      <w:r>
        <w:rPr/>
        <w:t xml:space="preserve">  para conhecer</w:t>
      </w:r>
    </w:p>
    <w:p>
      <w:pPr>
        <w:pStyle w:val="Normal"/>
        <w:rPr/>
      </w:pPr>
      <w:r>
        <w:rPr/>
        <w:t xml:space="preserve">        </w:t>
      </w:r>
      <w:r>
        <w:rPr/>
        <w:t>* ALARMES FUTUROS   e</w:t>
      </w:r>
    </w:p>
    <w:p>
      <w:pPr>
        <w:pStyle w:val="Normal"/>
        <w:rPr/>
      </w:pPr>
      <w:r>
        <w:rPr/>
        <w:t xml:space="preserve">        </w:t>
      </w:r>
      <w:r>
        <w:rPr/>
        <w:t>* ALARMES JÁ' ULTRAPASSADOS  :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32">
            <wp:simplePos x="0" y="0"/>
            <wp:positionH relativeFrom="page">
              <wp:posOffset>812165</wp:posOffset>
            </wp:positionH>
            <wp:positionV relativeFrom="paragraph">
              <wp:posOffset>186690</wp:posOffset>
            </wp:positionV>
            <wp:extent cx="1714500" cy="863600"/>
            <wp:effectExtent l="0" t="0" r="0" b="0"/>
            <wp:wrapSquare wrapText="largest"/>
            <wp:docPr id="1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3">
            <wp:simplePos x="0" y="0"/>
            <wp:positionH relativeFrom="page">
              <wp:posOffset>5410835</wp:posOffset>
            </wp:positionH>
            <wp:positionV relativeFrom="paragraph">
              <wp:posOffset>3810</wp:posOffset>
            </wp:positionV>
            <wp:extent cx="1714500" cy="863600"/>
            <wp:effectExtent l="0" t="0" r="0" b="0"/>
            <wp:wrapSquare wrapText="largest"/>
            <wp:docPr id="1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cionada  a tecla, já aparece</w:t>
      </w:r>
    </w:p>
    <w:p>
      <w:pPr>
        <w:pStyle w:val="Normal"/>
        <w:rPr/>
      </w:pPr>
      <w:r>
        <w:rPr/>
        <w:t>a tela à esquerda. Basta  u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estaremos visualizan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a tela à direita,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houver alarmes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34">
            <wp:simplePos x="0" y="0"/>
            <wp:positionH relativeFrom="page">
              <wp:posOffset>812165</wp:posOffset>
            </wp:positionH>
            <wp:positionV relativeFrom="paragraph">
              <wp:posOffset>168910</wp:posOffset>
            </wp:positionV>
            <wp:extent cx="1714500" cy="863600"/>
            <wp:effectExtent l="0" t="0" r="0" b="0"/>
            <wp:wrapSquare wrapText="largest"/>
            <wp:docPr id="1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5">
            <wp:simplePos x="0" y="0"/>
            <wp:positionH relativeFrom="page">
              <wp:posOffset>5410835</wp:posOffset>
            </wp:positionH>
            <wp:positionV relativeFrom="paragraph">
              <wp:posOffset>168910</wp:posOffset>
            </wp:positionV>
            <wp:extent cx="1714500" cy="863600"/>
            <wp:effectExtent l="0" t="0" r="0" b="0"/>
            <wp:wrapSquare wrapText="largest"/>
            <wp:docPr id="1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...ou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se não houver alarm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aparecerá a tela  à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querda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olta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enu de onde chamamos 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ódulo Automático de Gerenciamento de Alarme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362200</wp:posOffset>
                </wp:positionH>
                <wp:positionV relativeFrom="paragraph">
                  <wp:posOffset>83820</wp:posOffset>
                </wp:positionV>
                <wp:extent cx="631825" cy="451485"/>
                <wp:effectExtent l="6350" t="6350" r="12700" b="1333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6.6pt;width:49.7pt;height:35.5pt" coordorigin="3720,132" coordsize="994,710">
                <v:line id="shape_0" from="3862,274" to="4430,84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720;top:132;width:994;height:710">
                  <v:line id="shape_0" from="4004,274" to="4572,84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720;top:132;width:994;height:710">
                    <v:line id="shape_0" from="4146,274" to="4714,84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720;top:13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8.1  OPÇÕES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esenta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latór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Alarm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geralmente aparecerão Alarm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) que deverá ser visto página a página e encerrado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5403850</wp:posOffset>
                </wp:positionH>
                <wp:positionV relativeFrom="paragraph">
                  <wp:posOffset>103505</wp:posOffset>
                </wp:positionV>
                <wp:extent cx="541655" cy="451485"/>
                <wp:effectExtent l="6350" t="6350" r="5080" b="1333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5pt;margin-top:8.15pt;width:42.6pt;height:35.5pt" coordorigin="8510,163" coordsize="852,710">
                <v:line id="shape_0" from="8794,305" to="9362,8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510;top:163;width:710;height:710">
                  <v:line id="shape_0" from="8652,305" to="9220,87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510;top:163;width:710;height:710">
                    <v:line id="shape_0" from="8652,305" to="9220,87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510;top:16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mpre com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se complementa com a tecla descrita acima, de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sim, por exemplo, poderíamos ter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36">
            <wp:simplePos x="0" y="0"/>
            <wp:positionH relativeFrom="page">
              <wp:posOffset>8121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erá esta Tela, em que se mostra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desdobra em duas sub-opçõe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acionarmos apenas e diretament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ontecerá a seqüência abaixo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7">
            <wp:simplePos x="0" y="0"/>
            <wp:positionH relativeFrom="page">
              <wp:posOffset>81216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1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8">
            <wp:simplePos x="0" y="0"/>
            <wp:positionH relativeFrom="page">
              <wp:posOffset>279590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1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9">
            <wp:simplePos x="0" y="0"/>
            <wp:positionH relativeFrom="page">
              <wp:posOffset>477964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1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... em que será mostrado um Relatório com Número do Alarme  ,</w:t>
      </w:r>
    </w:p>
    <w:p>
      <w:pPr>
        <w:pStyle w:val="Normal"/>
        <w:rPr/>
      </w:pPr>
      <w:r>
        <w:rPr/>
        <w:t xml:space="preserve">     </w:t>
      </w:r>
      <w:r>
        <w:rPr/>
        <w:t xml:space="preserve">Data e Hora em que deverá ocorrer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/>
        <w:t xml:space="preserve"> continua e encerra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0">
            <wp:simplePos x="0" y="0"/>
            <wp:positionH relativeFrom="page">
              <wp:posOffset>812165</wp:posOffset>
            </wp:positionH>
            <wp:positionV relativeFrom="paragraph">
              <wp:posOffset>42545</wp:posOffset>
            </wp:positionV>
            <wp:extent cx="1714500" cy="863600"/>
            <wp:effectExtent l="0" t="0" r="0" b="0"/>
            <wp:wrapSquare wrapText="largest"/>
            <wp:docPr id="1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 maneira análoga, se desejarmos verificar 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242310</wp:posOffset>
                </wp:positionH>
                <wp:positionV relativeFrom="paragraph">
                  <wp:posOffset>10160</wp:posOffset>
                </wp:positionV>
                <wp:extent cx="541655" cy="451485"/>
                <wp:effectExtent l="6350" t="6350" r="5080" b="1333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pt;margin-top:0.8pt;width:42.6pt;height:35.45pt" coordorigin="5106,16" coordsize="852,709">
                <v:line id="shape_0" from="5390,158" to="5958,7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106;top:16;width:709;height:709">
                  <v:line id="shape_0" from="5247,158" to="5815,72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106;top:16;width:709;height:709">
                    <v:line id="shape_0" from="5247,158" to="5815,72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106;top:16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esma Lista de Alarmes, agora com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TIME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então se verá a t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baixo...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1">
            <wp:simplePos x="0" y="0"/>
            <wp:positionH relativeFrom="page">
              <wp:posOffset>812165</wp:posOffset>
            </wp:positionH>
            <wp:positionV relativeFrom="paragraph">
              <wp:posOffset>24765</wp:posOffset>
            </wp:positionV>
            <wp:extent cx="1714500" cy="863600"/>
            <wp:effectExtent l="0" t="0" r="0" b="0"/>
            <wp:wrapSquare wrapText="largest"/>
            <wp:docPr id="1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2">
            <wp:simplePos x="0" y="0"/>
            <wp:positionH relativeFrom="page">
              <wp:posOffset>5230495</wp:posOffset>
            </wp:positionH>
            <wp:positionV relativeFrom="paragraph">
              <wp:posOffset>24765</wp:posOffset>
            </wp:positionV>
            <wp:extent cx="1714500" cy="863600"/>
            <wp:effectExtent l="0" t="0" r="0" b="0"/>
            <wp:wrapSquare wrapText="largest"/>
            <wp:docPr id="1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 na qual poderemos nos</w:t>
      </w:r>
    </w:p>
    <w:p>
      <w:pPr>
        <w:pStyle w:val="Normal"/>
        <w:rPr/>
      </w:pPr>
      <w:r>
        <w:rPr/>
        <w:t>movimentar entre um Alar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32740</wp:posOffset>
                </wp:positionH>
                <wp:positionV relativeFrom="paragraph">
                  <wp:posOffset>211455</wp:posOffset>
                </wp:positionV>
                <wp:extent cx="412115" cy="360680"/>
                <wp:effectExtent l="6350" t="635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16.65pt;width:32.4pt;height:28.35pt" coordorigin="524,333" coordsize="648,567">
                <v:line id="shape_0" from="746,474" to="1172,9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24;top:333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e outro com as tecla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414780</wp:posOffset>
                </wp:positionH>
                <wp:positionV relativeFrom="paragraph">
                  <wp:posOffset>29845</wp:posOffset>
                </wp:positionV>
                <wp:extent cx="413385" cy="360680"/>
                <wp:effectExtent l="6350" t="635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5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4pt;margin-top:2.35pt;width:32.5pt;height:28.35pt" coordorigin="2228,47" coordsize="650,567">
                <v:line id="shape_0" from="2452,188" to="2878,61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228;top:47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        </w:t>
      </w:r>
      <w:r>
        <w:rPr/>
        <w:t>e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3">
            <wp:simplePos x="0" y="0"/>
            <wp:positionH relativeFrom="page">
              <wp:posOffset>812165</wp:posOffset>
            </wp:positionH>
            <wp:positionV relativeFrom="paragraph">
              <wp:posOffset>189865</wp:posOffset>
            </wp:positionV>
            <wp:extent cx="1714500" cy="863600"/>
            <wp:effectExtent l="0" t="0" r="0" b="0"/>
            <wp:wrapSquare wrapText="largest"/>
            <wp:docPr id="1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UR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Alarme Atual, que aparece destacado como acim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qualquer dos dois casos, o retorno se dará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a 3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ágina do Menu de Correção de Pro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46">
            <wp:simplePos x="0" y="0"/>
            <wp:positionH relativeFrom="page">
              <wp:posOffset>5320665</wp:posOffset>
            </wp:positionH>
            <wp:positionV relativeFrom="paragraph">
              <wp:posOffset>172085</wp:posOffset>
            </wp:positionV>
            <wp:extent cx="1714500" cy="863600"/>
            <wp:effectExtent l="0" t="0" r="0" b="0"/>
            <wp:wrapSquare wrapText="largest"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873760</wp:posOffset>
                </wp:positionH>
                <wp:positionV relativeFrom="paragraph">
                  <wp:posOffset>128905</wp:posOffset>
                </wp:positionV>
                <wp:extent cx="631825" cy="451485"/>
                <wp:effectExtent l="6350" t="6350" r="12700" b="1333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pt;margin-top:10.15pt;width:49.65pt;height:35.45pt" coordorigin="1376,203" coordsize="993,709">
                <v:line id="shape_0" from="1518,345" to="2086,9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376;top:203;width:993;height:709">
                  <v:line id="shape_0" from="1660,345" to="2228,91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376;top:203;width:993;height:709">
                    <v:line id="shape_0" from="1802,345" to="2370,91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376;top:20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812165</wp:posOffset>
                </wp:positionH>
                <wp:positionV relativeFrom="paragraph">
                  <wp:posOffset>172085</wp:posOffset>
                </wp:positionV>
                <wp:extent cx="1714500" cy="863600"/>
                <wp:effectExtent l="0" t="0" r="0" b="0"/>
                <wp:wrapSquare wrapText="largest"/>
                <wp:docPr id="1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15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13.55pt;mso-position-vertical-relative:text;margin-left: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15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u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enu especí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funções para alarme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exemplo, u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utra for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podermos apagar um certo Alarme  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ujo número tenhamos visto na Relação de Alarmes d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rá fazer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n.º do Alarme)    +  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L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houver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ensagem de er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essa opção, isto significará que 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arme identificado pelo número fornecido na verdade  não exist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9.1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rcaçõe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utomátic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DME e sempre que surgir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RC.CRUZ. ou DME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da Opcao de Horario :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 Tela do Alarme de Marc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.: h atual / h qquer / ?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utomátic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Tecla &lt;APAGA&gt; para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 sinal sono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&lt;CONT&gt;  continua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FIRMA(S/N)?N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I ALAR DME  IAL  PLAN FIMV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então após surgirá a Tela do Sub-Módulo DME para Cálculo da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 Aeronave, conforme item  (5.4.3)  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977390</wp:posOffset>
                </wp:positionH>
                <wp:positionV relativeFrom="paragraph">
                  <wp:posOffset>-13970</wp:posOffset>
                </wp:positionV>
                <wp:extent cx="631825" cy="451485"/>
                <wp:effectExtent l="6350" t="6350" r="12700" b="1333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-1.1pt;width:49.7pt;height:35.45pt" coordorigin="3114,-22" coordsize="994,709">
                <v:line id="shape_0" from="3256,120" to="3824,68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14;top:-22;width:994;height:709">
                  <v:line id="shape_0" from="3398,120" to="3966,68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14;top:-22;width:994;height:709">
                    <v:line id="shape_0" from="3540,120" to="4108,68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14;top:-2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9.2  &gt;&gt;  OPÇÃ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rcações Automáticas com DME de maneira que qua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rgi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 Tela do Alarme de Marcações Automátic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ós surgirá  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 Tela de Entrada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Automático de Marcações Cruz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for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tem  (5.4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887220</wp:posOffset>
                </wp:positionH>
                <wp:positionV relativeFrom="paragraph">
                  <wp:posOffset>132080</wp:posOffset>
                </wp:positionV>
                <wp:extent cx="541655" cy="451485"/>
                <wp:effectExtent l="6350" t="6350" r="5080" b="1333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pt;margin-top:10.4pt;width:42.6pt;height:35.5pt" coordorigin="2972,208" coordsize="852,710">
                <v:line id="shape_0" from="3256,350" to="3824,9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972;top:208;width:709;height:710">
                  <v:line id="shape_0" from="3114,350" to="3682,91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972;top:208;width:709;height:710">
                    <v:line id="shape_0" from="3114,350" to="3682,91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972;top:20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9.3  &gt;&gt; 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uma vez acionada irá  chamar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ntro do qual  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derá  inclusiv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alizar marca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DME ,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retorno para  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 de Correções Automáticas de Proa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sa marcaçã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r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tilizada 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rreções automáticas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SIM para simpl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confirmação a ser feita entr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 fixos de posi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0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IAL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chama o Módulo de Procedimentos IAL para entrar n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ase fin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VÔO com o objetivo de se te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o o auxil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s aproximações propicia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l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ódulo 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quanto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ARMES de Pos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rientação completa em cada posição sobre o próximo segmento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cedi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ção tot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todo o procedimento inclusive da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posições j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ultrapass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leituras no próprio GRÁFICO do Procedimento IAL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ltitudes em pé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istâncias horizontais do auxílio-rádio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977390</wp:posOffset>
                </wp:positionH>
                <wp:positionV relativeFrom="paragraph">
                  <wp:posOffset>-102870</wp:posOffset>
                </wp:positionV>
                <wp:extent cx="631825" cy="451485"/>
                <wp:effectExtent l="6350" t="6350" r="12700" b="1333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-8.1pt;width:49.7pt;height:35.45pt" coordorigin="3114,-162" coordsize="994,709">
                <v:line id="shape_0" from="3256,-20" to="3824,54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14;top:-162;width:994;height:709">
                  <v:line id="shape_0" from="3398,-20" to="3966,54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14;top:-162;width:994;height:709">
                    <v:line id="shape_0" from="3540,-20" to="4108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14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0.2  &gt;&gt;  OPÇÃ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chama o Módulo de orbitas, se necessári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1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opção permite o acesso direto ao Módulo de Plano de Vô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887220</wp:posOffset>
                </wp:positionH>
                <wp:positionV relativeFrom="paragraph">
                  <wp:posOffset>85725</wp:posOffset>
                </wp:positionV>
                <wp:extent cx="631825" cy="451485"/>
                <wp:effectExtent l="6350" t="6350" r="1270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pt;margin-top:6.75pt;width:49.65pt;height:35.45pt" coordorigin="2972,135" coordsize="993,709">
                <v:line id="shape_0" from="3114,277" to="3682,84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972;top:135;width:993;height:709">
                  <v:line id="shape_0" from="3256,277" to="3824,84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972;top:135;width:993;height:709">
                    <v:line id="shape_0" from="3398,277" to="3966,84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972;top:13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1.2  &gt;&gt; 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permite obter o último relatório de Correção Automát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Proa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2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contrario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ist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Vôo, est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de confirmação do fim do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ncerra o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vando o destino de chegada atual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IM DO VÔO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uma vez digitado "S" 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TER, encerra-se o vô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echando todas as pendências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d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FIRMA(S/N)?N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I ALAR DME  IAL  PLAN FIMV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amos supor que já  fizemos o Plano de Vôo conforme Exemplo 02 do item Exemplos, no Capítulo 04 do Módulo de Plano de Vôo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-69850</wp:posOffset>
                </wp:positionH>
                <wp:positionV relativeFrom="paragraph">
                  <wp:posOffset>139700</wp:posOffset>
                </wp:positionV>
                <wp:extent cx="6583045" cy="631825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658296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5pt;margin-top:11pt;width:518.3pt;height:49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No Menu Principal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NAV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ab/>
        <w:t>aciona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se não o fizemos ainda antes de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XECUTAR o Plano de Vôo,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INI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para indicarmos que ser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i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navegação re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r Correções Automáticas de Pro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mos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chegamos ao Módulo de Correções Automáticas de Proa em Vôo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7">
            <wp:simplePos x="0" y="0"/>
            <wp:positionH relativeFrom="page">
              <wp:posOffset>992505</wp:posOffset>
            </wp:positionH>
            <wp:positionV relativeFrom="paragraph">
              <wp:posOffset>174625</wp:posOffset>
            </wp:positionV>
            <wp:extent cx="1714500" cy="863600"/>
            <wp:effectExtent l="0" t="0" r="0" b="0"/>
            <wp:wrapSquare wrapText="largest"/>
            <wp:docPr id="1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8">
            <wp:simplePos x="0" y="0"/>
            <wp:positionH relativeFrom="page">
              <wp:posOffset>5501005</wp:posOffset>
            </wp:positionH>
            <wp:positionV relativeFrom="paragraph">
              <wp:posOffset>144145</wp:posOffset>
            </wp:positionV>
            <wp:extent cx="1714500" cy="863600"/>
            <wp:effectExtent l="0" t="0" r="0" b="0"/>
            <wp:wrapSquare wrapText="largest"/>
            <wp:docPr id="1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tando no Módulo de         </w:t>
      </w:r>
    </w:p>
    <w:p>
      <w:pPr>
        <w:pStyle w:val="Normal"/>
        <w:rPr/>
      </w:pPr>
      <w:r>
        <w:rPr/>
        <w:t>Correções de Proa, fazemo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0795</wp:posOffset>
                </wp:positionH>
                <wp:positionV relativeFrom="paragraph">
                  <wp:posOffset>-10795</wp:posOffset>
                </wp:positionV>
                <wp:extent cx="631825" cy="451485"/>
                <wp:effectExtent l="6350" t="635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-0.85pt;width:49.7pt;height:35.5pt" coordorigin="17,-17" coordsize="994,710">
                <v:line id="shape_0" from="159,125" to="727,69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7;top:-17;width:994;height:710">
                  <v:line id="shape_0" from="301,125" to="869,69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7;top:-17;width:994;height:710">
                    <v:line id="shape_0" from="443,125" to="1011,69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7;top:-1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obtermos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latório ao l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conhecermos o Planeja -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ento Atual de Vô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mos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já  na cabeceira   par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reparar dados para o vôo que está  para se iniciar em insta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pagar todos os alarmes pende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riar os alarmes de 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riar os alarmes de marcações automáticas a cada 20 minuto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247900</wp:posOffset>
                </wp:positionH>
                <wp:positionV relativeFrom="paragraph">
                  <wp:posOffset>163195</wp:posOffset>
                </wp:positionV>
                <wp:extent cx="631825" cy="451485"/>
                <wp:effectExtent l="6350" t="6350" r="12700" b="1333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12.85pt;width:49.65pt;height:35.45pt" coordorigin="3540,257" coordsize="993,709">
                <v:line id="shape_0" from="3682,399" to="4250,96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540;top:257;width:993;height:709">
                  <v:line id="shape_0" from="3824,399" to="4392,96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540;top:257;width:993;height:709">
                    <v:line id="shape_0" from="3966,399" to="4534,96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540;top:25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demos inicialmente verificar qual o horário    de  partida ou HDEP no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mento, com 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9">
            <wp:simplePos x="0" y="0"/>
            <wp:positionH relativeFrom="page">
              <wp:posOffset>721995</wp:posOffset>
            </wp:positionH>
            <wp:positionV relativeFrom="paragraph">
              <wp:posOffset>151765</wp:posOffset>
            </wp:positionV>
            <wp:extent cx="1714500" cy="863600"/>
            <wp:effectExtent l="0" t="0" r="0" b="0"/>
            <wp:wrapSquare wrapText="largest"/>
            <wp:docPr id="16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0">
            <wp:simplePos x="0" y="0"/>
            <wp:positionH relativeFrom="page">
              <wp:posOffset>5410835</wp:posOffset>
            </wp:positionH>
            <wp:positionV relativeFrom="paragraph">
              <wp:posOffset>151765</wp:posOffset>
            </wp:positionV>
            <wp:extent cx="1714500" cy="863600"/>
            <wp:effectExtent l="0" t="0" r="0" b="0"/>
            <wp:wrapSquare wrapText="largest"/>
            <wp:docPr id="16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rPr/>
      </w:pPr>
      <w:r>
        <w:rPr/>
        <w:t>...mostrando o horário à</w:t>
      </w:r>
    </w:p>
    <w:p>
      <w:pPr>
        <w:pStyle w:val="Normal"/>
        <w:rPr/>
      </w:pPr>
      <w:r>
        <w:rPr/>
        <w:t>esquerda, que porém poderá ser modificado para o instante em que pressionarmos</w:t>
      </w:r>
    </w:p>
    <w:p>
      <w:pPr>
        <w:pStyle w:val="Normal"/>
        <w:rPr/>
      </w:pPr>
      <w:r>
        <w:rPr/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então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dificado para o horári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digit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ndo após acionad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ssim estaremos finalmente fazendo o acerto de HDEP para o horário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ual exato   de cabeceira com a opção ess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518410</wp:posOffset>
                </wp:positionH>
                <wp:positionV relativeFrom="paragraph">
                  <wp:posOffset>98425</wp:posOffset>
                </wp:positionV>
                <wp:extent cx="631825" cy="451485"/>
                <wp:effectExtent l="6350" t="6350" r="13335" b="1333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7.75pt;width:49.7pt;height:35.45pt" coordorigin="3966,155" coordsize="994,709">
                <v:line id="shape_0" from="4108,297" to="4676,86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966;top:155;width:994;height:709">
                  <v:line id="shape_0" from="4250,297" to="4818,86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966;top:155;width:994;height:709">
                    <v:line id="shape_0" from="4392,297" to="4960,86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966;top:15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demos opcionalmente fazer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ssi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desativ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mentaneam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s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larmes de marca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cruzadas a ca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0 minut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que é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drão) . 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armes de fixos planejados</w:t>
      </w:r>
      <w:r>
        <w:rPr/>
        <w:t xml:space="preserve"> permanecem sem alteraçã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1">
            <wp:simplePos x="0" y="0"/>
            <wp:positionH relativeFrom="page">
              <wp:posOffset>108267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cionamos também 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/>
        <w:t xml:space="preserve">  para preparar a 1a. marcação automática  com DME , que será um</w:t>
      </w:r>
    </w:p>
    <w:p>
      <w:pPr>
        <w:pStyle w:val="Normal"/>
        <w:rPr/>
      </w:pPr>
      <w:r>
        <w:rPr/>
        <w:t>processamento ráp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2">
            <wp:simplePos x="0" y="0"/>
            <wp:positionH relativeFrom="page">
              <wp:posOffset>1082675</wp:posOffset>
            </wp:positionH>
            <wp:positionV relativeFrom="paragraph">
              <wp:posOffset>118745</wp:posOffset>
            </wp:positionV>
            <wp:extent cx="1714500" cy="863600"/>
            <wp:effectExtent l="0" t="0" r="0" b="0"/>
            <wp:wrapSquare wrapText="largest"/>
            <wp:docPr id="1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evemos alterar o destino para  o Fixo  SANT para que a correção automática se faça de maneira a atingirmos primeiramente esse fixo SANT . Assim, acionamos inicialmente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61595</wp:posOffset>
                </wp:positionH>
                <wp:positionV relativeFrom="paragraph">
                  <wp:posOffset>-1905</wp:posOffset>
                </wp:positionV>
                <wp:extent cx="631825" cy="451485"/>
                <wp:effectExtent l="6350" t="6350" r="12700" b="1270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-0.15pt;width:49.65pt;height:35.5pt" coordorigin="97,-3" coordsize="993,710">
                <v:line id="shape_0" from="239,139" to="807,7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97;top:-3;width:993;height:710">
                  <v:line id="shape_0" from="381,139" to="949,70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97;top:-3;width:993;height:710">
                    <v:line id="shape_0" from="523,139" to="1091,70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97;top:-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conhecermos   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Planejament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tipo de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estação-rá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intervalos em minutos para marcações automát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destino atual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&gt;XXXX  Arr&gt;XXXX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&gt;XXXX  DEST.At&gt;XXXX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xos: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XXXX&gt;XXXX&gt;XXXX&gt;XXXX&gt;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XXXX&gt;XXXX&gt;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rc.:DME/Cruz.Sim./Cruz.N-sim.&gt;XX min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.1&gt;XXXX  Est.2&gt;XXXX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obtendo assim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ela do Planejamento Atual</w:t>
      </w:r>
      <w:r>
        <w:rPr/>
        <w:t xml:space="preserve"> .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53">
            <wp:simplePos x="0" y="0"/>
            <wp:positionH relativeFrom="page">
              <wp:posOffset>721995</wp:posOffset>
            </wp:positionH>
            <wp:positionV relativeFrom="paragraph">
              <wp:posOffset>165735</wp:posOffset>
            </wp:positionV>
            <wp:extent cx="1714500" cy="863600"/>
            <wp:effectExtent l="0" t="0" r="0" b="0"/>
            <wp:wrapSquare wrapText="largest"/>
            <wp:docPr id="1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Podemos notar 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lteração do tipo de Mar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ME  e  à sua frente  zero minutos entre marc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utomáticas, ou seja, isto mostra que o alarme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rcações automáticas foi temporariamente desativ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ionamos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AL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a Destino  e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rifica raio Alc/Acao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+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O PLANEJAMENTO ATUAL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4">
            <wp:simplePos x="0" y="0"/>
            <wp:positionH relativeFrom="page">
              <wp:posOffset>2886075</wp:posOffset>
            </wp:positionH>
            <wp:positionV relativeFrom="paragraph">
              <wp:posOffset>175260</wp:posOffset>
            </wp:positionV>
            <wp:extent cx="1714500" cy="863600"/>
            <wp:effectExtent l="0" t="0" r="0" b="0"/>
            <wp:wrapSquare wrapText="largest"/>
            <wp:docPr id="1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5">
            <wp:simplePos x="0" y="0"/>
            <wp:positionH relativeFrom="page">
              <wp:posOffset>902335</wp:posOffset>
            </wp:positionH>
            <wp:positionV relativeFrom="paragraph">
              <wp:posOffset>175260</wp:posOffset>
            </wp:positionV>
            <wp:extent cx="1714500" cy="863600"/>
            <wp:effectExtent l="0" t="0" r="0" b="0"/>
            <wp:wrapSquare wrapText="largest"/>
            <wp:docPr id="1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6">
            <wp:simplePos x="0" y="0"/>
            <wp:positionH relativeFrom="page">
              <wp:posOffset>4869815</wp:posOffset>
            </wp:positionH>
            <wp:positionV relativeFrom="paragraph">
              <wp:posOffset>175260</wp:posOffset>
            </wp:positionV>
            <wp:extent cx="1714500" cy="863600"/>
            <wp:effectExtent l="0" t="0" r="0" b="0"/>
            <wp:wrapSquare wrapText="largest"/>
            <wp:docPr id="1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 xml:space="preserve">Tela de Entrada no    ...a Tela de AJUDA    ...e após acionada </w:t>
      </w:r>
    </w:p>
    <w:p>
      <w:pPr>
        <w:pStyle w:val="Normal"/>
        <w:rPr/>
      </w:pPr>
      <w:r>
        <w:rPr/>
        <w:t xml:space="preserve">     </w:t>
      </w:r>
      <w:r>
        <w:rPr/>
        <w:t>Sub-Módulo Altera     e o Menu com a opção  permitirá que    se</w:t>
      </w:r>
    </w:p>
    <w:p>
      <w:pPr>
        <w:pStyle w:val="Normal"/>
        <w:rPr/>
      </w:pPr>
      <w:r>
        <w:rPr/>
        <w:t xml:space="preserve">     </w:t>
      </w:r>
      <w:r>
        <w:rPr/>
        <w:t xml:space="preserve">Destino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AL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apó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..   informe SANT +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7">
            <wp:simplePos x="0" y="0"/>
            <wp:positionH relativeFrom="page">
              <wp:posOffset>902335</wp:posOffset>
            </wp:positionH>
            <wp:positionV relativeFrom="paragraph">
              <wp:posOffset>5080</wp:posOffset>
            </wp:positionV>
            <wp:extent cx="1714500" cy="863600"/>
            <wp:effectExtent l="0" t="0" r="0" b="0"/>
            <wp:wrapSquare wrapText="largest"/>
            <wp:docPr id="1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mostrando então um relatório completo de   </w:t>
      </w:r>
    </w:p>
    <w:p>
      <w:pPr>
        <w:pStyle w:val="Normal"/>
        <w:rPr/>
      </w:pPr>
      <w:r>
        <w:rPr/>
        <w:t xml:space="preserve">alteração de destino, mas que deve se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prez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quant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em terr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esse momento, o importante é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verificar na 3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linha “ATÉ:SANT”, que é o  nov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tino informado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8">
            <wp:simplePos x="0" y="0"/>
            <wp:positionH relativeFrom="page">
              <wp:posOffset>902335</wp:posOffset>
            </wp:positionH>
            <wp:positionV relativeFrom="paragraph">
              <wp:posOffset>170180</wp:posOffset>
            </wp:positionV>
            <wp:extent cx="1714500" cy="863600"/>
            <wp:effectExtent l="0" t="0" r="0" b="0"/>
            <wp:wrapSquare wrapText="largest"/>
            <wp:docPr id="1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9">
            <wp:simplePos x="0" y="0"/>
            <wp:positionH relativeFrom="page">
              <wp:posOffset>5410835</wp:posOffset>
            </wp:positionH>
            <wp:positionV relativeFrom="paragraph">
              <wp:posOffset>170180</wp:posOffset>
            </wp:positionV>
            <wp:extent cx="1714500" cy="863600"/>
            <wp:effectExtent l="0" t="0" r="0" b="0"/>
            <wp:wrapSquare wrapText="largest"/>
            <wp:docPr id="1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gue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ini-Mapa à esquerda dentro   do   Módulo   de Modificação Gráfica Interativa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torna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o Módulo de Correções Automáticas de Proa, mas antes saindo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tanto, acion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LO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informando o Fixo  SANT    como DESTIN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UAL  +  ENTER    iremos provoca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a pesquisa do Loc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do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acionamos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PLN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&gt;XXXX  Arr&gt;XXXX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&gt;XXXX  DEST.At&gt;XXXX--------+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VO Destino Atual 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xos: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Fixo SANT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XXXX XXXX XXX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XXXX XXXX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ARC.:DME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XX min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.1=XXXX  Est.2=XXXX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DEP PLN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0">
            <wp:simplePos x="0" y="0"/>
            <wp:positionH relativeFrom="page">
              <wp:posOffset>812165</wp:posOffset>
            </wp:positionH>
            <wp:positionV relativeFrom="paragraph">
              <wp:posOffset>156845</wp:posOffset>
            </wp:positionV>
            <wp:extent cx="1714500" cy="863600"/>
            <wp:effectExtent l="0" t="0" r="0" b="0"/>
            <wp:wrapSquare wrapText="largest"/>
            <wp:docPr id="1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  <w:t>... que ativa a Tela do Planejamento Atual para confirmarmos o nosso Plane</w:t>
        <w:softHyphen/>
        <w:t>jamento Global de vôo .</w:t>
      </w:r>
    </w:p>
    <w:p>
      <w:pPr>
        <w:pStyle w:val="Normal"/>
        <w:rPr/>
      </w:pPr>
      <w:r>
        <w:rPr/>
        <w:t>O NOVO DESTINO SANT já aparece nessa Tela, onde</w:t>
      </w:r>
    </w:p>
    <w:p>
      <w:pPr>
        <w:pStyle w:val="Normal"/>
        <w:rPr/>
      </w:pPr>
      <w:r>
        <w:rPr/>
        <w:t>se pode ver que faltam acertar ainda as Estações -</w:t>
      </w:r>
    </w:p>
    <w:p>
      <w:pPr>
        <w:pStyle w:val="Normal"/>
        <w:rPr/>
      </w:pPr>
      <w:r>
        <w:rPr/>
        <w:t>Rádi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Planejamos finalmente as Estações-Rádio com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1">
            <wp:simplePos x="0" y="0"/>
            <wp:positionH relativeFrom="page">
              <wp:posOffset>902335</wp:posOffset>
            </wp:positionH>
            <wp:positionV relativeFrom="paragraph">
              <wp:posOffset>70485</wp:posOffset>
            </wp:positionV>
            <wp:extent cx="1714500" cy="863600"/>
            <wp:effectExtent l="0" t="0" r="0" b="0"/>
            <wp:wrapSquare wrapText="largest"/>
            <wp:docPr id="1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2">
            <wp:simplePos x="0" y="0"/>
            <wp:positionH relativeFrom="page">
              <wp:posOffset>5501005</wp:posOffset>
            </wp:positionH>
            <wp:positionV relativeFrom="paragraph">
              <wp:posOffset>70485</wp:posOffset>
            </wp:positionV>
            <wp:extent cx="1714500" cy="863600"/>
            <wp:effectExtent l="0" t="0" r="0" b="0"/>
            <wp:wrapSquare wrapText="largest"/>
            <wp:docPr id="1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Onde então ao se acionar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ess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arecer a Tela de Entr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Sub-Módulo Escolh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Est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à esquerd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T1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/o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derão então ser utilizadas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ignar  a Estação que no primeiro trecho do Vôo será noss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poi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DME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isto é, a Estação  SJCA . Basta digitar SJCA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518410</wp:posOffset>
                </wp:positionH>
                <wp:positionV relativeFrom="paragraph">
                  <wp:posOffset>33655</wp:posOffset>
                </wp:positionV>
                <wp:extent cx="631825" cy="451485"/>
                <wp:effectExtent l="6350" t="6350" r="13335" b="1333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2.65pt;width:49.7pt;height:35.45pt" coordorigin="3966,53" coordsize="994,709">
                <v:line id="shape_0" from="4108,194" to="4676,76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966;top:53;width:994;height:709">
                  <v:line id="shape_0" from="4250,194" to="4818,76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966;top:53;width:994;height:709">
                    <v:line id="shape_0" from="4392,194" to="4960,76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966;top:5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ionamos por últim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AL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uma ultima confirmação fin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todo o nosso planejamento global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3">
            <wp:simplePos x="0" y="0"/>
            <wp:positionH relativeFrom="page">
              <wp:posOffset>5410835</wp:posOffset>
            </wp:positionH>
            <wp:positionV relativeFrom="paragraph">
              <wp:posOffset>60325</wp:posOffset>
            </wp:positionV>
            <wp:extent cx="1714500" cy="863600"/>
            <wp:effectExtent l="0" t="0" r="0" b="0"/>
            <wp:wrapSquare wrapText="largest"/>
            <wp:docPr id="1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4">
            <wp:simplePos x="0" y="0"/>
            <wp:positionH relativeFrom="page">
              <wp:posOffset>812165</wp:posOffset>
            </wp:positionH>
            <wp:positionV relativeFrom="paragraph">
              <wp:posOffset>60325</wp:posOffset>
            </wp:positionV>
            <wp:extent cx="1714500" cy="863600"/>
            <wp:effectExtent l="0" t="0" r="0" b="0"/>
            <wp:wrapSquare wrapText="largest"/>
            <wp:docPr id="1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Onde teremos o Planejamento</w:t>
      </w:r>
    </w:p>
    <w:p>
      <w:pPr>
        <w:pStyle w:val="Normal"/>
        <w:rPr/>
      </w:pPr>
      <w:r>
        <w:rPr/>
        <w:t xml:space="preserve">  </w:t>
      </w:r>
      <w:r>
        <w:rPr/>
        <w:t>agora completo e como será</w:t>
      </w:r>
    </w:p>
    <w:p>
      <w:pPr>
        <w:pStyle w:val="Normal"/>
        <w:rPr/>
      </w:pPr>
      <w:r>
        <w:rPr/>
        <w:t xml:space="preserve">  </w:t>
      </w:r>
      <w:r>
        <w:rPr/>
        <w:t>utilizado em Vôo. Uma  ou</w:t>
      </w:r>
    </w:p>
    <w:p>
      <w:pPr>
        <w:pStyle w:val="Normal"/>
        <w:rPr/>
      </w:pPr>
      <w:r>
        <w:rPr/>
        <w:t xml:space="preserve">  </w:t>
      </w:r>
      <w:r>
        <w:rPr/>
        <w:t>outra tela vai depender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42570</wp:posOffset>
                </wp:positionH>
                <wp:positionV relativeFrom="paragraph">
                  <wp:posOffset>207010</wp:posOffset>
                </wp:positionV>
                <wp:extent cx="631825" cy="451485"/>
                <wp:effectExtent l="6350" t="6350" r="12700" b="1270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pt;margin-top:16.3pt;width:49.7pt;height:35.45pt" coordorigin="382,326" coordsize="994,709">
                <v:line id="shape_0" from="524,468" to="1092,103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82;top:326;width:994;height:709">
                  <v:line id="shape_0" from="666,468" to="1234,1036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82;top:326;width:994;height:709">
                    <v:line id="shape_0" from="808,468" to="1376,103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82;top:326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 sido acionada a 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não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ravé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 Menu do Módulo de Correções de Pro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b -Mód. Mapa p/ Vôo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... chegamos ao Sub-Mo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Mapas para Vo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NE MAPA GRAF RAIO POES ULFX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65">
            <wp:simplePos x="0" y="0"/>
            <wp:positionH relativeFrom="page">
              <wp:posOffset>812165</wp:posOffset>
            </wp:positionH>
            <wp:positionV relativeFrom="paragraph">
              <wp:posOffset>121285</wp:posOffset>
            </wp:positionV>
            <wp:extent cx="1714500" cy="863600"/>
            <wp:effectExtent l="0" t="0" r="0" b="0"/>
            <wp:wrapSquare wrapText="largest"/>
            <wp:docPr id="18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6">
            <wp:simplePos x="0" y="0"/>
            <wp:positionH relativeFrom="page">
              <wp:posOffset>2795905</wp:posOffset>
            </wp:positionH>
            <wp:positionV relativeFrom="paragraph">
              <wp:posOffset>121285</wp:posOffset>
            </wp:positionV>
            <wp:extent cx="1714500" cy="863600"/>
            <wp:effectExtent l="0" t="0" r="0" b="0"/>
            <wp:wrapSquare wrapText="largest"/>
            <wp:docPr id="18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7">
            <wp:simplePos x="0" y="0"/>
            <wp:positionH relativeFrom="page">
              <wp:posOffset>4779645</wp:posOffset>
            </wp:positionH>
            <wp:positionV relativeFrom="paragraph">
              <wp:posOffset>121285</wp:posOffset>
            </wp:positionV>
            <wp:extent cx="1714500" cy="863600"/>
            <wp:effectExtent l="0" t="0" r="0" b="0"/>
            <wp:wrapSquare wrapText="largest"/>
            <wp:docPr id="18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/>
        <w:t xml:space="preserve">e a seguir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rá o Mini-Mapa agora para o vôo que se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icia, uma vez que ele tenha sido solicitado e criado no Módul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ini-Mapas (Menu Gráfico) após o cadastramento do Plano de Vôo, por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xemplo . O Mini-Mapa acima está n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odo de Vis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enas, que é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apresentação simples do Mini-Mapa (sem ativar o Módulo Automático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Modificação Gráfica Interativa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ri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ini-Mapa mas ativando  o Módulo Automático de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5133340</wp:posOffset>
                </wp:positionH>
                <wp:positionV relativeFrom="paragraph">
                  <wp:posOffset>-22225</wp:posOffset>
                </wp:positionV>
                <wp:extent cx="541655" cy="451485"/>
                <wp:effectExtent l="6350" t="6350" r="5080" b="13335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2pt;margin-top:-1.75pt;width:42.6pt;height:35.45pt" coordorigin="8084,-35" coordsize="852,709">
                <v:line id="shape_0" from="8368,107" to="8936,6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084;top:-35;width:709;height:709">
                  <v:line id="shape_0" from="8226,107" to="8794,67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084;top:-35;width:709;height:709">
                    <v:line id="shape_0" from="8226,107" to="8794,67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084;top:-3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dificação Gráfica Interativa se faz com  a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AP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momento da correção de pro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outra forma ainda de não mostrar apenas par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visualiz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Mini-Mapa existente no momento,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morizado no Módulo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ind w:left="585" w:hanging="0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é 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GRA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8">
            <wp:simplePos x="0" y="0"/>
            <wp:positionH relativeFrom="page">
              <wp:posOffset>992505</wp:posOffset>
            </wp:positionH>
            <wp:positionV relativeFrom="paragraph">
              <wp:posOffset>27940</wp:posOffset>
            </wp:positionV>
            <wp:extent cx="1714500" cy="863600"/>
            <wp:effectExtent l="0" t="0" r="0" b="0"/>
            <wp:wrapSquare wrapText="largest"/>
            <wp:docPr id="18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9">
            <wp:simplePos x="0" y="0"/>
            <wp:positionH relativeFrom="page">
              <wp:posOffset>4959985</wp:posOffset>
            </wp:positionH>
            <wp:positionV relativeFrom="paragraph">
              <wp:posOffset>27940</wp:posOffset>
            </wp:positionV>
            <wp:extent cx="1714500" cy="863600"/>
            <wp:effectExtent l="0" t="0" r="0" b="0"/>
            <wp:wrapSquare wrapText="largest"/>
            <wp:docPr id="18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onde então iremos                 </w:t>
      </w:r>
    </w:p>
    <w:p>
      <w:pPr>
        <w:pStyle w:val="Normal"/>
        <w:rPr/>
      </w:pPr>
      <w:r>
        <w:rPr/>
        <w:t xml:space="preserve">chegar ao Módulo  de                </w:t>
      </w:r>
    </w:p>
    <w:p>
      <w:pPr>
        <w:pStyle w:val="Normal"/>
        <w:rPr/>
      </w:pPr>
      <w:r>
        <w:rPr/>
        <w:t xml:space="preserve">Mini-Mapas, em que                </w:t>
      </w:r>
    </w:p>
    <w:p>
      <w:pPr>
        <w:pStyle w:val="Normal"/>
        <w:rPr/>
      </w:pPr>
      <w:r>
        <w:rPr/>
        <w:t xml:space="preserve">facilmente iremos ter                  </w:t>
      </w:r>
    </w:p>
    <w:p>
      <w:pPr>
        <w:pStyle w:val="Normal"/>
        <w:rPr/>
      </w:pPr>
      <w:r>
        <w:rPr/>
        <w:t xml:space="preserve">o nosso Mini-Mapa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3510280</wp:posOffset>
                </wp:positionH>
                <wp:positionV relativeFrom="paragraph">
                  <wp:posOffset>191135</wp:posOffset>
                </wp:positionV>
                <wp:extent cx="631825" cy="451485"/>
                <wp:effectExtent l="6350" t="6350" r="12700" b="1333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0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pt;margin-top:15.05pt;width:49.7pt;height:35.5pt" coordorigin="5528,301" coordsize="994,710">
                <v:line id="shape_0" from="5670,443" to="6238,101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528;top:301;width:994;height:710">
                  <v:line id="shape_0" from="5812,443" to="6380,101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528;top:301;width:994;height:710">
                    <v:line id="shape_0" from="5954,443" to="6522,101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528;top:30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ntro do Módulo de Modificação Gráfica Interativa, bastando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 e se quiser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4502150</wp:posOffset>
                </wp:positionH>
                <wp:positionV relativeFrom="paragraph">
                  <wp:posOffset>179705</wp:posOffset>
                </wp:positionV>
                <wp:extent cx="361315" cy="412115"/>
                <wp:effectExtent l="6350" t="6350" r="6350" b="698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0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5pt;margin-top:14.15pt;width:28.4pt;height:32.4pt" coordorigin="7090,283" coordsize="568,648">
                <v:line id="shape_0" from="7232,505" to="7658,9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090;top:283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liminar temporariamente  o             Menu de Edição Gráfica</w:t>
        <w:br/>
        <w:t xml:space="preserve">      então só será necessário acionar a   tecla       . Notar nes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so a presença d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ursor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abandona 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 de Modificação Gráfica Interativa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retornamos ao Menu Principal do Módulo de Correções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as em Vôo e desse Menu acionamos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chamarmos o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ódulo de Plano de Vô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0">
            <wp:simplePos x="0" y="0"/>
            <wp:positionH relativeFrom="page">
              <wp:posOffset>721995</wp:posOffset>
            </wp:positionH>
            <wp:positionV relativeFrom="paragraph">
              <wp:posOffset>15240</wp:posOffset>
            </wp:positionV>
            <wp:extent cx="1714500" cy="863600"/>
            <wp:effectExtent l="0" t="0" r="0" b="0"/>
            <wp:wrapSquare wrapText="largest"/>
            <wp:docPr id="19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1">
            <wp:simplePos x="0" y="0"/>
            <wp:positionH relativeFrom="page">
              <wp:posOffset>2705735</wp:posOffset>
            </wp:positionH>
            <wp:positionV relativeFrom="paragraph">
              <wp:posOffset>15240</wp:posOffset>
            </wp:positionV>
            <wp:extent cx="1714500" cy="863600"/>
            <wp:effectExtent l="0" t="0" r="0" b="0"/>
            <wp:wrapSquare wrapText="largest"/>
            <wp:docPr id="19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2">
            <wp:simplePos x="0" y="0"/>
            <wp:positionH relativeFrom="page">
              <wp:posOffset>4689475</wp:posOffset>
            </wp:positionH>
            <wp:positionV relativeFrom="paragraph">
              <wp:posOffset>15240</wp:posOffset>
            </wp:positionV>
            <wp:extent cx="1714500" cy="863600"/>
            <wp:effectExtent l="0" t="0" r="0" b="0"/>
            <wp:wrapSquare wrapText="largest"/>
            <wp:docPr id="19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 xml:space="preserve">Menu do Módulo de     Tela de Entrada n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LA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stra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de Proa.    Módulo Plano de Vôo.  as telas abaixo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73">
            <wp:simplePos x="0" y="0"/>
            <wp:positionH relativeFrom="page">
              <wp:posOffset>721995</wp:posOffset>
            </wp:positionH>
            <wp:positionV relativeFrom="paragraph">
              <wp:posOffset>36830</wp:posOffset>
            </wp:positionV>
            <wp:extent cx="1714500" cy="863600"/>
            <wp:effectExtent l="0" t="0" r="0" b="0"/>
            <wp:wrapSquare wrapText="largest"/>
            <wp:docPr id="19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4">
            <wp:simplePos x="0" y="0"/>
            <wp:positionH relativeFrom="page">
              <wp:posOffset>2705735</wp:posOffset>
            </wp:positionH>
            <wp:positionV relativeFrom="paragraph">
              <wp:posOffset>36830</wp:posOffset>
            </wp:positionV>
            <wp:extent cx="1714500" cy="863600"/>
            <wp:effectExtent l="0" t="0" r="0" b="0"/>
            <wp:wrapSquare wrapText="largest"/>
            <wp:docPr id="19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5">
            <wp:simplePos x="0" y="0"/>
            <wp:positionH relativeFrom="page">
              <wp:posOffset>4689475</wp:posOffset>
            </wp:positionH>
            <wp:positionV relativeFrom="paragraph">
              <wp:posOffset>36830</wp:posOffset>
            </wp:positionV>
            <wp:extent cx="1714500" cy="863600"/>
            <wp:effectExtent l="0" t="0" r="0" b="0"/>
            <wp:wrapSquare wrapText="largest"/>
            <wp:docPr id="19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76">
            <wp:simplePos x="0" y="0"/>
            <wp:positionH relativeFrom="page">
              <wp:posOffset>721995</wp:posOffset>
            </wp:positionH>
            <wp:positionV relativeFrom="paragraph">
              <wp:posOffset>29210</wp:posOffset>
            </wp:positionV>
            <wp:extent cx="1714500" cy="863600"/>
            <wp:effectExtent l="0" t="0" r="0" b="0"/>
            <wp:wrapSquare wrapText="largest"/>
            <wp:docPr id="19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7">
            <wp:simplePos x="0" y="0"/>
            <wp:positionH relativeFrom="page">
              <wp:posOffset>2705735</wp:posOffset>
            </wp:positionH>
            <wp:positionV relativeFrom="paragraph">
              <wp:posOffset>29210</wp:posOffset>
            </wp:positionV>
            <wp:extent cx="1714500" cy="863600"/>
            <wp:effectExtent l="0" t="0" r="0" b="0"/>
            <wp:wrapSquare wrapText="largest"/>
            <wp:docPr id="19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8">
            <wp:simplePos x="0" y="0"/>
            <wp:positionH relativeFrom="page">
              <wp:posOffset>4689475</wp:posOffset>
            </wp:positionH>
            <wp:positionV relativeFrom="paragraph">
              <wp:posOffset>29210</wp:posOffset>
            </wp:positionV>
            <wp:extent cx="1714500" cy="863600"/>
            <wp:effectExtent l="0" t="0" r="0" b="0"/>
            <wp:wrapSquare wrapText="largest"/>
            <wp:docPr id="19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79">
            <wp:simplePos x="0" y="0"/>
            <wp:positionH relativeFrom="page">
              <wp:posOffset>721995</wp:posOffset>
            </wp:positionH>
            <wp:positionV relativeFrom="paragraph">
              <wp:posOffset>45085</wp:posOffset>
            </wp:positionV>
            <wp:extent cx="1714500" cy="863600"/>
            <wp:effectExtent l="0" t="0" r="0" b="0"/>
            <wp:wrapSquare wrapText="largest"/>
            <wp:docPr id="20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0">
            <wp:simplePos x="0" y="0"/>
            <wp:positionH relativeFrom="page">
              <wp:posOffset>2705735</wp:posOffset>
            </wp:positionH>
            <wp:positionV relativeFrom="paragraph">
              <wp:posOffset>45085</wp:posOffset>
            </wp:positionV>
            <wp:extent cx="1714500" cy="863600"/>
            <wp:effectExtent l="0" t="0" r="0" b="0"/>
            <wp:wrapSquare wrapText="largest"/>
            <wp:docPr id="20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1">
            <wp:simplePos x="0" y="0"/>
            <wp:positionH relativeFrom="page">
              <wp:posOffset>4689475</wp:posOffset>
            </wp:positionH>
            <wp:positionV relativeFrom="paragraph">
              <wp:posOffset>45085</wp:posOffset>
            </wp:positionV>
            <wp:extent cx="1714500" cy="863600"/>
            <wp:effectExtent l="0" t="0" r="0" b="0"/>
            <wp:wrapSquare wrapText="largest"/>
            <wp:docPr id="20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br/>
        <w:t xml:space="preserve">   ... onde poderemos fazer um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ver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tegral d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sulta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trecho a trech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lano de Vôo que estaremos seguindo  em   u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vegação real</w:t>
      </w:r>
      <w:r>
        <w:rPr/>
        <w:t xml:space="preserve">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2">
            <wp:simplePos x="0" y="0"/>
            <wp:positionH relativeFrom="page">
              <wp:posOffset>99250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0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 últim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surgir a tela à esquerda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dicando o término do Plano de Vô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/>
        <w:t xml:space="preserve">  apaga essa te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3">
            <wp:simplePos x="0" y="0"/>
            <wp:positionH relativeFrom="page">
              <wp:posOffset>992505</wp:posOffset>
            </wp:positionH>
            <wp:positionV relativeFrom="paragraph">
              <wp:posOffset>59055</wp:posOffset>
            </wp:positionV>
            <wp:extent cx="1714500" cy="863600"/>
            <wp:effectExtent l="0" t="0" r="0" b="0"/>
            <wp:wrapSquare wrapText="largest"/>
            <wp:docPr id="20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r estarmos chamando o Módulo de Plano de Vôo e</w:t>
      </w:r>
    </w:p>
    <w:p>
      <w:pPr>
        <w:pStyle w:val="Normal"/>
        <w:rPr/>
      </w:pPr>
      <w:r>
        <w:rPr/>
        <w:t xml:space="preserve">a seguir estarmos solicitando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LA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sto será entendido como dados de um Vôo cuj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navegação re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remos fazendo nesse mo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essa razão, surgirá a cada trecho a  tela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ima pedindo confirmação para prosseguir na exposição desses dados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ravés de  “S”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IM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az retornar ao Módulo de Correções Automáticas de Proa em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odemos já  planejar qual o Procedimento de Aprox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ção  que iremos utilizar no ARR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tino final planej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anto, ver Capítulo 13 do Módulo de Procedimentos I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inalmente, como ultima verificação de pré-vôo, podemos acionar a tecl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41655" cy="451485"/>
                <wp:effectExtent l="6350" t="6350" r="5080" b="1333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0.05pt;width:42.6pt;height:35.5pt" coordorigin="32,1" coordsize="852,710">
                <v:line id="shape_0" from="316,143" to="884,7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;top:1;width:709;height:710">
                  <v:line id="shape_0" from="173,143" to="741,711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2;top:1;width:709;height:710">
                    <v:line id="shape_0" from="173,143" to="741,71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2;top: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verificarmos a situação atual do cadastro automático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armes . Também poderemos utilizar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enu de Corre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Proa, para a mesma finalidade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vez iniciado o vôo, irão surgir as Telas abaixo nos avisando 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ssagem sobre os 6 fixos de posição planejad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tencao: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h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XO/DEST=XXXX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XXX.XXp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=XXp  CONS=XXXX  VA=XXXXkt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APAGA&gt; + &lt;CONT&gt;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O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ára a intermitência da Tela do Alarme de Fixo Planejad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continua e passa para a Tela seguint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pcao Atual: Pos. Acft.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F: Fx.Pln.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M: Marc.Radio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N: Nao Modifica Resp: F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r.Proa(S/N):N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O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spondendo-se F e N estaremos confirmando a passagem sobre o fix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ert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lo ALARME e já  atualizando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ltima posição conhec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eronave  como sendo aquela determinada pela latitude e longitude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ixo planejado e mencionado em carta aeronáutic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acionada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/>
        <w:t xml:space="preserve"> para indicar o início do vôo (possivelmente</w:t>
      </w:r>
    </w:p>
    <w:p>
      <w:pPr>
        <w:pStyle w:val="Normal"/>
        <w:rPr/>
      </w:pPr>
      <w:r>
        <w:rPr/>
        <w:t>na cabeceira da Pista), poderemos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4">
            <wp:simplePos x="0" y="0"/>
            <wp:positionH relativeFrom="page">
              <wp:posOffset>631825</wp:posOffset>
            </wp:positionH>
            <wp:positionV relativeFrom="paragraph">
              <wp:posOffset>160655</wp:posOffset>
            </wp:positionV>
            <wp:extent cx="1714500" cy="863600"/>
            <wp:effectExtent l="0" t="0" r="0" b="0"/>
            <wp:wrapSquare wrapText="largest"/>
            <wp:docPr id="20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513080</wp:posOffset>
                </wp:positionH>
                <wp:positionV relativeFrom="paragraph">
                  <wp:posOffset>163195</wp:posOffset>
                </wp:positionV>
                <wp:extent cx="541655" cy="451485"/>
                <wp:effectExtent l="6350" t="6350" r="5080" b="1333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pt;margin-top:12.85pt;width:42.6pt;height:35.45pt" coordorigin="808,257" coordsize="852,709">
                <v:line id="shape_0" from="1092,399" to="1660,9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08;top:257;width:709;height:709">
                  <v:line id="shape_0" from="950,399" to="1518,96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08;top:257;width:709;height:709">
                    <v:line id="shape_0" from="950,399" to="1518,96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08;top:25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consultar o horário efetivo de Partida com 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887730</wp:posOffset>
                </wp:positionH>
                <wp:positionV relativeFrom="paragraph">
                  <wp:posOffset>21590</wp:posOffset>
                </wp:positionV>
                <wp:extent cx="541655" cy="451485"/>
                <wp:effectExtent l="6350" t="6350" r="5080" b="1333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1.7pt;width:42.6pt;height:35.5pt" coordorigin="1398,34" coordsize="852,710">
                <v:line id="shape_0" from="1682,176" to="2250,7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398;top:34;width:710;height:710">
                  <v:line id="shape_0" from="1540,176" to="2108,74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398;top:34;width:710;height:710">
                    <v:line id="shape_0" from="1540,176" to="2108,74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398;top:3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Teclas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ostrarão a seqüência abaix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5">
            <wp:simplePos x="0" y="0"/>
            <wp:positionH relativeFrom="page">
              <wp:posOffset>631825</wp:posOffset>
            </wp:positionH>
            <wp:positionV relativeFrom="paragraph">
              <wp:posOffset>155575</wp:posOffset>
            </wp:positionV>
            <wp:extent cx="1714500" cy="863600"/>
            <wp:effectExtent l="0" t="0" r="0" b="0"/>
            <wp:wrapSquare wrapText="largest"/>
            <wp:docPr id="20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6">
            <wp:simplePos x="0" y="0"/>
            <wp:positionH relativeFrom="page">
              <wp:posOffset>2705735</wp:posOffset>
            </wp:positionH>
            <wp:positionV relativeFrom="paragraph">
              <wp:posOffset>155575</wp:posOffset>
            </wp:positionV>
            <wp:extent cx="1714500" cy="863600"/>
            <wp:effectExtent l="0" t="0" r="0" b="0"/>
            <wp:wrapSquare wrapText="largest"/>
            <wp:docPr id="21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7">
            <wp:simplePos x="0" y="0"/>
            <wp:positionH relativeFrom="page">
              <wp:posOffset>4779645</wp:posOffset>
            </wp:positionH>
            <wp:positionV relativeFrom="paragraph">
              <wp:posOffset>155575</wp:posOffset>
            </wp:positionV>
            <wp:extent cx="1714500" cy="863600"/>
            <wp:effectExtent l="0" t="0" r="0" b="0"/>
            <wp:wrapSquare wrapText="largest"/>
            <wp:docPr id="21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...onde teremos uma relação de todos os alarmes que serão acionados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8">
            <wp:simplePos x="0" y="0"/>
            <wp:positionH relativeFrom="page">
              <wp:posOffset>631825</wp:posOffset>
            </wp:positionH>
            <wp:positionV relativeFrom="paragraph">
              <wp:posOffset>34290</wp:posOffset>
            </wp:positionV>
            <wp:extent cx="1714500" cy="863600"/>
            <wp:effectExtent l="0" t="0" r="0" b="0"/>
            <wp:wrapSquare wrapText="largest"/>
            <wp:docPr id="21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9">
            <wp:simplePos x="0" y="0"/>
            <wp:positionH relativeFrom="page">
              <wp:posOffset>4779645</wp:posOffset>
            </wp:positionH>
            <wp:positionV relativeFrom="paragraph">
              <wp:posOffset>34290</wp:posOffset>
            </wp:positionV>
            <wp:extent cx="1714500" cy="863600"/>
            <wp:effectExtent l="0" t="0" r="0" b="0"/>
            <wp:wrapSquare wrapText="largest"/>
            <wp:docPr id="21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 momento previsto pelo</w:t>
      </w:r>
    </w:p>
    <w:p>
      <w:pPr>
        <w:pStyle w:val="Normal"/>
        <w:rPr/>
      </w:pPr>
      <w:r>
        <w:rPr/>
        <w:t>alarme automático, serão</w:t>
      </w:r>
    </w:p>
    <w:p>
      <w:pPr>
        <w:pStyle w:val="Normal"/>
        <w:rPr/>
      </w:pPr>
      <w:r>
        <w:rPr/>
        <w:t>apresentadas essas duas</w:t>
      </w:r>
    </w:p>
    <w:p>
      <w:pPr>
        <w:pStyle w:val="Normal"/>
        <w:rPr/>
      </w:pPr>
      <w:r>
        <w:rPr/>
        <w:t>telas para o fixo BOTO</w:t>
      </w:r>
    </w:p>
    <w:p>
      <w:pPr>
        <w:pStyle w:val="Normal"/>
        <w:rPr/>
      </w:pPr>
      <w:r>
        <w:rPr/>
        <w:t xml:space="preserve">...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0">
            <wp:simplePos x="0" y="0"/>
            <wp:positionH relativeFrom="page">
              <wp:posOffset>631825</wp:posOffset>
            </wp:positionH>
            <wp:positionV relativeFrom="paragraph">
              <wp:posOffset>16510</wp:posOffset>
            </wp:positionV>
            <wp:extent cx="1714500" cy="863600"/>
            <wp:effectExtent l="0" t="0" r="0" b="0"/>
            <wp:wrapSquare wrapText="largest"/>
            <wp:docPr id="21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1">
            <wp:simplePos x="0" y="0"/>
            <wp:positionH relativeFrom="page">
              <wp:posOffset>4779645</wp:posOffset>
            </wp:positionH>
            <wp:positionV relativeFrom="paragraph">
              <wp:posOffset>16510</wp:posOffset>
            </wp:positionV>
            <wp:extent cx="1714500" cy="863600"/>
            <wp:effectExtent l="0" t="0" r="0" b="0"/>
            <wp:wrapSquare wrapText="largest"/>
            <wp:docPr id="21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denticamente, aparecerá</w:t>
      </w:r>
    </w:p>
    <w:p>
      <w:pPr>
        <w:pStyle w:val="Normal"/>
        <w:rPr/>
      </w:pPr>
      <w:r>
        <w:rPr/>
        <w:t>também duas telas para o</w:t>
      </w:r>
    </w:p>
    <w:p>
      <w:pPr>
        <w:pStyle w:val="Normal"/>
        <w:rPr/>
      </w:pPr>
      <w:r>
        <w:rPr/>
        <w:t>Fixo TOCC. Verificar que</w:t>
      </w:r>
    </w:p>
    <w:p>
      <w:pPr>
        <w:pStyle w:val="Normal"/>
        <w:rPr/>
      </w:pPr>
      <w:r>
        <w:rPr/>
        <w:t>estamos respondendo 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/>
        <w:t xml:space="preserve"> ...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2">
            <wp:simplePos x="0" y="0"/>
            <wp:positionH relativeFrom="page">
              <wp:posOffset>631825</wp:posOffset>
            </wp:positionH>
            <wp:positionV relativeFrom="paragraph">
              <wp:posOffset>181610</wp:posOffset>
            </wp:positionV>
            <wp:extent cx="1714500" cy="863600"/>
            <wp:effectExtent l="0" t="0" r="0" b="0"/>
            <wp:wrapSquare wrapText="largest"/>
            <wp:docPr id="21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3">
            <wp:simplePos x="0" y="0"/>
            <wp:positionH relativeFrom="page">
              <wp:posOffset>4779645</wp:posOffset>
            </wp:positionH>
            <wp:positionV relativeFrom="paragraph">
              <wp:posOffset>-1270</wp:posOffset>
            </wp:positionV>
            <wp:extent cx="1714500" cy="863600"/>
            <wp:effectExtent l="0" t="0" r="0" b="0"/>
            <wp:wrapSquare wrapText="largest"/>
            <wp:docPr id="21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 e assim igualmente</w:t>
      </w:r>
    </w:p>
    <w:p>
      <w:pPr>
        <w:pStyle w:val="Normal"/>
        <w:rPr/>
      </w:pPr>
      <w:r>
        <w:rPr/>
        <w:t>para o fixo TODD. Estas</w:t>
      </w:r>
    </w:p>
    <w:p>
      <w:pPr>
        <w:pStyle w:val="Normal"/>
        <w:rPr/>
      </w:pPr>
      <w:r>
        <w:rPr/>
        <w:t>respostas indicam que foi abandonada a confir-</w:t>
      </w:r>
    </w:p>
    <w:p>
      <w:pPr>
        <w:pStyle w:val="Normal"/>
        <w:rPr/>
      </w:pPr>
      <w:r>
        <w:rPr/>
        <w:t>mação de Posição  por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ixos Planejados .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4">
            <wp:simplePos x="0" y="0"/>
            <wp:positionH relativeFrom="page">
              <wp:posOffset>631825</wp:posOffset>
            </wp:positionH>
            <wp:positionV relativeFrom="paragraph">
              <wp:posOffset>163830</wp:posOffset>
            </wp:positionV>
            <wp:extent cx="1714500" cy="863600"/>
            <wp:effectExtent l="0" t="0" r="0" b="0"/>
            <wp:wrapSquare wrapText="largest"/>
            <wp:docPr id="21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  <w:t xml:space="preserve">Entretanto, no horário indicado na tela ao lado, </w:t>
      </w:r>
    </w:p>
    <w:p>
      <w:pPr>
        <w:pStyle w:val="Normal"/>
        <w:rPr/>
      </w:pPr>
      <w:r>
        <w:rPr/>
        <w:t>realizamos uma marcação de posição com DME e com a</w:t>
      </w:r>
    </w:p>
    <w:p>
      <w:pPr>
        <w:pStyle w:val="Normal"/>
        <w:rPr/>
      </w:pPr>
      <w:r>
        <w:rPr/>
        <w:t>estação SJCA, o que nos forneceu a real posição  da</w:t>
      </w:r>
    </w:p>
    <w:p>
      <w:pPr>
        <w:pStyle w:val="Normal"/>
        <w:rPr/>
      </w:pPr>
      <w:r>
        <w:rPr/>
        <w:t>aeronave, e que foi atualizada como última posição</w:t>
      </w:r>
    </w:p>
    <w:p>
      <w:pPr>
        <w:pStyle w:val="Normal"/>
        <w:rPr/>
      </w:pPr>
      <w:r>
        <w:rPr/>
        <w:t>conhecida da aeronave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5">
            <wp:simplePos x="0" y="0"/>
            <wp:positionH relativeFrom="page">
              <wp:posOffset>631825</wp:posOffset>
            </wp:positionH>
            <wp:positionV relativeFrom="paragraph">
              <wp:posOffset>64770</wp:posOffset>
            </wp:positionV>
            <wp:extent cx="1714500" cy="863600"/>
            <wp:effectExtent l="0" t="0" r="0" b="0"/>
            <wp:wrapSquare wrapText="largest"/>
            <wp:docPr id="21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 base nessa marcação DME, pudemos conhecer o</w:t>
      </w:r>
    </w:p>
    <w:p>
      <w:pPr>
        <w:pStyle w:val="Normal"/>
        <w:rPr/>
      </w:pPr>
      <w:r>
        <w:rPr/>
        <w:t>desenrolar do vôo até o momento dessa marcação, e</w:t>
      </w:r>
    </w:p>
    <w:p>
      <w:pPr>
        <w:pStyle w:val="Normal"/>
        <w:rPr/>
      </w:pPr>
      <w:r>
        <w:rPr/>
        <w:t>também em conseqüência obtemos a nova proa magnética</w:t>
      </w:r>
    </w:p>
    <w:p>
      <w:pPr>
        <w:pStyle w:val="Normal"/>
        <w:rPr/>
      </w:pPr>
      <w:r>
        <w:rPr/>
        <w:t>a adotar para atingirmos o destino atual (Fixo SANT),</w:t>
      </w:r>
    </w:p>
    <w:p>
      <w:pPr>
        <w:pStyle w:val="Normal"/>
        <w:rPr/>
      </w:pPr>
      <w:r>
        <w:rPr/>
        <w:t xml:space="preserve">dado o vento encontrado .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6">
            <wp:simplePos x="0" y="0"/>
            <wp:positionH relativeFrom="page">
              <wp:posOffset>72199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2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 como última tela dessa seqüência apresentada, </w:t>
      </w:r>
    </w:p>
    <w:p>
      <w:pPr>
        <w:pStyle w:val="Normal"/>
        <w:rPr/>
      </w:pPr>
      <w:r>
        <w:rPr/>
        <w:t>temos o Mini-Mapa já com a marcação recém-realizada,</w:t>
      </w:r>
    </w:p>
    <w:p>
      <w:pPr>
        <w:pStyle w:val="Normal"/>
        <w:rPr/>
      </w:pPr>
      <w:r>
        <w:rPr/>
        <w:t>além da colocação do horário estimado sobre o Fixo</w:t>
      </w:r>
    </w:p>
    <w:p>
      <w:pPr>
        <w:pStyle w:val="Normal"/>
        <w:rPr/>
      </w:pPr>
      <w:r>
        <w:rPr/>
        <w:t xml:space="preserve">SANT .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7">
            <wp:simplePos x="0" y="0"/>
            <wp:positionH relativeFrom="page">
              <wp:posOffset>72199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22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8">
            <wp:simplePos x="0" y="0"/>
            <wp:positionH relativeFrom="page">
              <wp:posOffset>514032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22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rPr/>
      </w:pPr>
      <w:r>
        <w:rPr/>
        <w:t>Ao sermos alertado pelo</w:t>
      </w:r>
    </w:p>
    <w:p>
      <w:pPr>
        <w:pStyle w:val="Normal"/>
        <w:rPr/>
      </w:pPr>
      <w:r>
        <w:rPr/>
        <w:t>alarme automático do Fixo</w:t>
      </w:r>
    </w:p>
    <w:p>
      <w:pPr>
        <w:pStyle w:val="Normal"/>
        <w:rPr/>
      </w:pPr>
      <w:r>
        <w:rPr/>
        <w:t>USAB, respondemos que não</w:t>
      </w:r>
    </w:p>
    <w:p>
      <w:pPr>
        <w:pStyle w:val="Normal"/>
        <w:rPr/>
      </w:pPr>
      <w:r>
        <w:rPr/>
        <w:t>confirmamos essa passagem e</w:t>
      </w:r>
    </w:p>
    <w:p>
      <w:pPr>
        <w:pStyle w:val="Normal"/>
        <w:rPr/>
      </w:pPr>
      <w:r>
        <w:rPr/>
        <w:t>portanto não faremos nenhum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9">
            <wp:simplePos x="0" y="0"/>
            <wp:positionH relativeFrom="page">
              <wp:posOffset>721995</wp:posOffset>
            </wp:positionH>
            <wp:positionV relativeFrom="paragraph">
              <wp:posOffset>135255</wp:posOffset>
            </wp:positionV>
            <wp:extent cx="1714500" cy="863600"/>
            <wp:effectExtent l="0" t="0" r="0" b="0"/>
            <wp:wrapSquare wrapText="largest"/>
            <wp:docPr id="22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álculo de correção de proa . </w:t>
      </w:r>
    </w:p>
    <w:p>
      <w:pPr>
        <w:pStyle w:val="Normal"/>
        <w:rPr/>
      </w:pPr>
      <w:r>
        <w:rPr/>
        <w:t>Se eventualmente desejássemos realizar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264410</wp:posOffset>
                </wp:positionH>
                <wp:positionV relativeFrom="paragraph">
                  <wp:posOffset>175895</wp:posOffset>
                </wp:positionV>
                <wp:extent cx="631825" cy="451485"/>
                <wp:effectExtent l="6350" t="6350" r="12700" b="1333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pt;margin-top:13.85pt;width:49.7pt;height:35.5pt" coordorigin="3566,277" coordsize="994,710">
                <v:line id="shape_0" from="3708,419" to="4276,9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566;top:277;width:994;height:710">
                  <v:line id="shape_0" from="3850,419" to="4418,98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566;top:277;width:994;height:710">
                    <v:line id="shape_0" from="3992,419" to="4560,98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566;top:27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ão cruzada simultânea com as esta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IND e UBAT , ao acionar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í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r a tela à esquerd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0">
            <wp:simplePos x="0" y="0"/>
            <wp:positionH relativeFrom="page">
              <wp:posOffset>721995</wp:posOffset>
            </wp:positionH>
            <wp:positionV relativeFrom="paragraph">
              <wp:posOffset>130175</wp:posOffset>
            </wp:positionV>
            <wp:extent cx="1714500" cy="863600"/>
            <wp:effectExtent l="0" t="0" r="0" b="0"/>
            <wp:wrapSquare wrapText="largest"/>
            <wp:docPr id="22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1">
            <wp:simplePos x="0" y="0"/>
            <wp:positionH relativeFrom="page">
              <wp:posOffset>5140325</wp:posOffset>
            </wp:positionH>
            <wp:positionV relativeFrom="paragraph">
              <wp:posOffset>130175</wp:posOffset>
            </wp:positionV>
            <wp:extent cx="1714500" cy="863600"/>
            <wp:effectExtent l="0" t="0" r="0" b="0"/>
            <wp:wrapSquare wrapText="largest"/>
            <wp:docPr id="22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</w:p>
    <w:p>
      <w:pPr>
        <w:pStyle w:val="Normal"/>
        <w:rPr/>
      </w:pPr>
      <w:r>
        <w:rPr/>
        <w:t>Estas são as duas telas que</w:t>
      </w:r>
    </w:p>
    <w:p>
      <w:pPr>
        <w:pStyle w:val="Normal"/>
        <w:rPr/>
      </w:pPr>
      <w:r>
        <w:rPr/>
        <w:t>surgem ao ser acionado   o</w:t>
      </w:r>
    </w:p>
    <w:p>
      <w:pPr>
        <w:pStyle w:val="Normal"/>
        <w:rPr/>
      </w:pPr>
      <w:r>
        <w:rPr/>
        <w:t>alarme automático do Fixo</w:t>
      </w:r>
    </w:p>
    <w:p>
      <w:pPr>
        <w:pStyle w:val="Normal"/>
        <w:rPr/>
      </w:pPr>
      <w:r>
        <w:rPr/>
        <w:t xml:space="preserve">TRIG .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2">
            <wp:simplePos x="0" y="0"/>
            <wp:positionH relativeFrom="page">
              <wp:posOffset>721995</wp:posOffset>
            </wp:positionH>
            <wp:positionV relativeFrom="paragraph">
              <wp:posOffset>112395</wp:posOffset>
            </wp:positionV>
            <wp:extent cx="1714500" cy="863600"/>
            <wp:effectExtent l="0" t="0" r="0" b="0"/>
            <wp:wrapSquare wrapText="largest"/>
            <wp:docPr id="22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3">
            <wp:simplePos x="0" y="0"/>
            <wp:positionH relativeFrom="page">
              <wp:posOffset>5140325</wp:posOffset>
            </wp:positionH>
            <wp:positionV relativeFrom="paragraph">
              <wp:posOffset>112395</wp:posOffset>
            </wp:positionV>
            <wp:extent cx="1714500" cy="863600"/>
            <wp:effectExtent l="0" t="0" r="0" b="0"/>
            <wp:wrapSquare wrapText="largest"/>
            <wp:docPr id="22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ta tela indica ter sido</w:t>
      </w:r>
    </w:p>
    <w:p>
      <w:pPr>
        <w:pStyle w:val="Normal"/>
        <w:rPr/>
      </w:pPr>
      <w:r>
        <w:rPr/>
        <w:t xml:space="preserve">feita uma alteração de </w:t>
      </w:r>
    </w:p>
    <w:p>
      <w:pPr>
        <w:pStyle w:val="Normal"/>
        <w:rPr/>
      </w:pPr>
      <w:r>
        <w:rPr/>
        <w:t>destino, agora para o ARR</w:t>
      </w:r>
    </w:p>
    <w:p>
      <w:pPr>
        <w:pStyle w:val="Normal"/>
        <w:rPr/>
      </w:pPr>
      <w:r>
        <w:rPr/>
        <w:t>SPSP. O Mini-Mapa à direita</w:t>
      </w:r>
    </w:p>
    <w:p>
      <w:pPr>
        <w:pStyle w:val="Normal"/>
        <w:rPr/>
      </w:pPr>
      <w:r>
        <w:rPr/>
        <w:t>nos mostra novamente a si- tuação gráfica do momento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4">
            <wp:simplePos x="0" y="0"/>
            <wp:positionH relativeFrom="page">
              <wp:posOffset>721995</wp:posOffset>
            </wp:positionH>
            <wp:positionV relativeFrom="paragraph">
              <wp:posOffset>94615</wp:posOffset>
            </wp:positionV>
            <wp:extent cx="1714500" cy="863600"/>
            <wp:effectExtent l="0" t="0" r="0" b="0"/>
            <wp:wrapSquare wrapText="largest"/>
            <wp:docPr id="22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E novamente </w:t>
      </w:r>
      <w:r>
        <mc:AlternateContent>
          <mc:Choice Requires="wpg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052830</wp:posOffset>
                </wp:positionH>
                <wp:positionV relativeFrom="paragraph">
                  <wp:posOffset>-66675</wp:posOffset>
                </wp:positionV>
                <wp:extent cx="631825" cy="451485"/>
                <wp:effectExtent l="6350" t="6350" r="12700" b="1333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pt;margin-top:-5.25pt;width:49.7pt;height:35.5pt" coordorigin="1658,-105" coordsize="994,710">
                <v:line id="shape_0" from="1800,37" to="2368,60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658;top:-105;width:994;height:710">
                  <v:line id="shape_0" from="1942,37" to="2510,60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658;top:-105;width:994;height:710">
                    <v:line id="shape_0" from="2084,37" to="2652,60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658;top:-10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á nos mostrar em novo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latório        de Planejamento, a nova alteração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Destino, agora para ARR .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5">
            <wp:simplePos x="0" y="0"/>
            <wp:positionH relativeFrom="page">
              <wp:posOffset>721995</wp:posOffset>
            </wp:positionH>
            <wp:positionV relativeFrom="paragraph">
              <wp:posOffset>76835</wp:posOffset>
            </wp:positionV>
            <wp:extent cx="1714500" cy="863600"/>
            <wp:effectExtent l="0" t="0" r="0" b="0"/>
            <wp:wrapSquare wrapText="largest"/>
            <wp:docPr id="23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6">
            <wp:simplePos x="0" y="0"/>
            <wp:positionH relativeFrom="page">
              <wp:posOffset>5140325</wp:posOffset>
            </wp:positionH>
            <wp:positionV relativeFrom="paragraph">
              <wp:posOffset>76835</wp:posOffset>
            </wp:positionV>
            <wp:extent cx="1714500" cy="863600"/>
            <wp:effectExtent l="0" t="0" r="0" b="0"/>
            <wp:wrapSquare wrapText="largest"/>
            <wp:docPr id="23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O Alarme Automático  do                   </w:t>
      </w:r>
    </w:p>
    <w:p>
      <w:pPr>
        <w:pStyle w:val="Normal"/>
        <w:rPr/>
      </w:pPr>
      <w:r>
        <w:rPr/>
        <w:t xml:space="preserve">Fixo SANT é acionado ...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7">
            <wp:simplePos x="0" y="0"/>
            <wp:positionH relativeFrom="page">
              <wp:posOffset>90233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3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8">
            <wp:simplePos x="0" y="0"/>
            <wp:positionH relativeFrom="page">
              <wp:posOffset>53206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23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nalmente, surge o alarme                    </w:t>
      </w:r>
    </w:p>
    <w:p>
      <w:pPr>
        <w:pStyle w:val="Normal"/>
        <w:rPr/>
      </w:pPr>
      <w:r>
        <w:rPr/>
        <w:t xml:space="preserve">automático para ARR SPSP...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9">
            <wp:simplePos x="0" y="0"/>
            <wp:positionH relativeFrom="page">
              <wp:posOffset>902335</wp:posOffset>
            </wp:positionH>
            <wp:positionV relativeFrom="paragraph">
              <wp:posOffset>153035</wp:posOffset>
            </wp:positionV>
            <wp:extent cx="1714500" cy="863600"/>
            <wp:effectExtent l="0" t="0" r="0" b="0"/>
            <wp:wrapSquare wrapText="largest"/>
            <wp:docPr id="23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0">
            <wp:simplePos x="0" y="0"/>
            <wp:positionH relativeFrom="page">
              <wp:posOffset>5320665</wp:posOffset>
            </wp:positionH>
            <wp:positionV relativeFrom="paragraph">
              <wp:posOffset>158115</wp:posOffset>
            </wp:positionV>
            <wp:extent cx="1714500" cy="863600"/>
            <wp:effectExtent l="0" t="0" r="0" b="0"/>
            <wp:wrapSquare wrapText="largest"/>
            <wp:docPr id="23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</w:p>
    <w:p>
      <w:pPr>
        <w:pStyle w:val="Normal"/>
        <w:rPr/>
      </w:pPr>
      <w:r>
        <w:rPr/>
        <w:t xml:space="preserve">Acionamo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dicarmos que est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cerrando o presente vô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vemos responde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à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irmação à esquerda .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1">
            <wp:simplePos x="0" y="0"/>
            <wp:positionH relativeFrom="page">
              <wp:posOffset>812165</wp:posOffset>
            </wp:positionH>
            <wp:positionV relativeFrom="paragraph">
              <wp:posOffset>76835</wp:posOffset>
            </wp:positionV>
            <wp:extent cx="1714500" cy="863600"/>
            <wp:effectExtent l="0" t="0" r="0" b="0"/>
            <wp:wrapSquare wrapText="largest"/>
            <wp:docPr id="23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2">
            <wp:simplePos x="0" y="0"/>
            <wp:positionH relativeFrom="page">
              <wp:posOffset>5230495</wp:posOffset>
            </wp:positionH>
            <wp:positionV relativeFrom="paragraph">
              <wp:posOffset>76835</wp:posOffset>
            </wp:positionV>
            <wp:extent cx="1714500" cy="863600"/>
            <wp:effectExtent l="0" t="0" r="0" b="0"/>
            <wp:wrapSquare wrapText="largest"/>
            <wp:docPr id="23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o uma possibilidade  de</w:t>
      </w:r>
    </w:p>
    <w:p>
      <w:pPr>
        <w:pStyle w:val="Normal"/>
        <w:rPr/>
      </w:pPr>
      <w:r>
        <w:rPr/>
        <w:t>exploração gráfica dos dados do vôo recém-encerra-</w:t>
      </w:r>
    </w:p>
    <w:p>
      <w:pPr>
        <w:pStyle w:val="Normal"/>
        <w:rPr/>
      </w:pPr>
      <w:r>
        <w:rPr/>
        <w:t>do, entramos no Módulo de</w:t>
      </w:r>
    </w:p>
    <w:p>
      <w:pPr>
        <w:pStyle w:val="Normal"/>
        <w:rPr/>
      </w:pPr>
      <w:r>
        <w:rPr/>
        <w:t xml:space="preserve">Mini-Mapas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/>
        <w:t xml:space="preserve"> ...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113">
            <wp:simplePos x="0" y="0"/>
            <wp:positionH relativeFrom="page">
              <wp:posOffset>812165</wp:posOffset>
            </wp:positionH>
            <wp:positionV relativeFrom="paragraph">
              <wp:posOffset>147955</wp:posOffset>
            </wp:positionV>
            <wp:extent cx="1714500" cy="863600"/>
            <wp:effectExtent l="0" t="0" r="0" b="0"/>
            <wp:wrapSquare wrapText="largest"/>
            <wp:docPr id="23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...e onde com </w:t>
      </w:r>
      <w:r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324610</wp:posOffset>
                </wp:positionH>
                <wp:positionV relativeFrom="paragraph">
                  <wp:posOffset>-6350</wp:posOffset>
                </wp:positionV>
                <wp:extent cx="631825" cy="451485"/>
                <wp:effectExtent l="6350" t="6350" r="12700" b="1333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1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pt;margin-top:-0.5pt;width:49.65pt;height:35.45pt" coordorigin="2086,-10" coordsize="993,709">
                <v:line id="shape_0" from="2227,132" to="2795,70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086;top:-10;width:993;height:709">
                  <v:line id="shape_0" from="2370,132" to="2938,700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086;top:-10;width:993;height:709">
                    <v:line id="shape_0" from="2511,132" to="3079,70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086;top:-1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mos   o       Módulo de Modificação Gráf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terativa, e nele marcamos duas posições com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desenhamos uma linha com </w:t>
      </w:r>
      <w: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037840</wp:posOffset>
                </wp:positionH>
                <wp:positionV relativeFrom="paragraph">
                  <wp:posOffset>6985</wp:posOffset>
                </wp:positionV>
                <wp:extent cx="361315" cy="361315"/>
                <wp:effectExtent l="6350" t="6350" r="6350" b="6985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36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0" y="9000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17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pt;margin-top:0.55pt;width:28.4pt;height:28.4pt" coordorigin="4784,11" coordsize="568,568">
                <v:line id="shape_0" from="4925,153" to="5351,5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784;top:11;width:568;height:568">
                  <v:line id="shape_0" from="4925,153" to="5351,57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784;top:11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DIT LIN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ssim, estaremos obtendo as três      telas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939540</wp:posOffset>
                </wp:positionH>
                <wp:positionV relativeFrom="paragraph">
                  <wp:posOffset>111760</wp:posOffset>
                </wp:positionV>
                <wp:extent cx="361315" cy="412115"/>
                <wp:effectExtent l="6350" t="6350" r="6350" b="698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8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pt;margin-top:8.8pt;width:28.4pt;height:32.4pt" coordorigin="6204,176" coordsize="568,648">
                <v:line id="shape_0" from="6346,398" to="6772,8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6204;top:176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4798060</wp:posOffset>
                </wp:positionH>
                <wp:positionV relativeFrom="paragraph">
                  <wp:posOffset>-71120</wp:posOffset>
                </wp:positionV>
                <wp:extent cx="361315" cy="412115"/>
                <wp:effectExtent l="6350" t="6350" r="635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9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8pt;margin-top:-5.6pt;width:28.4pt;height:32.4pt" coordorigin="7556,-112" coordsize="568,648">
                <v:line id="shape_0" from="7698,110" to="8124,5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556;top:-112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71475</wp:posOffset>
                </wp:positionH>
                <wp:positionV relativeFrom="paragraph">
                  <wp:posOffset>-65405</wp:posOffset>
                </wp:positionV>
                <wp:extent cx="361315" cy="361315"/>
                <wp:effectExtent l="6350" t="6350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36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0" y="9000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20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-5.15pt;width:28.4pt;height:28.4pt" coordorigin="585,-103" coordsize="568,568">
                <v:line id="shape_0" from="727,39" to="1153,4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585;top:-103;width:568;height:568">
                  <v:line id="shape_0" from="727,39" to="1153,46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585;top:-103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      2 X </w:t>
      </w:r>
      <w:r>
        <mc:AlternateContent>
          <mc:Choice Requires="wpg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608580</wp:posOffset>
                </wp:positionH>
                <wp:positionV relativeFrom="paragraph">
                  <wp:posOffset>-64770</wp:posOffset>
                </wp:positionV>
                <wp:extent cx="412115" cy="399415"/>
                <wp:effectExtent l="6350" t="6350" r="635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21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4pt;margin-top:-5.1pt;width:32.4pt;height:31.4pt" coordorigin="4108,-102" coordsize="648,628">
                <v:line id="shape_0" from="4270,100" to="4696,5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108;top:-102;width:648;height:567">
                  <v:line id="shape_0" from="4330,39" to="4756,46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108;top:-10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...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NTER     EDIT LINE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6">
            <wp:simplePos x="0" y="0"/>
            <wp:positionH relativeFrom="page">
              <wp:posOffset>2795905</wp:posOffset>
            </wp:positionH>
            <wp:positionV relativeFrom="paragraph">
              <wp:posOffset>53975</wp:posOffset>
            </wp:positionV>
            <wp:extent cx="1714500" cy="863600"/>
            <wp:effectExtent l="0" t="0" r="0" b="0"/>
            <wp:wrapSquare wrapText="largest"/>
            <wp:docPr id="24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7">
            <wp:simplePos x="0" y="0"/>
            <wp:positionH relativeFrom="page">
              <wp:posOffset>4869815</wp:posOffset>
            </wp:positionH>
            <wp:positionV relativeFrom="paragraph">
              <wp:posOffset>53975</wp:posOffset>
            </wp:positionV>
            <wp:extent cx="1714500" cy="863600"/>
            <wp:effectExtent l="0" t="0" r="0" b="0"/>
            <wp:wrapSquare wrapText="largest"/>
            <wp:docPr id="24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...mostrando as coordenadas decimais  e  a  reta unindo os pontos 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page">
                  <wp:posOffset>812165</wp:posOffset>
                </wp:positionH>
                <wp:positionV relativeFrom="paragraph">
                  <wp:posOffset>53975</wp:posOffset>
                </wp:positionV>
                <wp:extent cx="1714500" cy="863600"/>
                <wp:effectExtent l="0" t="0" r="0" b="0"/>
                <wp:wrapSquare wrapText="largest"/>
                <wp:docPr id="2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249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4.25pt;mso-position-vertical-relative:text;margin-left: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250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8">
            <wp:simplePos x="0" y="0"/>
            <wp:positionH relativeFrom="page">
              <wp:posOffset>721995</wp:posOffset>
            </wp:positionH>
            <wp:positionV relativeFrom="paragraph">
              <wp:posOffset>121920</wp:posOffset>
            </wp:positionV>
            <wp:extent cx="1714500" cy="863600"/>
            <wp:effectExtent l="0" t="0" r="0" b="0"/>
            <wp:wrapSquare wrapText="largest"/>
            <wp:docPr id="25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9">
            <wp:simplePos x="0" y="0"/>
            <wp:positionH relativeFrom="page">
              <wp:posOffset>4869815</wp:posOffset>
            </wp:positionH>
            <wp:positionV relativeFrom="paragraph">
              <wp:posOffset>121920</wp:posOffset>
            </wp:positionV>
            <wp:extent cx="1714500" cy="863600"/>
            <wp:effectExtent l="0" t="0" r="0" b="0"/>
            <wp:wrapSquare wrapText="largest"/>
            <wp:docPr id="25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</w:p>
    <w:p>
      <w:pPr>
        <w:pStyle w:val="Normal"/>
        <w:rPr/>
      </w:pPr>
      <w:r>
        <w:rPr/>
        <w:t xml:space="preserve">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arecer na Pilha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álculos as coorden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cimais assim obtida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/>
        <w:t xml:space="preserve">    nos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20">
            <wp:simplePos x="0" y="0"/>
            <wp:positionH relativeFrom="page">
              <wp:posOffset>721995</wp:posOffset>
            </wp:positionH>
            <wp:positionV relativeFrom="paragraph">
              <wp:posOffset>104140</wp:posOffset>
            </wp:positionV>
            <wp:extent cx="1714500" cy="863600"/>
            <wp:effectExtent l="0" t="0" r="0" b="0"/>
            <wp:wrapSquare wrapText="largest"/>
            <wp:docPr id="25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strará os dados dos pontos selecionados assim como</w:t>
      </w:r>
    </w:p>
    <w:p>
      <w:pPr>
        <w:pStyle w:val="Normal"/>
        <w:rPr/>
      </w:pPr>
      <w:r>
        <w:rPr/>
        <w:t xml:space="preserve">distância e Rumo Verdadeiro do 1º para o 2º Pontos .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Ao final, restará na Pilha de Cálculos os pares   de</w:t>
      </w:r>
    </w:p>
    <w:p>
      <w:pPr>
        <w:pStyle w:val="Normal"/>
        <w:rPr/>
      </w:pPr>
      <w:r>
        <w:rPr/>
        <w:t>coordenadas já convertidas para a forma hexagesimal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De uma Maneira Geral,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ára a intermitência da Tela do Alarme de Fixo Planejad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mostra a Tela de Opção de Atualização da Posição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eronave, sempre que temos o acionamento do Alarme Automátic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Marcação Manual feita às 21:34 h (Manual pois foi provocada manualmente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oi feita acionando-s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retamente, o que provocou a entr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 Módulo DME e na saída, com FIM, desse Módulo foram apresentadas as te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correção de proa, vistas acim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s imaginando-se que tenha sido acionado o Alarme Automático de Fi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lanejado, poderíamos, por suposição, termos feito a Marcação   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decorrência desse Alarme, e assim teríam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pcao Atual: Pos. Acft.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dos para Marcação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F: Fx.Pln.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ipo: D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M: Marc.Radio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ão: SJCA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N: Nao Modifica Resp: M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st.DME= 87 n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r.Proa(S/N):N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deverá  fornecer para 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eronave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Latitude =  23º33s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Longitude = 44º18w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spondendo-se M e N estaremos fazendo uma Marcação Manual mas s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rreção de proa, talvez pelo fato de estarmos próximos do fixo alertado pelo alarme, mas não sobre esse fix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, ao final da marcação teremos determinado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ltima posição conhe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 Aeronave como sendo aquela determinada pela marcação DME, ou sej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LAT =   23º33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LONG = 044º18w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tencao: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,XXh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XO/DEST=XXXX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XXX.XXp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=XXp  CONS=XXXX  VA=XXXXkt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APAGA&gt; + &lt;CONT&gt;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A Tecla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ab/>
        <w:t xml:space="preserve">  para a intermitência e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mostra a T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guint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pcao Atual: Pos. Acft.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F: Fx.Pln.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M: Marc.Radio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&gt; N: Nao Modifica Resp: F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r.Proa(S/N):N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spondendo-se F e N estaremos confirmando a passagem sobre o fi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ertado pelo alarme e já  atualizando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ltima posição conhe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 Aeronave como sendo aquela determinada pela latitude e longitu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fixo planejado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20 minutos do acionamento da op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automatic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urgirá  a Tela do Alarme da 1a. Marcação Automátic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RC.CRUZ. ou DME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ada Opcao de Horario :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Agora já  co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rreção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.: h atual / h qquer / ?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Tecla &lt;APAGA&gt; paraliza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&lt;CONT&gt;  continua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FIRMA(S/N)?N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 ESCE ESCA VARI DTHR MAPA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 a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amos a tela acima. Com a tecla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CON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emos surgir o Módulo DME para Marcaçã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obtendo para correção de pro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,XXh &gt; XXXX -----------------+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RESULTADOS    DE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PM=XXX  N.ETA=XX,XX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AUTOMÁTICAS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VS=XXXXkt  N.CD=+-XX         ¦ ¦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RV=XXX  N.DIST=XXXXnm        ¦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,XXh &gt; XX,XXh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xo Planejado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XXX  VV=XXXkt  RV=XXX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=XXXX  PM=XXX  VS=XXXX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ssumimos para nossa Aeronav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ova proa magnét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N.PM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e esperamos estar sobre o fix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no horário esperado N.ETA/E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ligamos a correção de proa via marcação automática através d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azendo  à partir de agora apenas marcações manuai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73990</wp:posOffset>
                </wp:positionH>
                <wp:positionV relativeFrom="paragraph">
                  <wp:posOffset>-187325</wp:posOffset>
                </wp:positionV>
                <wp:extent cx="631825" cy="451485"/>
                <wp:effectExtent l="6350" t="6350" r="12700" b="1270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2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-14.75pt;width:49.65pt;height:35.5pt" coordorigin="274,-295" coordsize="993,710">
                <v:line id="shape_0" from="416,-153" to="984,4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74;top:-295;width:993;height:710">
                  <v:line id="shape_0" from="558,-153" to="1126,41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74;top:-295;width:993;height:710">
                    <v:line id="shape_0" from="700,-153" to="1268,41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74;top:-29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ravés d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A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iremos desativar os alarmes de fixos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822450</wp:posOffset>
                </wp:positionH>
                <wp:positionV relativeFrom="paragraph">
                  <wp:posOffset>200025</wp:posOffset>
                </wp:positionV>
                <wp:extent cx="541655" cy="451485"/>
                <wp:effectExtent l="6350" t="6350" r="5080" b="1270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2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5pt;margin-top:15.75pt;width:42.6pt;height:35.5pt" coordorigin="2870,315" coordsize="852,710">
                <v:line id="shape_0" from="3154,457" to="3722,10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870;top:315;width:709;height:710">
                  <v:line id="shape_0" from="3012,457" to="3580,102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870;top:315;width:709;height:710">
                    <v:line id="shape_0" from="3012,457" to="3580,102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870;top:31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ainda por acontecer, ou ainda de forma semelhante, poderíamos também n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tilizar das teclas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emos nova escolha de Estações-Rádio com a opçã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ESCO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E por fim, desativamos a marcação DME com a opçã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682490</wp:posOffset>
                </wp:positionH>
                <wp:positionV relativeFrom="paragraph">
                  <wp:posOffset>-286385</wp:posOffset>
                </wp:positionV>
                <wp:extent cx="631825" cy="451485"/>
                <wp:effectExtent l="6350" t="6350" r="12700" b="1333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2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-22.55pt;width:49.7pt;height:35.45pt" coordorigin="7374,-451" coordsize="994,709">
                <v:line id="shape_0" from="7516,-310" to="8084,25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374;top:-451;width:994;height:709">
                  <v:line id="shape_0" from="7658,-310" to="8226,25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374;top:-451;width:994;height:709">
                    <v:line id="shape_0" from="7800,-310" to="8368,25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374;top:-45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Planejamos uma marcação cruzada simultânea com a opçã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SIM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5364480</wp:posOffset>
                </wp:positionH>
                <wp:positionV relativeFrom="paragraph">
                  <wp:posOffset>-13335</wp:posOffset>
                </wp:positionV>
                <wp:extent cx="631825" cy="451485"/>
                <wp:effectExtent l="6350" t="6350" r="12700" b="1270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2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pt;margin-top:-1.05pt;width:49.65pt;height:35.5pt" coordorigin="8448,-21" coordsize="993,710">
                <v:line id="shape_0" from="8590,121" to="9158,68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448;top:-21;width:993;height:710">
                  <v:line id="shape_0" from="8732,121" to="9300,68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448;top:-21;width:993;height:710">
                    <v:line id="shape_0" from="8874,121" to="9442,68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448;top:-2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Mantendo sempre a mesma proa magnética, acionamos a opçã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AL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confirmarmos o nosso planejamento atual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=XXXX  ARR=XXXX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=XXXX  DEST=XXXX ----------+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xo Planejado 4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xos: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XXXX XXXX XXX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XXXX XXXX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ARC.:DME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Int=20min</w:t>
      </w:r>
      <w:r>
        <w:rPr>
          <w:rFonts w:eastAsia="Courier New" w:cs="Courier New" w:ascii="Courier New" w:hAnsi="Courier New"/>
          <w:sz w:val="24"/>
          <w:szCs w:val="24"/>
        </w:rPr>
        <w:t xml:space="preserve">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.1=XXXX  Est.2=XXXX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erificando que o destino atual ainda é  o fixo porventura indicado acim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remos alterar o destino atual para o último fixo, que poderia talvez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ixo de espera de orbi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então fazemos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AL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ós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Pesq.Tab.LOCAIS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rguntando qual o nome/identifi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novo fi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LOCAL=SANT&lt;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igitando-se esse fixo e ENTE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a pesquisa na Tabela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 LOCA CURSOR ARR  DEP PLN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mos ao Menu Princip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No horári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sperado para atingirmos o fixo 4, fazemos uma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nual e correção automática de proa para atingirmos o fixo 5  de espe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orbita , provavelmente numa outra exemplificaçã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 a opçã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COR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staríamos acion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nual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ejada e obtendo ao final a Tela de Correções Automáticas de Pro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XX.XXh &gt; XXXX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 DE RESULTADOS    DE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PM=XXX  N.ETA=XX.XX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AUTOMÁTICAS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.VS=XXXXkt  N.CD=+-XX         ¦     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N.RV=XXX  N.DIST=XXXXnm        ¦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.XXh &gt; XX.XXh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XXX  VV=XXXkt  RV=XXX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com a correção de PM para o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=XXXX  PM=XXX  VS=XXXX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ixo de espera de órbita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 SIMU NSIM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682490</wp:posOffset>
                </wp:positionH>
                <wp:positionV relativeFrom="paragraph">
                  <wp:posOffset>31750</wp:posOffset>
                </wp:positionV>
                <wp:extent cx="631825" cy="451485"/>
                <wp:effectExtent l="6350" t="6350" r="12700" b="13335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12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2.5pt;width:49.7pt;height:35.45pt" coordorigin="7374,50" coordsize="994,709">
                <v:line id="shape_0" from="7516,192" to="8084,76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374;top:50;width:994;height:709">
                  <v:line id="shape_0" from="7658,192" to="8226,760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374;top:50;width:994;height:709">
                    <v:line id="shape_0" from="7800,192" to="8368,76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374;top:5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Já  sobre o fixo de espera de órbita , acionamos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ronometrarmos a órbita através do Módulo de Órbita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Na aproximação, acionamos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cronometrarmos  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rocedimento de aproximação através do Módulo de Procedimentos IAL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Já  após efetuado o pouso, encerramos o vôo com a opçã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FIM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sectPr>
          <w:headerReference w:type="default" r:id="rId121"/>
          <w:footerReference w:type="default" r:id="rId122"/>
          <w:type w:val="nextPage"/>
          <w:pgSz w:w="12240" w:h="15840"/>
          <w:pgMar w:left="720" w:right="720" w:gutter="0" w:header="720" w:top="1440" w:footer="720" w:bottom="1440"/>
          <w:pgNumType w:start="167" w:fmt="decimal"/>
          <w:formProt w:val="false"/>
          <w:textDirection w:val="lrTb"/>
        </w:sect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headerReference w:type="default" r:id="rId123"/>
      <w:footerReference w:type="default" r:id="rId124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RREÇÕES AUTOMÁTICAS DE  PRO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</w:t>
    </w:r>
    <w:r>
      <w:rPr/>
      <w:t>SISTEMA NAV-P8S4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7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7.emf"/><Relationship Id="rId21" Type="http://schemas.openxmlformats.org/officeDocument/2006/relationships/image" Target="media/image16.emf"/><Relationship Id="rId22" Type="http://schemas.openxmlformats.org/officeDocument/2006/relationships/image" Target="media/image18.emf"/><Relationship Id="rId23" Type="http://schemas.openxmlformats.org/officeDocument/2006/relationships/image" Target="media/image19.emf"/><Relationship Id="rId24" Type="http://schemas.openxmlformats.org/officeDocument/2006/relationships/image" Target="media/image19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19.emf"/><Relationship Id="rId29" Type="http://schemas.openxmlformats.org/officeDocument/2006/relationships/image" Target="media/image20.emf"/><Relationship Id="rId30" Type="http://schemas.openxmlformats.org/officeDocument/2006/relationships/image" Target="media/image20.emf"/><Relationship Id="rId31" Type="http://schemas.openxmlformats.org/officeDocument/2006/relationships/image" Target="media/image21.emf"/><Relationship Id="rId32" Type="http://schemas.openxmlformats.org/officeDocument/2006/relationships/image" Target="media/image22.emf"/><Relationship Id="rId33" Type="http://schemas.openxmlformats.org/officeDocument/2006/relationships/image" Target="media/image23.emf"/><Relationship Id="rId34" Type="http://schemas.openxmlformats.org/officeDocument/2006/relationships/image" Target="media/image24.emf"/><Relationship Id="rId35" Type="http://schemas.openxmlformats.org/officeDocument/2006/relationships/image" Target="media/image25.emf"/><Relationship Id="rId36" Type="http://schemas.openxmlformats.org/officeDocument/2006/relationships/image" Target="media/image26.emf"/><Relationship Id="rId37" Type="http://schemas.openxmlformats.org/officeDocument/2006/relationships/image" Target="media/image27.emf"/><Relationship Id="rId38" Type="http://schemas.openxmlformats.org/officeDocument/2006/relationships/image" Target="media/image28.emf"/><Relationship Id="rId39" Type="http://schemas.openxmlformats.org/officeDocument/2006/relationships/image" Target="media/image29.emf"/><Relationship Id="rId40" Type="http://schemas.openxmlformats.org/officeDocument/2006/relationships/image" Target="media/image30.emf"/><Relationship Id="rId41" Type="http://schemas.openxmlformats.org/officeDocument/2006/relationships/image" Target="media/image31.emf"/><Relationship Id="rId42" Type="http://schemas.openxmlformats.org/officeDocument/2006/relationships/image" Target="media/image32.emf"/><Relationship Id="rId43" Type="http://schemas.openxmlformats.org/officeDocument/2006/relationships/image" Target="media/image33.emf"/><Relationship Id="rId44" Type="http://schemas.openxmlformats.org/officeDocument/2006/relationships/image" Target="media/image34.emf"/><Relationship Id="rId45" Type="http://schemas.openxmlformats.org/officeDocument/2006/relationships/image" Target="media/image35.emf"/><Relationship Id="rId46" Type="http://schemas.openxmlformats.org/officeDocument/2006/relationships/image" Target="media/image35.emf"/><Relationship Id="rId47" Type="http://schemas.openxmlformats.org/officeDocument/2006/relationships/image" Target="media/image34.emf"/><Relationship Id="rId48" Type="http://schemas.openxmlformats.org/officeDocument/2006/relationships/image" Target="media/image36.emf"/><Relationship Id="rId49" Type="http://schemas.openxmlformats.org/officeDocument/2006/relationships/image" Target="media/image37.emf"/><Relationship Id="rId50" Type="http://schemas.openxmlformats.org/officeDocument/2006/relationships/image" Target="media/image38.emf"/><Relationship Id="rId51" Type="http://schemas.openxmlformats.org/officeDocument/2006/relationships/image" Target="media/image39.emf"/><Relationship Id="rId52" Type="http://schemas.openxmlformats.org/officeDocument/2006/relationships/image" Target="media/image40.emf"/><Relationship Id="rId53" Type="http://schemas.openxmlformats.org/officeDocument/2006/relationships/image" Target="media/image41.emf"/><Relationship Id="rId54" Type="http://schemas.openxmlformats.org/officeDocument/2006/relationships/image" Target="media/image42.emf"/><Relationship Id="rId55" Type="http://schemas.openxmlformats.org/officeDocument/2006/relationships/image" Target="media/image43.emf"/><Relationship Id="rId56" Type="http://schemas.openxmlformats.org/officeDocument/2006/relationships/image" Target="media/image44.emf"/><Relationship Id="rId57" Type="http://schemas.openxmlformats.org/officeDocument/2006/relationships/image" Target="media/image45.emf"/><Relationship Id="rId58" Type="http://schemas.openxmlformats.org/officeDocument/2006/relationships/image" Target="media/image46.emf"/><Relationship Id="rId59" Type="http://schemas.openxmlformats.org/officeDocument/2006/relationships/image" Target="media/image47.emf"/><Relationship Id="rId60" Type="http://schemas.openxmlformats.org/officeDocument/2006/relationships/image" Target="media/image48.emf"/><Relationship Id="rId61" Type="http://schemas.openxmlformats.org/officeDocument/2006/relationships/image" Target="media/image49.emf"/><Relationship Id="rId62" Type="http://schemas.openxmlformats.org/officeDocument/2006/relationships/image" Target="media/image50.emf"/><Relationship Id="rId63" Type="http://schemas.openxmlformats.org/officeDocument/2006/relationships/image" Target="media/image51.emf"/><Relationship Id="rId64" Type="http://schemas.openxmlformats.org/officeDocument/2006/relationships/image" Target="media/image52.emf"/><Relationship Id="rId65" Type="http://schemas.openxmlformats.org/officeDocument/2006/relationships/image" Target="media/image49.emf"/><Relationship Id="rId66" Type="http://schemas.openxmlformats.org/officeDocument/2006/relationships/image" Target="media/image53.emf"/><Relationship Id="rId67" Type="http://schemas.openxmlformats.org/officeDocument/2006/relationships/image" Target="media/image54.emf"/><Relationship Id="rId68" Type="http://schemas.openxmlformats.org/officeDocument/2006/relationships/image" Target="media/image55.emf"/><Relationship Id="rId69" Type="http://schemas.openxmlformats.org/officeDocument/2006/relationships/image" Target="media/image56.emf"/><Relationship Id="rId70" Type="http://schemas.openxmlformats.org/officeDocument/2006/relationships/image" Target="media/image39.emf"/><Relationship Id="rId71" Type="http://schemas.openxmlformats.org/officeDocument/2006/relationships/image" Target="media/image57.emf"/><Relationship Id="rId72" Type="http://schemas.openxmlformats.org/officeDocument/2006/relationships/image" Target="media/image58.emf"/><Relationship Id="rId73" Type="http://schemas.openxmlformats.org/officeDocument/2006/relationships/image" Target="media/image59.emf"/><Relationship Id="rId74" Type="http://schemas.openxmlformats.org/officeDocument/2006/relationships/image" Target="media/image60.emf"/><Relationship Id="rId75" Type="http://schemas.openxmlformats.org/officeDocument/2006/relationships/image" Target="media/image61.emf"/><Relationship Id="rId76" Type="http://schemas.openxmlformats.org/officeDocument/2006/relationships/image" Target="media/image62.emf"/><Relationship Id="rId77" Type="http://schemas.openxmlformats.org/officeDocument/2006/relationships/image" Target="media/image63.emf"/><Relationship Id="rId78" Type="http://schemas.openxmlformats.org/officeDocument/2006/relationships/image" Target="media/image64.emf"/><Relationship Id="rId79" Type="http://schemas.openxmlformats.org/officeDocument/2006/relationships/image" Target="media/image65.emf"/><Relationship Id="rId80" Type="http://schemas.openxmlformats.org/officeDocument/2006/relationships/image" Target="media/image66.emf"/><Relationship Id="rId81" Type="http://schemas.openxmlformats.org/officeDocument/2006/relationships/image" Target="media/image67.emf"/><Relationship Id="rId82" Type="http://schemas.openxmlformats.org/officeDocument/2006/relationships/image" Target="media/image68.emf"/><Relationship Id="rId83" Type="http://schemas.openxmlformats.org/officeDocument/2006/relationships/image" Target="media/image69.emf"/><Relationship Id="rId84" Type="http://schemas.openxmlformats.org/officeDocument/2006/relationships/image" Target="media/image70.emf"/><Relationship Id="rId85" Type="http://schemas.openxmlformats.org/officeDocument/2006/relationships/image" Target="media/image22.emf"/><Relationship Id="rId86" Type="http://schemas.openxmlformats.org/officeDocument/2006/relationships/image" Target="media/image71.emf"/><Relationship Id="rId87" Type="http://schemas.openxmlformats.org/officeDocument/2006/relationships/image" Target="media/image72.emf"/><Relationship Id="rId88" Type="http://schemas.openxmlformats.org/officeDocument/2006/relationships/image" Target="media/image73.emf"/><Relationship Id="rId89" Type="http://schemas.openxmlformats.org/officeDocument/2006/relationships/image" Target="media/image74.emf"/><Relationship Id="rId90" Type="http://schemas.openxmlformats.org/officeDocument/2006/relationships/image" Target="media/image75.emf"/><Relationship Id="rId91" Type="http://schemas.openxmlformats.org/officeDocument/2006/relationships/image" Target="media/image76.emf"/><Relationship Id="rId92" Type="http://schemas.openxmlformats.org/officeDocument/2006/relationships/image" Target="media/image77.emf"/><Relationship Id="rId93" Type="http://schemas.openxmlformats.org/officeDocument/2006/relationships/image" Target="media/image76.emf"/><Relationship Id="rId94" Type="http://schemas.openxmlformats.org/officeDocument/2006/relationships/image" Target="media/image78.emf"/><Relationship Id="rId95" Type="http://schemas.openxmlformats.org/officeDocument/2006/relationships/image" Target="media/image79.emf"/><Relationship Id="rId96" Type="http://schemas.openxmlformats.org/officeDocument/2006/relationships/image" Target="media/image80.emf"/><Relationship Id="rId97" Type="http://schemas.openxmlformats.org/officeDocument/2006/relationships/image" Target="media/image81.emf"/><Relationship Id="rId98" Type="http://schemas.openxmlformats.org/officeDocument/2006/relationships/image" Target="media/image82.emf"/><Relationship Id="rId99" Type="http://schemas.openxmlformats.org/officeDocument/2006/relationships/image" Target="media/image83.emf"/><Relationship Id="rId100" Type="http://schemas.openxmlformats.org/officeDocument/2006/relationships/image" Target="media/image84.emf"/><Relationship Id="rId101" Type="http://schemas.openxmlformats.org/officeDocument/2006/relationships/image" Target="media/image85.emf"/><Relationship Id="rId102" Type="http://schemas.openxmlformats.org/officeDocument/2006/relationships/image" Target="media/image86.emf"/><Relationship Id="rId103" Type="http://schemas.openxmlformats.org/officeDocument/2006/relationships/image" Target="media/image80.emf"/><Relationship Id="rId104" Type="http://schemas.openxmlformats.org/officeDocument/2006/relationships/image" Target="media/image87.emf"/><Relationship Id="rId105" Type="http://schemas.openxmlformats.org/officeDocument/2006/relationships/image" Target="media/image88.emf"/><Relationship Id="rId106" Type="http://schemas.openxmlformats.org/officeDocument/2006/relationships/image" Target="media/image89.emf"/><Relationship Id="rId107" Type="http://schemas.openxmlformats.org/officeDocument/2006/relationships/image" Target="media/image90.emf"/><Relationship Id="rId108" Type="http://schemas.openxmlformats.org/officeDocument/2006/relationships/image" Target="media/image89.emf"/><Relationship Id="rId109" Type="http://schemas.openxmlformats.org/officeDocument/2006/relationships/image" Target="media/image91.emf"/><Relationship Id="rId110" Type="http://schemas.openxmlformats.org/officeDocument/2006/relationships/image" Target="media/image80.emf"/><Relationship Id="rId111" Type="http://schemas.openxmlformats.org/officeDocument/2006/relationships/image" Target="media/image92.emf"/><Relationship Id="rId112" Type="http://schemas.openxmlformats.org/officeDocument/2006/relationships/image" Target="media/image55.emf"/><Relationship Id="rId113" Type="http://schemas.openxmlformats.org/officeDocument/2006/relationships/image" Target="media/image80.emf"/><Relationship Id="rId114" Type="http://schemas.openxmlformats.org/officeDocument/2006/relationships/image" Target="media/image93.emf"/><Relationship Id="rId115" Type="http://schemas.openxmlformats.org/officeDocument/2006/relationships/image" Target="media/image94.emf"/><Relationship Id="rId116" Type="http://schemas.openxmlformats.org/officeDocument/2006/relationships/image" Target="media/image95.emf"/><Relationship Id="rId117" Type="http://schemas.openxmlformats.org/officeDocument/2006/relationships/image" Target="media/image95.emf"/><Relationship Id="rId118" Type="http://schemas.openxmlformats.org/officeDocument/2006/relationships/image" Target="media/image96.emf"/><Relationship Id="rId119" Type="http://schemas.openxmlformats.org/officeDocument/2006/relationships/image" Target="media/image97.emf"/><Relationship Id="rId120" Type="http://schemas.openxmlformats.org/officeDocument/2006/relationships/image" Target="media/image98.emf"/><Relationship Id="rId121" Type="http://schemas.openxmlformats.org/officeDocument/2006/relationships/header" Target="header1.xml"/><Relationship Id="rId122" Type="http://schemas.openxmlformats.org/officeDocument/2006/relationships/footer" Target="footer1.xml"/><Relationship Id="rId123" Type="http://schemas.openxmlformats.org/officeDocument/2006/relationships/header" Target="header2.xml"/><Relationship Id="rId124" Type="http://schemas.openxmlformats.org/officeDocument/2006/relationships/footer" Target="footer2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4:02:00Z</dcterms:created>
  <dc:creator>PAULO LIMA</dc:creator>
  <dc:description/>
  <dc:language>en-US</dc:language>
  <cp:lastModifiedBy>PAULO</cp:lastModifiedBy>
  <dcterms:modified xsi:type="dcterms:W3CDTF">2000-06-20T04:02:00Z</dcterms:modified>
  <cp:revision>2</cp:revision>
  <dc:subject/>
  <dc:title>CAP. CORRECOES AUTOM. DE PROA</dc:title>
</cp:coreProperties>
</file>