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/>
        <w:t>CÁLCULOS E CONVERS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</w:rPr>
        <w:t>.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rmite a utilização do Módulo Automático de Busca de Soluçã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cógnita , tornando extrema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pl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ua utilização para qual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r tipo de cálculo aeronáutico, nesta e em próxim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s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Par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nto, basta acion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CAL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rmite também, em qualquer ponto do Sistema, o acionamento d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apresentará 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múltiplas paginas contendo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nidades de medida a serem convertidas entre si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1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Os seguintes CÁLCULOS poderão ser utilizados de imediat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arcações-Rádio Sucess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Velocidade Aerodinâm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ltitude-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ltitude-Dens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mp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alculo de Combust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AS - Velocidade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SAT - Temperatura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Numero Ma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istância e Rumo Verdad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- E' importante lembrar que no presente caso nos referi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Esses mesmos CÁLCULOS e outros ainda poderão estar se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dos e acionados n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ódul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- 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vers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nidades poderão ser feitas entre quaisquer un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es abaixo, desde que naturalmente pertencentes ao mesmo grup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tipo de unidad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Velocidades: nos, km/h, m/s, ft/min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mpo: s, min, h, dia, ano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istância: m, ft, nm, km, etc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Volume: l, gal, m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mperatura:  C,  F , 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eso: kg, lb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ressão: inHg, mBar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2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2.1  &gt;&gt;  OPÇÃO  </w:t>
      </w:r>
      <w:r>
        <w:rPr>
          <w:b/>
          <w:bCs/>
        </w:rPr>
        <w:t>CALCU</w:t>
      </w:r>
      <w:r>
        <w:rPr/>
        <w:t xml:space="preserve">   da Pagina  02    do Menu Principal (NAV)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acionar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Heading3"/>
        <w:rPr/>
      </w:pPr>
      <w:r>
        <w:rPr/>
        <w:t xml:space="preserve">   </w:t>
      </w:r>
      <w:r>
        <w:rPr/>
        <w:t xml:space="preserve">2.2  &gt;&gt;  TECLA  </w:t>
      </w:r>
      <w:r>
        <w:rPr>
          <w:b/>
          <w:bCs/>
        </w:rPr>
        <w:t>CONV</w:t>
      </w:r>
      <w:r>
        <w:rPr/>
        <w:t xml:space="preserve"> (diretamente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cionar o Menu de Unidades e Funções. Deve-se utiliz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retornar ao Men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m que se esta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se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2"/>
        <w:rPr/>
      </w:pPr>
      <w:r>
        <w:rPr/>
        <w:t xml:space="preserve">   </w:t>
      </w:r>
      <w:r>
        <w:rPr/>
        <w:t>3. MENUS DE CÁLCULOS ISOLADOS E CONVERSÕES D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3.1  MENU DE CÁLCULOS ISO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SU  VIVA   AV   AD   TV  COMB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S   SAT  NMAC  DTRV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3.2  MENU DE CONVERSÕES D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KNOT  KPH   MPH   FT/MI   FT/S  M/MIN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/S   H     MIN   S       D     YR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MI   KM    MI    FT      M     CM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L   L     GAL   M^3     CM^3  FT^3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^3   C     F    KG      LB    MBAR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HG  &gt;HMS  HMS&gt;  HMS+    HMS-  UVAL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   &gt;TAG  DTAG  %       %CH   %T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3.3  TELA DE ENTRADA NO MODULO DE CÁLCULOS ISO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 Calc. Isolado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e &lt;CONT&gt; &gt;&gt; Fim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SU VIVA  AV  AD  TV  COMB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9910</wp:posOffset>
                </wp:positionH>
                <wp:positionV relativeFrom="paragraph">
                  <wp:posOffset>81915</wp:posOffset>
                </wp:positionV>
                <wp:extent cx="445135" cy="451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35.55pt;mso-wrap-distance-left:9pt;mso-wrap-distance-right:9pt;mso-wrap-distance-top:0pt;mso-wrap-distance-bottom:0pt;margin-top:6.45pt;mso-position-vertical-relative:text;margin-left:1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.15pt,7.05pt" to="5.15pt,28.3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635" cy="271145"/>
                <wp:effectExtent l="12700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5.15pt,28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 fornecera' para cada pagina de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SU&gt; Marc. Sucessiva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VA&gt; VI, VA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V &gt; Altit. Verdad.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D &gt; Altit.Densid.    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TV &gt; Tempo de Vôo             ¦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&gt; Calc. Combust.           ¦               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SU VIVA  AV  AD  TV  COMB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30"/>
          <w:szCs w:val="30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 &gt; Veloc. Verdad.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AT &gt; Temper.  C Verdad.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MAC&gt; No. Mach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RV&gt; Dist.nm-Rumo Verd.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+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-----------------+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  SAT  NMAC  DTRV  ?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6"/>
          <w:szCs w:val="26"/>
        </w:rPr>
        <w:t xml:space="preserve">      </w:t>
      </w:r>
    </w:p>
    <w:p>
      <w:pPr>
        <w:pStyle w:val="Heading3"/>
        <w:rPr/>
      </w:pPr>
      <w:r>
        <w:rPr/>
        <w:t xml:space="preserve">   </w:t>
      </w:r>
      <w:r>
        <w:rPr/>
        <w:t xml:space="preserve">3.3.1  &gt;&gt;  OPÇÃO  </w:t>
      </w:r>
      <w:r>
        <w:rPr>
          <w:b/>
          <w:bCs/>
        </w:rPr>
        <w:t>MASU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eguinte observação valerá  para qualquer tipo de cálculo dentro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Automático de Busca de solução de Incógn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ndo a tela abaix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 Calc. Isolado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Opçao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&lt;CONT&gt;</w:t>
      </w:r>
      <w:r>
        <w:rPr>
          <w:rFonts w:eastAsia="Courier New" w:cs="Courier New" w:ascii="Courier New" w:hAnsi="Courier New"/>
          <w:sz w:val="24"/>
          <w:szCs w:val="24"/>
        </w:rPr>
        <w:t xml:space="preserve"> &gt;&gt; Fim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remos acionar a TECLA log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baixo da opção  marcad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SU VIVA  AV   AD   TV  COMB  ¦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que sao as teclas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             acionamento de opcoes   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49600</wp:posOffset>
                </wp:positionH>
                <wp:positionV relativeFrom="paragraph">
                  <wp:posOffset>77470</wp:posOffset>
                </wp:positionV>
                <wp:extent cx="99250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6.1pt" to="326.1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+ 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 +--+ +--+ 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qualquer página de um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então aparecerá  a tela abaixo com as variáveis do CÁLCULO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 SUCESSIV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 fundo cla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ndicando se tratar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'DE=HMS3(HMS2(...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-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fundo claro, indicando 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tratar de Menu de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mos assi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RIÁVEIS</w:t>
        <w:tab/>
        <w:t>do Calculo de Marcações Sucessiv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   - Velocidad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1   - 1a. MARCAÇÃO Relativa com 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1  - Horário da 1a. MARCAÇÃO MR1 na forma hh,mms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2   - 2a. MARCAÇÃO Relativa com 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2  - Horário da 2a. MARCAÇÃO MR2 na forma hh,mms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   - Distancia da Estação sintonizad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rm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as 5 primeiras variáveis serão os dados de ENTRAD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fornecer os dados de entrada, bas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gi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umero desejado e log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seguida pressionar a tecla abaixo da opção-variável corresponden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: 110,00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+   +-+   +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¦1¦   ¦1¦   ¦0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+-+   +-+   +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 tecla sob 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rá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na t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lado, da informação digitada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L  MR1  HOR1 MR2  HOR2  DE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ocidade da Aeronave , garanti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ior seguranç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s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so deverá  ser repetido para as outras variáveis de entr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t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, suponhamos um exemplo de MARCAÇÃO sucessiva com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  = 11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1  = 08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1 = 12,4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2  = 09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OR2 = 12,55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solicitarmos ajuda dentro do Modulo Automático de Busca de sol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11780</wp:posOffset>
                </wp:positionH>
                <wp:positionV relativeFrom="paragraph">
                  <wp:posOffset>56515</wp:posOffset>
                </wp:positionV>
                <wp:extent cx="445135" cy="4514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35.55pt;mso-wrap-distance-left:9pt;mso-wrap-distance-right:9pt;mso-wrap-distance-top:0pt;mso-wrap-distance-bottom:0pt;margin-top:4.45pt;mso-position-vertical-relative:text;margin-left:22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.15pt,7.05pt" to="5.15pt,28.3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635" cy="271145"/>
                <wp:effectExtent l="12700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5.15pt,28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cógnita, com as 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iremos obter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alores atuais das variávei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ta página do 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'DE=HMS3(HMS2(...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:  110,00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:  87,00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1:  12,47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cionando a tecl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11980</wp:posOffset>
                </wp:positionH>
                <wp:positionV relativeFrom="paragraph">
                  <wp:posOffset>32385</wp:posOffset>
                </wp:positionV>
                <wp:extent cx="541655" cy="5416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4pt;margin-top:2.55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:  92,0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62830</wp:posOffset>
                </wp:positionH>
                <wp:positionV relativeFrom="paragraph">
                  <wp:posOffset>51435</wp:posOffset>
                </wp:positionV>
                <wp:extent cx="635" cy="27114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4.05pt" to="382.9pt,25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92320</wp:posOffset>
                </wp:positionH>
                <wp:positionV relativeFrom="paragraph">
                  <wp:posOffset>51435</wp:posOffset>
                </wp:positionV>
                <wp:extent cx="271145" cy="635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.05pt" to="382.9pt,4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02150</wp:posOffset>
                </wp:positionH>
                <wp:positionV relativeFrom="paragraph">
                  <wp:posOffset>51435</wp:posOffset>
                </wp:positionV>
                <wp:extent cx="271145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.05pt" to="375.8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HOR2:  12,55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DE:  XXX,XX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L  MR1  HOR1 MR2  HOR2  DE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 opção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rovoc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lving for DE ...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o processa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para a busca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 para a variáv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- Distancia d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logo a seguir já  aparece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resultado do cálcul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= 168,05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DE: 168,05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tivermos considerado VEL em kno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esse valor de DE será' em nm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resumo, de 6 variáveis ou dados, fornecemos 5 e obtivemos o 6º. Porem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ordem não e' importante, apenas que o dado desconhecido devera' ser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ltimo a ser acionado como opções tendo antes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3820</wp:posOffset>
                </wp:positionH>
                <wp:positionV relativeFrom="paragraph">
                  <wp:posOffset>54610</wp:posOffset>
                </wp:positionV>
                <wp:extent cx="541655" cy="5416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4.3pt;width:42.6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34670</wp:posOffset>
                </wp:positionH>
                <wp:positionV relativeFrom="paragraph">
                  <wp:posOffset>52070</wp:posOffset>
                </wp:positionV>
                <wp:extent cx="635" cy="27114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4.1pt" to="42.1pt,25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4160</wp:posOffset>
                </wp:positionH>
                <wp:positionV relativeFrom="paragraph">
                  <wp:posOffset>52070</wp:posOffset>
                </wp:positionV>
                <wp:extent cx="271145" cy="635"/>
                <wp:effectExtent l="12700" t="12700" r="133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.1pt" to="42.1pt,4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3990</wp:posOffset>
                </wp:positionH>
                <wp:positionV relativeFrom="paragraph">
                  <wp:posOffset>52070</wp:posOffset>
                </wp:positionV>
                <wp:extent cx="271145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4.1pt" to="35pt,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tivéssemos 4 variáveis, forneceríamos os valores de 3 e iríamos ob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resposta da 4a. variável desconhecida, qualquer que seja ela entre 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 variáveis . Sendo qu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SSA REGRA SEMPRE VALE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qualquer calc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odulo Automático de Busca de solução de Incógnit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ultimo, para 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bando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odulo Automático de Busca de sol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cógnita e retornar ao Menu do Modulo de CÁLCULOS Isolados, basta acion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servações sobre o Calculo de Marcações Sucessiv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se calculo sempre fornecerá  a distância para a Estação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Horário HOR2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CÁLCULOS com tempos cronometrados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horários, fazer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HOR1 =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HOR2 = 00,minseg ---&gt;  tempo cronometrado. Por exempl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0,1230   ---&gt;  significara' 12 minutos e 30 segun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fiz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L = 6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ão    DE = tempo em minutos decimais de Vôo ate' a estação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instante  HOR2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se cálculo, ao contrário daqueles CÁLCULOS do Modulo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uzadas, não irá  fornecer as coordenadas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inalmente, com o uso desse calculo Automático de Marcações Sucessiva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haverá    mais sent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decorar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ormulas aproxim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versos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éto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is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rcações-dobr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 inicial 030  /  330   ou    060  /  30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ocesso dos 30 graus , 60 graus, do través,  etc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udo se resumi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qui para a frente no fornecimento d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tamente através d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   MR1    HOR1    MR2  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então obtermos rapid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- distancia da estaçã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2  &gt;&gt;  OPÇÃO  </w:t>
      </w:r>
      <w:r>
        <w:rPr>
          <w:b/>
          <w:bCs/>
        </w:rPr>
        <w:t>VIVA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absolutamente semelhante '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radicional de VI dada a VA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VIVIA1  { VI  AP  T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I   - Velocidade Indic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   - Altitude Press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em graus cen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grados, no F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 TFL   VA  FI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3  &gt;&gt;  OPÇÃO  </w:t>
      </w:r>
      <w:r>
        <w:rPr>
          <w:b/>
          <w:bCs/>
        </w:rPr>
        <w:t>AV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absolutamente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radicional de Altitude Verdadeira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AV1     { AP TFL AV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   - Altitude Pressã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em graus cen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grados, no FL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V   - Altitude Verdadeira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ão 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P  TFL  AV 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4  &gt;&gt;  OPÇÃO  </w:t>
      </w:r>
      <w:r>
        <w:rPr>
          <w:b/>
          <w:bCs/>
        </w:rPr>
        <w:t>AD</w:t>
      </w:r>
      <w:r>
        <w:rPr/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Altitude Densidade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'AD =  AP  + TFL ...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   - Altitude Pressã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em graus cen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grados, no FL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D   - Altitude Densidade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P  TFL  AD 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3"/>
        <w:rPr/>
      </w:pPr>
      <w:r>
        <w:rPr/>
        <w:t xml:space="preserve">   </w:t>
      </w:r>
      <w:r>
        <w:rPr/>
        <w:t xml:space="preserve">3.3.5  &gt;&gt;  OPÇÃO  </w:t>
      </w:r>
      <w:r>
        <w:rPr>
          <w:b/>
          <w:bCs/>
        </w:rPr>
        <w:t>TV</w:t>
      </w:r>
      <w:r>
        <w:rPr/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Tempo    de  Vôo 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DIST    VEL    /  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L  - Velocidade d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 - Distancia percorrida  pel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eronave no tempo TV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V   - Tempo de Vôo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EL DIST  TV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6  &gt;&gt;  OPÇÃO  </w:t>
      </w:r>
      <w:r>
        <w:rPr>
          <w:b/>
          <w:bCs/>
        </w:rPr>
        <w:t xml:space="preserve">COMB </w:t>
      </w:r>
      <w:r>
        <w:rPr/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'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Combustível Gasto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COMBU   CONS   /  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BU- Combustível Gasto em TV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S - Consumo Horário de Combustív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da Aeronave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V   - Tempo de Vôo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COMB CONS TV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7  &gt;&gt;  OPÇÃO  </w:t>
      </w:r>
      <w:r>
        <w:rPr>
          <w:b/>
          <w:bCs/>
        </w:rPr>
        <w:t xml:space="preserve">TAS  </w:t>
      </w:r>
      <w:r>
        <w:rPr/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'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Velocidade  Verdadeira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' TAS  =  VA  *  ...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  - Velocidade Aerodinâmic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S  - Velocidade Verdadeira    d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eronave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A   TAS  FI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Heading3"/>
        <w:rPr/>
      </w:pPr>
      <w:r>
        <w:rPr/>
        <w:t xml:space="preserve">   </w:t>
      </w:r>
      <w:r>
        <w:rPr/>
        <w:t xml:space="preserve">3.3.8  &gt;&gt;  OPÇÃO  </w:t>
      </w:r>
      <w:r>
        <w:rPr>
          <w:b/>
          <w:bCs/>
        </w:rPr>
        <w:t xml:space="preserve">SAT 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à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álculo  de Temperatura Verdadeira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' SAT  =  TAT -  ...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  - Velocidade Aerodinâmic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T  - Temperatura Indicada  ou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otal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AT  - Temperatura Verdadeir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A   TAT  SAT  FI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9  &gt;&gt;  OPÇÃO  </w:t>
      </w:r>
      <w:r>
        <w:rPr>
          <w:b/>
          <w:bCs/>
        </w:rPr>
        <w:t xml:space="preserve">NMAC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à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álculo  de Númer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ch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' VA   = NMAC *  ...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MAC - Numero Mach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Indicada  n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FL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  - Velocidade Aerodinâmic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NMAC  TFL  VA  FI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10  &gt;&gt;  OPÇÃO  </w:t>
      </w:r>
      <w:r>
        <w:rPr>
          <w:b/>
          <w:bCs/>
        </w:rPr>
        <w:t xml:space="preserve">DTRV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Dista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  entre 2 pontos cujas coordenadas serão forneci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a convenção aritmética para latitudes e longitudes  e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DTRV   {   CONT   ...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AT1 - Latitude do Ponto 1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N1 - Longitude do Ponto 1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AT2 - Latitude do Ponto 2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N2 - Longitude do Ponto 2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R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Após a introdução das coorde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nadas dos 2 pontos, deve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cionar esta opção  para entã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9770</wp:posOffset>
                </wp:positionH>
                <wp:positionV relativeFrom="paragraph">
                  <wp:posOffset>99060</wp:posOffset>
                </wp:positionV>
                <wp:extent cx="635" cy="36131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7.8pt" to="255.1pt,3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se obter as respostas confo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LAT1 LON1 LAT2 LON2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&gt;HMS HMS&gt;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a tela abaixo (após acionar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tecl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ou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G+</w:t>
      </w:r>
      <w:r>
        <w:rPr>
          <w:rFonts w:eastAsia="Courier New" w:cs="Courier New" w:ascii="Courier New" w:hAnsi="Courier New"/>
          <w:sz w:val="24"/>
          <w:szCs w:val="24"/>
        </w:rPr>
        <w:t xml:space="preserve"> )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 = XXXX nm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V 1 &gt; 2 = XXX             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que nos dará  a distancia 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os 2 pontos e o Rum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Verdadeiro do ponto 1 para o ponto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TRV </w:t>
      </w:r>
      <w:r>
        <w:rPr>
          <w:rFonts w:eastAsia="Courier New" w:cs="Courier New" w:ascii="Courier New" w:hAnsi="Courier New"/>
          <w:sz w:val="24"/>
          <w:szCs w:val="24"/>
        </w:rPr>
        <w:t xml:space="preserve">LAT LONG  HOR2 DAT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XPR=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 xml:space="preserve">3.3.11  &gt;&gt;  OPÇÃO  </w:t>
      </w:r>
      <w:r>
        <w:rPr>
          <w:b/>
          <w:bCs/>
        </w:rPr>
        <w:t xml:space="preserve">FIM  </w:t>
      </w:r>
      <w:r>
        <w:rPr/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 faz retornar ao Menu do Módulo de onde foi chamado 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ÁLCULOS Isolad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4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GRA PARA CONVERSÃO D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seqüência a seguir sempre deverá  ser seguida totalmente ou em part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de uma maneira instantânea realizarmos transformações entr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erentes (ou do mesmo grup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o. - digitar o numero inicial em cuja unidade de medida ele nos 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hecido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o. - acionar simplesmente a opção  que corresponde a essa un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hecida ou original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o. - aparec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i/>
          <w:iCs/>
          <w:sz w:val="24"/>
          <w:szCs w:val="24"/>
        </w:rPr>
        <w:t>numero _ unidade origin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tratar-se já de um número com sua unidade correspo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e original 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o. - para faze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ER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basta apenas fazer o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87220</wp:posOffset>
                </wp:positionH>
                <wp:positionV relativeFrom="paragraph">
                  <wp:posOffset>-12700</wp:posOffset>
                </wp:positionV>
                <wp:extent cx="541655" cy="5416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pt;margin-top:-1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38070</wp:posOffset>
                </wp:positionH>
                <wp:positionV relativeFrom="paragraph">
                  <wp:posOffset>167640</wp:posOffset>
                </wp:positionV>
                <wp:extent cx="635" cy="271145"/>
                <wp:effectExtent l="12700" t="12700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3.2pt" to="184.1pt,34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67560</wp:posOffset>
                </wp:positionH>
                <wp:positionV relativeFrom="paragraph">
                  <wp:posOffset>167640</wp:posOffset>
                </wp:positionV>
                <wp:extent cx="271145" cy="635"/>
                <wp:effectExtent l="12700" t="1333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3.2pt" to="184.1pt,13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7390</wp:posOffset>
                </wp:positionH>
                <wp:positionV relativeFrom="paragraph">
                  <wp:posOffset>167640</wp:posOffset>
                </wp:positionV>
                <wp:extent cx="180975" cy="6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3.2pt" to="169.9pt,1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a tecla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corresponde  à unidade destino, isto é ,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nidade para a qual desejamos fazer a CONVERS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3.4.1  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V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parec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digitando-s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0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pção </w:t>
      </w:r>
      <w:r>
        <w:rPr>
          <w:rFonts w:eastAsia="Courier New" w:cs="Courier New" w:ascii="Courier New" w:hAnsi="Courier New"/>
          <w:sz w:val="24"/>
          <w:szCs w:val="24"/>
        </w:rPr>
        <w:t xml:space="preserve">    +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PH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ilhas terrestr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r hor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KNOT KPH  MPH FT/MI FT/S M/MIN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se fize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0620</wp:posOffset>
                </wp:positionH>
                <wp:positionV relativeFrom="paragraph">
                  <wp:posOffset>10795</wp:posOffset>
                </wp:positionV>
                <wp:extent cx="541655" cy="54165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6pt;margin-top:0.85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41470</wp:posOffset>
                </wp:positionH>
                <wp:positionV relativeFrom="paragraph">
                  <wp:posOffset>29845</wp:posOffset>
                </wp:positionV>
                <wp:extent cx="635" cy="271145"/>
                <wp:effectExtent l="12700" t="12700" r="1270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2.35pt" to="326.1pt,23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70960</wp:posOffset>
                </wp:positionH>
                <wp:positionV relativeFrom="paragraph">
                  <wp:posOffset>29845</wp:posOffset>
                </wp:positionV>
                <wp:extent cx="271145" cy="635"/>
                <wp:effectExtent l="12700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2.35pt" to="326.1pt,2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0790</wp:posOffset>
                </wp:positionH>
                <wp:positionV relativeFrom="paragraph">
                  <wp:posOffset>29845</wp:posOffset>
                </wp:positionV>
                <wp:extent cx="180975" cy="6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.35pt" to="311.9pt,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KPH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100_mph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KNOT KPH  MPH FT/MI FT/S M/MIN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já obtendo de imediato 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resposta da CONVERSÃ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ilômetros por ho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160,93_kph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se fizermos ain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55880</wp:posOffset>
                </wp:positionV>
                <wp:extent cx="541655" cy="54165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4.4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+----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51300</wp:posOffset>
                </wp:positionH>
                <wp:positionV relativeFrom="paragraph">
                  <wp:posOffset>74295</wp:posOffset>
                </wp:positionV>
                <wp:extent cx="63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.85pt" to="319pt,27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780790</wp:posOffset>
                </wp:positionH>
                <wp:positionV relativeFrom="paragraph">
                  <wp:posOffset>74295</wp:posOffset>
                </wp:positionV>
                <wp:extent cx="271145" cy="63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.85pt;width:21.3pt;height: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90620</wp:posOffset>
                </wp:positionH>
                <wp:positionV relativeFrom="paragraph">
                  <wp:posOffset>74295</wp:posOffset>
                </wp:positionV>
                <wp:extent cx="271145" cy="6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5.85pt" to="311.9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KNOT KPH  MPH FT/MI FT/S M/MIN¦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KNOT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82490</wp:posOffset>
                </wp:positionH>
                <wp:positionV relativeFrom="paragraph">
                  <wp:posOffset>62865</wp:posOffset>
                </wp:positionV>
                <wp:extent cx="635" cy="992505"/>
                <wp:effectExtent l="6350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4.95pt" to="368.7pt,8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obtendo por sua vez a CONVERS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86,90_knot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KNOT KPH  MPH FT/MI FT/S M/MIN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faze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5 X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ag.a mai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então 2 X as tecl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80790</wp:posOffset>
                </wp:positionH>
                <wp:positionV relativeFrom="paragraph">
                  <wp:posOffset>20955</wp:posOffset>
                </wp:positionV>
                <wp:extent cx="541655" cy="54165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.65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+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agina 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31640</wp:posOffset>
                </wp:positionH>
                <wp:positionV relativeFrom="paragraph">
                  <wp:posOffset>3175</wp:posOffset>
                </wp:positionV>
                <wp:extent cx="635" cy="271145"/>
                <wp:effectExtent l="12700" t="13335" r="133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0.25pt" to="333.2pt,21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61130</wp:posOffset>
                </wp:positionH>
                <wp:positionV relativeFrom="paragraph">
                  <wp:posOffset>3175</wp:posOffset>
                </wp:positionV>
                <wp:extent cx="271145" cy="63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9pt;margin-top:0.25pt;width:21.3pt;height: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0960</wp:posOffset>
                </wp:positionH>
                <wp:positionV relativeFrom="paragraph">
                  <wp:posOffset>3175</wp:posOffset>
                </wp:positionV>
                <wp:extent cx="180975" cy="6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0.25pt" to="319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enu a men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   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86,90_knot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emos obter a pagina/linha de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ONVERSÃO ao 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HG &gt;HMS HMS&gt; HMS+ HMS- UVAL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cionan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V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iramos a unidade do númer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86,90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HG &gt;HMS HMS&gt; HMS+ HMS- UVAL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Heading3"/>
        <w:rPr/>
      </w:pPr>
      <w:r>
        <w:rPr/>
        <w:t xml:space="preserve">   </w:t>
      </w:r>
      <w:r>
        <w:rPr/>
        <w:t>3.4.2  RESUMO DAS OPÇÕES DO MENU DE CONVERSÕES DE UNIDAD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KNOT    - Unidade de Velocidade :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KPH     - Unidade de Velocidade : km/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PH     - Unidade de Velocidade : milhas terrestres/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/MI   - Unidade de Velocidade :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/S    - Unidade de Velocidade : pés/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/MIN   - Unidade de Velocidade : metro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/S     - Unidade de Velocidade : metros/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H       - Unidade de Tempo : hora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IN     - Unidade de Tempo : minuto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S       - Unidade de Tempo : segundo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D       - Unidade de Tempo : dia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YR      - Unidade de Tempo : ano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NMI     - Unidade de Distancia : milha náu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KM      - Unidade de Distancia : quilo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I      - Unidade de Distancia : milha terres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      - Unidade de Distancia : pé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       - Unidade de Distancia : 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CM      - Unidade de Distancia : centí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POL     - Unidade de Distancia : polegada - aparece co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L       - Unidade de Volume : litr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GAL     - Unidade de Volume : gal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^3     - Unidade de Volume : metros cúb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CM^3</w:t>
        <w:tab/>
        <w:t xml:space="preserve">   - Unidade de Volume : centímetros cúb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^3    - Unidade de Volume : p‚s cúb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PO^3    - Unidade de Volume : polegadas cubicas - aparece 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^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C      - Unidade de Temperatura : graus centígr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F      - Unidade de Temperatura : graus farenhei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KG     - Unidade de Peso : quilogra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LB     - Unidade de Peso : libr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MBAR   - Unidade de Pressão : miliba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INHG   - Unidade de Pressão : polegadas de mercú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UNÇÕES 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&gt;HMS   - trans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 decimal em horas,minutos segundos (hh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 decimais em graus,minutos segundos (gg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HMS&gt;   - o inverso da função anterior, isto e'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ans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s,minutos segundos (hh,mmss) em horas decim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,minutos segundos (gg,mmss) em graus decim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HMS+   - soma diret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s,minutos segundos (hh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,minutos segundos (gg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HMS-   - subtrai diret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s,minutos segundos (hh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,minutos segundos (gg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UVAL   - retira a unidade do numero no vi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FIX    - numero de casas decimais mai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precis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apresentação de números na Pilh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ÁLCULOS ou em algumas telas de d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&gt;TAG   - numero + ENTER + "alfanumérico" + ENTER + &gt;T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 colocar rotulo no numer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DTAG   - retira o rotulo do numer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%      - porcentagem + ENTER + numero + ENTER +  DT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a' a porcentagem acima do numero aci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%CH    - número1 + ENTER + número2 + ENTER +  %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a' a variação percentual do número1 para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úmero2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%T     - número1 + ENTER + número2 + ENTER +  %T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a' quanto porcentualmente o número1 represen-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1440"/>
          <w:pgNumType w:start="5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 do número2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1440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ÁLCULOS E CONVERSÕ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ÁLCULOS E CONVERSÕ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;Courier New" w:hAnsi="Courier;Courier New" w:eastAsia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46:00Z</dcterms:created>
  <dc:creator>FERNANDES</dc:creator>
  <dc:description/>
  <dc:language>en-US</dc:language>
  <cp:lastModifiedBy>PAULO</cp:lastModifiedBy>
  <cp:lastPrinted>1996-04-21T17:17:00Z</cp:lastPrinted>
  <dcterms:modified xsi:type="dcterms:W3CDTF">2000-06-20T06:46:00Z</dcterms:modified>
  <cp:revision>2</cp:revision>
  <dc:subject/>
  <dc:title>CAP. CALCULOS E CONVERSOES</dc:title>
</cp:coreProperties>
</file>