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109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108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107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81.emf" ContentType="image/x-emf"/>
  <Override PartName="/word/media/image27.emf" ContentType="image/x-emf"/>
  <Override PartName="/word/media/image92.emf" ContentType="image/x-emf"/>
  <Override PartName="/word/media/image33.emf" ContentType="image/x-emf"/>
  <Override PartName="/word/media/image71.emf" ContentType="image/x-emf"/>
  <Override PartName="/word/media/image115.emf" ContentType="image/x-emf"/>
  <Override PartName="/word/media/image72.emf" ContentType="image/x-emf"/>
  <Override PartName="/word/media/image116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87.emf" ContentType="image/x-emf"/>
  <Override PartName="/word/media/image88.emf" ContentType="image/x-emf"/>
  <Override PartName="/word/media/image97.emf" ContentType="image/x-emf"/>
  <Override PartName="/word/media/image104.emf" ContentType="image/x-emf"/>
  <Override PartName="/word/media/image60.emf" ContentType="image/x-emf"/>
  <Override PartName="/word/media/image98.emf" ContentType="image/x-emf"/>
  <Override PartName="/word/media/image105.emf" ContentType="image/x-emf"/>
  <Override PartName="/word/media/image61.emf" ContentType="image/x-emf"/>
  <Override PartName="/word/media/image96.emf" ContentType="image/x-emf"/>
  <Override PartName="/word/media/image103.emf" ContentType="image/x-emf"/>
  <Override PartName="/word/media/image95.emf" ContentType="image/x-emf"/>
  <Override PartName="/word/media/image102.emf" ContentType="image/x-emf"/>
  <Override PartName="/word/media/image114.emf" ContentType="image/x-emf"/>
  <Override PartName="/word/media/image70.emf" ContentType="image/x-emf"/>
  <Override PartName="/word/media/image113.emf" ContentType="image/x-emf"/>
  <Override PartName="/word/media/image79.emf" ContentType="image/x-emf"/>
  <Override PartName="/word/media/image101.emf" ContentType="image/x-emf"/>
  <Override PartName="/word/media/image99.emf" ContentType="image/x-emf"/>
  <Override PartName="/word/media/image106.emf" ContentType="image/x-emf"/>
  <Override PartName="/word/media/image62.emf" ContentType="image/x-emf"/>
  <Override PartName="/word/media/image112.emf" ContentType="image/x-emf"/>
  <Override PartName="/word/media/image89.emf" ContentType="image/x-emf"/>
  <Override PartName="/word/media/image111.emf" ContentType="image/x-emf"/>
  <Override PartName="/word/media/image69.emf" ContentType="image/x-emf"/>
  <Override PartName="/word/media/image32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110.emf" ContentType="image/x-emf"/>
  <Override PartName="/word/media/image24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5.emf" ContentType="image/x-emf"/>
  <Override PartName="/word/media/image90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91.emf" ContentType="image/x-emf"/>
  <Override PartName="/word/media/image3.emf" ContentType="image/x-emf"/>
  <Override PartName="/word/media/image15.emf" ContentType="image/x-emf"/>
  <Override PartName="/word/media/image80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double"/>
        </w:rPr>
        <w:t>MÓDULO DE PESO &amp; BALANCE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ermite a criação de Dados de Aeronave quant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artiment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sos, sta's, etc, e para essa Aeronave a criação de Dados para um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is Gráficos de Envelopes de C.G. (Centro de Gravidade da Aeronave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À  partir dessas informações, possibilita a opção entre um BALANCE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NUAL ou SIMULADO (em que o próprio Usuário busca o equilíbrio 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 designando os Pesos de cada Compartimento); ou ainda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um BALANCEAMENTO AUTOMÁTICO, em que o próprio Siste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usca  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 equilíb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os pesos dos compartimentos, colocando assim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G da Aeronave o mais próximo possível do CG Ideal (a 50% dos limi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Fabricante para a Aeronave carregada e com o Peso Total Informado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Dados de Pesos de Compartimentos para um número sem limite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priori, de Aeronaves (limite imposto por memória principal ou secunda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sponíveis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me do compartimento - até  3 posições alfanumér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umeração automática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so atual do comparti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 (sta do centróid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limite de peso máximo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lasse de compartimento (para efeito de transferências autom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icas de pes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ipo de transferência de peso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so discreto de transferê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- Dados para os Pontos de Interseção que formam um ou mais Gráf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G de uma mesma Aeronav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so total da Aeronave (na unidade que se convencionar utiliza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orcentagem da CMA (Corda Media Aerodinâmica) correspondente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e peso tot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- Rápida obtenção do Gráfico do Envelope de CG  à partir dos Po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Interseção informad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- Rápida obtenção do Gráfico de Momentos da Aeronave  à partir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dos atuais de pesos de compartimentos (também localiza nesse Gráfico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G da Aeronave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- Relatório - resumo informando a situação no momento  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partimentos,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me do compartimento (ou identificad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so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 (sta do centróid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úmero do compartimento (que poderá  ser o número de ordem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artimento p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rescente, se já  houver sido utilizada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de Balanceamento Automátic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- Relatório - resumo de Aeronaves Cadastradas e seus correspond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áficos de Envelopes de 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- Possibilidade de Cálculo da Posição do CG em % da CMA, dados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inicio e fim da CMA e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G, ou qualquer outra possibil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álculo entre essas Variáveis.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alanceamento Man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que é  criado e exposto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YYY - sta do compartimento de nome "YYY"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YYY - peso do compartimento de nome "YYY"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CG  - sta do CG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CG  - peso do CG da Aeronave (peso total da Aeronave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através do qual se conseg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-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Pes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ou també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de cada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- Solicitar-se o Cálculo Automátic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C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- Por último, pode-se solicitar o Cálculo Automátic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STCG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 4- Optar-se (ou não) pela atualização dos Dados de Comparti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Aeronave correspondente,  à partir dess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de Variáve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 Balanceamento Man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ou ainda se pode acionar uma Opção secundaria de Balanceamento Manual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solicitará  então apenas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s Variáveis do Menu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u existente, sem possibilidade de atualização dos Dados de Compartiment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9- BALANCEAMENTO AUTOMÁTICO em que automaticamente o próprio 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usca o equilíb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deal da Aeronave, aproximando o CG Real o máxi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ssível do CG Ideal (a 50% dos limites do fabricante para uma   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igurações da Aeronave). Dessa forma, o próprio Sistem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calcula PECG e ST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- faz leitura do Gráfico de Envelope de CG para obtenção 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imites do Fabric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- verifica quanto falta para se alcançar o CG Id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- promove a transferência de pesos entre compartimentos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peitan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limite de peso dos comparti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 classe dos compartimentos (estabelecida pelo Usuário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mente serão realizadas transferencias de pesos entr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artimentos da mesma clas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ipo de transferência de pes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 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transfe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so para esse comparti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 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erência continu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seja qualquer valor de pe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rá  ser transferi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 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erência discre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seja através de valor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iscretos, a cada 70 kg apenas, por exempl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- Se necessário, o Sistema automaticam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rom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mporari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Busca de Melhor Solução expondo um Menu de Opções que permi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bter Relatório - resumo dos pesos atuais da cada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bter o Novo Gráfico de Mo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bter o Gráfico de Envelope de CG utilizado para a determin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s limites do fabrica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solicitar a continuaçã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Solução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u por último solicit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n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Balanceamento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r se considerar satisfatória a solução de equilíbrio ob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lo Siste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&amp;B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pagina 03   do Menu Princip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MENU DO MÓDULO DE PESO &amp; BALANCE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2 pagin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TCG GRCG STPE BLAU BLMN GRMO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CO %CMA MOST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 MÓDULO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so &amp; Balanceamento, ao  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da essa Op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26540</wp:posOffset>
                </wp:positionH>
                <wp:positionV relativeFrom="paragraph">
                  <wp:posOffset>-128270</wp:posOffset>
                </wp:positionV>
                <wp:extent cx="541655" cy="451485"/>
                <wp:effectExtent l="6350" t="6350" r="508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-10.1pt;width:42.6pt;height:35.5pt" coordorigin="2404,-202" coordsize="852,710">
                <v:line id="shape_0" from="2688,-60" to="3256,5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404;top:-202;width:709;height:710">
                  <v:line id="shape_0" from="2546,-60" to="3114,50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404;top:-202;width:709;height:710">
                    <v:line id="shape_0" from="2546,-60" to="3114,50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404;top:-20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 fornecerá  para cada pagina d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&gt;Manut.Ptos.Gr.CG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CG&gt;Grafico CG/Qual?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PE&gt;Manut.Peso-Sta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LAU&gt;Bal.Autom/Repete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LMN&gt;Bal.Manual/Simula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MO&gt;Graf.Momentos/Acft?       ¦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&gt;Resumo Comp/Acft?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%CMA&gt;Sta1-2 CMA x %CG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Arquivos:ACFT's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o Identificador  da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(ate' 3 posições)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cionar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XXX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ssa 'a segunda pergunta: Digit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úmero do Gráfico de Envelope de C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para a mesma Aeronav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No.Grafico CG?XX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nao existir ainda esse numero de Grafico para essa Aeronave, entao c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ma NOVA Lista de Dados para esse caso. Se nao, ja' apresenta o primei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nto do Grafico de Envelope de CG corresponden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.:XXXX &gt;&gt; CG-Pt=XX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uma primeira Tela que e' a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"Tela de Modificação dos Dados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postos"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XX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XXX          ¦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P PROX ELIL  ?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nde tanto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 To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 da 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ão ser alterados, digitando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Valores desejados sobre o que está apresentado sob o CURSOR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tilizando-se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54330</wp:posOffset>
                </wp:positionH>
                <wp:positionV relativeFrom="paragraph">
                  <wp:posOffset>74295</wp:posOffset>
                </wp:positionV>
                <wp:extent cx="374015" cy="414020"/>
                <wp:effectExtent l="6350" t="635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5.85pt;width:29.4pt;height:32.55pt" coordorigin="558,117" coordsize="588,651">
                <v:line id="shape_0" from="720,342" to="1146,7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58;top:11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05180</wp:posOffset>
                </wp:positionH>
                <wp:positionV relativeFrom="paragraph">
                  <wp:posOffset>74295</wp:posOffset>
                </wp:positionV>
                <wp:extent cx="412115" cy="360680"/>
                <wp:effectExtent l="6350" t="63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5.85pt;width:32.45pt;height:28.35pt" coordorigin="1268,117" coordsize="649,567">
                <v:line id="shape_0" from="1490,258" to="1916,6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268;top:11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229360</wp:posOffset>
                </wp:positionH>
                <wp:positionV relativeFrom="paragraph">
                  <wp:posOffset>74295</wp:posOffset>
                </wp:positionV>
                <wp:extent cx="348615" cy="412750"/>
                <wp:effectExtent l="6350" t="635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pt;margin-top:5.85pt;width:27.4pt;height:32.45pt" coordorigin="1936,117" coordsize="548,649">
                <v:line id="shape_0" from="2058,340" to="2484,76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936;top:11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654810</wp:posOffset>
                </wp:positionH>
                <wp:positionV relativeFrom="paragraph">
                  <wp:posOffset>74295</wp:posOffset>
                </wp:positionV>
                <wp:extent cx="413385" cy="360680"/>
                <wp:effectExtent l="6350" t="635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5.85pt;width:32.5pt;height:28.35pt" coordorigin="2606,117" coordsize="650,567">
                <v:line id="shape_0" from="2830,258" to="3256,68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606;top:11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for necessário, para movimentar o cur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abrindo um parênteses...!!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um Gráfico de Envelope de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column">
                  <wp:posOffset>13335</wp:posOffset>
                </wp:positionH>
                <wp:positionV relativeFrom="paragraph">
                  <wp:posOffset>66675</wp:posOffset>
                </wp:positionV>
                <wp:extent cx="5951855" cy="23450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51880" cy="234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5.25pt;width:468.6pt;height:184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column">
                  <wp:posOffset>824865</wp:posOffset>
                </wp:positionH>
                <wp:positionV relativeFrom="paragraph">
                  <wp:posOffset>82550</wp:posOffset>
                </wp:positionV>
                <wp:extent cx="635" cy="16236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6.5pt" to="64.95pt,134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column">
                  <wp:posOffset>1816735</wp:posOffset>
                </wp:positionH>
                <wp:positionV relativeFrom="paragraph">
                  <wp:posOffset>82550</wp:posOffset>
                </wp:positionV>
                <wp:extent cx="902335" cy="63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6.5pt" to="214.0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column">
                  <wp:posOffset>1275715</wp:posOffset>
                </wp:positionH>
                <wp:positionV relativeFrom="paragraph">
                  <wp:posOffset>82550</wp:posOffset>
                </wp:positionV>
                <wp:extent cx="541655" cy="271145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6.5pt" to="143.05pt,2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column">
                  <wp:posOffset>2718435</wp:posOffset>
                </wp:positionH>
                <wp:positionV relativeFrom="paragraph">
                  <wp:posOffset>82550</wp:posOffset>
                </wp:positionV>
                <wp:extent cx="541655" cy="271145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6.5pt" to="256.65pt,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column">
                  <wp:posOffset>2667635</wp:posOffset>
                </wp:positionH>
                <wp:positionV relativeFrom="paragraph">
                  <wp:posOffset>40640</wp:posOffset>
                </wp:positionV>
                <wp:extent cx="90805" cy="908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05pt;margin-top:3.2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column">
                  <wp:posOffset>1791335</wp:posOffset>
                </wp:positionH>
                <wp:positionV relativeFrom="paragraph">
                  <wp:posOffset>78740</wp:posOffset>
                </wp:positionV>
                <wp:extent cx="90805" cy="9080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05pt;margin-top:6.2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column">
                  <wp:posOffset>1532255</wp:posOffset>
                </wp:positionH>
                <wp:positionV relativeFrom="paragraph">
                  <wp:posOffset>53340</wp:posOffset>
                </wp:positionV>
                <wp:extent cx="1353185" cy="63182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65pt;margin-top:4.2pt;width:106.5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column">
                  <wp:posOffset>2087245</wp:posOffset>
                </wp:positionH>
                <wp:positionV relativeFrom="paragraph">
                  <wp:posOffset>54610</wp:posOffset>
                </wp:positionV>
                <wp:extent cx="180975" cy="6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4.3pt" to="178.5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column">
                  <wp:posOffset>824865</wp:posOffset>
                </wp:positionH>
                <wp:positionV relativeFrom="paragraph">
                  <wp:posOffset>1905</wp:posOffset>
                </wp:positionV>
                <wp:extent cx="635" cy="153352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0.15pt" to="64.95pt,120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tal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column">
                  <wp:posOffset>283845</wp:posOffset>
                </wp:positionH>
                <wp:positionV relativeFrom="paragraph">
                  <wp:posOffset>15240</wp:posOffset>
                </wp:positionV>
                <wp:extent cx="541655" cy="635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.2pt" to="64.95pt,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column">
                  <wp:posOffset>283845</wp:posOffset>
                </wp:positionH>
                <wp:positionV relativeFrom="paragraph">
                  <wp:posOffset>15240</wp:posOffset>
                </wp:positionV>
                <wp:extent cx="635" cy="1533525"/>
                <wp:effectExtent l="635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.2pt" to="22.35pt,12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column">
                  <wp:posOffset>3259455</wp:posOffset>
                </wp:positionH>
                <wp:positionV relativeFrom="paragraph">
                  <wp:posOffset>14605</wp:posOffset>
                </wp:positionV>
                <wp:extent cx="635" cy="812165"/>
                <wp:effectExtent l="6350" t="6985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1.15pt" to="256.65pt,6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column">
                  <wp:posOffset>1275715</wp:posOffset>
                </wp:positionH>
                <wp:positionV relativeFrom="paragraph">
                  <wp:posOffset>14605</wp:posOffset>
                </wp:positionV>
                <wp:extent cx="635" cy="812165"/>
                <wp:effectExtent l="6350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.15pt" to="100.45pt,6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column">
                  <wp:posOffset>824865</wp:posOffset>
                </wp:positionH>
                <wp:positionV relativeFrom="paragraph">
                  <wp:posOffset>14605</wp:posOffset>
                </wp:positionV>
                <wp:extent cx="451485" cy="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.15pt" to="100.45pt,1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column">
                  <wp:posOffset>2874645</wp:posOffset>
                </wp:positionH>
                <wp:positionV relativeFrom="paragraph">
                  <wp:posOffset>115570</wp:posOffset>
                </wp:positionV>
                <wp:extent cx="63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9.1pt" to="226.35pt,2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1532255</wp:posOffset>
                </wp:positionH>
                <wp:positionV relativeFrom="paragraph">
                  <wp:posOffset>154305</wp:posOffset>
                </wp:positionV>
                <wp:extent cx="635" cy="9080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2.15pt" to="120.65pt,1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column">
                  <wp:posOffset>1275715</wp:posOffset>
                </wp:positionH>
                <wp:positionV relativeFrom="paragraph">
                  <wp:posOffset>12065</wp:posOffset>
                </wp:positionV>
                <wp:extent cx="9080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45pt;margin-top:0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column">
                  <wp:posOffset>3246755</wp:posOffset>
                </wp:positionH>
                <wp:positionV relativeFrom="paragraph">
                  <wp:posOffset>10795</wp:posOffset>
                </wp:positionV>
                <wp:extent cx="90805" cy="9080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5pt;margin-top:0.8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column">
                  <wp:posOffset>3349625</wp:posOffset>
                </wp:positionH>
                <wp:positionV relativeFrom="paragraph">
                  <wp:posOffset>13335</wp:posOffset>
                </wp:positionV>
                <wp:extent cx="451485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1.05pt" to="299.2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</w:rPr>
        <w:t>ordem  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onto do Gráfico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</w:rPr>
        <w:t>introdução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</w:rPr>
        <w:t>po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column">
                  <wp:posOffset>2125345</wp:posOffset>
                </wp:positionH>
                <wp:positionV relativeFrom="paragraph">
                  <wp:posOffset>66675</wp:posOffset>
                </wp:positionV>
                <wp:extent cx="180975" cy="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5.25pt" to="181.55pt,5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column">
                  <wp:posOffset>3259455</wp:posOffset>
                </wp:positionH>
                <wp:positionV relativeFrom="paragraph">
                  <wp:posOffset>17145</wp:posOffset>
                </wp:positionV>
                <wp:extent cx="271145" cy="6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1.35pt" to="277.9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ENVELOPE DE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column">
                  <wp:posOffset>1275715</wp:posOffset>
                </wp:positionH>
                <wp:positionV relativeFrom="paragraph">
                  <wp:posOffset>103505</wp:posOffset>
                </wp:positionV>
                <wp:extent cx="1984375" cy="635"/>
                <wp:effectExtent l="635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8.15pt" to="256.65pt,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column">
                  <wp:posOffset>1275715</wp:posOffset>
                </wp:positionH>
                <wp:positionV relativeFrom="paragraph">
                  <wp:posOffset>103505</wp:posOffset>
                </wp:positionV>
                <wp:extent cx="635" cy="3613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8.15pt" to="100.45pt,3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column">
                  <wp:posOffset>3259455</wp:posOffset>
                </wp:positionH>
                <wp:positionV relativeFrom="paragraph">
                  <wp:posOffset>100965</wp:posOffset>
                </wp:positionV>
                <wp:extent cx="90805" cy="9080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65pt;margin-top:7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column">
                  <wp:posOffset>1275715</wp:posOffset>
                </wp:positionH>
                <wp:positionV relativeFrom="paragraph">
                  <wp:posOffset>10096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45pt;margin-top:7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  da C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644525</wp:posOffset>
                </wp:positionH>
                <wp:positionV relativeFrom="paragraph">
                  <wp:posOffset>129540</wp:posOffset>
                </wp:positionV>
                <wp:extent cx="3246755" cy="6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0.2pt" to="306.35pt,1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1275715</wp:posOffset>
                </wp:positionH>
                <wp:positionV relativeFrom="paragraph">
                  <wp:posOffset>78740</wp:posOffset>
                </wp:positionV>
                <wp:extent cx="635" cy="18097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6.2pt" to="100.45pt,2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column">
                  <wp:posOffset>644525</wp:posOffset>
                </wp:positionH>
                <wp:positionV relativeFrom="paragraph">
                  <wp:posOffset>130810</wp:posOffset>
                </wp:positionV>
                <wp:extent cx="3156585" cy="6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10.3pt" to="299.25pt,10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column">
                  <wp:posOffset>3800475</wp:posOffset>
                </wp:positionH>
                <wp:positionV relativeFrom="paragraph">
                  <wp:posOffset>85090</wp:posOffset>
                </wp:positionV>
                <wp:extent cx="635" cy="451485"/>
                <wp:effectExtent l="6350" t="6985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6.7pt" to="299.25pt,42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column">
                  <wp:posOffset>1275715</wp:posOffset>
                </wp:positionH>
                <wp:positionV relativeFrom="paragraph">
                  <wp:posOffset>85090</wp:posOffset>
                </wp:positionV>
                <wp:extent cx="2525395" cy="635"/>
                <wp:effectExtent l="6350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6.7pt" to="299.25pt,6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column">
                  <wp:posOffset>283845</wp:posOffset>
                </wp:positionH>
                <wp:positionV relativeFrom="paragraph">
                  <wp:posOffset>122555</wp:posOffset>
                </wp:positionV>
                <wp:extent cx="1713865" cy="63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9.65pt" to="157.2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column">
                  <wp:posOffset>1997075</wp:posOffset>
                </wp:positionH>
                <wp:positionV relativeFrom="paragraph">
                  <wp:posOffset>121285</wp:posOffset>
                </wp:positionV>
                <wp:extent cx="635" cy="130810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9.55pt" to="157.25pt,19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SO TOTAL            % da C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Ponto do Gráfico de CG é caracterizado por    &gt; PESO TOTAL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% da C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e os pontos devem ser introduzidos na ordem indicada acima (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nteiros do relógio)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ione Opcao: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rgindo então a segunda Tela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 mesmo Ponto do Gráfico CG, que e'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:XXXX  CG-Pt=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"Tela de Confirmação"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ndo alem dos valores digitados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d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eso Total</w:t>
      </w:r>
      <w:r>
        <w:rPr>
          <w:rFonts w:eastAsia="Courier New" w:cs="Courier New" w:ascii="Courier New" w:hAnsi="Courier New"/>
          <w:sz w:val="24"/>
          <w:szCs w:val="24"/>
        </w:rPr>
        <w:t xml:space="preserve"> 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% da CMA</w:t>
      </w:r>
      <w:r>
        <w:rPr>
          <w:rFonts w:eastAsia="Courier New" w:cs="Courier New" w:ascii="Courier New" w:hAnsi="Courier New"/>
          <w:sz w:val="24"/>
          <w:szCs w:val="24"/>
        </w:rPr>
        <w:t xml:space="preserve"> tambem  a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XX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Ident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Gráfico CG e   do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XXX          ¦ 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Ponto</w:t>
      </w:r>
      <w:r>
        <w:rPr>
          <w:rFonts w:eastAsia="Courier New" w:cs="Courier New" w:ascii="Courier New" w:hAnsi="Courier New"/>
          <w:sz w:val="24"/>
          <w:szCs w:val="24"/>
        </w:rPr>
        <w:t xml:space="preserve"> (seu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numero de sequencia</w:t>
      </w:r>
      <w:r>
        <w:rPr>
          <w:rFonts w:eastAsia="Courier New" w:cs="Courier New" w:ascii="Courier New" w:hAnsi="Courier New"/>
          <w:sz w:val="24"/>
          <w:szCs w:val="24"/>
        </w:rPr>
        <w:t xml:space="preserve">)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P PROX ELIL  ?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024890</wp:posOffset>
                </wp:positionH>
                <wp:positionV relativeFrom="paragraph">
                  <wp:posOffset>46355</wp:posOffset>
                </wp:positionV>
                <wp:extent cx="541655" cy="451485"/>
                <wp:effectExtent l="6350" t="6350" r="508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3.65pt;width:42.6pt;height:35.5pt" coordorigin="1614,73" coordsize="852,710">
                <v:line id="shape_0" from="1898,215" to="2466,7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14;top:73;width:710;height:710">
                  <v:line id="shape_0" from="1756,215" to="2324,78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14;top:73;width:710;height:710">
                    <v:line id="shape_0" from="1756,215" to="2324,78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14;top:7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Teclas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das na 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as duas telas, produz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A Pto.CG-Grafic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RE Pto.CG-Grafic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LIP&gt;Elimina Pto CG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porém, tal procedimento irá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XIMO Pto CG-Grafico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pagar a tela de confirmação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LIL&gt;Elimina Lista CG          ¦     de dados!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?                             ¦     A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ROXI</w:t>
      </w:r>
      <w:r>
        <w:rPr>
          <w:rFonts w:eastAsia="Courier New" w:cs="Courier New" w:ascii="Courier New" w:hAnsi="Courier New"/>
          <w:sz w:val="24"/>
          <w:szCs w:val="24"/>
        </w:rPr>
        <w:t xml:space="preserve"> e a tecl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nesse caso farao aparecer  a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proxima tela, se houve proxi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P PROX ELIL  ?    ¦     tela .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ela de 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-se então escolher-se uma das opçõe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Altera os Dados do Ponto Atual, do Presente Gráfico C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Insere os Dados do Ponto Expost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onto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Elimina o Ponto Atual do Presente Gráfico C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Faz surgir próxima tela ou Ponto. O mesmo que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Elimina toda a Lista de Pontos do Envelope do CG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- Encerr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ndo ao Menu do MÓDULO de Peso &amp;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Balanceamento . 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 ser vista com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LIMINA LISTA:'XXXX'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se solicita confirmar   se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almente se deseja eliminar   o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esente Gráfico CG, isto e',  a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rrespondente Lista de Pontos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desse Grafico CG.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firma(S/N)?N                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P PROX ELIL FIM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-se ao Menu do MÓ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so &amp; Balanceamento.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o presente Gráfico de CG ou seja, para a presente Lista de Pontos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o CG, cria o Gráfico de Envelope de CG correspondente e apresenta-o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Aciona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 alguns instantes com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.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parecerá o Gráfic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velope do C.G., co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cursor gráfic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ortanto com as facilidades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992505</wp:posOffset>
            </wp:positionH>
            <wp:positionV relativeFrom="paragraph">
              <wp:posOffset>17145</wp:posOffset>
            </wp:positionV>
            <wp:extent cx="1714500" cy="863600"/>
            <wp:effectExtent l="0" t="0" r="0" b="0"/>
            <wp:wrapSquare wrapText="largest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410835</wp:posOffset>
            </wp:positionH>
            <wp:positionV relativeFrom="paragraph">
              <wp:posOffset>17145</wp:posOffset>
            </wp:positionV>
            <wp:extent cx="1714500" cy="863600"/>
            <wp:effectExtent l="0" t="0" r="0" b="0"/>
            <wp:wrapSquare wrapText="largest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remos aqui o Envelope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G com o Menu de Modifi-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2865</wp:posOffset>
                </wp:positionH>
                <wp:positionV relativeFrom="paragraph">
                  <wp:posOffset>167005</wp:posOffset>
                </wp:positionV>
                <wp:extent cx="361315" cy="4121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13.15pt;width:28.4pt;height:32.45pt" coordorigin="99,263" coordsize="568,649">
                <v:line id="shape_0" from="241,485" to="667,9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99;top:263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cação Gráfica. Com a tecla      </w:t>
      </w:r>
    </w:p>
    <w:p>
      <w:pPr>
        <w:pStyle w:val="Normal"/>
        <w:rPr/>
      </w:pPr>
      <w:r>
        <w:rPr/>
        <w:t xml:space="preserve">     </w:t>
      </w:r>
      <w:r>
        <w:rPr/>
        <w:t>poderemos ver todo o</w:t>
      </w:r>
    </w:p>
    <w:p>
      <w:pPr>
        <w:pStyle w:val="Normal"/>
        <w:rPr/>
      </w:pPr>
      <w:r>
        <w:rPr/>
        <w:t xml:space="preserve">     </w:t>
      </w:r>
      <w:r>
        <w:rPr/>
        <w:t>envelope do CG  que</w:t>
      </w:r>
    </w:p>
    <w:p>
      <w:pPr>
        <w:pStyle w:val="Normal"/>
        <w:rPr/>
      </w:pPr>
      <w:r>
        <w:rPr/>
        <w:t xml:space="preserve">      </w:t>
      </w:r>
      <w:r>
        <w:rPr/>
        <w:t>corresponde à lista de pontos atual, ou à última lista consultada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992505</wp:posOffset>
            </wp:positionH>
            <wp:positionV relativeFrom="paragraph">
              <wp:posOffset>6985</wp:posOffset>
            </wp:positionV>
            <wp:extent cx="1714500" cy="863600"/>
            <wp:effectExtent l="0" t="0" r="0" b="0"/>
            <wp:wrapSquare wrapText="largest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 uma forma semelhante ao traçado de reta que </w:t>
      </w:r>
    </w:p>
    <w:p>
      <w:pPr>
        <w:pStyle w:val="Normal"/>
        <w:rPr/>
      </w:pPr>
      <w:r>
        <w:rPr/>
        <w:t>fazemos no Módulo de Mini-Mapas, podemos aqui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489325</wp:posOffset>
                </wp:positionH>
                <wp:positionV relativeFrom="paragraph">
                  <wp:posOffset>174625</wp:posOffset>
                </wp:positionV>
                <wp:extent cx="361315" cy="361315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75pt;margin-top:13.75pt;width:28.4pt;height:28.4pt" coordorigin="5495,275" coordsize="568,568">
                <v:line id="shape_0" from="5637,417" to="6063,8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495;top:275;width:568;height:568">
                  <v:line id="shape_0" from="5637,417" to="6063,84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5495;top:275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também posicionar o cursor gráfico em duas posições, marcando a 1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     e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osição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NTE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pçõ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endo assim, estaremos passando para a Pilha de Cálculos os limi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% da CMA para um dado Peso da Aeronave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992505</wp:posOffset>
            </wp:positionH>
            <wp:positionV relativeFrom="paragraph">
              <wp:posOffset>167005</wp:posOffset>
            </wp:positionV>
            <wp:extent cx="1714500" cy="863600"/>
            <wp:effectExtent l="0" t="0" r="0" b="0"/>
            <wp:wrapSquare wrapText="largest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5410835</wp:posOffset>
            </wp:positionH>
            <wp:positionV relativeFrom="paragraph">
              <wp:posOffset>167005</wp:posOffset>
            </wp:positionV>
            <wp:extent cx="1714500" cy="863600"/>
            <wp:effectExtent l="0" t="0" r="0" b="0"/>
            <wp:wrapSquare wrapText="largest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rPr/>
        <w:t>Ou então, podemos também ler diretamente n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/>
        <w:t xml:space="preserve">que para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 To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39.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na unidade escolhida) va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rresponder os limites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8.2%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é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6.2%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orda Média Aerodinâmica) . Em outras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lavras, este deve ser o passeio do CG para esse Peso Tot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329940</wp:posOffset>
                </wp:positionH>
                <wp:positionV relativeFrom="paragraph">
                  <wp:posOffset>-12700</wp:posOffset>
                </wp:positionV>
                <wp:extent cx="361315" cy="41211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-1pt;width:28.4pt;height:32.45pt" coordorigin="5244,-20" coordsize="568,649">
                <v:line id="shape_0" from="5386,202" to="5812,6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244;top:-2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segunda aplicação da tecla     fará reaparecer o Menu de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ificação Gráfic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977390</wp:posOffset>
                </wp:positionH>
                <wp:positionV relativeFrom="paragraph">
                  <wp:posOffset>163195</wp:posOffset>
                </wp:positionV>
                <wp:extent cx="412115" cy="399415"/>
                <wp:effectExtent l="6350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12.85pt;width:32.45pt;height:31.35pt" coordorigin="3114,257" coordsize="649,627">
                <v:line id="shape_0" from="3276,459" to="3702,8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114;top:257;width:649;height:567">
                  <v:line id="shape_0" from="3336,398" to="3762,8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114;top:25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fazer aparecer as coordenadas do Ponto do Envelope, deve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tecla     . Novo acionamento dessa mesma tecla faz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arecer                novamente o Menu de Modificação Gráfic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SAI/ON</w:t>
      </w:r>
      <w:r>
        <w:rPr/>
        <w:t xml:space="preserve"> faz retornar ao Menu do MÓDULO de Peso &amp;  </w:t>
      </w:r>
    </w:p>
    <w:p>
      <w:pPr>
        <w:pStyle w:val="Normal"/>
        <w:rPr/>
      </w:pPr>
      <w:r>
        <w:rPr/>
        <w:t xml:space="preserve">      </w:t>
      </w:r>
      <w:r>
        <w:rPr/>
        <w:t>Balanceamento :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992505</wp:posOffset>
            </wp:positionH>
            <wp:positionV relativeFrom="paragraph">
              <wp:posOffset>144145</wp:posOffset>
            </wp:positionV>
            <wp:extent cx="1714500" cy="863600"/>
            <wp:effectExtent l="0" t="0" r="0" b="0"/>
            <wp:wrapSquare wrapText="largest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... e voltando assim ao Menu de Peso &amp; Balancea-                    </w:t>
      </w:r>
    </w:p>
    <w:p>
      <w:pPr>
        <w:pStyle w:val="Normal"/>
        <w:rPr/>
      </w:pPr>
      <w:r>
        <w:rPr/>
        <w:t>mento , poderemos já notar as duas coordenadas</w:t>
      </w:r>
    </w:p>
    <w:p>
      <w:pPr>
        <w:pStyle w:val="Normal"/>
        <w:rPr/>
      </w:pPr>
      <w:r>
        <w:rPr/>
        <w:t>na Pilha de Cálculos, correspondentes aos dois</w:t>
      </w:r>
    </w:p>
    <w:p>
      <w:pPr>
        <w:pStyle w:val="Normal"/>
        <w:rPr/>
      </w:pPr>
      <w:r>
        <w:rPr/>
        <w:t>pontos do Envelope de CG, já vistos diretamente</w:t>
      </w:r>
    </w:p>
    <w:p>
      <w:pPr>
        <w:pStyle w:val="Normal"/>
        <w:rPr/>
      </w:pPr>
      <w:r>
        <w:rPr/>
        <w:t xml:space="preserve">no Gráfico acim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436370</wp:posOffset>
                </wp:positionH>
                <wp:positionV relativeFrom="paragraph">
                  <wp:posOffset>45085</wp:posOffset>
                </wp:positionV>
                <wp:extent cx="631825" cy="451485"/>
                <wp:effectExtent l="6350" t="6350" r="1270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pt;margin-top:3.55pt;width:49.7pt;height:35.45pt" coordorigin="2262,71" coordsize="994,709">
                <v:line id="shape_0" from="2404,213" to="2972,7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262;top:71;width:994;height:709">
                  <v:line id="shape_0" from="2546,213" to="3114,78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262;top:71;width:994;height:709">
                    <v:line id="shape_0" from="2688,213" to="3256,78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262;top:7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rgunta qual   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ção da Aeronave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XXX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também se pergunta qual 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úmero do Gráfico de   CG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sa Aeronave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No.Grafico CG?XX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992505</wp:posOffset>
            </wp:positionH>
            <wp:positionV relativeFrom="paragraph">
              <wp:posOffset>146685</wp:posOffset>
            </wp:positionV>
            <wp:extent cx="1714500" cy="863600"/>
            <wp:effectExtent l="0" t="0" r="0" b="0"/>
            <wp:wrapSquare wrapText="largest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E se existir essa Lista de Pontos,</w:t>
      </w:r>
    </w:p>
    <w:p>
      <w:pPr>
        <w:pStyle w:val="Normal"/>
        <w:rPr/>
      </w:pPr>
      <w:r>
        <w:rPr/>
        <w:t xml:space="preserve">  </w:t>
      </w:r>
      <w:r>
        <w:rPr/>
        <w:t>cria/recria o Gráfico de Envelope</w:t>
      </w:r>
    </w:p>
    <w:p>
      <w:pPr>
        <w:pStyle w:val="Normal"/>
        <w:rPr/>
      </w:pPr>
      <w:r>
        <w:rPr/>
        <w:t xml:space="preserve">  </w:t>
      </w:r>
      <w:r>
        <w:rPr/>
        <w:t xml:space="preserve">de CG correspondente (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 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faz retornar ao Menu do MODULO de Peso &amp;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lancea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a Identificação da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(ate' 3 posiçõe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XXX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 nao existir ainda Lista de Dados de Peso-Sta para essa Aeronave, ent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a uma NOVA Lista de Dados para essa nova aeronave. Se nao, ja' apres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 primeiro compartimento dessa Aeronav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XXX      Comp=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primeira tela, que e' a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"Tela de Modificação dos Dados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postos"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XXX  Peso=XXXXX           ¦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XXXXX  Lim=X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X  Tp=X  Pe=XXXXX        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C PROX ELILC  ?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 se identifica na primeira linha qual a Aeronave e o númer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partimento (seqüencial), e onde também se pode alterar os valor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na ordem)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me do compartimento - identificador de 3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so atual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ta do compartimento (centróid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limite de peso desse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 as restrições de transferências de peso para esse comparti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classe do compartimento - qualquer identificador de 1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ó  serão possíveis transferências de peso para 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partimento de compartimentos de mesma class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ipo de transferência de pes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 - não se pode transferir peso para esse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 - transferência contínua - qualquer valor de peso pode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 transferi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 - transferência discreta - apenas valores discretos poder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 transferidos, por exemplo, a cada 500 k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Valores acima mencionados poderão ser alterados digitando-se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lores desejados sobre o que está  apresentado sob o CURSOR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tilizando-se as tecla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65860</wp:posOffset>
                </wp:positionH>
                <wp:positionV relativeFrom="paragraph">
                  <wp:posOffset>41275</wp:posOffset>
                </wp:positionV>
                <wp:extent cx="374015" cy="414020"/>
                <wp:effectExtent l="6350" t="635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.25pt;width:29.45pt;height:32.55pt" coordorigin="1836,65" coordsize="589,651">
                <v:line id="shape_0" from="1998,290" to="2424,7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6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616710</wp:posOffset>
                </wp:positionH>
                <wp:positionV relativeFrom="paragraph">
                  <wp:posOffset>41910</wp:posOffset>
                </wp:positionV>
                <wp:extent cx="412115" cy="360680"/>
                <wp:effectExtent l="6350" t="635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3.3pt;width:32.45pt;height:28.35pt" coordorigin="2546,66" coordsize="649,567">
                <v:line id="shape_0" from="2768,207" to="3194,6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546;top:6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067560</wp:posOffset>
                </wp:positionH>
                <wp:positionV relativeFrom="paragraph">
                  <wp:posOffset>39370</wp:posOffset>
                </wp:positionV>
                <wp:extent cx="348615" cy="412750"/>
                <wp:effectExtent l="6350" t="635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3.1pt;width:27.4pt;height:32.45pt" coordorigin="3256,62" coordsize="548,649">
                <v:line id="shape_0" from="3378,285" to="3804,7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256;top:6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518410</wp:posOffset>
                </wp:positionH>
                <wp:positionV relativeFrom="paragraph">
                  <wp:posOffset>41910</wp:posOffset>
                </wp:positionV>
                <wp:extent cx="413385" cy="360680"/>
                <wp:effectExtent l="6350" t="635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3.3pt;width:32.5pt;height:28.35pt" coordorigin="3966,66" coordsize="650,567">
                <v:line id="shape_0" from="4190,207" to="4616,63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966;top:6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for necessário para a movimentação do cur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ransf.:Cl&gt;Classe/Pe&gt;          ¦  Aparecendo a segunda Tela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o/Tp&gt;Tipo:C&gt;Contin.         ¦  esse mesmo compartimento  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es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eronave, que e'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cft:XXX    Comp=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"Tela de Confirmação"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XXX  Peso=XXXXX           ¦  contendo todos os valores digitados.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XXXXX  Lim=X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X  Tp=X  Pe=XXXXX        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C PROX ELILC ?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384300</wp:posOffset>
                </wp:positionH>
                <wp:positionV relativeFrom="paragraph">
                  <wp:posOffset>127635</wp:posOffset>
                </wp:positionV>
                <wp:extent cx="541655" cy="451485"/>
                <wp:effectExtent l="6350" t="6350" r="508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pt;margin-top:10.05pt;width:42.6pt;height:35.5pt" coordorigin="2180,201" coordsize="852,710">
                <v:line id="shape_0" from="2464,343" to="3032,9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180;top:201;width:709;height:710">
                  <v:line id="shape_0" from="2322,343" to="2890,91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180;top:201;width:709;height:710">
                    <v:line id="shape_0" from="2322,343" to="2890,9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180;top:20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Tecla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da na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la produz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A Compartimento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RE Compartimento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LIC&gt;Elimina Compart.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porém, tal procedimento ir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XIMO Compartiment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agar a tela de confirm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LILC&gt;Elim.Lista Comp.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sse caso farão aparecer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óxima tela, se houver próxi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 INSE ELIC PROX ELILC ?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la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 Tela de Confirmacao, pode-se escolher uma das Opco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ALTER - Altera os Dados do Compartimento Atual, da Presente Aeronav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INSER - Insere os Dados do Compartimento Exposto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u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LIC  - Elimina o Compartimento Atual da Presente Aeronave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XI - Faz surgir próxima tela ou Compartimento. O mesmo que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LILC - Elimina toda a Lista de Compartimentos dessa Aeronave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M   - Encerr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ndo ao Menu do MÓDULO de    Pe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amp; Balanceamento . Esta opção poderá ser vista com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L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: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LIMINA LISTA:XXX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FIRMA(S/N)?N                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 INSE ELIC PROX ELILC ?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em que se solicita se realmente deseja-se confirmar a Eliminação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ista de Dados de Peso-Sta dos Compartimentos da Presente Aeronav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-se ao Menu do MÓ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so &amp; Balanceamento.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BLAU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de o Identificador da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(ate' 3 posiçõe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XXX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processamento: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se existe Lista de Pesos-Sta'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para essa Aeronave,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&gt;&gt; CRIA Menu de Variaveis deix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disponível também para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Balanceamento Man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&gt;&gt; Calcul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&gt;&gt; Classifica os Compartime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da Presente Aeronave por ord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rescente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ada compartiment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 logo a seguir :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gunta o número para o Gráfico CG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existe Lista de Dados para 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presente e para o númer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de Grafico pedido ,  entao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Qual no.Grafico CG?XX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provisoriamente essa Te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alanc.Automatic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por enquanto apenas o Pe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Peso Acft=XX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ft tem um valor já' definitiv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Limites Fabricante: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sto enquanto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%CMA&gt;&gt;Min=XXX Max=XXX       ¦   . Cria equacoes do Envelope de C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%CG=XXX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Cria Gráfico de Envelope de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 Obtem os Limites do Fabric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minimo e maximo para %'s da CM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dentro da configuracao dad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foi possível para o Sistema encontrar esses 2 limites para o Peso Tot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 Aeronave e para o Gráfico de CG Atual, então continua o process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ndo a Tel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CMA  Inicio:1  Fim:2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se pede que se forneça para 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esente Caso as STA's de Inicio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m da CMA (Corda Media Aerodinâmic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ventualmente, também ira' permiti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alteração dos Limites Mínimo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1=XXXX  STA2=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áximo do Fabricante em %'s da C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MA1=XXX   CMA2=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btidos automaticamente pel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istema). M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Alterar ess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imites apenas em casos de Simulaçõ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Exercícios teóricos. Numa utiliza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ção para um Vôo Real, os limites do fabricante são aqueles absolut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erentes com o Peso Total da Aeronav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Envelope de CG tecnic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to para a situação de vôo desejad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Valores são alteráveis digitando-se os Valores desejados sobre o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iver apresentado sob o Cursor, utilizando-se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65860</wp:posOffset>
                </wp:positionH>
                <wp:positionV relativeFrom="paragraph">
                  <wp:posOffset>41275</wp:posOffset>
                </wp:positionV>
                <wp:extent cx="374015" cy="414020"/>
                <wp:effectExtent l="6350" t="635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.25pt;width:29.45pt;height:32.55pt" coordorigin="1836,65" coordsize="589,651">
                <v:line id="shape_0" from="1998,290" to="2424,7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6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616710</wp:posOffset>
                </wp:positionH>
                <wp:positionV relativeFrom="paragraph">
                  <wp:posOffset>41910</wp:posOffset>
                </wp:positionV>
                <wp:extent cx="412115" cy="360680"/>
                <wp:effectExtent l="6350" t="635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3.3pt;width:32.45pt;height:28.35pt" coordorigin="2546,66" coordsize="649,567">
                <v:line id="shape_0" from="2768,207" to="3194,6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546;top:6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067560</wp:posOffset>
                </wp:positionH>
                <wp:positionV relativeFrom="paragraph">
                  <wp:posOffset>38100</wp:posOffset>
                </wp:positionV>
                <wp:extent cx="348615" cy="412750"/>
                <wp:effectExtent l="6350" t="635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3pt;width:27.4pt;height:32.45pt" coordorigin="3256,60" coordsize="548,649">
                <v:line id="shape_0" from="3378,283" to="3804,70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256;top:6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518410</wp:posOffset>
                </wp:positionH>
                <wp:positionV relativeFrom="paragraph">
                  <wp:posOffset>41910</wp:posOffset>
                </wp:positionV>
                <wp:extent cx="413385" cy="360680"/>
                <wp:effectExtent l="6350" t="635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3.3pt;width:32.5pt;height:28.35pt" coordorigin="3966,66" coordsize="650,567">
                <v:line id="shape_0" from="4190,207" to="4616,63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966;top:6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se for necessário para a movimentação do Cursor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-se o processamento.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 se o CG da Aeronave estiver dentro dos limites do Fabric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mas não necessariamente no CG Ideal) ent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temporario de Sol: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CMA Limites Gr.CG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o fim temporário d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icio=XXXX  Fim=XXXX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olução, e pergunta se desej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do CG=XXXXX &gt;&gt; Fim?S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almente o fim da Busca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lhoria de Solução ou n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a resposta for "S" (em qualquer situação de fim temporário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-se ao Menu do MÓ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so &amp; Balanceamento, encerrando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ssim o Balanceamento Automático.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n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Temporario &gt;&gt; Opcao?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ra' o Menu do Fim Temporári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ravés do qual poderão ser feitas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alises e tomar então a decisão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ar ou 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Solução Atu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OS GRAFI GRCG MELH  ?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282700</wp:posOffset>
                </wp:positionH>
                <wp:positionV relativeFrom="paragraph">
                  <wp:posOffset>-128270</wp:posOffset>
                </wp:positionV>
                <wp:extent cx="541655" cy="451485"/>
                <wp:effectExtent l="6350" t="6350" r="508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-10.1pt;width:42.6pt;height:35.5pt" coordorigin="2020,-202" coordsize="852,710">
                <v:line id="shape_0" from="2304,-60" to="2872,5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020;top:-202;width:709;height:710">
                  <v:line id="shape_0" from="2162,-60" to="2730,50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020;top:-202;width:709;height:710">
                    <v:line id="shape_0" from="2162,-60" to="2730,50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020;top:-20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erá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OS Novos Compart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ICO Momentos&gt;&gt; Novo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CG&gt;&gt;Grafico CG/Elem.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ELHORA Solucao...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Encerra Busca Sol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OS GRAFI GRCG MELH  ?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XXXX     &lt;C&gt;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e' apresentado um RELATÓRIO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sumo dos Compartimentos, numerados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ordem crescente de Sta de  cada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partimento.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&gt;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 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tório-resu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OS GRAFI GRCG MELH  ?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83" w:hanging="283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IA Gráfico de Momentos para  a distribuição de Pesos Atual, entre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Compartimentos,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5320665</wp:posOffset>
            </wp:positionH>
            <wp:positionV relativeFrom="paragraph">
              <wp:posOffset>172720</wp:posOffset>
            </wp:positionV>
            <wp:extent cx="1714500" cy="863600"/>
            <wp:effectExtent l="0" t="0" r="0" b="0"/>
            <wp:wrapSquare wrapText="largest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992505</wp:posOffset>
            </wp:positionH>
            <wp:positionV relativeFrom="paragraph">
              <wp:posOffset>172720</wp:posOffset>
            </wp:positionV>
            <wp:extent cx="1714500" cy="863600"/>
            <wp:effectExtent l="0" t="0" r="0" b="0"/>
            <wp:wrapSquare wrapText="largest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icialmente com 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Interação Gráfica, m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fica invisível com  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513715</wp:posOffset>
                </wp:positionH>
                <wp:positionV relativeFrom="paragraph">
                  <wp:posOffset>18415</wp:posOffset>
                </wp:positionV>
                <wp:extent cx="361315" cy="412115"/>
                <wp:effectExtent l="6350" t="6350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1.45pt;width:28.4pt;height:32.4pt" coordorigin="809,29" coordsize="568,648">
                <v:line id="shape_0" from="951,251" to="1377,6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809;top:2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números indicam os compartimentos correspondentes, identificáve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letamente pelo RELATÓRI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S</w:t>
      </w:r>
      <w:r>
        <w:rPr/>
        <w:t xml:space="preserve">  . O Ponto onde acabou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992505</wp:posOffset>
            </wp:positionH>
            <wp:positionV relativeFrom="paragraph">
              <wp:posOffset>55880</wp:posOffset>
            </wp:positionV>
            <wp:extent cx="1714500" cy="863600"/>
            <wp:effectExtent l="0" t="0" r="0" b="0"/>
            <wp:wrapSquare wrapText="largest"/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cando o CG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fin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está indicado p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lecha inferior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bandona o Módulo de Mod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áfica Interativa, retornando ao Sub-Menu 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Fim Temporá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3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IA Gráfico de Envelope de CG  especificado para o Balanceament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, no Módulo de Modificação Gráfica Interativ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992505</wp:posOffset>
            </wp:positionH>
            <wp:positionV relativeFrom="paragraph">
              <wp:posOffset>73025</wp:posOffset>
            </wp:positionV>
            <wp:extent cx="1714500" cy="863600"/>
            <wp:effectExtent l="0" t="0" r="0" b="0"/>
            <wp:wrapSquare wrapText="largest"/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5410835</wp:posOffset>
            </wp:positionH>
            <wp:positionV relativeFrom="paragraph">
              <wp:posOffset>73025</wp:posOffset>
            </wp:positionV>
            <wp:extent cx="1714500" cy="863600"/>
            <wp:effectExtent l="0" t="0" r="0" b="0"/>
            <wp:wrapSquare wrapText="largest"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o acionar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.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remos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velope de CG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706755</wp:posOffset>
                </wp:positionH>
                <wp:positionV relativeFrom="paragraph">
                  <wp:posOffset>193040</wp:posOffset>
                </wp:positionV>
                <wp:extent cx="361315" cy="41211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5.2pt;width:28.4pt;height:32.4pt" coordorigin="1113,304" coordsize="568,648">
                <v:line id="shape_0" from="1255,526" to="1681,9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113;top:304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o Menu Gráfico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Tecla     deixa 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isível     totalmente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992505</wp:posOffset>
            </wp:positionH>
            <wp:positionV relativeFrom="paragraph">
              <wp:posOffset>50165</wp:posOffset>
            </wp:positionV>
            <wp:extent cx="1714500" cy="863600"/>
            <wp:effectExtent l="0" t="0" r="0" b="0"/>
            <wp:wrapSquare wrapText="largest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541083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rá voltar ao Menu do Sub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Fim Temporá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ntes dis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r leituras de pontos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velope do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retamente do seu Gráfico. Por exemplo, acima 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dentificamos o Ponto com PESO = 131.9 (na unidade escolhida)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spondendo a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 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= 26.8 % . Um ENTER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esse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evari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ar de 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” (26.8 , 131.9) para a Pilha de Cálcul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744980</wp:posOffset>
                </wp:positionH>
                <wp:positionV relativeFrom="paragraph">
                  <wp:posOffset>85725</wp:posOffset>
                </wp:positionV>
                <wp:extent cx="631825" cy="451485"/>
                <wp:effectExtent l="6350" t="6350" r="12700" b="133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pt;margin-top:6.75pt;width:49.65pt;height:35.45pt" coordorigin="2748,135" coordsize="993,709">
                <v:line id="shape_0" from="2890,277" to="3458,84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48;top:135;width:993;height:709">
                  <v:line id="shape_0" from="3032,277" to="3600,84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48;top:135;width:993;height:709">
                    <v:line id="shape_0" from="3174,277" to="3742,84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8;top:13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4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roduz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ementos nov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Gráfico de Envelope de CG, mostrando grafi-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mente a configuração Atual, utilizada para o Balanceamento Automático: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Peso Total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Limites Mínimo e Máximo   do Fabricante para %'s da C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i/>
          <w:i/>
          <w:i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72199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550100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te é um recurso bastante útil, pois nos mostra dentro d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nvelope do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linha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eso 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e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ntro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239770</wp:posOffset>
                </wp:positionH>
                <wp:positionV relativeFrom="paragraph">
                  <wp:posOffset>15875</wp:posOffset>
                </wp:positionV>
                <wp:extent cx="361315" cy="412115"/>
                <wp:effectExtent l="6350" t="6350" r="6350" b="69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pt;margin-top:1.25pt;width:28.4pt;height:32.4pt" coordorigin="5102,25" coordsize="568,648">
                <v:line id="shape_0" from="5244,247" to="5670,6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102;top:2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imites do Fabricante . A tecla      permite visualizar todo 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Envelope do 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721995</wp:posOffset>
            </wp:positionH>
            <wp:positionV relativeFrom="paragraph">
              <wp:posOffset>24765</wp:posOffset>
            </wp:positionV>
            <wp:extent cx="1714500" cy="863600"/>
            <wp:effectExtent l="0" t="0" r="0" b="0"/>
            <wp:wrapSquare wrapText="largest"/>
            <wp:docPr id="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75890</wp:posOffset>
                </wp:positionH>
                <wp:positionV relativeFrom="paragraph">
                  <wp:posOffset>8255</wp:posOffset>
                </wp:positionV>
                <wp:extent cx="412115" cy="399415"/>
                <wp:effectExtent l="6350" t="6350" r="6350" b="698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0.65pt;width:32.4pt;height:31.4pt" coordorigin="4214,13" coordsize="648,628">
                <v:line id="shape_0" from="4376,215" to="4802,6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214;top:13;width:648;height:567">
                  <v:line id="shape_0" from="4436,154" to="4862,58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214;top:13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w:t xml:space="preserve">Acionando duas vezes a tecla </w:t>
      </w:r>
      <w:r>
        <mc:AlternateContent>
          <mc:Choice Requires="wpg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iremos poder realizar diretamente no             Envelope do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leitura de % da CMA  e PESO TOTAL da Aeronav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 ao Menu do Sub-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m Temporário .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5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a Busca de Melhores Soluçõ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se e' que elas existem dadas    as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tri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ransferencias atuais)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retorna ao Menu do MÓDULO de Pe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amp; Balanceamento.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o CG da Aeronave não estiver, já  de início, dentro dos Limites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bricante, então o Sistema não realizará  a primeira parada 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im Temporário de Solução, e continuará  o processamento em BUSCA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locar o CG da Aeronave dentro dos Limites do Fabrica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proximar o máximo possível esse CG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G Id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 50% dos Limi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ínimo e Máximo)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enquanto não se esgota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ite de tempo de process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   3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gundos, o Sistema vai apresentando a cada solução intermediária obtid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e' informada a SOLUÇÃO ATU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alanc.Automatic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mediá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) através da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Peso Acft=XX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ção do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   em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Limites Fabricante: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úmeros percen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que poder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%CMA&gt;&gt;Min=XXX Max=XXX       ¦  ser comparados entao com os Limit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%CG=XXX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Fabricante.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encontrada uma SOLUÇÃO VIÁVEL (dentro dos Limites do Fabricante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got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limite de 30 segundos de processamento, será  mostra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temporario de Sol: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CMA Limites Gr.CG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icio=XXXX  Fim=XXXX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do CG=XXXXX &gt;&gt; Fim?S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 seqüência à partir desse ponto é aquela já mostrada anteriorment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contrando-se uma SOLUÇÃO SATISFATÓRIA com o Balanceamento Automátic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torna-se ao Menu de Entrada do MÓDULO de Peso &amp; Balancea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onde a Solução obtida através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alanceamento Automático poderá  ser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t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visada com as Opções: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GRCG   GRMO   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eventualmente também com a Opção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  +  { ENTER  +  PROX }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ste caso, ao contrário da Opção anterior, tem-se a criação de 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u de Vari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Balanceamento Manual, contendo os dados de Pe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Sta de cada compartimento na form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XX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variável conte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 identificado p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XXX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XX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variável conte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 identificado  p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XX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també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otal da Aeronave colocado no C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G da Aeronave 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se pergunta o identificad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Aeronave, ou seja, qual a Lis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ados de Compartimentos (para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com esse identificador)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qual  se fara'  o Menu de Variav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so-Sta .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Qual ACFT?XXX                  ¦               ¦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dica a CRIAÇÃO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u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áveis Peso-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'a partir  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dos Compartimentos    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"XXX"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.. e ao final do processamento: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1: 'STCG=(PEXXX*STX...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  apresentado então ess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u de Variáveis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XX STXX PEYY STYY PEZZ -+---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 fundo cla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indicand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portanto tratarem-se de Variaveis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não de Rótulos de Opçõe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165860</wp:posOffset>
                </wp:positionH>
                <wp:positionV relativeFrom="paragraph">
                  <wp:posOffset>45085</wp:posOffset>
                </wp:positionV>
                <wp:extent cx="541655" cy="451485"/>
                <wp:effectExtent l="6350" t="6350" r="5080" b="133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.55pt;width:42.65pt;height:35.45pt" coordorigin="1836,71" coordsize="853,709">
                <v:line id="shape_0" from="2120,213" to="2688,7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836;top:71;width:710;height:709">
                  <v:line id="shape_0" from="1978,213" to="2546,78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836;top:71;width:710;height:709">
                    <v:line id="shape_0" from="1978,213" to="2546,78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836;top:7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JUD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ornecerá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CG=.....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XXX=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os Valores Atuais de cad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XXX=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l.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YYY=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YYY=.... 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ZZZ=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STXX PEXX STYY PEYY STZZ  ¦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Qualquer modificacao do valor de uma variavel tera' a sequencia abaix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{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NOVO VALOR</w:t>
      </w:r>
      <w:r>
        <w:rPr>
          <w:rFonts w:eastAsia="Courier New" w:cs="Courier New" w:ascii="Courier New" w:hAnsi="Courier New"/>
          <w:sz w:val="24"/>
          <w:szCs w:val="24"/>
        </w:rPr>
        <w:t>}  {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OPCAO DA VARIAVEL</w:t>
      </w:r>
      <w:r>
        <w:rPr>
          <w:rFonts w:eastAsia="Courier New" w:cs="Courier New" w:ascii="Courier New" w:hAnsi="Courier New"/>
          <w:sz w:val="24"/>
          <w:szCs w:val="24"/>
        </w:rPr>
        <w:t xml:space="preserve"> CORRESPONDENTE}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YY : .....                  ¦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ndo aparecer a confirm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modificação efetuada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imeira linha do vi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XXXX XXXX XXXX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 se conhecer o Valor Atual de uma Variavel, pode-se utilizar a Tec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 Ajuda ou entao fa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985520</wp:posOffset>
                </wp:positionH>
                <wp:positionV relativeFrom="paragraph">
                  <wp:posOffset>63500</wp:posOffset>
                </wp:positionV>
                <wp:extent cx="541655" cy="451485"/>
                <wp:effectExtent l="6350" t="6350" r="5080" b="133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5pt;width:42.6pt;height:35.45pt" coordorigin="1552,100" coordsize="852,709">
                <v:line id="shape_0" from="1836,242" to="2404,8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552;top:100;width:710;height:709">
                  <v:line id="shape_0" from="1694,242" to="2262,81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552;top:100;width:710;height:709">
                    <v:line id="shape_0" from="1694,242" to="2262,81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552;top:10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{opcao da variavel correspondente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Fazendo aparecer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1:                      XXXXX  +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Valor Atual na primeira lin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da "Pilha de Calculos" (v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XXXX XXXX XXXX  ¦     Capitulo 01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e com esse valor podem ser realizados Calculos intermediarios  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lha de Calculo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805180</wp:posOffset>
                </wp:positionH>
                <wp:positionV relativeFrom="paragraph">
                  <wp:posOffset>-95885</wp:posOffset>
                </wp:positionV>
                <wp:extent cx="400685" cy="400050"/>
                <wp:effectExtent l="6350" t="6350" r="25400" b="2349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-7.55pt;width:31.55pt;height:31.45pt" coordorigin="1268,-151" coordsize="631,629">
                <v:line id="shape_0" from="1472,49" to="1898,47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268;top:-151;width:467;height:629">
                  <v:line id="shape_0" from="1308,52" to="1734,47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268;top:-151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A Tecla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ga a Pilha de Cálculos, linha a linh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 próxima pagina do Menu de Variáveis, ou vol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715010</wp:posOffset>
                </wp:positionH>
                <wp:positionV relativeFrom="paragraph">
                  <wp:posOffset>280035</wp:posOffset>
                </wp:positionV>
                <wp:extent cx="631825" cy="451485"/>
                <wp:effectExtent l="6350" t="635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22.05pt;width:49.65pt;height:35.5pt" coordorigin="1126,441" coordsize="993,710">
                <v:line id="shape_0" from="1268,583" to="1836,11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26;top:441;width:993;height:710">
                  <v:line id="shape_0" from="1410,583" to="1978,115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26;top:441;width:993;height:710">
                    <v:line id="shape_0" from="1552,583" to="2120,115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26;top:44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'a primeira pagin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 'a pagina anterior do Menu de Variáveis,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olta 'a ultima pagin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 Relação de todas as Variáveis apresentadas, pode-se escolher qualqu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delas para se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cógn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eralmente, escolhe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o incógnita, faz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805180</wp:posOffset>
                </wp:positionH>
                <wp:positionV relativeFrom="paragraph">
                  <wp:posOffset>148590</wp:posOffset>
                </wp:positionV>
                <wp:extent cx="631825" cy="451485"/>
                <wp:effectExtent l="6350" t="635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11.7pt;width:49.7pt;height:35.5pt" coordorigin="1268,234" coordsize="994,710">
                <v:line id="shape_0" from="1410,376" to="1978,9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268;top:234;width:994;height:710">
                  <v:line id="shape_0" from="1552,376" to="2120,94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268;top:234;width:994;height:710">
                    <v:line id="shape_0" from="1694,376" to="2262,94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268;top:23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{opção da variável correspondente (STCG) 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que ira' provocar o processam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 em BUSCA DE SOLUÇÃ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a Variável e finalmente 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ção desse Resultado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STXX PEXX STYY PEYY STZZ  ¦                 ¦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¦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STCG:........    -+-- SOLUCAO ENCONTRADA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STXX PEXX STYY PEYY STZZ  ¦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podendo-se assim calcular-se rapidamente onde se encontra o CG A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 Aeronave, isto e', qual e' o Sta do CG da Aeronave, dadas as condic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 Peso e Sta de todos os Compartimentos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E assim, tem-se tot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lexibil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eração dos valores de qualquer variá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ápida obtenção dos valores atuais das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otal liberdade de escolha de qual deva ser a incógn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STCG  como incógnita e' a escolha natural dada 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Sta) e o carregamento (Peso) de cada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Uma outra possibilidade e' se fixar o valo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CG &gt;&gt;  deseja-se o CG da Aeronave em uma cert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XXX &gt;&gt;  dada a posição (Sta) de um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terminado (seu centróid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licitando-se então qual deva ser o carregamento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e compartimento, faz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835150</wp:posOffset>
                </wp:positionH>
                <wp:positionV relativeFrom="paragraph">
                  <wp:posOffset>95885</wp:posOffset>
                </wp:positionV>
                <wp:extent cx="631825" cy="451485"/>
                <wp:effectExtent l="6350" t="6350" r="12700" b="1333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7.55pt;width:49.7pt;height:35.45pt" coordorigin="2890,151" coordsize="994,709">
                <v:line id="shape_0" from="3032,293" to="3600,8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90;top:151;width:994;height:709">
                  <v:line id="shape_0" from="3174,293" to="3742,86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90;top:151;width:994;height:709">
                    <v:line id="shape_0" from="3316,293" to="3884,86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90;top:15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{opção-variável  PEXXX }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ATENÇÃO 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s respostas negativas, pois se el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ontecerem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que b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dados de Peso-Sta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partimentos, alem da própria exigência de STCG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mposta ao processamento automático de BUSCA DE SOLU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minhando-se pagina a pagina do Menu de Variáveis com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hega-se  à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EQ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que uma vez acionada produz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2:  'PECG=PEXXX +PEYY...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apresenta a segunda Equ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álculo do Peso Total 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.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CG PEXX PEYY PEZZ PEWW PEKK  ¦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sa maneira, existirao para cada Menu de Variaveis CRIADO para 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anceamento Manua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+- Equacao de Calculo do Sta do CG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 EQUACOES INTERLIGADAS ----¦  Aeronave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+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quação de Cálculo do Peso Total da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eronave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C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 a passagem de uma para outra Equacao sera' sempre com a Opc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EQ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do Menu de Variávei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Procedimento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eração de valores de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btenção dos valores atu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otal flexibilidade de escolha de incógn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 finalmente a obtenção de uma SOLUÇÃO para essa incógn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ão idênticos em qualquer um dos 2 cas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segunda Equação mostrada acima, uma escolha natural de incógn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895350</wp:posOffset>
                </wp:positionH>
                <wp:positionV relativeFrom="paragraph">
                  <wp:posOffset>40640</wp:posOffset>
                </wp:positionV>
                <wp:extent cx="631825" cy="451485"/>
                <wp:effectExtent l="6350" t="6350" r="12700" b="1333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3.2pt;width:49.65pt;height:35.5pt" coordorigin="1410,64" coordsize="993,710">
                <v:line id="shape_0" from="1552,206" to="2120,7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410;top:64;width:993;height:710">
                  <v:line id="shape_0" from="1694,206" to="2262,77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410;top:64;width:993;height:710">
                    <v:line id="shape_0" from="1836,206" to="2404,77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410;top:6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seria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ra' fornec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Zero            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PECG:........    -+-- PESO TOTAL da Aeronave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CG PEXX PEYY PEZZ PEWW PEKK  ¦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ém das duas equações interligadas, vistas acima, há ainda uma terc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envolve dois tipos de cálcul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%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rsus valores absoluto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’s mínima e máxima da 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o a Sta do próprio CG, isto dentro do cálculo natural do Mó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 de Busca de Solução de Incógnita, sem necessidade de  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iar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ompartimentos virtuais adicion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forme também item 1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;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criando-se doi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ompartimentos vir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e seguindo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 certo procedimento a ser visto na parte de exemplos, pode-se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1R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sa terceira equação adicion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 qualquer um dos casos de equacoes acima, terminando-se todo  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anceamento Manual e desejando-se entao voltar ao Menu do  MO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Peso &amp; Balanceamento, entao  basta acionar 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continuando o processamento do Sistema-Navegadora e voltando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r :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ode escolher entre utiliz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s Dados de Peso-Sta dos Comparti 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os implícitos no Menu de Varia 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is, após o Balanceamento Manual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para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fetiva  desse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na Lista de Dados (original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ualiza Pesos &gt;XXX?N          ¦  de Compartimentos ou na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lquer que seja a resposta, seguid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já  se estará  novamente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 Menu    do  MÓDULO de Peso &amp; Balancea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onde a Solução obtida através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alanceamento Manual e após ter-se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utorizad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atualização nos dados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riginais de Compartimentos,  se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rá  revisar totalmente essa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OLUÇÃO com as opções :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   GRMO   REC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eventualmente também com a op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  +  { ENTER  +  PROX }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706880</wp:posOffset>
                </wp:positionH>
                <wp:positionV relativeFrom="paragraph">
                  <wp:posOffset>36195</wp:posOffset>
                </wp:positionV>
                <wp:extent cx="631825" cy="451485"/>
                <wp:effectExtent l="6350" t="6350" r="12700" b="133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2.85pt;width:49.65pt;height:35.5pt" coordorigin="2688,57" coordsize="993,710">
                <v:line id="shape_0" from="2830,199" to="3398,7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57;width:993;height:710">
                  <v:line id="shape_0" from="2972,199" to="3540,76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57;width:993;height:710">
                    <v:line id="shape_0" from="3114,199" to="3682,76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5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  &gt;&gt;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1:  'STCG=(PEXXX *STXX...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Já' sendo mostrado o Menu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is Atual (que pode ser ou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um Menu de Variáveis    de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ta-Peso) . Pode ser por exemplo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o Menu de Variaveis Peso-Sta criado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urante o processamento   do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Balanceamento Manual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. durante o processamento   do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XX STXX PEYY STYY PEZZ  ¦     Balanceamento Automatico .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esse cas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mbé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evará à pergunta se deve ou não hav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lização dos dados da Lista de Compartimentos da Presente Aeronave,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evando diretamente ao Menu do MÓDULO de Peso &amp; Balanceamento, onde m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rá encerrar essa última pergunt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is esta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ia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GRÁFIC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MENTOS para a Presente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com o Identificador de 3 posiçõ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sa Aeronave, fornecido anterior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mente atraves de alguma opcao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ÓDULO de Peso &amp; Balanceamento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finalmente, será apresentado o GRÁFICO DE MOMENTOS (se existir os    </w:t>
        <w:br/>
        <w:t xml:space="preserve">   dados de compartimentos para o presente identificador de Aeronave), no    </w:t>
        <w:br/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9">
            <wp:simplePos x="0" y="0"/>
            <wp:positionH relativeFrom="page">
              <wp:posOffset>721995</wp:posOffset>
            </wp:positionH>
            <wp:positionV relativeFrom="paragraph">
              <wp:posOffset>9525</wp:posOffset>
            </wp:positionV>
            <wp:extent cx="1714500" cy="863600"/>
            <wp:effectExtent l="0" t="0" r="0" b="0"/>
            <wp:wrapSquare wrapText="largest"/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0">
            <wp:simplePos x="0" y="0"/>
            <wp:positionH relativeFrom="page">
              <wp:posOffset>5320665</wp:posOffset>
            </wp:positionH>
            <wp:positionV relativeFrom="paragraph">
              <wp:posOffset>9525</wp:posOffset>
            </wp:positionV>
            <wp:extent cx="1714500" cy="863600"/>
            <wp:effectExtent l="0" t="0" r="0" b="0"/>
            <wp:wrapSquare wrapText="largest"/>
            <wp:docPr id="8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btemos o Gráfic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mentos à esquerda com Menu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54530</wp:posOffset>
                </wp:positionH>
                <wp:positionV relativeFrom="paragraph">
                  <wp:posOffset>6350</wp:posOffset>
                </wp:positionV>
                <wp:extent cx="361315" cy="412115"/>
                <wp:effectExtent l="6350" t="6350" r="6350" b="698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0.5pt;width:28.4pt;height:32.45pt" coordorigin="3078,10" coordsize="568,649">
                <v:line id="shape_0" from="3220,232" to="3646,6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78;top:1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Gráfico. Com a tecla     </w:t>
      </w:r>
    </w:p>
    <w:p>
      <w:pPr>
        <w:pStyle w:val="Normal"/>
        <w:rPr/>
      </w:pPr>
      <w:r>
        <w:rPr/>
        <w:t>poderemos ver  o todo     do</w:t>
      </w:r>
    </w:p>
    <w:p>
      <w:pPr>
        <w:pStyle w:val="Normal"/>
        <w:rPr/>
      </w:pPr>
      <w:r>
        <w:rPr/>
        <w:t>Gráfico, inclusive com a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721995</wp:posOffset>
            </wp:positionH>
            <wp:positionV relativeFrom="paragraph">
              <wp:posOffset>187325</wp:posOffset>
            </wp:positionV>
            <wp:extent cx="1714500" cy="863600"/>
            <wp:effectExtent l="0" t="0" r="0" b="0"/>
            <wp:wrapSquare wrapText="largest"/>
            <wp:docPr id="8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t xml:space="preserve">posição do CG Atual. </w:t>
      </w:r>
    </w:p>
    <w:p>
      <w:pPr>
        <w:pStyle w:val="Normal"/>
        <w:rPr/>
      </w:pPr>
      <w:r>
        <w:rPr/>
        <w:t>Mas a utilidade dos Gráficos de Momentos não para</w:t>
      </w:r>
    </w:p>
    <w:p>
      <w:pPr>
        <w:pStyle w:val="Normal"/>
        <w:rPr/>
      </w:pPr>
      <w:r>
        <w:rPr/>
        <w:t>aí, pois novamente poderemos fazer diretamente no</w:t>
      </w:r>
    </w:p>
    <w:p>
      <w:pPr>
        <w:pStyle w:val="Normal"/>
        <w:rPr/>
      </w:pPr>
      <w:r>
        <w:rPr/>
        <w:t xml:space="preserve">próprio Gráfico a leitura de  X: STA  e   Y: PESO, </w:t>
      </w:r>
    </w:p>
    <w:p>
      <w:pPr>
        <w:pStyle w:val="Normal"/>
        <w:rPr/>
      </w:pPr>
      <w:r>
        <w:rPr/>
        <w:t xml:space="preserve">por exemplo do Compart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lado .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ssa posição d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evará esse pa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721995</wp:posOffset>
            </wp:positionH>
            <wp:positionV relativeFrom="paragraph">
              <wp:posOffset>169545</wp:posOffset>
            </wp:positionV>
            <wp:extent cx="1714500" cy="863600"/>
            <wp:effectExtent l="0" t="0" r="0" b="0"/>
            <wp:wrapSquare wrapText="largest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3">
            <wp:simplePos x="0" y="0"/>
            <wp:positionH relativeFrom="page">
              <wp:posOffset>5320665</wp:posOffset>
            </wp:positionH>
            <wp:positionV relativeFrom="paragraph">
              <wp:posOffset>169545</wp:posOffset>
            </wp:positionV>
            <wp:extent cx="1714500" cy="863600"/>
            <wp:effectExtent l="0" t="0" r="0" b="0"/>
            <wp:wrapSquare wrapText="largest"/>
            <wp:docPr id="9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413510</wp:posOffset>
                </wp:positionH>
                <wp:positionV relativeFrom="paragraph">
                  <wp:posOffset>274955</wp:posOffset>
                </wp:positionV>
                <wp:extent cx="631825" cy="451485"/>
                <wp:effectExtent l="6350" t="635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21.65pt;width:49.65pt;height:35.5pt" coordorigin="2226,433" coordsize="993,710">
                <v:line id="shape_0" from="2367,575" to="2935,114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226;top:433;width:993;height:710">
                  <v:line id="shape_0" from="2510,575" to="3078,114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226;top:433;width:993;height:710">
                    <v:line id="shape_0" from="2652,575" to="3220,114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226;top:43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para a Pilha de      </w:t>
        <w:br/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álculo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izer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iremos          ver esse par de dados com ago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uas cas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cimais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mbrando sempre que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az sair d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ificação Gráfica Interativa   e  retornar ao Menu do MÓDULO de Pe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436370</wp:posOffset>
                </wp:positionH>
                <wp:positionV relativeFrom="paragraph">
                  <wp:posOffset>15875</wp:posOffset>
                </wp:positionV>
                <wp:extent cx="631825" cy="451485"/>
                <wp:effectExtent l="6350" t="635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pt;margin-top:1.25pt;width:49.7pt;height:35.45pt" coordorigin="2262,25" coordsize="994,709">
                <v:line id="shape_0" from="2404,167" to="2972,7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262;top:25;width:994;height:709">
                  <v:line id="shape_0" from="2546,167" to="3114,73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262;top:25;width:994;height:709">
                    <v:line id="shape_0" from="2688,167" to="3256,73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262;top:2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amp; Balanceament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Provoca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 se permite então a livre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colha de qual Aeronave desejam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ter o Gráfico de Momentos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podendo-se então modificar   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XXX                  ¦  presente identificador de Aeronav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mostra-se que se esta' criand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GRÁFICO DE MOMENTOS solicitad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se existir, naturalmente, os d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ompartimentos para ess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solicitada) ...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4">
            <wp:simplePos x="0" y="0"/>
            <wp:positionH relativeFrom="page">
              <wp:posOffset>812165</wp:posOffset>
            </wp:positionH>
            <wp:positionV relativeFrom="paragraph">
              <wp:posOffset>159385</wp:posOffset>
            </wp:positionV>
            <wp:extent cx="1714500" cy="863600"/>
            <wp:effectExtent l="0" t="0" r="0" b="0"/>
            <wp:wrapSquare wrapText="largest"/>
            <wp:docPr id="9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5">
            <wp:simplePos x="0" y="0"/>
            <wp:positionH relativeFrom="page">
              <wp:posOffset>5501005</wp:posOffset>
            </wp:positionH>
            <wp:positionV relativeFrom="paragraph">
              <wp:posOffset>159385</wp:posOffset>
            </wp:positionV>
            <wp:extent cx="1714500" cy="863600"/>
            <wp:effectExtent l="0" t="0" r="0" b="0"/>
            <wp:wrapSquare wrapText="largest"/>
            <wp:docPr id="9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rPr/>
      </w:pPr>
      <w:r>
        <w:rPr/>
        <w:t xml:space="preserve">E finalmente, o GRÁFICO DE MOMENTOS solicitado .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504950</wp:posOffset>
                </wp:positionH>
                <wp:positionV relativeFrom="paragraph">
                  <wp:posOffset>154940</wp:posOffset>
                </wp:positionV>
                <wp:extent cx="361315" cy="412115"/>
                <wp:effectExtent l="6350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12.2pt;width:28.4pt;height:32.4pt" coordorigin="2370,244" coordsize="568,648">
                <v:line id="shape_0" from="2511,466" to="2937,8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370;top:244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ntes e depois de se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da a tecla    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numeração sobre as flechas verticais identificam os números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artimentos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sair do Módulo de Modificação Gráfica Interativa,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tornando ao MÓDULO de Peso   &amp; Balance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ECO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seguir poderá  esclarecer mais sobre os Comparti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dentificados por número, no Gráfico de Momento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obt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XXX    &lt;C&gt;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num RELATÓRIO - Resumo pode-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r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ão ger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ada compar-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imento identificado por seu iden-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ificador de 3 posições, seu Peso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ual, seu Sta (ou posição/estação)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 código numérico que o identif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XXX   XXXXX  XXXX  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 Gráfico de Moment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?   FIM        ¦</w:t>
      </w:r>
    </w:p>
    <w:p>
      <w:pPr>
        <w:pStyle w:val="Normal"/>
        <w:rPr/>
      </w:pPr>
      <w:r>
        <w:rPr/>
        <w:t xml:space="preserve">   </w:t>
      </w:r>
      <w:r>
        <w:rPr/>
        <w:t>+-------------------------------+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6">
            <wp:simplePos x="0" y="0"/>
            <wp:positionH relativeFrom="page">
              <wp:posOffset>721995</wp:posOffset>
            </wp:positionH>
            <wp:positionV relativeFrom="paragraph">
              <wp:posOffset>83820</wp:posOffset>
            </wp:positionV>
            <wp:extent cx="1714500" cy="863600"/>
            <wp:effectExtent l="0" t="0" r="0" b="0"/>
            <wp:wrapSquare wrapText="largest"/>
            <wp:docPr id="9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r exemplo, poderemos ter o Relatório-Resumo ao</w:t>
      </w:r>
    </w:p>
    <w:p>
      <w:pPr>
        <w:pStyle w:val="Normal"/>
        <w:rPr/>
      </w:pPr>
      <w:r>
        <w:rPr/>
        <w:t>lado, que entre outras coisas nos esclarece qual</w:t>
      </w:r>
    </w:p>
    <w:p>
      <w:pPr>
        <w:pStyle w:val="Normal"/>
        <w:rPr/>
      </w:pPr>
      <w:r>
        <w:rPr/>
        <w:t xml:space="preserve">o compart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uja leitura direta fizemos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tem  (11) anterior, confirmando também o Pe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0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a  St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85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 importante lembrar que essa codificação numérica dos compartimen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icialmente tem a ver com a ordem de introdução dos dados desses   </w:t>
        <w:br/>
        <w:t xml:space="preserve">  compartimentos sob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A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de Balanceamento Automático,   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rdem e também a codificação numérica poderão ser eventualmente modi-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cadas pois o Balanceamento Automático promove uma classificação  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artimentos p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dem ascendente de Sta'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do compartimento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or 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aquele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ior 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esse Relatório-Resumo de Compartiment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 o finaliza, encerrando-o se não houver mais dados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r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 surgir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de Vari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Cálculo da Porcentagem do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e posterior comparação com os Limites Percentuais do Fabricante)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também é a terceira equação do item (9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{'%CG = ( STCG - STA1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com esse Menu se poderá  faz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r Cálculos em separ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volvendo o CG da Aeronav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%  %T</w:t>
      </w:r>
      <w:r>
        <w:rPr>
          <w:rFonts w:eastAsia="Courier New" w:cs="Courier New" w:ascii="Courier New" w:hAnsi="Courier New"/>
          <w:sz w:val="24"/>
          <w:szCs w:val="24"/>
        </w:rPr>
        <w:t xml:space="preserve">  ---+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 fundo cla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indicando u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Menu de Variáve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165860</wp:posOffset>
                </wp:positionH>
                <wp:positionV relativeFrom="paragraph">
                  <wp:posOffset>49530</wp:posOffset>
                </wp:positionV>
                <wp:extent cx="541655" cy="451485"/>
                <wp:effectExtent l="6350" t="6350" r="5080" b="1333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.9pt;width:42.65pt;height:35.5pt" coordorigin="1836,78" coordsize="853,710">
                <v:line id="shape_0" from="2120,220" to="2688,7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836;top:78;width:710;height:710">
                  <v:line id="shape_0" from="1978,220" to="2546,78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836;top:78;width:710;height:710">
                    <v:line id="shape_0" from="1978,220" to="2546,78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836;top:7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erá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%CG: .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1: 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CG: .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2: ....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%   %T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 então se tem as Variávei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A1  -  STA (ou estação/posição) inicial (ou STA de Valor Menor)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MA (ou Corda Média Aerodinâmic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TA2  -  STA (ou estação/posição) final (ou STA de Valor Maior) da                </w:t>
        <w:br/>
        <w:t xml:space="preserve">           C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TCG  -  STA (ou estação/posição) do CG (Centro de Gravidade) 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%CG   -  posição/estação do CG da Aeronave expresso em porcentag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caminho de STA1 para STA2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              ¦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              ¦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------+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      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¦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%CG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00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E on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 ser por exemplo calculado através da opção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alanceamento Manu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a introdução de Novos Valores, ou Modificação de Valore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riáveis, utilizar a seqüênci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digitar novo valor)   E  {acionar a opção da variá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spondente}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985520</wp:posOffset>
                </wp:positionH>
                <wp:positionV relativeFrom="paragraph">
                  <wp:posOffset>62230</wp:posOffset>
                </wp:positionV>
                <wp:extent cx="541655" cy="451485"/>
                <wp:effectExtent l="6350" t="6350" r="508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4.9pt;width:42.6pt;height:35.5pt" coordorigin="1552,98" coordsize="852,710">
                <v:line id="shape_0" from="1836,240" to="2404,8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552;top:98;width:710;height:710">
                  <v:line id="shape_0" from="1694,240" to="2262,80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552;top:98;width:710;height:710">
                    <v:line id="shape_0" from="1694,240" to="2262,80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552;top:9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 seqüê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64160</wp:posOffset>
                </wp:positionH>
                <wp:positionV relativeFrom="paragraph">
                  <wp:posOffset>114935</wp:posOffset>
                </wp:positionV>
                <wp:extent cx="541655" cy="451485"/>
                <wp:effectExtent l="6350" t="6350" r="508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9.05pt;width:42.6pt;height:35.45pt" coordorigin="416,181" coordsize="852,709">
                <v:line id="shape_0" from="700,323" to="1268,8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6;top:181;width:710;height:709">
                  <v:line id="shape_0" from="558,323" to="1126,89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16;top:181;width:710;height:709">
                    <v:line id="shape_0" from="558,323" to="1126,89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16;top:18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{acionar a opção da variável correspondente}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stram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lor 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variável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256030</wp:posOffset>
                </wp:positionH>
                <wp:positionV relativeFrom="paragraph">
                  <wp:posOffset>39370</wp:posOffset>
                </wp:positionV>
                <wp:extent cx="400685" cy="400050"/>
                <wp:effectExtent l="6350" t="6350" r="25400" b="2349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3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3.1pt;width:31.5pt;height:31.45pt" coordorigin="1978,62" coordsize="630,629">
                <v:line id="shape_0" from="2182,262" to="2608,68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978;top:62;width:466;height:629">
                  <v:line id="shape_0" from="2018,265" to="2444,69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978;top:6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As Teclas          -  apaga a Pilha de 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-  mostra a próxima pagina do Menu de Variávei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6860</wp:posOffset>
                </wp:positionH>
                <wp:positionV relativeFrom="paragraph">
                  <wp:posOffset>635</wp:posOffset>
                </wp:positionV>
                <wp:extent cx="631825" cy="451485"/>
                <wp:effectExtent l="6350" t="635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0.05pt;width:49.7pt;height:35.5pt" coordorigin="436,1" coordsize="994,710">
                <v:line id="shape_0" from="578,143" to="1146,7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36;top:1;width:994;height:710">
                  <v:line id="shape_0" from="720,143" to="1288,71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36;top:1;width:994;height:710">
                    <v:line id="shape_0" from="862,143" to="1430,7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36;top: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T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 mostra a pagina anterior do Menu de Variáve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para escolher a incógnita e ao mesmo tempo solicitar o Cálcul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a Variável-Incógnita, basta faz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803910</wp:posOffset>
                </wp:positionH>
                <wp:positionV relativeFrom="paragraph">
                  <wp:posOffset>100965</wp:posOffset>
                </wp:positionV>
                <wp:extent cx="631825" cy="451485"/>
                <wp:effectExtent l="6350" t="635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7.95pt;width:49.65pt;height:35.45pt" coordorigin="1266,159" coordsize="993,709">
                <v:line id="shape_0" from="1408,300" to="1976,8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266;top:159;width:993;height:709">
                  <v:line id="shape_0" from="1550,300" to="2118,86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266;top:159;width:993;height:709">
                    <v:line id="shape_0" from="1692,300" to="2260,86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266;top:15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 {acionar a opção da variável correspondente }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exemplo, a digitação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4    3    8    STA1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1: 438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introduziu o Valo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 438  polegadas para  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inicio da CM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%CG  STA1 STCG STA2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%   %T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15010</wp:posOffset>
                </wp:positionH>
                <wp:positionV relativeFrom="paragraph">
                  <wp:posOffset>133985</wp:posOffset>
                </wp:positionV>
                <wp:extent cx="631825" cy="451485"/>
                <wp:effectExtent l="6350" t="6350" r="12700" b="1333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0.55pt;width:49.65pt;height:35.45pt" coordorigin="1126,211" coordsize="993,709">
                <v:line id="shape_0" from="1268,353" to="1836,92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26;top:211;width:993;height:709">
                  <v:line id="shape_0" from="1410,353" to="1978,92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26;top:211;width:993;height:709">
                    <v:line id="shape_0" from="1552,353" to="2120,92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26;top:21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rovoc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olving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que indica o processam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 em BUSCA DA SOLU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%   %T</w:t>
      </w:r>
      <w:r>
        <w:rPr>
          <w:rFonts w:eastAsia="Courier New" w:cs="Courier New" w:ascii="Courier New" w:hAnsi="Courier New"/>
          <w:sz w:val="24"/>
          <w:szCs w:val="24"/>
        </w:rPr>
        <w:t xml:space="preserve">  ¦               ¦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E finalmente: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finalmente surge com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OLUÇÃO o CG da Aeronave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o a 19.8% do inicio da CM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de Sta1 para Sta2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%CG: 19.8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STA1 STCG STA2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%   %T</w:t>
      </w:r>
      <w:r>
        <w:rPr>
          <w:rFonts w:eastAsia="Courier New" w:cs="Courier New" w:ascii="Courier New" w:hAnsi="Courier New"/>
          <w:sz w:val="24"/>
          <w:szCs w:val="24"/>
        </w:rPr>
        <w:t xml:space="preserve">   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geral, o Procedimento acima e' em tudo semelhante 'aquele da Opc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de Balanceamento Manual, ou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esse Menu de Variáveis, retornando ao  Menu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de Peso &amp; Balancea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5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stra todas as Aeronaves (ou Listas de Dados de Compartiment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adastradas no Sistema, juntamente com seus Gráficos de Envelope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G (ou Listas de Pontos do Gráfico de CG 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ista de ACFT's:   &lt;C&g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havendo limites pré-estabelec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  XXX1  XXX2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para a quantidade de Aeronaves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YYY3 ZZZ1  ZZZ . . . . 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Gráficos de CG cadastráveis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ZZ3 . . . . . . . . . 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a menos de limite de espaço  de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. . . . . . . . . . . 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mória disponível) .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. . . . . . . . . . . 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. . . . . . . . . . . 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a exposi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mais paginas de Aeronaves cadas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 FIM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radas ou então encerra esta op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ão houver mais dados a exp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torna ao Menu do MÓDULO de onde se tenha chamado o  MÓDUL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so &amp; Balance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com identificador YYY e com um envelope  de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strado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75">
                <wp:simplePos x="0" y="0"/>
                <wp:positionH relativeFrom="column">
                  <wp:posOffset>1140460</wp:posOffset>
                </wp:positionH>
                <wp:positionV relativeFrom="paragraph">
                  <wp:posOffset>20320</wp:posOffset>
                </wp:positionV>
                <wp:extent cx="8361045" cy="4575175"/>
                <wp:effectExtent l="6350" t="6350" r="635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1000" cy="4575240"/>
                          <a:chOff x="0" y="0"/>
                          <a:chExt cx="8361000" cy="4575240"/>
                        </a:xfrm>
                      </wpg:grpSpPr>
                      <wpg:grpSp>
                        <wpg:cNvGrpSpPr/>
                        <wpg:grpSpPr>
                          <a:xfrm>
                            <a:off x="425520" y="156240"/>
                            <a:ext cx="7935480" cy="441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6320" y="76680"/>
                              <a:ext cx="4960080" cy="243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935480" cy="441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1440" y="551160"/>
                                <a:ext cx="4960080" cy="243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935480" cy="441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0360" y="551160"/>
                                  <a:ext cx="4960080" cy="2435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935480" cy="441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0360" y="1621080"/>
                                    <a:ext cx="4960080" cy="24354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5480" cy="441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11440" y="1582560"/>
                                      <a:ext cx="4960080" cy="24354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935480" cy="44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62160" y="49680"/>
                                        <a:ext cx="4960080" cy="24354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35480" cy="441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4680" y="49680"/>
                                          <a:ext cx="4960080" cy="243540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935480" cy="441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975400" y="1582560"/>
                                            <a:ext cx="4960080" cy="2435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935480" cy="4419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935480" cy="4419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935480" cy="4419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935480" cy="4419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923560" y="1568520"/>
                                                    <a:ext cx="90720" cy="907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935480" cy="4419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924640" y="487800"/>
                                                      <a:ext cx="90720" cy="907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935480" cy="4419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461320" y="22680"/>
                                                        <a:ext cx="90720" cy="907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7935480" cy="4419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1326960" y="964440"/>
                                                          <a:ext cx="4960080" cy="2435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7935480" cy="4419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1803240" y="1518840"/>
                                                            <a:ext cx="4960080" cy="2435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round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7935480" cy="441900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319120" y="991080"/>
                                                              <a:ext cx="4960080" cy="243540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7935480" cy="44190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789200" y="539640"/>
                                                                <a:ext cx="4960080" cy="243540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round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7935480" cy="441900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330920" y="530280"/>
                                                                  <a:ext cx="992520" cy="992520"/>
                                                                </a:xfrm>
                                                                <a:prstGeom prst="ellipse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1260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round/>
                                                                </a:ln>
                                                              </wps:spPr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7935480" cy="4419000"/>
                                                                </a:xfrm>
                                                              </wpg:grpSpPr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7935480" cy="441900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2524680" y="90000"/>
                                                                      <a:ext cx="4960080" cy="24354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260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round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>
                                                                      <a:off x="811440" y="90000"/>
                                                                      <a:ext cx="4960080" cy="24354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1260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round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7935480" cy="441900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811440" y="541080"/>
                                                                        <a:ext cx="4960080" cy="24354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260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round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2975400" y="541080"/>
                                                                        <a:ext cx="4960080" cy="24354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260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round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811440" y="1623600"/>
                                                                        <a:ext cx="4960080" cy="243540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1260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round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5230440" cy="441900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0" y="1983600"/>
                                                                          <a:ext cx="4960080" cy="243540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255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round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 flipH="1">
                                                                          <a:off x="270360" y="0"/>
                                                                          <a:ext cx="4960080" cy="243540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255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round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262160" y="76680"/>
                                                                    <a:ext cx="4960080" cy="243540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1260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73280" y="1568520"/>
                                                  <a:ext cx="90720" cy="907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11400" y="36000"/>
                                                <a:ext cx="90720" cy="907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9240" y="487800"/>
                                              <a:ext cx="90720" cy="907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4960080" cy="24354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pt;margin-top:1.6pt;width:658.3pt;height:360.2pt" coordorigin="1796,32" coordsize="13166,7204">
                <v:group id="shape_0" style="position:absolute;left:2466;top:278;width:12496;height:6957">
                  <v:line id="shape_0" from="2870,399" to="10680,4233" stroked="t" o:allowincell="f" style="position:absolute;flip:x">
                    <v:stroke color="black" weight="6480" joinstyle="round" endcap="flat"/>
                    <v:fill o:detectmouseclick="t" on="false"/>
                    <w10:wrap type="none"/>
                  </v:line>
                  <v:group id="shape_0" style="position:absolute;left:2466;top:278;width:12496;height:6957">
                    <v:line id="shape_0" from="3744,1146" to="11554,498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group id="shape_0" style="position:absolute;left:2466;top:278;width:12496;height:6957">
                      <v:line id="shape_0" from="2892,1146" to="10702,4980" stroked="t" o:allowincell="f" style="position:absolute;flip:x">
                        <v:stroke color="black" weight="6480" joinstyle="round" endcap="flat"/>
                        <v:fill o:detectmouseclick="t" on="false"/>
                        <w10:wrap type="none"/>
                      </v:line>
                      <v:group id="shape_0" style="position:absolute;left:2466;top:278;width:12496;height:6957">
                        <v:line id="shape_0" from="2892,2831" to="10702,6665" stroked="t" o:allowincell="f" style="position:absolute;flip:x">
                          <v:stroke color="black" weight="6480" joinstyle="round" endcap="flat"/>
                          <v:fill o:detectmouseclick="t" on="false"/>
                          <w10:wrap type="none"/>
                        </v:line>
                        <v:group id="shape_0" style="position:absolute;left:2466;top:278;width:12496;height:6957">
                          <v:line id="shape_0" from="3744,2770" to="11554,6604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group id="shape_0" style="position:absolute;left:2466;top:278;width:12496;height:6957">
                            <v:line id="shape_0" from="4454,356" to="12264,4190" stroked="t" o:allowincell="f" style="position:absolute">
                              <v:stroke color="black" weight="648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466;top:278;width:12496;height:6957">
                              <v:line id="shape_0" from="6442,356" to="14252,4190" stroked="t" o:allowincell="f" style="position:absolute">
                                <v:stroke color="black" weight="6480" joinstyle="round" endcap="flat"/>
                                <v:fill o:detectmouseclick="t" on="false"/>
                                <w10:wrap type="none"/>
                              </v:line>
                              <v:group id="shape_0" style="position:absolute;left:2466;top:278;width:12496;height:6957">
                                <v:line id="shape_0" from="7152,2770" to="14962,6604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2466;top:278;width:12496;height:6957">
                                  <v:group id="shape_0" style="position:absolute;left:2466;top:278;width:12496;height:6957">
                                    <v:group id="shape_0" style="position:absolute;left:2466;top:278;width:12496;height:6957">
                                      <v:group id="shape_0" style="position:absolute;left:2466;top:278;width:12496;height:6957">
                                        <v:oval id="shape_0" stroked="t" o:allowincell="f" style="position:absolute;left:7070;top:2748;width:142;height:142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oval>
                                        <v:group id="shape_0" style="position:absolute;left:2466;top:278;width:12496;height:6957">
                                          <v:oval id="shape_0" stroked="t" o:allowincell="f" style="position:absolute;left:7072;top:1046;width:142;height:142;mso-wrap-style:none;v-text-anchor:middle">
                                            <v:fill o:detectmouseclick="t" on="false"/>
                                            <v:stroke color="black" weight="9360" joinstyle="round" endcap="flat"/>
                                            <w10:wrap type="none"/>
                                          </v:oval>
                                          <v:group id="shape_0" style="position:absolute;left:2466;top:278;width:12496;height:6957">
                                            <v:oval id="shape_0" stroked="t" o:allowincell="f" style="position:absolute;left:6342;top:314;width:142;height:142;mso-wrap-style:none;v-text-anchor:middle">
                                              <v:fill o:detectmouseclick="t" on="false"/>
                                              <v:stroke color="black" weight="9360" joinstyle="round" endcap="flat"/>
                                              <w10:wrap type="none"/>
                                            </v:oval>
                                            <v:group id="shape_0" style="position:absolute;left:2466;top:278;width:12496;height:6957">
                                              <v:line id="shape_0" from="4556,1797" to="12366,5631" stroked="t" o:allowincell="f" style="position:absolute;flip:x">
                                                <v:stroke color="black" weight="9360" joinstyle="round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466;top:278;width:12496;height:6957">
                                                <v:line id="shape_0" from="5306,2670" to="13116,6504" stroked="t" o:allowincell="f" style="position:absolute;flip:x">
                                                  <v:stroke color="black" weight="9360" joinstyle="round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2466;top:278;width:12496;height:6957">
                                                  <v:line id="shape_0" from="6118,1839" to="13928,5673" stroked="t" o:allowincell="f" style="position:absolute">
                                                    <v:stroke color="black" weight="9360" joinstyle="round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2466;top:278;width:12496;height:6957">
                                                    <v:line id="shape_0" from="5284,1128" to="13094,4962" stroked="t" o:allowincell="f" style="position:absolute">
                                                      <v:stroke color="black" weight="9360" joinstyle="round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style="position:absolute;left:2466;top:278;width:12496;height:6957">
                                                      <v:oval id="shape_0" stroked="t" o:allowincell="f" style="position:absolute;left:4562;top:1113;width:1562;height:1562;mso-wrap-style:none;v-text-anchor:middle">
                                                        <v:fill o:detectmouseclick="t" on="false"/>
                                                        <v:stroke color="black" weight="12600" joinstyle="round" endcap="flat"/>
                                                        <w10:wrap type="none"/>
                                                      </v:oval>
                                                      <v:group id="shape_0" style="position:absolute;left:2466;top:278;width:12496;height:6957">
                                                        <v:group id="shape_0" style="position:absolute;left:2466;top:278;width:12496;height:6957">
                                                          <v:line id="shape_0" from="6442,420" to="14252,4254" stroked="t" o:allowincell="f" style="position:absolute">
                                                            <v:stroke color="black" weight="12600" joinstyle="round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3744,420" to="11554,4254" stroked="t" o:allowincell="f" style="position:absolute;flip:x">
                                                            <v:stroke color="black" weight="12600" joinstyle="round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group id="shape_0" style="position:absolute;left:2466;top:278;width:12496;height:6957">
                                                            <v:line id="shape_0" from="3744,1130" to="11554,4964" stroked="t" o:allowincell="f" style="position:absolute;flip:x">
                                                              <v:stroke color="black" weight="12600" joinstyle="round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7152,1130" to="14962,4964" stroked="t" o:allowincell="f" style="position:absolute;flip:x">
                                                              <v:stroke color="black" weight="12600" joinstyle="round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line id="shape_0" from="3744,2835" to="11554,6669" stroked="t" o:allowincell="f" style="position:absolute">
                                                              <v:stroke color="black" weight="12600" joinstyle="round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style="position:absolute;left:2466;top:278;width:8236;height:6957">
                                                              <v:line id="shape_0" from="2466,3402" to="10276,7236" stroked="t" o:allowincell="f" style="position:absolute">
                                                                <v:stroke color="black" weight="25560" joinstyle="round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  <v:line id="shape_0" from="2892,278" to="10702,4112" stroked="t" o:allowincell="f" style="position:absolute;flip:x">
                                                                <v:stroke color="black" weight="25560" joinstyle="round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</v:group>
                                                          </v:group>
                                                        </v:group>
                                                        <v:line id="shape_0" from="4454,399" to="12264,4233" stroked="t" o:allowincell="f" style="position:absolute">
                                                          <v:stroke color="black" weight="12600" joinstyle="round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  <v:oval id="shape_0" stroked="t" o:allowincell="f" style="position:absolute;left:3684;top:2748;width:142;height:142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oval>
                                    </v:group>
                                    <v:oval id="shape_0" stroked="t" o:allowincell="f" style="position:absolute;left:4374;top:334;width:142;height:142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oval>
                                  </v:group>
                                  <v:oval id="shape_0" stroked="t" o:allowincell="f" style="position:absolute;left:3662;top:1046;width:142;height:142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oval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  <v:rect id="shape_0" fillcolor="#cccccc" stroked="t" o:allowincell="f" style="position:absolute;left:1796;top:32;width:7810;height:3834;mso-wrap-style:none;v-text-anchor:middle">
                  <v:fill o:detectmouseclick="t" type="solid" color2="#333333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Pto.3   Pto.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t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Pto.2            Pto.5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ORD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INTRODU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DADOS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1            Pto.6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br/>
        <w:br/>
        <w:t xml:space="preserve">              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 CMA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os Pontos de Interseção do Gráfico de CG a serem introduzidos  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guinte ordem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1 &gt;&gt;&gt;  Peso Total =  34 Klb     %CMA = 15.7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2 &gt;&gt;&gt;  Peso Total = 123 Klb     %CMA = 15.7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3 &gt;&gt;&gt;  Peso Total = 165 Klb     %CMA = 19.8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4 &gt;&gt;&gt;  Peso Total = 165 Klb     %CMA = 25.2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5 &gt;&gt;&gt;  Peso Total = 125 Klb     %CMA = 27.4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to.6 &gt;&gt;&gt;  Peso Total =  34 Klb     %CMA = 27.4 %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Inicial da CMA &gt;&gt;  Sta1= 438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Final   da CMA &gt;&gt;  Sta2= 520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dos de Carregamento: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artimento| Identi-|Carregamento|Sta|Limite | Classe|Tipo   | Pe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|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cador|            |   | 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|       |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.| Transf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-----------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bina Com.  | CAB    |   140kg    |080|250kg  |  C    |  N    |   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X-1(5)     | PA1    |    (*)     |260|400kg  |  P    |  D    |  7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X-2(10)    | PA2    |    (*)     |550|800kg  |  P    |  D    |  7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RGA-1      | CA1    |   (**)     |240|1000kg |  K    |  C    |   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RGA-2      | CA2    |   (**)     |610|500kg  |  K    |  C    |   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BUSTIV.1  | FU1    |  (***)     |320|8000kg |  F    |  C    |   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BUSTIV.2  | FU2    |  (***)     |400|10000kg|  F    |  N    |   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|        |            |   |       |       |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*)    - Total Passageiros=1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**)   - Carga Total=800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***)  - Combustível Total(conforme Plano de Vôo)= 20 Klb = 9071.85 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efeito de carregamento "inicial" da Aeronave e como ponto de par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a BUSCA DA SOLUÇÃO DE EQUILÍBRIO MAIS ADEQUADA, arbitra-se qu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artimento| Terá  o Peso|     OBSERVA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|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l  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|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-----------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1          |  350kg      |&gt;&gt; ou 5 Pax (ocupação total dos 5 assentos)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2          |  490kg      |&gt;&gt; ou 7 Pax (máximo 10 assentos) ou limite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|             |   Peso de 700 kg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1          |  800kg      |&gt;&gt; Carga Total no Compartimento CA1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2          |    0kg      |&gt;&gt; sem carga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U1          | 3750kg      |&gt;&gt; e pode receber combustível (C)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U2          |5321.85kg    |&gt;&gt; e como não se deseja aumentar o Peso d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|             |   Tanque, escolhe-se em segunda instancia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|             |   Tipo de Transferência =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o que signi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|             |   que não se deseja que o Balanceamento Auto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|             |   matico transfira combustível para esse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|             |   Tanque até  o seu limite de 10000k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dos da Aeronave sem carregamento, ou seja, sem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ripul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ssageir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arga Úti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mbust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Sta do CG da Aeronave Vazia = 475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Peso da Aeronave Vazia      = 34 Klb = 15422.14 kg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Ver item 17.4 adian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1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&amp;B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acionar o MÓDULO de Peso &amp; Balancea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ndo no Menu Princip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AV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introduzir  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dos Pontos de Interseção do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Gráfico de Envelope de CG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ZZZ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s antes, um parêntese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dentro desse Módulo, acionamo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CONVERSÕES)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7">
            <wp:simplePos x="0" y="0"/>
            <wp:positionH relativeFrom="page">
              <wp:posOffset>902335</wp:posOffset>
            </wp:positionH>
            <wp:positionV relativeFrom="paragraph">
              <wp:posOffset>54610</wp:posOffset>
            </wp:positionV>
            <wp:extent cx="1714500" cy="863600"/>
            <wp:effectExtent l="0" t="0" r="0" b="0"/>
            <wp:wrapSquare wrapText="largest"/>
            <wp:docPr id="10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8">
            <wp:simplePos x="0" y="0"/>
            <wp:positionH relativeFrom="page">
              <wp:posOffset>5230495</wp:posOffset>
            </wp:positionH>
            <wp:positionV relativeFrom="paragraph">
              <wp:posOffset>54610</wp:posOffset>
            </wp:positionV>
            <wp:extent cx="1714500" cy="863600"/>
            <wp:effectExtent l="0" t="0" r="0" b="0"/>
            <wp:wrapSquare wrapText="largest"/>
            <wp:docPr id="10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 saímos do Menu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P&amp;BA e o troc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mporariamente pelo Men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V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onvers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álcul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9">
            <wp:simplePos x="0" y="0"/>
            <wp:positionH relativeFrom="page">
              <wp:posOffset>902335</wp:posOffset>
            </wp:positionH>
            <wp:positionV relativeFrom="paragraph">
              <wp:posOffset>36830</wp:posOffset>
            </wp:positionV>
            <wp:extent cx="1714500" cy="863600"/>
            <wp:effectExtent l="0" t="0" r="0" b="0"/>
            <wp:wrapSquare wrapText="largest"/>
            <wp:docPr id="10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 já dentro desse Menu CONV acionamos a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atro vezes e chegando então à convers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pesos entre quilogramas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k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e libras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b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ravés de cujo Menu faremos qualquer conver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re essas duas unidades de pes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0">
            <wp:simplePos x="0" y="0"/>
            <wp:positionH relativeFrom="page">
              <wp:posOffset>902335</wp:posOffset>
            </wp:positionH>
            <wp:positionV relativeFrom="paragraph">
              <wp:posOffset>19050</wp:posOffset>
            </wp:positionV>
            <wp:extent cx="1714500" cy="863600"/>
            <wp:effectExtent l="0" t="0" r="0" b="0"/>
            <wp:wrapSquare wrapText="largest"/>
            <wp:docPr id="10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1">
            <wp:simplePos x="0" y="0"/>
            <wp:positionH relativeFrom="page">
              <wp:posOffset>5230495</wp:posOffset>
            </wp:positionH>
            <wp:positionV relativeFrom="paragraph">
              <wp:posOffset>19050</wp:posOffset>
            </wp:positionV>
            <wp:extent cx="1714500" cy="863600"/>
            <wp:effectExtent l="0" t="0" r="0" b="0"/>
            <wp:wrapSquare wrapText="largest"/>
            <wp:docPr id="1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, digitamos o valor de 34 Klb e logo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guida aciona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B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 então provocará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monstrando assim que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a operaçã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nexo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a unidade de medida de peso ao valor a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igitado. Com isso, esse número deixou de ser puramente um núm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adquirir um significado em termos de unidades de medidas de pes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sa forma, poderemos passar à conversão propriamente dita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2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601980</wp:posOffset>
                </wp:positionH>
                <wp:positionV relativeFrom="paragraph">
                  <wp:posOffset>191135</wp:posOffset>
                </wp:positionV>
                <wp:extent cx="631825" cy="451485"/>
                <wp:effectExtent l="6350" t="635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5.05pt;width:49.65pt;height:35.5pt" coordorigin="948,301" coordsize="993,710">
                <v:line id="shape_0" from="1090,443" to="1658,10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48;top:301;width:993;height:710">
                  <v:line id="shape_0" from="1232,443" to="1800,101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48;top:301;width:993;height:710">
                    <v:line id="shape_0" from="1374,443" to="1942,10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48;top:30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m que acionamos a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320665</wp:posOffset>
                </wp:positionH>
                <wp:positionV relativeFrom="paragraph">
                  <wp:posOffset>-12065</wp:posOffset>
                </wp:positionV>
                <wp:extent cx="1714500" cy="863600"/>
                <wp:effectExtent l="0" t="0" r="0" b="0"/>
                <wp:wrapSquare wrapText="largest"/>
                <wp:docPr id="1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1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-0.95pt;mso-position-vertical-relative:text;margin-left:4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1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K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bt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stantaneamente o mes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alor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k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 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ssa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5">
            <wp:simplePos x="0" y="0"/>
            <wp:positionH relativeFrom="page">
              <wp:posOffset>90233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1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6">
            <wp:simplePos x="0" y="0"/>
            <wp:positionH relativeFrom="page">
              <wp:posOffset>532066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1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apresentar duas cas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962660</wp:posOffset>
                </wp:positionH>
                <wp:positionV relativeFrom="paragraph">
                  <wp:posOffset>137795</wp:posOffset>
                </wp:positionV>
                <wp:extent cx="400685" cy="400050"/>
                <wp:effectExtent l="6350" t="6350" r="25400" b="2349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9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10.85pt;width:31.5pt;height:31.45pt" coordorigin="1516,217" coordsize="630,629">
                <v:line id="shape_0" from="1720,417" to="2146,84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516;top:217;width:466;height:629">
                  <v:line id="shape_0" from="1556,420" to="1982,84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516;top:21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cimais.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tecla      apag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gora, queremos conver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3 Klb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7">
            <wp:simplePos x="0" y="0"/>
            <wp:positionH relativeFrom="page">
              <wp:posOffset>90233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1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8">
            <wp:simplePos x="0" y="0"/>
            <wp:positionH relativeFrom="page">
              <wp:posOffset>532066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1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593850</wp:posOffset>
                </wp:positionH>
                <wp:positionV relativeFrom="paragraph">
                  <wp:posOffset>119380</wp:posOffset>
                </wp:positionV>
                <wp:extent cx="631825" cy="451485"/>
                <wp:effectExtent l="6350" t="6350" r="12700" b="1333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9.4pt;width:49.65pt;height:35.5pt" coordorigin="2510,188" coordsize="993,710">
                <v:line id="shape_0" from="2652,330" to="3220,89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10;top:188;width:993;height:710">
                  <v:line id="shape_0" from="2794,330" to="3362,89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10;top:188;width:993;height:710">
                    <v:line id="shape_0" from="2936,330" to="3504,89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10;top:18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e apenas com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K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á obtemos   esse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lor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b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e valor corresponde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5 Klb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9">
            <wp:simplePos x="0" y="0"/>
            <wp:positionH relativeFrom="page">
              <wp:posOffset>90233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1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0">
            <wp:simplePos x="0" y="0"/>
            <wp:positionH relativeFrom="page">
              <wp:posOffset>532066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1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 valor correspon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125 Klb .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ME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lev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olta ao Menu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so e Balanceamento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eito isso, estaremos preparados para introduzir os dados de Peso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lanceamento corretamente, pois todos eles estarão agora na mes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nidade de medida de peso que será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k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tinuando, após acionar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emos ter a seqüênci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ndo-se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ZZZ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para   o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dor da Aeronave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Qual ACFT?ZZZ                  ¦               ¦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TER ELIP PROXI ELIL  ? 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informar  o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úmero do Gráfico de CG dess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Qual no.Grafico CG?1           ¦            ¦ENTER¦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R INSER ELIP PROXI ELIL  ? 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.:ZZZ1  CG-Pt=1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ndo-se então os Dados  do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1o. Ponto do Gráfico de CG número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ZZZ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1542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15.7         ¦            +-----+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P PROXI ELIL  ?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ione Opcao: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essa Tela de Confirmação acion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se não existia a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:ZZZ1  CG-Pt=1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ista de Dados para o Gráfico ZZZ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1542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15.7         ¦               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R INSER ELIP PROXI ELIL  ? 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.:ZZZ1  CG-Pt=2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igitando-se então os Dados  do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2o. Ponto de Interseção do Gráfic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G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55791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15.7         ¦            +-----+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P PROXI ELIL  ?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ione Opcao: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:ZZZ1  CG-Pt=2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55791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15.7         ¦               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R INSER ELIP PROXI ELIL  ? 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 assim por diante até  o 6o. e último ponto do Gráfico de CG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.:ZZZ1   CG-Pt=6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ndo-se finalmente os Dados d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6o. e último Ponto do Gráfico  de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1542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27.4         ¦            +-----+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¦ENTER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P PROXI ELIL  ?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...aciona-se por ultim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SER</w:t>
      </w:r>
      <w:r>
        <w:rPr>
          <w:rFonts w:eastAsia="Courier New" w:cs="Courier New" w:ascii="Courier New" w:hAnsi="Courier New"/>
          <w:sz w:val="24"/>
          <w:szCs w:val="24"/>
        </w:rPr>
        <w:t xml:space="preserve">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ione Opcao: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amos ao Pto 7 que inexis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:ZZZ1  CG-Pt=6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finalment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ó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MPORTANTE:</w:t>
      </w:r>
      <w:r>
        <w:rPr>
          <w:rFonts w:eastAsia="Courier New" w:cs="Courier New" w:ascii="Courier New" w:hAnsi="Courier New"/>
          <w:sz w:val="24"/>
          <w:szCs w:val="24"/>
        </w:rPr>
        <w:t xml:space="preserve"> Ver item 16.2 adiante) .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Peso Total Acft=1542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% da CMA=27.4         ¦  ...encerrando-se entao a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TCG</w:t>
      </w:r>
      <w:r>
        <w:rPr>
          <w:rFonts w:eastAsia="Courier New" w:cs="Courier New" w:ascii="Courier New" w:hAnsi="Courier New"/>
          <w:sz w:val="24"/>
          <w:szCs w:val="24"/>
        </w:rPr>
        <w:t xml:space="preserve"> e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retornando-se ao Menu do Modulo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P PROXI ELIL  ? ¦  Peso e Balance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2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1">
            <wp:simplePos x="0" y="0"/>
            <wp:positionH relativeFrom="page">
              <wp:posOffset>812165</wp:posOffset>
            </wp:positionH>
            <wp:positionV relativeFrom="paragraph">
              <wp:posOffset>55245</wp:posOffset>
            </wp:positionV>
            <wp:extent cx="1714500" cy="863600"/>
            <wp:effectExtent l="0" t="0" r="0" b="0"/>
            <wp:wrapSquare wrapText="largest"/>
            <wp:docPr id="1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2">
            <wp:simplePos x="0" y="0"/>
            <wp:positionH relativeFrom="page">
              <wp:posOffset>5410835</wp:posOffset>
            </wp:positionH>
            <wp:positionV relativeFrom="paragraph">
              <wp:posOffset>55245</wp:posOffset>
            </wp:positionV>
            <wp:extent cx="1714500" cy="863600"/>
            <wp:effectExtent l="0" t="0" r="0" b="0"/>
            <wp:wrapSquare wrapText="largest"/>
            <wp:docPr id="12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ciona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termos o Envelope de 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ele podemos notar que t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velope de CG não se most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o esperado...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BSERV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houve um erro (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oposi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!) n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que acabou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3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page">
              <wp:posOffset>53206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2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 por não excluir o P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7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não existe n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rreto. Confirmamos is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juda gráf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com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itura desse P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7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óxim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page">
              <wp:posOffset>90233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532066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 (0 , 0) .       </w:t>
      </w:r>
    </w:p>
    <w:p>
      <w:pPr>
        <w:pStyle w:val="Normal"/>
        <w:rPr/>
      </w:pPr>
      <w:r>
        <w:rPr/>
        <w:t xml:space="preserve">Portanto, voltamos a acionar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rmos a devida corre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firma a aeronave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drawing>
          <wp:anchor behindDoc="0" distT="0" distB="0" distL="114300" distR="114300" simplePos="0" locked="0" layoutInCell="0" allowOverlap="1" relativeHeight="47">
            <wp:simplePos x="0" y="0"/>
            <wp:positionH relativeFrom="page">
              <wp:posOffset>90233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1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5320665</wp:posOffset>
                </wp:positionH>
                <wp:positionV relativeFrom="paragraph">
                  <wp:posOffset>135255</wp:posOffset>
                </wp:positionV>
                <wp:extent cx="1714500" cy="863600"/>
                <wp:effectExtent l="0" t="0" r="0" b="0"/>
                <wp:wrapSquare wrapText="largest"/>
                <wp:docPr id="1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3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0.65pt;mso-position-vertical-relative:text;margin-left:4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3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tr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firma 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úmero do Gráfico..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até obtermos o primei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nto cadastrado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0">
            <wp:simplePos x="0" y="0"/>
            <wp:positionH relativeFrom="page">
              <wp:posOffset>90233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1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1">
            <wp:simplePos x="0" y="0"/>
            <wp:positionH relativeFrom="page">
              <wp:posOffset>532066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1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s remete à</w:t>
      </w:r>
    </w:p>
    <w:p>
      <w:pPr>
        <w:pStyle w:val="Normal"/>
        <w:rPr>
          <w:rFonts w:ascii="Courier;Courier New" w:hAnsi="Courier;Courier New" w:eastAsia="Courier;Courier New" w:cs="Courier;Courier New"/>
          <w:i/>
          <w:i/>
          <w:i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tela de confirmação de d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qual acionamos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indo assim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próximo Ponto 2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cessiv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’s 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’s  fazem chegar ao último Pont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2">
            <wp:simplePos x="0" y="0"/>
            <wp:positionH relativeFrom="page">
              <wp:posOffset>532066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1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3">
            <wp:simplePos x="0" y="0"/>
            <wp:positionH relativeFrom="page">
              <wp:posOffset>90233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1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álido de númer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le continuamos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é o Ponto 7 ..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4">
            <wp:simplePos x="0" y="0"/>
            <wp:positionH relativeFrom="page">
              <wp:posOffset>902335</wp:posOffset>
            </wp:positionH>
            <wp:positionV relativeFrom="paragraph">
              <wp:posOffset>94615</wp:posOffset>
            </wp:positionV>
            <wp:extent cx="1714500" cy="863600"/>
            <wp:effectExtent l="0" t="0" r="0" b="0"/>
            <wp:wrapSquare wrapText="largest"/>
            <wp:docPr id="1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5">
            <wp:simplePos x="0" y="0"/>
            <wp:positionH relativeFrom="page">
              <wp:posOffset>5320665</wp:posOffset>
            </wp:positionH>
            <wp:positionV relativeFrom="paragraph">
              <wp:posOffset>94615</wp:posOffset>
            </wp:positionV>
            <wp:extent cx="1714500" cy="863600"/>
            <wp:effectExtent l="0" t="0" r="0" b="0"/>
            <wp:wrapSquare wrapText="largest"/>
            <wp:docPr id="13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no qual fare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confirmando então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ele estava cadastr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devidamente com valores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zero ...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6">
            <wp:simplePos x="0" y="0"/>
            <wp:positionH relativeFrom="page">
              <wp:posOffset>90233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14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7">
            <wp:simplePos x="0" y="0"/>
            <wp:positionH relativeFrom="page">
              <wp:posOffset>532066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14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  <w:t>...e para eliminá-lo bastará acionar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e que nos fará  j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r ao Menu do Mó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Peso e Balance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corrigirmos o Cadastro de Pontos de CG para o Envelope ZZZ1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camos aptos a solicitar novamente o Gráfico correto do Envelop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CG, bastando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quando após alguns instantes de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”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8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4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9">
            <wp:simplePos x="0" y="0"/>
            <wp:positionH relativeFrom="page">
              <wp:posOffset>54108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4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remos ter o Envelope de CG</w:t>
      </w:r>
    </w:p>
    <w:p>
      <w:pPr>
        <w:pStyle w:val="Normal"/>
        <w:rPr/>
      </w:pPr>
      <w:r>
        <w:rPr/>
        <w:t xml:space="preserve">ao lado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141470</wp:posOffset>
                </wp:positionH>
                <wp:positionV relativeFrom="paragraph">
                  <wp:posOffset>135890</wp:posOffset>
                </wp:positionV>
                <wp:extent cx="361315" cy="412115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pt;margin-top:10.7pt;width:28.4pt;height:32.4pt" coordorigin="6522,214" coordsize="568,648">
                <v:line id="shape_0" from="6664,436" to="7090,8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522;top:214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0">
            <wp:simplePos x="0" y="0"/>
            <wp:positionH relativeFrom="page">
              <wp:posOffset>90233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14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1">
            <wp:simplePos x="0" y="0"/>
            <wp:positionH relativeFrom="page">
              <wp:posOffset>541083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14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 onde após tecla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remos o Gráfico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inteiro...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375410</wp:posOffset>
                </wp:positionH>
                <wp:positionV relativeFrom="paragraph">
                  <wp:posOffset>-5715</wp:posOffset>
                </wp:positionV>
                <wp:extent cx="412115" cy="399415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2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-0.45pt;width:32.45pt;height:31.4pt" coordorigin="2166,-9" coordsize="649,628">
                <v:line id="shape_0" from="2328,193" to="2754,6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166;top:-9;width:649;height:567">
                  <v:line id="shape_0" from="2388,132" to="2814,55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166;top:-9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w:t xml:space="preserve">E onde com 2 X </w:t>
      </w:r>
      <w:r>
        <mc:AlternateContent>
          <mc:Choice Requires="wpg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3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4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remos os         dados do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2">
            <wp:simplePos x="0" y="0"/>
            <wp:positionH relativeFrom="page">
              <wp:posOffset>90233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15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3">
            <wp:simplePos x="0" y="0"/>
            <wp:positionH relativeFrom="page">
              <wp:posOffset>541083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15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É importante sabermos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ventuais aproxim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uméricas por se trata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leitura gráf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64">
            <wp:simplePos x="0" y="0"/>
            <wp:positionH relativeFrom="page">
              <wp:posOffset>90233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15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5">
            <wp:simplePos x="0" y="0"/>
            <wp:positionH relativeFrom="page">
              <wp:posOffset>541083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15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537210</wp:posOffset>
                </wp:positionH>
                <wp:positionV relativeFrom="paragraph">
                  <wp:posOffset>-50800</wp:posOffset>
                </wp:positionV>
                <wp:extent cx="361315" cy="412115"/>
                <wp:effectExtent l="6350" t="6350" r="6350" b="698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-4pt;width:28.4pt;height:32.45pt" coordorigin="846,-80" coordsize="568,649">
                <v:line id="shape_0" from="988,142" to="1414,5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846;top:-8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E 2 X      fará voltar 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áfico    por inteir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 a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Módulo de P&amp;BA 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resumo, para os Pontos de CG recém-introduzidos e portanto j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esentes na Lista de Pontos do Gráfico de CG, foi possível criar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r o Gráfico de Envelope de CG dentro do Módulo de Modific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a Interativa , do qual sempre se sai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/O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17.3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Uma vez acionada, faz aparecer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ada se digita, mantendo-se a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esente Aeronave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ZZZ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E digitam-se os dados do Compartim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Comp=1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o “PA1” (primeiro compartimento 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ista de Compartimentos) 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igar   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desligar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ALFA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ao introduzi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ados alfabéticos ou alfanumér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350 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260    Lim=0040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¦ENTER¦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ansf.:Cl&gt;Classe/Pe&gt;          ¦  E nessa Tela de Confirmacao,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o/Tp&gt;Tipo:C&gt;Contin.         ¦  aciona-se a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se n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f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istia a Lista de Dados para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cft:ZZZ    Comp=1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ZZZ )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0350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60   Lim=0004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2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igita-se, de maneira semelhante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s Dados do 2o. Compartimento,  o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partimento "PA2"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2  Peso=00490 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550   Lim=0080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¦ENTER¦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R INSER ELIC PROXI ELILC ?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E de modo semelhante, para todos os Compartimentos e mostrando-se abaix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apenas como ficarao as "Telas de Modificacao dos Dados Expostos"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s Compartimentos seguintes: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3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Acft:ZZZ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p=4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CA1  Peso=00800           ¦  ¦Nome=CA2  Peso=00000             ¦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40   Lim=0100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ta=0610   Lim=00500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K  Tp=C  Pe=0000         ¦  ¦Tr&gt;Cl=K  Tp=C  Pe=0000 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¦ALTER INSER ELIC PROXI ELILC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5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Acft:ZZZ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p=6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FU1  Peso=03750           ¦  ¦Nome=FU2  Peso=05321             ¦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320   Lim=0800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ta=0400   Lim=10000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F  Tp=C  Pe=0000         ¦  ¦Tr&gt;Cl=F  Tp=N  Pe=0000 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¦ALTER INSER ELIC PROXI ELILC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+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ansf.:Cl&gt;Classe/Pe&gt;          ¦  E na ultima Tela de Confirmacao,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o/Tp&gt;Tipo:C&gt;Contin.         ¦  aciona-se a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cerra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Introdução dos Dados de Compart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cft:ZZZ    Comp=6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os da Aeronave.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FU2  Peso=005321          ¦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400   Lim=0100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F  Tp=N  Pe=0000         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ER INSER ELIC PROXI ELILC ? ¦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6">
            <wp:simplePos x="0" y="0"/>
            <wp:positionH relativeFrom="page">
              <wp:posOffset>902335</wp:posOffset>
            </wp:positionH>
            <wp:positionV relativeFrom="paragraph">
              <wp:posOffset>186055</wp:posOffset>
            </wp:positionV>
            <wp:extent cx="1714500" cy="863600"/>
            <wp:effectExtent l="0" t="0" r="0" b="0"/>
            <wp:wrapSquare wrapText="largest"/>
            <wp:docPr id="1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7">
            <wp:simplePos x="0" y="0"/>
            <wp:positionH relativeFrom="page">
              <wp:posOffset>5320665</wp:posOffset>
            </wp:positionH>
            <wp:positionV relativeFrom="paragraph">
              <wp:posOffset>3175</wp:posOffset>
            </wp:positionV>
            <wp:extent cx="1714500" cy="863600"/>
            <wp:effectExtent l="0" t="0" r="0" b="0"/>
            <wp:wrapSquare wrapText="largest"/>
            <wp:docPr id="1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tretanto, para evitarmos</w:t>
      </w:r>
    </w:p>
    <w:p>
      <w:pPr>
        <w:pStyle w:val="Normal"/>
        <w:rPr/>
      </w:pPr>
      <w:r>
        <w:rPr/>
        <w:t>incluir por descuido o</w:t>
      </w:r>
    </w:p>
    <w:p>
      <w:pPr>
        <w:pStyle w:val="Normal"/>
        <w:rPr/>
      </w:pPr>
      <w:r>
        <w:rPr/>
        <w:t>Comp=7 , devemos fazer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...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8">
            <wp:simplePos x="0" y="0"/>
            <wp:positionH relativeFrom="page">
              <wp:posOffset>902335</wp:posOffset>
            </wp:positionH>
            <wp:positionV relativeFrom="paragraph">
              <wp:posOffset>168275</wp:posOffset>
            </wp:positionV>
            <wp:extent cx="1714500" cy="863600"/>
            <wp:effectExtent l="0" t="0" r="0" b="0"/>
            <wp:wrapSquare wrapText="largest"/>
            <wp:docPr id="1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9">
            <wp:simplePos x="0" y="0"/>
            <wp:positionH relativeFrom="page">
              <wp:posOffset>5320665</wp:posOffset>
            </wp:positionH>
            <wp:positionV relativeFrom="paragraph">
              <wp:posOffset>168275</wp:posOffset>
            </wp:positionV>
            <wp:extent cx="1714500" cy="863600"/>
            <wp:effectExtent l="0" t="0" r="0" b="0"/>
            <wp:wrapSquare wrapText="largest"/>
            <wp:docPr id="1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eliminar 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último 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desejado. Retorna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ssim ao Menu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so e Balanceam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ulo&gt;Peso &amp; Balanc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retornarmos ao Menu do Módulo  de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so e Balanceamento, faremos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colhe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se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ter um RELATÓRIO-RESUMO    dos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partimentos da Aeronave Atual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?   FIM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ZZZ    &lt;C&gt;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posição, linha a linha, dos d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ada Compartimento: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PA1     350   260  01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identificador do compartimento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PA2     490   550  0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peso alocado para esse comparti-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CA1     800   240  03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mento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CA2       0   610  04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Sta do Compartimento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FU1    3750   320  05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úmero 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ompart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FIM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ZZZ    &lt;C&gt;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mostrar a segund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ultima Tela do Relatório-Resumo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FU2    5321   400  06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Compartimentos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ncerra  esse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-Resumo e retorna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Menu do MÓDULO de  Peso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amp; Balanceamento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FIM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com esse Relatório de Compartimentos pode-se perceber a ausência ain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2 compartiment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compartimento "CAB" (ou Cabina de Comand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- um "pseudo" compartimento mas que pode ser considerado assim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feito de cálculos de Busca de Equilíbrio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se trata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sem carregamento, isto é , s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ripul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ssageir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arga Úti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mbustíve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e também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s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sem o carregamento acim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ortanto acionand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o não foi alterado o identificad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Presente Aeronave, basta acionar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ZZZ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1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rgindo então a Tela de Modifi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Dados Expostos, para o comparti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o de Número 1 Atual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0350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60   Lim=0004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    ¦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1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igitando-se os dados do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partimento "CAB" sobre os dados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mente expostos, e por fim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ndo-se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CAB  Peso=00140 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080   Lim=0025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C  Tp=N  Pe=0000         ¦            ¦ENTER¦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ansf.:Cl&gt;Classe/Pe&gt;          ¦  E aparecera' a Tela de Confirmacao,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o/Tp&gt;Tipo:C&gt;Contin.         ¦  na qual aciona-se a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cft:ZZZ    Comp=1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CAB  Peso=000140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080   Lim=00025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C  Tp=N  Pe=0000         ¦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2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vendo-se para a Tela de Modifi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Dados Expostos do segundo compar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iment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que era o primeir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0350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partimento no início da  Opçã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60   Lim=0004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  </w:t>
      </w:r>
      <w:r>
        <w:rPr>
          <w:rFonts w:eastAsia="Courier New" w:cs="Courier New" w:ascii="Courier New" w:hAnsi="Courier New"/>
          <w:sz w:val="24"/>
          <w:szCs w:val="24"/>
        </w:rPr>
        <w:t xml:space="preserve">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    ¦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2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então nessa Tela digitam-se  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da Aeronav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z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bre  os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expostos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AER  Peso=015422          ¦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475   Lim=015422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A  Tp=N  Pe=0000         ¦                ¦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</w:t>
      </w:r>
      <w:r>
        <w:rPr>
          <w:rFonts w:eastAsia="Courier New" w:cs="Courier New" w:ascii="Courier New" w:hAnsi="Courier New"/>
          <w:sz w:val="24"/>
          <w:szCs w:val="24"/>
        </w:rPr>
        <w:t>para a aeronave vazia, criou-se uma classe de transferencia "A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nica (apenas para esse compartimento), um tipo de transferencia=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 Peso = Limite .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¦ENTER¦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ansf.:Cl&gt;Classe/Pe&gt;          ¦  Confirmando-se entao com  a  Opcao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o/Tp&gt;Tipo:C&gt;Contin.         ¦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f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Acft:ZZZ     Comp=2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AER  Peso=015422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475   Lim=015422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A  Tp=N  Pe=0000         ¦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ZZZ      Comp=3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ndo uma próxima Tela de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ificação dos Dados Expostos .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como mais nada se deseja introduzi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ados de compartimentos, aciona-se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0350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enas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60   Lim=0004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    ¦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ansf.:Cl&gt;Classe/Pe&gt;          ¦  E nessa Tela de Confirmacao,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o/Tp&gt;Tipo:C&gt;Contin.         ¦  simplesmente aciona-se a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&gt;Discreta/ N&gt;nao transf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ó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cft:ZZZ    Comp=3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me=PA1  Peso=000350          ¦                ¦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=0260   Lim=000400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r&gt;Cl=P  Tp=D  Pe=0070         ¦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 INSER ELIC PROXI ELILC ?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ZZZ     &lt;C&gt;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CAB     140    80  01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AER   15422   475  02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PA1     350   260  03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PA2     490   550  04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CA1     800   240  05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FIM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=ZZZ    &lt;C&gt;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part Peso    Sta  No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CA2       0   610  06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FU1    3750   320  07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FU2    5321   400  08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CO %CMA MOST   ?  FIM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fazendo surgir finalmente o Menu do MÓDULO de Peso &amp; Balanceame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3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irmando a Aeronave Atual com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ZZZ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a CRIAÇÃO do Menu de Variáv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'a partir dos dados dos comparti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os da Aeronave Atual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1: 'STCG=(PECAB *ST...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Menu de Variáveis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5584190</wp:posOffset>
                </wp:positionH>
                <wp:positionV relativeFrom="paragraph">
                  <wp:posOffset>83185</wp:posOffset>
                </wp:positionV>
                <wp:extent cx="541655" cy="451485"/>
                <wp:effectExtent l="6350" t="6350" r="5080" b="1333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6.55pt;width:42.6pt;height:35.45pt" coordorigin="8794,131" coordsize="852,709">
                <v:line id="shape_0" from="9078,273" to="9646,8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794;top:131;width:710;height:709">
                  <v:line id="shape_0" from="8936,273" to="9504,84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794;top:131;width:710;height:709">
                    <v:line id="shape_0" from="8936,273" to="9504,84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794;top:1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 exemplo, tecla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CA STCA PEAE STAE PEPA  ¦                  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CG: 427.0                  --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lor vál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is o próprio Sistema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CAB : 140.0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já solic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Busca de Solução para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CAB : 80.0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ssa variáve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AER : 15,422.0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 Restante das variáveis tem seu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ER : 475.0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valores exatamente correspondent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PA1 : 350.0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os dados introduzidos na 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CA STCA PEAE STAE PEPA  ¦                  ¦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862830</wp:posOffset>
                </wp:positionH>
                <wp:positionV relativeFrom="paragraph">
                  <wp:posOffset>186690</wp:posOffset>
                </wp:positionV>
                <wp:extent cx="631825" cy="451485"/>
                <wp:effectExtent l="6350" t="6350" r="12700" b="1333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pt;margin-top:14.7pt;width:49.7pt;height:35.5pt" coordorigin="7658,294" coordsize="994,710">
                <v:line id="shape_0" from="7800,436" to="8368,100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658;top:294;width:994;height:710">
                  <v:line id="shape_0" from="7942,436" to="8510,100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658;top:294;width:994;height:710">
                    <v:line id="shape_0" from="8084,436" to="8652,100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658;top:29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olving...                     ¦   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licitarmos a Busca de Solução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STCG com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TCG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será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rovocada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ase de “solving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muito rápida ...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CA STCA PEAE STAE PEPA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   ... ja' logo levando 'a sua solucao,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que é a mesma que já se tinha quando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utilizamos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Isto indica que essa busca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olução feita era desnecessária 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STCG: 427.0     ---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lução encontra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CA STCA PEAE STAE PEPA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 X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EQ</w:t>
      </w:r>
      <w:r>
        <w:rPr>
          <w:rFonts w:eastAsia="Courier New" w:cs="Courier New" w:ascii="Courier New" w:hAnsi="Courier New"/>
          <w:sz w:val="24"/>
          <w:szCs w:val="24"/>
        </w:rPr>
        <w:t xml:space="preserve">  (2a. Equacao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3  { '%CG=(STCG-STA1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T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EQ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3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quação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4862830</wp:posOffset>
                </wp:positionH>
                <wp:positionV relativeFrom="paragraph">
                  <wp:posOffset>34290</wp:posOffset>
                </wp:positionV>
                <wp:extent cx="635" cy="1082675"/>
                <wp:effectExtent l="6985" t="6350" r="6350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2.7pt" to="382.9pt,8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STCG: 427.0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%   %T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438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837430</wp:posOffset>
                </wp:positionH>
                <wp:positionV relativeFrom="paragraph">
                  <wp:posOffset>198120</wp:posOffset>
                </wp:positionV>
                <wp:extent cx="631825" cy="451485"/>
                <wp:effectExtent l="6350" t="6350" r="12700" b="1333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9pt;margin-top:15.6pt;width:49.65pt;height:35.45pt" coordorigin="7618,312" coordsize="993,709">
                <v:line id="shape_0" from="7760,454" to="8328,10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618;top:312;width:993;height:709">
                  <v:line id="shape_0" from="7902,454" to="8470,102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618;top:312;width:993;height:709">
                    <v:line id="shape_0" from="8044,454" to="8612,102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618;top:31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520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STCG:  427.0   ¦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%CG:  -13.5---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após o processamento automátic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hega-se  à solução para 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%   %T</w:t>
      </w:r>
      <w:r>
        <w:rPr>
          <w:rFonts w:eastAsia="Courier New" w:cs="Courier New" w:ascii="Courier New" w:hAnsi="Courier New"/>
          <w:sz w:val="24"/>
          <w:szCs w:val="24"/>
        </w:rPr>
        <w:t xml:space="preserve">  ¦   porcentual do CG .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sultado Negativ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%CG nos indica que o CG Atual est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trás   do início da 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fabricante, isto é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 &lt; 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como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sultado maior que 100%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ria nos indicar que o 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l da Aeronave (no Balanceamento Atual) estari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lém do  Fim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o fabricante, isto é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 &gt; ST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70">
            <wp:simplePos x="0" y="0"/>
            <wp:positionH relativeFrom="page">
              <wp:posOffset>812165</wp:posOffset>
            </wp:positionH>
            <wp:positionV relativeFrom="paragraph">
              <wp:posOffset>146050</wp:posOffset>
            </wp:positionV>
            <wp:extent cx="1714500" cy="863600"/>
            <wp:effectExtent l="0" t="0" r="0" b="0"/>
            <wp:wrapSquare wrapText="largest"/>
            <wp:docPr id="16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1">
            <wp:simplePos x="0" y="0"/>
            <wp:positionH relativeFrom="page">
              <wp:posOffset>5320665</wp:posOffset>
            </wp:positionH>
            <wp:positionV relativeFrom="paragraph">
              <wp:posOffset>146050</wp:posOffset>
            </wp:positionV>
            <wp:extent cx="1714500" cy="863600"/>
            <wp:effectExtent l="0" t="0" r="0" b="0"/>
            <wp:wrapSquare wrapText="largest"/>
            <wp:docPr id="1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à esquerda most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situação atual do 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acionar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oltamos à Pilha de Cálculo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Conclusão mais importante nesse momento é que a Aeronav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inda n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presenta condições favoráveis ao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Será precis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manej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stribuição de cargas e pesos na Aeronave para se chegar a   um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osicionamento corr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mesmo ideal do CG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e remanejamento poderá se dar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forma automática ou man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 n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gundo caso deveríamos alterar diretamente os valores das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s equações do Balanceamento Manual até obtermos um solução viável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a posição do CG, que deverá estar entre STA1 e STA2 . E na ver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a tarefa manual não seria exatamente simples de ser feita. Mas fazê-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a teria o valor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onhecermos por experiência e por tentativ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efeitos de distribuições de cargas sobre a posição do CG, e com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ria ess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do CG em relação a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ites percen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belecidos pelo Fabrica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column">
                  <wp:posOffset>264160</wp:posOffset>
                </wp:positionH>
                <wp:positionV relativeFrom="paragraph">
                  <wp:posOffset>166370</wp:posOffset>
                </wp:positionV>
                <wp:extent cx="6673215" cy="451485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67332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13.1pt;width:525.4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es limites percentuais serão obtidos levando-se em cont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   </w:t>
        <w:br/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SO TO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nvelope do 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Invertendo a forma de se chegar a uma solucao sobre a posicao I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do CG da Aeronav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0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seja, estabelece-se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 posição de CG percentual desejada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665220</wp:posOffset>
                </wp:positionH>
                <wp:positionV relativeFrom="paragraph">
                  <wp:posOffset>10795</wp:posOffset>
                </wp:positionV>
                <wp:extent cx="631825" cy="451485"/>
                <wp:effectExtent l="6350" t="6350" r="12700" b="1333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pt;margin-top:0.85pt;width:49.65pt;height:35.5pt" coordorigin="5772,17" coordsize="993,710">
                <v:line id="shape_0" from="5914,159" to="6482,7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772;top:17;width:993;height:710">
                  <v:line id="shape_0" from="6056,159" to="6624,72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772;top:17;width:993;height:710">
                    <v:line id="shape_0" from="6198,159" to="6766,72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772;top:1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ara essas condições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olicita-se a Busca de Soluçã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STCG: 427.0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TCG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%CG: -13.5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STCG: 454.4 ---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se torna então um objetivo a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erseguido no Balanceamento Man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%CG  STA1 STCG STA2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%  %T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E de maneria semelhante pode-se estabelecer previamente uma faix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ceitavel para os valores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faze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r 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uma %CG (mínima)= 15.7%   &gt;&gt;&gt;  STCG(mínimo)= 450.9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uma %CG (máxima)</w:t>
      </w:r>
      <w:r>
        <w:rPr>
          <w:rFonts w:eastAsia="Courier New" w:cs="Courier New" w:ascii="Courier New" w:hAnsi="Courier New"/>
          <w:sz w:val="24"/>
          <w:szCs w:val="24"/>
        </w:rPr>
        <w:t>= 27.4%   &gt;&gt;&gt;  STCG(maximo)= 460.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 teriamos assim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bjetiv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is razoável para um Balanceamento Manua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orna possível abandonarmos as três Equações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lanceamento Automático, de dentro do Módulo Automático de Bus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Solução de Incógnita , e voltarmos ao Menu do Módulo de P&amp;B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veríamos fazer mudanças de pesos entre compartimentos (de uma man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ivre, pois estamos fazendo um Balanceamento Manual, através de um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variáveis totalmente flexível) de maneira ainda a em cada mudanç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rmos verificando a sua influência sobre a posição do CG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ou STCG) promovendo justamente uma busca de solução para ST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e procedimento feit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nu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possivelmente mais com objetiv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idát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poderia terminar quando por exemplo tivéssemos obtido um val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STCG dentro do intervalo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%CG     </w:t>
      </w:r>
      <w:r>
        <w:rPr>
          <w:rFonts w:eastAsia="Symbol" w:cs="Symbol" w:ascii="Symbol" w:hAnsi="Symbol"/>
          <w:b/>
          <w:bCs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16"/>
          <w:szCs w:val="16"/>
        </w:rPr>
        <w:t xml:space="preserve">DEPENDE DO ENVELOPE DO CG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%CG </w:t>
      </w:r>
      <w:r>
        <w:rPr>
          <w:rFonts w:eastAsia="Symbol" w:cs="Symbol" w:ascii="Symbol" w:hAnsi="Symbol"/>
          <w:b/>
          <w:bCs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16"/>
          <w:szCs w:val="16"/>
        </w:rPr>
        <w:t xml:space="preserve">DEPENDE DO ENVELOPE DO CG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%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ínima                         IDEAL                       máxi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TCG    </w:t>
      </w:r>
      <w:r>
        <w:rPr>
          <w:rFonts w:eastAsia="Symbol" w:cs="Symbol" w:ascii="Symbol" w:hAnsi="Symbol"/>
          <w:b/>
          <w:bCs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16"/>
          <w:szCs w:val="16"/>
        </w:rPr>
        <w:t xml:space="preserve">DEPENDE DE STA1          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TCG  </w:t>
      </w:r>
      <w:r>
        <w:rPr>
          <w:rFonts w:eastAsia="Symbol" w:cs="Symbol" w:ascii="Symbol" w:hAnsi="Symbol"/>
          <w:b/>
          <w:bCs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16"/>
          <w:szCs w:val="16"/>
        </w:rPr>
        <w:t xml:space="preserve">DEPENDE DE STA2 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T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ínimo                        IDEAL                         máxi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106930</wp:posOffset>
                </wp:positionH>
                <wp:positionV relativeFrom="paragraph">
                  <wp:posOffset>69850</wp:posOffset>
                </wp:positionV>
                <wp:extent cx="631825" cy="451485"/>
                <wp:effectExtent l="6350" t="6350" r="12700" b="1333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5.5pt;width:49.7pt;height:35.45pt" coordorigin="3318,110" coordsize="994,709">
                <v:line id="shape_0" from="3460,252" to="4028,82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18;top:110;width:994;height:709">
                  <v:line id="shape_0" from="3602,252" to="4170,82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18;top:110;width:994;height:709">
                    <v:line id="shape_0" from="3744,252" to="4312,82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18;top:11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xemplo, a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rá só simulação do Menu de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é-existentes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321810</wp:posOffset>
                </wp:positionH>
                <wp:positionV relativeFrom="paragraph">
                  <wp:posOffset>100965</wp:posOffset>
                </wp:positionV>
                <wp:extent cx="541655" cy="451485"/>
                <wp:effectExtent l="6350" t="6350" r="5080" b="1333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7.95pt;width:42.6pt;height:35.45pt" coordorigin="6806,159" coordsize="852,709">
                <v:line id="shape_0" from="7090,300" to="7658,8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806;top:159;width:709;height:709">
                  <v:line id="shape_0" from="6948,300" to="7516,86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806;top:159;width:709;height:709">
                    <v:line id="shape_0" from="6948,300" to="7516,86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806;top:15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raz o valor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atual de STC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321810</wp:posOffset>
                </wp:positionH>
                <wp:positionV relativeFrom="paragraph">
                  <wp:posOffset>48895</wp:posOffset>
                </wp:positionV>
                <wp:extent cx="631825" cy="451485"/>
                <wp:effectExtent l="6350" t="6350" r="12700" b="1333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3.85pt;width:49.7pt;height:35.5pt" coordorigin="6806,77" coordsize="994,710">
                <v:line id="shape_0" from="6948,219" to="7516,7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806;top:77;width:994;height:710">
                  <v:line id="shape_0" from="7090,219" to="7658,78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806;top:77;width:994;height:710">
                    <v:line id="shape_0" from="7232,219" to="7800,78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806;top:7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460.5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STCG: 427.0 ---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finalmente a solução para STCG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que volta ao primeiro valor  j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TCG PECA STCA PEAE STAE PEPA  ¦   visto, pois ainda nao foi feito o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remanejamento de cargas . E   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lução ainda não é viável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gue abaixo um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nálise man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Balancea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72">
            <wp:simplePos x="0" y="0"/>
            <wp:positionH relativeFrom="page">
              <wp:posOffset>812165</wp:posOffset>
            </wp:positionH>
            <wp:positionV relativeFrom="paragraph">
              <wp:posOffset>17145</wp:posOffset>
            </wp:positionV>
            <wp:extent cx="1714500" cy="863600"/>
            <wp:effectExtent l="0" t="0" r="0" b="0"/>
            <wp:wrapSquare wrapText="largest"/>
            <wp:docPr id="1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3">
            <wp:simplePos x="0" y="0"/>
            <wp:positionH relativeFrom="page">
              <wp:posOffset>5320665</wp:posOffset>
            </wp:positionH>
            <wp:positionV relativeFrom="paragraph">
              <wp:posOffset>17145</wp:posOffset>
            </wp:positionV>
            <wp:extent cx="1714500" cy="863600"/>
            <wp:effectExtent l="0" t="0" r="0" b="0"/>
            <wp:wrapSquare wrapText="largest"/>
            <wp:docPr id="1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gitamos um valor que é objetivo para STCG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693420</wp:posOffset>
                </wp:positionH>
                <wp:positionV relativeFrom="paragraph">
                  <wp:posOffset>18415</wp:posOffset>
                </wp:positionV>
                <wp:extent cx="631825" cy="451485"/>
                <wp:effectExtent l="6350" t="6350" r="12700" b="1270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1.45pt;width:49.65pt;height:35.45pt" coordorigin="1092,29" coordsize="993,709">
                <v:line id="shape_0" from="1234,171" to="1802,7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092;top:29;width:993;height:709">
                  <v:line id="shape_0" from="1376,171" to="1944,73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092;top:29;width:993;height:709">
                    <v:line id="shape_0" from="1518,171" to="2086,73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092;top:2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mo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TCG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593850</wp:posOffset>
                </wp:positionH>
                <wp:positionV relativeFrom="paragraph">
                  <wp:posOffset>-12700</wp:posOffset>
                </wp:positionV>
                <wp:extent cx="361315" cy="412115"/>
                <wp:effectExtent l="6350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-1pt;width:28.4pt;height:32.45pt" coordorigin="2510,-20" coordsize="568,649">
                <v:line id="shape_0" from="2652,202" to="3078,6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10;top:-2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ubtraímos com    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4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5">
            <wp:simplePos x="0" y="0"/>
            <wp:positionH relativeFrom="page">
              <wp:posOffset>52304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...e obtemos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ferenç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CG 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o STC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ej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3 X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 NXEQ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76">
            <wp:simplePos x="0" y="0"/>
            <wp:positionH relativeFrom="page">
              <wp:posOffset>902335</wp:posOffset>
            </wp:positionH>
            <wp:positionV relativeFrom="paragraph">
              <wp:posOffset>59055</wp:posOffset>
            </wp:positionV>
            <wp:extent cx="1714500" cy="863600"/>
            <wp:effectExtent l="0" t="0" r="0" b="0"/>
            <wp:wrapSquare wrapText="largest"/>
            <wp:docPr id="1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7">
            <wp:simplePos x="0" y="0"/>
            <wp:positionH relativeFrom="page">
              <wp:posOffset>5230495</wp:posOffset>
            </wp:positionH>
            <wp:positionV relativeFrom="paragraph">
              <wp:posOffset>59055</wp:posOffset>
            </wp:positionV>
            <wp:extent cx="1714500" cy="863600"/>
            <wp:effectExtent l="0" t="0" r="0" b="0"/>
            <wp:wrapSquare wrapText="largest"/>
            <wp:docPr id="1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60960</wp:posOffset>
                </wp:positionH>
                <wp:positionV relativeFrom="paragraph">
                  <wp:posOffset>407035</wp:posOffset>
                </wp:positionV>
                <wp:extent cx="631825" cy="451485"/>
                <wp:effectExtent l="6350" t="635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32.05pt;width:49.65pt;height:35.5pt" coordorigin="96,641" coordsize="993,710">
                <v:line id="shape_0" from="238,783" to="806,13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6;top:641;width:993;height:710">
                  <v:line id="shape_0" from="380,783" to="948,135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6;top:641;width:993;height:710">
                    <v:line id="shape_0" from="522,783" to="1090,135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6;top:64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...e chegamos à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quação onde fazemo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78">
            <wp:simplePos x="0" y="0"/>
            <wp:positionH relativeFrom="page">
              <wp:posOffset>90233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1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9">
            <wp:simplePos x="0" y="0"/>
            <wp:positionH relativeFrom="page">
              <wp:posOffset>523049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1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nde multiplicamo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83540</wp:posOffset>
                </wp:positionH>
                <wp:positionV relativeFrom="paragraph">
                  <wp:posOffset>8255</wp:posOffset>
                </wp:positionV>
                <wp:extent cx="361315" cy="361315"/>
                <wp:effectExtent l="6350" t="6350" r="6350" b="698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7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0.65pt;width:28.4pt;height:28.4pt" coordorigin="604,13" coordsize="568,568">
                <v:line id="shape_0" from="746,155" to="1172,5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604;top:13;width:568;height:568">
                  <v:line id="shape_0" from="746,155" to="1172,58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604;top:13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     obtendo o au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      momento total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r atingido com o remane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amento de cargas.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EQ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0">
            <wp:simplePos x="0" y="0"/>
            <wp:positionH relativeFrom="page">
              <wp:posOffset>902335</wp:posOffset>
            </wp:positionH>
            <wp:positionV relativeFrom="paragraph">
              <wp:posOffset>31115</wp:posOffset>
            </wp:positionV>
            <wp:extent cx="1714500" cy="863600"/>
            <wp:effectExtent l="0" t="0" r="0" b="0"/>
            <wp:wrapSquare wrapText="largest"/>
            <wp:docPr id="1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1">
            <wp:simplePos x="0" y="0"/>
            <wp:positionH relativeFrom="page">
              <wp:posOffset>5230495</wp:posOffset>
            </wp:positionH>
            <wp:positionV relativeFrom="paragraph">
              <wp:posOffset>31115</wp:posOffset>
            </wp:positionV>
            <wp:extent cx="1714500" cy="863600"/>
            <wp:effectExtent l="0" t="0" r="0" b="0"/>
            <wp:wrapSquare wrapText="largest"/>
            <wp:docPr id="1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chegamos à 3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equ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assamos por ela   com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EQ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2">
            <wp:simplePos x="0" y="0"/>
            <wp:positionH relativeFrom="page">
              <wp:posOffset>902335</wp:posOffset>
            </wp:positionH>
            <wp:positionV relativeFrom="paragraph">
              <wp:posOffset>102235</wp:posOffset>
            </wp:positionV>
            <wp:extent cx="1714500" cy="863600"/>
            <wp:effectExtent l="0" t="0" r="0" b="0"/>
            <wp:wrapSquare wrapText="largest"/>
            <wp:docPr id="1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3">
            <wp:simplePos x="0" y="0"/>
            <wp:positionH relativeFrom="page">
              <wp:posOffset>5230495</wp:posOffset>
            </wp:positionH>
            <wp:positionV relativeFrom="paragraph">
              <wp:posOffset>102235</wp:posOffset>
            </wp:positionV>
            <wp:extent cx="1714500" cy="863600"/>
            <wp:effectExtent l="0" t="0" r="0" b="0"/>
            <wp:wrapSquare wrapText="largest"/>
            <wp:docPr id="1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á de volta à 1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equaçã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742950</wp:posOffset>
                </wp:positionH>
                <wp:positionV relativeFrom="paragraph">
                  <wp:posOffset>8890</wp:posOffset>
                </wp:positionV>
                <wp:extent cx="541655" cy="451485"/>
                <wp:effectExtent l="6350" t="6350" r="5080" b="1270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0.7pt;width:42.6pt;height:35.5pt" coordorigin="1170,14" coordsize="852,710">
                <v:line id="shape_0" from="1454,156" to="2022,7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70;top:14;width:710;height:710">
                  <v:line id="shape_0" from="1312,156" to="1880,72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70;top:14;width:710;height:710">
                    <v:line id="shape_0" from="1312,156" to="1880,72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70;top:1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mo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vemos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pesos     em CA1 e CA2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4">
            <wp:simplePos x="0" y="0"/>
            <wp:positionH relativeFrom="page">
              <wp:posOffset>902335</wp:posOffset>
            </wp:positionH>
            <wp:positionV relativeFrom="paragraph">
              <wp:posOffset>186055</wp:posOffset>
            </wp:positionV>
            <wp:extent cx="1714500" cy="863600"/>
            <wp:effectExtent l="0" t="0" r="0" b="0"/>
            <wp:wrapSquare wrapText="largest"/>
            <wp:docPr id="1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518410</wp:posOffset>
                </wp:positionH>
                <wp:positionV relativeFrom="paragraph">
                  <wp:posOffset>38100</wp:posOffset>
                </wp:positionV>
                <wp:extent cx="631825" cy="451485"/>
                <wp:effectExtent l="6350" t="6350" r="13335" b="1333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3pt;width:49.7pt;height:35.5pt" coordorigin="3966,60" coordsize="994,710">
                <v:line id="shape_0" from="4108,202" to="4676,77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60;width:994;height:710">
                  <v:line id="shape_0" from="4250,202" to="4818,77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60;width:994;height:710">
                    <v:line id="shape_0" from="4392,202" to="4960,77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6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5">
            <wp:simplePos x="0" y="0"/>
            <wp:positionH relativeFrom="page">
              <wp:posOffset>5230495</wp:posOffset>
            </wp:positionH>
            <wp:positionV relativeFrom="paragraph">
              <wp:posOffset>3175</wp:posOffset>
            </wp:positionV>
            <wp:extent cx="1714500" cy="863600"/>
            <wp:effectExtent l="0" t="0" r="0" b="0"/>
            <wp:wrapSquare wrapText="largest"/>
            <wp:docPr id="1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raz  o se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lor resolvido para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ilha de Cálculos.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1640</wp:posOffset>
                </wp:positionH>
                <wp:positionV relativeFrom="paragraph">
                  <wp:posOffset>8890</wp:posOffset>
                </wp:positionV>
                <wp:extent cx="541655" cy="451485"/>
                <wp:effectExtent l="6350" t="6350" r="5080" b="1333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pt;margin-top:0.7pt;width:42.6pt;height:35.5pt" coordorigin="664,14" coordsize="852,710">
                <v:line id="shape_0" from="948,156" to="1516,7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4;top:14;width:709;height:710">
                  <v:line id="shape_0" from="806,156" to="1374,72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64;top:14;width:709;height:710">
                    <v:line id="shape_0" from="806,156" to="1374,72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64;top:1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518410</wp:posOffset>
                </wp:positionH>
                <wp:positionV relativeFrom="paragraph">
                  <wp:posOffset>100965</wp:posOffset>
                </wp:positionV>
                <wp:extent cx="631825" cy="451485"/>
                <wp:effectExtent l="6350" t="6350" r="13335" b="1333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7.95pt;width:49.7pt;height:35.45pt" coordorigin="3966,159" coordsize="994,709">
                <v:line id="shape_0" from="4108,300" to="4676,8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159;width:994;height:709">
                  <v:line id="shape_0" from="4250,300" to="4818,86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159;width:994;height:709">
                    <v:line id="shape_0" from="4392,300" to="4960,86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15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6">
            <wp:simplePos x="0" y="0"/>
            <wp:positionH relativeFrom="page">
              <wp:posOffset>902335</wp:posOffset>
            </wp:positionH>
            <wp:positionV relativeFrom="paragraph">
              <wp:posOffset>74295</wp:posOffset>
            </wp:positionV>
            <wp:extent cx="1714500" cy="863600"/>
            <wp:effectExtent l="0" t="0" r="0" b="0"/>
            <wp:wrapSquare wrapText="largest"/>
            <wp:docPr id="1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7">
            <wp:simplePos x="0" y="0"/>
            <wp:positionH relativeFrom="page">
              <wp:posOffset>5230495</wp:posOffset>
            </wp:positionH>
            <wp:positionV relativeFrom="paragraph">
              <wp:posOffset>74295</wp:posOffset>
            </wp:positionV>
            <wp:extent cx="1714500" cy="863600"/>
            <wp:effectExtent l="0" t="0" r="0" b="0"/>
            <wp:wrapSquare wrapText="largest"/>
            <wp:docPr id="1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raz o se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lor resolvi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a Pilha de Cálculo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601980</wp:posOffset>
                </wp:positionH>
                <wp:positionV relativeFrom="paragraph">
                  <wp:posOffset>-5715</wp:posOffset>
                </wp:positionV>
                <wp:extent cx="631825" cy="451485"/>
                <wp:effectExtent l="6350" t="6350" r="12700" b="1333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-0.45pt;width:49.65pt;height:35.45pt" coordorigin="948,-9" coordsize="993,709">
                <v:line id="shape_0" from="1090,133" to="1658,7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48;top:-9;width:993;height:709">
                  <v:line id="shape_0" from="1232,133" to="1800,70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48;top:-9;width:993;height:709">
                    <v:line id="shape_0" from="1374,133" to="1942,70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48;top:-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O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uda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ões ..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nosso objetivo é saber quanto deveria ser a movimentação entre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93850</wp:posOffset>
                </wp:positionH>
                <wp:positionV relativeFrom="paragraph">
                  <wp:posOffset>191135</wp:posOffset>
                </wp:positionV>
                <wp:extent cx="361315" cy="412115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15.05pt;width:28.4pt;height:32.4pt" coordorigin="2510,301" coordsize="568,648">
                <v:line id="shape_0" from="2652,523" to="3078,9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10;top:30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compartimentos CA1 e CA2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8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9">
            <wp:simplePos x="0" y="0"/>
            <wp:positionH relativeFrom="page">
              <wp:posOffset>53206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ubtraímos com    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dividimos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tendo então o peso 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veria ser transferid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A1 para CA2 para que pudéssemos mover o CG como deseja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90">
            <wp:simplePos x="0" y="0"/>
            <wp:positionH relativeFrom="page">
              <wp:posOffset>902335</wp:posOffset>
            </wp:positionH>
            <wp:positionV relativeFrom="paragraph">
              <wp:posOffset>59055</wp:posOffset>
            </wp:positionV>
            <wp:extent cx="1714500" cy="863600"/>
            <wp:effectExtent l="0" t="0" r="0" b="0"/>
            <wp:wrapSquare wrapText="largest"/>
            <wp:docPr id="1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1">
            <wp:simplePos x="0" y="0"/>
            <wp:positionH relativeFrom="page">
              <wp:posOffset>5320665</wp:posOffset>
            </wp:positionH>
            <wp:positionV relativeFrom="paragraph">
              <wp:posOffset>59055</wp:posOffset>
            </wp:positionV>
            <wp:extent cx="1714500" cy="863600"/>
            <wp:effectExtent l="0" t="0" r="0" b="0"/>
            <wp:wrapSquare wrapText="largest"/>
            <wp:docPr id="1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aparecer 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gunta de confirmaçã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retornar a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Módulo de P&amp;BA ...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CONCLUSÃO é que não ba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ransferir apenas carga, será necessária a transferência também  de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2">
            <wp:simplePos x="0" y="0"/>
            <wp:positionH relativeFrom="page">
              <wp:posOffset>90233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2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3">
            <wp:simplePos x="0" y="0"/>
            <wp:positionH relativeFrom="page">
              <wp:posOffset>532066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2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 combustível de FU1 para</w:t>
      </w:r>
    </w:p>
    <w:p>
      <w:pPr>
        <w:pStyle w:val="Normal"/>
        <w:rPr/>
      </w:pPr>
      <w:r>
        <w:rPr/>
        <w:t xml:space="preserve">FU2.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mos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hegamos ao  1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artimento 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numa sucessã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’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’s chegamos ao último compart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8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é o FU2 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94">
            <wp:simplePos x="0" y="0"/>
            <wp:positionH relativeFrom="page">
              <wp:posOffset>902335</wp:posOffset>
            </wp:positionH>
            <wp:positionV relativeFrom="paragraph">
              <wp:posOffset>31115</wp:posOffset>
            </wp:positionV>
            <wp:extent cx="1714500" cy="863600"/>
            <wp:effectExtent l="0" t="0" r="0" b="0"/>
            <wp:wrapSquare wrapText="largest"/>
            <wp:docPr id="2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5">
            <wp:simplePos x="0" y="0"/>
            <wp:positionH relativeFrom="page">
              <wp:posOffset>5320665</wp:posOffset>
            </wp:positionH>
            <wp:positionV relativeFrom="paragraph">
              <wp:posOffset>31115</wp:posOffset>
            </wp:positionV>
            <wp:extent cx="1714500" cy="863600"/>
            <wp:effectExtent l="0" t="0" r="0" b="0"/>
            <wp:wrapSquare wrapText="largest"/>
            <wp:docPr id="2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nde vemos a restri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ão-transfer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e compartimento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eramo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96">
            <wp:simplePos x="0" y="0"/>
            <wp:positionH relativeFrom="page">
              <wp:posOffset>902335</wp:posOffset>
            </wp:positionH>
            <wp:positionV relativeFrom="paragraph">
              <wp:posOffset>102235</wp:posOffset>
            </wp:positionV>
            <wp:extent cx="1714500" cy="863600"/>
            <wp:effectExtent l="0" t="0" r="0" b="0"/>
            <wp:wrapSquare wrapText="largest"/>
            <wp:docPr id="2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7">
            <wp:simplePos x="0" y="0"/>
            <wp:positionH relativeFrom="page">
              <wp:posOffset>5320665</wp:posOffset>
            </wp:positionH>
            <wp:positionV relativeFrom="paragraph">
              <wp:posOffset>102235</wp:posOffset>
            </wp:positionV>
            <wp:extent cx="1714500" cy="863600"/>
            <wp:effectExtent l="0" t="0" r="0" b="0"/>
            <wp:wrapSquare wrapText="largest"/>
            <wp:docPr id="2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aparecer est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Confirmação, na qual aciona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oltando assim ao Menu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de P&amp;BA ...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, dessa maneira pudemos utilizar, entre outras coisas,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lanceamento Manual para uma análise que nos levou a levantar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trição de transferência de peso para o compartimento FU2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2a. equação ou 2o. Menu de Variáveis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é o Peso Total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aplicado no CG (Centro de Gravidade) Atual, isto é, dadas</w:t>
        <w:br/>
        <w:t xml:space="preserve">     distribuições de cargas e pesos no moment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nto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anto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m retornar ao Menu do   </w:t>
        <w:br/>
        <w:t xml:space="preserve">     MÓDULO de Peso &amp; Balanceamento, quando estivermos visualizando a</w:t>
        <w:br/>
        <w:t xml:space="preserve">     última Tela de Confirmação de Dados, n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  <w:br/>
        <w:t xml:space="preserve">     Já no caso de estarmos no Módulo Automático de Busca de Solução  de</w:t>
        <w:br/>
        <w:t xml:space="preserve">     Incógnita, apena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 fazer retornar ao Menu do   </w:t>
        <w:br/>
        <w:t xml:space="preserve">     MÓDULO de Peso &amp; Balance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4  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estarmos acionand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remos produzindo finalmente o     </w:t>
        <w:br/>
        <w:t xml:space="preserve">    Gráfico de Momentos para a Aeronave Atual, mas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</w:t>
      </w:r>
      <w:r>
        <w:rPr/>
        <w:t xml:space="preserve"> refletindo a        </w:t>
        <w:br/>
        <w:t xml:space="preserve">    Simulação feita, pois nesse caso não houve atualização  de pesos, e nem</w:t>
      </w:r>
    </w:p>
    <w:p>
      <w:pPr>
        <w:pStyle w:val="Normal"/>
        <w:rPr/>
      </w:pPr>
      <w:r>
        <w:rPr/>
        <w:t xml:space="preserve">    </w:t>
      </w:r>
      <w:r>
        <w:rPr/>
        <w:t>foi feita qualquer alteração da distribuição de cargas e pesos através</w:t>
      </w:r>
    </w:p>
    <w:p>
      <w:pPr>
        <w:pStyle w:val="Normal"/>
        <w:rPr/>
      </w:pPr>
      <w:r>
        <w:rPr/>
        <w:t xml:space="preserve">    </w:t>
      </w:r>
      <w:r>
        <w:rPr/>
        <w:t>do Balanceamento Manual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8">
            <wp:simplePos x="0" y="0"/>
            <wp:positionH relativeFrom="page">
              <wp:posOffset>902335</wp:posOffset>
            </wp:positionH>
            <wp:positionV relativeFrom="paragraph">
              <wp:posOffset>50165</wp:posOffset>
            </wp:positionV>
            <wp:extent cx="1714500" cy="863600"/>
            <wp:effectExtent l="0" t="0" r="0" b="0"/>
            <wp:wrapSquare wrapText="largest"/>
            <wp:docPr id="2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rPr/>
        <w:t>Assim, estando no Menu do Módulo de P&amp;BA ,</w:t>
      </w:r>
    </w:p>
    <w:p>
      <w:pPr>
        <w:pStyle w:val="Normal"/>
        <w:rPr/>
      </w:pPr>
      <w:r>
        <w:rPr/>
        <w:t xml:space="preserve">aciona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4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99">
            <wp:simplePos x="0" y="0"/>
            <wp:positionH relativeFrom="page">
              <wp:posOffset>5230495</wp:posOffset>
            </wp:positionH>
            <wp:positionV relativeFrom="paragraph">
              <wp:posOffset>55245</wp:posOffset>
            </wp:positionV>
            <wp:extent cx="1714500" cy="863600"/>
            <wp:effectExtent l="0" t="0" r="0" b="0"/>
            <wp:wrapSquare wrapText="largest"/>
            <wp:docPr id="2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0">
            <wp:simplePos x="0" y="0"/>
            <wp:positionH relativeFrom="page">
              <wp:posOffset>902335</wp:posOffset>
            </wp:positionH>
            <wp:positionV relativeFrom="paragraph">
              <wp:posOffset>32385</wp:posOffset>
            </wp:positionV>
            <wp:extent cx="1714500" cy="863600"/>
            <wp:effectExtent l="0" t="0" r="0" b="0"/>
            <wp:wrapSquare wrapText="largest"/>
            <wp:docPr id="2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e após alguns segun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s ...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Já teremos o Gráfic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mentos Atual com 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odificação Gráfica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03">
            <wp:simplePos x="0" y="0"/>
            <wp:positionH relativeFrom="page">
              <wp:posOffset>5230495</wp:posOffset>
            </wp:positionH>
            <wp:positionV relativeFrom="paragraph">
              <wp:posOffset>131445</wp:posOffset>
            </wp:positionV>
            <wp:extent cx="1714500" cy="863600"/>
            <wp:effectExtent l="0" t="0" r="0" b="0"/>
            <wp:wrapSquare wrapText="largest"/>
            <wp:docPr id="2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62660</wp:posOffset>
                </wp:positionH>
                <wp:positionV relativeFrom="paragraph">
                  <wp:posOffset>18415</wp:posOffset>
                </wp:positionV>
                <wp:extent cx="361315" cy="412115"/>
                <wp:effectExtent l="6350" t="6350" r="6350" b="698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8pt;margin-top:1.45pt;width:28.4pt;height:32.4pt" coordorigin="1516,29" coordsize="568,648">
                <v:line id="shape_0" from="1658,251" to="2084,6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516;top:2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1271270</wp:posOffset>
                </wp:positionH>
                <wp:positionV relativeFrom="paragraph">
                  <wp:posOffset>391795</wp:posOffset>
                </wp:positionV>
                <wp:extent cx="412115" cy="39941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6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30.85pt;width:32.4pt;height:31.35pt" coordorigin="2002,617" coordsize="648,627">
                <v:line id="shape_0" from="2164,819" to="2590,12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002;top:617;width:648;height:567">
                  <v:line id="shape_0" from="2224,758" to="2650,118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002;top:61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tecla     nos mostra o Gráfico     por inteiro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902335</wp:posOffset>
                </wp:positionH>
                <wp:positionV relativeFrom="paragraph">
                  <wp:posOffset>131445</wp:posOffset>
                </wp:positionV>
                <wp:extent cx="1714500" cy="863600"/>
                <wp:effectExtent l="0" t="0" r="0" b="0"/>
                <wp:wrapSquare wrapText="largest"/>
                <wp:docPr id="2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214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0.3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215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2 X a tecla </w:t>
      </w:r>
      <w:r>
        <mc:AlternateContent>
          <mc:Choice Requires="wpg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7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apresen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8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ta os dados          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art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8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aproxima- damente  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4">
            <wp:simplePos x="0" y="0"/>
            <wp:positionH relativeFrom="page">
              <wp:posOffset>902335</wp:posOffset>
            </wp:positionH>
            <wp:positionV relativeFrom="paragraph">
              <wp:posOffset>24765</wp:posOffset>
            </wp:positionV>
            <wp:extent cx="1714500" cy="863600"/>
            <wp:effectExtent l="0" t="0" r="0" b="0"/>
            <wp:wrapSquare wrapText="largest"/>
            <wp:docPr id="21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5">
            <wp:simplePos x="0" y="0"/>
            <wp:positionH relativeFrom="page">
              <wp:posOffset>5230495</wp:posOffset>
            </wp:positionH>
            <wp:positionV relativeFrom="paragraph">
              <wp:posOffset>24765</wp:posOffset>
            </wp:positionV>
            <wp:extent cx="1714500" cy="863600"/>
            <wp:effectExtent l="0" t="0" r="0" b="0"/>
            <wp:wrapSquare wrapText="largest"/>
            <wp:docPr id="21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s lev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olta ao Menu de P&amp;B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nele acionamos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6">
            <wp:simplePos x="0" y="0"/>
            <wp:positionH relativeFrom="page">
              <wp:posOffset>902335</wp:posOffset>
            </wp:positionH>
            <wp:positionV relativeFrom="paragraph">
              <wp:posOffset>100965</wp:posOffset>
            </wp:positionV>
            <wp:extent cx="1714500" cy="863600"/>
            <wp:effectExtent l="0" t="0" r="0" b="0"/>
            <wp:wrapSquare wrapText="largest"/>
            <wp:docPr id="22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7">
            <wp:simplePos x="0" y="0"/>
            <wp:positionH relativeFrom="page">
              <wp:posOffset>5230495</wp:posOffset>
            </wp:positionH>
            <wp:positionV relativeFrom="paragraph">
              <wp:posOffset>100965</wp:posOffset>
            </wp:positionV>
            <wp:extent cx="1714500" cy="863600"/>
            <wp:effectExtent l="0" t="0" r="0" b="0"/>
            <wp:wrapSquare wrapText="largest"/>
            <wp:docPr id="22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podemos identifi-</w:t>
      </w:r>
    </w:p>
    <w:p>
      <w:pPr>
        <w:pStyle w:val="Normal"/>
        <w:rPr/>
      </w:pPr>
      <w:r>
        <w:rPr/>
        <w:t>car os compartimentos no</w:t>
      </w:r>
    </w:p>
    <w:p>
      <w:pPr>
        <w:pStyle w:val="Normal"/>
        <w:rPr/>
      </w:pPr>
      <w:r>
        <w:rPr/>
        <w:t>Gráfico de Momentos .</w:t>
      </w:r>
    </w:p>
    <w:p>
      <w:pPr>
        <w:pStyle w:val="Normal"/>
        <w:rPr/>
      </w:pPr>
      <w:r>
        <w:rPr/>
        <w:t xml:space="preserve">2 X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/>
        <w:t xml:space="preserve"> nos leva de volta</w:t>
      </w:r>
    </w:p>
    <w:p>
      <w:pPr>
        <w:pStyle w:val="Normal"/>
        <w:rPr/>
      </w:pPr>
      <w:r>
        <w:rPr/>
        <w:t xml:space="preserve">ao...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8">
            <wp:simplePos x="0" y="0"/>
            <wp:positionH relativeFrom="page">
              <wp:posOffset>5230495</wp:posOffset>
            </wp:positionH>
            <wp:positionV relativeFrom="paragraph">
              <wp:posOffset>164465</wp:posOffset>
            </wp:positionV>
            <wp:extent cx="1714500" cy="863600"/>
            <wp:effectExtent l="0" t="0" r="0" b="0"/>
            <wp:wrapSquare wrapText="largest"/>
            <wp:docPr id="22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9">
            <wp:simplePos x="0" y="0"/>
            <wp:positionH relativeFrom="page">
              <wp:posOffset>902335</wp:posOffset>
            </wp:positionH>
            <wp:positionV relativeFrom="paragraph">
              <wp:posOffset>-5715</wp:posOffset>
            </wp:positionV>
            <wp:extent cx="1714500" cy="863600"/>
            <wp:effectExtent l="0" t="0" r="0" b="0"/>
            <wp:wrapSquare wrapText="largest"/>
            <wp:docPr id="2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Menu de P&amp;BA, onde  o</w:t>
      </w:r>
    </w:p>
    <w:p>
      <w:pPr>
        <w:pStyle w:val="Normal"/>
        <w:rPr/>
      </w:pPr>
      <w:r>
        <w:rPr/>
        <w:t>número que estava na Pilha</w:t>
      </w:r>
    </w:p>
    <w:p>
      <w:pPr>
        <w:pStyle w:val="Normal"/>
        <w:rPr/>
      </w:pPr>
      <w:r>
        <w:rPr/>
        <w:t>de Cálculos aparece agora</w:t>
      </w:r>
    </w:p>
    <w:p>
      <w:pPr>
        <w:pStyle w:val="Normal"/>
        <w:rPr/>
      </w:pPr>
      <w:r>
        <w:rPr/>
        <w:t>com mais casas decim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51130</wp:posOffset>
                </wp:positionH>
                <wp:positionV relativeFrom="paragraph">
                  <wp:posOffset>-1905</wp:posOffset>
                </wp:positionV>
                <wp:extent cx="631825" cy="451485"/>
                <wp:effectExtent l="6350" t="6350" r="12700" b="1270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-0.15pt;width:49.7pt;height:35.5pt" coordorigin="238,-3" coordsize="994,710">
                <v:line id="shape_0" from="380,139" to="948,7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38;top:-3;width:994;height:710">
                  <v:line id="shape_0" from="522,139" to="1090,70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38;top:-3;width:994;height:710">
                    <v:line id="shape_0" from="664,139" to="1232,70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38;top:-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2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...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mos notar pelas telas acima que o nosso Gráfico de Momentos apresen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 dados incoerentes, pois graficamente se pode notar que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º- não podemos deslocar o compart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é afinal onde fictici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te é aplicado o Peso da Aeronave Vazia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º- existe uma diferença bastante visível entre o CG Atual e o CG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Vazia (Comp.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º- e finalmente, como poderá ser percebido abaixo, o valor inform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a STA do CG da Aeronave Vazia nem mesmo se encontra 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próximo dos limites percentuais do Fabrican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sto tudo demonstra a grande utilidade do Sistema para a confirma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dos e informações, pois pudemos perceber um erro didático proposital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VERDADE, o Valor Correto para a STA do CG da Aeronave Vazia é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95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ÃO 475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10">
            <wp:simplePos x="0" y="0"/>
            <wp:positionH relativeFrom="page">
              <wp:posOffset>812165</wp:posOffset>
            </wp:positionH>
            <wp:positionV relativeFrom="paragraph">
              <wp:posOffset>25400</wp:posOffset>
            </wp:positionV>
            <wp:extent cx="1714500" cy="863600"/>
            <wp:effectExtent l="0" t="0" r="0" b="0"/>
            <wp:wrapSquare wrapText="largest"/>
            <wp:docPr id="22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1">
            <wp:simplePos x="0" y="0"/>
            <wp:positionH relativeFrom="page">
              <wp:posOffset>5410835</wp:posOffset>
            </wp:positionH>
            <wp:positionV relativeFrom="paragraph">
              <wp:posOffset>25400</wp:posOffset>
            </wp:positionV>
            <wp:extent cx="1714500" cy="863600"/>
            <wp:effectExtent l="0" t="0" r="0" b="0"/>
            <wp:wrapSquare wrapText="largest"/>
            <wp:docPr id="2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ela, entramos na equ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STCG à direita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emos que temos agora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sas decimais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2">
            <wp:simplePos x="0" y="0"/>
            <wp:positionH relativeFrom="page">
              <wp:posOffset>812165</wp:posOffset>
            </wp:positionH>
            <wp:positionV relativeFrom="paragraph">
              <wp:posOffset>101600</wp:posOffset>
            </wp:positionV>
            <wp:extent cx="1714500" cy="863600"/>
            <wp:effectExtent l="0" t="0" r="0" b="0"/>
            <wp:wrapSquare wrapText="largest"/>
            <wp:docPr id="2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3">
            <wp:simplePos x="0" y="0"/>
            <wp:positionH relativeFrom="page">
              <wp:posOffset>5410835</wp:posOffset>
            </wp:positionH>
            <wp:positionV relativeFrom="paragraph">
              <wp:posOffset>101600</wp:posOffset>
            </wp:positionV>
            <wp:extent cx="1714500" cy="863600"/>
            <wp:effectExtent l="0" t="0" r="0" b="0"/>
            <wp:wrapSquare wrapText="largest"/>
            <wp:docPr id="22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para recompor as dua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42570</wp:posOffset>
                </wp:positionH>
                <wp:positionV relativeFrom="paragraph">
                  <wp:posOffset>179705</wp:posOffset>
                </wp:positionV>
                <wp:extent cx="631825" cy="451485"/>
                <wp:effectExtent l="6350" t="6350" r="12700" b="1270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14.15pt;width:49.7pt;height:35.45pt" coordorigin="382,283" coordsize="994,709">
                <v:line id="shape_0" from="524,425" to="1092,99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82;top:283;width:994;height:709">
                  <v:line id="shape_0" from="666,425" to="1234,99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82;top:283;width:994;height:709">
                    <v:line id="shape_0" from="808,425" to="1376,99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82;top:28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sas decimais basta fazer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JUD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e esse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inda não estão coerente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14">
            <wp:simplePos x="0" y="0"/>
            <wp:positionH relativeFrom="page">
              <wp:posOffset>812165</wp:posOffset>
            </wp:positionH>
            <wp:positionV relativeFrom="paragraph">
              <wp:align>center</wp:align>
            </wp:positionV>
            <wp:extent cx="1714500" cy="863600"/>
            <wp:effectExtent l="0" t="0" r="0" b="0"/>
            <wp:wrapSquare wrapText="largest"/>
            <wp:docPr id="23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5">
            <wp:simplePos x="0" y="0"/>
            <wp:positionH relativeFrom="page">
              <wp:posOffset>5410835</wp:posOffset>
            </wp:positionH>
            <wp:positionV relativeFrom="paragraph">
              <wp:align>center</wp:align>
            </wp:positionV>
            <wp:extent cx="1714500" cy="863600"/>
            <wp:effectExtent l="0" t="0" r="0" b="0"/>
            <wp:wrapSquare wrapText="largest"/>
            <wp:docPr id="23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gitamos o valor corre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STA do “CG Vazio”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T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603250</wp:posOffset>
                </wp:positionH>
                <wp:positionV relativeFrom="paragraph">
                  <wp:posOffset>51435</wp:posOffset>
                </wp:positionV>
                <wp:extent cx="631825" cy="451485"/>
                <wp:effectExtent l="6350" t="6350" r="12700" b="1333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4.05pt;width:49.7pt;height:35.5pt" coordorigin="950,81" coordsize="994,710">
                <v:line id="shape_0" from="1092,223" to="1660,7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50;top:81;width:994;height:710">
                  <v:line id="shape_0" from="1234,223" to="1802,79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50;top:81;width:994;height:710">
                    <v:line id="shape_0" from="1376,223" to="1944,79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50;top:8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16">
            <wp:simplePos x="0" y="0"/>
            <wp:positionH relativeFrom="page">
              <wp:posOffset>812165</wp:posOffset>
            </wp:positionH>
            <wp:positionV relativeFrom="paragraph">
              <wp:posOffset>71120</wp:posOffset>
            </wp:positionV>
            <wp:extent cx="1714500" cy="863600"/>
            <wp:effectExtent l="0" t="0" r="0" b="0"/>
            <wp:wrapSquare wrapText="largest"/>
            <wp:docPr id="23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7">
            <wp:simplePos x="0" y="0"/>
            <wp:positionH relativeFrom="page">
              <wp:posOffset>5410835</wp:posOffset>
            </wp:positionH>
            <wp:positionV relativeFrom="paragraph">
              <wp:posOffset>71120</wp:posOffset>
            </wp:positionV>
            <wp:extent cx="1714500" cy="863600"/>
            <wp:effectExtent l="0" t="0" r="0" b="0"/>
            <wp:wrapSquare wrapText="largest"/>
            <wp:docPr id="23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btemos a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lor percentual correspon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STA do “CG Vazio”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de P&amp;BA,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324610</wp:posOffset>
                </wp:positionH>
                <wp:positionV relativeFrom="paragraph">
                  <wp:posOffset>-11430</wp:posOffset>
                </wp:positionV>
                <wp:extent cx="631825" cy="451485"/>
                <wp:effectExtent l="6350" t="6350" r="12700" b="1333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0.9pt;width:49.65pt;height:35.45pt" coordorigin="2086,-18" coordsize="993,709">
                <v:line id="shape_0" from="2227,124" to="2795,69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086;top:-18;width:993;height:709">
                  <v:line id="shape_0" from="2370,124" to="2938,69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086;top:-18;width:993;height:709">
                    <v:line id="shape_0" from="2511,124" to="3079,69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086;top:-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nde acionamo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8">
            <wp:simplePos x="0" y="0"/>
            <wp:positionH relativeFrom="page">
              <wp:posOffset>812165</wp:posOffset>
            </wp:positionH>
            <wp:positionV relativeFrom="paragraph">
              <wp:posOffset>147320</wp:posOffset>
            </wp:positionV>
            <wp:extent cx="1714500" cy="863600"/>
            <wp:effectExtent l="0" t="0" r="0" b="0"/>
            <wp:wrapSquare wrapText="largest"/>
            <wp:docPr id="23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9">
            <wp:simplePos x="0" y="0"/>
            <wp:positionH relativeFrom="page">
              <wp:posOffset>5410835</wp:posOffset>
            </wp:positionH>
            <wp:positionV relativeFrom="paragraph">
              <wp:posOffset>147320</wp:posOffset>
            </wp:positionV>
            <wp:extent cx="1714500" cy="863600"/>
            <wp:effectExtent l="0" t="0" r="0" b="0"/>
            <wp:wrapSquare wrapText="largest"/>
            <wp:docPr id="23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3 X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144270</wp:posOffset>
                </wp:positionH>
                <wp:positionV relativeFrom="paragraph">
                  <wp:posOffset>-18415</wp:posOffset>
                </wp:positionV>
                <wp:extent cx="631825" cy="451485"/>
                <wp:effectExtent l="6350" t="6350" r="12700" b="1333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pt;margin-top:-1.45pt;width:49.7pt;height:35.5pt" coordorigin="1802,-29" coordsize="994,710">
                <v:line id="shape_0" from="1944,113" to="2512,6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802;top:-29;width:994;height:710">
                  <v:line id="shape_0" from="2086,113" to="2654,68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802;top:-29;width:994;height:710">
                    <v:line id="shape_0" from="2228,113" to="2796,68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802;top:-2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EQ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que nos dá o peso total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eronave ...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os dados de Peso Total da Aeronave Carregada e com o auxíli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 de Envelope de CG podemos checar os limites percentuais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bricante além de situar aproximadamente a STA do “CG Vazio”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20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3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1">
            <wp:simplePos x="0" y="0"/>
            <wp:positionH relativeFrom="page">
              <wp:posOffset>52304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4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bandona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rior...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&amp;BA com o Peso Total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155700</wp:posOffset>
                </wp:positionH>
                <wp:positionV relativeFrom="paragraph">
                  <wp:posOffset>196215</wp:posOffset>
                </wp:positionV>
                <wp:extent cx="400685" cy="400050"/>
                <wp:effectExtent l="6350" t="6350" r="25400" b="2349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4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5.45pt;width:31.5pt;height:31.45pt" coordorigin="1820,309" coordsize="630,629">
                <v:line id="shape_0" from="2024,509" to="2450,93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20;top:309;width:466;height:629">
                  <v:line id="shape_0" from="1860,512" to="2286,93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820;top:309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otado ... </w:t>
      </w:r>
      <w:r>
        <w:rPr>
          <w:rFonts w:eastAsia="Symbol" w:cs="Symbol" w:ascii="Symbol" w:hAnsi="Symbol"/>
          <w:sz w:val="24"/>
          <w:szCs w:val="24"/>
        </w:rPr>
        <w:t>®</w:t>
      </w:r>
      <w:r>
        <w:rPr/>
        <w:t xml:space="preserve">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2">
            <wp:simplePos x="0" y="0"/>
            <wp:positionH relativeFrom="page">
              <wp:posOffset>902335</wp:posOffset>
            </wp:positionH>
            <wp:positionV relativeFrom="paragraph">
              <wp:posOffset>226695</wp:posOffset>
            </wp:positionV>
            <wp:extent cx="1714500" cy="863600"/>
            <wp:effectExtent l="0" t="0" r="0" b="0"/>
            <wp:wrapSquare wrapText="largest"/>
            <wp:docPr id="24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(apagamos o número anterior com      )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3">
            <wp:simplePos x="0" y="0"/>
            <wp:positionH relativeFrom="page">
              <wp:posOffset>5230495</wp:posOffset>
            </wp:positionH>
            <wp:positionV relativeFrom="paragraph">
              <wp:posOffset>43815</wp:posOffset>
            </wp:positionV>
            <wp:extent cx="1714500" cy="863600"/>
            <wp:effectExtent l="0" t="0" r="0" b="0"/>
            <wp:wrapSquare wrapText="largest"/>
            <wp:docPr id="24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C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vimentando o Cursor Grá-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478280</wp:posOffset>
                </wp:positionH>
                <wp:positionV relativeFrom="paragraph">
                  <wp:posOffset>20955</wp:posOffset>
                </wp:positionV>
                <wp:extent cx="412115" cy="399415"/>
                <wp:effectExtent l="6350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5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1.65pt;width:32.4pt;height:31.35pt" coordorigin="2328,33" coordsize="648,627">
                <v:line id="shape_0" from="2490,235" to="2916,66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328;top:33;width:648;height:567">
                  <v:line id="shape_0" from="2550,174" to="2976,6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328;top:33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w:t xml:space="preserve">fico após tecla </w:t>
      </w:r>
      <w:r>
        <mc:AlternateContent>
          <mc:Choice Requires="wpg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6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... verificamos aproximadamente onde se encontra no Envelope de CG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4">
            <wp:simplePos x="0" y="0"/>
            <wp:positionH relativeFrom="page">
              <wp:posOffset>90233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24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 Ponto com o Peso Total da Aeronave e com a STA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rcen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“CG” viável (valor corrigido)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de P&amp;BA .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s verificações feitas irá auxiliar o entendimento dos Cálcul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os da op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BLA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baix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5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A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LM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Balanceamento Manual) tem sua importância principal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caso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solução de exercíci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estudo por meios rápidos do efeito de diversos carregamentos sobre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ão  do CG da Aeronave, ou STCG , e sobre a viabilidade de Vôo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no caso do CG desta estar ou não dentro dos limites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gurança (ou STCG entre STCG-mínimo e STCG-máximo)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catalogação de diversas configurações de carregamento, tendo   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igência previa um certo valor de STCG (é  o caso de inversã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lução, em que STCG deixa de ser a incógnita para ter um valor pré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belecido, e a incógnita passa a ser algum ST... ou PE... , is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, a posição ou peso de um certo compartimento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etc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nem sempre será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tilizarmos o Balanceamento Manual. Em vi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sso, é que temos uma outra alternativa e op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necessidade pratica de equilibrar uma certa exigência de carga  po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r rapidamente resolvida com a opção de BALANCEAMENTO AUTOMÁTIC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E...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Qual ACFT?ZZZ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... confirma a Aeronave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calculando STCG e PECG, class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cando compartimentos p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escente...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irmando o Gráfico de CG de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úmer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...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Qual no.Grafico CG?1           ¦            ¦ENTER¦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por enquanto apenas o Peso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alanc.Automatic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tem um valor recém-calcul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Peso Acft=26273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efinitivo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Limites Fabricante: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  ao mesmo tempo em que obt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%CMA&gt;&gt;Min=17  Max=27        ¦        os limites do fabricante,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%CG=-13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fazendo a "leitura"   d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Grafico de Envelope de CG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indicado anteriormente (d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numero 1)...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 CMA  Inicio:1  Fim:2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hegando ao ponto em que se fornec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s posições de inicio e fim da CM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Corda Média Aerodinâmica), e que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verdade já  foram fornecidas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teriormente com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T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TA1=0438  STA2=0520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i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MA1=15.7  CMA2=27.4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tanto, basta um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TCG GRCG STPE BLAU BLMN GRMO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para mostrar as sucessivas soluções intermediária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alanc.Automatic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Peso Acft=26273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Limites Fabricante: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%CMA&gt;&gt;Min=16  Max=27 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%CG=-13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se houver outras fases de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alanc.Automatic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oluções Automáticas Intermediárias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Peso Acft=.....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Limites Fabricante: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%CMA&gt;&gt;Min=... Max=...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%CG=...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TCG GRCG STPE BLAU BLMN GRMO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 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e o Sistema continua a Busca Automática até um Fim Temporári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25">
            <wp:simplePos x="0" y="0"/>
            <wp:positionH relativeFrom="page">
              <wp:posOffset>812165</wp:posOffset>
            </wp:positionH>
            <wp:positionV relativeFrom="paragraph">
              <wp:posOffset>120650</wp:posOffset>
            </wp:positionV>
            <wp:extent cx="1714500" cy="863600"/>
            <wp:effectExtent l="0" t="0" r="0" b="0"/>
            <wp:wrapSquare wrapText="largest"/>
            <wp:docPr id="24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6">
            <wp:simplePos x="0" y="0"/>
            <wp:positionH relativeFrom="page">
              <wp:posOffset>5140325</wp:posOffset>
            </wp:positionH>
            <wp:positionV relativeFrom="paragraph">
              <wp:posOffset>120650</wp:posOffset>
            </wp:positionV>
            <wp:extent cx="1714500" cy="863600"/>
            <wp:effectExtent l="0" t="0" r="0" b="0"/>
            <wp:wrapSquare wrapText="largest"/>
            <wp:docPr id="24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¬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nde se pergunta se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eja um Fim Temporári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spondemos que não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nde, assim, entraremos no Sub-Módulo de Fim Temporário de Solução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7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4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8">
            <wp:simplePos x="0" y="0"/>
            <wp:positionH relativeFrom="page">
              <wp:posOffset>52304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5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 nele podemos notar   a</w:t>
      </w:r>
    </w:p>
    <w:p>
      <w:pPr>
        <w:pStyle w:val="Normal"/>
        <w:rPr/>
      </w:pPr>
      <w:r>
        <w:rPr/>
        <w:t>tela de AJUDA à direita ,</w:t>
      </w:r>
    </w:p>
    <w:p>
      <w:pPr>
        <w:pStyle w:val="Normal"/>
        <w:rPr/>
      </w:pPr>
      <w:r>
        <w:rPr/>
        <w:t xml:space="preserve">e acionand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seja continuada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usca de Solução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9">
            <wp:simplePos x="0" y="0"/>
            <wp:positionH relativeFrom="page">
              <wp:posOffset>90233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5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0">
            <wp:simplePos x="0" y="0"/>
            <wp:positionH relativeFrom="page">
              <wp:posOffset>523049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5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>... havendo sucessivas</w:t>
      </w:r>
    </w:p>
    <w:p>
      <w:pPr>
        <w:pStyle w:val="Normal"/>
        <w:rPr/>
      </w:pPr>
      <w:r>
        <w:rPr/>
        <w:t>soluções intermediárias..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1">
            <wp:simplePos x="0" y="0"/>
            <wp:positionH relativeFrom="page">
              <wp:posOffset>902335</wp:posOffset>
            </wp:positionH>
            <wp:positionV relativeFrom="paragraph">
              <wp:posOffset>128905</wp:posOffset>
            </wp:positionV>
            <wp:extent cx="1714500" cy="863600"/>
            <wp:effectExtent l="0" t="0" r="0" b="0"/>
            <wp:wrapSquare wrapText="largest"/>
            <wp:docPr id="25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</w:p>
    <w:p>
      <w:pPr>
        <w:pStyle w:val="Normal"/>
        <w:rPr/>
      </w:pPr>
      <w:r>
        <w:rPr/>
        <w:t>...até chegarmos à melhor solução possível dentro</w:t>
      </w:r>
    </w:p>
    <w:p>
      <w:pPr>
        <w:pStyle w:val="Normal"/>
        <w:rPr/>
      </w:pPr>
      <w:r>
        <w:rPr/>
        <w:t>das restrições dos compartimentos informados .</w:t>
      </w:r>
    </w:p>
    <w:p>
      <w:pPr>
        <w:pStyle w:val="Normal"/>
        <w:rPr/>
      </w:pPr>
      <w:r>
        <w:rPr/>
        <w:t>Podemos notar também que essa última solução está</w:t>
      </w:r>
    </w:p>
    <w:p>
      <w:pPr>
        <w:pStyle w:val="Normal"/>
        <w:rPr/>
      </w:pPr>
      <w:r>
        <w:rPr/>
        <w:t>aproximadamente no meio do intervalo Mínimo    e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2">
            <wp:simplePos x="0" y="0"/>
            <wp:positionH relativeFrom="page">
              <wp:posOffset>902335</wp:posOffset>
            </wp:positionH>
            <wp:positionV relativeFrom="paragraph">
              <wp:posOffset>217805</wp:posOffset>
            </wp:positionV>
            <wp:extent cx="1714500" cy="863600"/>
            <wp:effectExtent l="0" t="0" r="0" b="0"/>
            <wp:wrapSquare wrapText="largest"/>
            <wp:docPr id="25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áximo do Fabricante para o CG percentual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3">
            <wp:simplePos x="0" y="0"/>
            <wp:positionH relativeFrom="page">
              <wp:posOffset>5230495</wp:posOffset>
            </wp:positionH>
            <wp:positionV relativeFrom="paragraph">
              <wp:posOffset>34925</wp:posOffset>
            </wp:positionV>
            <wp:extent cx="1714500" cy="863600"/>
            <wp:effectExtent l="0" t="0" r="0" b="0"/>
            <wp:wrapSquare wrapText="largest"/>
            <wp:docPr id="25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á de volta ao Menu   do</w:t>
      </w:r>
    </w:p>
    <w:p>
      <w:pPr>
        <w:pStyle w:val="Normal"/>
        <w:rPr/>
      </w:pPr>
      <w:r>
        <w:rPr/>
        <w:t xml:space="preserve">Módulo de P&amp;BA ,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%C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remos ob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s 3 telas abaixo, e n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última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 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4">
            <wp:simplePos x="0" y="0"/>
            <wp:positionH relativeFrom="page">
              <wp:posOffset>902335</wp:posOffset>
            </wp:positionH>
            <wp:positionV relativeFrom="paragraph">
              <wp:posOffset>111125</wp:posOffset>
            </wp:positionV>
            <wp:extent cx="1714500" cy="863600"/>
            <wp:effectExtent l="0" t="0" r="0" b="0"/>
            <wp:wrapSquare wrapText="largest"/>
            <wp:docPr id="25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5">
            <wp:simplePos x="0" y="0"/>
            <wp:positionH relativeFrom="page">
              <wp:posOffset>2976245</wp:posOffset>
            </wp:positionH>
            <wp:positionV relativeFrom="paragraph">
              <wp:posOffset>111125</wp:posOffset>
            </wp:positionV>
            <wp:extent cx="1714500" cy="863600"/>
            <wp:effectExtent l="0" t="0" r="0" b="0"/>
            <wp:wrapSquare wrapText="largest"/>
            <wp:docPr id="25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6">
            <wp:simplePos x="0" y="0"/>
            <wp:positionH relativeFrom="page">
              <wp:posOffset>5230495</wp:posOffset>
            </wp:positionH>
            <wp:positionV relativeFrom="paragraph">
              <wp:posOffset>111125</wp:posOffset>
            </wp:positionV>
            <wp:extent cx="1714500" cy="863600"/>
            <wp:effectExtent l="0" t="0" r="0" b="0"/>
            <wp:wrapSquare wrapText="largest"/>
            <wp:docPr id="25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7">
            <wp:simplePos x="0" y="0"/>
            <wp:positionH relativeFrom="page">
              <wp:posOffset>902335</wp:posOffset>
            </wp:positionH>
            <wp:positionV relativeFrom="paragraph">
              <wp:posOffset>1101725</wp:posOffset>
            </wp:positionV>
            <wp:extent cx="1714500" cy="863600"/>
            <wp:effectExtent l="0" t="0" r="0" b="0"/>
            <wp:wrapSquare wrapText="largest"/>
            <wp:docPr id="25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8">
            <wp:simplePos x="0" y="0"/>
            <wp:positionH relativeFrom="page">
              <wp:posOffset>5230495</wp:posOffset>
            </wp:positionH>
            <wp:positionV relativeFrom="paragraph">
              <wp:posOffset>1101725</wp:posOffset>
            </wp:positionV>
            <wp:extent cx="1714500" cy="863600"/>
            <wp:effectExtent l="0" t="0" r="0" b="0"/>
            <wp:wrapSquare wrapText="largest"/>
            <wp:docPr id="26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&amp;BA onde finalmente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e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9">
            <wp:simplePos x="0" y="0"/>
            <wp:positionH relativeFrom="page">
              <wp:posOffset>902335</wp:posOffset>
            </wp:positionH>
            <wp:positionV relativeFrom="paragraph">
              <wp:posOffset>22860</wp:posOffset>
            </wp:positionV>
            <wp:extent cx="1714500" cy="863600"/>
            <wp:effectExtent l="0" t="0" r="0" b="0"/>
            <wp:wrapSquare wrapText="largest"/>
            <wp:docPr id="26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0">
            <wp:simplePos x="0" y="0"/>
            <wp:positionH relativeFrom="page">
              <wp:posOffset>5230495</wp:posOffset>
            </wp:positionH>
            <wp:positionV relativeFrom="paragraph">
              <wp:posOffset>22860</wp:posOffset>
            </wp:positionV>
            <wp:extent cx="1714500" cy="863600"/>
            <wp:effectExtent l="0" t="0" r="0" b="0"/>
            <wp:wrapSquare wrapText="largest"/>
            <wp:docPr id="26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obteremos o RELATÓRIO                </w:t>
      </w:r>
    </w:p>
    <w:p>
      <w:pPr>
        <w:pStyle w:val="Normal"/>
        <w:rPr/>
      </w:pPr>
      <w:r>
        <w:rPr/>
        <w:t xml:space="preserve">DE COMPARTIMENT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nal</w:t>
      </w:r>
      <w:r>
        <w:rPr/>
        <w:t xml:space="preserve"> e</w:t>
      </w:r>
    </w:p>
    <w:p>
      <w:pPr>
        <w:pStyle w:val="Normal"/>
        <w:rPr/>
      </w:pPr>
      <w:r>
        <w:rPr/>
        <w:t>já com as mudanças a serem</w:t>
      </w:r>
    </w:p>
    <w:p>
      <w:pPr>
        <w:pStyle w:val="Normal"/>
        <w:rPr/>
      </w:pPr>
      <w:r>
        <w:rPr/>
        <w:t>feitas para um balancea -</w:t>
      </w:r>
    </w:p>
    <w:p>
      <w:pPr>
        <w:pStyle w:val="Normal"/>
        <w:rPr/>
      </w:pPr>
      <w:r>
        <w:rPr/>
        <w:t xml:space="preserve">mento quase ideal .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41">
            <wp:simplePos x="0" y="0"/>
            <wp:positionH relativeFrom="page">
              <wp:posOffset>902335</wp:posOffset>
            </wp:positionH>
            <wp:positionV relativeFrom="paragraph">
              <wp:posOffset>99060</wp:posOffset>
            </wp:positionV>
            <wp:extent cx="1714500" cy="863600"/>
            <wp:effectExtent l="0" t="0" r="0" b="0"/>
            <wp:wrapSquare wrapText="largest"/>
            <wp:docPr id="26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O ú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 ao Menu de P&amp;BA , e on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Pilha de Cálculos ainda permanece o val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squisado anteriormente para %CG exato com du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sas decimais .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</w:t>
      </w:r>
    </w:p>
    <w:sectPr>
      <w:headerReference w:type="default" r:id="rId142"/>
      <w:footerReference w:type="default" r:id="rId143"/>
      <w:type w:val="nextPage"/>
      <w:pgSz w:w="12240" w:h="15840"/>
      <w:pgMar w:left="720" w:right="720" w:gutter="0" w:header="720" w:top="1440" w:footer="720" w:bottom="1440"/>
      <w:pgNumType w:start="3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ESO  &amp;  BALANCEA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  <w:r>
      <w:rPr/>
      <w:t>SISTEMA NAV-P8S4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2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.emf"/><Relationship Id="rId13" Type="http://schemas.openxmlformats.org/officeDocument/2006/relationships/image" Target="media/image2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4.emf"/><Relationship Id="rId25" Type="http://schemas.openxmlformats.org/officeDocument/2006/relationships/image" Target="media/image15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6.emf"/><Relationship Id="rId35" Type="http://schemas.openxmlformats.org/officeDocument/2006/relationships/image" Target="media/image22.emf"/><Relationship Id="rId36" Type="http://schemas.openxmlformats.org/officeDocument/2006/relationships/image" Target="media/image27.emf"/><Relationship Id="rId37" Type="http://schemas.openxmlformats.org/officeDocument/2006/relationships/image" Target="media/image28.emf"/><Relationship Id="rId38" Type="http://schemas.openxmlformats.org/officeDocument/2006/relationships/image" Target="media/image29.emf"/><Relationship Id="rId39" Type="http://schemas.openxmlformats.org/officeDocument/2006/relationships/image" Target="media/image30.emf"/><Relationship Id="rId40" Type="http://schemas.openxmlformats.org/officeDocument/2006/relationships/image" Target="media/image31.emf"/><Relationship Id="rId41" Type="http://schemas.openxmlformats.org/officeDocument/2006/relationships/image" Target="media/image32.emf"/><Relationship Id="rId42" Type="http://schemas.openxmlformats.org/officeDocument/2006/relationships/image" Target="media/image33.emf"/><Relationship Id="rId43" Type="http://schemas.openxmlformats.org/officeDocument/2006/relationships/image" Target="media/image34.emf"/><Relationship Id="rId44" Type="http://schemas.openxmlformats.org/officeDocument/2006/relationships/image" Target="media/image35.emf"/><Relationship Id="rId45" Type="http://schemas.openxmlformats.org/officeDocument/2006/relationships/image" Target="media/image36.emf"/><Relationship Id="rId46" Type="http://schemas.openxmlformats.org/officeDocument/2006/relationships/image" Target="media/image37.emf"/><Relationship Id="rId47" Type="http://schemas.openxmlformats.org/officeDocument/2006/relationships/image" Target="media/image38.emf"/><Relationship Id="rId48" Type="http://schemas.openxmlformats.org/officeDocument/2006/relationships/image" Target="media/image39.emf"/><Relationship Id="rId49" Type="http://schemas.openxmlformats.org/officeDocument/2006/relationships/image" Target="media/image39.emf"/><Relationship Id="rId50" Type="http://schemas.openxmlformats.org/officeDocument/2006/relationships/image" Target="media/image40.emf"/><Relationship Id="rId51" Type="http://schemas.openxmlformats.org/officeDocument/2006/relationships/image" Target="media/image41.emf"/><Relationship Id="rId52" Type="http://schemas.openxmlformats.org/officeDocument/2006/relationships/image" Target="media/image42.emf"/><Relationship Id="rId53" Type="http://schemas.openxmlformats.org/officeDocument/2006/relationships/image" Target="media/image43.emf"/><Relationship Id="rId54" Type="http://schemas.openxmlformats.org/officeDocument/2006/relationships/image" Target="media/image44.emf"/><Relationship Id="rId55" Type="http://schemas.openxmlformats.org/officeDocument/2006/relationships/image" Target="media/image45.emf"/><Relationship Id="rId56" Type="http://schemas.openxmlformats.org/officeDocument/2006/relationships/image" Target="media/image46.emf"/><Relationship Id="rId57" Type="http://schemas.openxmlformats.org/officeDocument/2006/relationships/image" Target="media/image20.emf"/><Relationship Id="rId58" Type="http://schemas.openxmlformats.org/officeDocument/2006/relationships/image" Target="media/image47.emf"/><Relationship Id="rId59" Type="http://schemas.openxmlformats.org/officeDocument/2006/relationships/image" Target="media/image48.emf"/><Relationship Id="rId60" Type="http://schemas.openxmlformats.org/officeDocument/2006/relationships/image" Target="media/image49.emf"/><Relationship Id="rId61" Type="http://schemas.openxmlformats.org/officeDocument/2006/relationships/image" Target="media/image50.emf"/><Relationship Id="rId62" Type="http://schemas.openxmlformats.org/officeDocument/2006/relationships/image" Target="media/image51.emf"/><Relationship Id="rId63" Type="http://schemas.openxmlformats.org/officeDocument/2006/relationships/image" Target="media/image52.emf"/><Relationship Id="rId64" Type="http://schemas.openxmlformats.org/officeDocument/2006/relationships/image" Target="media/image53.emf"/><Relationship Id="rId65" Type="http://schemas.openxmlformats.org/officeDocument/2006/relationships/image" Target="media/image36.emf"/><Relationship Id="rId66" Type="http://schemas.openxmlformats.org/officeDocument/2006/relationships/image" Target="media/image54.emf"/><Relationship Id="rId67" Type="http://schemas.openxmlformats.org/officeDocument/2006/relationships/image" Target="media/image55.emf"/><Relationship Id="rId68" Type="http://schemas.openxmlformats.org/officeDocument/2006/relationships/image" Target="media/image56.emf"/><Relationship Id="rId69" Type="http://schemas.openxmlformats.org/officeDocument/2006/relationships/image" Target="media/image20.emf"/><Relationship Id="rId70" Type="http://schemas.openxmlformats.org/officeDocument/2006/relationships/image" Target="media/image57.emf"/><Relationship Id="rId71" Type="http://schemas.openxmlformats.org/officeDocument/2006/relationships/image" Target="media/image58.emf"/><Relationship Id="rId72" Type="http://schemas.openxmlformats.org/officeDocument/2006/relationships/image" Target="media/image59.emf"/><Relationship Id="rId73" Type="http://schemas.openxmlformats.org/officeDocument/2006/relationships/image" Target="media/image60.emf"/><Relationship Id="rId74" Type="http://schemas.openxmlformats.org/officeDocument/2006/relationships/image" Target="media/image61.emf"/><Relationship Id="rId75" Type="http://schemas.openxmlformats.org/officeDocument/2006/relationships/image" Target="media/image62.emf"/><Relationship Id="rId76" Type="http://schemas.openxmlformats.org/officeDocument/2006/relationships/image" Target="media/image63.emf"/><Relationship Id="rId77" Type="http://schemas.openxmlformats.org/officeDocument/2006/relationships/image" Target="media/image64.emf"/><Relationship Id="rId78" Type="http://schemas.openxmlformats.org/officeDocument/2006/relationships/image" Target="media/image65.emf"/><Relationship Id="rId79" Type="http://schemas.openxmlformats.org/officeDocument/2006/relationships/image" Target="media/image66.emf"/><Relationship Id="rId80" Type="http://schemas.openxmlformats.org/officeDocument/2006/relationships/image" Target="media/image67.emf"/><Relationship Id="rId81" Type="http://schemas.openxmlformats.org/officeDocument/2006/relationships/image" Target="media/image68.emf"/><Relationship Id="rId82" Type="http://schemas.openxmlformats.org/officeDocument/2006/relationships/image" Target="media/image69.emf"/><Relationship Id="rId83" Type="http://schemas.openxmlformats.org/officeDocument/2006/relationships/image" Target="media/image70.emf"/><Relationship Id="rId84" Type="http://schemas.openxmlformats.org/officeDocument/2006/relationships/image" Target="media/image71.emf"/><Relationship Id="rId85" Type="http://schemas.openxmlformats.org/officeDocument/2006/relationships/image" Target="media/image72.emf"/><Relationship Id="rId86" Type="http://schemas.openxmlformats.org/officeDocument/2006/relationships/image" Target="media/image73.emf"/><Relationship Id="rId87" Type="http://schemas.openxmlformats.org/officeDocument/2006/relationships/image" Target="media/image74.emf"/><Relationship Id="rId88" Type="http://schemas.openxmlformats.org/officeDocument/2006/relationships/image" Target="media/image75.emf"/><Relationship Id="rId89" Type="http://schemas.openxmlformats.org/officeDocument/2006/relationships/image" Target="media/image76.emf"/><Relationship Id="rId90" Type="http://schemas.openxmlformats.org/officeDocument/2006/relationships/image" Target="media/image77.emf"/><Relationship Id="rId91" Type="http://schemas.openxmlformats.org/officeDocument/2006/relationships/image" Target="media/image78.emf"/><Relationship Id="rId92" Type="http://schemas.openxmlformats.org/officeDocument/2006/relationships/image" Target="media/image79.emf"/><Relationship Id="rId93" Type="http://schemas.openxmlformats.org/officeDocument/2006/relationships/image" Target="media/image80.emf"/><Relationship Id="rId94" Type="http://schemas.openxmlformats.org/officeDocument/2006/relationships/image" Target="media/image81.emf"/><Relationship Id="rId95" Type="http://schemas.openxmlformats.org/officeDocument/2006/relationships/image" Target="media/image82.emf"/><Relationship Id="rId96" Type="http://schemas.openxmlformats.org/officeDocument/2006/relationships/image" Target="media/image83.emf"/><Relationship Id="rId97" Type="http://schemas.openxmlformats.org/officeDocument/2006/relationships/image" Target="media/image20.emf"/><Relationship Id="rId98" Type="http://schemas.openxmlformats.org/officeDocument/2006/relationships/image" Target="media/image32.emf"/><Relationship Id="rId99" Type="http://schemas.openxmlformats.org/officeDocument/2006/relationships/image" Target="media/image84.emf"/><Relationship Id="rId100" Type="http://schemas.openxmlformats.org/officeDocument/2006/relationships/image" Target="media/image47.emf"/><Relationship Id="rId101" Type="http://schemas.openxmlformats.org/officeDocument/2006/relationships/image" Target="media/image85.emf"/><Relationship Id="rId102" Type="http://schemas.openxmlformats.org/officeDocument/2006/relationships/image" Target="media/image86.emf"/><Relationship Id="rId103" Type="http://schemas.openxmlformats.org/officeDocument/2006/relationships/image" Target="media/image86.emf"/><Relationship Id="rId104" Type="http://schemas.openxmlformats.org/officeDocument/2006/relationships/image" Target="media/image87.emf"/><Relationship Id="rId105" Type="http://schemas.openxmlformats.org/officeDocument/2006/relationships/image" Target="media/image88.emf"/><Relationship Id="rId106" Type="http://schemas.openxmlformats.org/officeDocument/2006/relationships/image" Target="media/image89.emf"/><Relationship Id="rId107" Type="http://schemas.openxmlformats.org/officeDocument/2006/relationships/image" Target="media/image90.emf"/><Relationship Id="rId108" Type="http://schemas.openxmlformats.org/officeDocument/2006/relationships/image" Target="media/image91.emf"/><Relationship Id="rId109" Type="http://schemas.openxmlformats.org/officeDocument/2006/relationships/image" Target="media/image92.emf"/><Relationship Id="rId110" Type="http://schemas.openxmlformats.org/officeDocument/2006/relationships/image" Target="media/image91.emf"/><Relationship Id="rId111" Type="http://schemas.openxmlformats.org/officeDocument/2006/relationships/image" Target="media/image93.emf"/><Relationship Id="rId112" Type="http://schemas.openxmlformats.org/officeDocument/2006/relationships/image" Target="media/image94.emf"/><Relationship Id="rId113" Type="http://schemas.openxmlformats.org/officeDocument/2006/relationships/image" Target="media/image95.emf"/><Relationship Id="rId114" Type="http://schemas.openxmlformats.org/officeDocument/2006/relationships/image" Target="media/image96.emf"/><Relationship Id="rId115" Type="http://schemas.openxmlformats.org/officeDocument/2006/relationships/image" Target="media/image97.emf"/><Relationship Id="rId116" Type="http://schemas.openxmlformats.org/officeDocument/2006/relationships/image" Target="media/image98.emf"/><Relationship Id="rId117" Type="http://schemas.openxmlformats.org/officeDocument/2006/relationships/image" Target="media/image20.emf"/><Relationship Id="rId118" Type="http://schemas.openxmlformats.org/officeDocument/2006/relationships/image" Target="media/image99.emf"/><Relationship Id="rId119" Type="http://schemas.openxmlformats.org/officeDocument/2006/relationships/image" Target="media/image100.emf"/><Relationship Id="rId120" Type="http://schemas.openxmlformats.org/officeDocument/2006/relationships/image" Target="media/image77.emf"/><Relationship Id="rId121" Type="http://schemas.openxmlformats.org/officeDocument/2006/relationships/image" Target="media/image101.emf"/><Relationship Id="rId122" Type="http://schemas.openxmlformats.org/officeDocument/2006/relationships/image" Target="media/image47.emf"/><Relationship Id="rId123" Type="http://schemas.openxmlformats.org/officeDocument/2006/relationships/image" Target="media/image102.emf"/><Relationship Id="rId124" Type="http://schemas.openxmlformats.org/officeDocument/2006/relationships/image" Target="media/image36.emf"/><Relationship Id="rId125" Type="http://schemas.openxmlformats.org/officeDocument/2006/relationships/image" Target="media/image103.emf"/><Relationship Id="rId126" Type="http://schemas.openxmlformats.org/officeDocument/2006/relationships/image" Target="media/image104.emf"/><Relationship Id="rId127" Type="http://schemas.openxmlformats.org/officeDocument/2006/relationships/image" Target="media/image105.emf"/><Relationship Id="rId128" Type="http://schemas.openxmlformats.org/officeDocument/2006/relationships/image" Target="media/image106.emf"/><Relationship Id="rId129" Type="http://schemas.openxmlformats.org/officeDocument/2006/relationships/image" Target="media/image107.emf"/><Relationship Id="rId130" Type="http://schemas.openxmlformats.org/officeDocument/2006/relationships/image" Target="media/image108.emf"/><Relationship Id="rId131" Type="http://schemas.openxmlformats.org/officeDocument/2006/relationships/image" Target="media/image109.emf"/><Relationship Id="rId132" Type="http://schemas.openxmlformats.org/officeDocument/2006/relationships/image" Target="media/image20.emf"/><Relationship Id="rId133" Type="http://schemas.openxmlformats.org/officeDocument/2006/relationships/image" Target="media/image88.emf"/><Relationship Id="rId134" Type="http://schemas.openxmlformats.org/officeDocument/2006/relationships/image" Target="media/image110.emf"/><Relationship Id="rId135" Type="http://schemas.openxmlformats.org/officeDocument/2006/relationships/image" Target="media/image111.emf"/><Relationship Id="rId136" Type="http://schemas.openxmlformats.org/officeDocument/2006/relationships/image" Target="media/image112.emf"/><Relationship Id="rId137" Type="http://schemas.openxmlformats.org/officeDocument/2006/relationships/image" Target="media/image20.emf"/><Relationship Id="rId138" Type="http://schemas.openxmlformats.org/officeDocument/2006/relationships/image" Target="media/image113.emf"/><Relationship Id="rId139" Type="http://schemas.openxmlformats.org/officeDocument/2006/relationships/image" Target="media/image114.emf"/><Relationship Id="rId140" Type="http://schemas.openxmlformats.org/officeDocument/2006/relationships/image" Target="media/image115.emf"/><Relationship Id="rId141" Type="http://schemas.openxmlformats.org/officeDocument/2006/relationships/image" Target="media/image116.emf"/><Relationship Id="rId142" Type="http://schemas.openxmlformats.org/officeDocument/2006/relationships/header" Target="header1.xml"/><Relationship Id="rId143" Type="http://schemas.openxmlformats.org/officeDocument/2006/relationships/footer" Target="footer1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23:00Z</dcterms:created>
  <dc:creator>PAULO LIMA</dc:creator>
  <dc:description/>
  <dc:language>en-US</dc:language>
  <cp:lastModifiedBy>PAULO</cp:lastModifiedBy>
  <cp:lastPrinted>1996-02-18T15:37:00Z</cp:lastPrinted>
  <dcterms:modified xsi:type="dcterms:W3CDTF">2000-06-20T06:23:00Z</dcterms:modified>
  <cp:revision>2</cp:revision>
  <dc:subject/>
  <dc:title>CAP. PESO &amp; BALANC.</dc:title>
</cp:coreProperties>
</file>