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10 .   MÓDULOS  DE  APO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ão Módulos que permitem ampliar o leque de opções do Sistema como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odo, fazendo com que esse Siste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ja re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dequado a CADA USUÁRIO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ILOTO  e  às suas particularidades de utiliza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brang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pção entre Rotas Ortodrômicas (ou do Círculo Máximo) e Rotas Lox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rômicas (ou de Rumos Constante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Inicialização d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para restabelece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dição norm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funciona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u para permitir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eq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cada Pilo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xplanação sobre o teclado 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gu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 especialmente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stema NAV-P8S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escrição Geral  das opções do Menu Principal  do Sistema NAV-P8S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condições de re-acionamento desse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mplemento ao Manual do Equipamento, sobre o Módulo Automátic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ificação Gráfica Inter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ossibilidade de se defini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man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Gráfico em 1, 4 ou  9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elas de vi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. DESCRIÇÃ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- Rotas Loxodrômicas são úteis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baixas latitud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aso do terr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ório brasileiro) e sempre nos levam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o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RUMO CONSTANTE ligando 2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idades, o que também vem a facilit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aveg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Mas essas rot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arantem que estare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rcorre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or dist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essas  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calidade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se percorrer ess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or dist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tanto para se percorrer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írculo má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nindo 2 pontos sobre a superfície da Terra, será  preci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p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ROTAS ORTODRÔMICAS, de uso obrigatóri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ev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atitud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A Inicialização do Sistema envol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stabelecer as condições normais de oper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 restabelecer também as opções adequadas  àquele usuário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ilo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O Teclado é  adaptado  à operação do Equipamento com o  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V-P8S4 ,  e se ajusta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tenc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MENUS DE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ermitindo um uso extremamente simples de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rande quant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facilidades e escolh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- O Módulo Automático de Modificação Gráfica Interativa v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ic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in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is fun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às facilidades gráficas do Sistema, permiti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roduzir no Gráfic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ementos 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is como círculos, retângul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as, etc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- O VISOR permitirá  já  excel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ol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a em se trat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Mini-Mapas ou qualquer outro tipo de gráficos. No entanto, podemos faz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qu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m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por 1 tela de vi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 ou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+----------¦   ... por 4 telas de viso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+----------+----------¦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por 9 telas de visor, por ultim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+----------+----------¦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a escolha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is tel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isor i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l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MAIO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ASTOS de Memória, o qu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de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 (ou não)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seqüênci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istem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.  ROTAS ORTODRÔMICAS / LOXODRÔM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a opção entre um e outro tipo de rota se fará  na INICIALIZAÇÃO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istema, conforme o item (4.2.2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.1 TELA DE RESULTADOS INTERMEDIÁRIOS DE ROTAS ORTODRÔM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ndo da opção por ortodromia, aparecerá  conforme alarme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*Atencao: Rota Ortodromica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forma até  onde 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V, PV, PM ---&gt; Medios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verá  estar seguindo o RV méd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':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uja distância da posição no mo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é  indicad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vi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trechos de RV's médi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é  modificável conforme se solic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31640</wp:posOffset>
                </wp:positionH>
                <wp:positionV relativeFrom="paragraph">
                  <wp:posOffset>10160</wp:posOffset>
                </wp:positionV>
                <wp:extent cx="631825" cy="451485"/>
                <wp:effectExtent l="6350" t="635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0.8pt;width:49.7pt;height:35.45pt" coordorigin="6664,16" coordsize="994,709">
                <v:line id="shape_0" from="6806,158" to="7374,72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64;top:16;width:994;height:709">
                  <v:line id="shape_0" from="6948,158" to="7516,72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664;top:16;width:994;height:709">
                    <v:line id="shape_0" from="7090,158" to="7658,72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664;top:1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lt;APAGA&gt;                        ¦  a opcao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ICIA</w:t>
      </w:r>
      <w:r>
        <w:rPr>
          <w:rFonts w:eastAsia="Courier New" w:cs="Courier New" w:ascii="Courier New" w:hAnsi="Courier New"/>
          <w:sz w:val="24"/>
          <w:szCs w:val="24"/>
        </w:rPr>
        <w:t xml:space="preserve"> , e apos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escolha       de opcoes do Sistem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surgira'      a pergunt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if.Long_=5.0</w:t>
      </w:r>
      <w:r>
        <w:rPr>
          <w:rFonts w:eastAsia="Courier New" w:cs="Courier New" w:ascii="Courier New" w:hAnsi="Courier New"/>
          <w:sz w:val="24"/>
          <w:szCs w:val="24"/>
        </w:rPr>
        <w:t xml:space="preserve"> 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finaliz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. ESCOLHA DO TAMANHO D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Principal (NAV), aparecerá  a tel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o. Telas para Graficos: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9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ER estaremos assim determin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quantas telas de visor se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mado qualquer Gráfico no Sistem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(1/4/9)?1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 INICIALIZAÇÃO DO SISTEM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1  RESTABELECIMENTO DE CONDIÇÕES NORMAI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tanto, basta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Principal  (NAV)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alem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abelec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condições normais de operação d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ambém aciona o procedimento de LIMPEZA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a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quelas localidades que foram eliminadas, conforme Capítulo 04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07950</wp:posOffset>
                </wp:positionH>
                <wp:positionV relativeFrom="paragraph">
                  <wp:posOffset>-22860</wp:posOffset>
                </wp:positionV>
                <wp:extent cx="6853555" cy="6318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36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pt;margin-top:-1.8pt;width:539.6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se deverá  acionar ess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par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 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um VÔO REAL e correspondente ACOMPANHAMENTO DE VÔO E CORREÇÕES AUT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TICAS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1.1 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asta acion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ágina  03  do Menu Principal (NAV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2  RESTABELECIMENTO OU MODIFICAÇÃO DE OPÇÕE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80310</wp:posOffset>
                </wp:positionH>
                <wp:positionV relativeFrom="paragraph">
                  <wp:posOffset>8255</wp:posOffset>
                </wp:positionV>
                <wp:extent cx="631825" cy="451485"/>
                <wp:effectExtent l="6350" t="635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0.65pt;width:49.7pt;height:35.5pt" coordorigin="3906,13" coordsize="994,710">
                <v:line id="shape_0" from="4048,155" to="4616,7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06;top:13;width:994;height:710">
                  <v:line id="shape_0" from="4190,155" to="4758,72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06;top:13;width:994;height:710">
                    <v:line id="shape_0" from="4332,155" to="4900,72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06;top: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o acionamento da 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mostrar ou não o Mini-Mapa após cada Correção Automática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- dentro do Módulo de Correções Automáticas de Proa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resen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Mini-Mapa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 Menu do próprio Mó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u então já  com o Menu do Módulo Gráfico de Mini-Mapa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optar por Rotas Loxodrômicas ou Rotas Ortodrôm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 Se optarmos por LOXODROMIA, poderemos ainda optar pela apresent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meio de alarmes automáticos de rumo, proa, etc,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 de 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ec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- Nos Mód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remos optar por termos os Mini-Mapas/Gráficos apresent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somente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enas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CURSOR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u ent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de Modificação Gráfica Interativa 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ursor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- Dentro ainda do Módulo de Correções Automáticas de Proa, pode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tar ou não pela obtenção d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tados intermediári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triângulos de v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- Das alternativas de pesquisa das 2 tabelas de Locais possívei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istirem dentro do Sistem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bela de Locais do Usuario-Pilo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ndo a única que aceit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nuten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locais novos, a alterar ou a eliminar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abela ROTAE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qualquer out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bela de Locais de Ár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rá  ser carregada no Equipamento e mantidas através 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rato formal de assinatu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 outro acordo de distribui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s alternativas irão possibilitar a escolha da ORDEM em que ess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 tabelas ser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quis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2.1 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70380</wp:posOffset>
                </wp:positionH>
                <wp:positionV relativeFrom="paragraph">
                  <wp:posOffset>83820</wp:posOffset>
                </wp:positionV>
                <wp:extent cx="631825" cy="451485"/>
                <wp:effectExtent l="6350" t="635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6.6pt;width:49.7pt;height:35.5pt" coordorigin="2788,132" coordsize="994,710">
                <v:line id="shape_0" from="2930,274" to="3498,84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88;top:132;width:994;height:710">
                  <v:line id="shape_0" from="3072,274" to="3640,84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88;top:132;width:994;height:710">
                    <v:line id="shape_0" from="3214,274" to="3782,84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88;top:13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ágina   03  do Menu Principal (NAV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2.2  TELA DE OPÇÕES DE INICIALIZ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acionarmos essa opção acima, surgirá  a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0:Nao  1:Sim  &gt;&gt;  Ver Manual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XXXXX                   ---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da, 0 ou 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irá  definir a opção corres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pond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ORDEM das opções acim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0  ---&gt;  significa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belece ess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1  ---&gt;  significa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bele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a opçã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ORDEM D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RIÇÃO  DA  OPÇÃO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IGNIFICADO CO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GNIFICADO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SPOSTA  0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OSTA 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+------------------------+---------------------+------------------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ção do Mini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pa de VÔO após   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após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após cada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de Resultados de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da correção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ão automát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ção de Proa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 de pro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 vez que a opção 1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 Mini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ma esteja com   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com o Menu  d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enu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posta 1 , então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orreções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de Corre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rá  o Mini 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pa com o Menu   do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 Menu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ódulo de Correções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o Módulo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utomáticas de Proa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ini-Mapas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nã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por Criar uma    </w:t>
      </w:r>
      <w:r>
        <w:rPr>
          <w:rFonts w:eastAsia="Courier New" w:cs="Courier New" w:ascii="Courier New" w:hAnsi="Courier New"/>
          <w:sz w:val="24"/>
          <w:szCs w:val="24"/>
        </w:rPr>
        <w:t>¦Nao cria Lista  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Sistema Inicializ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única Lista de Dados   </w:t>
      </w:r>
      <w:r>
        <w:rPr>
          <w:rFonts w:eastAsia="Courier New" w:cs="Courier New" w:ascii="Courier New" w:hAnsi="Courier New"/>
          <w:sz w:val="24"/>
          <w:szCs w:val="24"/>
        </w:rPr>
        <w:t>¦dados de Voo Realiza-¦do e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s realizados     </w:t>
      </w:r>
      <w:r>
        <w:rPr>
          <w:rFonts w:eastAsia="Courier New" w:cs="Courier New" w:ascii="Courier New" w:hAnsi="Courier New"/>
          <w:sz w:val="24"/>
          <w:szCs w:val="24"/>
        </w:rPr>
        <w:t xml:space="preserve">¦do ate' nova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¦criar uma unica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RA) conforme nova   </w:t>
      </w:r>
      <w:r>
        <w:rPr>
          <w:rFonts w:eastAsia="Courier New" w:cs="Courier New" w:ascii="Courier New" w:hAnsi="Courier New"/>
          <w:sz w:val="24"/>
          <w:szCs w:val="24"/>
        </w:rPr>
        <w:t>¦inicializacao   do   ¦Lista de dados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icialização    do    </w:t>
      </w:r>
      <w:r>
        <w:rPr>
          <w:rFonts w:eastAsia="Courier New" w:cs="Courier New" w:ascii="Courier New" w:hAnsi="Courier New"/>
          <w:sz w:val="24"/>
          <w:szCs w:val="24"/>
        </w:rPr>
        <w:t>¦Sistema (Opcao INIC).¦Voo realizado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stema .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                     ¦COR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por criar  um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ria Lista    de </w:t>
      </w:r>
      <w:r>
        <w:rPr>
          <w:rFonts w:eastAsia="Courier New" w:cs="Courier New" w:ascii="Courier New" w:hAnsi="Courier New"/>
          <w:sz w:val="24"/>
          <w:szCs w:val="24"/>
        </w:rPr>
        <w:t>¦Sistema Inicializ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única Lista de Dados   </w:t>
      </w:r>
      <w:r>
        <w:rPr>
          <w:rFonts w:eastAsia="Courier New" w:cs="Courier New" w:ascii="Courier New" w:hAnsi="Courier New"/>
          <w:sz w:val="24"/>
          <w:szCs w:val="24"/>
        </w:rPr>
        <w:t>¦dados de Voos Plane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e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s Planejados .   </w:t>
      </w:r>
      <w:r>
        <w:rPr>
          <w:rFonts w:eastAsia="Courier New" w:cs="Courier New" w:ascii="Courier New" w:hAnsi="Courier New"/>
          <w:sz w:val="24"/>
          <w:szCs w:val="24"/>
        </w:rPr>
        <w:t>¦jados ate'   no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¦criar uma unic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Inicialicacao     do ¦Lista de dado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Sistema .            ¦Voos Planejado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por Rotas Loxo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por Rotas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por Rot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rômicas ou de Rumo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rtodrômicas .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xodrômicas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stantes (caso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altamente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Rumos Consta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aix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atitudes)  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comendada para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versamente, acion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titudes elevadas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rtodromia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ndo a op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-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resul-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iver com respos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dos intermediários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intermediári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 opção provocará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Ortodromia.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Ortodromi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apresentação   de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dos interme -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ários da Ortodromia</w:t>
      </w:r>
      <w:r>
        <w:rPr>
          <w:rFonts w:eastAsia="Courier New" w:cs="Courier New" w:ascii="Courier New" w:hAnsi="Courier New"/>
          <w:sz w:val="24"/>
          <w:szCs w:val="24"/>
        </w:rPr>
        <w:t xml:space="preserve">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caso dos Módulos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Gráfico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 Gráfic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utilizam Gráficos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para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ursor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u  não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os  dentro   d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sor Gráfico .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ódulo Automático  de</w:t>
      </w:r>
      <w:r>
        <w:rPr>
          <w:rFonts w:eastAsia="Courier New" w:cs="Courier New" w:ascii="Courier New" w:hAnsi="Courier New"/>
          <w:sz w:val="24"/>
          <w:szCs w:val="24"/>
        </w:rPr>
        <w:t xml:space="preserve">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ificação Gráfica 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terativ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caso de Correçõe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 resulta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utomáticas de Proa,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s intermediário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mediários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 ou não   os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triângulos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iângulos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dos interme -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nto .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ários dos cálculos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riângulos    de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nto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quisa primeiramen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quisa primeiro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squisa primeir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 a Tabela ROTAER ou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abela de Locai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abela ROTAER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ÁRE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Usuario-Piloto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ÁRE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bela de Locais  do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suário, ou então  o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verso .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acordo com a Tabela de opções acima, poderão ser feitas alterações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tela anterior de opções de inicializaçã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ORTANTE: observar atentament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ta de opções para alterações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alteração, basta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 TECLADO CONFIGU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Teclado do Equipamento  HP-48GX  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ceitar o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V-P8S4, na forma de teclas especific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verá  ser utilizado com o teclado config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indicado pela mensage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tela exemplifi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</w:t>
      </w:r>
      <w:r>
        <w:rPr>
          <w:rFonts w:eastAsia="Courier New" w:cs="Courier New" w:ascii="Courier New" w:hAnsi="Courier New"/>
        </w:rPr>
        <w:t xml:space="preserve">USER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uso do Siste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ora dessa condi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derá  acarretar problemas de util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serão de inteira respons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ilidade do Usuário-Pilo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1  TECLAS DE ACIONAMENTO DIR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seguintes teclas são de acionamento direto, ou sej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 a nece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r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cedi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75690</wp:posOffset>
                </wp:positionH>
                <wp:positionV relativeFrom="paragraph">
                  <wp:posOffset>128905</wp:posOffset>
                </wp:positionV>
                <wp:extent cx="631825" cy="451485"/>
                <wp:effectExtent l="6350" t="635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10.15pt;width:49.7pt;height:35.45pt" coordorigin="1694,203" coordsize="994,709">
                <v:line id="shape_0" from="1836,345" to="2404,9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203;width:994;height:709">
                  <v:line id="shape_0" from="1978,345" to="2546,9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203;width:994;height:709">
                    <v:line id="shape_0" from="2120,345" to="2688,9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20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&gt;   ROX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75690</wp:posOffset>
                </wp:positionH>
                <wp:positionV relativeFrom="paragraph">
                  <wp:posOffset>118745</wp:posOffset>
                </wp:positionV>
                <wp:extent cx="541655" cy="451485"/>
                <wp:effectExtent l="6350" t="6350" r="508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9.35pt;width:42.6pt;height:35.5pt" coordorigin="1694,187" coordsize="852,710">
                <v:line id="shape_0" from="1978,329" to="2546,8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187;width:709;height:710">
                  <v:line id="shape_0" from="1836,329" to="2404,89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187;width:709;height:710">
                    <v:line id="shape_0" from="1836,329" to="2404,8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1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&gt;   VER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V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em qualquer circunstância, poderá  ser acionada para cha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Sistema NAV-P8S4 e seu Menu Princip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situações especiais ou de exceção (ocasionadas por algu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 interrupção anormal de operação do Sistema) será  mui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ortante o acionamento prévio d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possibilita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tin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rocessamento, quando ela  é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cessária ou quando for solicitada pela mensag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&lt;C&gt;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    ou     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&lt;CONT&gt;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cionadas nas telas de dados. Na dúvida entre qual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, 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CON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dar preferência a acion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ermite abandonar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usca de Solução de Incógnit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ode ser utilizada para apagar telas de dados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ij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rocessamento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quando acionada apenas essa tecla, passa para a linha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ágina de menu seguinte, se houve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til em menus com múltiplas páginas ou linh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em qualquer ponto do Sistema, poderá ser chamado o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de Conversões de Unidades, bastando acionar ess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apenas acionar a tecla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vez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menu anterior, deverá 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da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permite chamar o Men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atual, como no cas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mento da tecla  CONV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6710</wp:posOffset>
                </wp:positionH>
                <wp:positionV relativeFrom="paragraph">
                  <wp:posOffset>132715</wp:posOffset>
                </wp:positionV>
                <wp:extent cx="374015" cy="414020"/>
                <wp:effectExtent l="6350" t="635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0.45pt;width:29.4pt;height:32.55pt" coordorigin="2546,209" coordsize="588,651">
                <v:line id="shape_0" from="2708,434" to="3134,8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20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65860</wp:posOffset>
                </wp:positionH>
                <wp:positionV relativeFrom="paragraph">
                  <wp:posOffset>132715</wp:posOffset>
                </wp:positionV>
                <wp:extent cx="412115" cy="360680"/>
                <wp:effectExtent l="6350" t="635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10.45pt;width:32.45pt;height:28.4pt" coordorigin="1836,209" coordsize="649,568">
                <v:line id="shape_0" from="2059,350" to="2485,7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20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5010</wp:posOffset>
                </wp:positionH>
                <wp:positionV relativeFrom="paragraph">
                  <wp:posOffset>132715</wp:posOffset>
                </wp:positionV>
                <wp:extent cx="348615" cy="412750"/>
                <wp:effectExtent l="6350" t="635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0.45pt;width:27.4pt;height:32.45pt" coordorigin="1126,209" coordsize="548,649">
                <v:line id="shape_0" from="1248,432" to="1674,85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20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clas                 : permitem a movimentação do CURSOR nos casos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elas de entrada de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ó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15010</wp:posOffset>
                </wp:positionH>
                <wp:positionV relativeFrom="paragraph">
                  <wp:posOffset>117475</wp:posOffset>
                </wp:positionV>
                <wp:extent cx="348615" cy="412750"/>
                <wp:effectExtent l="6350" t="635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9.25pt;width:27.4pt;height:32.45pt" coordorigin="1126,185" coordsize="548,649">
                <v:line id="shape_0" from="1248,408" to="1674,8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18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65860</wp:posOffset>
                </wp:positionH>
                <wp:positionV relativeFrom="paragraph">
                  <wp:posOffset>117475</wp:posOffset>
                </wp:positionV>
                <wp:extent cx="374015" cy="414020"/>
                <wp:effectExtent l="6350" t="635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9.25pt;width:29.45pt;height:32.55pt" coordorigin="1836,185" coordsize="589,651">
                <v:line id="shape_0" from="1998,410" to="2424,8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18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           : permitem a movimentação do CURSOR na Pilha 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álculos .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15010</wp:posOffset>
                </wp:positionH>
                <wp:positionV relativeFrom="paragraph">
                  <wp:posOffset>110490</wp:posOffset>
                </wp:positionV>
                <wp:extent cx="413385" cy="360680"/>
                <wp:effectExtent l="6350" t="635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8.7pt;width:32.5pt;height:28.35pt" coordorigin="1126,174" coordsize="650,567">
                <v:line id="shape_0" from="1350,315" to="1776,7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17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           : permite  a movimentação do CURSOR GRÁFIC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rativ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permite efetiv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rada de d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licitada co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sor intermitente. Também dará  continuidade ao proces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amen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ermite abandonar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ção Gráfica Interativa e também do Módulo Automátic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erenciamento de Alarm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permite ativar ou ligar o equip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LFA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ativa ou desativa o teclado alfanuméric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15010</wp:posOffset>
                </wp:positionH>
                <wp:positionV relativeFrom="paragraph">
                  <wp:posOffset>151765</wp:posOffset>
                </wp:positionV>
                <wp:extent cx="400685" cy="400050"/>
                <wp:effectExtent l="6350" t="6350" r="2540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1.95pt;width:31.5pt;height:31.45pt" coordorigin="1126,239" coordsize="630,629">
                <v:line id="shape_0" from="1330,439" to="1756,8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126;top:239;width:466;height:629">
                  <v:line id="shape_0" from="1166,442" to="1592,86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126;top:239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: apaga o ultimo caracter digitado ou  a primeira linh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pilha de cá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5010</wp:posOffset>
                </wp:positionH>
                <wp:positionV relativeFrom="paragraph">
                  <wp:posOffset>159385</wp:posOffset>
                </wp:positionV>
                <wp:extent cx="408305" cy="3606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360720"/>
                          <a:chOff x="0" y="0"/>
                          <a:chExt cx="408240" cy="360720"/>
                        </a:xfrm>
                      </wpg:grpSpPr>
                      <wps:wsp>
                        <wps:cNvSpPr/>
                        <wps:spPr>
                          <a:xfrm>
                            <a:off x="137160" y="8964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2.55pt;width:32.1pt;height:28.4pt" coordorigin="1126,251" coordsize="642,568">
                <v:line id="shape_0" from="1342,392" to="1768,8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126;top:25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: permite iniciar e terminar expressões aritméticas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gébricas, cujo resultado será  apresentado após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  e/ou  EVAL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VA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ermite calcular uma expressão aritmética ou algébric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P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introduz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paç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odo de entrada alfanumér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 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troca o sinal do número digit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E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permite introduzir o expoente de um número com potênci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dez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5010</wp:posOffset>
                </wp:positionH>
                <wp:positionV relativeFrom="paragraph">
                  <wp:posOffset>-5715</wp:posOffset>
                </wp:positionV>
                <wp:extent cx="271145" cy="27114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3pt;margin-top:-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    : introduz ponto ou virgula decimal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352425</wp:posOffset>
                </wp:positionV>
                <wp:extent cx="249555" cy="241935"/>
                <wp:effectExtent l="635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" cy="241920"/>
                          <a:chOff x="0" y="0"/>
                          <a:chExt cx="249480" cy="241920"/>
                        </a:xfrm>
                      </wpg:grpSpPr>
                      <wps:wsp>
                        <wps:cNvSpPr/>
                        <wps:spPr>
                          <a:xfrm>
                            <a:off x="68040" y="0"/>
                            <a:ext cx="181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6800" cy="24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0"/>
                              <a:ext cx="1814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204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27.75pt;width:19.6pt;height:19pt" coordorigin="3276,555" coordsize="392,380">
                <v:line id="shape_0" from="3383,555" to="3668,8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76;top:555;width:356;height:380">
                  <v:line id="shape_0" from="3347,555" to="3632,84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3276;top:650;width:322;height:285">
                    <v:line id="shape_0" from="3313,650" to="3598,93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276,650" to="3561,93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Teclas Aritméticas, operações e cálculos matemátic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N   COS   TAN     </w:t>
      </w:r>
      <w:r>
        <w:rPr>
          <w:rFonts w:eastAsia="Courier;Courier New" w:cs="Courier;Courier New" w:ascii="Courier;Courier New" w:hAnsi="Courier;Courier New"/>
          <w:b/>
          <w:bCs/>
          <w:position w:val="-6"/>
          <w:sz w:val="24"/>
          <w:szCs w:val="24"/>
        </w:rPr>
        <w:t xml:space="preserve">X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Y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/X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/     X     -      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0  1  2  3  4  5  6  7  8  9 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2  TECLAS DE ACIONAMENTO PRÉVIO RO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seguintes teclas são de acionamento prévio roxo, ou seja, antes de   </w:t>
        <w:br/>
        <w:t xml:space="preserve">   serem acionadas, exigem o acionamento da tec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&gt;   RO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65860</wp:posOffset>
                </wp:positionH>
                <wp:positionV relativeFrom="paragraph">
                  <wp:posOffset>-262255</wp:posOffset>
                </wp:positionV>
                <wp:extent cx="631825" cy="451485"/>
                <wp:effectExtent l="6350" t="635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-20.65pt;width:49.7pt;height:35.5pt" coordorigin="1836,-413" coordsize="994,710">
                <v:line id="shape_0" from="1978,-271" to="2546,2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36;top:-413;width:994;height:710">
                  <v:line id="shape_0" from="2120,-271" to="2688,29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36;top:-413;width:994;height:710">
                    <v:line id="shape_0" from="2262,-271" to="2830,2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36;top:-4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quando acionada essa tecla, antecedida pela tecla rox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ssa para a linha  ou página de menu anterior, se houve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til em menus com múltiplas páginas ou linh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O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troca as duas primeiras linhas da pilha de cálcul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introduz o número PI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permite a introdução de parênteses nas expressões alg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ric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LEA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apaga toda a pilha de cálculos .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clas de Cálculos matemático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SIN    ACOS    ATAN     X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0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 xml:space="preserve">X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3  TECLAS DE ACIONAMENTO PRÉVIO VER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seguintes teclas são de acionamento prévio verde, ou seja, antes de serem acionadas, exigem o acionamento da tec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75690</wp:posOffset>
                </wp:positionH>
                <wp:positionV relativeFrom="paragraph">
                  <wp:posOffset>106680</wp:posOffset>
                </wp:positionV>
                <wp:extent cx="541655" cy="451485"/>
                <wp:effectExtent l="6350" t="6350" r="508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8.4pt;width:42.6pt;height:35.45pt" coordorigin="1694,168" coordsize="852,709">
                <v:line id="shape_0" from="1978,310" to="2546,8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168;width:709;height:709">
                  <v:line id="shape_0" from="1836,310" to="2404,87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168;width:709;height:709">
                    <v:line id="shape_0" from="1836,310" to="2404,87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16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&gt;   VERD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uma tecla bastante importante pois permite :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clarecer o significado de cada opção daquela linha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ágina de menu mostrada no visor no momento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se estivermos com um menu de variáveis (em fund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ranco), então teremos dessa maneira uma relação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is e seus valores atu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promov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spen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odas as opera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nd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stema naquele momento, promovendo também a condição bás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-iníc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istema NAV-P8S4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o acionamento d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verá  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e procedimento poderá  ser utilizado em situações impre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tas, mas lembrar que estarão s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ul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oper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ndentes até  aquele mo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F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 desliga o equipa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67080</wp:posOffset>
                </wp:positionH>
                <wp:positionV relativeFrom="paragraph">
                  <wp:posOffset>133985</wp:posOffset>
                </wp:positionV>
                <wp:extent cx="271145" cy="2711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5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“”  : permite a introdução de texto alfanumérico na pilh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á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cla de Cálculos Matemátic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4500</wp:posOffset>
                </wp:positionH>
                <wp:positionV relativeFrom="paragraph">
                  <wp:posOffset>22225</wp:posOffset>
                </wp:positionV>
                <wp:extent cx="249555" cy="241935"/>
                <wp:effectExtent l="635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" cy="241920"/>
                          <a:chOff x="0" y="0"/>
                          <a:chExt cx="249480" cy="241920"/>
                        </a:xfrm>
                      </wpg:grpSpPr>
                      <wps:wsp>
                        <wps:cNvSpPr/>
                        <wps:spPr>
                          <a:xfrm>
                            <a:off x="68040" y="0"/>
                            <a:ext cx="181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6800" cy="24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0"/>
                              <a:ext cx="1814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204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.75pt;width:19.6pt;height:19.05pt" coordorigin="700,35" coordsize="392,381">
                <v:line id="shape_0" from="807,35" to="1092,3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00;top:35;width:356;height:381">
                  <v:line id="shape_0" from="771,35" to="1056,32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700;top:130;width:322;height:285">
                    <v:line id="shape_0" from="736,130" to="1021,41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00,130" to="985,41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 xml:space="preserve">X </w:t>
      </w:r>
      <w:r>
        <w:rPr>
          <w:rFonts w:eastAsia="Courier;Courier New" w:cs="Courier;Courier New" w:ascii="Courier;Courier New" w:hAnsi="Courier;Courier New"/>
          <w:b/>
          <w:bCs/>
          <w:position w:val="-6"/>
          <w:sz w:val="24"/>
          <w:szCs w:val="24"/>
        </w:rPr>
        <w:t>Y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G     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. MENU PRINCIPAL DO SISTEMA   (NAV)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/>
        <w:t xml:space="preserve">   aparecerá  a tela de Entrada no Sistema</w:t>
      </w:r>
    </w:p>
    <w:p>
      <w:pPr>
        <w:pStyle w:val="Normal"/>
        <w:rPr/>
      </w:pPr>
      <w:r>
        <w:rPr/>
        <w:t xml:space="preserve">   </w:t>
      </w:r>
      <w:r>
        <w:rPr/>
        <w:t>NAV-P8S4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81216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.1  MENU PRINCIPAL (NAV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 3 pá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   MARC  DME    MAPA  VÔO  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  LOCAI CALCU  VENT  VENG  VE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&amp;BA   CTRL  INICIA TAMA  GPS    ?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3990</wp:posOffset>
                </wp:positionH>
                <wp:positionV relativeFrom="paragraph">
                  <wp:posOffset>-1049655</wp:posOffset>
                </wp:positionV>
                <wp:extent cx="3607435" cy="2652395"/>
                <wp:effectExtent l="6350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2652480"/>
                          <a:chOff x="0" y="0"/>
                          <a:chExt cx="3607560" cy="2652480"/>
                        </a:xfrm>
                      </wpg:grpSpPr>
                      <wps:wsp>
                        <wps:cNvSpPr/>
                        <wps:spPr>
                          <a:xfrm>
                            <a:off x="0" y="1118880"/>
                            <a:ext cx="360756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7560" cy="2292480"/>
                          </a:xfrm>
                        </wpg:grpSpPr>
                        <wps:wsp>
                          <wps:cNvSpPr/>
                          <wps:spPr>
                            <a:xfrm>
                              <a:off x="0" y="758880"/>
                              <a:ext cx="3607560" cy="153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07560" cy="19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2240"/>
                                <a:ext cx="3607560" cy="153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607560" cy="153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-82.65pt;width:284.05pt;height:208.8pt" coordorigin="274,-1653" coordsize="5681,4176">
                <v:line id="shape_0" from="274,109" to="5954,25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74;top:-1653;width:5681;height:3609">
                  <v:line id="shape_0" from="274,-458" to="5954,19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74;top:-1653;width:5681;height:3000">
                    <v:line id="shape_0" from="274,-1067" to="5954,134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;top:-1653;width:5680;height:241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2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97050</wp:posOffset>
                </wp:positionH>
                <wp:positionV relativeFrom="paragraph">
                  <wp:posOffset>97155</wp:posOffset>
                </wp:positionV>
                <wp:extent cx="541655" cy="451485"/>
                <wp:effectExtent l="6350" t="6350" r="508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7.65pt;width:42.6pt;height:35.5pt" coordorigin="2830,153" coordsize="852,710">
                <v:line id="shape_0" from="3114,295" to="3682,8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153;width:710;height:710">
                  <v:line id="shape_0" from="2972,295" to="3540,86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153;width:710;height:710">
                    <v:line id="shape_0" from="2972,295" to="3540,86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15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 fornecerá  para cada página  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de Voo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RCACOES Cruzadas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&gt;DME Integrado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PAS&gt;Menu Grafico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O &gt;Corr.Automaticas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AL &gt;Procedimento IAL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 MARC DME MAPA VOO IAL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AS&gt;Graf.e Cronom.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S&gt;Manut.Tab.Local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S Isolados              ¦           ¦AJUD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&gt;Triang.c/3 casos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G&gt; </w:t>
      </w:r>
      <w:r>
        <w:rPr>
          <w:rFonts w:eastAsia="Symbol" w:cs="Symbol" w:ascii="Symbol" w:hAnsi="Symbol"/>
          <w:sz w:val="24"/>
          <w:szCs w:val="24"/>
        </w:rPr>
        <w:t>Ù</w:t>
      </w:r>
      <w:r>
        <w:rPr>
          <w:rFonts w:eastAsia="Courier New" w:cs="Courier New" w:ascii="Courier New" w:hAnsi="Courier New"/>
          <w:sz w:val="24"/>
          <w:szCs w:val="24"/>
        </w:rPr>
        <w:t xml:space="preserve"> Vento c/ Graf.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ME&gt;Vento Medio  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 LOCAI CALC VENT VENG VEME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&amp;BA&gt;Peso e Balanc.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&gt;Controle de Voos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AL.Sist/Opcoes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MANHO Grafico&gt;?              ¦           ¦AJUD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PS &gt;Global Positioning Syst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--------------+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amp;BA CTRL INICIA TAMA GPS  ?   ¦            +---+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+---+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AJUD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--------------+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FIM           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.3  DESCRIÇÃO</w:t>
        <w:tab/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enu Principa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 o acesso rápido e simples a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ou função que compõem o Sistema NAV-P8S4 . Esse menu deve 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mpre o ponto de partida para qualquer utilização que venha a ser f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se Sistem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Ó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É  um Módulo que é  chamado em vários pontos do Sistema. Permite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ande variedade de alterações e revisões do Gráfico apresentado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s ou não. Isto traz enorme flexibilidade gráfica, em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ituação para qualquer finalidad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xistem 2 modos de apresentar um gráfic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od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 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onde nada se pode fazer a nível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, apenas apagar o gráfico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exempl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se modo, o gráfico já toma de imediato toda a área dispon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Visor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odo Gráfic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, onde o gráfico é  apresentado inicialmente com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esse Módulo e também com o CURSOR GRÁFICO na form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 " + "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á  se movimentar por toda a tela e também forne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er principalmente no caso dos Mini-Mapas as coordenadas decimais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onde estiver esse cursor, o que oferece uma leitu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edia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oordenadas decimais juntamente com o próprio Mini-Map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Gráfico presentemente apresentado poderá  ser modificado co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serção por exempl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ementos gráf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is como retas, círcul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ângulos, etc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.1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pre é  chamado automaticamente pelo Sistema ou como uma opç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gum Módul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.2 MENU DO MÓ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3990</wp:posOffset>
                </wp:positionH>
                <wp:positionV relativeFrom="paragraph">
                  <wp:posOffset>102235</wp:posOffset>
                </wp:positionV>
                <wp:extent cx="4058285" cy="361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0582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7pt;margin-top:8.05pt;width:319.5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X,Y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94615</wp:posOffset>
                </wp:positionV>
                <wp:extent cx="4058285" cy="36131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0582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7pt;margin-top:7.45pt;width:319.5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ZO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X,Y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TRACE  FCN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onde as opções d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gr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interesse imediato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ENU DE COMANDOS GRÁFICOS QUANDO ACIONA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OT+   DOT-    LINE   TLINE   BOX     CIRC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3990</wp:posOffset>
                </wp:positionH>
                <wp:positionV relativeFrom="paragraph">
                  <wp:posOffset>-294640</wp:posOffset>
                </wp:positionV>
                <wp:extent cx="4148455" cy="1958975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959120"/>
                          <a:chOff x="0" y="0"/>
                          <a:chExt cx="4148280" cy="1959120"/>
                        </a:xfrm>
                      </wpg:grpSpPr>
                      <wps:wsp>
                        <wps:cNvSpPr/>
                        <wps:spPr>
                          <a:xfrm>
                            <a:off x="0" y="398880"/>
                            <a:ext cx="414828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240"/>
                            <a:ext cx="414828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4148280" cy="1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-23.2pt;width:326.65pt;height:154.25pt" coordorigin="274,-464" coordsize="6533,3085">
                <v:line id="shape_0" from="274,164" to="6806,20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4,774" to="6806,26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74;top:-464;width:6532;height:184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K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+/-    LABE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RAS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B    REPL    PICT&gt;  X,Y&gt;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IC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go ao ser chamado pelo Sistema esse Módulo Automático Gráfico, aparece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como a 1a. página ou linh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 Menu Automático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(X,Y)           EDIT CANCL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rá  mostrar as próximas páginas desse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.3  DESCRIÇÃO DAS OPÇÕES DO MENU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(X,Y)   - apresenta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x,y) d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ual do cursor. Quando da apresentação de Mini-Mapa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recerão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 (long,lat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lquer tecla faz retornar ao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DOT+    - ativa o modo de desenho de linhas bastando moviment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ursor com as teclas de movimentação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ima, para baixo, para a direita, para a esquerda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DOT-    - ativa o modo de apagamento de linhas, bastando mov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ar o cursor sobre a linha que se deseja apaga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ARK    - marca com um " X " a posição inicial ou posição 1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sor. A Movimentação do cursor gráfico para ou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já  faz se ter a posição 2 ou final. Com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 posições do cursor assim determinadas, poderão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das outras opções gráficas, tais como desenh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retas, retângulos, círculos, etc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LINE  ou  TLIN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desenha uma reta entre as posições 1 e 2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1 estará  marcada no gráfico com " X "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2 será  a posição final do curso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BOX     - desenha um retângulo tendo como cantos opostos 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ões 1 e 2 do curso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CIRCL   - desenha um círculo com centro na posição 1 (" X "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cursor e raio desse círculo como a distância en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posições 1 e 2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DEL    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Gráfico o retângulo tendo como cantos opos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posições 1 e 2 do cursor gráf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ENU    - desativa/ativa o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.4 NOVAS FUNÇÕES DE TECLAS DO MODO GRÁFICO COM CUR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gumas teclas nesse Modo passam a ter algumas funções especific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 X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marca a posição 1 do cursor, como a opção  MARK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 +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ativa/desativa a apresentação das coordenadas decim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 -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desativa/ativa a apresentação do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DEL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tal como a opção  DEL  , apaga do gráfico o retâng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efinido pelas posições 1 e 2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ENTER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va para a Pilha de Cálculos as coordenadas decim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osição atual do cursor gráf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34720</wp:posOffset>
                </wp:positionH>
                <wp:positionV relativeFrom="paragraph">
                  <wp:posOffset>95885</wp:posOffset>
                </wp:positionV>
                <wp:extent cx="631825" cy="451485"/>
                <wp:effectExtent l="6350" t="635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pt;margin-top:7.55pt;width:49.65pt;height:35.45pt" coordorigin="1472,151" coordsize="993,709">
                <v:line id="shape_0" from="1613,293" to="2181,8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472;top:151;width:993;height:709">
                  <v:line id="shape_0" from="1756,293" to="2324,86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472;top:151;width:993;height:709">
                    <v:line id="shape_0" from="1898,293" to="2466,86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72;top:15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85570</wp:posOffset>
                </wp:positionH>
                <wp:positionV relativeFrom="paragraph">
                  <wp:posOffset>146685</wp:posOffset>
                </wp:positionV>
                <wp:extent cx="348615" cy="412750"/>
                <wp:effectExtent l="6350" t="635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11.55pt;width:27.4pt;height:32.45pt" coordorigin="2182,231" coordsize="548,649">
                <v:line id="shape_0" from="2304,454" to="2730,8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182;top:23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clas          - ativa/desativa o modo de apresentação de graf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s com mais de uma tela de vi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SAI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abandona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Gráfica Interativ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start="2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ÓDULOS DE  APO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  <w:r>
      <w:rPr/>
      <w:t>SISTEMA NAV-P8S4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1:00Z</dcterms:created>
  <dc:creator>FERNANDES</dc:creator>
  <dc:description/>
  <dc:language>en-US</dc:language>
  <cp:lastModifiedBy>PAULO</cp:lastModifiedBy>
  <dcterms:modified xsi:type="dcterms:W3CDTF">2000-06-20T06:51:00Z</dcterms:modified>
  <cp:revision>2</cp:revision>
  <dc:subject/>
  <dc:title>CAP. MODULOS DE APOIO</dc:title>
</cp:coreProperties>
</file>