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IG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go is a user-rpl program to calculate the melting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DNA or DNA-RNA hybridization for use in PCR and northern/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ing. For those who don't know, the melting temper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 is the temperature at which two strand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one another, or "denature". The algorithm us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section of the 1996 New England Biolab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 string in level 1 consisting of th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erms of A, T, G, C, and U. Orientation is ir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temperatures so it doesn't matter if you ent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'-3' or 3'-5'. Any characters other then A, T, G, C or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sequences may be formatted with spaces,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what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may also be present in the same directory as the ol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ut are not necess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a' - The monovalent salt concentration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FORM' - The percent formamid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se variables is not present when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with the default values Na=.33 and %FORM=0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alues that I use in my protocol. I believe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Maniatis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called with the string on the stack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molecular weight of the (single-stranded) oligo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in dal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GC content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length in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Oligo-Oligo melting temperature for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rees celsius: The oligo-oligo melting temper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erature at which two oligonucleotides denat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most, but not quite equal to, that of an oligo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ull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DNA-DNA melting temperature in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southern blotting, PC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RNA-RNA melting temperature in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DNA-RNA melting temperature in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d mostly for northern b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exit. The program leaves noth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"GATACAGATA GCGCGCAAAA ATGCTAGTCA ACTGATCGTA AAAAAAA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oligo (called with default values of Na and %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 Wt: 15792 da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C Content: 3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igo   Tm=62.5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-DNA Tm=62.53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NA-RNA Tm=57.06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-RNA Tm=54.72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ave the same results as the oligo calculator on Ped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olecular tools homepage (at least for the random sequences I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 Bea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amish@york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