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_tradnl"/>
        </w:rPr>
        <w:t>PRÉSTAMOS  V.1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POR SERGIO SÁNCHEZ ZAPAT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sonsanchez@nexo.es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USERRPL 100%-HPG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lang w:val="es-ES_tradnl"/>
        </w:rPr>
      </w:pPr>
      <w:r>
        <w:rPr>
          <w:rFonts w:eastAsia="Times New Roman" w:cs="Times New Roman" w:ascii="Times New Roman" w:hAnsi="Times New Roman"/>
          <w:b/>
          <w:bCs/>
          <w:lang w:val="es-ES_tradnl"/>
        </w:rPr>
        <w:t>INTRODUCCIÓ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es-ES_tradnl"/>
        </w:rPr>
      </w:pPr>
      <w:r>
        <w:rPr>
          <w:rFonts w:eastAsia="Times New Roman" w:cs="Times New Roman" w:ascii="Times New Roman" w:hAnsi="Times New Roman"/>
          <w:b/>
          <w:bCs/>
          <w:lang w:val="es-ES_tradn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EL PROGRAMA PERMITE CALCULAR LOS DIFERENTES DATOS DE UNA TABLA DE AMORTIZACIÓN MEDIANTE EL MÉTODO FRANCÉ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ESTA PRIMERA VERSIÓN ES BASTANTE SIMPLE, PERO SIRVE COMO REFERENCIA SI OS VAIS A COMPRAR UNA MOTO, UN COCHE O UNA CASA.  O UNA HP4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b/>
          <w:bCs/>
          <w:lang w:val="es-ES_tradnl"/>
        </w:rPr>
        <w:t>FUNCIONAMIEN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CAPITAL: INTRODUZCA EL CAPITAL DEL PRÉSTAM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ANOS: INTRODUZCA LOS AÑOS DEL PRÉSTAMO, SI QUIERES REALIZAR LOS PAGOS MENSUALMENTE, POR EJEMPLO, MULTIPLIQUE LOS AÑOS POR DOCE, PARA QUE LOS RESULTADOS SEAN LOS DE UN M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INTERESES: INTRODUZCA CON DECIMALES EL INTERÉS (,06 = 6%), SI EL CÁLCULO ES MENSUAL, DIVIDA EL INTERÉS POR DO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N: INTRODUZCA EL AÑO O PERIODO DEL QUE DESEA CONOCER LOS DATO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UNA VEZ RELLENADOS LOS DATOS, PULSE EN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APARECERÁ UN CUADRO CON LOS DISTINTOS DATOS QUE DESEES CONOC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ANUALIDAD: ES EL PAGO QUE TENDRÁS QUE HACER CADA AÑO, MES. ES CONSTANTE PARA TODA LA DURACIÓN DEL PRÉSTAM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INTERÉS: LA ANUALIDAD ESTÁ COMPUESTA POR EL INTERÉS Y LA COUTA DE AMORTIZACIÓ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CUOTA DE AMORTIZACIÓN: LO QUE SE AMORTIZA DEL PRÉSTAM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CAPITAL VIVO: EL CAPITAL QUE FALTA POR AMORTIZ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CAPITAL AMORTIZADO: EL TÍTULO LO DICE TOD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lang w:val="es-ES_tradnl"/>
        </w:rPr>
      </w:pPr>
      <w:r>
        <w:rPr>
          <w:rFonts w:eastAsia="Times New Roman" w:cs="Times New Roman" w:ascii="Times New Roman" w:hAnsi="Times New Roman"/>
          <w:b/>
          <w:bCs/>
          <w:lang w:val="es-ES_tradnl"/>
        </w:rPr>
        <w:t>EJEMPLO (COCHE 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CAPITAL: 1.500.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AÑOS: 72   ((6*12) SEIS AÑOS A PAGAR MENSUALMENT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INTERÉS: .005   ((6%/12) 6% ANUAL PAGADERO MENSUALMENT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N: 3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ANUALIDAD: 24.859 (EN ESTE CASO SERÍA LO QUE MENSUALMENTE TIENES QUE PAGAR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INTERES: 4.798 (DE LAS 24.859, 4.798 SON INTERESES QUE SE LLEVA EL BANCO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CUOTA DE AMORTIZACIÓN: 20.060 (LO QUE AMORTIZAS DEL CAPITAL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CAPITAL VIVO: 939.640 (CAPITAL PENDIENTE DE AMORTIZAR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CAPITAL AMORTIZADO: 560.359 (CAPITAL AMORTIZADO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QUIERO DESARROLLAR PROGRAMAS PARA EMPRESA, BALANCES, BANCOS, ESTADÍSTICAS, ETC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SI HAY ALGUIÉN MÁS INTERESADO, QUE SE PONGA EN CONTACT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