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P (by G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P  e'  un  semplice  contascatti valido per telefonate all'inter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  nazionale.   Si  compone  del  programma  e  della directory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P   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P.S   directory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tribuito nell'archivio SIPDIR.LZH, conten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PDIR  directory contenente SIP e SI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P.DOC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iato SIP, si ottiene un qualcosa del gen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Inizio.:00:00:00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Fine...:00:00: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.....:00:00: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Scatti:0 (602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pesa..:0 (134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ariffa:Sab/Fer/T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B/S/Ser/1200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il seguent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ES] [KM] [CAT] [START] [END]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S]   Funziona da switch fra tariffa giorni FERiali e tariffa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ivi. Lo stato dello switch e visualizzato nella linea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Fer/...  oppure  .../Fes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M]    Da utilizzarsi per selezionare la distanza della telefonata. Com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rmente fra i seguenti valori, visualizzati alla linea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.../TUT     (Tariffa Urbana a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.../SET     (Interurbana SETto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.../-&gt;15Km  (Interurbana fino a 15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.../-&gt;30Km  (Interurbana fino a 30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.../-&gt;60Km  (Interurbana fino a 60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.../-&gt;120Km (Interurbana fino a 120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.../&gt;120Km  (Interurbana oltre 120 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T]   Commuta la CATegoria dell'apparecchio dal quale si chi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zzata alla linea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-/.../... (Categori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/S/.../... (Categoria B Si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/D/.../... (Categoria B Du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] Inizia il conteggio (segnalato da un beep ac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Termina il conteggio (segnalato da un beep ac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Esce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o  aver  premuto  [START] la situazione e' aggiornata in tempo re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 lo  scorrere  degli  scatti  e'  segnalato  da  dei beep gravi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o delle linee visualizzate e' i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nizio.:00:00:00      | Memorizza l'ora di inizio della telef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ne...:00:00:00      | Visualizza l'ora attuale. Una volta premuto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 rimane l'ora della fine della telef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T.....:00:00:00      | Visualizza il tempo trascorso dall'iniz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f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Scatti:0 (602)       | Scatti effettuati. Fra parentesi e' indic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o totale degli scatti del bime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esa..:0 (134)       | Spesa in lire. Fra parentesi e' indicato il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 uno sc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riffa:Sab/Fer/TUT   | Giorno/Festivo o feriale/Dis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/S/Ser/1200  | Categoria/Fascia di prezzo/Frequenza di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tto in sec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ascia di prezzo puo' assumere i seguenti valo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 (Tariffa ore di PU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 (Tariffa ORDin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(Tariffa S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Tariffa NOTtur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numero totale degli scatti gia' effettuati nel bimestre determin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o  degli  scatti successivi.  Tale numero e' visualizzato fra par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inea  4  ed  e'  memorizzato  nella variabile SCAT in SIP.S; E'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ca variabile modificabile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maggiori chiarimenti consultare l'avantielenco... Bye, GE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