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VAN&amp;TIR v.1.0 ( Modesto J.G.M.)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</w:rPr>
        <w:t>Ejemplo de VAN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o= 100 mll pts = unidades monetarias</w:t>
      </w:r>
    </w:p>
    <w:p>
      <w:pPr>
        <w:pStyle w:val="Normal"/>
        <w:rPr/>
      </w:pPr>
      <w:r>
        <w:rPr/>
        <w:t xml:space="preserve">Q1=40 ; Q2=30 ; Q3=50 ; Q4= 60 </w:t>
      </w:r>
    </w:p>
    <w:p>
      <w:pPr>
        <w:pStyle w:val="Normal"/>
        <w:rPr/>
      </w:pPr>
      <w:r>
        <w:rPr/>
        <w:t>K= 10 %</w:t>
      </w:r>
    </w:p>
    <w:p>
      <w:pPr>
        <w:pStyle w:val="Normal"/>
        <w:rPr/>
      </w:pPr>
      <w:r>
        <w:rPr/>
        <w:t>Tras pulsar VAN, obtenemos que:</w:t>
      </w:r>
    </w:p>
    <w:p>
      <w:pPr>
        <w:pStyle w:val="Normal"/>
        <w:rPr/>
      </w:pPr>
      <w:r>
        <w:rPr/>
        <w:t>VAN=39.70 unidades monetari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228" w:dyaOrig="31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11pt;width:161.4pt;height:157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67748088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A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p>
                    </m:sSup>
                  </m:den>
                </m:f>
              </m:e>
            </m:d>
          </m:e>
        </m:nary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jemplo de TIR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o= 100 mll pts = unidades monetarias</w:t>
      </w:r>
    </w:p>
    <w:p>
      <w:pPr>
        <w:pStyle w:val="Normal"/>
        <w:rPr/>
      </w:pPr>
      <w:r>
        <w:rPr/>
        <w:t xml:space="preserve">Q1=40 ; Q2=30 ; Q3=50 ; Q4= 60 </w:t>
      </w:r>
    </w:p>
    <w:p>
      <w:pPr>
        <w:pStyle w:val="Normal"/>
        <w:rPr/>
      </w:pPr>
      <w:r>
        <w:rPr/>
        <w:t xml:space="preserve">r (%) = TI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3168" w:dyaOrig="1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158.4pt;height:78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40337357" r:id="rId4"/>
        </w:object>
      </w:r>
      <w:r>
        <w:rPr/>
        <w:t xml:space="preserve"> </w:t>
      </w:r>
    </w:p>
    <w:p>
      <w:pPr>
        <w:pStyle w:val="Normal"/>
        <w:rPr/>
      </w:pPr>
      <w:r>
        <w:rPr/>
        <w:t>Tras pulsar VAN, obtenemos qu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179" w:dyaOrig="15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159pt;height:79.8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208283" r:id="rId6"/>
        </w:object>
      </w:r>
    </w:p>
    <w:p>
      <w:pPr>
        <w:pStyle w:val="Normal"/>
        <w:rPr/>
      </w:pPr>
      <w:r>
        <w:rPr/>
        <w:t>Igualando la ecuación a cero, ya que por definición, la TIR es el valor de la tasa de descuento que hace que él VAN=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132" w:dyaOrig="157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156.6pt;height:78.6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6550479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almacena en ‘EQ’ y vamos al solver,  por ejemplo de la siguiente form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216" w:dyaOrig="157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.35pt;margin-top:0.45pt;width:160.8pt;height:78.6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902982906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 resolviendo , obtenemos qu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216" w:dyaOrig="15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0pt;width:160.8pt;height:79.8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971760182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ego tenemos que la TIR = 25.7085 %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TIR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p>
                    </m:sSup>
                  </m:den>
                </m:f>
              </m:e>
            </m:d>
          </m:e>
        </m:nary>
      </m:oMath>
    </w:p>
    <w:p>
      <w:pPr>
        <w:pStyle w:val="Normal"/>
        <w:rPr/>
      </w:pPr>
      <w:r>
        <w:rPr/>
        <w:t>Para finalizar, la gran ventaja que tambien presenta, es que trabaja de forma simbol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nada 22 de Abril de 1999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4">
        <w:r>
          <w:rPr>
            <w:rStyle w:val="InternetLink"/>
          </w:rPr>
          <w:t>modestojavier@hotmail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276" w:footer="0" w:bottom="141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hyperlink" Target="mailto:modestojavier@hotmail.com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2T21:00:00Z</dcterms:created>
  <dc:creator>modesto</dc:creator>
  <dc:description/>
  <dc:language>en-US</dc:language>
  <cp:lastModifiedBy>modesto</cp:lastModifiedBy>
  <cp:lastPrinted>1999-04-22T23:30:00Z</cp:lastPrinted>
  <dcterms:modified xsi:type="dcterms:W3CDTF">1999-05-08T22:40:00Z</dcterms:modified>
  <cp:revision>12</cp:revision>
  <dc:subject/>
  <dc:title>Ejemplo de VAN:</dc:title>
</cp:coreProperties>
</file>