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des matieres</w:t>
        <w:t>TABLE DES MATIERES</w:t>
        <w:tab/>
      </w:r>
    </w:p>
    <w:p>
      <w:pPr>
        <w:pStyle w:val="PreformattedText"/>
        <w:bidi w:val="0"/>
        <w:spacing w:before="0" w:after="0"/>
        <w:jc w:val="left"/>
        <w:rPr/>
      </w:pPr>
      <w:r>
        <w:rPr/>
        <w:t>INTRODUCTION</w:t>
        <w:tab/>
      </w:r>
    </w:p>
    <w:p>
      <w:pPr>
        <w:pStyle w:val="PreformattedText"/>
        <w:bidi w:val="0"/>
        <w:spacing w:before="0" w:after="0"/>
        <w:jc w:val="left"/>
        <w:rPr/>
      </w:pPr>
      <w:r>
        <w:rPr/>
        <w:t>PRISE EN MAIN DE LA CARTE.</w:t>
        <w:tab/>
      </w:r>
    </w:p>
    <w:p>
      <w:pPr>
        <w:pStyle w:val="PreformattedText"/>
        <w:bidi w:val="0"/>
        <w:spacing w:before="0" w:after="0"/>
        <w:jc w:val="left"/>
        <w:rPr/>
      </w:pPr>
      <w:r>
        <w:rPr/>
        <w:t>LE NOUVEL ENVIRONEMENT.</w:t>
        <w:tab/>
      </w:r>
    </w:p>
    <w:p>
      <w:pPr>
        <w:pStyle w:val="PreformattedText"/>
        <w:bidi w:val="0"/>
        <w:spacing w:before="0" w:after="0"/>
        <w:jc w:val="left"/>
        <w:rPr/>
      </w:pPr>
      <w:r>
        <w:rPr/>
        <w:t>Insatalation de la carte.</w:t>
        <w:tab/>
      </w:r>
    </w:p>
    <w:p>
      <w:pPr>
        <w:pStyle w:val="PreformattedText"/>
        <w:bidi w:val="0"/>
        <w:spacing w:before="0" w:after="0"/>
        <w:jc w:val="left"/>
        <w:rPr/>
      </w:pPr>
      <w:r>
        <w:rPr/>
        <w:t>Les diferances principales.</w:t>
        <w:tab/>
      </w:r>
    </w:p>
    <w:p>
      <w:pPr>
        <w:pStyle w:val="PreformattedText"/>
        <w:bidi w:val="0"/>
        <w:spacing w:before="0" w:after="0"/>
        <w:jc w:val="left"/>
        <w:rPr/>
      </w:pPr>
      <w:r>
        <w:rPr/>
        <w:t>L'affichage.</w:t>
        <w:tab/>
      </w:r>
    </w:p>
    <w:p>
      <w:pPr>
        <w:pStyle w:val="PreformattedText"/>
        <w:bidi w:val="0"/>
        <w:spacing w:before="0" w:after="0"/>
        <w:jc w:val="left"/>
        <w:rPr/>
      </w:pPr>
      <w:r>
        <w:rPr/>
        <w:t>La ligne de commande.</w:t>
        <w:tab/>
      </w:r>
    </w:p>
    <w:p>
      <w:pPr>
        <w:pStyle w:val="PreformattedText"/>
        <w:bidi w:val="0"/>
        <w:spacing w:before="0" w:after="0"/>
        <w:jc w:val="left"/>
        <w:rPr/>
      </w:pPr>
      <w:r>
        <w:rPr/>
        <w:t>La pile interactive.</w:t>
        <w:tab/>
      </w:r>
    </w:p>
    <w:p>
      <w:pPr>
        <w:pStyle w:val="PreformattedText"/>
        <w:bidi w:val="0"/>
        <w:spacing w:before="0" w:after="0"/>
        <w:jc w:val="left"/>
        <w:rPr/>
      </w:pPr>
      <w:r>
        <w:rPr/>
        <w:t>Les utilitaires principeaux.</w:t>
        <w:tab/>
      </w:r>
    </w:p>
    <w:p>
      <w:pPr>
        <w:pStyle w:val="PreformattedText"/>
        <w:bidi w:val="0"/>
        <w:spacing w:before="0" w:after="0"/>
        <w:jc w:val="left"/>
        <w:rPr/>
      </w:pPr>
      <w:r>
        <w:rPr/>
        <w:t>PRISE EN MAIN DU EQW2.</w:t>
        <w:tab/>
      </w:r>
    </w:p>
    <w:p>
      <w:pPr>
        <w:pStyle w:val="PreformattedText"/>
        <w:bidi w:val="0"/>
        <w:spacing w:before="0" w:after="0"/>
        <w:jc w:val="left"/>
        <w:rPr/>
      </w:pPr>
      <w:r>
        <w:rPr/>
        <w:t>Introduction.</w:t>
        <w:tab/>
      </w:r>
    </w:p>
    <w:p>
      <w:pPr>
        <w:pStyle w:val="PreformattedText"/>
        <w:bidi w:val="0"/>
        <w:spacing w:before="0" w:after="0"/>
        <w:jc w:val="left"/>
        <w:rPr/>
      </w:pPr>
      <w:r>
        <w:rPr/>
        <w:t>Entrer une equation.</w:t>
        <w:tab/>
      </w:r>
    </w:p>
    <w:p>
      <w:pPr>
        <w:pStyle w:val="PreformattedText"/>
        <w:bidi w:val="0"/>
        <w:spacing w:before="0" w:after="0"/>
        <w:jc w:val="left"/>
        <w:rPr/>
      </w:pPr>
      <w:r>
        <w:rPr/>
        <w:t>Evaluation pas a pas.</w:t>
        <w:tab/>
      </w:r>
    </w:p>
    <w:p>
      <w:pPr>
        <w:pStyle w:val="PreformattedText"/>
        <w:bidi w:val="0"/>
        <w:spacing w:before="0" w:after="0"/>
        <w:jc w:val="left"/>
        <w:rPr/>
      </w:pPr>
      <w:r>
        <w:rPr/>
        <w:t>PRISE EN MAIN DE L'EDITEUR DE GROBS.</w:t>
        <w:tab/>
      </w:r>
    </w:p>
    <w:p>
      <w:pPr>
        <w:pStyle w:val="PreformattedText"/>
        <w:bidi w:val="0"/>
        <w:spacing w:before="0" w:after="0"/>
        <w:jc w:val="left"/>
        <w:rPr/>
      </w:pPr>
      <w:r>
        <w:rPr/>
        <w:t>Creation d'un GROB.</w:t>
        <w:tab/>
      </w:r>
    </w:p>
    <w:p>
      <w:pPr>
        <w:pStyle w:val="PreformattedText"/>
        <w:bidi w:val="0"/>
        <w:spacing w:before="0" w:after="0"/>
        <w:jc w:val="left"/>
        <w:rPr/>
      </w:pPr>
      <w:r>
        <w:rPr/>
        <w:t>Edition du GROB dans EDG.</w:t>
        <w:tab/>
      </w:r>
    </w:p>
    <w:p>
      <w:pPr>
        <w:pStyle w:val="PreformattedText"/>
        <w:bidi w:val="0"/>
        <w:spacing w:before="0" w:after="0"/>
        <w:jc w:val="left"/>
        <w:rPr/>
      </w:pPr>
      <w:r>
        <w:rPr/>
        <w:t>Premiers pas dans EDG.</w:t>
        <w:tab/>
      </w:r>
    </w:p>
    <w:p>
      <w:pPr>
        <w:pStyle w:val="PreformattedText"/>
        <w:bidi w:val="0"/>
        <w:spacing w:before="0" w:after="0"/>
        <w:jc w:val="left"/>
        <w:rPr/>
      </w:pPr>
      <w:r>
        <w:rPr/>
        <w:t>Les diferents modes de PIXON.</w:t>
        <w:tab/>
      </w:r>
    </w:p>
    <w:p>
      <w:pPr>
        <w:pStyle w:val="PreformattedText"/>
        <w:bidi w:val="0"/>
        <w:spacing w:before="0" w:after="0"/>
        <w:jc w:val="left"/>
        <w:rPr/>
      </w:pPr>
      <w:r>
        <w:rPr/>
        <w:t>La fonctions de dessin CIRCLE.</w:t>
        <w:tab/>
      </w:r>
    </w:p>
    <w:p>
      <w:pPr>
        <w:pStyle w:val="PreformattedText"/>
        <w:bidi w:val="0"/>
        <w:spacing w:before="0" w:after="0"/>
        <w:jc w:val="left"/>
        <w:rPr/>
      </w:pPr>
      <w:r>
        <w:rPr/>
        <w:t>Le remplissage.</w:t>
        <w:tab/>
      </w:r>
    </w:p>
    <w:p>
      <w:pPr>
        <w:pStyle w:val="PreformattedText"/>
        <w:bidi w:val="0"/>
        <w:spacing w:before="0" w:after="0"/>
        <w:jc w:val="left"/>
        <w:rPr/>
      </w:pPr>
      <w:r>
        <w:rPr/>
        <w:t>Pour les artistes!</w:t>
        <w:tab/>
      </w:r>
    </w:p>
    <w:p>
      <w:pPr>
        <w:pStyle w:val="PreformattedText"/>
        <w:bidi w:val="0"/>
        <w:spacing w:before="0" w:after="0"/>
        <w:jc w:val="left"/>
        <w:rPr/>
      </w:pPr>
      <w:r>
        <w:rPr/>
        <w:t>PRISE EN MAIN DU DUMPER A FAIRE.</w:t>
        <w:tab/>
      </w:r>
    </w:p>
    <w:p>
      <w:pPr>
        <w:pStyle w:val="PreformattedText"/>
        <w:bidi w:val="0"/>
        <w:spacing w:before="0" w:after="0"/>
        <w:jc w:val="left"/>
        <w:rPr/>
      </w:pPr>
      <w:r>
        <w:rPr/>
        <w:t>UTILISATION DES UTILITAIRES.</w:t>
        <w:tab/>
      </w:r>
    </w:p>
    <w:p>
      <w:pPr>
        <w:pStyle w:val="PreformattedText"/>
        <w:bidi w:val="0"/>
        <w:spacing w:before="0" w:after="0"/>
        <w:jc w:val="left"/>
        <w:rPr/>
      </w:pPr>
      <w:r>
        <w:rPr/>
        <w:t>LE NOYEAU SOUS TOUTES CES COUTURES.</w:t>
        <w:tab/>
      </w:r>
    </w:p>
    <w:p>
      <w:pPr>
        <w:pStyle w:val="PreformattedText"/>
        <w:bidi w:val="0"/>
        <w:spacing w:before="0" w:after="0"/>
        <w:jc w:val="left"/>
        <w:rPr/>
      </w:pPr>
      <w:r>
        <w:rPr/>
        <w:t>Introduction.</w:t>
        <w:tab/>
      </w:r>
    </w:p>
    <w:p>
      <w:pPr>
        <w:pStyle w:val="PreformattedText"/>
        <w:bidi w:val="0"/>
        <w:spacing w:before="0" w:after="0"/>
        <w:jc w:val="left"/>
        <w:rPr/>
      </w:pPr>
      <w:r>
        <w:rPr/>
        <w:t>Personalisation.</w:t>
        <w:tab/>
      </w:r>
    </w:p>
    <w:p>
      <w:pPr>
        <w:pStyle w:val="PreformattedText"/>
        <w:bidi w:val="0"/>
        <w:spacing w:before="0" w:after="0"/>
        <w:jc w:val="left"/>
        <w:rPr/>
      </w:pPr>
      <w:r>
        <w:rPr/>
        <w:t>Changement du header.</w:t>
        <w:tab/>
      </w:r>
    </w:p>
    <w:p>
      <w:pPr>
        <w:pStyle w:val="PreformattedText"/>
        <w:bidi w:val="0"/>
        <w:spacing w:before="0" w:after="0"/>
        <w:jc w:val="left"/>
        <w:rPr/>
      </w:pPr>
      <w:r>
        <w:rPr/>
        <w:t>Changement de la fonte SYSTEM.</w:t>
        <w:tab/>
      </w:r>
    </w:p>
    <w:p>
      <w:pPr>
        <w:pStyle w:val="PreformattedText"/>
        <w:bidi w:val="0"/>
        <w:spacing w:before="0" w:after="0"/>
        <w:jc w:val="left"/>
        <w:rPr/>
      </w:pPr>
      <w:r>
        <w:rPr/>
        <w:t>Executions d'actions particulieres.</w:t>
        <w:tab/>
      </w:r>
    </w:p>
    <w:p>
      <w:pPr>
        <w:pStyle w:val="PreformattedText"/>
        <w:bidi w:val="0"/>
        <w:spacing w:before="0" w:after="0"/>
        <w:jc w:val="left"/>
        <w:rPr/>
      </w:pPr>
      <w:r>
        <w:rPr/>
        <w:t>Les nouveaux flags system.</w:t>
        <w:tab/>
      </w:r>
    </w:p>
    <w:p>
      <w:pPr>
        <w:pStyle w:val="PreformattedText"/>
        <w:bidi w:val="0"/>
        <w:spacing w:before="0" w:after="0"/>
        <w:jc w:val="left"/>
        <w:rPr/>
      </w:pPr>
      <w:r>
        <w:rPr/>
        <w:t>Les menus.</w:t>
        <w:tab/>
      </w:r>
    </w:p>
    <w:p>
      <w:pPr>
        <w:pStyle w:val="PreformattedText"/>
        <w:bidi w:val="0"/>
        <w:spacing w:before="0" w:after="0"/>
        <w:jc w:val="left"/>
        <w:rPr/>
      </w:pPr>
      <w:r>
        <w:rPr/>
        <w:t>Le menu EDIT.</w:t>
        <w:tab/>
      </w:r>
    </w:p>
    <w:p>
      <w:pPr>
        <w:pStyle w:val="PreformattedText"/>
        <w:bidi w:val="0"/>
        <w:spacing w:before="0" w:after="0"/>
        <w:jc w:val="left"/>
        <w:rPr/>
      </w:pPr>
      <w:r>
        <w:rPr/>
        <w:t>Le menu PRG.</w:t>
        <w:tab/>
      </w:r>
    </w:p>
    <w:p>
      <w:pPr>
        <w:pStyle w:val="PreformattedText"/>
        <w:bidi w:val="0"/>
        <w:spacing w:before="0" w:after="0"/>
        <w:jc w:val="left"/>
        <w:rPr/>
      </w:pPr>
      <w:r>
        <w:rPr/>
        <w:t>La pile interactive.</w:t>
        <w:tab/>
      </w:r>
    </w:p>
    <w:p>
      <w:pPr>
        <w:pStyle w:val="PreformattedText"/>
        <w:bidi w:val="0"/>
        <w:spacing w:before="0" w:after="0"/>
        <w:jc w:val="left"/>
        <w:rPr/>
      </w:pPr>
      <w:r>
        <w:rPr/>
        <w:t>Le nouveau CHARS.</w:t>
        <w:tab/>
      </w:r>
    </w:p>
    <w:p>
      <w:pPr>
        <w:pStyle w:val="PreformattedText"/>
        <w:bidi w:val="0"/>
        <w:spacing w:before="0" w:after="0"/>
        <w:jc w:val="left"/>
        <w:rPr/>
      </w:pPr>
      <w:r>
        <w:rPr/>
        <w:t>UTILISATION DE EQW2.</w:t>
        <w:tab/>
      </w:r>
    </w:p>
    <w:p>
      <w:pPr>
        <w:pStyle w:val="PreformattedText"/>
        <w:bidi w:val="0"/>
        <w:spacing w:before="0" w:after="0"/>
        <w:jc w:val="left"/>
        <w:rPr/>
      </w:pPr>
      <w:r>
        <w:rPr/>
        <w:t>UTILISATION DE EDG.</w:t>
        <w:tab/>
      </w:r>
    </w:p>
    <w:p>
      <w:pPr>
        <w:pStyle w:val="PreformattedText"/>
        <w:bidi w:val="0"/>
        <w:spacing w:before="0" w:after="0"/>
        <w:jc w:val="left"/>
        <w:rPr/>
      </w:pPr>
      <w:r>
        <w:rPr/>
        <w:t>Introduction.</w:t>
        <w:tab/>
      </w:r>
    </w:p>
    <w:p>
      <w:pPr>
        <w:pStyle w:val="PreformattedText"/>
        <w:bidi w:val="0"/>
        <w:spacing w:before="0" w:after="0"/>
        <w:jc w:val="left"/>
        <w:rPr/>
      </w:pPr>
      <w:r>
        <w:rPr/>
        <w:t>Generalit�es.</w:t>
        <w:tab/>
      </w:r>
    </w:p>
    <w:p>
      <w:pPr>
        <w:pStyle w:val="PreformattedText"/>
        <w:bidi w:val="0"/>
        <w:spacing w:before="0" w:after="0"/>
        <w:jc w:val="left"/>
        <w:rPr/>
      </w:pPr>
      <w:r>
        <w:rPr/>
        <w:t>Fonctionalit�es de base.</w:t>
        <w:tab/>
      </w:r>
    </w:p>
    <w:p>
      <w:pPr>
        <w:pStyle w:val="PreformattedText"/>
        <w:bidi w:val="0"/>
        <w:spacing w:before="0" w:after="0"/>
        <w:jc w:val="left"/>
        <w:rPr/>
      </w:pPr>
      <w:r>
        <w:rPr/>
        <w:t>Deplacement du curceur:</w:t>
        <w:tab/>
      </w:r>
    </w:p>
    <w:p>
      <w:pPr>
        <w:pStyle w:val="PreformattedText"/>
        <w:bidi w:val="0"/>
        <w:spacing w:before="0" w:after="0"/>
        <w:jc w:val="left"/>
        <w:rPr/>
      </w:pPr>
      <w:r>
        <w:rPr/>
        <w:t>La marque.</w:t>
        <w:tab/>
      </w:r>
    </w:p>
    <w:p>
      <w:pPr>
        <w:pStyle w:val="PreformattedText"/>
        <w:bidi w:val="0"/>
        <w:spacing w:before="0" w:after="0"/>
        <w:jc w:val="left"/>
        <w:rPr/>
      </w:pPr>
      <w:r>
        <w:rPr/>
        <w:t>Le menu.</w:t>
        <w:tab/>
      </w:r>
    </w:p>
    <w:p>
      <w:pPr>
        <w:pStyle w:val="PreformattedText"/>
        <w:bidi w:val="0"/>
        <w:spacing w:before="0" w:after="0"/>
        <w:jc w:val="left"/>
        <w:rPr/>
      </w:pPr>
      <w:r>
        <w:rPr/>
        <w:t>Les fonctions.</w:t>
        <w:tab/>
      </w:r>
    </w:p>
    <w:p>
      <w:pPr>
        <w:pStyle w:val="PreformattedText"/>
        <w:bidi w:val="0"/>
        <w:spacing w:before="0" w:after="0"/>
        <w:jc w:val="left"/>
        <w:rPr/>
      </w:pPr>
      <w:r>
        <w:rPr/>
        <w:t>Ligne 1.</w:t>
        <w:tab/>
      </w:r>
    </w:p>
    <w:p>
      <w:pPr>
        <w:pStyle w:val="PreformattedText"/>
        <w:bidi w:val="0"/>
        <w:spacing w:before="0" w:after="0"/>
        <w:jc w:val="left"/>
        <w:rPr/>
      </w:pPr>
      <w:r>
        <w:rPr/>
        <w:t>Ligne 2.</w:t>
        <w:tab/>
      </w:r>
    </w:p>
    <w:p>
      <w:pPr>
        <w:pStyle w:val="PreformattedText"/>
        <w:bidi w:val="0"/>
        <w:spacing w:before="0" w:after="0"/>
        <w:jc w:val="left"/>
        <w:rPr/>
      </w:pPr>
      <w:r>
        <w:rPr/>
        <w:t>Ligne 3.</w:t>
        <w:tab/>
      </w:r>
    </w:p>
    <w:p>
      <w:pPr>
        <w:pStyle w:val="PreformattedText"/>
        <w:bidi w:val="0"/>
        <w:spacing w:before="0" w:after="0"/>
        <w:jc w:val="left"/>
        <w:rPr/>
      </w:pPr>
      <w:r>
        <w:rPr/>
        <w:t>Ligne 4.</w:t>
        <w:tab/>
      </w:r>
    </w:p>
    <w:p>
      <w:pPr>
        <w:pStyle w:val="PreformattedText"/>
        <w:bidi w:val="0"/>
        <w:spacing w:before="0" w:after="0"/>
        <w:jc w:val="left"/>
        <w:rPr/>
      </w:pPr>
      <w:r>
        <w:rPr/>
        <w:t>Autre.</w:t>
        <w:tab/>
      </w:r>
    </w:p>
    <w:p>
      <w:pPr>
        <w:pStyle w:val="PreformattedText"/>
        <w:bidi w:val="0"/>
        <w:spacing w:before="0" w:after="0"/>
        <w:jc w:val="left"/>
        <w:rPr/>
      </w:pPr>
      <w:r>
        <w:rPr/>
        <w:t>SYNTAXE DE HP MASD.</w:t>
        <w:tab/>
      </w:r>
    </w:p>
    <w:p>
      <w:pPr>
        <w:pStyle w:val="PreformattedText"/>
        <w:bidi w:val="0"/>
        <w:spacing w:before="0" w:after="0"/>
        <w:jc w:val="left"/>
        <w:rPr/>
      </w:pPr>
      <w:r>
        <w:rPr/>
        <w:t>G�n�ralit�s sur l'assembleur.</w:t>
        <w:tab/>
      </w:r>
    </w:p>
    <w:p>
      <w:pPr>
        <w:pStyle w:val="PreformattedText"/>
        <w:bidi w:val="0"/>
        <w:spacing w:before="0" w:after="0"/>
        <w:jc w:val="left"/>
        <w:rPr/>
      </w:pPr>
      <w:r>
        <w:rPr/>
        <w:t>La syntaxe de HP masd.</w:t>
        <w:tab/>
      </w:r>
    </w:p>
    <w:p>
      <w:pPr>
        <w:pStyle w:val="PreformattedText"/>
        <w:bidi w:val="0"/>
        <w:spacing w:before="0" w:after="0"/>
        <w:jc w:val="left"/>
        <w:rPr/>
      </w:pPr>
      <w:r>
        <w:rPr/>
        <w:t>Les labels.</w:t>
        <w:tab/>
      </w:r>
    </w:p>
    <w:p>
      <w:pPr>
        <w:pStyle w:val="PreformattedText"/>
        <w:bidi w:val="0"/>
        <w:spacing w:before="0" w:after="0"/>
        <w:jc w:val="left"/>
        <w:rPr/>
      </w:pPr>
      <w:r>
        <w:rPr/>
        <w:t>Les points forts de HP masd.</w:t>
        <w:tab/>
      </w:r>
    </w:p>
    <w:p>
      <w:pPr>
        <w:pStyle w:val="PreformattedText"/>
        <w:bidi w:val="0"/>
        <w:spacing w:before="0" w:after="0"/>
        <w:jc w:val="left"/>
        <w:rPr/>
      </w:pPr>
      <w:r>
        <w:rPr/>
        <w:t>Les constantes.</w:t>
        <w:tab/>
      </w:r>
    </w:p>
    <w:p>
      <w:pPr>
        <w:pStyle w:val="PreformattedText"/>
        <w:bidi w:val="0"/>
        <w:spacing w:before="0" w:after="0"/>
        <w:jc w:val="left"/>
        <w:rPr/>
      </w:pPr>
      <w:r>
        <w:rPr/>
        <w:t>L'evaluateur d'expression.</w:t>
        <w:tab/>
      </w:r>
    </w:p>
    <w:p>
      <w:pPr>
        <w:pStyle w:val="PreformattedText"/>
        <w:bidi w:val="0"/>
        <w:spacing w:before="0" w:after="0"/>
        <w:jc w:val="left"/>
        <w:rPr/>
      </w:pPr>
      <w:r>
        <w:rPr/>
        <w:t>Les SKIP.</w:t>
        <w:tab/>
      </w:r>
    </w:p>
    <w:p>
      <w:pPr>
        <w:pStyle w:val="PreformattedText"/>
        <w:bidi w:val="0"/>
        <w:spacing w:before="0" w:after="0"/>
        <w:jc w:val="left"/>
        <w:rPr/>
      </w:pPr>
      <w:r>
        <w:rPr/>
        <w:t>Les links.</w:t>
        <w:tab/>
      </w:r>
    </w:p>
    <w:p>
      <w:pPr>
        <w:pStyle w:val="PreformattedText"/>
        <w:bidi w:val="0"/>
        <w:spacing w:before="0" w:after="0"/>
        <w:jc w:val="left"/>
        <w:rPr/>
      </w:pPr>
      <w:r>
        <w:rPr/>
        <w:t>Les Macros.</w:t>
        <w:tab/>
      </w:r>
    </w:p>
    <w:p>
      <w:pPr>
        <w:pStyle w:val="PreformattedText"/>
        <w:bidi w:val="0"/>
        <w:spacing w:before="0" w:after="0"/>
        <w:jc w:val="left"/>
        <w:rPr/>
      </w:pPr>
      <w:r>
        <w:rPr/>
        <w:t>Le chemin de recherche.</w:t>
        <w:tab/>
      </w:r>
    </w:p>
    <w:p>
      <w:pPr>
        <w:pStyle w:val="PreformattedText"/>
        <w:bidi w:val="0"/>
        <w:spacing w:before="0" w:after="0"/>
        <w:jc w:val="left"/>
        <w:rPr/>
      </w:pPr>
      <w:r>
        <w:rPr/>
        <w:t>Les procedures.</w:t>
        <w:tab/>
      </w:r>
    </w:p>
    <w:p>
      <w:pPr>
        <w:pStyle w:val="PreformattedText"/>
        <w:bidi w:val="0"/>
        <w:spacing w:before="0" w:after="0"/>
        <w:jc w:val="left"/>
        <w:rPr/>
      </w:pPr>
      <w:r>
        <w:rPr/>
        <w:t>les unitees.</w:t>
        <w:tab/>
      </w:r>
    </w:p>
    <w:p>
      <w:pPr>
        <w:pStyle w:val="PreformattedText"/>
        <w:bidi w:val="0"/>
        <w:spacing w:before="0" w:after="0"/>
        <w:jc w:val="left"/>
        <w:rPr/>
      </w:pPr>
      <w:r>
        <w:rPr/>
        <w:t>Syntaxe des instruction SATURN.</w:t>
        <w:tab/>
      </w:r>
    </w:p>
    <w:p>
      <w:pPr>
        <w:pStyle w:val="PreformattedText"/>
        <w:bidi w:val="0"/>
        <w:spacing w:before="0" w:after="0"/>
        <w:jc w:val="left"/>
        <w:rPr/>
      </w:pPr>
      <w:r>
        <w:rPr/>
        <w:t>Affectations.</w:t>
        <w:tab/>
      </w:r>
    </w:p>
    <w:p>
      <w:pPr>
        <w:pStyle w:val="PreformattedText"/>
        <w:bidi w:val="0"/>
        <w:spacing w:before="0" w:after="0"/>
        <w:jc w:val="left"/>
        <w:rPr/>
      </w:pPr>
      <w:r>
        <w:rPr/>
        <w:t>Additions.</w:t>
        <w:tab/>
      </w:r>
    </w:p>
    <w:p>
      <w:pPr>
        <w:pStyle w:val="PreformattedText"/>
        <w:bidi w:val="0"/>
        <w:spacing w:before="0" w:after="0"/>
        <w:jc w:val="left"/>
        <w:rPr/>
      </w:pPr>
      <w:r>
        <w:rPr/>
        <w:t>Soustractions.</w:t>
        <w:tab/>
      </w:r>
    </w:p>
    <w:p>
      <w:pPr>
        <w:pStyle w:val="PreformattedText"/>
        <w:bidi w:val="0"/>
        <w:spacing w:before="0" w:after="0"/>
        <w:jc w:val="left"/>
        <w:rPr/>
      </w:pPr>
      <w:r>
        <w:rPr/>
        <w:t>Incrementations.</w:t>
        <w:tab/>
      </w:r>
    </w:p>
    <w:p>
      <w:pPr>
        <w:pStyle w:val="PreformattedText"/>
        <w:bidi w:val="0"/>
        <w:spacing w:before="0" w:after="0"/>
        <w:jc w:val="left"/>
        <w:rPr/>
      </w:pPr>
      <w:r>
        <w:rPr/>
        <w:t>Decrementations.</w:t>
        <w:tab/>
      </w:r>
    </w:p>
    <w:p>
      <w:pPr>
        <w:pStyle w:val="PreformattedText"/>
        <w:bidi w:val="0"/>
        <w:spacing w:before="0" w:after="0"/>
        <w:jc w:val="left"/>
        <w:rPr/>
      </w:pPr>
      <w:r>
        <w:rPr/>
        <w:t>Mise a 0.</w:t>
        <w:tab/>
      </w:r>
    </w:p>
    <w:p>
      <w:pPr>
        <w:pStyle w:val="PreformattedText"/>
        <w:bidi w:val="0"/>
        <w:spacing w:before="0" w:after="0"/>
        <w:jc w:val="left"/>
        <w:rPr/>
      </w:pPr>
      <w:r>
        <w:rPr/>
        <w:t>Echange des contenus de 2 registres.</w:t>
        <w:tab/>
      </w:r>
    </w:p>
    <w:p>
      <w:pPr>
        <w:pStyle w:val="PreformattedText"/>
        <w:bidi w:val="0"/>
        <w:spacing w:before="0" w:after="0"/>
        <w:jc w:val="left"/>
        <w:rPr/>
      </w:pPr>
      <w:r>
        <w:rPr/>
        <w:t>D�calage de 1 quartet a Droite.</w:t>
        <w:tab/>
      </w:r>
    </w:p>
    <w:p>
      <w:pPr>
        <w:pStyle w:val="PreformattedText"/>
        <w:bidi w:val="0"/>
        <w:spacing w:before="0" w:after="0"/>
        <w:jc w:val="left"/>
        <w:rPr/>
      </w:pPr>
      <w:r>
        <w:rPr/>
        <w:t>D�calage de 1 quartet a Gauche.</w:t>
        <w:tab/>
      </w:r>
    </w:p>
    <w:p>
      <w:pPr>
        <w:pStyle w:val="PreformattedText"/>
        <w:bidi w:val="0"/>
        <w:spacing w:before="0" w:after="0"/>
        <w:jc w:val="left"/>
        <w:rPr/>
      </w:pPr>
      <w:r>
        <w:rPr/>
        <w:t>D�calage de 1 Bit a droite.</w:t>
        <w:tab/>
      </w:r>
    </w:p>
    <w:p>
      <w:pPr>
        <w:pStyle w:val="PreformattedText"/>
        <w:bidi w:val="0"/>
        <w:spacing w:before="0" w:after="0"/>
        <w:jc w:val="left"/>
        <w:rPr/>
      </w:pPr>
      <w:r>
        <w:rPr/>
        <w:t>Rotation de quartets sur la droite.</w:t>
        <w:tab/>
      </w:r>
    </w:p>
    <w:p>
      <w:pPr>
        <w:pStyle w:val="PreformattedText"/>
        <w:bidi w:val="0"/>
        <w:spacing w:before="0" w:after="0"/>
        <w:jc w:val="left"/>
        <w:rPr/>
      </w:pPr>
      <w:r>
        <w:rPr/>
        <w:t>Rotation de quartets sur la gauche.</w:t>
        <w:tab/>
      </w:r>
    </w:p>
    <w:p>
      <w:pPr>
        <w:pStyle w:val="PreformattedText"/>
        <w:bidi w:val="0"/>
        <w:spacing w:before="0" w:after="0"/>
        <w:jc w:val="left"/>
        <w:rPr/>
      </w:pPr>
      <w:r>
        <w:rPr/>
        <w:t>Et logiques.</w:t>
        <w:tab/>
      </w:r>
    </w:p>
    <w:p>
      <w:pPr>
        <w:pStyle w:val="PreformattedText"/>
        <w:bidi w:val="0"/>
        <w:spacing w:before="0" w:after="0"/>
        <w:jc w:val="left"/>
        <w:rPr/>
      </w:pPr>
      <w:r>
        <w:rPr/>
        <w:t>Ou logiques.</w:t>
        <w:tab/>
      </w:r>
    </w:p>
    <w:p>
      <w:pPr>
        <w:pStyle w:val="PreformattedText"/>
        <w:bidi w:val="0"/>
        <w:spacing w:before="0" w:after="0"/>
        <w:jc w:val="left"/>
        <w:rPr/>
      </w:pPr>
      <w:r>
        <w:rPr/>
        <w:t>Echange avec les registres de sauvegarde.</w:t>
        <w:tab/>
      </w:r>
    </w:p>
    <w:p>
      <w:pPr>
        <w:pStyle w:val="PreformattedText"/>
        <w:bidi w:val="0"/>
        <w:spacing w:before="0" w:after="0"/>
        <w:jc w:val="left"/>
        <w:rPr/>
      </w:pPr>
      <w:r>
        <w:rPr/>
        <w:t>Echange avec la m�moire ( PEEK et POKE ).</w:t>
        <w:tab/>
      </w:r>
    </w:p>
    <w:p>
      <w:pPr>
        <w:pStyle w:val="PreformattedText"/>
        <w:bidi w:val="0"/>
        <w:spacing w:before="0" w:after="0"/>
        <w:jc w:val="left"/>
        <w:rPr/>
      </w:pPr>
      <w:r>
        <w:rPr/>
        <w:t>Instructions sur les pointeurs.</w:t>
        <w:tab/>
      </w:r>
    </w:p>
    <w:p>
      <w:pPr>
        <w:pStyle w:val="PreformattedText"/>
        <w:bidi w:val="0"/>
        <w:spacing w:before="0" w:after="0"/>
        <w:jc w:val="left"/>
        <w:rPr/>
      </w:pPr>
      <w:r>
        <w:rPr/>
        <w:t>Tests sur les registres de calculs.</w:t>
        <w:tab/>
      </w:r>
    </w:p>
    <w:p>
      <w:pPr>
        <w:pStyle w:val="PreformattedText"/>
        <w:bidi w:val="0"/>
        <w:spacing w:before="0" w:after="0"/>
        <w:jc w:val="left"/>
        <w:rPr/>
      </w:pPr>
      <w:r>
        <w:rPr/>
        <w:t>Manipulation du PC.</w:t>
        <w:tab/>
      </w:r>
    </w:p>
    <w:p>
      <w:pPr>
        <w:pStyle w:val="PreformattedText"/>
        <w:bidi w:val="0"/>
        <w:spacing w:before="0" w:after="0"/>
        <w:jc w:val="left"/>
        <w:rPr/>
      </w:pPr>
      <w:r>
        <w:rPr/>
        <w:t>Modification du HST.</w:t>
        <w:tab/>
      </w:r>
    </w:p>
    <w:p>
      <w:pPr>
        <w:pStyle w:val="PreformattedText"/>
        <w:bidi w:val="0"/>
        <w:spacing w:before="0" w:after="0"/>
        <w:jc w:val="left"/>
        <w:rPr/>
      </w:pPr>
      <w:r>
        <w:rPr/>
        <w:t>Manipulation des drapeaux du Status Register.</w:t>
        <w:tab/>
      </w:r>
    </w:p>
    <w:p>
      <w:pPr>
        <w:pStyle w:val="PreformattedText"/>
        <w:bidi w:val="0"/>
        <w:spacing w:before="0" w:after="0"/>
        <w:jc w:val="left"/>
        <w:rPr/>
      </w:pPr>
      <w:r>
        <w:rPr/>
        <w:t>Instructions sur P.</w:t>
        <w:tab/>
      </w:r>
    </w:p>
    <w:p>
      <w:pPr>
        <w:pStyle w:val="PreformattedText"/>
        <w:bidi w:val="0"/>
        <w:spacing w:before="0" w:after="0"/>
        <w:jc w:val="left"/>
        <w:rPr/>
      </w:pPr>
      <w:r>
        <w:rPr/>
        <w:t>Instructions de contr�le.</w:t>
        <w:tab/>
      </w:r>
    </w:p>
    <w:p>
      <w:pPr>
        <w:pStyle w:val="PreformattedText"/>
        <w:bidi w:val="0"/>
        <w:spacing w:before="0" w:after="0"/>
        <w:jc w:val="left"/>
        <w:rPr/>
      </w:pPr>
      <w:r>
        <w:rPr/>
        <w:t>Chargement de constantes.</w:t>
        <w:tab/>
      </w:r>
    </w:p>
    <w:p>
      <w:pPr>
        <w:pStyle w:val="PreformattedText"/>
        <w:bidi w:val="0"/>
        <w:spacing w:before="0" w:after="0"/>
        <w:jc w:val="left"/>
        <w:rPr/>
      </w:pPr>
      <w:r>
        <w:rPr/>
        <w:t>Instructions en vrac.</w:t>
        <w:tab/>
      </w:r>
    </w:p>
    <w:p>
      <w:pPr>
        <w:pStyle w:val="PreformattedText"/>
        <w:bidi w:val="0"/>
        <w:spacing w:before="0" w:after="0"/>
        <w:jc w:val="left"/>
        <w:rPr/>
      </w:pPr>
      <w:r>
        <w:rPr/>
        <w:t>Quelques instructions en plus.</w:t>
        <w:tab/>
      </w:r>
    </w:p>
    <w:p>
      <w:pPr>
        <w:pStyle w:val="PreformattedText"/>
        <w:bidi w:val="0"/>
        <w:spacing w:before="0" w:after="0"/>
        <w:jc w:val="left"/>
        <w:rPr/>
      </w:pPr>
      <w:r>
        <w:rPr/>
        <w:t>Directives de compilation.</w:t>
        <w:tab/>
      </w:r>
    </w:p>
    <w:p>
      <w:pPr>
        <w:pStyle w:val="PreformattedText"/>
        <w:bidi w:val="0"/>
        <w:spacing w:before="0" w:after="0"/>
        <w:jc w:val="left"/>
        <w:rPr/>
      </w:pPr>
      <w:r>
        <w:rPr/>
        <w:t>Messages d'erreurs.</w:t>
        <w:tab/>
      </w:r>
    </w:p>
    <w:p>
      <w:pPr>
        <w:pStyle w:val="PreformattedText"/>
        <w:bidi w:val="0"/>
        <w:spacing w:before="0" w:after="0"/>
        <w:jc w:val="left"/>
        <w:rPr/>
      </w:pPr>
      <w:r>
        <w:rPr/>
        <w:t>LE DESASEMBLEUR.</w:t>
        <w:tab/>
      </w:r>
    </w:p>
    <w:p>
      <w:pPr>
        <w:pStyle w:val="PreformattedText"/>
        <w:bidi w:val="0"/>
        <w:spacing w:before="0" w:after="0"/>
        <w:jc w:val="left"/>
        <w:rPr/>
      </w:pPr>
      <w:r>
        <w:rPr/>
        <w:t>UTILISATION DU DUMPER.</w:t>
        <w:tab/>
      </w:r>
    </w:p>
    <w:p>
      <w:pPr>
        <w:pStyle w:val="PreformattedText"/>
        <w:bidi w:val="0"/>
        <w:spacing w:before="0" w:after="0"/>
        <w:jc w:val="left"/>
        <w:rPr/>
      </w:pPr>
      <w:r>
        <w:rPr/>
        <w:t>UTILISATION DU LIBMACKER.</w:t>
        <w:tab/>
      </w:r>
    </w:p>
    <w:p>
      <w:pPr>
        <w:pStyle w:val="PreformattedText"/>
        <w:bidi w:val="0"/>
        <w:spacing w:before="0" w:after="0"/>
        <w:jc w:val="left"/>
        <w:rPr/>
      </w:pPr>
      <w:r>
        <w:rPr/>
        <w:t>Generalit�s sur les libraries.</w:t>
        <w:tab/>
      </w:r>
    </w:p>
    <w:p>
      <w:pPr>
        <w:pStyle w:val="PreformattedText"/>
        <w:bidi w:val="0"/>
        <w:spacing w:before="0" w:after="0"/>
        <w:jc w:val="left"/>
        <w:rPr/>
      </w:pPr>
      <w:r>
        <w:rPr/>
        <w:t>Contenu d'une librarie.</w:t>
        <w:tab/>
      </w:r>
    </w:p>
    <w:p>
      <w:pPr>
        <w:pStyle w:val="PreformattedText"/>
        <w:bidi w:val="0"/>
        <w:spacing w:before="0" w:after="0"/>
        <w:jc w:val="left"/>
        <w:rPr/>
      </w:pPr>
      <w:r>
        <w:rPr/>
        <w:t>Le config object.</w:t>
        <w:tab/>
      </w:r>
    </w:p>
    <w:p>
      <w:pPr>
        <w:pStyle w:val="PreformattedText"/>
        <w:bidi w:val="0"/>
        <w:spacing w:before="0" w:after="0"/>
        <w:jc w:val="left"/>
        <w:rPr/>
      </w:pPr>
      <w:r>
        <w:rPr/>
        <w:t>La table des messages.</w:t>
        <w:tab/>
      </w:r>
    </w:p>
    <w:p>
      <w:pPr>
        <w:pStyle w:val="PreformattedText"/>
        <w:bidi w:val="0"/>
        <w:spacing w:before="0" w:after="0"/>
        <w:jc w:val="left"/>
        <w:rPr/>
      </w:pPr>
      <w:r>
        <w:rPr/>
        <w:t>Le titre.</w:t>
        <w:tab/>
      </w:r>
    </w:p>
    <w:p>
      <w:pPr>
        <w:pStyle w:val="PreformattedText"/>
        <w:bidi w:val="0"/>
        <w:spacing w:before="0" w:after="0"/>
        <w:jc w:val="left"/>
        <w:rPr/>
      </w:pPr>
      <w:r>
        <w:rPr/>
        <w:t>Le numero.</w:t>
        <w:tab/>
      </w:r>
    </w:p>
    <w:p>
      <w:pPr>
        <w:pStyle w:val="PreformattedText"/>
        <w:bidi w:val="0"/>
        <w:spacing w:before="0" w:after="0"/>
        <w:jc w:val="left"/>
        <w:rPr/>
      </w:pPr>
      <w:r>
        <w:rPr/>
        <w:t>Les objets "utilisateur".</w:t>
        <w:tab/>
      </w:r>
    </w:p>
    <w:p>
      <w:pPr>
        <w:pStyle w:val="PreformattedText"/>
        <w:bidi w:val="0"/>
        <w:spacing w:before="0" w:after="0"/>
        <w:jc w:val="left"/>
        <w:rPr/>
      </w:pPr>
      <w:r>
        <w:rPr/>
        <w:t>Creation de la librarie.</w:t>
        <w:tab/>
      </w:r>
    </w:p>
    <w:p>
      <w:pPr>
        <w:pStyle w:val="PreformattedText"/>
        <w:bidi w:val="0"/>
        <w:spacing w:before="0" w:after="0"/>
        <w:jc w:val="left"/>
        <w:rPr/>
      </w:pPr>
      <w:r>
        <w:rPr/>
        <w:t>$ROMID.</w:t>
        <w:tab/>
      </w:r>
    </w:p>
    <w:p>
      <w:pPr>
        <w:pStyle w:val="PreformattedText"/>
        <w:bidi w:val="0"/>
        <w:spacing w:before="0" w:after="0"/>
        <w:jc w:val="left"/>
        <w:rPr/>
      </w:pPr>
      <w:r>
        <w:rPr/>
        <w:t>$CONFIG.</w:t>
        <w:tab/>
      </w:r>
    </w:p>
    <w:p>
      <w:pPr>
        <w:pStyle w:val="PreformattedText"/>
        <w:bidi w:val="0"/>
        <w:spacing w:before="0" w:after="0"/>
        <w:jc w:val="left"/>
        <w:rPr/>
      </w:pPr>
      <w:r>
        <w:rPr/>
        <w:t>$MESSAGE.</w:t>
        <w:tab/>
      </w:r>
    </w:p>
    <w:p>
      <w:pPr>
        <w:pStyle w:val="PreformattedText"/>
        <w:bidi w:val="0"/>
        <w:spacing w:before="0" w:after="0"/>
        <w:jc w:val="left"/>
        <w:rPr/>
      </w:pPr>
      <w:r>
        <w:rPr/>
        <w:t>$TITLE.</w:t>
        <w:tab/>
      </w:r>
    </w:p>
    <w:p>
      <w:pPr>
        <w:pStyle w:val="PreformattedText"/>
        <w:bidi w:val="0"/>
        <w:spacing w:before="0" w:after="0"/>
        <w:jc w:val="left"/>
        <w:rPr/>
      </w:pPr>
      <w:r>
        <w:rPr/>
        <w:t>$VISIBLE.</w:t>
        <w:tab/>
      </w:r>
    </w:p>
    <w:p>
      <w:pPr>
        <w:pStyle w:val="PreformattedText"/>
        <w:bidi w:val="0"/>
        <w:spacing w:before="0" w:after="0"/>
        <w:jc w:val="left"/>
        <w:rPr/>
      </w:pPr>
      <w:r>
        <w:rPr/>
        <w:t>$HIDDEN.</w:t>
        <w:tab/>
      </w:r>
    </w:p>
    <w:p>
      <w:pPr>
        <w:pStyle w:val="PreformattedText"/>
        <w:bidi w:val="0"/>
        <w:spacing w:before="0" w:after="0"/>
        <w:jc w:val="left"/>
        <w:rPr/>
      </w:pPr>
      <w:r>
        <w:rPr/>
        <w:t>UTILISATION DE EDF</w:t>
        <w:tab/>
      </w:r>
    </w:p>
    <w:p>
      <w:pPr>
        <w:pStyle w:val="PreformattedText"/>
        <w:bidi w:val="0"/>
        <w:spacing w:before="0" w:after="0"/>
        <w:jc w:val="left"/>
        <w:rPr/>
      </w:pPr>
      <w:r>
        <w:rPr/>
        <w:t>Introduction</w:t>
        <w:tab/>
      </w:r>
    </w:p>
    <w:p>
      <w:pPr>
        <w:pStyle w:val="PreformattedText"/>
        <w:bidi w:val="0"/>
        <w:spacing w:before="0" w:after="0"/>
        <w:jc w:val="left"/>
        <w:rPr/>
      </w:pPr>
      <w:r>
        <w:rPr/>
        <w:t>Modification.</w:t>
        <w:tab/>
      </w:r>
    </w:p>
    <w:p>
      <w:pPr>
        <w:pStyle w:val="PreformattedText"/>
        <w:bidi w:val="0"/>
        <w:spacing w:before="0" w:after="0"/>
        <w:jc w:val="left"/>
        <w:rPr/>
      </w:pPr>
      <w:r>
        <w:rPr/>
        <w:t>UTILITAIRES SECONDAIRES.</w:t>
        <w:tab/>
      </w:r>
    </w:p>
    <w:p>
      <w:pPr>
        <w:pStyle w:val="PreformattedText"/>
        <w:bidi w:val="0"/>
        <w:spacing w:before="0" w:after="0"/>
        <w:jc w:val="left"/>
        <w:rPr/>
      </w:pPr>
      <w:r>
        <w:rPr/>
        <w:t>-&gt;H</w:t>
        <w:tab/>
      </w:r>
    </w:p>
    <w:p>
      <w:pPr>
        <w:pStyle w:val="PreformattedText"/>
        <w:bidi w:val="0"/>
        <w:spacing w:before="0" w:after="0"/>
        <w:jc w:val="left"/>
        <w:rPr/>
      </w:pPr>
      <w:r>
        <w:rPr/>
        <w:t>H-&gt;</w:t>
        <w:tab/>
      </w:r>
    </w:p>
    <w:p>
      <w:pPr>
        <w:pStyle w:val="PreformattedText"/>
        <w:bidi w:val="0"/>
        <w:spacing w:before="0" w:after="0"/>
        <w:jc w:val="left"/>
        <w:rPr/>
      </w:pPr>
      <w:r>
        <w:rPr/>
        <w:t>S-&gt;H</w:t>
        <w:tab/>
      </w:r>
    </w:p>
    <w:p>
      <w:pPr>
        <w:pStyle w:val="PreformattedText"/>
        <w:bidi w:val="0"/>
        <w:spacing w:before="0" w:after="0"/>
        <w:jc w:val="left"/>
        <w:rPr/>
      </w:pPr>
      <w:r>
        <w:rPr/>
        <w:t>H-&gt;S</w:t>
        <w:tab/>
      </w:r>
    </w:p>
    <w:p>
      <w:pPr>
        <w:pStyle w:val="PreformattedText"/>
        <w:bidi w:val="0"/>
        <w:spacing w:before="0" w:after="0"/>
        <w:jc w:val="left"/>
        <w:rPr/>
      </w:pPr>
      <w:r>
        <w:rPr/>
        <w:t>CD-&gt;</w:t>
        <w:tab/>
      </w:r>
    </w:p>
    <w:p>
      <w:pPr>
        <w:pStyle w:val="PreformattedText"/>
        <w:bidi w:val="0"/>
        <w:spacing w:before="0" w:after="0"/>
        <w:jc w:val="left"/>
        <w:rPr/>
      </w:pPr>
      <w:r>
        <w:rPr/>
        <w:t>-&gt;CD</w:t>
        <w:tab/>
      </w:r>
    </w:p>
    <w:p>
      <w:pPr>
        <w:pStyle w:val="PreformattedText"/>
        <w:bidi w:val="0"/>
        <w:spacing w:before="0" w:after="0"/>
        <w:jc w:val="left"/>
        <w:rPr/>
      </w:pPr>
      <w:r>
        <w:rPr/>
        <w:t>-&gt;A</w:t>
        <w:tab/>
      </w:r>
    </w:p>
    <w:p>
      <w:pPr>
        <w:pStyle w:val="PreformattedText"/>
        <w:bidi w:val="0"/>
        <w:spacing w:before="0" w:after="0"/>
        <w:jc w:val="left"/>
        <w:rPr/>
      </w:pPr>
      <w:r>
        <w:rPr/>
        <w:t>A-&gt;</w:t>
        <w:tab/>
      </w:r>
    </w:p>
    <w:p>
      <w:pPr>
        <w:pStyle w:val="PreformattedText"/>
        <w:bidi w:val="0"/>
        <w:spacing w:before="0" w:after="0"/>
        <w:jc w:val="left"/>
        <w:rPr/>
      </w:pPr>
      <w:r>
        <w:rPr/>
        <w:t>PEEK</w:t>
        <w:tab/>
      </w:r>
    </w:p>
    <w:p>
      <w:pPr>
        <w:pStyle w:val="PreformattedText"/>
        <w:bidi w:val="0"/>
        <w:spacing w:before="0" w:after="0"/>
        <w:jc w:val="left"/>
        <w:rPr/>
      </w:pPr>
      <w:r>
        <w:rPr/>
        <w:t>POKE</w:t>
        <w:tab/>
      </w:r>
    </w:p>
    <w:p>
      <w:pPr>
        <w:pStyle w:val="PreformattedText"/>
        <w:bidi w:val="0"/>
        <w:spacing w:before="0" w:after="0"/>
        <w:jc w:val="left"/>
        <w:rPr/>
      </w:pPr>
      <w:r>
        <w:rPr/>
        <w:t>STRREV</w:t>
        <w:tab/>
      </w:r>
    </w:p>
    <w:p>
      <w:pPr>
        <w:pStyle w:val="PreformattedText"/>
        <w:bidi w:val="0"/>
        <w:spacing w:before="0" w:after="0"/>
        <w:jc w:val="left"/>
        <w:rPr/>
      </w:pPr>
      <w:r>
        <w:rPr/>
        <w:t>PRG~LST</w:t>
        <w:tab/>
      </w:r>
    </w:p>
    <w:p>
      <w:pPr>
        <w:pStyle w:val="PreformattedText"/>
        <w:bidi w:val="0"/>
        <w:spacing w:before="0" w:after="0"/>
        <w:jc w:val="left"/>
        <w:rPr/>
      </w:pPr>
      <w:r>
        <w:rPr/>
        <w:t>NEWOB2</w:t>
        <w:tab/>
      </w:r>
    </w:p>
    <w:p>
      <w:pPr>
        <w:pStyle w:val="PreformattedText"/>
        <w:bidi w:val="0"/>
        <w:spacing w:before="0" w:after="0"/>
        <w:jc w:val="left"/>
        <w:rPr/>
      </w:pPr>
      <w:r>
        <w:rPr/>
        <w:t>APEEK</w:t>
        <w:tab/>
      </w:r>
    </w:p>
    <w:p>
      <w:pPr>
        <w:pStyle w:val="PreformattedText"/>
        <w:bidi w:val="0"/>
        <w:spacing w:before="0" w:after="0"/>
        <w:jc w:val="left"/>
        <w:rPr/>
      </w:pPr>
      <w:r>
        <w:rPr/>
        <w:t>R~SB</w:t>
        <w:tab/>
      </w:r>
    </w:p>
    <w:p>
      <w:pPr>
        <w:pStyle w:val="PreformattedText"/>
        <w:bidi w:val="0"/>
        <w:spacing w:before="0" w:after="0"/>
        <w:jc w:val="left"/>
        <w:rPr/>
      </w:pPr>
      <w:r>
        <w:rPr/>
        <w:t>ANNEXES</w:t>
        <w:tab/>
      </w:r>
    </w:p>
    <w:p>
      <w:pPr>
        <w:pStyle w:val="PreformattedText"/>
        <w:bidi w:val="0"/>
        <w:spacing w:before="0" w:after="0"/>
        <w:jc w:val="left"/>
        <w:rPr/>
      </w:pPr>
      <w:r>
        <w:rPr/>
        <w:t>ANNEXE 1 : INITIATION A L'ASSEMBLEUR.</w:t>
        <w:tab/>
      </w:r>
    </w:p>
    <w:p>
      <w:pPr>
        <w:pStyle w:val="PreformattedText"/>
        <w:bidi w:val="0"/>
        <w:spacing w:before="0" w:after="0"/>
        <w:jc w:val="left"/>
        <w:rPr/>
      </w:pPr>
      <w:r>
        <w:rPr/>
        <w:t>Preambule.</w:t>
        <w:tab/>
      </w:r>
    </w:p>
    <w:p>
      <w:pPr>
        <w:pStyle w:val="PreformattedText"/>
        <w:bidi w:val="0"/>
        <w:spacing w:before="0" w:after="0"/>
        <w:jc w:val="left"/>
        <w:rPr/>
      </w:pPr>
      <w:r>
        <w:rPr/>
        <w:t>Qu'est-ce-que l'assembleur.</w:t>
        <w:tab/>
      </w:r>
    </w:p>
    <w:p>
      <w:pPr>
        <w:pStyle w:val="PreformattedText"/>
        <w:bidi w:val="0"/>
        <w:spacing w:before="0" w:after="0"/>
        <w:jc w:val="left"/>
        <w:rPr/>
      </w:pPr>
      <w:r>
        <w:rPr/>
        <w:t>Presentation du SATURN.</w:t>
        <w:tab/>
      </w:r>
    </w:p>
    <w:p>
      <w:pPr>
        <w:pStyle w:val="PreformattedText"/>
        <w:bidi w:val="0"/>
        <w:spacing w:before="0" w:after="0"/>
        <w:jc w:val="left"/>
        <w:rPr/>
      </w:pPr>
      <w:r>
        <w:rPr/>
        <w:t>Generalitees.</w:t>
        <w:tab/>
      </w:r>
    </w:p>
    <w:p>
      <w:pPr>
        <w:pStyle w:val="PreformattedText"/>
        <w:bidi w:val="0"/>
        <w:spacing w:before="0" w:after="0"/>
        <w:jc w:val="left"/>
        <w:rPr/>
      </w:pPr>
      <w:r>
        <w:rPr/>
        <w:t>Les registres de calcul et de sauvegarde.</w:t>
        <w:tab/>
      </w:r>
    </w:p>
    <w:p>
      <w:pPr>
        <w:pStyle w:val="PreformattedText"/>
        <w:bidi w:val="0"/>
        <w:spacing w:before="0" w:after="0"/>
        <w:jc w:val="left"/>
        <w:rPr/>
      </w:pPr>
      <w:r>
        <w:rPr/>
        <w:t>Le pointeur de registres.</w:t>
        <w:tab/>
      </w:r>
    </w:p>
    <w:p>
      <w:pPr>
        <w:pStyle w:val="PreformattedText"/>
        <w:bidi w:val="0"/>
        <w:spacing w:before="0" w:after="0"/>
        <w:jc w:val="left"/>
        <w:rPr/>
      </w:pPr>
      <w:r>
        <w:rPr/>
        <w:t>Le registre drapeaux.</w:t>
        <w:tab/>
      </w:r>
    </w:p>
    <w:p>
      <w:pPr>
        <w:pStyle w:val="PreformattedText"/>
        <w:bidi w:val="0"/>
        <w:spacing w:before="0" w:after="0"/>
        <w:jc w:val="left"/>
        <w:rPr/>
      </w:pPr>
      <w:r>
        <w:rPr/>
        <w:t>La pille de retour.</w:t>
        <w:tab/>
      </w:r>
    </w:p>
    <w:p>
      <w:pPr>
        <w:pStyle w:val="PreformattedText"/>
        <w:bidi w:val="0"/>
        <w:spacing w:before="0" w:after="0"/>
        <w:jc w:val="left"/>
        <w:rPr/>
      </w:pPr>
      <w:r>
        <w:rPr/>
        <w:t>Les pointeurs.</w:t>
        <w:tab/>
      </w:r>
    </w:p>
    <w:p>
      <w:pPr>
        <w:pStyle w:val="PreformattedText"/>
        <w:bidi w:val="0"/>
        <w:spacing w:before="0" w:after="0"/>
        <w:jc w:val="left"/>
        <w:rPr/>
      </w:pPr>
      <w:r>
        <w:rPr/>
        <w:t>Qu'est-ce-qu'un pointeur.</w:t>
        <w:tab/>
      </w:r>
    </w:p>
    <w:p>
      <w:pPr>
        <w:pStyle w:val="PreformattedText"/>
        <w:bidi w:val="0"/>
        <w:spacing w:before="0" w:after="0"/>
        <w:jc w:val="left"/>
        <w:rPr/>
      </w:pPr>
      <w:r>
        <w:rPr/>
        <w:t>Generalitees.</w:t>
        <w:tab/>
      </w:r>
    </w:p>
    <w:p>
      <w:pPr>
        <w:pStyle w:val="PreformattedText"/>
        <w:bidi w:val="0"/>
        <w:spacing w:before="0" w:after="0"/>
        <w:jc w:val="left"/>
        <w:rPr/>
      </w:pPr>
      <w:r>
        <w:rPr/>
        <w:t>Pointeur.</w:t>
        <w:tab/>
      </w:r>
    </w:p>
    <w:p>
      <w:pPr>
        <w:pStyle w:val="PreformattedText"/>
        <w:bidi w:val="0"/>
        <w:spacing w:before="0" w:after="0"/>
        <w:jc w:val="left"/>
        <w:rPr/>
      </w:pPr>
      <w:r>
        <w:rPr/>
        <w:t>Acces a la memoire sur la HP.</w:t>
        <w:tab/>
      </w:r>
    </w:p>
    <w:p>
      <w:pPr>
        <w:pStyle w:val="PreformattedText"/>
        <w:bidi w:val="0"/>
        <w:spacing w:before="0" w:after="0"/>
        <w:jc w:val="left"/>
        <w:rPr/>
      </w:pPr>
      <w:r>
        <w:rPr/>
        <w:t>Coment initialiser un programme.</w:t>
        <w:tab/>
      </w:r>
    </w:p>
    <w:p>
      <w:pPr>
        <w:pStyle w:val="PreformattedText"/>
        <w:bidi w:val="0"/>
        <w:spacing w:before="0" w:after="0"/>
        <w:jc w:val="left"/>
        <w:rPr/>
      </w:pPr>
      <w:r>
        <w:rPr/>
        <w:t>Prendre et metre des elements sur la pile.</w:t>
        <w:tab/>
      </w:r>
    </w:p>
    <w:p>
      <w:pPr>
        <w:pStyle w:val="PreformattedText"/>
        <w:bidi w:val="0"/>
        <w:spacing w:before="0" w:after="0"/>
        <w:jc w:val="left"/>
        <w:rPr/>
      </w:pPr>
      <w:r>
        <w:rPr/>
        <w:t>Routines utiles.</w:t>
        <w:tab/>
      </w:r>
    </w:p>
    <w:p>
      <w:pPr>
        <w:pStyle w:val="PreformattedText"/>
        <w:bidi w:val="0"/>
        <w:spacing w:before="0" w:after="0"/>
        <w:jc w:val="left"/>
        <w:rPr/>
      </w:pPr>
      <w:r>
        <w:rPr/>
        <w:t>ANNEXE 2 : INITIATION A L'EXTERNAL.</w:t>
        <w:tab/>
      </w:r>
    </w:p>
    <w:p>
      <w:pPr>
        <w:pStyle w:val="PreformattedText"/>
        <w:bidi w:val="0"/>
        <w:spacing w:before="0" w:after="0"/>
        <w:jc w:val="left"/>
        <w:rPr/>
      </w:pPr>
      <w:r>
        <w:rPr/>
        <w:t>generalitees.</w:t>
        <w:tab/>
      </w:r>
    </w:p>
    <w:p>
      <w:pPr>
        <w:pStyle w:val="PreformattedText"/>
        <w:bidi w:val="0"/>
        <w:spacing w:before="0" w:after="0"/>
        <w:jc w:val="left"/>
        <w:rPr/>
      </w:pPr>
      <w:r>
        <w:rPr/>
        <w:t>"Theorie" des externals, qu'est qu'un external..</w:t>
        <w:tab/>
      </w:r>
    </w:p>
    <w:p>
      <w:pPr>
        <w:pStyle w:val="PreformattedText"/>
        <w:bidi w:val="0"/>
        <w:spacing w:before="0" w:after="0"/>
        <w:jc w:val="left"/>
        <w:rPr/>
      </w:pPr>
      <w:r>
        <w:rPr/>
        <w:t>comment programmer en external.</w:t>
        <w:tab/>
      </w:r>
    </w:p>
    <w:p>
      <w:pPr>
        <w:pStyle w:val="PreformattedText"/>
        <w:bidi w:val="0"/>
        <w:spacing w:before="0" w:after="0"/>
        <w:jc w:val="left"/>
        <w:rPr/>
      </w:pPr>
      <w:r>
        <w:rPr/>
        <w:t>les instructions.</w:t>
        <w:tab/>
      </w:r>
    </w:p>
    <w:p>
      <w:pPr>
        <w:pStyle w:val="PreformattedText"/>
        <w:bidi w:val="0"/>
        <w:spacing w:before="0" w:after="0"/>
        <w:jc w:val="left"/>
        <w:rPr/>
      </w:pPr>
      <w:r>
        <w:rPr/>
        <w:t>les structures de controle.</w:t>
        <w:tab/>
      </w:r>
    </w:p>
    <w:p>
      <w:pPr>
        <w:pStyle w:val="PreformattedText"/>
        <w:bidi w:val="0"/>
        <w:spacing w:before="0" w:after="0"/>
        <w:jc w:val="left"/>
        <w:rPr/>
      </w:pPr>
      <w:r>
        <w:rPr/>
        <w:t>Les boleans.</w:t>
        <w:tab/>
      </w:r>
    </w:p>
    <w:p>
      <w:pPr>
        <w:pStyle w:val="PreformattedText"/>
        <w:bidi w:val="0"/>
        <w:spacing w:before="0" w:after="0"/>
        <w:jc w:val="left"/>
        <w:rPr/>
      </w:pPr>
      <w:r>
        <w:rPr/>
        <w:t>Les tests.</w:t>
        <w:tab/>
      </w:r>
    </w:p>
    <w:p>
      <w:pPr>
        <w:pStyle w:val="PreformattedText"/>
        <w:bidi w:val="0"/>
        <w:spacing w:before="0" w:after="0"/>
        <w:jc w:val="left"/>
        <w:rPr/>
      </w:pPr>
      <w:r>
        <w:rPr/>
        <w:t>Les boucles.</w:t>
        <w:tab/>
      </w:r>
    </w:p>
    <w:p>
      <w:pPr>
        <w:pStyle w:val="PreformattedText"/>
        <w:bidi w:val="0"/>
        <w:spacing w:before="0" w:after="0"/>
        <w:jc w:val="left"/>
        <w:rPr/>
      </w:pPr>
      <w:r>
        <w:rPr/>
        <w:t>les variables locales.</w:t>
        <w:tab/>
      </w:r>
    </w:p>
    <w:p>
      <w:pPr>
        <w:pStyle w:val="PreformattedText"/>
        <w:bidi w:val="0"/>
        <w:spacing w:before="0" w:after="0"/>
        <w:jc w:val="left"/>
        <w:rPr/>
      </w:pPr>
      <w:r>
        <w:rPr/>
        <w:t>Le controle d'arguement.</w:t>
        <w:tab/>
      </w:r>
    </w:p>
    <w:p>
      <w:pPr>
        <w:pStyle w:val="PreformattedText"/>
        <w:bidi w:val="0"/>
        <w:spacing w:before="0" w:after="0"/>
        <w:jc w:val="left"/>
        <w:rPr/>
      </w:pPr>
      <w:r>
        <w:rPr/>
        <w:t>Liste d'externals.</w:t>
        <w:tab/>
      </w:r>
    </w:p>
    <w:p>
      <w:pPr>
        <w:pStyle w:val="PreformattedText"/>
        <w:bidi w:val="0"/>
        <w:spacing w:before="0" w:after="0"/>
        <w:jc w:val="left"/>
        <w:rPr/>
      </w:pPr>
      <w:r>
        <w:rPr/>
        <w:t>ANNEXE 3 : LE NOYEAU POUR LES PROGRAMMEURS.</w:t>
        <w:tab/>
      </w:r>
    </w:p>
    <w:p>
      <w:pPr>
        <w:pStyle w:val="PreformattedText"/>
        <w:bidi w:val="0"/>
        <w:spacing w:before="0" w:after="0"/>
        <w:jc w:val="left"/>
        <w:rPr/>
      </w:pPr>
      <w:r>
        <w:rPr/>
        <w:t>ANNEXE 4 : GLOSSAIRE.</w:t>
        <w:tab/>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Prise en main de la carte.</w:t>
        <w:t>Le nouvel environement.</w:t>
        <w:t>Insatalation de la carte.</w:t>
        <w:t>Pour instaler la carte, il sufit d'etindre la machine et d'inserer la carte dans le port 1 (pour plus de details, voire le chapitre 5 du mabuel d'utilsation de la HP).</w:t>
        <w:t>Ensuite allumez la machine. Apres l'arret system, la carte est normalement instal�e. Si vous n'etes pas dans le nuvel environement (5 lignes de pille), verifier: que le FLAG 60 est eteind (60 SF), que vous n'avez pas de config aborter), que votre machine est bien une HP48 version P ou superieure.</w:t>
      </w:r>
    </w:p>
    <w:p>
      <w:pPr>
        <w:pStyle w:val="PreformattedText"/>
        <w:bidi w:val="0"/>
        <w:spacing w:before="0" w:after="0"/>
        <w:jc w:val="left"/>
        <w:rPr/>
      </w:pPr>
      <w:r>
        <w:rPr/>
        <w:t>Les diferances principales.</w:t>
      </w:r>
    </w:p>
    <w:p>
      <w:pPr>
        <w:pStyle w:val="PreformattedText"/>
        <w:bidi w:val="0"/>
        <w:spacing w:before="0" w:after="0"/>
        <w:jc w:val="left"/>
        <w:rPr/>
      </w:pPr>
      <w:r>
        <w:rPr/>
        <w:t>Le nouvel envoronement ne fait qu'ameliorer l'environement standard, mais en gardant les memes concepts et de maniere a ce qu'un abitue de l'ancien environement ne soit pas depayse.</w:t>
      </w:r>
    </w:p>
    <w:p>
      <w:pPr>
        <w:pStyle w:val="PreformattedText"/>
        <w:bidi w:val="0"/>
        <w:spacing w:before="0" w:after="0"/>
        <w:jc w:val="left"/>
        <w:rPr/>
      </w:pPr>
      <w:r>
        <w:rPr/>
        <w:t>L'affichage.</w:t>
      </w:r>
    </w:p>
    <w:p>
      <w:pPr>
        <w:pStyle w:val="PreformattedText"/>
        <w:bidi w:val="0"/>
        <w:spacing w:before="0" w:after="0"/>
        <w:jc w:val="left"/>
        <w:rPr/>
      </w:pPr>
      <w:r>
        <w:rPr/>
        <w:t>La diferance imediatement reperable est le nuvel affichage. En effet, comme vous pouvez le constater, il y a 5 lignes de pile afich�es et le header a ete refait.</w:t>
      </w:r>
    </w:p>
    <w:p>
      <w:pPr>
        <w:pStyle w:val="PreformattedText"/>
        <w:bidi w:val="0"/>
        <w:spacing w:before="0" w:after="0"/>
        <w:jc w:val="left"/>
        <w:rPr/>
      </w:pPr>
      <w:r>
        <w:rPr/>
        <w:t>Grob de l'ecran</w:t>
      </w:r>
    </w:p>
    <w:p>
      <w:pPr>
        <w:pStyle w:val="PreformattedText"/>
        <w:bidi w:val="0"/>
        <w:spacing w:before="0" w:after="0"/>
        <w:jc w:val="left"/>
        <w:rPr/>
      </w:pPr>
      <w:r>
        <w:rPr/>
        <w:t>Le header indique maintenant une foules d'informations:</w:t>
      </w:r>
    </w:p>
    <w:p>
      <w:pPr>
        <w:pStyle w:val="PreformattedText"/>
        <w:bidi w:val="0"/>
        <w:spacing w:before="0" w:after="0"/>
        <w:jc w:val="left"/>
        <w:rPr/>
      </w:pPr>
      <w:r>
        <w:rPr/>
        <w:t>Le mode DEGres, RADians ou GRAdians.</w:t>
      </w:r>
    </w:p>
    <w:p>
      <w:pPr>
        <w:pStyle w:val="PreformattedText"/>
        <w:bidi w:val="0"/>
        <w:spacing w:before="0" w:after="0"/>
        <w:jc w:val="left"/>
        <w:rPr/>
      </w:pPr>
      <w:r>
        <w:rPr/>
        <w:t>Le mode angulaire XYZ, R(Z ou R((.</w:t>
      </w:r>
    </w:p>
    <w:p>
      <w:pPr>
        <w:pStyle w:val="PreformattedText"/>
        <w:bidi w:val="0"/>
        <w:spacing w:before="0" w:after="0"/>
        <w:jc w:val="left"/>
        <w:rPr/>
      </w:pPr>
      <w:r>
        <w:rPr/>
        <w:t>Le mode de base HEX, BIN, OCT ou DEC.</w:t>
      </w:r>
    </w:p>
    <w:p>
      <w:pPr>
        <w:pStyle w:val="PreformattedText"/>
        <w:bidi w:val="0"/>
        <w:spacing w:before="0" w:after="0"/>
        <w:jc w:val="left"/>
        <w:rPr/>
      </w:pPr>
      <w:r>
        <w:rPr/>
        <w:t>Le mode User 1US ou USR ou rien!</w:t>
      </w:r>
    </w:p>
    <w:p>
      <w:pPr>
        <w:pStyle w:val="PreformattedText"/>
        <w:bidi w:val="0"/>
        <w:spacing w:before="0" w:after="0"/>
        <w:jc w:val="left"/>
        <w:rPr/>
      </w:pPr>
      <w:r>
        <w:rPr/>
        <w:t>Le mode de BEEP ((.)) ou rien.</w:t>
      </w:r>
    </w:p>
    <w:p>
      <w:pPr>
        <w:pStyle w:val="PreformattedText"/>
        <w:bidi w:val="0"/>
        <w:spacing w:before="0" w:after="0"/>
        <w:jc w:val="left"/>
        <w:rPr/>
      </w:pPr>
      <w:r>
        <w:rPr/>
        <w:t>L'etat de la carte en port 2 rien (pas la) la carte blanche (proteg�es en ecriture) ou la carte noire (non proteg�e en ecriture).</w:t>
      </w:r>
    </w:p>
    <w:p>
      <w:pPr>
        <w:pStyle w:val="PreformattedText"/>
        <w:bidi w:val="0"/>
        <w:spacing w:before="0" w:after="0"/>
        <w:jc w:val="left"/>
        <w:rPr/>
      </w:pPr>
      <w:r>
        <w:rPr/>
        <w:t>Le mode PRG, ALG.</w:t>
      </w:r>
    </w:p>
    <w:p>
      <w:pPr>
        <w:pStyle w:val="PreformattedText"/>
        <w:bidi w:val="0"/>
        <w:spacing w:before="0" w:after="0"/>
        <w:jc w:val="left"/>
        <w:rPr/>
      </w:pPr>
      <w:r>
        <w:rPr/>
        <w:t>L'heure qui indique le moi, le jour, l'heure et les minutes.</w:t>
      </w:r>
    </w:p>
    <w:p>
      <w:pPr>
        <w:pStyle w:val="PreformattedText"/>
        <w:bidi w:val="0"/>
        <w:spacing w:before="0" w:after="0"/>
        <w:jc w:val="left"/>
        <w:rPr/>
      </w:pPr>
      <w:r>
        <w:rPr/>
        <w:t xml:space="preserve">Le mode HALT. </w:t>
      </w:r>
    </w:p>
    <w:p>
      <w:pPr>
        <w:pStyle w:val="PreformattedText"/>
        <w:bidi w:val="0"/>
        <w:spacing w:before="0" w:after="0"/>
        <w:jc w:val="left"/>
        <w:rPr/>
      </w:pPr>
      <w:r>
        <w:rPr/>
        <w:t>Le path.</w:t>
      </w:r>
    </w:p>
    <w:p>
      <w:pPr>
        <w:pStyle w:val="PreformattedText"/>
        <w:bidi w:val="0"/>
        <w:spacing w:before="0" w:after="0"/>
        <w:jc w:val="left"/>
        <w:rPr/>
      </w:pPr>
      <w:r>
        <w:rPr/>
        <w:t>Et le nombre de lignes dans la ligne de commande ainci que le ligne en cours.</w:t>
      </w:r>
    </w:p>
    <w:p>
      <w:pPr>
        <w:pStyle w:val="PreformattedText"/>
        <w:bidi w:val="0"/>
        <w:spacing w:before="0" w:after="0"/>
        <w:jc w:val="left"/>
        <w:rPr/>
      </w:pPr>
      <w:r>
        <w:rPr/>
        <w:t>La ligne de commande.</w:t>
      </w:r>
    </w:p>
    <w:p>
      <w:pPr>
        <w:pStyle w:val="PreformattedText"/>
        <w:bidi w:val="0"/>
        <w:spacing w:before="0" w:after="0"/>
        <w:jc w:val="left"/>
        <w:rPr/>
      </w:pPr>
      <w:r>
        <w:rPr/>
        <w:t>Lors de l'entr�e en ligne de commande, la encor, rien ne semble avoir ete chang� (a part evidemment l'affichage 5 lignes) (pour entrer dans la ligne de commande, taper n'importe quoi). Pourtant en y regardant de pres, dans le header on voit apparaitre deux nombres: le nombre de lignes dans la ligne de commande et la ligne ou ce trouve le curseur.</w:t>
      </w:r>
    </w:p>
    <w:p>
      <w:pPr>
        <w:pStyle w:val="PreformattedText"/>
        <w:bidi w:val="0"/>
        <w:spacing w:before="0" w:after="0"/>
        <w:jc w:val="left"/>
        <w:rPr/>
      </w:pPr>
      <w:r>
        <w:rPr/>
        <w:t>Entrez maintenant dans le menu edit  . Lui, par contre a change! Ces fonctions seront decrites en detaill dans la deuxiemme partie.pressez  sur le menu [STYLE]. Ici plusieurs hoix s'ofrent a vous: [BOL], [ITALI], [UNDE] [INV] et [EDIT]. Pressez [BOL] et continuez a taper de characters, vous tapez maintenant en characters gras. Un deuxiemme appuy sur [BOL] fait repasser en characters normeaux. Vous pouvez faire de m�me avec [ITALI] pour les caracters italique, [UNDE] oiur le soulignement et [INV] pour des caracters inverses. Il est aussi possible de mixer plusieurs types: italique inverce, gras soulignes ou m�me gras italiques souligne et inverce!!!!</w:t>
      </w:r>
    </w:p>
    <w:p>
      <w:pPr>
        <w:pStyle w:val="PreformattedText"/>
        <w:bidi w:val="0"/>
        <w:spacing w:before="0" w:after="0"/>
        <w:jc w:val="left"/>
        <w:rPr/>
      </w:pPr>
      <w:r>
        <w:rPr/>
        <w:t>Continuez a taper des characters et des retours a la ligne ( ) apres avoir taper un vingtaine de lignes, admirez donc la vitesse des deplacement haut, bas, droite et gauche.</w:t>
      </w:r>
    </w:p>
    <w:p>
      <w:pPr>
        <w:pStyle w:val="PreformattedText"/>
        <w:bidi w:val="0"/>
        <w:spacing w:before="0" w:after="0"/>
        <w:jc w:val="left"/>
        <w:rPr/>
      </w:pPr>
      <w:r>
        <w:rPr/>
        <w:t>Si toutefois, ces deplacement vous paraissent vraiment trops rapide, vous pouver passer du mode FAST au mode SLOW par un appuy sur la touche [SLOW] [FAST] qui se trouve dans la premierre page du menu EDIT ( ).</w:t>
        <w:t>Les deplacement droites et gauche on dut vous intriger, en effet, l'editeur, contrairement a l'editeur standard est en ligne infinie. Vous pouvez aller n'importe ou sur la ligne m�me si il n'y a pas encor de caracters a cet endroit. Si vous entrez un caracter a cet endroit, une serie d'espaces sont ajout�es pour completer la ligne jusqu'au caracter que vous venez de rentrer.</w:t>
      </w:r>
    </w:p>
    <w:p>
      <w:pPr>
        <w:pStyle w:val="PreformattedText"/>
        <w:bidi w:val="0"/>
        <w:spacing w:before="0" w:after="0"/>
        <w:jc w:val="left"/>
        <w:rPr/>
      </w:pPr>
      <w:r>
        <w:rPr/>
        <w:t>Le reste des commandes disponibles dans le menu edit seront decrites dans la deuxiemme partie.</w:t>
      </w:r>
    </w:p>
    <w:p>
      <w:pPr>
        <w:pStyle w:val="PreformattedText"/>
        <w:bidi w:val="0"/>
        <w:spacing w:before="0" w:after="0"/>
        <w:jc w:val="left"/>
        <w:rPr/>
      </w:pPr>
      <w:r>
        <w:rPr/>
        <w:t>Sortont maintenant de la ligne de commande. Comme pour l'environement standard,  sort en validant la modification et  sort sans valider la modifcation ce qui peut etre dramatique si l'appuy sur  a ete involontaire. Toutefois, si la ligne de commande fait plus de 500 caracters, le nouvel environement vous demanderat de confirmer l'abandont.</w:t>
      </w:r>
    </w:p>
    <w:p>
      <w:pPr>
        <w:pStyle w:val="PreformattedText"/>
        <w:bidi w:val="0"/>
        <w:spacing w:before="0" w:after="0"/>
        <w:jc w:val="left"/>
        <w:rPr/>
      </w:pPr>
      <w:r>
        <w:rPr/>
        <w:t>La pile interactive.</w:t>
      </w:r>
    </w:p>
    <w:p>
      <w:pPr>
        <w:pStyle w:val="PreformattedText"/>
        <w:bidi w:val="0"/>
        <w:spacing w:before="0" w:after="0"/>
        <w:jc w:val="left"/>
        <w:rPr/>
      </w:pPr>
      <w:r>
        <w:rPr/>
        <w:t>Nous allons remplire la pile de 500 entiers. Pour ce faire, tapons un petit programme qui met les entiers de 1 a 500 dans la pile.</w:t>
      </w:r>
    </w:p>
    <w:p>
      <w:pPr>
        <w:pStyle w:val="PreformattedText"/>
        <w:bidi w:val="0"/>
        <w:spacing w:before="0" w:after="0"/>
        <w:jc w:val="left"/>
        <w:rPr/>
      </w:pPr>
      <w:r>
        <w:rPr/>
        <w:t xml:space="preserve"> </w:t>
      </w:r>
      <w:r>
        <w:rPr/>
        <w:t>(1 500 FOR A A NEXT).</w:t>
        <w:t>La pile contiend donc maintenant les 500 entiers de 1 a 500. Pressez  ce qui a pour action de vous faire rentere dans la pile interactive. Ici, comme dans l'environement standard, vous pouvez vous deplacer avec  et  ou  et  associes a  et . la encor, on peut changer la vitesse avec [SLOW] et [FAST] sur la deuxiemme page du menu.</w:t>
        <w:t>Dans ce menu, nous avons rajout� le [GOTO] qui permet d'aller au niveau desire. Et [INFO] qui permet d'afficher l'etage de pile courant ainci que la taille et l'objet qui s'y trouve.</w:t>
        <w:t>Les utilitaires principeaux.</w:t>
        <w:t>Une partie des utilitaires principeaux de la machine on ete refais, on y accede comme on accedait aux anciens.   pour l'equation writer,  permet d'acceder a EDG, un Editeur de Grob extremement puissant (pour acceder a l'ancien PICTURE qui sert entre autre pour le tracage des courbes, faire  ).   permet d'acceder au DUMPER, un utilitaire de gestion des fichier.</w:t>
        <w:t>La documentation de ces utilitaires ce decoupe en deux parties: la presentation (dans cette partie) et lutilisation dans la deuxiemme partie.</w:t>
      </w:r>
    </w:p>
    <w:p>
      <w:pPr>
        <w:pStyle w:val="PreformattedText"/>
        <w:bidi w:val="0"/>
        <w:spacing w:before="0" w:after="0"/>
        <w:jc w:val="left"/>
        <w:rPr/>
      </w:pPr>
      <w:r>
        <w:rPr/>
        <w:t>Prise en main du eqw2.</w:t>
      </w:r>
    </w:p>
    <w:p>
      <w:pPr>
        <w:pStyle w:val="PreformattedText"/>
        <w:bidi w:val="0"/>
        <w:spacing w:before="0" w:after="0"/>
        <w:jc w:val="left"/>
        <w:rPr/>
      </w:pPr>
      <w:r>
        <w:rPr/>
        <w:t>Introduction.</w:t>
      </w:r>
    </w:p>
    <w:p>
      <w:pPr>
        <w:pStyle w:val="PreformattedText"/>
        <w:bidi w:val="0"/>
        <w:spacing w:before="0" w:after="0"/>
        <w:jc w:val="left"/>
        <w:rPr/>
      </w:pPr>
      <w:r>
        <w:rPr/>
        <w:t>EQW2 est un utilitaire tres proche de l'equation writer de la HP. Cepandant, il est plus simple d'utilisation, consomme moins de memoire et surtout est beaucoup plus rapide ce qui augemente d'autant sa facilit�e d'utilisation.</w:t>
      </w:r>
    </w:p>
    <w:p>
      <w:pPr>
        <w:pStyle w:val="PreformattedText"/>
        <w:bidi w:val="0"/>
        <w:spacing w:before="0" w:after="0"/>
        <w:jc w:val="left"/>
        <w:rPr/>
      </w:pPr>
      <w:r>
        <w:rPr/>
        <w:t>Un petit exemple vaut mieux qu'un long discours. Voici donc l'exemple.</w:t>
      </w:r>
    </w:p>
    <w:p>
      <w:pPr>
        <w:pStyle w:val="PreformattedText"/>
        <w:bidi w:val="0"/>
        <w:spacing w:before="0" w:after="0"/>
        <w:jc w:val="left"/>
        <w:rPr/>
      </w:pPr>
      <w:r>
        <w:rPr/>
        <w:t>Entrer une equation.</w:t>
      </w:r>
    </w:p>
    <w:p>
      <w:pPr>
        <w:pStyle w:val="PreformattedText"/>
        <w:bidi w:val="0"/>
        <w:spacing w:before="0" w:after="0"/>
        <w:jc w:val="left"/>
        <w:rPr/>
      </w:pPr>
      <w:r>
        <w:rPr/>
        <w:t>Pour demarer l'environement EQW2, pressez   vous passez ainsi dans l'environement EQW2, le cursseur de saisie clignotte au centre de l'ecran.</w:t>
        <w:t>Nous allons maintenant entrer l'equation suivante:</w:t>
        <w:t>Pour ce faire, tapez:</w:t>
        <w:t xml:space="preserve">                   </w:t>
        <w:t>on obtiend ainsi l'interieur de la parenthese. Mais pour realiser la multiplication, il faut celectioner la partie de l'equation a multiplier. Pour ce faire, appuyer sur  jusqu'a ce que le 1+racine(x) superieur sois celectione (13 fois) puis pressez , votre ecran est maintenant comme ceci:</w:t>
        <w:t>vous pouvez maintenant entrer la suite de l'equation      de nouveau, il vas faloire celectioner le 'bout' d'equation auquel apliquer le +, pressez donc  de manierre a celectioner le  (3 fois )</w:t>
        <w:t xml:space="preserve"> puis continuez    </w:t>
        <w:t xml:space="preserve">de nouveau celectioner  (2 fois  ) puis continuez   </w:t>
        <w:t>votre ecran (sauf erreur de votre part) deverait etre ainsi</w:t>
        <w:t>Evaluation pas a pas.</w:t>
        <w:t>maintenant que l'equation est entr�e, nous alons l'evaluer pas a pas.</w:t>
        <w:t>Celectioner une 'sous equation' (par exemple en pressant 2 fois  ) et faites . La sous equation est alors evalu�e, et son resultat est mit a sa place.</w:t>
        <w:t>L'exemle s'arrette la, vous pouvez vous deplacer dans l'equation, et ceci avec les touches  et  et dimunuer ou augementer la celection grace a  et .</w:t>
        <w:t>pour plus de detaills sur EQW2, ce reporter au chapitre: Utilisation de EQW2.</w:t>
        <w:t>Prise en main de l'editeur de grobs.</w:t>
        <w:t>Dans ce chapitre, nous allons vous montrer la base de l'utilitaire EDG par l'exemple.</w:t>
      </w:r>
    </w:p>
    <w:p>
      <w:pPr>
        <w:pStyle w:val="PreformattedText"/>
        <w:bidi w:val="0"/>
        <w:spacing w:before="0" w:after="0"/>
        <w:jc w:val="left"/>
        <w:rPr/>
      </w:pPr>
      <w:r>
        <w:rPr/>
        <w:t>Creation d'un GROB.</w:t>
      </w:r>
    </w:p>
    <w:p>
      <w:pPr>
        <w:pStyle w:val="PreformattedText"/>
        <w:bidi w:val="0"/>
        <w:spacing w:before="0" w:after="0"/>
        <w:jc w:val="left"/>
        <w:rPr/>
      </w:pPr>
      <w:r>
        <w:rPr/>
        <w:t>Nous allons d'abord crer un GROB de 131*64. Pour ce faire, nous utiliserons la fonction BLANK qui prend 2 binaire comme arguements: la taille X et Y du GROB a crer.</w:t>
      </w:r>
    </w:p>
    <w:p>
      <w:pPr>
        <w:pStyle w:val="PreformattedText"/>
        <w:bidi w:val="0"/>
        <w:spacing w:before="0" w:after="0"/>
        <w:jc w:val="left"/>
        <w:rPr/>
      </w:pPr>
      <w:r>
        <w:rPr/>
        <w:t>#131d</w:t>
        <w:t>#64d</w:t>
        <w:t>BLANK</w:t>
        <w:t>Nous avons maintenant cr�e un GROB de 131*64. Il apparait dans la pile sus la forme Graphic 131 * 64.</w:t>
        <w:t>Edition du GROB dans EDG.</w:t>
        <w:t>Pour l'editer, pressez  vous etes maintenant pass� dans l'editeur de GROBs, votre ecran ressemble a cela:</w:t>
      </w:r>
    </w:p>
    <w:p>
      <w:pPr>
        <w:pStyle w:val="PreformattedText"/>
        <w:bidi w:val="0"/>
        <w:spacing w:before="0" w:after="0"/>
        <w:jc w:val="left"/>
        <w:rPr/>
      </w:pPr>
      <w:r>
        <w:rPr/>
        <w:t>Premiers pas dans EDG.</w:t>
        <w:t xml:space="preserve"> Au milieu de l'ecran ce trouve un curseur. Vous pouvez le deplacer grace aux touches:</w:t>
        <w:t xml:space="preserve">, , , , , ,  et </w:t>
        <w:t>A vous de faire quelques essais pour comprendre leurs  actions tres simples au deumerant. Cette prise en main termin�e, passons a la suite.</w:t>
      </w:r>
    </w:p>
    <w:p>
      <w:pPr>
        <w:pStyle w:val="PreformattedText"/>
        <w:bidi w:val="0"/>
        <w:spacing w:before="0" w:after="0"/>
        <w:jc w:val="left"/>
        <w:rPr/>
      </w:pPr>
      <w:r>
        <w:rPr/>
        <w:t>Les diferents modes de PIXON.</w:t>
      </w:r>
    </w:p>
    <w:p>
      <w:pPr>
        <w:pStyle w:val="PreformattedText"/>
        <w:bidi w:val="0"/>
        <w:spacing w:before="0" w:after="0"/>
        <w:jc w:val="left"/>
        <w:rPr/>
      </w:pPr>
      <w:r>
        <w:rPr/>
        <w:t xml:space="preserve"> </w:t>
      </w:r>
      <w:r>
        <w:rPr/>
        <w:t>Maintenant nous alons modifier le GROB. Pour ce faire, pressez  puis  puis . maintenant, si vous deplacez le curseur, vous tracer derrierre vous comme la tortue LOGO�. Vous etes en mode DOT+</w:t>
        <w:t>Pour passer en mode DOT-,  . maintenant, le deplacement efacerat le point sous le cursseur (c'est l'inverce de DOT+).</w:t>
        <w:t>Le mode DOT+/- ( ) luis provoque une invertion du point sur lequel passe le curseur.</w:t>
        <w:t>La fonctions de dessin CIRCLE.</w:t>
        <w:t>Maintenant, compliquons! Nous allons faire un cercle. Pressez   . comme vous pouvez le constater, un cercle c'est immediatement trace de centre le centre de l'ecran (en fait une marque plac�e a l'initialisation au centre de l'ecran) et passant par le cursseur. Deplacez le cursseur de manierre a positioner votre cercle (comme vous le constatez, le trace s'efectue en temps reel, ce qui facilite grandement le dessin) puis faites    (c'est a dire DOT+). Maintenant, votre cercle est trace, vous ne pouvez plus le modifier en tent que cercle.</w:t>
        <w:t>Le remplissage.</w:t>
        <w:t>Placez maintenant le cursseur au centre du cercle et faites    la zone a l'interieure du cercle c'est remplie, on a fait un remplissage ou fill en anglais.</w:t>
      </w:r>
    </w:p>
    <w:p>
      <w:pPr>
        <w:pStyle w:val="PreformattedText"/>
        <w:bidi w:val="0"/>
        <w:spacing w:before="0" w:after="0"/>
        <w:jc w:val="left"/>
        <w:rPr/>
      </w:pPr>
      <w:r>
        <w:rPr/>
        <w:t>Pour les artistes!</w:t>
      </w:r>
    </w:p>
    <w:p>
      <w:pPr>
        <w:pStyle w:val="PreformattedText"/>
        <w:bidi w:val="0"/>
        <w:spacing w:before="0" w:after="0"/>
        <w:jc w:val="left"/>
        <w:rPr/>
      </w:pPr>
      <w:r>
        <w:rPr/>
        <w:t>Ici se termine la prise en main de EDG. Si vous desirer continuer a travailler sur votre oeuver d'art (moderne!), voici quelques indications:</w:t>
      </w:r>
    </w:p>
    <w:p>
      <w:pPr>
        <w:pStyle w:val="PreformattedText"/>
        <w:bidi w:val="0"/>
        <w:spacing w:before="0" w:after="0"/>
        <w:jc w:val="left"/>
        <w:rPr/>
      </w:pPr>
      <w:r>
        <w:rPr/>
        <w:t>Les commandes LINE, BOX, ELIPSE fonctionnent comme le CIRCLE. Pour permuter le cursseur entre sa position et la marque, il sufit d'appuyer sur /, il existe un racourci clavier pour DOT+, DOT- et DOT+/- (ainssi que pour toutes les autres fonctions du menu d'ailleurs) qui est   et .</w:t>
        <w:t>Si vous etes telement embal� par vos dont artistique insoupson�es, je vous conseille vivement de vous reportet d'urgence au chapitre Utilisation de EDG.</w:t>
        <w:t>Prise en main du DUMPER a faire.</w:t>
        <w:t>Utilisation des utilitaires.</w:t>
        <w:t>Le noyeau sous toutes ces coutures.</w:t>
        <w:t>Introduction.</w:t>
        <w:t>Dans cette partie, nous expliciterons toutes les possibilitees de nouveau noyeau, c'est a dire le contenu de chaquins des menus ainci que sa personalisation.</w:t>
        <w:t>Personalisation.</w:t>
        <w:t>Il est possible a un utilisateur normal de personaliser plusieurs elements du noyeau: la fonte de caracters, le type du header et de provoquer des actions determiner lors de l'ectinction de la machine, lors de sont BOOT et lors de l'entr�e et la sortie de la ligne de commande.</w:t>
      </w:r>
    </w:p>
    <w:p>
      <w:pPr>
        <w:pStyle w:val="PreformattedText"/>
        <w:bidi w:val="0"/>
        <w:spacing w:before="0" w:after="0"/>
        <w:jc w:val="left"/>
        <w:rPr/>
      </w:pPr>
      <w:r>
        <w:rPr/>
        <w:t>Changement du header.</w:t>
      </w:r>
    </w:p>
    <w:p>
      <w:pPr>
        <w:pStyle w:val="PreformattedText"/>
        <w:bidi w:val="0"/>
        <w:spacing w:before="0" w:after="0"/>
        <w:jc w:val="left"/>
        <w:rPr/>
      </w:pPr>
      <w:r>
        <w:rPr/>
        <w:t>En standard, le header fait 2 lignes texte de haut, mais il est possible en le reduisant d'augementer le nombre de lignes de pile afich�es.</w:t>
      </w:r>
    </w:p>
    <w:p>
      <w:pPr>
        <w:pStyle w:val="PreformattedText"/>
        <w:bidi w:val="0"/>
        <w:spacing w:before="0" w:after="0"/>
        <w:jc w:val="left"/>
        <w:rPr/>
      </w:pPr>
      <w:r>
        <w:rPr/>
        <w:t>La fonction STOHEADER permet de definire le nombre de ligne de texte que fait le header: 0 lignes, 1 ligne ou 2 lignes.</w:t>
      </w:r>
    </w:p>
    <w:p>
      <w:pPr>
        <w:pStyle w:val="PreformattedText"/>
        <w:bidi w:val="0"/>
        <w:spacing w:before="0" w:after="0"/>
        <w:jc w:val="left"/>
        <w:rPr/>
      </w:pPr>
      <w:r>
        <w:rPr/>
        <w:t>Cela donne pour une fonte de 8 pixels de haut 7, 6 ou 5 lignes de pile ou d'edition.</w:t>
      </w:r>
    </w:p>
    <w:p>
      <w:pPr>
        <w:pStyle w:val="PreformattedText"/>
        <w:bidi w:val="0"/>
        <w:spacing w:before="0" w:after="0"/>
        <w:jc w:val="left"/>
        <w:rPr/>
      </w:pPr>
      <w:r>
        <w:rPr/>
        <w:t>Changement de la fonte SYSTEM.</w:t>
      </w:r>
    </w:p>
    <w:p>
      <w:pPr>
        <w:pStyle w:val="PreformattedText"/>
        <w:bidi w:val="0"/>
        <w:spacing w:before="0" w:after="0"/>
        <w:jc w:val="left"/>
        <w:rPr/>
      </w:pPr>
      <w:r>
        <w:rPr/>
        <w:t>Il est en effet possible de changer la fonte system. Et de changer non seulement le graphique de cette fonte mais aussi sa taille. Il est possible de ravailler avec une fonte de 6, 7 ou 8 pixels de haut, ceci ajouter a la possibilit�e de changer de header permet de travailler dans un environement a un nombre variable de lignes.</w:t>
      </w:r>
    </w:p>
    <w:p>
      <w:pPr>
        <w:pStyle w:val="PreformattedText"/>
        <w:bidi w:val="0"/>
        <w:spacing w:before="0" w:after="0"/>
        <w:jc w:val="left"/>
        <w:rPr/>
      </w:pPr>
      <w:r>
        <w:rPr/>
        <w:t>Header 0</w:t>
        <w:t>Header 1</w:t>
        <w:t>Header 2</w:t>
        <w:t>Fonte 8</w:t>
        <w:t>5</w:t>
        <w:t>6</w:t>
        <w:t>7</w:t>
        <w:t>Fonte 7</w:t>
        <w:t>6</w:t>
      </w:r>
    </w:p>
    <w:p>
      <w:pPr>
        <w:pStyle w:val="PreformattedText"/>
        <w:bidi w:val="0"/>
        <w:spacing w:before="0" w:after="0"/>
        <w:jc w:val="left"/>
        <w:rPr/>
      </w:pPr>
      <w:r>
        <w:rPr/>
        <w:t>7</w:t>
        <w:t>8</w:t>
        <w:t>Fonte 6</w:t>
        <w:t>7</w:t>
        <w:t>8</w:t>
        <w:t>9</w:t>
        <w:t>Pour changer la fonte system, il sufit de la metre sur la pile et de faire STOFONTE. La fonte system est perdue lors des arrets syetem.</w:t>
        <w:t>Sur la disquette, ce trouve un ensemble de fontes vari�es. Mais il vous est possible de modifier vous m�me une fonte grace a l'utilitaire EDF (editeur de fontes).</w:t>
        <w:t>Executions d'actions particulieres.</w:t>
        <w:t>Certaines variables sont execut�es (si elles exeistent) lors de l'edition, la sortie de l'editeur, l'extinction de la machine et lors d'un arret system. Cette posibilit�e permet de personaliser non seulement votre machine, mais aussi de modifier le sont fonctionement en fonction du repertoir en cours!</w:t>
      </w:r>
    </w:p>
    <w:p>
      <w:pPr>
        <w:pStyle w:val="PreformattedText"/>
        <w:bidi w:val="0"/>
        <w:spacing w:before="0" w:after="0"/>
        <w:jc w:val="left"/>
        <w:rPr/>
      </w:pPr>
      <w:r>
        <w:rPr/>
        <w:t>Ainci, STARTUP est execut� juste apres chaque arret system. Cette variable permet de definire les modes initieaux de la machine: Header, fonte, HEXa ...</w:t>
      </w:r>
    </w:p>
    <w:p>
      <w:pPr>
        <w:pStyle w:val="PreformattedText"/>
        <w:bidi w:val="0"/>
        <w:spacing w:before="0" w:after="0"/>
        <w:jc w:val="left"/>
        <w:rPr/>
      </w:pPr>
      <w:r>
        <w:rPr/>
        <w:t>STARTED est lanc�e lors de l'edition, cela permet par exemple si l'on est dans un environement avec unheader de 2 de l'enlever lors de l'edition et donc de gagner 2 lignes!</w:t>
      </w:r>
    </w:p>
    <w:p>
      <w:pPr>
        <w:pStyle w:val="PreformattedText"/>
        <w:bidi w:val="0"/>
        <w:spacing w:before="0" w:after="0"/>
        <w:jc w:val="left"/>
        <w:rPr/>
      </w:pPr>
      <w:r>
        <w:rPr/>
        <w:t>EXITED est quant a elle evalu�e lors de la sortie de la ligne de commande. Elle sert principalement a remetre les parametres de depard modifies par STARED.</w:t>
      </w:r>
    </w:p>
    <w:p>
      <w:pPr>
        <w:pStyle w:val="PreformattedText"/>
        <w:bidi w:val="0"/>
        <w:spacing w:before="0" w:after="0"/>
        <w:jc w:val="left"/>
        <w:rPr/>
      </w:pPr>
      <w:r>
        <w:rPr/>
        <w:t>STARTOFF est elle execut�es lors d'un OFF.</w:t>
      </w:r>
    </w:p>
    <w:p>
      <w:pPr>
        <w:pStyle w:val="PreformattedText"/>
        <w:bidi w:val="0"/>
        <w:spacing w:before="0" w:after="0"/>
        <w:jc w:val="left"/>
        <w:rPr/>
      </w:pPr>
      <w:r>
        <w:rPr/>
        <w:t>Les nouveaux flags system.</w:t>
      </w:r>
    </w:p>
    <w:p>
      <w:pPr>
        <w:pStyle w:val="PreformattedText"/>
        <w:bidi w:val="0"/>
        <w:spacing w:before="0" w:after="0"/>
        <w:jc w:val="left"/>
        <w:rPr/>
      </w:pPr>
      <w:r>
        <w:rPr/>
        <w:t>Des nouveaux drapeaux systems on ete ajout�es pour la personalisation de l'affichage.</w:t>
      </w:r>
    </w:p>
    <w:p>
      <w:pPr>
        <w:pStyle w:val="PreformattedText"/>
        <w:bidi w:val="0"/>
        <w:spacing w:before="0" w:after="0"/>
        <w:jc w:val="left"/>
        <w:rPr/>
      </w:pPr>
      <w:r>
        <w:rPr/>
        <w:t>Le flag -4 permet ou interdit l'affichage multiligne sur les niveaux autres que le niveau 1.</w:t>
      </w:r>
    </w:p>
    <w:p>
      <w:pPr>
        <w:pStyle w:val="PreformattedText"/>
        <w:bidi w:val="0"/>
        <w:spacing w:before="0" w:after="0"/>
        <w:jc w:val="left"/>
        <w:rPr/>
      </w:pPr>
      <w:r>
        <w:rPr/>
        <w:t>Le flag -13 permet ou interdit l'affichage des chaines de caracters en multiligne.</w:t>
      </w:r>
    </w:p>
    <w:p>
      <w:pPr>
        <w:pStyle w:val="PreformattedText"/>
        <w:bidi w:val="0"/>
        <w:spacing w:before="0" w:after="0"/>
        <w:jc w:val="left"/>
        <w:rPr/>
      </w:pPr>
      <w:r>
        <w:rPr/>
        <w:t>Les flags 61 a 63 definissent le nombes de lignes maximum du multiligne. Mais il est plus facile de faire changer ce nombre en utilisant la fonction MLDISPSIZE qui prent un reel entre 2 et 9. Ainci, si on fait 5 MLDISPSIZE, les objets qui nessecitent plus de 5 lignes sont tronques, celat evite d'avoir un objet au niveau 1 ou 2 qui masque le reste de la pile sous pretexte qu'il est plus gros qu'eux.</w:t>
      </w:r>
    </w:p>
    <w:p>
      <w:pPr>
        <w:pStyle w:val="PreformattedText"/>
        <w:bidi w:val="0"/>
        <w:spacing w:before="0" w:after="0"/>
        <w:jc w:val="left"/>
        <w:rPr/>
      </w:pPr>
      <w:r>
        <w:rPr/>
        <w:t>Les menus.</w:t>
      </w:r>
    </w:p>
    <w:p>
      <w:pPr>
        <w:pStyle w:val="PreformattedText"/>
        <w:bidi w:val="0"/>
        <w:spacing w:before="0" w:after="0"/>
        <w:jc w:val="left"/>
        <w:rPr/>
      </w:pPr>
      <w:r>
        <w:rPr/>
        <w:t>Le menu EDIT.</w:t>
      </w:r>
    </w:p>
    <w:p>
      <w:pPr>
        <w:pStyle w:val="PreformattedText"/>
        <w:bidi w:val="0"/>
        <w:spacing w:before="0" w:after="0"/>
        <w:jc w:val="left"/>
        <w:rPr/>
      </w:pPr>
      <w:r>
        <w:rPr/>
        <w:t>Le menu edit auquel on accede par   et qui contiend toutes les fonctions utiles lors de l'edition a ete entierement refait.</w:t>
      </w:r>
    </w:p>
    <w:p>
      <w:pPr>
        <w:pStyle w:val="PreformattedText"/>
        <w:bidi w:val="0"/>
        <w:spacing w:before="0" w:after="0"/>
        <w:jc w:val="left"/>
        <w:rPr/>
      </w:pPr>
      <w:r>
        <w:rPr/>
        <w:t>MOVE</w:t>
      </w:r>
    </w:p>
    <w:p>
      <w:pPr>
        <w:pStyle w:val="PreformattedText"/>
        <w:bidi w:val="0"/>
        <w:spacing w:before="0" w:after="0"/>
        <w:jc w:val="left"/>
        <w:rPr/>
      </w:pPr>
      <w:r>
        <w:rPr/>
        <w:t>ce menu contiend les fonctions de deplacement dans le text:</w:t>
      </w:r>
    </w:p>
    <w:p>
      <w:pPr>
        <w:pStyle w:val="PreformattedText"/>
        <w:bidi w:val="0"/>
        <w:spacing w:before="0" w:after="0"/>
        <w:jc w:val="left"/>
        <w:rPr/>
      </w:pPr>
      <w:r>
        <w:rPr/>
        <w:t>- &lt;-SKIP</w:t>
        <w:tab/>
        <w:t>Recule d'un mot.</w:t>
      </w:r>
    </w:p>
    <w:p>
      <w:pPr>
        <w:pStyle w:val="PreformattedText"/>
        <w:bidi w:val="0"/>
        <w:spacing w:before="0" w:after="0"/>
        <w:jc w:val="left"/>
        <w:rPr/>
      </w:pPr>
      <w:r>
        <w:rPr/>
        <w:t>- SKIP-&gt;</w:t>
        <w:tab/>
        <w:t>avance d'un mot.</w:t>
      </w:r>
    </w:p>
    <w:p>
      <w:pPr>
        <w:pStyle w:val="PreformattedText"/>
        <w:bidi w:val="0"/>
        <w:spacing w:before="0" w:after="0"/>
        <w:jc w:val="left"/>
        <w:rPr/>
      </w:pPr>
      <w:r>
        <w:rPr/>
        <w:t>- GOTO</w:t>
        <w:tab/>
        <w:tab/>
        <w:t>demande la ligne ou ce rendre.</w:t>
      </w:r>
    </w:p>
    <w:p>
      <w:pPr>
        <w:pStyle w:val="PreformattedText"/>
        <w:bidi w:val="0"/>
        <w:spacing w:before="0" w:after="0"/>
        <w:jc w:val="left"/>
        <w:rPr/>
      </w:pPr>
      <w:r>
        <w:rPr/>
        <w:t>- POS</w:t>
        <w:tab/>
        <w:tab/>
        <w:t>demande la position ou ce rendre.</w:t>
      </w:r>
    </w:p>
    <w:p>
      <w:pPr>
        <w:pStyle w:val="PreformattedText"/>
        <w:bidi w:val="0"/>
        <w:spacing w:before="0" w:after="0"/>
        <w:jc w:val="left"/>
        <w:rPr/>
      </w:pPr>
      <w:r>
        <w:rPr/>
        <w:t>- GO L</w:t>
        <w:tab/>
        <w:tab/>
        <w:t>demande via un CHOOSE le Label ou ce rendre. Un label est un repere nom� precede d'un caracter '*'. Par exemple *Capitre_5</w:t>
      </w:r>
    </w:p>
    <w:p>
      <w:pPr>
        <w:pStyle w:val="PreformattedText"/>
        <w:bidi w:val="0"/>
        <w:spacing w:before="0" w:after="0"/>
        <w:jc w:val="left"/>
        <w:rPr/>
      </w:pPr>
      <w:r>
        <w:rPr/>
        <w:t>- EDIT</w:t>
        <w:tab/>
        <w:tab/>
        <w:t>permet de revenir au menu EDIT.</w:t>
      </w:r>
    </w:p>
    <w:p>
      <w:pPr>
        <w:pStyle w:val="PreformattedText"/>
        <w:bidi w:val="0"/>
        <w:spacing w:before="0" w:after="0"/>
        <w:jc w:val="left"/>
        <w:rPr/>
      </w:pPr>
      <w:r>
        <w:rPr/>
        <w:t>En plus des fonctions de deplacement de l'editeur standard, il a ete rajoute une fonction de deplacement page a page. Ces fonctions sont accecibles au clavier. Il sufit d'appuyer sur .  Tant qu'il est maintenu enfonce, l'appui sur une touche de deplacement deplacerat le curseur d'une page a droite, gauche, haut ou bas.</w:t>
        <w:t>FIND</w:t>
        <w:t>Les fonction FIND/REPL se servent de la pile comme zone de stoquage. Ainci, si le niveau 1 de la pile contiend une chaine de caracter, il serat possible de s'en servire pour une operation de FIND. Si la pile contiend des chaine de caracters au niveaux 1 et 2, on pourat s'en servire pour des operations de FIND/REPL.</w:t>
      </w:r>
    </w:p>
    <w:p>
      <w:pPr>
        <w:pStyle w:val="PreformattedText"/>
        <w:bidi w:val="0"/>
        <w:spacing w:before="0" w:after="0"/>
        <w:jc w:val="left"/>
        <w:rPr/>
      </w:pPr>
      <w:r>
        <w:rPr/>
        <w:t>- FIND</w:t>
        <w:tab/>
        <w:tab/>
        <w:t>demande la portion de texte a rechercher et place le curseur a la fin de ce text (le text a rechercher est place dans la pile).</w:t>
      </w:r>
    </w:p>
    <w:p>
      <w:pPr>
        <w:pStyle w:val="PreformattedText"/>
        <w:bidi w:val="0"/>
        <w:spacing w:before="0" w:after="0"/>
        <w:jc w:val="left"/>
        <w:rPr/>
      </w:pPr>
      <w:r>
        <w:rPr/>
        <w:t>- NEXT</w:t>
        <w:tab/>
        <w:tab/>
        <w:t>place le curseur sur la prochaine occurance du text a rechercher (le text a rechercher est lut dans la pile).</w:t>
      </w:r>
    </w:p>
    <w:p>
      <w:pPr>
        <w:pStyle w:val="PreformattedText"/>
        <w:bidi w:val="0"/>
        <w:spacing w:before="0" w:after="0"/>
        <w:jc w:val="left"/>
        <w:rPr/>
      </w:pPr>
      <w:r>
        <w:rPr/>
        <w:t>- F/R</w:t>
        <w:tab/>
        <w:tab/>
        <w:t>demande le texte a rechercher et le texte de remplacement (le texte de remplacement est place au niveau 2 et le texte a rechercher au niverau 2).</w:t>
      </w:r>
    </w:p>
    <w:p>
      <w:pPr>
        <w:pStyle w:val="PreformattedText"/>
        <w:bidi w:val="0"/>
        <w:spacing w:before="0" w:after="0"/>
        <w:jc w:val="left"/>
        <w:rPr/>
      </w:pPr>
      <w:r>
        <w:rPr/>
        <w:t>- REPL</w:t>
        <w:tab/>
        <w:tab/>
        <w:t>si le curseur est a la fin de la zone a remplacer, elle est remplac�es, sinon, l'appuy serat equivalent a un NEXT.</w:t>
      </w:r>
    </w:p>
    <w:p>
      <w:pPr>
        <w:pStyle w:val="PreformattedText"/>
        <w:bidi w:val="0"/>
        <w:spacing w:before="0" w:after="0"/>
        <w:jc w:val="left"/>
        <w:rPr/>
      </w:pPr>
      <w:r>
        <w:rPr/>
        <w:t>- ALL</w:t>
        <w:tab/>
        <w:tab/>
        <w:t>efectue un FIND/REPLACE general sur tout le texte a partire de la position du curseur.</w:t>
      </w:r>
    </w:p>
    <w:p>
      <w:pPr>
        <w:pStyle w:val="PreformattedText"/>
        <w:bidi w:val="0"/>
        <w:spacing w:before="0" w:after="0"/>
        <w:jc w:val="left"/>
        <w:rPr/>
      </w:pPr>
      <w:r>
        <w:rPr/>
        <w:t>- EDIT</w:t>
        <w:tab/>
        <w:tab/>
        <w:t>permet de revenir au menu EDIT.</w:t>
      </w:r>
    </w:p>
    <w:p>
      <w:pPr>
        <w:pStyle w:val="PreformattedText"/>
        <w:bidi w:val="0"/>
        <w:spacing w:before="0" w:after="0"/>
        <w:jc w:val="left"/>
        <w:rPr/>
      </w:pPr>
      <w:r>
        <w:rPr/>
        <w:t>BLOCK</w:t>
      </w:r>
    </w:p>
    <w:p>
      <w:pPr>
        <w:pStyle w:val="PreformattedText"/>
        <w:bidi w:val="0"/>
        <w:spacing w:before="0" w:after="0"/>
        <w:jc w:val="left"/>
        <w:rPr/>
      </w:pPr>
      <w:r>
        <w:rPr/>
        <w:t>Ce menu sert pour la gestionde blocks, c'est a dire le copi�/col�.</w:t>
      </w:r>
    </w:p>
    <w:p>
      <w:pPr>
        <w:pStyle w:val="PreformattedText"/>
        <w:bidi w:val="0"/>
        <w:spacing w:before="0" w:after="0"/>
        <w:jc w:val="left"/>
        <w:rPr/>
      </w:pPr>
      <w:r>
        <w:rPr/>
        <w:t>- BEG</w:t>
        <w:tab/>
        <w:tab/>
        <w:t>Defini la position courante du curseur comme debut de selection.</w:t>
      </w:r>
    </w:p>
    <w:p>
      <w:pPr>
        <w:pStyle w:val="PreformattedText"/>
        <w:bidi w:val="0"/>
        <w:spacing w:before="0" w:after="0"/>
        <w:jc w:val="left"/>
        <w:rPr/>
      </w:pPr>
      <w:r>
        <w:rPr/>
        <w:t>- END</w:t>
        <w:tab/>
        <w:tab/>
        <w:t>Defini la position courante comme fin de selection.</w:t>
      </w:r>
    </w:p>
    <w:p>
      <w:pPr>
        <w:pStyle w:val="PreformattedText"/>
        <w:bidi w:val="0"/>
        <w:spacing w:before="0" w:after="0"/>
        <w:jc w:val="left"/>
        <w:rPr/>
      </w:pPr>
      <w:r>
        <w:rPr/>
        <w:t>- -&gt;BEG</w:t>
        <w:tab/>
        <w:tab/>
        <w:t>place le curseur au debut de la selection.</w:t>
      </w:r>
    </w:p>
    <w:p>
      <w:pPr>
        <w:pStyle w:val="PreformattedText"/>
        <w:bidi w:val="0"/>
        <w:spacing w:before="0" w:after="0"/>
        <w:jc w:val="left"/>
        <w:rPr/>
      </w:pPr>
      <w:r>
        <w:rPr/>
        <w:t>- -&gt;END</w:t>
        <w:tab/>
        <w:tab/>
        <w:t>place le curseur a la fin de la selection.</w:t>
      </w:r>
    </w:p>
    <w:p>
      <w:pPr>
        <w:pStyle w:val="PreformattedText"/>
        <w:bidi w:val="0"/>
        <w:spacing w:before="0" w:after="0"/>
        <w:jc w:val="left"/>
        <w:rPr/>
      </w:pPr>
      <w:r>
        <w:rPr/>
        <w:t>- CUT</w:t>
        <w:tab/>
        <w:tab/>
        <w:t>coupe la selection.</w:t>
      </w:r>
    </w:p>
    <w:p>
      <w:pPr>
        <w:pStyle w:val="PreformattedText"/>
        <w:bidi w:val="0"/>
        <w:spacing w:before="0" w:after="0"/>
        <w:jc w:val="left"/>
        <w:rPr/>
      </w:pPr>
      <w:r>
        <w:rPr/>
        <w:t>- COPY</w:t>
        <w:tab/>
        <w:tab/>
        <w:t>copie la selection sous forme de chaine de caracters dans la pile.</w:t>
      </w:r>
    </w:p>
    <w:p>
      <w:pPr>
        <w:pStyle w:val="PreformattedText"/>
        <w:bidi w:val="0"/>
        <w:spacing w:before="0" w:after="0"/>
        <w:jc w:val="left"/>
        <w:rPr/>
      </w:pPr>
      <w:r>
        <w:rPr/>
        <w:t>- ECHO 1</w:t>
        <w:tab/>
        <w:t>insere a la position du curseur la chaine de carcters du niveau 1 de la pile.</w:t>
      </w:r>
    </w:p>
    <w:p>
      <w:pPr>
        <w:pStyle w:val="PreformattedText"/>
        <w:bidi w:val="0"/>
        <w:spacing w:before="0" w:after="0"/>
        <w:jc w:val="left"/>
        <w:rPr/>
      </w:pPr>
      <w:r>
        <w:rPr/>
        <w:t>- ECHO 2</w:t>
        <w:tab/>
        <w:t>insere a la position du curseur la chaine de carcters du niveau 2 de la pile.</w:t>
      </w:r>
    </w:p>
    <w:p>
      <w:pPr>
        <w:pStyle w:val="PreformattedText"/>
        <w:bidi w:val="0"/>
        <w:spacing w:before="0" w:after="0"/>
        <w:jc w:val="left"/>
        <w:rPr/>
      </w:pPr>
      <w:r>
        <w:rPr/>
        <w:t>- ECHO 3</w:t>
        <w:tab/>
        <w:t>insere a la position du curseur la chaine de carcters du niveau 3 de la pile.</w:t>
      </w:r>
    </w:p>
    <w:p>
      <w:pPr>
        <w:pStyle w:val="PreformattedText"/>
        <w:bidi w:val="0"/>
        <w:spacing w:before="0" w:after="0"/>
        <w:jc w:val="left"/>
        <w:rPr/>
      </w:pPr>
      <w:r>
        <w:rPr/>
        <w:t>- EDIT</w:t>
        <w:tab/>
        <w:tab/>
        <w:t>retourne au menu EDIT.</w:t>
      </w:r>
    </w:p>
    <w:p>
      <w:pPr>
        <w:pStyle w:val="PreformattedText"/>
        <w:bidi w:val="0"/>
        <w:spacing w:before="0" w:after="0"/>
        <w:jc w:val="left"/>
        <w:rPr/>
      </w:pPr>
      <w:r>
        <w:rPr/>
        <w:t>DEL</w:t>
      </w:r>
    </w:p>
    <w:p>
      <w:pPr>
        <w:pStyle w:val="PreformattedText"/>
        <w:bidi w:val="0"/>
        <w:spacing w:before="0" w:after="0"/>
        <w:jc w:val="left"/>
        <w:rPr/>
      </w:pPr>
      <w:r>
        <w:rPr/>
        <w:t>ce menu regroupe les fonctions d'efacement de caracters.</w:t>
      </w:r>
    </w:p>
    <w:p>
      <w:pPr>
        <w:pStyle w:val="PreformattedText"/>
        <w:bidi w:val="0"/>
        <w:spacing w:before="0" w:after="0"/>
        <w:jc w:val="left"/>
        <w:rPr/>
      </w:pPr>
      <w:r>
        <w:rPr/>
        <w:t>- &lt;-DEL</w:t>
        <w:tab/>
        <w:tab/>
        <w:t>efface le mot a droite du curseur.</w:t>
      </w:r>
    </w:p>
    <w:p>
      <w:pPr>
        <w:pStyle w:val="PreformattedText"/>
        <w:bidi w:val="0"/>
        <w:spacing w:before="0" w:after="0"/>
        <w:jc w:val="left"/>
        <w:rPr/>
      </w:pPr>
      <w:r>
        <w:rPr/>
        <w:t>- DEL-&gt;</w:t>
        <w:tab/>
        <w:tab/>
        <w:t>efface le mot a gauche du curseur.</w:t>
      </w:r>
    </w:p>
    <w:p>
      <w:pPr>
        <w:pStyle w:val="PreformattedText"/>
        <w:bidi w:val="0"/>
        <w:spacing w:before="0" w:after="0"/>
        <w:jc w:val="left"/>
        <w:rPr/>
      </w:pPr>
      <w:r>
        <w:rPr/>
        <w:t>- CUT</w:t>
        <w:tab/>
        <w:tab/>
        <w:t>efface la selection (equivalent au CUT du menu BLOCK).</w:t>
      </w:r>
    </w:p>
    <w:p>
      <w:pPr>
        <w:pStyle w:val="PreformattedText"/>
        <w:bidi w:val="0"/>
        <w:spacing w:before="0" w:after="0"/>
        <w:jc w:val="left"/>
        <w:rPr/>
      </w:pPr>
      <w:r>
        <w:rPr/>
        <w:t>- DEL L</w:t>
        <w:tab/>
        <w:tab/>
        <w:t>Efface la ligne courante.</w:t>
      </w:r>
    </w:p>
    <w:p>
      <w:pPr>
        <w:pStyle w:val="PreformattedText"/>
        <w:bidi w:val="0"/>
        <w:spacing w:before="0" w:after="0"/>
        <w:jc w:val="left"/>
        <w:rPr/>
      </w:pPr>
      <w:r>
        <w:rPr/>
        <w:t>- EDIT</w:t>
        <w:tab/>
        <w:tab/>
        <w:t>permet de revenir au menu EDIT.</w:t>
      </w:r>
    </w:p>
    <w:p>
      <w:pPr>
        <w:pStyle w:val="PreformattedText"/>
        <w:bidi w:val="0"/>
        <w:spacing w:before="0" w:after="0"/>
        <w:jc w:val="left"/>
        <w:rPr/>
      </w:pPr>
      <w:r>
        <w:rPr/>
        <w:t>�</w:t>
      </w:r>
      <w:r>
        <w:rPr/>
        <w:t>STK</w:t>
      </w:r>
    </w:p>
    <w:p>
      <w:pPr>
        <w:pStyle w:val="PreformattedText"/>
        <w:bidi w:val="0"/>
        <w:spacing w:before="0" w:after="0"/>
        <w:jc w:val="left"/>
        <w:rPr/>
      </w:pPr>
      <w:r>
        <w:rPr/>
        <w:t>Cette fonction permet de passer dans la pille opperationelle.</w:t>
      </w:r>
    </w:p>
    <w:p>
      <w:pPr>
        <w:pStyle w:val="PreformattedText"/>
        <w:bidi w:val="0"/>
        <w:spacing w:before="0" w:after="0"/>
        <w:jc w:val="left"/>
        <w:rPr/>
      </w:pPr>
      <w:r>
        <w:rPr/>
        <w:t>FAST/SLOW</w:t>
      </w:r>
    </w:p>
    <w:p>
      <w:pPr>
        <w:pStyle w:val="PreformattedText"/>
        <w:bidi w:val="0"/>
        <w:spacing w:before="0" w:after="0"/>
        <w:jc w:val="left"/>
        <w:rPr/>
      </w:pPr>
      <w:r>
        <w:rPr/>
        <w:t>Permet de passer du mode FAST au mode SLOW pour la repetition.</w:t>
      </w:r>
    </w:p>
    <w:p>
      <w:pPr>
        <w:pStyle w:val="PreformattedText"/>
        <w:bidi w:val="0"/>
        <w:spacing w:before="0" w:after="0"/>
        <w:jc w:val="left"/>
        <w:rPr/>
      </w:pPr>
      <w:r>
        <w:rPr/>
        <w:t>INFO</w:t>
      </w:r>
    </w:p>
    <w:p>
      <w:pPr>
        <w:pStyle w:val="PreformattedText"/>
        <w:bidi w:val="0"/>
        <w:spacing w:before="0" w:after="0"/>
        <w:jc w:val="left"/>
        <w:rPr/>
      </w:pPr>
      <w:r>
        <w:rPr/>
        <w:t>cette fonction afiche un ecran d'informations sur la ligne de commande en cours.</w:t>
      </w:r>
    </w:p>
    <w:p>
      <w:pPr>
        <w:pStyle w:val="PreformattedText"/>
        <w:bidi w:val="0"/>
        <w:spacing w:before="0" w:after="0"/>
        <w:jc w:val="left"/>
        <w:rPr/>
      </w:pPr>
      <w:r>
        <w:rPr/>
        <w:t>INS/REPL</w:t>
      </w:r>
    </w:p>
    <w:p>
      <w:pPr>
        <w:pStyle w:val="PreformattedText"/>
        <w:bidi w:val="0"/>
        <w:spacing w:before="0" w:after="0"/>
        <w:jc w:val="left"/>
        <w:rPr/>
      </w:pPr>
      <w:r>
        <w:rPr/>
        <w:t>Cette touche permet de passer du mode insertion au mode remplacement.</w:t>
      </w:r>
    </w:p>
    <w:p>
      <w:pPr>
        <w:pStyle w:val="PreformattedText"/>
        <w:bidi w:val="0"/>
        <w:spacing w:before="0" w:after="0"/>
        <w:jc w:val="left"/>
        <w:rPr/>
      </w:pPr>
      <w:r>
        <w:rPr/>
        <w:t>STYLE</w:t>
      </w:r>
    </w:p>
    <w:p>
      <w:pPr>
        <w:pStyle w:val="PreformattedText"/>
        <w:bidi w:val="0"/>
        <w:spacing w:before="0" w:after="0"/>
        <w:jc w:val="left"/>
        <w:rPr/>
      </w:pPr>
      <w:r>
        <w:rPr/>
        <w:t>Ce menu regroupe les fonctions de changement de style.</w:t>
      </w:r>
    </w:p>
    <w:p>
      <w:pPr>
        <w:pStyle w:val="PreformattedText"/>
        <w:bidi w:val="0"/>
        <w:spacing w:before="0" w:after="0"/>
        <w:jc w:val="left"/>
        <w:rPr/>
      </w:pPr>
      <w:r>
        <w:rPr/>
        <w:t>- BOL</w:t>
        <w:tab/>
        <w:tab/>
        <w:t>passe en caracters gras.</w:t>
      </w:r>
    </w:p>
    <w:p>
      <w:pPr>
        <w:pStyle w:val="PreformattedText"/>
        <w:bidi w:val="0"/>
        <w:spacing w:before="0" w:after="0"/>
        <w:jc w:val="left"/>
        <w:rPr/>
      </w:pPr>
      <w:r>
        <w:rPr/>
        <w:t>- ITALI</w:t>
        <w:tab/>
        <w:tab/>
        <w:t>passe en caracters italiques.</w:t>
      </w:r>
    </w:p>
    <w:p>
      <w:pPr>
        <w:pStyle w:val="PreformattedText"/>
        <w:bidi w:val="0"/>
        <w:spacing w:before="0" w:after="0"/>
        <w:jc w:val="left"/>
        <w:rPr/>
      </w:pPr>
      <w:r>
        <w:rPr/>
        <w:t>- UNDE</w:t>
        <w:tab/>
        <w:tab/>
        <w:t>passe en caracters soulignes.</w:t>
      </w:r>
    </w:p>
    <w:p>
      <w:pPr>
        <w:pStyle w:val="PreformattedText"/>
        <w:bidi w:val="0"/>
        <w:spacing w:before="0" w:after="0"/>
        <w:jc w:val="left"/>
        <w:rPr/>
      </w:pPr>
      <w:r>
        <w:rPr/>
        <w:t>- INV</w:t>
        <w:tab/>
        <w:tab/>
        <w:t>passe en caracters inverses.</w:t>
      </w:r>
    </w:p>
    <w:p>
      <w:pPr>
        <w:pStyle w:val="PreformattedText"/>
        <w:bidi w:val="0"/>
        <w:spacing w:before="0" w:after="0"/>
        <w:jc w:val="left"/>
        <w:rPr/>
      </w:pPr>
      <w:r>
        <w:rPr/>
        <w:t>- EDIT</w:t>
        <w:tab/>
        <w:tab/>
        <w:t>permet de revenire au menu edit.</w:t>
      </w:r>
    </w:p>
    <w:p>
      <w:pPr>
        <w:pStyle w:val="PreformattedText"/>
        <w:bidi w:val="0"/>
        <w:spacing w:before="0" w:after="0"/>
        <w:jc w:val="left"/>
        <w:rPr/>
      </w:pPr>
      <w:r>
        <w:rPr/>
        <w:t>Il faut noter que l'utilisation de diferants styles lors de l'edition d'objets n'est pas extremement utile car la mise en forme est perdue a la compilation. Par contre, pour des chaines de caracters, elle prend toute son importance!</w:t>
      </w:r>
    </w:p>
    <w:p>
      <w:pPr>
        <w:pStyle w:val="PreformattedText"/>
        <w:bidi w:val="0"/>
        <w:spacing w:before="0" w:after="0"/>
        <w:jc w:val="left"/>
        <w:rPr/>
      </w:pPr>
      <w:r>
        <w:rPr/>
        <w:t>FONT</w:t>
      </w:r>
    </w:p>
    <w:p>
      <w:pPr>
        <w:pStyle w:val="PreformattedText"/>
        <w:bidi w:val="0"/>
        <w:spacing w:before="0" w:after="0"/>
        <w:jc w:val="left"/>
        <w:rPr/>
      </w:pPr>
      <w:r>
        <w:rPr/>
        <w:t>permet de choisire via un CHOOSE la fonte en cours. Les fontes sont recherch�es dans le VAR, dans le port 0 et dans les ports 2 � 33.</w:t>
      </w:r>
    </w:p>
    <w:p>
      <w:pPr>
        <w:pStyle w:val="PreformattedText"/>
        <w:bidi w:val="0"/>
        <w:spacing w:before="0" w:after="0"/>
        <w:jc w:val="left"/>
        <w:rPr/>
      </w:pPr>
      <w:r>
        <w:rPr/>
        <w:t>Ici encor, la mise en page est surtout utilie pour les chaines de caracters.</w:t>
      </w:r>
    </w:p>
    <w:p>
      <w:pPr>
        <w:pStyle w:val="PreformattedText"/>
        <w:bidi w:val="0"/>
        <w:spacing w:before="0" w:after="0"/>
        <w:jc w:val="left"/>
        <w:rPr/>
      </w:pPr>
      <w:r>
        <w:rPr/>
        <w:t>Le menu PRG.</w:t>
      </w:r>
    </w:p>
    <w:p>
      <w:pPr>
        <w:pStyle w:val="PreformattedText"/>
        <w:bidi w:val="0"/>
        <w:spacing w:before="0" w:after="0"/>
        <w:jc w:val="left"/>
        <w:rPr/>
      </w:pPr>
      <w:r>
        <w:rPr/>
        <w:t>Le menu prg n'a pas ete refait, mais de nouveles entr�es y on ete ajout�es.</w:t>
      </w:r>
    </w:p>
    <w:p>
      <w:pPr>
        <w:pStyle w:val="PreformattedText"/>
        <w:bidi w:val="0"/>
        <w:spacing w:before="0" w:after="0"/>
        <w:jc w:val="left"/>
        <w:rPr/>
      </w:pPr>
      <w:r>
        <w:rPr/>
        <w:t>GROB2</w:t>
      </w:r>
    </w:p>
    <w:p>
      <w:pPr>
        <w:pStyle w:val="PreformattedText"/>
        <w:bidi w:val="0"/>
        <w:spacing w:before="0" w:after="0"/>
        <w:jc w:val="left"/>
        <w:rPr/>
      </w:pPr>
      <w:r>
        <w:rPr/>
        <w:t>menu qui contiend les fonctions graphiques ajout�es par le noyeau: EDG (Editeru De Grob) et EDF (Editeur De Fonte).</w:t>
      </w:r>
    </w:p>
    <w:p>
      <w:pPr>
        <w:pStyle w:val="PreformattedText"/>
        <w:bidi w:val="0"/>
        <w:spacing w:before="0" w:after="0"/>
        <w:jc w:val="left"/>
        <w:rPr/>
      </w:pPr>
      <w:r>
        <w:rPr/>
        <w:t>KERNEL</w:t>
      </w:r>
    </w:p>
    <w:p>
      <w:pPr>
        <w:pStyle w:val="PreformattedText"/>
        <w:bidi w:val="0"/>
        <w:spacing w:before="0" w:after="0"/>
        <w:jc w:val="left"/>
        <w:rPr/>
      </w:pPr>
      <w:r>
        <w:rPr/>
        <w:t>Menu qui contiend principalement les fonctions de redefinitions du noyeau et les utilitaires:</w:t>
      </w:r>
    </w:p>
    <w:p>
      <w:pPr>
        <w:pStyle w:val="PreformattedText"/>
        <w:bidi w:val="0"/>
        <w:spacing w:before="0" w:after="0"/>
        <w:jc w:val="left"/>
        <w:rPr/>
      </w:pPr>
      <w:r>
        <w:rPr/>
        <w:t>- EQW2</w:t>
        <w:tab/>
        <w:tab/>
        <w:t>Equation writer</w:t>
      </w:r>
    </w:p>
    <w:p>
      <w:pPr>
        <w:pStyle w:val="PreformattedText"/>
        <w:bidi w:val="0"/>
        <w:spacing w:before="0" w:after="0"/>
        <w:jc w:val="left"/>
        <w:rPr/>
      </w:pPr>
      <w:r>
        <w:rPr/>
        <w:t>- CRLIB</w:t>
        <w:tab/>
        <w:tab/>
        <w:t>library macker.</w:t>
      </w:r>
    </w:p>
    <w:p>
      <w:pPr>
        <w:pStyle w:val="PreformattedText"/>
        <w:bidi w:val="0"/>
        <w:spacing w:before="0" w:after="0"/>
        <w:jc w:val="left"/>
        <w:rPr/>
      </w:pPr>
      <w:r>
        <w:rPr/>
        <w:t>- STOFONTE</w:t>
        <w:tab/>
        <w:t>prend une fonte et la stoque comme fonte standard.</w:t>
      </w:r>
    </w:p>
    <w:p>
      <w:pPr>
        <w:pStyle w:val="PreformattedText"/>
        <w:bidi w:val="0"/>
        <w:spacing w:before="0" w:after="0"/>
        <w:jc w:val="left"/>
        <w:rPr/>
      </w:pPr>
      <w:r>
        <w:rPr/>
        <w:t>- STOHEADER</w:t>
        <w:tab/>
        <w:t>change de header.</w:t>
      </w:r>
    </w:p>
    <w:p>
      <w:pPr>
        <w:pStyle w:val="PreformattedText"/>
        <w:bidi w:val="0"/>
        <w:spacing w:before="0" w:after="0"/>
        <w:jc w:val="left"/>
        <w:rPr/>
      </w:pPr>
      <w:r>
        <w:rPr/>
        <w:t>- MLDISPSIZE</w:t>
        <w:tab/>
        <w:t>change le nombre de lignes maximum pour l'afichege multilignes.</w:t>
      </w:r>
    </w:p>
    <w:p>
      <w:pPr>
        <w:pStyle w:val="PreformattedText"/>
        <w:bidi w:val="0"/>
        <w:spacing w:before="0" w:after="0"/>
        <w:jc w:val="left"/>
        <w:rPr/>
      </w:pPr>
      <w:r>
        <w:rPr/>
        <w:t>- DISP2</w:t>
        <w:tab/>
        <w:tab/>
        <w:t>la nouvelle fonction DISP (qui fonctione comme l'ancienne) mais qui se sert de la fonte courante et gere les styles.</w:t>
      </w:r>
    </w:p>
    <w:p>
      <w:pPr>
        <w:pStyle w:val="PreformattedText"/>
        <w:bidi w:val="0"/>
        <w:spacing w:before="0" w:after="0"/>
        <w:jc w:val="left"/>
        <w:rPr/>
      </w:pPr>
      <w:r>
        <w:rPr/>
        <w:t>- INPUT2</w:t>
        <w:tab/>
        <w:t>comme l'ancien INPUT mais dans la numvelle ligne de commande.</w:t>
      </w:r>
    </w:p>
    <w:p>
      <w:pPr>
        <w:pStyle w:val="PreformattedText"/>
        <w:bidi w:val="0"/>
        <w:spacing w:before="0" w:after="0"/>
        <w:jc w:val="left"/>
        <w:rPr/>
      </w:pPr>
      <w:r>
        <w:rPr/>
        <w:t>- HALT2</w:t>
        <w:tab/>
        <w:tab/>
        <w:t>comme l'ancien HALT mais en restant dans le nouveau noyeau.</w:t>
      </w:r>
    </w:p>
    <w:p>
      <w:pPr>
        <w:pStyle w:val="PreformattedText"/>
        <w:bidi w:val="0"/>
        <w:spacing w:before="0" w:after="0"/>
        <w:jc w:val="left"/>
        <w:rPr/>
      </w:pPr>
      <w:r>
        <w:rPr/>
        <w:t>- STRREV</w:t>
        <w:tab/>
        <w:t>String reverce: retournement de chaines de caracters.</w:t>
      </w:r>
    </w:p>
    <w:p>
      <w:pPr>
        <w:pStyle w:val="PreformattedText"/>
        <w:bidi w:val="0"/>
        <w:spacing w:before="0" w:after="0"/>
        <w:jc w:val="left"/>
        <w:rPr/>
      </w:pPr>
      <w:r>
        <w:rPr/>
        <w:t>ASM</w:t>
      </w:r>
    </w:p>
    <w:p>
      <w:pPr>
        <w:pStyle w:val="PreformattedText"/>
        <w:bidi w:val="0"/>
        <w:spacing w:before="0" w:after="0"/>
        <w:jc w:val="left"/>
        <w:rPr/>
      </w:pPr>
      <w:r>
        <w:rPr/>
        <w:t>Ce menu contiend les utilitaires de travail en assembleur.</w:t>
      </w:r>
    </w:p>
    <w:p>
      <w:pPr>
        <w:pStyle w:val="PreformattedText"/>
        <w:bidi w:val="0"/>
        <w:spacing w:before="0" w:after="0"/>
        <w:jc w:val="left"/>
        <w:rPr/>
      </w:pPr>
      <w:r>
        <w:rPr/>
        <w:t>ASM</w:t>
        <w:tab/>
        <w:tab/>
        <w:t>l'assembleur en luis m�me (cf utlisation de HP masd).</w:t>
      </w:r>
    </w:p>
    <w:p>
      <w:pPr>
        <w:pStyle w:val="PreformattedText"/>
        <w:bidi w:val="0"/>
        <w:spacing w:before="0" w:after="0"/>
        <w:jc w:val="left"/>
        <w:rPr/>
      </w:pPr>
      <w:r>
        <w:rPr/>
        <w:t>ER</w:t>
        <w:tab/>
        <w:tab/>
        <w:t>l'editeur d'erreures de HP masd.</w:t>
      </w:r>
    </w:p>
    <w:p>
      <w:pPr>
        <w:pStyle w:val="PreformattedText"/>
        <w:bidi w:val="0"/>
        <w:spacing w:before="0" w:after="0"/>
        <w:jc w:val="left"/>
        <w:rPr/>
      </w:pPr>
      <w:r>
        <w:rPr/>
        <w:t>ASM-&gt;</w:t>
        <w:tab/>
        <w:tab/>
        <w:t>le desassembleur.</w:t>
      </w:r>
    </w:p>
    <w:p>
      <w:pPr>
        <w:pStyle w:val="PreformattedText"/>
        <w:bidi w:val="0"/>
        <w:spacing w:before="0" w:after="0"/>
        <w:jc w:val="left"/>
        <w:rPr/>
      </w:pPr>
      <w:r>
        <w:rPr/>
        <w:t>-&gt;CD</w:t>
        <w:tab/>
        <w:tab/>
        <w:t>transforme une suite hexa en objet Code.</w:t>
      </w:r>
    </w:p>
    <w:p>
      <w:pPr>
        <w:pStyle w:val="PreformattedText"/>
        <w:bidi w:val="0"/>
        <w:spacing w:before="0" w:after="0"/>
        <w:jc w:val="left"/>
        <w:rPr/>
      </w:pPr>
      <w:r>
        <w:rPr/>
        <w:t>CD-&gt;</w:t>
        <w:tab/>
        <w:tab/>
        <w:t>l'operation inverse.</w:t>
      </w:r>
    </w:p>
    <w:p>
      <w:pPr>
        <w:pStyle w:val="PreformattedText"/>
        <w:bidi w:val="0"/>
        <w:spacing w:before="0" w:after="0"/>
        <w:jc w:val="left"/>
        <w:rPr/>
      </w:pPr>
      <w:r>
        <w:rPr/>
        <w:t>PEEK</w:t>
        <w:tab/>
        <w:tab/>
        <w:t>lecture en memoire (cf utilitaires secondaires).</w:t>
      </w:r>
    </w:p>
    <w:p>
      <w:pPr>
        <w:pStyle w:val="PreformattedText"/>
        <w:bidi w:val="0"/>
        <w:spacing w:before="0" w:after="0"/>
        <w:jc w:val="left"/>
        <w:rPr/>
      </w:pPr>
      <w:r>
        <w:rPr/>
        <w:t>POKE</w:t>
        <w:tab/>
        <w:tab/>
        <w:t>Ecriture en memoire (cf utilitaires secondaires).</w:t>
      </w:r>
    </w:p>
    <w:p>
      <w:pPr>
        <w:pStyle w:val="PreformattedText"/>
        <w:bidi w:val="0"/>
        <w:spacing w:before="0" w:after="0"/>
        <w:jc w:val="left"/>
        <w:rPr/>
      </w:pPr>
      <w:r>
        <w:rPr/>
        <w:t>-&gt;H</w:t>
        <w:tab/>
        <w:tab/>
        <w:t>renvoie la representation Hexa d'un ojet (cf utilitaires secondaires).</w:t>
      </w:r>
    </w:p>
    <w:p>
      <w:pPr>
        <w:pStyle w:val="PreformattedText"/>
        <w:bidi w:val="0"/>
        <w:spacing w:before="0" w:after="0"/>
        <w:jc w:val="left"/>
        <w:rPr/>
      </w:pPr>
      <w:r>
        <w:rPr/>
        <w:t>H-&gt;</w:t>
        <w:tab/>
        <w:tab/>
        <w:t>operation inverce (cf utilitaires secondaires).</w:t>
      </w:r>
    </w:p>
    <w:p>
      <w:pPr>
        <w:pStyle w:val="PreformattedText"/>
        <w:bidi w:val="0"/>
        <w:spacing w:before="0" w:after="0"/>
        <w:jc w:val="left"/>
        <w:rPr/>
      </w:pPr>
      <w:r>
        <w:rPr/>
        <w:t>S-&gt;H</w:t>
        <w:tab/>
        <w:tab/>
        <w:t>renvoie la representation Hexadecimale du contenu d'une chaine (cf utilitaires secondaires).</w:t>
      </w:r>
    </w:p>
    <w:p>
      <w:pPr>
        <w:pStyle w:val="PreformattedText"/>
        <w:bidi w:val="0"/>
        <w:spacing w:before="0" w:after="0"/>
        <w:jc w:val="left"/>
        <w:rPr/>
      </w:pPr>
      <w:r>
        <w:rPr/>
        <w:t>H-&gt;S</w:t>
        <w:tab/>
        <w:tab/>
        <w:t>operation inverce (cf utilitaires secondaires).</w:t>
      </w:r>
    </w:p>
    <w:p>
      <w:pPr>
        <w:pStyle w:val="PreformattedText"/>
        <w:bidi w:val="0"/>
        <w:spacing w:before="0" w:after="0"/>
        <w:jc w:val="left"/>
        <w:rPr/>
      </w:pPr>
      <w:r>
        <w:rPr/>
        <w:t>-&gt;A</w:t>
        <w:tab/>
        <w:tab/>
        <w:t>renvoie l'adresse de l'objet du niveau 1 (cf utilitaires secondaires).</w:t>
      </w:r>
    </w:p>
    <w:p>
      <w:pPr>
        <w:pStyle w:val="PreformattedText"/>
        <w:bidi w:val="0"/>
        <w:spacing w:before="0" w:after="0"/>
        <w:jc w:val="left"/>
        <w:rPr/>
      </w:pPr>
      <w:r>
        <w:rPr/>
        <w:t>A-&gt;</w:t>
        <w:tab/>
        <w:tab/>
        <w:t>operation inverce (cf utilitaires secondaires).</w:t>
      </w:r>
    </w:p>
    <w:p>
      <w:pPr>
        <w:pStyle w:val="PreformattedText"/>
        <w:bidi w:val="0"/>
        <w:spacing w:before="0" w:after="0"/>
        <w:jc w:val="left"/>
        <w:rPr/>
      </w:pPr>
      <w:r>
        <w:rPr/>
        <w:t>EXTERNAL</w:t>
      </w:r>
    </w:p>
    <w:p>
      <w:pPr>
        <w:pStyle w:val="PreformattedText"/>
        <w:bidi w:val="0"/>
        <w:spacing w:before="0" w:after="0"/>
        <w:jc w:val="left"/>
        <w:rPr/>
      </w:pPr>
      <w:r>
        <w:rPr/>
        <w:t>Ce menu contiend les utilitaires de programmation en external.</w:t>
      </w:r>
    </w:p>
    <w:p>
      <w:pPr>
        <w:pStyle w:val="PreformattedText"/>
        <w:bidi w:val="0"/>
        <w:spacing w:before="0" w:after="0"/>
        <w:jc w:val="left"/>
        <w:rPr/>
      </w:pPr>
      <w:r>
        <w:rPr/>
        <w:t>-&gt;S2</w:t>
        <w:tab/>
        <w:tab/>
        <w:t>convertit un objet en chaine de caracters sous la forme habituelle pour un programmeur EXTERNAL.</w:t>
      </w:r>
    </w:p>
    <w:p>
      <w:pPr>
        <w:pStyle w:val="PreformattedText"/>
        <w:bidi w:val="0"/>
        <w:spacing w:before="0" w:after="0"/>
        <w:jc w:val="left"/>
        <w:rPr/>
      </w:pPr>
      <w:r>
        <w:rPr/>
        <w:t>-&gt;S4</w:t>
        <w:tab/>
        <w:tab/>
        <w:t>l'equivalent du -&gt;STR mais legerement plus rapide (entre 2 et 50 fois).</w:t>
      </w:r>
    </w:p>
    <w:p>
      <w:pPr>
        <w:pStyle w:val="PreformattedText"/>
        <w:bidi w:val="0"/>
        <w:spacing w:before="0" w:after="0"/>
        <w:jc w:val="left"/>
        <w:rPr/>
      </w:pPr>
      <w:r>
        <w:rPr/>
        <w:t>PRG~LST</w:t>
        <w:tab/>
        <w:t>change une liste en programme et inversement (cf utilitaires secondaires).</w:t>
      </w:r>
    </w:p>
    <w:p>
      <w:pPr>
        <w:pStyle w:val="PreformattedText"/>
        <w:bidi w:val="0"/>
        <w:spacing w:before="0" w:after="0"/>
        <w:jc w:val="left"/>
        <w:rPr/>
      </w:pPr>
      <w:r>
        <w:rPr/>
        <w:t>NEWOB2</w:t>
        <w:tab/>
        <w:t>come NEWOB mais aussi pour les objets en ROM (cf utilitaires secondaires).</w:t>
      </w:r>
    </w:p>
    <w:p>
      <w:pPr>
        <w:pStyle w:val="PreformattedText"/>
        <w:bidi w:val="0"/>
        <w:spacing w:before="0" w:after="0"/>
        <w:jc w:val="left"/>
        <w:rPr/>
      </w:pPr>
      <w:r>
        <w:rPr/>
        <w:t>APEEK</w:t>
        <w:tab/>
        <w:tab/>
        <w:t>renvoie l'adresse lut a l'adresse donn�e en arguement (cf utilitaires secondaires).</w:t>
      </w:r>
    </w:p>
    <w:p>
      <w:pPr>
        <w:pStyle w:val="PreformattedText"/>
        <w:bidi w:val="0"/>
        <w:spacing w:before="0" w:after="0"/>
        <w:jc w:val="left"/>
        <w:rPr/>
      </w:pPr>
      <w:r>
        <w:rPr/>
        <w:t>R~SB</w:t>
        <w:tab/>
        <w:tab/>
        <w:t>convertit un reel en system binary et inversement (cf utilitaires secondaires).</w:t>
      </w:r>
    </w:p>
    <w:p>
      <w:pPr>
        <w:pStyle w:val="PreformattedText"/>
        <w:bidi w:val="0"/>
        <w:spacing w:before="0" w:after="0"/>
        <w:jc w:val="left"/>
        <w:rPr/>
      </w:pPr>
      <w:r>
        <w:rPr/>
        <w:t>-&gt;H</w:t>
        <w:tab/>
        <w:tab/>
        <w:t>renvoie la representation Hexa d'un ojet (cf utilitaires secondaires).</w:t>
      </w:r>
    </w:p>
    <w:p>
      <w:pPr>
        <w:pStyle w:val="PreformattedText"/>
        <w:bidi w:val="0"/>
        <w:spacing w:before="0" w:after="0"/>
        <w:jc w:val="left"/>
        <w:rPr/>
      </w:pPr>
      <w:r>
        <w:rPr/>
        <w:t>H-&gt;</w:t>
        <w:tab/>
        <w:tab/>
        <w:t>operation inverce (cf utilitaires secondaires).</w:t>
      </w:r>
    </w:p>
    <w:p>
      <w:pPr>
        <w:pStyle w:val="PreformattedText"/>
        <w:bidi w:val="0"/>
        <w:spacing w:before="0" w:after="0"/>
        <w:jc w:val="left"/>
        <w:rPr/>
      </w:pPr>
      <w:r>
        <w:rPr/>
        <w:t>S-&gt;H</w:t>
        <w:tab/>
        <w:tab/>
        <w:t>renvoie la representation Hexadecimale du contenu d'une chaine (cf utilitaires secondaires).</w:t>
      </w:r>
    </w:p>
    <w:p>
      <w:pPr>
        <w:pStyle w:val="PreformattedText"/>
        <w:bidi w:val="0"/>
        <w:spacing w:before="0" w:after="0"/>
        <w:jc w:val="left"/>
        <w:rPr/>
      </w:pPr>
      <w:r>
        <w:rPr/>
        <w:t>H-&gt;S</w:t>
        <w:tab/>
        <w:tab/>
        <w:t>operation inverce (cf utilitaires secondaires).</w:t>
      </w:r>
    </w:p>
    <w:p>
      <w:pPr>
        <w:pStyle w:val="PreformattedText"/>
        <w:bidi w:val="0"/>
        <w:spacing w:before="0" w:after="0"/>
        <w:jc w:val="left"/>
        <w:rPr/>
      </w:pPr>
      <w:r>
        <w:rPr/>
        <w:t>-&gt;A</w:t>
        <w:tab/>
        <w:tab/>
        <w:t>renvoie l'adresse de l'objet du niveau 1 (cf utilitaires secondaires).</w:t>
      </w:r>
    </w:p>
    <w:p>
      <w:pPr>
        <w:pStyle w:val="PreformattedText"/>
        <w:bidi w:val="0"/>
        <w:spacing w:before="0" w:after="0"/>
        <w:jc w:val="left"/>
        <w:rPr/>
      </w:pPr>
      <w:r>
        <w:rPr/>
        <w:t>A-&gt;</w:t>
        <w:tab/>
        <w:tab/>
        <w:t>operation inverce (cf utilitaires secondaires).</w:t>
      </w:r>
    </w:p>
    <w:p>
      <w:pPr>
        <w:pStyle w:val="PreformattedText"/>
        <w:bidi w:val="0"/>
        <w:spacing w:before="0" w:after="0"/>
        <w:jc w:val="left"/>
        <w:rPr/>
      </w:pPr>
      <w:r>
        <w:rPr/>
        <w:t>La pile interactive.</w:t>
      </w:r>
    </w:p>
    <w:p>
      <w:pPr>
        <w:pStyle w:val="PreformattedText"/>
        <w:bidi w:val="0"/>
        <w:spacing w:before="0" w:after="0"/>
        <w:jc w:val="left"/>
        <w:rPr/>
      </w:pPr>
      <w:r>
        <w:rPr/>
        <w:t>La pile interactive a evidemment ete refaite bien qu'elle ait peut chang�e. Principalement, elle integre surtout le nouvel affichage. Les fonctions disponibles dans cet environement ont aussi ete modifi�es. Entre autre, lorce que l'on monte dans la pille alors qu'une ligne de commande est en cours, on a quand m�me acces a toutes les fonctions.</w:t>
      </w:r>
    </w:p>
    <w:p>
      <w:pPr>
        <w:pStyle w:val="PreformattedText"/>
        <w:bidi w:val="0"/>
        <w:spacing w:before="0" w:after="0"/>
        <w:jc w:val="left"/>
        <w:rPr/>
      </w:pPr>
      <w:r>
        <w:rPr/>
        <w:t>Les fonctions rajout�es sont les suivantes:</w:t>
      </w:r>
    </w:p>
    <w:p>
      <w:pPr>
        <w:pStyle w:val="PreformattedText"/>
        <w:bidi w:val="0"/>
        <w:spacing w:before="0" w:after="0"/>
        <w:jc w:val="left"/>
        <w:rPr/>
      </w:pPr>
      <w:r>
        <w:rPr/>
        <w:t>INFO qui donne la taille et le CRC ainci que les premieres lignes de l'objet.</w:t>
      </w:r>
    </w:p>
    <w:p>
      <w:pPr>
        <w:pStyle w:val="PreformattedText"/>
        <w:bidi w:val="0"/>
        <w:spacing w:before="0" w:after="0"/>
        <w:jc w:val="left"/>
        <w:rPr/>
      </w:pPr>
      <w:r>
        <w:rPr/>
        <w:t>GOTO qui permet d'aller rapidement au nivbeau souhait�.</w:t>
      </w:r>
    </w:p>
    <w:p>
      <w:pPr>
        <w:pStyle w:val="PreformattedText"/>
        <w:bidi w:val="0"/>
        <w:spacing w:before="0" w:after="0"/>
        <w:jc w:val="left"/>
        <w:rPr/>
      </w:pPr>
      <w:r>
        <w:rPr/>
        <w:t>Et FAST/SLOW pour le choix de la vitesse de repetition.</w:t>
      </w:r>
    </w:p>
    <w:p>
      <w:pPr>
        <w:pStyle w:val="PreformattedText"/>
        <w:bidi w:val="0"/>
        <w:spacing w:before="0" w:after="0"/>
        <w:jc w:val="left"/>
        <w:rPr/>
      </w:pPr>
      <w:r>
        <w:rPr/>
        <w:t>Le nouveau CHARS.</w:t>
      </w:r>
    </w:p>
    <w:p>
      <w:pPr>
        <w:pStyle w:val="PreformattedText"/>
        <w:bidi w:val="0"/>
        <w:spacing w:before="0" w:after="0"/>
        <w:jc w:val="left"/>
        <w:rPr/>
      </w:pPr>
      <w:r>
        <w:rPr/>
        <w:t>L'utilitaire CHARS a deux utilisations dans la carte: integrere facilement des characters spacieaux dans la ligne de commande et l'edition de fonte.</w:t>
      </w:r>
    </w:p>
    <w:p>
      <w:pPr>
        <w:pStyle w:val="PreformattedText"/>
        <w:bidi w:val="0"/>
        <w:spacing w:before="0" w:after="0"/>
        <w:jc w:val="left"/>
        <w:rPr/>
      </w:pPr>
      <w:r>
        <w:rPr/>
        <w:t>Lors de l'apui sur   ,on passe a l'ecran suivant.</w:t>
        <w:t>Les touches de deplacement sont les m�mes que pour EDG, c'est a dire les fleches et les fleches shift�es.  en [ECHO1] on pour efect de retourner dans la ligne de commande en y ajoutant le caracter ou ce trouve le curseur. La touche [ECHO] permet d'inserer le caracter sous le curseur sans retourner a la ligne de commande et donc ofre la posibilit�e d'ajouter plusieurs caracters d'afil�e.  permet de sortir sans ajout dans la ligne de commande.</w:t>
      </w:r>
    </w:p>
    <w:p>
      <w:pPr>
        <w:pStyle w:val="PreformattedText"/>
        <w:bidi w:val="0"/>
        <w:spacing w:before="0" w:after="0"/>
        <w:jc w:val="left"/>
        <w:rPr/>
      </w:pPr>
      <w:r>
        <w:rPr/>
        <w:t>La touche [MODIF] serat detail�e dans le paragraphe traitant de l'EDF.</w:t>
      </w:r>
    </w:p>
    <w:p>
      <w:pPr>
        <w:pStyle w:val="PreformattedText"/>
        <w:bidi w:val="0"/>
        <w:spacing w:before="0" w:after="0"/>
        <w:jc w:val="left"/>
        <w:rPr/>
      </w:pPr>
      <w:r>
        <w:rPr/>
        <w:t>Utilisation de EQW2.</w:t>
      </w:r>
    </w:p>
    <w:p>
      <w:pPr>
        <w:pStyle w:val="PreformattedText"/>
        <w:bidi w:val="0"/>
        <w:spacing w:before="0" w:after="0"/>
        <w:jc w:val="left"/>
        <w:rPr/>
      </w:pPr>
      <w:r>
        <w:rPr/>
        <w:t>Utilisation de EDG.</w:t>
      </w:r>
    </w:p>
    <w:p>
      <w:pPr>
        <w:pStyle w:val="PreformattedText"/>
        <w:bidi w:val="0"/>
        <w:spacing w:before="0" w:after="0"/>
        <w:jc w:val="left"/>
        <w:rPr/>
      </w:pPr>
      <w:r>
        <w:rPr/>
        <w:t>Introduction.</w:t>
      </w:r>
    </w:p>
    <w:p>
      <w:pPr>
        <w:pStyle w:val="PreformattedText"/>
        <w:bidi w:val="0"/>
        <w:spacing w:before="0" w:after="0"/>
        <w:jc w:val="left"/>
        <w:rPr/>
      </w:pPr>
      <w:r>
        <w:rPr/>
        <w:t>Dans le chapitre " Prise en main de EDG " nous vous avoins apris les fonctions de base de EDG. Ici, nous traiterons plutot des fonctions avanc�es telles que le remplissage avec motif et le MAKAPP.</w:t>
      </w:r>
    </w:p>
    <w:p>
      <w:pPr>
        <w:pStyle w:val="PreformattedText"/>
        <w:bidi w:val="0"/>
        <w:spacing w:before="0" w:after="0"/>
        <w:jc w:val="left"/>
        <w:rPr/>
      </w:pPr>
      <w:r>
        <w:rPr/>
        <w:t>Ce chapitre aurat plutot l'air d'une enumeration de fonction telles que celles present�es en annexe 5 dans le manuel d'utilisation. Ceci viend du fait que l'utilisation de EDG est tres intuitive et simple.</w:t>
      </w:r>
    </w:p>
    <w:p>
      <w:pPr>
        <w:pStyle w:val="PreformattedText"/>
        <w:bidi w:val="0"/>
        <w:spacing w:before="0" w:after="0"/>
        <w:jc w:val="left"/>
        <w:rPr/>
      </w:pPr>
      <w:r>
        <w:rPr/>
        <w:t>Generalit�es.</w:t>
      </w:r>
    </w:p>
    <w:p>
      <w:pPr>
        <w:pStyle w:val="PreformattedText"/>
        <w:bidi w:val="0"/>
        <w:spacing w:before="0" w:after="0"/>
        <w:jc w:val="left"/>
        <w:rPr/>
      </w:pPr>
      <w:r>
        <w:rPr/>
        <w:t>EDG, Literalement Editeur De GROB est un utilitaire permetant l'edition et la modification d'objets de type GROB, c'est a dire de graphiques.</w:t>
      </w:r>
    </w:p>
    <w:p>
      <w:pPr>
        <w:pStyle w:val="PreformattedText"/>
        <w:bidi w:val="0"/>
        <w:spacing w:before="0" w:after="0"/>
        <w:jc w:val="left"/>
        <w:rPr/>
      </w:pPr>
      <w:r>
        <w:rPr/>
        <w:t>Lors de l'appel de EDG par un appuy sur la touche &lt;-, ou sur la touche PRG GROB2 EDG ou par l'appel EDG en ligne de commande ou dans un programme, EDG edite le PICT. Ci celuis ci est vide, il cr�e un PICT de taille standard, c'est a dire 131*64. Toutefois, lors de l'appel d'EDG pour l'edition dans l'application associe�e (fleche vers le bas), c'est le grob qui est edite, PICT n'est pas modifie.</w:t>
      </w:r>
    </w:p>
    <w:p>
      <w:pPr>
        <w:pStyle w:val="PreformattedText"/>
        <w:bidi w:val="0"/>
        <w:spacing w:before="0" w:after="0"/>
        <w:jc w:val="left"/>
        <w:rPr/>
      </w:pPr>
      <w:r>
        <w:rPr/>
        <w:t>On quite EDG par un appuy sur la touche ON.</w:t>
      </w:r>
    </w:p>
    <w:p>
      <w:pPr>
        <w:pStyle w:val="PreformattedText"/>
        <w:bidi w:val="0"/>
        <w:spacing w:before="0" w:after="0"/>
        <w:jc w:val="left"/>
        <w:rPr/>
      </w:pPr>
      <w:r>
        <w:rPr/>
        <w:t>Fonctionalit�es de base.</w:t>
      </w:r>
    </w:p>
    <w:p>
      <w:pPr>
        <w:pStyle w:val="PreformattedText"/>
        <w:bidi w:val="0"/>
        <w:spacing w:before="0" w:after="0"/>
        <w:jc w:val="left"/>
        <w:rPr/>
      </w:pPr>
      <w:r>
        <w:rPr/>
        <w:t>Deplacement du curceur:</w:t>
      </w:r>
    </w:p>
    <w:p>
      <w:pPr>
        <w:pStyle w:val="PreformattedText"/>
        <w:bidi w:val="0"/>
        <w:spacing w:before="0" w:after="0"/>
        <w:jc w:val="left"/>
        <w:rPr/>
      </w:pPr>
      <w:r>
        <w:rPr/>
        <w:t>On peut deplacer le curseur horizontalement et verticalament grace aux fleches (    ).</w:t>
        <w:t>On peut le deplacer en biais grace aux touches    .</w:t>
        <w:t>On peut ce deplacer d'un ecran a la fois en apuyant sur  et une touche de directon.</w:t>
        <w:t>On peut aller en but�e en fin de graphique grace a la compbinaison  et la tuche de direction.</w:t>
        <w:t>Si on laisse le doit apuye sur la (les) touche(s), on passe en mode repetition automatique, c'est a dire que le deplacement ce ferat en continu.</w:t>
        <w:t>La marque.</w:t>
        <w:t>La marque est un emplacement memorise, il est utilise par la plupard des fonctions de trace.</w:t>
        <w:t>On peut poser la marque au poind du curseur grace a un appuy sur .</w:t>
        <w:t>On peut echanger les positions du curceur et de la marque grace a .</w:t>
        <w:t>Le menu.</w:t>
        <w:t>On peut aficher le menu par un appuy sur la touche . Un deuxiemme appuy l'efface.</w:t>
        <w:t>Dans le menus, c'est la ligne en video inverce qui est active. C'est a dire que si la deuxiemme ligne est en video inverce, l'appuy sur  ferat un DEL.</w:t>
        <w:t>On fait monter ou dessendre la ligne en video inverce avec les touches  rt .</w:t>
        <w:t>Les fonctions.</w:t>
        <w:t>Ligne 1.</w:t>
        <w:t>Line.</w:t>
        <w:t>Trace une ligne entre la marque et le curceur. On peut positioner la ligne en deplacant le curceur. Passer a l'autre extremiter de la ligne par  .</w:t>
        <w:t>Le trace reel de la ligne ce fait par une validation du type de ligne, c'est a dire DOT+ (le line normal) DOT- (on efface la ligne, pratique lorceque l'on travailles sur un graphique noir) ou DOT+/- (TLINE) ou par une annulation: .</w:t>
      </w:r>
    </w:p>
    <w:p>
      <w:pPr>
        <w:pStyle w:val="PreformattedText"/>
        <w:bidi w:val="0"/>
        <w:spacing w:before="0" w:after="0"/>
        <w:jc w:val="left"/>
        <w:rPr/>
      </w:pPr>
      <w:r>
        <w:rPr/>
        <w:t>On peut acceder rapidement a la fonction ligne par un appuy sur  (en laissant la touche appuy�e) et .</w:t>
        <w:t>BOX.</w:t>
        <w:t>Box permet de tracer un rectangle entre la marque et le curceur. Ici aussi, le trace ce fait en temps reel, c'est a dire que comme pour la ligne, on peut positioner le rectangle a la position desir�e.</w:t>
        <w:t>Ici aussi on valide par DOT+, DOT- ou DOT+/- ou on annule par .</w:t>
        <w:t>le racvourci clavier est  .</w:t>
        <w:t>CIRCLE.</w:t>
        <w:t>On trace un cercle de centre la marque et passant par le curseur. Ici aussi, on trace en temps reel et on valide en mode DOT+, DOT- ou DOT+/-.</w:t>
        <w:t>Le racouri clavier est  .</w:t>
        <w:t>ELLIPSE.</w:t>
        <w:t>Permet de tracer un elipse centree sur la marque, le grand et le petit diametre etant determiner par le curceur. On sort en validant ou en annulant.</w:t>
        <w:t>Le racourci clavier est  .</w:t>
        <w:t>SPLIN.</w:t>
        <w:t>Cette fonction permet de tracer une courbe de BEZIER. Lors du lancement de la fonction, la marque est prise comme depard, le cursseur comme arriv�e, et le point definissant les tangentes est celui du cursseur. On peut faire passer le curseur sur le poind de depard ou d'arriv�e par l'appuy sur  ou , et le poind de definition des tengantes par un appuye sur . Ici encor, on valide par DOT+, DOT- ou DOT+/- ou on annule par .</w:t>
        <w:t>Le racourci est  .</w:t>
        <w:t>GXOR.</w:t>
        <w:t>GXOR  permet de placer le GORB du niveau 1 de la pille sur PICT. Ici aussi, l'operation ce fait en temps reel. Une validation DOT+ affiche en mode GOR, DOT- en mode REPL et DOT+/- en mode GXOR.</w:t>
        <w:t>Le racouci clavier est  .</w:t>
        <w:t>Ligne 2.</w:t>
        <w:t>PLAN.</w:t>
        <w:t>Cett fonction permet de tracer un rectangle plein entre la marque et le curceur. Comme dans toutes les fonctions utilisant la marque, on peut permuter le cursseur et la marque par /. La validation par DOT+ a pour effet de faire un rectangle NOIR, la validation par DOT- efface la zone, la validation par DOT+/- valide l'affichege actuel.</w:t>
      </w:r>
    </w:p>
    <w:p>
      <w:pPr>
        <w:pStyle w:val="PreformattedText"/>
        <w:bidi w:val="0"/>
        <w:spacing w:before="0" w:after="0"/>
        <w:jc w:val="left"/>
        <w:rPr/>
      </w:pPr>
      <w:r>
        <w:rPr/>
        <w:t>Cette fonction est tres utile pour voir quelle zone on vas effacer par la fonction DEL, ou quelle zone on vas sauvegarder par la fonction SUB.</w:t>
      </w:r>
    </w:p>
    <w:p>
      <w:pPr>
        <w:pStyle w:val="PreformattedText"/>
        <w:bidi w:val="0"/>
        <w:spacing w:before="0" w:after="0"/>
        <w:jc w:val="left"/>
        <w:rPr/>
      </w:pPr>
      <w:r>
        <w:rPr/>
        <w:t>Le racourci est  .</w:t>
        <w:t>SUB.</w:t>
        <w:t>La commande SUB met sur la pille le sousGROB entre le cursseur et la marque. L'utilisation la plus frequente de cette fonction est la suivante: Visualisation de la partie a SUBer grace a PLAN puis SUB effectif.</w:t>
      </w:r>
    </w:p>
    <w:p>
      <w:pPr>
        <w:pStyle w:val="PreformattedText"/>
        <w:bidi w:val="0"/>
        <w:spacing w:before="0" w:after="0"/>
        <w:jc w:val="left"/>
        <w:rPr/>
      </w:pPr>
      <w:r>
        <w:rPr/>
        <w:t>Le racouci est  .</w:t>
        <w:t>DEL.</w:t>
        <w:t>Cette commande efface la zone entre le curceur et la marque. Elle corespond a la validation d'un mode PLAN par DOT-. On ce sert d'ailleur souvant de PLAN pour visualiser la ZONE a effacer.</w:t>
        <w:t>Le racourci est .</w:t>
        <w:t>DOT+.</w:t>
        <w:t>Cette permet de faire un PIXON sous le curceur jusqu'a ca devalidation par DROP. Utilis�e comme validation pour une autre fonction: Voir la fonction en question!</w:t>
      </w:r>
    </w:p>
    <w:p>
      <w:pPr>
        <w:pStyle w:val="PreformattedText"/>
        <w:bidi w:val="0"/>
        <w:spacing w:before="0" w:after="0"/>
        <w:jc w:val="left"/>
        <w:rPr/>
      </w:pPr>
      <w:r>
        <w:rPr/>
        <w:t>Le racourci (valable aussi dans une autre fonction) est .</w:t>
        <w:t>DOT-.</w:t>
        <w:t>Cette permet de faire un PIXOFF sous le curceur jusqu'a ca devalidation par DROP. Utilis�e comme validation pour une autre fonction: Voir la fonction en question!</w:t>
        <w:t>Le racourci (valable aussi dans une autre fonction) est .</w:t>
        <w:t>DOT+/-.</w:t>
        <w:t>Cette permet de faire un PIXNEG sous le curceur jusqu'a ca devalidation par DROP. Utilis�e comme validation pour une autre fonction: Voir la fonction en question!</w:t>
      </w:r>
    </w:p>
    <w:p>
      <w:pPr>
        <w:pStyle w:val="PreformattedText"/>
        <w:bidi w:val="0"/>
        <w:spacing w:before="0" w:after="0"/>
        <w:jc w:val="left"/>
        <w:rPr/>
      </w:pPr>
      <w:r>
        <w:rPr/>
        <w:t>Le racourci (valable aussi dans une autre fonction) est .</w:t>
        <w:t>Ligne 3.</w:t>
        <w:t>NEGP.</w:t>
        <w:t>Cette fonction inverce le PICT (les pixels blanc deviennent noir et vice et verca).</w:t>
        <w:t>Le racourci est  .</w:t>
        <w:t>PICT-&gt;.</w:t>
        <w:t>Cette fonction met le PICT dans la pile.</w:t>
        <w:t>Le racouric est .</w:t>
        <w:t>-&gt;PICT.</w:t>
        <w:t>Cette realise un PICT STO. C'est a dire qu'elle remplace le PICT courant par le GROB du niveau 1 de la pile.T dans la pile.</w:t>
        <w:t>Le racouric est  .</w:t>
        <w:t>ERASE.</w:t>
        <w:t>Cette fonction efface purment en simplement le PICT.</w:t>
        <w:t>Racourci:  .</w:t>
        <w:t>FILL.</w:t>
        <w:t>Rempli la surface a l'interieure de laquelle ce trouve le cursseur de la couleure du pixel sur lequelle ce trouve le pixel.</w:t>
        <w:t>Exemple:</w:t>
        <w:t>Avant remplissage:</w:t>
        <w:t>Donnerat appres remplissage</w:t>
        <w:t xml:space="preserve"> </w:t>
        <w:t>Avant remplissage</w:t>
        <w:t>Donnerat apres remplissage</w:t>
        <w:t>il faut donc faire tres attentions lors de l'utilisation de FILL (lors de la creation de l'exemple, je ne voulais en realit�e efacer que le microprosseur 48GX, mais etant en mode ZOOM, je n'ai pas vous les 'implication de ce remplissage et ait provoque le beau gachi que vous pouvez adnmirer.</w:t>
      </w:r>
    </w:p>
    <w:p>
      <w:pPr>
        <w:pStyle w:val="PreformattedText"/>
        <w:bidi w:val="0"/>
        <w:spacing w:before="0" w:after="0"/>
        <w:jc w:val="left"/>
        <w:rPr/>
      </w:pPr>
      <w:r>
        <w:rPr/>
        <w:t>Racourci:  .</w:t>
        <w:t>MFILL.</w:t>
        <w:t>Rempli la surface a l'interieure de laquelle ce trouve le cursseur par le GROB 8*8 ce trouvant au niveau 1 de la pile.</w:t>
        <w:t>Exemple:</w:t>
        <w:t>avant remplissage</w:t>
        <w:t>donnerat appres remplissage par un  petit coeur de 8*8</w:t>
        <w:t>Ici, encore, je n'avais pas repere toute la zone qui alait etre remplie, tout cela pour dire: " il n'y a pas de UNDO, soyez tres prodents lors de l'utilisation de commandes puissantes ".</w:t>
      </w:r>
    </w:p>
    <w:p>
      <w:pPr>
        <w:pStyle w:val="PreformattedText"/>
        <w:bidi w:val="0"/>
        <w:spacing w:before="0" w:after="0"/>
        <w:jc w:val="left"/>
        <w:rPr/>
      </w:pPr>
      <w:r>
        <w:rPr/>
        <w:t>Racourci:  .</w:t>
        <w:t>Ligne 4.</w:t>
        <w:t>X,Y-&gt;.</w:t>
        <w:t>Met dans la pile les coordon�es du cursseur sous forme complexe.</w:t>
        <w:t xml:space="preserve">Racourci: </w:t>
        <w:t>Nb, il est possible de metre les coordon�es sous forme pixel grace a  .</w:t>
        <w:t>Z/NZ.</w:t>
        <w:t>Permet de basculer en mode ZOOM ou en mode normal. Dans ce mode, toutes les fonctions sont evidemment actives.</w:t>
      </w:r>
    </w:p>
    <w:p>
      <w:pPr>
        <w:pStyle w:val="PreformattedText"/>
        <w:bidi w:val="0"/>
        <w:spacing w:before="0" w:after="0"/>
        <w:jc w:val="left"/>
        <w:rPr/>
      </w:pPr>
      <w:r>
        <w:rPr/>
        <w:t>Le racourci est .</w:t>
        <w:t>C/NC.</w:t>
        <w:t>Permet l'affichage ou le desafichage des coordon�es.</w:t>
        <w:t>On y voit la coordon�es X, la coordon�es Y et la differance entre le X du cursseur et le X de la marque ainci que celle entre le Y cursseur et le Y marque.</w:t>
        <w:t>Le racourci est .</w:t>
        <w:t>HALT.</w:t>
        <w:t>Efectue un retour a la pile, un appuy sur shift rose ON (cont) permet de retourner dans EDG. Ceci est tres utile pour aller rechercher une variable de type graphique en VAR dans le but de l'incorporer dans le dessin ou pour des manipulations de pile.</w:t>
      </w:r>
    </w:p>
    <w:p>
      <w:pPr>
        <w:pStyle w:val="PreformattedText"/>
        <w:bidi w:val="0"/>
        <w:spacing w:before="0" w:after="0"/>
        <w:jc w:val="left"/>
        <w:rPr/>
      </w:pPr>
      <w:r>
        <w:rPr/>
        <w:t>Racourci:  .</w:t>
        <w:t>TASK.</w:t>
        <w:t>Lance la variable  puis reviend a EDG, tres pratique pour automatiser une action.</w:t>
        <w:t>Racourci:  .</w:t>
        <w:t>1:GROB.</w:t>
        <w:t>Edite le GROB du niveau 1 de la pille puis apres un appuye sur ON reviend au GROB precedent.</w:t>
        <w:t>Racourci:  .</w:t>
        <w:t>Autre.</w:t>
        <w:t>Il faut aussi noter qu'un appuy sur  inverce le point sous le cursseur; cette fonction est tres utilis�e en mode ZOOM.</w:t>
        <w:t>Le lancement d'une fonction alors qu'une autre fonction est deja active provoque l'annulation de la premierre fonction et le lancement de la deuxiemme.</w:t>
        <w:t xml:space="preserve"> Certains racourcis claviers peuvent vous paraitre obscur. En y regardant a deux fois, on s'appercoit qu'il n'en est bien evidemment rien. Il correspondent dans la plupard des cas a un appuy sur  et la touche portant la premierere lettre de la fonction.</w:t>
      </w:r>
    </w:p>
    <w:p>
      <w:pPr>
        <w:pStyle w:val="PreformattedText"/>
        <w:bidi w:val="0"/>
        <w:spacing w:before="0" w:after="0"/>
        <w:jc w:val="left"/>
        <w:rPr/>
      </w:pPr>
      <w:r>
        <w:rPr/>
        <w:t>Syntaxe de HP masd.</w:t>
      </w:r>
    </w:p>
    <w:p>
      <w:pPr>
        <w:pStyle w:val="PreformattedText"/>
        <w:bidi w:val="0"/>
        <w:spacing w:before="0" w:after="0"/>
        <w:jc w:val="left"/>
        <w:rPr/>
      </w:pPr>
      <w:r>
        <w:rPr/>
        <w:t>G�n�ralit�s sur l'assembleur.</w:t>
      </w:r>
    </w:p>
    <w:p>
      <w:pPr>
        <w:pStyle w:val="PreformattedText"/>
        <w:bidi w:val="0"/>
        <w:spacing w:before="0" w:after="0"/>
        <w:jc w:val="left"/>
        <w:rPr/>
      </w:pPr>
      <w:r>
        <w:rPr/>
        <w:t>L'assembleur est le langage le plus proche de la machine car il est directement ex�cut� par le processeur. De ce fait, le syst�me d'exploitation ne peut contr�ler les agissements du programme et ne peut donc pas l'arr�ter en cas de d�faillance.</w:t>
      </w:r>
    </w:p>
    <w:p>
      <w:pPr>
        <w:pStyle w:val="PreformattedText"/>
        <w:bidi w:val="0"/>
        <w:spacing w:before="0" w:after="0"/>
        <w:jc w:val="left"/>
        <w:rPr/>
      </w:pPr>
      <w:r>
        <w:rPr/>
        <w:t>Sur la HP 48 Gx, il n'y a pas de diff�rence entre la m�moire vive et la m�moire de stockage des variables ce qui fait que toute erreure dans un programme assembleur peut provoquer la perte des donn�es.</w:t>
      </w:r>
    </w:p>
    <w:p>
      <w:pPr>
        <w:pStyle w:val="PreformattedText"/>
        <w:bidi w:val="0"/>
        <w:spacing w:before="0" w:after="0"/>
        <w:jc w:val="left"/>
        <w:rPr/>
      </w:pPr>
      <w:r>
        <w:rPr/>
        <w:t>L'assembleur est un langage propre au processeur de la machine utilis�e, donc les connaissances acises sur la HP 48 Gx ne vous seront d'aucunes utilit� sur une machine n'�tant pas du m�me type. Toutefois les techniques de programmation elles n'ayant aucun rapport avec la machine ou le langage utilis� pourront elles �tre r�utilis�es ailleurs.</w:t>
      </w:r>
    </w:p>
    <w:p>
      <w:pPr>
        <w:pStyle w:val="PreformattedText"/>
        <w:bidi w:val="0"/>
        <w:spacing w:before="0" w:after="0"/>
        <w:jc w:val="left"/>
        <w:rPr/>
      </w:pPr>
      <w:r>
        <w:rPr/>
        <w:t>La syntaxe de HP masd.</w:t>
      </w:r>
    </w:p>
    <w:p>
      <w:pPr>
        <w:pStyle w:val="PreformattedText"/>
        <w:bidi w:val="0"/>
        <w:spacing w:before="0" w:after="0"/>
        <w:jc w:val="left"/>
        <w:rPr/>
      </w:pPr>
      <w:r>
        <w:rPr/>
        <w:t>HP masd prend une cha�ne de caracters comme argument. Cette cha�ne de caracteres est constitu�e d'une suite d'instruction, de commentaires et de directives de compilation s�par�s par ces caracteres de s�parations, et ce terminne par un retour a la ligne et un arobas (@).</w:t>
      </w:r>
    </w:p>
    <w:p>
      <w:pPr>
        <w:pStyle w:val="PreformattedText"/>
        <w:bidi w:val="0"/>
        <w:spacing w:before="0" w:after="0"/>
        <w:jc w:val="left"/>
        <w:rPr/>
      </w:pPr>
      <w:r>
        <w:rPr/>
        <w:t>HP masd diff�rencie les minuscules des majuscules, donc deux labels peuvent s'appeler Boucle et BOUCLE sans provoquer d'erreur ( mai cela n'est pas conseille car il sera plus dur de retrouver une �ventuelle erreur).</w:t>
      </w:r>
    </w:p>
    <w:p>
      <w:pPr>
        <w:pStyle w:val="PreformattedText"/>
        <w:bidi w:val="0"/>
        <w:spacing w:before="0" w:after="0"/>
        <w:jc w:val="left"/>
        <w:rPr/>
      </w:pPr>
      <w:r>
        <w:rPr/>
        <w:t>Les caract�res de s�paration sont les espaces (chr 32 ), les retours a la ligne (chr 13 et 10) et les tabulations (chr 9).</w:t>
      </w:r>
    </w:p>
    <w:p>
      <w:pPr>
        <w:pStyle w:val="PreformattedText"/>
        <w:bidi w:val="0"/>
        <w:spacing w:before="0" w:after="0"/>
        <w:jc w:val="left"/>
        <w:rPr/>
      </w:pPr>
      <w:r>
        <w:rPr/>
        <w:t>on peut separer une instruction de son champ par un "." ce qui conduit a une plus grande lisibilitee dans une grande ligne "A+A.A B+B.B" a la place de "A+A A B+B B"</w:t>
      </w:r>
    </w:p>
    <w:p>
      <w:pPr>
        <w:pStyle w:val="PreformattedText"/>
        <w:bidi w:val="0"/>
        <w:spacing w:before="0" w:after="0"/>
        <w:jc w:val="left"/>
        <w:rPr/>
      </w:pPr>
      <w:r>
        <w:rPr/>
        <w:t>Certaines instructions n�cessitent un param�tre ou champ, ces instructions sont s�par�es de leurs param�tres par un ou plusieurs espace ou tabulations.</w:t>
      </w:r>
    </w:p>
    <w:p>
      <w:pPr>
        <w:pStyle w:val="PreformattedText"/>
        <w:bidi w:val="0"/>
        <w:spacing w:before="0" w:after="0"/>
        <w:jc w:val="left"/>
        <w:rPr/>
      </w:pPr>
      <w:r>
        <w:rPr/>
        <w:t>Les commentaires peuvent ce placer n'importe ou sauf apr�s le dernier caractere du source. Ils sont d�clar�s par un "%" ou un ";" et ce terminent a la fin de la ligne.</w:t>
      </w:r>
    </w:p>
    <w:p>
      <w:pPr>
        <w:pStyle w:val="PreformattedText"/>
        <w:bidi w:val="0"/>
        <w:spacing w:before="0" w:after="0"/>
        <w:jc w:val="left"/>
        <w:rPr/>
      </w:pPr>
      <w:r>
        <w:rPr/>
        <w:t>HP masd dispose d'un petit langage dont les instructions modifiant la mani�re dont HP masd vas compiler. Ces instructions sont introduites par un ! et seront d�taill�es ult�rieurement.</w:t>
      </w:r>
    </w:p>
    <w:p>
      <w:pPr>
        <w:pStyle w:val="PreformattedText"/>
        <w:bidi w:val="0"/>
        <w:spacing w:before="0" w:after="0"/>
        <w:jc w:val="left"/>
        <w:rPr/>
      </w:pPr>
      <w:r>
        <w:rPr/>
        <w:t>Au cours de la compilation HP masd indique les actions qu'il est en train d'effectuer. Linking TOTO :linkage du fichier TOTO. Uplinking :fin de linkage du fichier en cours. Garbage : modification de l'alocation memoire. Compilation of global jmp : Compilation des sauts globeaux. Compilation of expretions: Compilation des expressions.</w:t>
      </w:r>
    </w:p>
    <w:p>
      <w:pPr>
        <w:pStyle w:val="PreformattedText"/>
        <w:bidi w:val="0"/>
        <w:spacing w:before="0" w:after="0"/>
        <w:jc w:val="left"/>
        <w:rPr/>
      </w:pPr>
      <w:r>
        <w:rPr/>
        <w:t>Certaines variables peuvent influer sur la mani�re dont HP masd vas compiler et comme le chemin de recherche des variables est un chemin ascendant il faut faire attention lorsque l'on a plusieurs source de programmes diff�rents dans des sous r�pertoires imbriques. Le source contenu dans la variable 'MASD.INI', si elle existe, sera compil�e avant le source plac� sur la pille. De plus si, lors de la compilation de MASD.INI, HP masd compile l'instruction Masd !UNASM, il ne compilera pas ce qui ce trouve sur la pille. Ceci peut �tre pratique pour automatiser la compilation d'un gros projet, car il suffira de taper ASM pour compiler le programme sans avoir  placer le source principal sur la pille.</w:t>
      </w:r>
    </w:p>
    <w:p>
      <w:pPr>
        <w:pStyle w:val="PreformattedText"/>
        <w:bidi w:val="0"/>
        <w:spacing w:before="0" w:after="0"/>
        <w:jc w:val="left"/>
        <w:rPr/>
      </w:pPr>
      <w:r>
        <w:rPr/>
        <w:t>Si au cours de la compilation HP masd rep�re des erreurs de syntaxe ( les erreurs de programmations ne peuvent �tre d�tect�es), il sortira en affichant le message d'erreur: Buged File et en posant sur la pille une liste d'erreurs</w:t>
      </w:r>
    </w:p>
    <w:p>
      <w:pPr>
        <w:pStyle w:val="PreformattedText"/>
        <w:bidi w:val="0"/>
        <w:spacing w:before="0" w:after="0"/>
        <w:jc w:val="left"/>
        <w:rPr/>
      </w:pPr>
      <w:r>
        <w:rPr/>
        <w:t>HP masd n'�tant pas dou�e d'une intelligence artificielle, il se peut que le message d'erreur ne corresponde ni a erreur r�ellement commise ni au lieux ou elle a �t� commise. Par exemple un nom de label mal tape conduira a une s�rie de message Undifine Label a chaque saut sur a ce label. Une erreur peut aussi provoquer des erreurs en cha�nes, malheureusement, l'ordre de d�tection des erreurs pourra conduire a d�clarer d'abord les erreurs filles qui seront incompr�hensibles car non expliqu�es par l'erreur m�re d�clar�e apr�s.</w:t>
      </w:r>
    </w:p>
    <w:p>
      <w:pPr>
        <w:pStyle w:val="PreformattedText"/>
        <w:bidi w:val="0"/>
        <w:spacing w:before="0" w:after="0"/>
        <w:jc w:val="left"/>
        <w:rPr/>
      </w:pPr>
      <w:r>
        <w:rPr/>
        <w:t>Le programme ER permet l'�dition des erreurs en ligne de commande, il vous demandera de corriger les erreurs les unes apr�s les autres. En cas de rajout de caract�res dans le source, il se peut ( car il est impossible de savoir ou les caract�res on �t� rajoutes) que le caractere ou vas ce placer le curseur lors de l'�dition de l'erreur suivante ne soit pas exactement celui ou c'est  produite l'erreur.</w:t>
      </w:r>
    </w:p>
    <w:p>
      <w:pPr>
        <w:pStyle w:val="PreformattedText"/>
        <w:bidi w:val="0"/>
        <w:spacing w:before="0" w:after="0"/>
        <w:jc w:val="left"/>
        <w:rPr/>
      </w:pPr>
      <w:r>
        <w:rPr/>
        <w:t>Les labels.</w:t>
      </w:r>
    </w:p>
    <w:p>
      <w:pPr>
        <w:pStyle w:val="PreformattedText"/>
        <w:bidi w:val="0"/>
        <w:spacing w:before="0" w:after="0"/>
        <w:jc w:val="left"/>
        <w:rPr/>
      </w:pPr>
      <w:r>
        <w:rPr/>
        <w:t>Un label est un marqueur, il permet de marquer un endroit du programme de mani�re a pouvoir ensuite servir de destination a un saut. Un label est d�clar� par un "*" imm�diatement suivit par le nom du label ( sans caract�res de s�paration). Comme ce label servira a designer la destination d'un saut, il n'y doit pas y avoir d'ambigu�t� donc deux labels ne peuvent porter le m�me nom. Exemple de label: *Grande_boucle. Attention a la diff�renciation faite entre les minuscules et les majuscules.</w:t>
      </w:r>
    </w:p>
    <w:p>
      <w:pPr>
        <w:pStyle w:val="PreformattedText"/>
        <w:bidi w:val="0"/>
        <w:spacing w:before="0" w:after="0"/>
        <w:jc w:val="left"/>
        <w:rPr/>
      </w:pPr>
      <w:r>
        <w:rPr/>
        <w:t>Il existe trois types de labels: les labels locaux, les Link labels et les labels globaux. Les labels globaux peuvent �tre appel�s de n'importe quel lieu du source. les labels locaux eux n'existent que dans une session locale et les link labels n'existe que dans le source ou ils on ete declares. Une cession locale commence au d�but d'un link, apr�s un label global ou apr�s une directive de compilation !LOCAL et ce termine lors d'un appel a un nouveau link, a la fin d'un link lors d'un nouveau label global ou sur une instruction Masd !LOCAL.</w:t>
      </w:r>
    </w:p>
    <w:p>
      <w:pPr>
        <w:pStyle w:val="PreformattedText"/>
        <w:bidi w:val="0"/>
        <w:spacing w:before="0" w:after="0"/>
        <w:jc w:val="left"/>
        <w:rPr/>
      </w:pPr>
      <w:r>
        <w:rPr/>
        <w:t>Un label local n'existant que dans la section ou il a �t� d�clare, on ne peut l'appeler que dans cette section. Les labels locaux sont destin�s a servir dans une sous routine. Les labels globaux sont destin�s a servir de label de d�but de sous routine. Il est conseille , de mani�re a r�duire au maximum les temps de compilation d'utiliser au maximum les labels locaux. ( Le source d'HP masd ne comporte que 36 labels globaux!!)</w:t>
      </w:r>
    </w:p>
    <w:p>
      <w:pPr>
        <w:pStyle w:val="PreformattedText"/>
        <w:bidi w:val="0"/>
        <w:spacing w:before="0" w:after="0"/>
        <w:jc w:val="left"/>
        <w:rPr/>
      </w:pPr>
      <w:r>
        <w:rPr/>
        <w:t>HP masd diff�rencie les labels locaux, link et globaux gr�ce a la premi�re lettre de celui ci. Un label local commence par un caractere de d�finition de label local qui par d�faut est le point "." mais il est possible de changer ce caractere gr�ce a l'instruction Masd !LOCAL suivie du nouveaux caractere de d�finition des locaux il en est de meme pours les links labels qui commence par "_" ou le caracter definit par !LINK.</w:t>
      </w:r>
    </w:p>
    <w:p>
      <w:pPr>
        <w:pStyle w:val="PreformattedText"/>
        <w:bidi w:val="0"/>
        <w:spacing w:before="0" w:after="0"/>
        <w:jc w:val="left"/>
        <w:rPr/>
      </w:pPr>
      <w:r>
        <w:rPr/>
        <w:t>Les points forts de HP masd.</w:t>
      </w:r>
    </w:p>
    <w:p>
      <w:pPr>
        <w:pStyle w:val="PreformattedText"/>
        <w:bidi w:val="0"/>
        <w:spacing w:before="0" w:after="0"/>
        <w:jc w:val="left"/>
        <w:rPr/>
      </w:pPr>
      <w:r>
        <w:rPr/>
        <w:t>Les constantes.</w:t>
      </w:r>
    </w:p>
    <w:p>
      <w:pPr>
        <w:pStyle w:val="PreformattedText"/>
        <w:bidi w:val="0"/>
        <w:spacing w:before="0" w:after="0"/>
        <w:jc w:val="left"/>
        <w:rPr/>
      </w:pPr>
      <w:r>
        <w:rPr/>
        <w:t>HP masd permet de d�finir des constantes qui pourront rentrer en compte ult�rieurement dans des expressions. Par exemple si vous d�cidez de stoker et 800F7(d�but du buffer de copie), plut�t que �tre oblige a chaque fois que vous voulez acc�der a cette donn�e de faire D1=800F7 puis un peek vous ferez DC Deb_Buf 800F7  puis D1=(5) Deb_Buf ce qui rend le programme beaucoup plus clair et facilement debugeable.</w:t>
      </w:r>
    </w:p>
    <w:p>
      <w:pPr>
        <w:pStyle w:val="PreformattedText"/>
        <w:bidi w:val="0"/>
        <w:spacing w:before="0" w:after="0"/>
        <w:jc w:val="left"/>
        <w:rPr/>
      </w:pPr>
      <w:r>
        <w:rPr/>
        <w:t>Il existe plusieurs moyens de d�finir une constante, on peut la definire en donant directement sa valeur. La syntaxe de la d�claration de constante est alors: DC Nom_Cte Cte , Cte repr�sente soit un nombre hexa soit un nombre d�cimal si il est pr�c�d� d'un "#". Exemple: DC Zozo #123 . Quelque soit le valeur donn�e, elle est stock�e sur 5 quartes. Si HP masd lit DC ZOZO 123456 , un LC(16) ZOZO conduira a charger 0000000000123456 dans C.</w:t>
      </w:r>
    </w:p>
    <w:p>
      <w:pPr>
        <w:pStyle w:val="PreformattedText"/>
        <w:bidi w:val="0"/>
        <w:spacing w:before="0" w:after="0"/>
        <w:jc w:val="left"/>
        <w:rPr/>
      </w:pPr>
      <w:r>
        <w:rPr/>
        <w:t>HP masd met a votre disposition un 'registre' de compilation appel� CP (constante pointeur) qui permet de faciliter la d�finition de constantes a valeurs cons�cutives. On peut assigner une valeur a CP gr�ce a l'instruction CP=Cte ( Cte est soit un nombre Hexad�cimal soit un nombre d�cimal pr�c�d� d'un "#"). on peut modifier la valeur de CP par les instructions CP=CP+Cte et CP=CP-Cte.</w:t>
      </w:r>
    </w:p>
    <w:p>
      <w:pPr>
        <w:pStyle w:val="PreformattedText"/>
        <w:bidi w:val="0"/>
        <w:spacing w:before="0" w:after="0"/>
        <w:jc w:val="left"/>
        <w:rPr/>
      </w:pPr>
      <w:r>
        <w:rPr/>
        <w:t>La s�quence DC Zozo CP d�fienit une constante Zozo ayant comme valeur CP.</w:t>
      </w:r>
    </w:p>
    <w:p>
      <w:pPr>
        <w:pStyle w:val="PreformattedText"/>
        <w:bidi w:val="0"/>
        <w:spacing w:before="0" w:after="0"/>
        <w:jc w:val="left"/>
        <w:rPr/>
      </w:pPr>
      <w:r>
        <w:rPr/>
        <w:t>DCCP Cte Nom_Cte d�finit une constante de valeur CP et incr�mente CP de Cte.</w:t>
      </w:r>
    </w:p>
    <w:p>
      <w:pPr>
        <w:pStyle w:val="PreformattedText"/>
        <w:bidi w:val="0"/>
        <w:spacing w:before="0" w:after="0"/>
        <w:jc w:val="left"/>
        <w:rPr/>
      </w:pPr>
      <w:r>
        <w:rPr/>
        <w:t>: Cte Nom_Cte1 ... Nom_CteN : D�fini n constantes ayant comme valeur CP +(N-1)*Cte. Par exemple on peut d�finir ainsi une liste de num�ros d'erreur. CP=50A01 : 1 Erreur_1 Erreur_2 : Ceci d�fini les constantes Erreur_1 de valeur 50A01 et Erreur_2 de valeur 50A02. A la fin de cette d�finition CP vaut 50A03.</w:t>
      </w:r>
    </w:p>
    <w:p>
      <w:pPr>
        <w:pStyle w:val="PreformattedText"/>
        <w:bidi w:val="0"/>
        <w:spacing w:before="0" w:after="0"/>
        <w:jc w:val="left"/>
        <w:rPr/>
      </w:pPr>
      <w:r>
        <w:rPr/>
        <w:t>L'evaluateur d'expression.</w:t>
      </w:r>
    </w:p>
    <w:p>
      <w:pPr>
        <w:pStyle w:val="PreformattedText"/>
        <w:bidi w:val="0"/>
        <w:spacing w:before="0" w:after="0"/>
        <w:jc w:val="left"/>
        <w:rPr/>
      </w:pPr>
      <w:r>
        <w:rPr/>
        <w:t>Une expression est une op�ration math�matique pouvant comporter des constantes, des nombres et des noms de labels.</w:t>
      </w:r>
    </w:p>
    <w:p>
      <w:pPr>
        <w:pStyle w:val="PreformattedText"/>
        <w:bidi w:val="0"/>
        <w:spacing w:before="0" w:after="0"/>
        <w:jc w:val="left"/>
        <w:rPr/>
      </w:pPr>
      <w:r>
        <w:rPr/>
        <w:t>Les op�rateurs et les facteurs sont tapes a la suite sans caracteres de s�paration.</w:t>
      </w:r>
    </w:p>
    <w:p>
      <w:pPr>
        <w:pStyle w:val="PreformattedText"/>
        <w:bidi w:val="0"/>
        <w:spacing w:before="0" w:after="0"/>
        <w:jc w:val="left"/>
        <w:rPr/>
      </w:pPr>
      <w:r>
        <w:rPr/>
        <w:t>A premi�re vue il peut �tre difficile de comprendre quel r�sultat vas �tre obtenu par le chargement dans un registre d'un nom de label. HP masd chargera l'adresse du label dans le code compil� donc seule une diff�rence de labels conduit a un r�sultat exploitable, LC(5) Lab_1-Lab_2 charge dans C la distance entre ces 2 labels.</w:t>
      </w:r>
    </w:p>
    <w:p>
      <w:pPr>
        <w:pStyle w:val="PreformattedText"/>
        <w:bidi w:val="0"/>
        <w:spacing w:before="0" w:after="0"/>
        <w:jc w:val="left"/>
        <w:rPr/>
      </w:pPr>
      <w:r>
        <w:rPr/>
        <w:t>Les expressions sont �valu�es en fin de compilation ou lors d'un instruction Masd !COMPEXP. Donc si on veut utiliser dans une expression des labels locaux, il est indispensable de placer un !COMPEXP avant la fin de la session de locaux car sinon l'evaluateur d'expression ne pourra trouver ces labels.</w:t>
      </w:r>
    </w:p>
    <w:p>
      <w:pPr>
        <w:pStyle w:val="PreformattedText"/>
        <w:bidi w:val="0"/>
        <w:spacing w:before="0" w:after="0"/>
        <w:jc w:val="left"/>
        <w:rPr/>
      </w:pPr>
      <w:r>
        <w:rPr/>
        <w:t>Dans une expression, un nombre doit �tre pr�c�d� soit d'un "$" si c'est un nombre hexad�cimal soit d'un "#" si c'est un nombre d�cimal. L'evaluateur d'expression ne reconna�t pas de priorit�s de calcul: #1+#2*#3 est �gal a 9 et non a 7. Il r�alise ces calculs sur 64 bits. Il reconna�t les op�rateurs +, -, / et *.</w:t>
      </w:r>
    </w:p>
    <w:p>
      <w:pPr>
        <w:pStyle w:val="PreformattedText"/>
        <w:bidi w:val="0"/>
        <w:spacing w:before="0" w:after="0"/>
        <w:jc w:val="left"/>
        <w:rPr/>
      </w:pPr>
      <w:r>
        <w:rPr/>
        <w:t>Une division par 0 donne comme r�sultat FFFFFFFF</w:t>
      </w:r>
    </w:p>
    <w:p>
      <w:pPr>
        <w:pStyle w:val="PreformattedText"/>
        <w:bidi w:val="0"/>
        <w:spacing w:before="0" w:after="0"/>
        <w:jc w:val="left"/>
        <w:rPr/>
      </w:pPr>
      <w:r>
        <w:rPr/>
        <w:t>Une expression est attendue apr�s un LC(x), LA(x), D1=(2), D1=(4), D1=(5), D0=(2), D0=(4), D0=(5), $(x) et apr�s un EXP(x) qui � pour cons�quence de placer le r�sultat de l'op�ration sur x quartes dans le compile.</w:t>
      </w:r>
    </w:p>
    <w:p>
      <w:pPr>
        <w:pStyle w:val="PreformattedText"/>
        <w:bidi w:val="0"/>
        <w:spacing w:before="0" w:after="0"/>
        <w:jc w:val="left"/>
        <w:rPr/>
      </w:pPr>
      <w:r>
        <w:rPr/>
        <w:t>Exemple: EXP(14) ZOZO+LAB_DEB-LAB_FIN/#2*$4/$477</w:t>
      </w:r>
    </w:p>
    <w:p>
      <w:pPr>
        <w:pStyle w:val="PreformattedText"/>
        <w:bidi w:val="0"/>
        <w:spacing w:before="0" w:after="0"/>
        <w:jc w:val="left"/>
        <w:rPr/>
      </w:pPr>
      <w:r>
        <w:rPr/>
        <w:t>Les SKIP.</w:t>
      </w:r>
    </w:p>
    <w:p>
      <w:pPr>
        <w:pStyle w:val="PreformattedText"/>
        <w:bidi w:val="0"/>
        <w:spacing w:before="0" w:after="0"/>
        <w:jc w:val="left"/>
        <w:rPr/>
      </w:pPr>
      <w:r>
        <w:rPr/>
        <w:t>Les SKIPs sont un premier pas de l'assembleur vers un langage �volu�. Il correspondent en fait a des instructions SATURN avec une syntaxe plus �volu�e. Un skip est suivit d'une accolade ouvrante et se termine par une accolade fermante. Par exemple GOC AB A=A+5 A A=A-C A ABEX B *AB peut s'�crire SKIPC { A=A+5 A A=A-C A ABEX A } ce qui bien adente donne un programme plus lisible et plus rapide a compiler.</w:t>
      </w:r>
    </w:p>
    <w:p>
      <w:pPr>
        <w:pStyle w:val="PreformattedText"/>
        <w:bidi w:val="0"/>
        <w:spacing w:before="0" w:after="0"/>
        <w:jc w:val="left"/>
        <w:rPr/>
      </w:pPr>
      <w:r>
        <w:rPr/>
        <w:t>il existe 9 sortes de skip:</w:t>
      </w:r>
    </w:p>
    <w:p>
      <w:pPr>
        <w:pStyle w:val="PreformattedText"/>
        <w:bidi w:val="0"/>
        <w:spacing w:before="0" w:after="0"/>
        <w:jc w:val="left"/>
        <w:rPr/>
      </w:pPr>
      <w:r>
        <w:rPr/>
        <w:t>SKIP { ... }</w:t>
        <w:t>GOTO .S ... *.S</w:t>
        <w:t>SKIPC { ... }, SKC { ... }</w:t>
        <w:t>GOC .S ... *.S</w:t>
        <w:t>SKIPNC { ... }, SKNC { ... }</w:t>
        <w:t>GONC .S ... *.S</w:t>
        <w:t>SKIPYES { ... }, ou directement { ... }</w:t>
        <w:t>Apres un test: seulement</w:t>
        <w:t>?A=0 A GOYES .S ... *.S</w:t>
        <w:t>THEN {... }</w:t>
        <w:t>L'eqivalent de SKIPYES mais avec invertion du test. corespont au IF THEN</w:t>
        <w:t>SKUB { ... }, SKUBL { ... }</w:t>
        <w:t>GOSUB .S ... *.S</w:t>
        <w:t>GOSUBL .S ... *.S</w:t>
        <w:t>Tres utile entre autre dans une structure du type</w:t>
        <w:t>GOSUB .S ... *.S C=RSTK</w:t>
        <w:t>{ ... }</w:t>
        <w:t>qui ne compile rien mais permet de "declarer" un block de skip et de faire des exits.</w:t>
        <w:t>De plus dans tout skip on peut utiliser les EXIT et les UP.</w:t>
        <w:t>Il existe 3 sortes de EXIT et de UP: LE EXIT {UP} simple qui corespond a un GOTO apres l'acolade fermante ou a un GOYES si il est place apres un test, le EXITC qui corespont a un GOC et le EXITNC.</w:t>
        <w:t>SKC</w:t>
        <w:t>{</w:t>
        <w:tab/>
        <w:t>EXIT EXITC</w:t>
        <w:tab/>
        <w:t>UP UPC</w:t>
        <w:t xml:space="preserve">  EXITNC UPNC</w:t>
      </w:r>
    </w:p>
    <w:p>
      <w:pPr>
        <w:pStyle w:val="PreformattedText"/>
        <w:bidi w:val="0"/>
        <w:spacing w:before="0" w:after="0"/>
        <w:jc w:val="left"/>
        <w:rPr/>
      </w:pPr>
      <w:r>
        <w:rPr/>
        <w:tab/>
        <w:t>?A=0.A EXIT</w:t>
      </w:r>
    </w:p>
    <w:p>
      <w:pPr>
        <w:pStyle w:val="PreformattedText"/>
        <w:bidi w:val="0"/>
        <w:spacing w:before="0" w:after="0"/>
        <w:jc w:val="left"/>
        <w:rPr/>
      </w:pPr>
      <w:r>
        <w:rPr/>
        <w:t xml:space="preserve">  </w:t>
      </w:r>
      <w:r>
        <w:rPr/>
        <w:t>?A#0.A UP</w:t>
      </w:r>
    </w:p>
    <w:p>
      <w:pPr>
        <w:pStyle w:val="PreformattedText"/>
        <w:bidi w:val="0"/>
        <w:spacing w:before="0" w:after="0"/>
        <w:jc w:val="left"/>
        <w:rPr/>
      </w:pPr>
      <w:r>
        <w:rPr/>
        <w:t>}</w:t>
        <w:t>GOC .FIN *.DEB</w:t>
        <w:tab/>
        <w:t>GOTO .FIN GOC .FIN</w:t>
        <w:tab/>
        <w:t>GOTO .DEB GOC.DEB</w:t>
        <w:t xml:space="preserve">  GONC .FIN GONC.DEB</w:t>
        <w:tab/>
        <w:t>?A=0 A GOYES .FIN</w:t>
        <w:t xml:space="preserve">  ?A=0.A GOYES .DEB</w:t>
        <w:t>*.FIN</w:t>
        <w:t>Il est aussi possible apres la fermeture d'un SKIP de metre un SKELSE (literalement SKIP ELSE) c'est a dire un else. reprenon l'exemple suivant avec un SKELSE</w:t>
        <w:t>SKC</w:t>
        <w:t>{</w:t>
        <w:tab/>
        <w:t>EXIT EXITC</w:t>
        <w:tab/>
        <w:t>EXITNC</w:t>
        <w:tab/>
        <w:t>?A=0 A EXIT</w:t>
        <w:t>}</w:t>
        <w:t>SKELSE</w:t>
        <w:t>{</w:t>
        <w:tab/>
        <w:t>A+1 A</w:t>
        <w:tab/>
        <w:t>EXITNC</w:t>
        <w:t>}</w:t>
        <w:t>GOC .SUITE</w:t>
        <w:tab/>
        <w:t>GOTO .FIN GOC .FIN</w:t>
        <w:tab/>
        <w:t>GONC .FIN</w:t>
        <w:tab/>
        <w:t>?A=0 A GOYES .FIN</w:t>
        <w:t xml:space="preserve"> GOTO .FIN</w:t>
        <w:t>*.SUITE</w:t>
        <w:tab/>
        <w:t>A+1 A</w:t>
        <w:tab/>
        <w:t>GONC .FIN</w:t>
        <w:t>*.FIN</w:t>
        <w:t>Il existe aussi SKEC et SKENC (SKELSE Carry et SKELSE non carry ).</w:t>
      </w:r>
    </w:p>
    <w:p>
      <w:pPr>
        <w:pStyle w:val="PreformattedText"/>
        <w:bidi w:val="0"/>
        <w:spacing w:before="0" w:after="0"/>
        <w:jc w:val="left"/>
        <w:rPr/>
      </w:pPr>
      <w:r>
        <w:rPr/>
        <w:t>Les links.</w:t>
      </w:r>
    </w:p>
    <w:p>
      <w:pPr>
        <w:pStyle w:val="PreformattedText"/>
        <w:bidi w:val="0"/>
        <w:spacing w:before="0" w:after="0"/>
        <w:jc w:val="left"/>
        <w:rPr/>
      </w:pPr>
      <w:r>
        <w:rPr/>
        <w:t>Un link est un "sous source", c'est a dires un source ( cha�ne de caract�res finissant par un retour a la ligne et un arobas stock� dans une variable. Il est possible d'appeler un link a partir d'un source. Des que HP masd trouvera un appel a un link, il compilera celui ci avant de finir de compiler le source  appelant. Il est utile de pr�ciser qu'un link �tant un source, on peut appeler un link a partir d'un link.</w:t>
      </w:r>
    </w:p>
    <w:p>
      <w:pPr>
        <w:pStyle w:val="PreformattedText"/>
        <w:bidi w:val="0"/>
        <w:spacing w:before="0" w:after="0"/>
        <w:jc w:val="left"/>
        <w:rPr/>
      </w:pPr>
      <w:r>
        <w:rPr/>
        <w:t>L'appel d'un link est r�alis� par la s�quence suivante: 'Nom.de.la.variable.</w:t>
      </w:r>
    </w:p>
    <w:p>
      <w:pPr>
        <w:pStyle w:val="PreformattedText"/>
        <w:bidi w:val="0"/>
        <w:spacing w:before="0" w:after="0"/>
        <w:jc w:val="left"/>
        <w:rPr/>
      </w:pPr>
      <w:r>
        <w:rPr/>
        <w:t>Exemple: La s�quence suivante 'INITIALISATION 'BOUCLE 'FIN conduira � la compilation successive du link INITIALISATION puis du link BOUCLE et enfin FIN.</w:t>
      </w:r>
    </w:p>
    <w:p>
      <w:pPr>
        <w:pStyle w:val="PreformattedText"/>
        <w:bidi w:val="0"/>
        <w:spacing w:before="0" w:after="0"/>
        <w:jc w:val="left"/>
        <w:rPr/>
      </w:pPr>
      <w:r>
        <w:rPr/>
        <w:t>Les links sont tr�s pratique pour rendre un source plus lisible, plus compressible et donc plus facilement debugeable. Il est conseille d'utiliser au maximum les possibilit�s du linkeur. Toutefois, il est �vident que quelqu'un tapant ses sources su la HP ( 9 lignes maximum ) ferr�t des links beaucoup moins grands que sur un pc ou macintoch ( jusqu'� 50 lignes).</w:t>
      </w:r>
    </w:p>
    <w:p>
      <w:pPr>
        <w:pStyle w:val="PreformattedText"/>
        <w:bidi w:val="0"/>
        <w:spacing w:before="0" w:after="0"/>
        <w:jc w:val="left"/>
        <w:rPr/>
      </w:pPr>
      <w:r>
        <w:rPr/>
        <w:t>Les Macros.</w:t>
      </w:r>
    </w:p>
    <w:p>
      <w:pPr>
        <w:pStyle w:val="PreformattedText"/>
        <w:bidi w:val="0"/>
        <w:spacing w:before="0" w:after="0"/>
        <w:jc w:val="left"/>
        <w:rPr/>
      </w:pPr>
      <w:r>
        <w:rPr/>
        <w:t>On � souvent besoin d'inclure des data dans un programme assembleur, on peut le faire en tapant un $ suivit des codes hexa. Mais ce n'est pas pratique, et cela augmente la taille des sources qui deviennent de plus en plus long a �diter. La solution, c'est les Macros. Un macro, c'est un block de data quelconques qui seront inclut a la compilation dans le code compile. Le syst�me d'exploitation de la HP 48 obligeant a stoker des objets en m�moire, il faut encapsuler les data dans une structure d'objet quelconque. HP masd reconna�t comme structure d'encapsuage des macro les objets RPL suivants: STRING, Code, Binaire, GROB. Dans le cas d'une cha�ne de caract�res ou d'un code, HP masd ne consid�rera comme des donnes a inclure que la partie donn�es de ces objets ( Il n'inclut ni le prologue ni la longeure ) Dans le cas d'un grob, il n'inclut que les codes graphiques ( il n'inclut pas le prologue, la longueure et les tailles X et Y ). Toutefois, il est utile de remarquer que dans le cas d'une liste, HP masd incluera le premier �l�ment ( si il est d'un des types macro ) ce qui permet par exemple si le macro est un Code de parer au risque d'�valuation involontaire et, une liste pouvant comporter plusieurs �l�ments, on peut rajouter un �l�ment qui sera une aide.</w:t>
      </w:r>
    </w:p>
    <w:p>
      <w:pPr>
        <w:pStyle w:val="PreformattedText"/>
        <w:bidi w:val="0"/>
        <w:spacing w:before="0" w:after="0"/>
        <w:jc w:val="left"/>
        <w:rPr/>
      </w:pPr>
      <w:r>
        <w:rPr/>
        <w:t>La syntaxe d'inclusion d'un macro est la suivante /Nom.de.macro.</w:t>
      </w:r>
    </w:p>
    <w:p>
      <w:pPr>
        <w:pStyle w:val="PreformattedText"/>
        <w:bidi w:val="0"/>
        <w:spacing w:before="0" w:after="0"/>
        <w:jc w:val="left"/>
        <w:rPr/>
      </w:pPr>
      <w:r>
        <w:rPr/>
        <w:t>Le chemin de recherche.</w:t>
      </w:r>
    </w:p>
    <w:p>
      <w:pPr>
        <w:pStyle w:val="PreformattedText"/>
        <w:bidi w:val="0"/>
        <w:spacing w:before="0" w:after="0"/>
        <w:jc w:val="left"/>
        <w:rPr/>
      </w:pPr>
      <w:r>
        <w:rPr/>
        <w:t>Les Macros comme les links sont recherche en m�moire par HP masd. Le chemin de recherche initial est le chemin standard ( du r�pertoire actuel vers HOME ) toutefois, HP masd permet d'inclure des nouveau r�pertoire au chemin de recherche ce qui permet par exemple d'avoir le source principal dans un r�pertoire et les sous routines dans plusieurs sous r�pertoire du r�pertoire en question.</w:t>
      </w:r>
    </w:p>
    <w:p>
      <w:pPr>
        <w:pStyle w:val="PreformattedText"/>
        <w:bidi w:val="0"/>
        <w:spacing w:before="0" w:after="0"/>
        <w:jc w:val="left"/>
        <w:rPr/>
      </w:pPr>
      <w:r>
        <w:rPr/>
        <w:t>Syntaxe:</w:t>
      </w:r>
    </w:p>
    <w:p>
      <w:pPr>
        <w:pStyle w:val="PreformattedText"/>
        <w:bidi w:val="0"/>
        <w:spacing w:before="0" w:after="0"/>
        <w:jc w:val="left"/>
        <w:rPr/>
      </w:pPr>
      <w:r>
        <w:rPr/>
        <w:t>Ajout d'un r�pertoire se trouvant dans le chemin de recherche dans celui ci.</w:t>
      </w:r>
    </w:p>
    <w:p>
      <w:pPr>
        <w:pStyle w:val="PreformattedText"/>
        <w:bidi w:val="0"/>
        <w:spacing w:before="0" w:after="0"/>
        <w:jc w:val="left"/>
        <w:rPr/>
      </w:pPr>
      <w:r>
        <w:rPr/>
        <w:tab/>
        <w:tab/>
        <w:t>!PATH+ Nom.Rep</w:t>
      </w:r>
    </w:p>
    <w:p>
      <w:pPr>
        <w:pStyle w:val="PreformattedText"/>
        <w:bidi w:val="0"/>
        <w:spacing w:before="0" w:after="0"/>
        <w:jc w:val="left"/>
        <w:rPr/>
      </w:pPr>
      <w:r>
        <w:rPr/>
        <w:t>Il est aussi possible de rajouter dans le chemin de recherche un repertoire se trouvant en port 2. Il conviend alors d'indiquer le port ou chercher par !PORT nb_bank puis de faire !BACKUP+ nom_rep. Toutefois, on ne peut travailler que dans un port a la fois: on ne peut inclure un repertoire du port 4 et du port 5 dans le chemin de recherche.</w:t>
      </w:r>
    </w:p>
    <w:p>
      <w:pPr>
        <w:pStyle w:val="PreformattedText"/>
        <w:bidi w:val="0"/>
        <w:spacing w:before="0" w:after="0"/>
        <w:jc w:val="left"/>
        <w:rPr/>
      </w:pPr>
      <w:r>
        <w:rPr/>
        <w:t>Les procedures.</w:t>
      </w:r>
    </w:p>
    <w:p>
      <w:pPr>
        <w:pStyle w:val="PreformattedText"/>
        <w:bidi w:val="0"/>
        <w:spacing w:before="0" w:after="0"/>
        <w:jc w:val="left"/>
        <w:rPr/>
      </w:pPr>
      <w:r>
        <w:rPr/>
        <w:t>Les Procedure sont une sorte de link un peut speciale car c'est un linkage avec passage de parametres. Mais un exemple explique mieu qu'un long discour.</w:t>
      </w:r>
    </w:p>
    <w:p>
      <w:pPr>
        <w:pStyle w:val="PreformattedText"/>
        <w:bidi w:val="0"/>
        <w:spacing w:before="0" w:after="0"/>
        <w:jc w:val="left"/>
        <w:rPr/>
      </w:pPr>
      <w:r>
        <w:rPr/>
        <w:t>Dans le link apelant</w:t>
      </w:r>
    </w:p>
    <w:p>
      <w:pPr>
        <w:pStyle w:val="PreformattedText"/>
        <w:bidi w:val="0"/>
        <w:spacing w:before="0" w:after="0"/>
        <w:jc w:val="left"/>
        <w:rPr/>
      </w:pPr>
      <w:r>
        <w:rPr/>
        <w:t>#Nom_de_fichier ( 1 , 80100 , A )</w:t>
      </w:r>
    </w:p>
    <w:p>
      <w:pPr>
        <w:pStyle w:val="PreformattedText"/>
        <w:bidi w:val="0"/>
        <w:spacing w:before="0" w:after="0"/>
        <w:jc w:val="left"/>
        <w:rPr/>
      </w:pPr>
      <w:r>
        <w:rPr/>
        <w:t>dans le fichier</w:t>
      </w:r>
    </w:p>
    <w:p>
      <w:pPr>
        <w:pStyle w:val="PreformattedText"/>
        <w:bidi w:val="0"/>
        <w:spacing w:before="0" w:after="0"/>
        <w:jc w:val="left"/>
        <w:rPr/>
      </w:pPr>
      <w:r>
        <w:rPr/>
        <w:t>D�1=�2</w:t>
      </w:r>
    </w:p>
    <w:p>
      <w:pPr>
        <w:pStyle w:val="PreformattedText"/>
        <w:bidi w:val="0"/>
        <w:spacing w:before="0" w:after="0"/>
        <w:jc w:val="left"/>
        <w:rPr/>
      </w:pPr>
      <w:r>
        <w:rPr/>
        <w:t>�</w:t>
      </w:r>
      <w:r>
        <w:rPr/>
        <w:t>3=DAT�1 A</w:t>
      </w:r>
    </w:p>
    <w:p>
      <w:pPr>
        <w:pStyle w:val="PreformattedText"/>
        <w:bidi w:val="0"/>
        <w:spacing w:before="0" w:after="0"/>
        <w:jc w:val="left"/>
        <w:rPr/>
      </w:pPr>
      <w:r>
        <w:rPr/>
        <w:t>�</w:t>
      </w:r>
      <w:r>
        <w:rPr/>
        <w:t>3+1 A</w:t>
      </w:r>
    </w:p>
    <w:p>
      <w:pPr>
        <w:pStyle w:val="PreformattedText"/>
        <w:bidi w:val="0"/>
        <w:spacing w:before="0" w:after="0"/>
        <w:jc w:val="left"/>
        <w:rPr/>
      </w:pPr>
      <w:r>
        <w:rPr/>
        <w:t>DAT�1=�3 A</w:t>
      </w:r>
    </w:p>
    <w:p>
      <w:pPr>
        <w:pStyle w:val="PreformattedText"/>
        <w:bidi w:val="0"/>
        <w:spacing w:before="0" w:after="0"/>
        <w:jc w:val="left"/>
        <w:rPr/>
      </w:pPr>
      <w:r>
        <w:rPr/>
        <w:t>@</w:t>
      </w:r>
    </w:p>
    <w:p>
      <w:pPr>
        <w:pStyle w:val="PreformattedText"/>
        <w:bidi w:val="0"/>
        <w:spacing w:before="0" w:after="0"/>
        <w:jc w:val="left"/>
        <w:rPr/>
      </w:pPr>
      <w:r>
        <w:rPr/>
        <w:t>conduirat a la compilation de</w:t>
      </w:r>
    </w:p>
    <w:p>
      <w:pPr>
        <w:pStyle w:val="PreformattedText"/>
        <w:bidi w:val="0"/>
        <w:spacing w:before="0" w:after="0"/>
        <w:jc w:val="left"/>
        <w:rPr/>
      </w:pPr>
      <w:r>
        <w:rPr/>
        <w:t>D1=80100</w:t>
      </w:r>
    </w:p>
    <w:p>
      <w:pPr>
        <w:pStyle w:val="PreformattedText"/>
        <w:bidi w:val="0"/>
        <w:spacing w:before="0" w:after="0"/>
        <w:jc w:val="left"/>
        <w:rPr/>
      </w:pPr>
      <w:r>
        <w:rPr/>
        <w:t>A=DAT1 A</w:t>
      </w:r>
    </w:p>
    <w:p>
      <w:pPr>
        <w:pStyle w:val="PreformattedText"/>
        <w:bidi w:val="0"/>
        <w:spacing w:before="0" w:after="0"/>
        <w:jc w:val="left"/>
        <w:rPr/>
      </w:pPr>
      <w:r>
        <w:rPr/>
        <w:t>A+1 A</w:t>
      </w:r>
    </w:p>
    <w:p>
      <w:pPr>
        <w:pStyle w:val="PreformattedText"/>
        <w:bidi w:val="0"/>
        <w:spacing w:before="0" w:after="0"/>
        <w:jc w:val="left"/>
        <w:rPr/>
      </w:pPr>
      <w:r>
        <w:rPr/>
        <w:t>DAT1=A A</w:t>
      </w:r>
    </w:p>
    <w:p>
      <w:pPr>
        <w:pStyle w:val="PreformattedText"/>
        <w:bidi w:val="0"/>
        <w:spacing w:before="0" w:after="0"/>
        <w:jc w:val="left"/>
        <w:rPr/>
      </w:pPr>
      <w:r>
        <w:rPr/>
        <w:t>C'est a dire que cette macro realise une incrementation de la valeure contenue a l'adresse donee en param 2 avec utilisation du pointeure donne en param 1 et du registre donne en param 3.</w:t>
      </w:r>
    </w:p>
    <w:p>
      <w:pPr>
        <w:pStyle w:val="PreformattedText"/>
        <w:bidi w:val="0"/>
        <w:spacing w:before="0" w:after="0"/>
        <w:jc w:val="left"/>
        <w:rPr/>
      </w:pPr>
      <w:r>
        <w:rPr/>
        <w:t>On peut utiliser au maximum 6 parametres, lors de l'appel, si on n'a aucuin parametres a doner, on peut ometre les parentheses.</w:t>
      </w:r>
    </w:p>
    <w:p>
      <w:pPr>
        <w:pStyle w:val="PreformattedText"/>
        <w:bidi w:val="0"/>
        <w:spacing w:before="0" w:after="0"/>
        <w:jc w:val="left"/>
        <w:rPr/>
      </w:pPr>
      <w:r>
        <w:rPr/>
        <w:t>les labels globeaux, les sauts globeau, les expressions et les appels de link sont interdits dans les procedures (on peut metre des exprettions a condition de les compiler tout de suite ( !COMPEXP ), mais ce n'est pas sans danger).</w:t>
      </w:r>
    </w:p>
    <w:p>
      <w:pPr>
        <w:pStyle w:val="PreformattedText"/>
        <w:bidi w:val="0"/>
        <w:spacing w:before="0" w:after="0"/>
        <w:jc w:val="left"/>
        <w:rPr/>
      </w:pPr>
      <w:r>
        <w:rPr/>
        <w:t>les unitees.</w:t>
      </w:r>
    </w:p>
    <w:p>
      <w:pPr>
        <w:pStyle w:val="PreformattedText"/>
        <w:bidi w:val="0"/>
        <w:spacing w:before="0" w:after="0"/>
        <w:jc w:val="left"/>
        <w:rPr/>
      </w:pPr>
      <w:r>
        <w:rPr/>
        <w:t>Une unitee HPmasd resemble a une unitee pascal. C'est un ensemble de routines pres assemblees.</w:t>
      </w:r>
    </w:p>
    <w:p>
      <w:pPr>
        <w:pStyle w:val="PreformattedText"/>
        <w:bidi w:val="0"/>
        <w:spacing w:before="0" w:after="0"/>
        <w:jc w:val="left"/>
        <w:rPr/>
      </w:pPr>
      <w:r>
        <w:rPr/>
        <w:t>tout source peut devenire une unitee. pour ce faire, declarer le source comme une unitee par !UNIT.</w:t>
      </w:r>
    </w:p>
    <w:p>
      <w:pPr>
        <w:pStyle w:val="PreformattedText"/>
        <w:bidi w:val="0"/>
        <w:spacing w:before="0" w:after="0"/>
        <w:jc w:val="left"/>
        <w:rPr/>
      </w:pPr>
      <w:r>
        <w:rPr/>
        <w:t>cette unitee peut etre alors reutilisee par n'importe quel programme par USES Nom_unit. on peut alors faire reference aux labels de l'unitee. (on peut par exemple faire une unitee graphique contenant toutes les fonctions d'affichage imaginables).</w:t>
      </w:r>
    </w:p>
    <w:p>
      <w:pPr>
        <w:pStyle w:val="PreformattedText"/>
        <w:bidi w:val="0"/>
        <w:spacing w:before="0" w:after="0"/>
        <w:jc w:val="left"/>
        <w:rPr/>
      </w:pPr>
      <w:r>
        <w:rPr/>
        <w:t>l'avantage d'une unitee est multiple: temps et memoire gagne a l'assemblage. possibilitee de donner des routines a un ami sans luis passer les source mais en restant utilisable.</w:t>
      </w:r>
    </w:p>
    <w:p>
      <w:pPr>
        <w:pStyle w:val="PreformattedText"/>
        <w:bidi w:val="0"/>
        <w:spacing w:before="0" w:after="0"/>
        <w:jc w:val="left"/>
        <w:rPr/>
      </w:pPr>
      <w:r>
        <w:rPr/>
        <w:t>il faut noter qu'une unitee peut faire des sauts dans le programme qu'elle appelle (une unitee quik sort qui aurat besoins d'une procedure de comparaison) et peut utiliser des variables a definire dans le source. c'est pour cette raison que lors de la circulation d'une unitee, il faut mieu donner une petite doc.</w:t>
      </w:r>
    </w:p>
    <w:p>
      <w:pPr>
        <w:pStyle w:val="PreformattedText"/>
        <w:bidi w:val="0"/>
        <w:spacing w:before="0" w:after="0"/>
        <w:jc w:val="left"/>
        <w:rPr/>
      </w:pPr>
      <w:r>
        <w:rPr/>
        <w:t>Syntaxe des instruction SATURN.</w:t>
      </w:r>
    </w:p>
    <w:p>
      <w:pPr>
        <w:pStyle w:val="PreformattedText"/>
        <w:bidi w:val="0"/>
        <w:spacing w:before="0" w:after="0"/>
        <w:jc w:val="left"/>
        <w:rPr/>
      </w:pPr>
      <w:r>
        <w:rPr/>
        <w:t>Dans ce paragraphe,</w:t>
      </w:r>
    </w:p>
    <w:p>
      <w:pPr>
        <w:pStyle w:val="PreformattedText"/>
        <w:bidi w:val="0"/>
        <w:spacing w:before="0" w:after="0"/>
        <w:jc w:val="left"/>
        <w:rPr/>
      </w:pPr>
      <w:r>
        <w:rPr/>
        <w:t>un x d�signera un nombre entre 1 et 16.</w:t>
      </w:r>
    </w:p>
    <w:p>
      <w:pPr>
        <w:pStyle w:val="PreformattedText"/>
        <w:bidi w:val="0"/>
        <w:spacing w:before="0" w:after="0"/>
        <w:jc w:val="left"/>
        <w:rPr/>
      </w:pPr>
      <w:r>
        <w:rPr/>
        <w:t>un a d�signera un nombre entre 0 et 15 ou entre 1 et 16.</w:t>
      </w:r>
    </w:p>
    <w:p>
      <w:pPr>
        <w:pStyle w:val="PreformattedText"/>
        <w:bidi w:val="0"/>
        <w:spacing w:before="0" w:after="0"/>
        <w:jc w:val="left"/>
        <w:rPr/>
      </w:pPr>
      <w:r>
        <w:rPr/>
        <w:t>selon le mode de compilation ( 0-15 ou 1-16 ).</w:t>
      </w:r>
    </w:p>
    <w:p>
      <w:pPr>
        <w:pStyle w:val="PreformattedText"/>
        <w:bidi w:val="0"/>
        <w:spacing w:before="0" w:after="0"/>
        <w:jc w:val="left"/>
        <w:rPr/>
      </w:pPr>
      <w:r>
        <w:rPr/>
        <w:t>un f d�signera un champ: A, B, X, XS, P, WP, W, M ou S.</w:t>
      </w:r>
    </w:p>
    <w:p>
      <w:pPr>
        <w:pStyle w:val="PreformattedText"/>
        <w:bidi w:val="0"/>
        <w:spacing w:before="0" w:after="0"/>
        <w:jc w:val="left"/>
        <w:rPr/>
      </w:pPr>
      <w:r>
        <w:rPr/>
        <w:t>Reg d�signera un registre de calcul ( A, B, C ou D ).</w:t>
      </w:r>
    </w:p>
    <w:p>
      <w:pPr>
        <w:pStyle w:val="PreformattedText"/>
        <w:bidi w:val="0"/>
        <w:spacing w:before="0" w:after="0"/>
        <w:jc w:val="left"/>
        <w:rPr/>
      </w:pPr>
      <w:r>
        <w:rPr/>
        <w:t>r repr�sente un nombre entre 0 et 4.</w:t>
      </w:r>
    </w:p>
    <w:p>
      <w:pPr>
        <w:pStyle w:val="PreformattedText"/>
        <w:bidi w:val="0"/>
        <w:spacing w:before="0" w:after="0"/>
        <w:jc w:val="left"/>
        <w:rPr/>
      </w:pPr>
      <w:r>
        <w:rPr/>
      </w:r>
    </w:p>
    <w:p>
      <w:pPr>
        <w:pStyle w:val="PreformattedText"/>
        <w:bidi w:val="0"/>
        <w:spacing w:before="0" w:after="0"/>
        <w:jc w:val="left"/>
        <w:rPr/>
      </w:pPr>
      <w:r>
        <w:rPr/>
        <w:t>Affectations.</w:t>
      </w:r>
    </w:p>
    <w:p>
      <w:pPr>
        <w:pStyle w:val="PreformattedText"/>
        <w:bidi w:val="0"/>
        <w:spacing w:before="0" w:after="0"/>
        <w:jc w:val="left"/>
        <w:rPr/>
      </w:pPr>
      <w:r>
        <w:rPr/>
        <w:t>Ces instructions permettent de donner a un registre la valeur d'un autre registre. Ces instructions ne fonctionnent pas entre A et D ni entre B et D</w:t>
      </w:r>
    </w:p>
    <w:p>
      <w:pPr>
        <w:pStyle w:val="PreformattedText"/>
        <w:bidi w:val="0"/>
        <w:spacing w:before="0" w:after="0"/>
        <w:jc w:val="left"/>
        <w:rPr/>
      </w:pPr>
      <w:r>
        <w:rPr/>
        <w:t>Syntaxe:</w:t>
        <w:tab/>
        <w:t>Reg1=Reg2 f</w:t>
      </w:r>
    </w:p>
    <w:p>
      <w:pPr>
        <w:pStyle w:val="PreformattedText"/>
        <w:bidi w:val="0"/>
        <w:spacing w:before="0" w:after="0"/>
        <w:jc w:val="left"/>
        <w:rPr/>
      </w:pPr>
      <w:r>
        <w:rPr/>
        <w:t>Exemple:</w:t>
        <w:tab/>
        <w:t>A=B A</w:t>
      </w:r>
    </w:p>
    <w:p>
      <w:pPr>
        <w:pStyle w:val="PreformattedText"/>
        <w:bidi w:val="0"/>
        <w:spacing w:before="0" w:after="0"/>
        <w:jc w:val="left"/>
        <w:rPr/>
      </w:pPr>
      <w:r>
        <w:rPr/>
        <w:t>Additions.</w:t>
      </w:r>
    </w:p>
    <w:p>
      <w:pPr>
        <w:pStyle w:val="PreformattedText"/>
        <w:bidi w:val="0"/>
        <w:spacing w:before="0" w:after="0"/>
        <w:jc w:val="left"/>
        <w:rPr/>
      </w:pPr>
      <w:r>
        <w:rPr/>
        <w:t>Ces instructions permettent de faire la somme de 2 registres ( on peut additionner un registre a luis m�me ce qui a pour effet de multiplier sa valeur par 2 ).</w:t>
      </w:r>
    </w:p>
    <w:p>
      <w:pPr>
        <w:pStyle w:val="PreformattedText"/>
        <w:bidi w:val="0"/>
        <w:spacing w:before="0" w:after="0"/>
        <w:jc w:val="left"/>
        <w:rPr/>
      </w:pPr>
      <w:r>
        <w:rPr/>
        <w:t>Syntaxe:</w:t>
        <w:tab/>
        <w:t>Reg1=Reg1+Reg2 f</w:t>
        <w:tab/>
        <w:t>Reg1+Reg2 f</w:t>
      </w:r>
    </w:p>
    <w:p>
      <w:pPr>
        <w:pStyle w:val="PreformattedText"/>
        <w:bidi w:val="0"/>
        <w:spacing w:before="0" w:after="0"/>
        <w:jc w:val="left"/>
        <w:rPr/>
      </w:pPr>
      <w:r>
        <w:rPr/>
        <w:t>Exemple:</w:t>
        <w:tab/>
        <w:t>A=A+A A</w:t>
        <w:tab/>
        <w:tab/>
        <w:t>A+A A</w:t>
      </w:r>
    </w:p>
    <w:p>
      <w:pPr>
        <w:pStyle w:val="PreformattedText"/>
        <w:bidi w:val="0"/>
        <w:spacing w:before="0" w:after="0"/>
        <w:jc w:val="left"/>
        <w:rPr/>
      </w:pPr>
      <w:r>
        <w:rPr/>
        <w:t>Soustractions.</w:t>
      </w:r>
    </w:p>
    <w:p>
      <w:pPr>
        <w:pStyle w:val="PreformattedText"/>
        <w:bidi w:val="0"/>
        <w:spacing w:before="0" w:after="0"/>
        <w:jc w:val="left"/>
        <w:rPr/>
      </w:pPr>
      <w:r>
        <w:rPr/>
        <w:t>Ces instructions r�alise la diff�rence entre 2 registres.</w:t>
      </w:r>
    </w:p>
    <w:p>
      <w:pPr>
        <w:pStyle w:val="PreformattedText"/>
        <w:bidi w:val="0"/>
        <w:spacing w:before="0" w:after="0"/>
        <w:jc w:val="left"/>
        <w:rPr/>
      </w:pPr>
      <w:r>
        <w:rPr/>
        <w:t>Syntaxe:</w:t>
        <w:tab/>
        <w:t>Reg1=Reg1-Reg2 f</w:t>
        <w:tab/>
        <w:t>Reg1-Reg2 f</w:t>
      </w:r>
    </w:p>
    <w:p>
      <w:pPr>
        <w:pStyle w:val="PreformattedText"/>
        <w:bidi w:val="0"/>
        <w:spacing w:before="0" w:after="0"/>
        <w:jc w:val="left"/>
        <w:rPr/>
      </w:pPr>
      <w:r>
        <w:rPr/>
        <w:t>Exemple:</w:t>
        <w:tab/>
        <w:t>A=A-C A</w:t>
        <w:tab/>
        <w:tab/>
        <w:t>A-C A</w:t>
      </w:r>
    </w:p>
    <w:p>
      <w:pPr>
        <w:pStyle w:val="PreformattedText"/>
        <w:bidi w:val="0"/>
        <w:spacing w:before="0" w:after="0"/>
        <w:jc w:val="left"/>
        <w:rPr/>
      </w:pPr>
      <w:r>
        <w:rPr/>
        <w:t>Il existe aussi les instructions suivantes:</w:t>
      </w:r>
    </w:p>
    <w:p>
      <w:pPr>
        <w:pStyle w:val="PreformattedText"/>
        <w:bidi w:val="0"/>
        <w:spacing w:before="0" w:after="0"/>
        <w:jc w:val="left"/>
        <w:rPr/>
      </w:pPr>
      <w:r>
        <w:rPr/>
        <w:t>A=B-A f</w:t>
        <w:tab/>
        <w:tab/>
        <w:t>B=C-B f</w:t>
        <w:tab/>
        <w:t>C=A-C f</w:t>
        <w:tab/>
        <w:t>D=C-D f</w:t>
      </w:r>
    </w:p>
    <w:p>
      <w:pPr>
        <w:pStyle w:val="PreformattedText"/>
        <w:bidi w:val="0"/>
        <w:spacing w:before="0" w:after="0"/>
        <w:jc w:val="left"/>
        <w:rPr/>
      </w:pPr>
      <w:r>
        <w:rPr/>
        <w:t>Incrementations.</w:t>
      </w:r>
    </w:p>
    <w:p>
      <w:pPr>
        <w:pStyle w:val="PreformattedText"/>
        <w:bidi w:val="0"/>
        <w:spacing w:before="0" w:after="0"/>
        <w:jc w:val="left"/>
        <w:rPr/>
      </w:pPr>
      <w:r>
        <w:rPr/>
        <w:t>Ces instructions on pour but de rajouter une certaine valeur a un registre de calcul.</w:t>
      </w:r>
    </w:p>
    <w:p>
      <w:pPr>
        <w:pStyle w:val="PreformattedText"/>
        <w:bidi w:val="0"/>
        <w:spacing w:before="0" w:after="0"/>
        <w:jc w:val="left"/>
        <w:rPr/>
      </w:pPr>
      <w:r>
        <w:rPr/>
        <w:t>Syntaxe:</w:t>
        <w:tab/>
        <w:t>Reg=Reg+cte f</w:t>
        <w:tab/>
        <w:t>Reg+cte f</w:t>
      </w:r>
    </w:p>
    <w:p>
      <w:pPr>
        <w:pStyle w:val="PreformattedText"/>
        <w:bidi w:val="0"/>
        <w:spacing w:before="0" w:after="0"/>
        <w:jc w:val="left"/>
        <w:rPr/>
      </w:pPr>
      <w:r>
        <w:rPr/>
        <w:t>Exemple:</w:t>
        <w:tab/>
        <w:t>A=A+5 A</w:t>
        <w:tab/>
        <w:tab/>
        <w:t>A+5 A</w:t>
      </w:r>
    </w:p>
    <w:p>
      <w:pPr>
        <w:pStyle w:val="PreformattedText"/>
        <w:bidi w:val="0"/>
        <w:spacing w:before="0" w:after="0"/>
        <w:jc w:val="left"/>
        <w:rPr/>
      </w:pPr>
      <w:r>
        <w:rPr/>
        <w:t>Il faut noter que les incrementations d'une valeur sup�rieure � 1 sont bug�es sur les champs P, WP, XS et S Toutefois ( Le SATURN g�re mal la retenue ce qui fait que la retenue est propag�e sur le reste du registre ), HP masd affiche alors un message Warning +cte not alowed. Ceci peut etre desactive grace a !WAROFF. Si la valeure d'increment est superieure a 16, HP masd genere une suite d'incrementations de la valeure desiree.</w:t>
      </w:r>
    </w:p>
    <w:p>
      <w:pPr>
        <w:pStyle w:val="PreformattedText"/>
        <w:bidi w:val="0"/>
        <w:spacing w:before="0" w:after="0"/>
        <w:jc w:val="left"/>
        <w:rPr/>
      </w:pPr>
      <w:r>
        <w:rPr/>
        <w:t>Decrementations.</w:t>
      </w:r>
    </w:p>
    <w:p>
      <w:pPr>
        <w:pStyle w:val="PreformattedText"/>
        <w:bidi w:val="0"/>
        <w:spacing w:before="0" w:after="0"/>
        <w:jc w:val="left"/>
        <w:rPr/>
      </w:pPr>
      <w:r>
        <w:rPr/>
        <w:t>Ces instructions on pour but de soustraire une certaine valeur � un registre de calcul.</w:t>
      </w:r>
    </w:p>
    <w:p>
      <w:pPr>
        <w:pStyle w:val="PreformattedText"/>
        <w:bidi w:val="0"/>
        <w:spacing w:before="0" w:after="0"/>
        <w:jc w:val="left"/>
        <w:rPr/>
      </w:pPr>
      <w:r>
        <w:rPr/>
        <w:t>Syntaxe:</w:t>
        <w:tab/>
        <w:t>Reg=Reg-cte f</w:t>
        <w:tab/>
        <w:t>Reg-cte f</w:t>
      </w:r>
    </w:p>
    <w:p>
      <w:pPr>
        <w:pStyle w:val="PreformattedText"/>
        <w:bidi w:val="0"/>
        <w:spacing w:before="0" w:after="0"/>
        <w:jc w:val="left"/>
        <w:rPr/>
      </w:pPr>
      <w:r>
        <w:rPr/>
        <w:t>Exemple:</w:t>
        <w:tab/>
        <w:t>A=A-8 A</w:t>
        <w:tab/>
        <w:tab/>
        <w:t>A-4 A</w:t>
      </w:r>
    </w:p>
    <w:p>
      <w:pPr>
        <w:pStyle w:val="PreformattedText"/>
        <w:bidi w:val="0"/>
        <w:spacing w:before="0" w:after="0"/>
        <w:jc w:val="left"/>
        <w:rPr/>
      </w:pPr>
      <w:r>
        <w:rPr/>
        <w:t>Il faut noter que les decrementations d'une valeur sup�rieure � 1 sont bug�es sur les champs P, WP, XS et S Toutefois ( Le SATURN g�re mal la retenue ce qui fait que la retenue est propag�e sur le reste du registre ), HP masd affiche alors un message Warning +cte not alowed. Ceci peut etre desactive grace a !WAROFF. Si la valeure de decrement est superieure a 16, HP masd genere une suite de decrementations de la valeure desiree.</w:t>
      </w:r>
    </w:p>
    <w:p>
      <w:pPr>
        <w:pStyle w:val="PreformattedText"/>
        <w:bidi w:val="0"/>
        <w:spacing w:before="0" w:after="0"/>
        <w:jc w:val="left"/>
        <w:rPr/>
      </w:pPr>
      <w:r>
        <w:rPr/>
        <w:t>Mise a 0.</w:t>
      </w:r>
    </w:p>
    <w:p>
      <w:pPr>
        <w:pStyle w:val="PreformattedText"/>
        <w:bidi w:val="0"/>
        <w:spacing w:before="0" w:after="0"/>
        <w:jc w:val="left"/>
        <w:rPr/>
      </w:pPr>
      <w:r>
        <w:rPr/>
        <w:t>Ces instructions mettent a 0 le contenu d'un registre de calcul.</w:t>
      </w:r>
    </w:p>
    <w:p>
      <w:pPr>
        <w:pStyle w:val="PreformattedText"/>
        <w:bidi w:val="0"/>
        <w:spacing w:before="0" w:after="0"/>
        <w:jc w:val="left"/>
        <w:rPr/>
      </w:pPr>
      <w:r>
        <w:rPr/>
        <w:t>Syntaxe:</w:t>
        <w:tab/>
        <w:t>Reg=0 f</w:t>
      </w:r>
    </w:p>
    <w:p>
      <w:pPr>
        <w:pStyle w:val="PreformattedText"/>
        <w:bidi w:val="0"/>
        <w:spacing w:before="0" w:after="0"/>
        <w:jc w:val="left"/>
        <w:rPr/>
      </w:pPr>
      <w:r>
        <w:rPr/>
        <w:t>Exemple:</w:t>
        <w:tab/>
        <w:t>D=0 B</w:t>
      </w:r>
    </w:p>
    <w:p>
      <w:pPr>
        <w:pStyle w:val="PreformattedText"/>
        <w:bidi w:val="0"/>
        <w:spacing w:before="0" w:after="0"/>
        <w:jc w:val="left"/>
        <w:rPr/>
      </w:pPr>
      <w:r>
        <w:rPr/>
        <w:t>Echange des contenus de 2 registres.</w:t>
      </w:r>
    </w:p>
    <w:p>
      <w:pPr>
        <w:pStyle w:val="PreformattedText"/>
        <w:bidi w:val="0"/>
        <w:spacing w:before="0" w:after="0"/>
        <w:jc w:val="left"/>
        <w:rPr/>
      </w:pPr>
      <w:r>
        <w:rPr/>
        <w:t>Ces instructions �changent le contenus de 2 registres.</w:t>
      </w:r>
    </w:p>
    <w:p>
      <w:pPr>
        <w:pStyle w:val="PreformattedText"/>
        <w:bidi w:val="0"/>
        <w:spacing w:before="0" w:after="0"/>
        <w:jc w:val="left"/>
        <w:rPr/>
      </w:pPr>
      <w:r>
        <w:rPr/>
        <w:t>Syntaxe:</w:t>
        <w:tab/>
        <w:t>Reg1Reg2EX f</w:t>
        <w:tab/>
      </w:r>
    </w:p>
    <w:p>
      <w:pPr>
        <w:pStyle w:val="PreformattedText"/>
        <w:bidi w:val="0"/>
        <w:spacing w:before="0" w:after="0"/>
        <w:jc w:val="left"/>
        <w:rPr/>
      </w:pPr>
      <w:r>
        <w:rPr/>
        <w:t>Exemple:</w:t>
        <w:tab/>
        <w:t>ACEX A</w:t>
      </w:r>
    </w:p>
    <w:p>
      <w:pPr>
        <w:pStyle w:val="PreformattedText"/>
        <w:bidi w:val="0"/>
        <w:spacing w:before="0" w:after="0"/>
        <w:jc w:val="left"/>
        <w:rPr/>
      </w:pPr>
      <w:r>
        <w:rPr/>
        <w:t>D�calage de 1 quartet a Droite.</w:t>
      </w:r>
    </w:p>
    <w:p>
      <w:pPr>
        <w:pStyle w:val="PreformattedText"/>
        <w:bidi w:val="0"/>
        <w:spacing w:before="0" w:after="0"/>
        <w:jc w:val="left"/>
        <w:rPr/>
      </w:pPr>
      <w:r>
        <w:rPr/>
        <w:t>Ces instructions d�calent le contenu d'un registre d'un quartet sur la droite, le quartet rentrant est un 0, ces instructions affectent SB. ( un d�calage a droite correspond a une division par 16 )</w:t>
      </w:r>
    </w:p>
    <w:p>
      <w:pPr>
        <w:pStyle w:val="PreformattedText"/>
        <w:bidi w:val="0"/>
        <w:spacing w:before="0" w:after="0"/>
        <w:jc w:val="left"/>
        <w:rPr/>
      </w:pPr>
      <w:r>
        <w:rPr/>
        <w:t>Syntaxe:</w:t>
        <w:tab/>
        <w:t>RegSR f</w:t>
      </w:r>
    </w:p>
    <w:p>
      <w:pPr>
        <w:pStyle w:val="PreformattedText"/>
        <w:bidi w:val="0"/>
        <w:spacing w:before="0" w:after="0"/>
        <w:jc w:val="left"/>
        <w:rPr/>
      </w:pPr>
      <w:r>
        <w:rPr/>
        <w:t>Exemple:</w:t>
        <w:tab/>
        <w:t>ASR A</w:t>
      </w:r>
    </w:p>
    <w:p>
      <w:pPr>
        <w:pStyle w:val="PreformattedText"/>
        <w:bidi w:val="0"/>
        <w:spacing w:before="0" w:after="0"/>
        <w:jc w:val="left"/>
        <w:rPr/>
      </w:pPr>
      <w:r>
        <w:rPr/>
        <w:t>D�calage de 1 quartet a Gauche.</w:t>
      </w:r>
    </w:p>
    <w:p>
      <w:pPr>
        <w:pStyle w:val="PreformattedText"/>
        <w:bidi w:val="0"/>
        <w:spacing w:before="0" w:after="0"/>
        <w:jc w:val="left"/>
        <w:rPr/>
      </w:pPr>
      <w:r>
        <w:rPr/>
        <w:t>Ces instructions d�calent le contenu d'un registre d'un quartet sur la Gauche, le quartet rentrant est un 0, ces instructions affectent SB. ( un d�calage a gauche correspond a une multiplication par 16 )</w:t>
      </w:r>
    </w:p>
    <w:p>
      <w:pPr>
        <w:pStyle w:val="PreformattedText"/>
        <w:bidi w:val="0"/>
        <w:spacing w:before="0" w:after="0"/>
        <w:jc w:val="left"/>
        <w:rPr/>
      </w:pPr>
      <w:r>
        <w:rPr/>
        <w:t>Syntaxe:</w:t>
        <w:tab/>
        <w:t>RegSL f</w:t>
      </w:r>
    </w:p>
    <w:p>
      <w:pPr>
        <w:pStyle w:val="PreformattedText"/>
        <w:bidi w:val="0"/>
        <w:spacing w:before="0" w:after="0"/>
        <w:jc w:val="left"/>
        <w:rPr/>
      </w:pPr>
      <w:r>
        <w:rPr/>
        <w:t>Exemple:</w:t>
        <w:tab/>
        <w:t>ASL A</w:t>
      </w:r>
    </w:p>
    <w:p>
      <w:pPr>
        <w:pStyle w:val="PreformattedText"/>
        <w:bidi w:val="0"/>
        <w:spacing w:before="0" w:after="0"/>
        <w:jc w:val="left"/>
        <w:rPr/>
      </w:pPr>
      <w:r>
        <w:rPr/>
        <w:t>D�calage de 1 Bit a droite.</w:t>
      </w:r>
    </w:p>
    <w:p>
      <w:pPr>
        <w:pStyle w:val="PreformattedText"/>
        <w:bidi w:val="0"/>
        <w:spacing w:before="0" w:after="0"/>
        <w:jc w:val="left"/>
        <w:rPr/>
      </w:pPr>
      <w:r>
        <w:rPr/>
        <w:t>Ces instructions d�calent le contenu d'un registre d'un bit sur la droite, le bit rentrant est un 0, ces instructions affectent SB. ( un d�calage a droite correspond a une division par 2 )</w:t>
      </w:r>
    </w:p>
    <w:p>
      <w:pPr>
        <w:pStyle w:val="PreformattedText"/>
        <w:bidi w:val="0"/>
        <w:spacing w:before="0" w:after="0"/>
        <w:jc w:val="left"/>
        <w:rPr/>
      </w:pPr>
      <w:r>
        <w:rPr/>
        <w:t>Syntaxe:</w:t>
        <w:tab/>
        <w:t>RegSRB f</w:t>
      </w:r>
    </w:p>
    <w:p>
      <w:pPr>
        <w:pStyle w:val="PreformattedText"/>
        <w:bidi w:val="0"/>
        <w:spacing w:before="0" w:after="0"/>
        <w:jc w:val="left"/>
        <w:rPr/>
      </w:pPr>
      <w:r>
        <w:rPr/>
        <w:t>Exemple:</w:t>
        <w:tab/>
        <w:t>ASRB A</w:t>
      </w:r>
    </w:p>
    <w:p>
      <w:pPr>
        <w:pStyle w:val="PreformattedText"/>
        <w:bidi w:val="0"/>
        <w:spacing w:before="0" w:after="0"/>
        <w:jc w:val="left"/>
        <w:rPr/>
      </w:pPr>
      <w:r>
        <w:rPr/>
        <w:t>Rotation de quartets sur la droite.</w:t>
      </w:r>
    </w:p>
    <w:p>
      <w:pPr>
        <w:pStyle w:val="PreformattedText"/>
        <w:bidi w:val="0"/>
        <w:spacing w:before="0" w:after="0"/>
        <w:jc w:val="left"/>
        <w:rPr/>
      </w:pPr>
      <w:r>
        <w:rPr/>
        <w:t>Ces instructions effectuent une rotation du contenu d'un registre vers la droite: le quartet 0 vas prentre la valeur du quartet 1 qui vas prendre la valeur du quartet 2 et ainsi de suite, le quartet 15 vas prendre la valeur du quartet 0</w:t>
      </w:r>
    </w:p>
    <w:p>
      <w:pPr>
        <w:pStyle w:val="PreformattedText"/>
        <w:bidi w:val="0"/>
        <w:spacing w:before="0" w:after="0"/>
        <w:jc w:val="left"/>
        <w:rPr/>
      </w:pPr>
      <w:r>
        <w:rPr/>
        <w:t>Syntaxe:</w:t>
        <w:tab/>
        <w:t>RegSRC</w:t>
      </w:r>
    </w:p>
    <w:p>
      <w:pPr>
        <w:pStyle w:val="PreformattedText"/>
        <w:bidi w:val="0"/>
        <w:spacing w:before="0" w:after="0"/>
        <w:jc w:val="left"/>
        <w:rPr/>
      </w:pPr>
      <w:r>
        <w:rPr/>
        <w:t>Exemple:</w:t>
        <w:tab/>
        <w:t>ASRC</w:t>
      </w:r>
    </w:p>
    <w:p>
      <w:pPr>
        <w:pStyle w:val="PreformattedText"/>
        <w:bidi w:val="0"/>
        <w:spacing w:before="0" w:after="0"/>
        <w:jc w:val="left"/>
        <w:rPr/>
      </w:pPr>
      <w:r>
        <w:rPr/>
        <w:t>Rotation de quartets sur la gauche.</w:t>
      </w:r>
    </w:p>
    <w:p>
      <w:pPr>
        <w:pStyle w:val="PreformattedText"/>
        <w:bidi w:val="0"/>
        <w:spacing w:before="0" w:after="0"/>
        <w:jc w:val="left"/>
        <w:rPr/>
      </w:pPr>
      <w:r>
        <w:rPr/>
        <w:t>Ces instructions effectuent une rotation du contenu d'un registre vers la gauche: le quartet 15 vas prendre la valeur du quartet 14 qui vas prendre la valeur du quartet 13 et ainsi de suite, le quartet 0 vas prendre la valeur du quartet 15</w:t>
      </w:r>
    </w:p>
    <w:p>
      <w:pPr>
        <w:pStyle w:val="PreformattedText"/>
        <w:bidi w:val="0"/>
        <w:spacing w:before="0" w:after="0"/>
        <w:jc w:val="left"/>
        <w:rPr/>
      </w:pPr>
      <w:r>
        <w:rPr/>
        <w:t>Syntaxe:</w:t>
        <w:tab/>
        <w:t>regSLC</w:t>
      </w:r>
    </w:p>
    <w:p>
      <w:pPr>
        <w:pStyle w:val="PreformattedText"/>
        <w:bidi w:val="0"/>
        <w:spacing w:before="0" w:after="0"/>
        <w:jc w:val="left"/>
        <w:rPr/>
      </w:pPr>
      <w:r>
        <w:rPr/>
        <w:t>Exemple:</w:t>
        <w:tab/>
        <w:t>ASLC</w:t>
      </w:r>
    </w:p>
    <w:p>
      <w:pPr>
        <w:pStyle w:val="PreformattedText"/>
        <w:bidi w:val="0"/>
        <w:spacing w:before="0" w:after="0"/>
        <w:jc w:val="left"/>
        <w:rPr/>
      </w:pPr>
      <w:r>
        <w:rPr/>
        <w:t>Et logiques.</w:t>
      </w:r>
    </w:p>
    <w:p>
      <w:pPr>
        <w:pStyle w:val="PreformattedText"/>
        <w:bidi w:val="0"/>
        <w:spacing w:before="0" w:after="0"/>
        <w:jc w:val="left"/>
        <w:rPr/>
      </w:pPr>
      <w:r>
        <w:rPr/>
        <w:t>Ces op�rations op�rent un ET logiques entre 2 registres.</w:t>
      </w:r>
    </w:p>
    <w:p>
      <w:pPr>
        <w:pStyle w:val="PreformattedText"/>
        <w:bidi w:val="0"/>
        <w:spacing w:before="0" w:after="0"/>
        <w:jc w:val="left"/>
        <w:rPr/>
      </w:pPr>
      <w:r>
        <w:rPr/>
        <w:t>Syntaxe:</w:t>
        <w:tab/>
        <w:t>reg1=Reg1&amp;Reg2 f</w:t>
        <w:tab/>
        <w:t>Reg1&amp;Reg2 f</w:t>
      </w:r>
    </w:p>
    <w:p>
      <w:pPr>
        <w:pStyle w:val="PreformattedText"/>
        <w:bidi w:val="0"/>
        <w:spacing w:before="0" w:after="0"/>
        <w:jc w:val="left"/>
        <w:rPr/>
      </w:pPr>
      <w:r>
        <w:rPr/>
        <w:t>Exemple:</w:t>
        <w:tab/>
        <w:t>B=B&amp;C A</w:t>
        <w:tab/>
        <w:tab/>
        <w:t>B&amp;C A</w:t>
      </w:r>
    </w:p>
    <w:p>
      <w:pPr>
        <w:pStyle w:val="PreformattedText"/>
        <w:bidi w:val="0"/>
        <w:spacing w:before="0" w:after="0"/>
        <w:jc w:val="left"/>
        <w:rPr/>
      </w:pPr>
      <w:r>
        <w:rPr/>
        <w:t>Ou logiques.</w:t>
      </w:r>
    </w:p>
    <w:p>
      <w:pPr>
        <w:pStyle w:val="PreformattedText"/>
        <w:bidi w:val="0"/>
        <w:spacing w:before="0" w:after="0"/>
        <w:jc w:val="left"/>
        <w:rPr/>
      </w:pPr>
      <w:r>
        <w:rPr/>
        <w:t>Ces op�rations op�rent un OU logiques entre 2 registres.</w:t>
      </w:r>
    </w:p>
    <w:p>
      <w:pPr>
        <w:pStyle w:val="PreformattedText"/>
        <w:bidi w:val="0"/>
        <w:spacing w:before="0" w:after="0"/>
        <w:jc w:val="left"/>
        <w:rPr/>
      </w:pPr>
      <w:r>
        <w:rPr/>
        <w:t>Syntaxe:</w:t>
        <w:tab/>
        <w:t>Reg1=Reg1!Reg2 f</w:t>
        <w:tab/>
        <w:t>Reg1!Reg2 f</w:t>
      </w:r>
    </w:p>
    <w:p>
      <w:pPr>
        <w:pStyle w:val="PreformattedText"/>
        <w:bidi w:val="0"/>
        <w:spacing w:before="0" w:after="0"/>
        <w:jc w:val="left"/>
        <w:rPr/>
      </w:pPr>
      <w:r>
        <w:rPr/>
        <w:t>Exemple:</w:t>
        <w:tab/>
        <w:t>D=D!C A</w:t>
        <w:tab/>
        <w:tab/>
        <w:t>C!A B</w:t>
      </w:r>
    </w:p>
    <w:p>
      <w:pPr>
        <w:pStyle w:val="PreformattedText"/>
        <w:bidi w:val="0"/>
        <w:spacing w:before="0" w:after="0"/>
        <w:jc w:val="left"/>
        <w:rPr/>
      </w:pPr>
      <w:r>
        <w:rPr/>
        <w:t>Echange avec les registres de sauvegarde.</w:t>
      </w:r>
    </w:p>
    <w:p>
      <w:pPr>
        <w:pStyle w:val="PreformattedText"/>
        <w:bidi w:val="0"/>
        <w:spacing w:before="0" w:after="0"/>
        <w:jc w:val="left"/>
        <w:rPr/>
      </w:pPr>
      <w:r>
        <w:rPr/>
        <w:t>Ces instructions permettent de faire des �changes entre les registres A et C et les registres de sauvegarde.</w:t>
      </w:r>
    </w:p>
    <w:p>
      <w:pPr>
        <w:pStyle w:val="PreformattedText"/>
        <w:bidi w:val="0"/>
        <w:spacing w:before="0" w:after="0"/>
        <w:jc w:val="left"/>
        <w:rPr/>
      </w:pPr>
      <w:r>
        <w:rPr/>
        <w:t>Affectation de la valeur de A ou C dans un registre de sauvegarde.</w:t>
      </w:r>
    </w:p>
    <w:p>
      <w:pPr>
        <w:pStyle w:val="PreformattedText"/>
        <w:bidi w:val="0"/>
        <w:spacing w:before="0" w:after="0"/>
        <w:jc w:val="left"/>
        <w:rPr/>
      </w:pPr>
      <w:r>
        <w:rPr/>
        <w:t>Syntaxe:</w:t>
        <w:tab/>
        <w:t>Rr=A f</w:t>
        <w:tab/>
        <w:tab/>
        <w:t>Rr=C f</w:t>
      </w:r>
    </w:p>
    <w:p>
      <w:pPr>
        <w:pStyle w:val="PreformattedText"/>
        <w:bidi w:val="0"/>
        <w:spacing w:before="0" w:after="0"/>
        <w:jc w:val="left"/>
        <w:rPr/>
      </w:pPr>
      <w:r>
        <w:rPr/>
        <w:t>Exemple:</w:t>
        <w:tab/>
        <w:t>R0=A A</w:t>
        <w:tab/>
        <w:t>R4=C M</w:t>
      </w:r>
    </w:p>
    <w:p>
      <w:pPr>
        <w:pStyle w:val="PreformattedText"/>
        <w:bidi w:val="0"/>
        <w:spacing w:before="0" w:after="0"/>
        <w:jc w:val="left"/>
        <w:rPr/>
      </w:pPr>
      <w:r>
        <w:rPr/>
        <w:t>Affectation de la valeur d'un registre de sauvegarde a A ou C.</w:t>
      </w:r>
    </w:p>
    <w:p>
      <w:pPr>
        <w:pStyle w:val="PreformattedText"/>
        <w:bidi w:val="0"/>
        <w:spacing w:before="0" w:after="0"/>
        <w:jc w:val="left"/>
        <w:rPr/>
      </w:pPr>
      <w:r>
        <w:rPr/>
        <w:t>Syntaxe:</w:t>
        <w:tab/>
        <w:t>A=Rr f</w:t>
        <w:tab/>
        <w:tab/>
        <w:t>C=Rr f</w:t>
      </w:r>
    </w:p>
    <w:p>
      <w:pPr>
        <w:pStyle w:val="PreformattedText"/>
        <w:bidi w:val="0"/>
        <w:spacing w:before="0" w:after="0"/>
        <w:jc w:val="left"/>
        <w:rPr/>
      </w:pPr>
      <w:r>
        <w:rPr/>
        <w:t>Exemple:</w:t>
        <w:tab/>
        <w:t>A=R0 A</w:t>
        <w:tab/>
        <w:t>C=R4 M</w:t>
      </w:r>
    </w:p>
    <w:p>
      <w:pPr>
        <w:pStyle w:val="PreformattedText"/>
        <w:bidi w:val="0"/>
        <w:spacing w:before="0" w:after="0"/>
        <w:jc w:val="left"/>
        <w:rPr/>
      </w:pPr>
      <w:r>
        <w:rPr/>
        <w:t>Echange des contenus d'un registre de sauvegarde et du contenu de A ou C.</w:t>
      </w:r>
    </w:p>
    <w:p>
      <w:pPr>
        <w:pStyle w:val="PreformattedText"/>
        <w:bidi w:val="0"/>
        <w:spacing w:before="0" w:after="0"/>
        <w:jc w:val="left"/>
        <w:rPr/>
      </w:pPr>
      <w:r>
        <w:rPr/>
        <w:t>Syntaxe:</w:t>
        <w:tab/>
        <w:t>ARrEX F</w:t>
      </w:r>
    </w:p>
    <w:p>
      <w:pPr>
        <w:pStyle w:val="PreformattedText"/>
        <w:bidi w:val="0"/>
        <w:spacing w:before="0" w:after="0"/>
        <w:jc w:val="left"/>
        <w:rPr/>
      </w:pPr>
      <w:r>
        <w:rPr/>
        <w:t>Exemple:</w:t>
        <w:tab/>
        <w:t>AR0EX A</w:t>
      </w:r>
    </w:p>
    <w:p>
      <w:pPr>
        <w:pStyle w:val="PreformattedText"/>
        <w:bidi w:val="0"/>
        <w:spacing w:before="0" w:after="0"/>
        <w:jc w:val="left"/>
        <w:rPr/>
      </w:pPr>
      <w:r>
        <w:rPr/>
        <w:t>Il faut noter que le saturn posede un codage particulier pour les ses insttruction sur un champ W. HP masd compile l'instruction specifique au champ.</w:t>
      </w:r>
    </w:p>
    <w:p>
      <w:pPr>
        <w:pStyle w:val="PreformattedText"/>
        <w:bidi w:val="0"/>
        <w:spacing w:before="0" w:after="0"/>
        <w:jc w:val="left"/>
        <w:rPr/>
      </w:pPr>
      <w:r>
        <w:rPr/>
        <w:t>Echange avec la m�moire ( PEEK et POKE ).</w:t>
      </w:r>
    </w:p>
    <w:p>
      <w:pPr>
        <w:pStyle w:val="PreformattedText"/>
        <w:bidi w:val="0"/>
        <w:spacing w:before="0" w:after="0"/>
        <w:jc w:val="left"/>
        <w:rPr/>
      </w:pPr>
      <w:r>
        <w:rPr/>
        <w:t>Ces instructions permettent d'�crire le contenu de A ou C a l'adresse point�e par D0 ou D1 et vice versa. Il es possible de r�aliser ces op�rations, non pas sur un registre mais sur un nombre de bits fixes a la compilation ( A=DAT0 6 est equivalent a P=5 A=DAT0 WP P=0 mais comme vous pouvez le constater la deuxi�me solution est plus longue et fait perdre la valeur de P )</w:t>
      </w:r>
    </w:p>
    <w:p>
      <w:pPr>
        <w:pStyle w:val="PreformattedText"/>
        <w:bidi w:val="0"/>
        <w:spacing w:before="0" w:after="0"/>
        <w:jc w:val="left"/>
        <w:rPr/>
      </w:pPr>
      <w:r>
        <w:rPr/>
        <w:t>PEEK, Syntaxe:</w:t>
      </w:r>
    </w:p>
    <w:p>
      <w:pPr>
        <w:pStyle w:val="PreformattedText"/>
        <w:bidi w:val="0"/>
        <w:spacing w:before="0" w:after="0"/>
        <w:jc w:val="left"/>
        <w:rPr/>
      </w:pPr>
      <w:r>
        <w:rPr/>
        <w:t>A=DAT1 f</w:t>
        <w:tab/>
        <w:t>A=DAT1  x</w:t>
        <w:tab/>
        <w:t>C=DAT1 f</w:t>
        <w:tab/>
        <w:t>C=DAT1 x</w:t>
      </w:r>
    </w:p>
    <w:p>
      <w:pPr>
        <w:pStyle w:val="PreformattedText"/>
        <w:bidi w:val="0"/>
        <w:spacing w:before="0" w:after="0"/>
        <w:jc w:val="left"/>
        <w:rPr/>
      </w:pPr>
      <w:r>
        <w:rPr/>
        <w:t>A=DAT0 f</w:t>
        <w:tab/>
        <w:t>A=DAT0  x</w:t>
        <w:tab/>
        <w:t>C=DAT0 f</w:t>
        <w:tab/>
        <w:t>C=DAT0 x</w:t>
      </w:r>
    </w:p>
    <w:p>
      <w:pPr>
        <w:pStyle w:val="PreformattedText"/>
        <w:bidi w:val="0"/>
        <w:spacing w:before="0" w:after="0"/>
        <w:jc w:val="left"/>
        <w:rPr/>
      </w:pPr>
      <w:r>
        <w:rPr/>
        <w:t>POKE, Syntaxe:</w:t>
      </w:r>
    </w:p>
    <w:p>
      <w:pPr>
        <w:pStyle w:val="PreformattedText"/>
        <w:bidi w:val="0"/>
        <w:spacing w:before="0" w:after="0"/>
        <w:jc w:val="left"/>
        <w:rPr/>
      </w:pPr>
      <w:r>
        <w:rPr/>
        <w:t>DAT1=A f</w:t>
        <w:tab/>
        <w:t>DAT1=A  x</w:t>
        <w:tab/>
        <w:t>DAT1=C f</w:t>
        <w:tab/>
        <w:t>DAT1=C x</w:t>
      </w:r>
    </w:p>
    <w:p>
      <w:pPr>
        <w:pStyle w:val="PreformattedText"/>
        <w:bidi w:val="0"/>
        <w:spacing w:before="0" w:after="0"/>
        <w:jc w:val="left"/>
        <w:rPr/>
      </w:pPr>
      <w:r>
        <w:rPr/>
        <w:t>DAT0=A f</w:t>
        <w:tab/>
        <w:t>DAT0=A  x</w:t>
        <w:tab/>
        <w:t>DAT0=C f</w:t>
        <w:tab/>
        <w:t>DAT0=C x</w:t>
      </w:r>
    </w:p>
    <w:p>
      <w:pPr>
        <w:pStyle w:val="PreformattedText"/>
        <w:bidi w:val="0"/>
        <w:spacing w:before="0" w:after="0"/>
        <w:jc w:val="left"/>
        <w:rPr/>
      </w:pPr>
      <w:r>
        <w:rPr/>
        <w:t>Instructions sur les pointeurs.</w:t>
      </w:r>
    </w:p>
    <w:p>
      <w:pPr>
        <w:pStyle w:val="PreformattedText"/>
        <w:bidi w:val="0"/>
        <w:spacing w:before="0" w:after="0"/>
        <w:jc w:val="left"/>
        <w:rPr/>
      </w:pPr>
      <w:r>
        <w:rPr/>
        <w:t>Ces instruction permettent de modifier la valeur des pointeurs D1 et D0.</w:t>
      </w:r>
    </w:p>
    <w:p>
      <w:pPr>
        <w:pStyle w:val="PreformattedText"/>
        <w:bidi w:val="0"/>
        <w:spacing w:before="0" w:after="0"/>
        <w:jc w:val="left"/>
        <w:rPr/>
      </w:pPr>
      <w:r>
        <w:rPr/>
        <w:t>Affectation des 2, 4 ou 5 premiers quartets des pointeurs.</w:t>
      </w:r>
    </w:p>
    <w:p>
      <w:pPr>
        <w:pStyle w:val="PreformattedText"/>
        <w:bidi w:val="0"/>
        <w:spacing w:before="0" w:after="0"/>
        <w:jc w:val="left"/>
        <w:rPr/>
      </w:pPr>
      <w:r>
        <w:rPr/>
        <w:t>Syntaxe:</w:t>
      </w:r>
    </w:p>
    <w:p>
      <w:pPr>
        <w:pStyle w:val="PreformattedText"/>
        <w:bidi w:val="0"/>
        <w:spacing w:before="0" w:after="0"/>
        <w:jc w:val="left"/>
        <w:rPr/>
      </w:pPr>
      <w:r>
        <w:rPr/>
        <w:t>D1=xx</w:t>
        <w:tab/>
        <w:tab/>
        <w:t>D1=xxxx</w:t>
        <w:tab/>
        <w:t>D1=xxxxx</w:t>
      </w:r>
    </w:p>
    <w:p>
      <w:pPr>
        <w:pStyle w:val="PreformattedText"/>
        <w:bidi w:val="0"/>
        <w:spacing w:before="0" w:after="0"/>
        <w:jc w:val="left"/>
        <w:rPr/>
      </w:pPr>
      <w:r>
        <w:rPr/>
        <w:t>D0=xx</w:t>
        <w:tab/>
        <w:tab/>
        <w:t>D0=xxxx</w:t>
        <w:tab/>
        <w:t>D0=xxxxx</w:t>
      </w:r>
    </w:p>
    <w:p>
      <w:pPr>
        <w:pStyle w:val="PreformattedText"/>
        <w:bidi w:val="0"/>
        <w:spacing w:before="0" w:after="0"/>
        <w:jc w:val="left"/>
        <w:rPr/>
      </w:pPr>
      <w:r>
        <w:rPr/>
        <w:t>D1=(2) exp</w:t>
        <w:tab/>
        <w:t>D1=(4) exp</w:t>
        <w:tab/>
        <w:t>D1=(5) exp</w:t>
      </w:r>
    </w:p>
    <w:p>
      <w:pPr>
        <w:pStyle w:val="PreformattedText"/>
        <w:bidi w:val="0"/>
        <w:spacing w:before="0" w:after="0"/>
        <w:jc w:val="left"/>
        <w:rPr/>
      </w:pPr>
      <w:r>
        <w:rPr/>
        <w:t>D0=(2) exp</w:t>
        <w:tab/>
        <w:t>D0=(4) exp</w:t>
        <w:tab/>
        <w:t>D0=(5) exp</w:t>
      </w:r>
    </w:p>
    <w:p>
      <w:pPr>
        <w:pStyle w:val="PreformattedText"/>
        <w:bidi w:val="0"/>
        <w:spacing w:before="0" w:after="0"/>
        <w:jc w:val="left"/>
        <w:rPr/>
      </w:pPr>
      <w:r>
        <w:rPr/>
        <w:t>Incrementation et decrementation des valeurs de D1 et D0.</w:t>
      </w:r>
    </w:p>
    <w:p>
      <w:pPr>
        <w:pStyle w:val="PreformattedText"/>
        <w:bidi w:val="0"/>
        <w:spacing w:before="0" w:after="0"/>
        <w:jc w:val="left"/>
        <w:rPr/>
      </w:pPr>
      <w:r>
        <w:rPr/>
        <w:t>Syntaxe:</w:t>
      </w:r>
    </w:p>
    <w:p>
      <w:pPr>
        <w:pStyle w:val="PreformattedText"/>
        <w:bidi w:val="0"/>
        <w:spacing w:before="0" w:after="0"/>
        <w:jc w:val="left"/>
        <w:rPr/>
      </w:pPr>
      <w:r>
        <w:rPr/>
        <w:t>D1=D1+cte</w:t>
        <w:tab/>
        <w:t>D1+cte</w:t>
        <w:tab/>
        <w:t>D1=D1-cte</w:t>
        <w:tab/>
        <w:t>D1-cte</w:t>
      </w:r>
    </w:p>
    <w:p>
      <w:pPr>
        <w:pStyle w:val="PreformattedText"/>
        <w:bidi w:val="0"/>
        <w:spacing w:before="0" w:after="0"/>
        <w:jc w:val="left"/>
        <w:rPr/>
      </w:pPr>
      <w:r>
        <w:rPr/>
        <w:t>( si cte est sup�rieur a 16 HP Masd compile une suite de D1=D1+16 ... D1=D1+3 )</w:t>
      </w:r>
    </w:p>
    <w:p>
      <w:pPr>
        <w:pStyle w:val="PreformattedText"/>
        <w:bidi w:val="0"/>
        <w:spacing w:before="0" w:after="0"/>
        <w:jc w:val="left"/>
        <w:rPr/>
      </w:pPr>
      <w:r>
        <w:rPr/>
        <w:t>D0=D0+cte</w:t>
        <w:tab/>
        <w:t>D0+cte</w:t>
        <w:tab/>
        <w:t>D0=D0-cte</w:t>
        <w:tab/>
        <w:t>D0-cte</w:t>
      </w:r>
    </w:p>
    <w:p>
      <w:pPr>
        <w:pStyle w:val="PreformattedText"/>
        <w:bidi w:val="0"/>
        <w:spacing w:before="0" w:after="0"/>
        <w:jc w:val="left"/>
        <w:rPr/>
      </w:pPr>
      <w:r>
        <w:rPr/>
        <w:t>Chargement de la valeur de A champ A ou C champ A dans un pointeur.</w:t>
      </w:r>
    </w:p>
    <w:p>
      <w:pPr>
        <w:pStyle w:val="PreformattedText"/>
        <w:bidi w:val="0"/>
        <w:spacing w:before="0" w:after="0"/>
        <w:jc w:val="left"/>
        <w:rPr/>
      </w:pPr>
      <w:r>
        <w:rPr/>
        <w:t>Syntaxe:</w:t>
      </w:r>
    </w:p>
    <w:p>
      <w:pPr>
        <w:pStyle w:val="PreformattedText"/>
        <w:bidi w:val="0"/>
        <w:spacing w:before="0" w:after="0"/>
        <w:jc w:val="left"/>
        <w:rPr/>
      </w:pPr>
      <w:r>
        <w:rPr/>
        <w:t>D1=A</w:t>
        <w:tab/>
        <w:tab/>
        <w:t>D1=C</w:t>
        <w:tab/>
        <w:tab/>
        <w:t>D0=A</w:t>
        <w:tab/>
        <w:tab/>
        <w:t>D0=C</w:t>
      </w:r>
    </w:p>
    <w:p>
      <w:pPr>
        <w:pStyle w:val="PreformattedText"/>
        <w:bidi w:val="0"/>
        <w:spacing w:before="0" w:after="0"/>
        <w:jc w:val="left"/>
        <w:rPr/>
      </w:pPr>
      <w:r>
        <w:rPr/>
        <w:t>Chargement de la valeur de A champ X ou C champ X dans les 3 premiers quartets d'un pointeur.</w:t>
      </w:r>
    </w:p>
    <w:p>
      <w:pPr>
        <w:pStyle w:val="PreformattedText"/>
        <w:bidi w:val="0"/>
        <w:spacing w:before="0" w:after="0"/>
        <w:jc w:val="left"/>
        <w:rPr/>
      </w:pPr>
      <w:r>
        <w:rPr/>
        <w:t>Syntaxe:</w:t>
      </w:r>
    </w:p>
    <w:p>
      <w:pPr>
        <w:pStyle w:val="PreformattedText"/>
        <w:bidi w:val="0"/>
        <w:spacing w:before="0" w:after="0"/>
        <w:jc w:val="left"/>
        <w:rPr/>
      </w:pPr>
      <w:r>
        <w:rPr/>
        <w:t>D1=AS</w:t>
        <w:tab/>
        <w:t>D1=CS</w:t>
        <w:tab/>
        <w:t>D0=AS</w:t>
        <w:tab/>
        <w:t>D0=CS</w:t>
      </w:r>
    </w:p>
    <w:p>
      <w:pPr>
        <w:pStyle w:val="PreformattedText"/>
        <w:bidi w:val="0"/>
        <w:spacing w:before="0" w:after="0"/>
        <w:jc w:val="left"/>
        <w:rPr/>
      </w:pPr>
      <w:r>
        <w:rPr/>
        <w:t>Echange des contenus de A champ A ou C champ A et de la valeur d'un pointeur.</w:t>
      </w:r>
    </w:p>
    <w:p>
      <w:pPr>
        <w:pStyle w:val="PreformattedText"/>
        <w:bidi w:val="0"/>
        <w:spacing w:before="0" w:after="0"/>
        <w:jc w:val="left"/>
        <w:rPr/>
      </w:pPr>
      <w:r>
        <w:rPr/>
        <w:t>Syntaxe:</w:t>
      </w:r>
    </w:p>
    <w:p>
      <w:pPr>
        <w:pStyle w:val="PreformattedText"/>
        <w:bidi w:val="0"/>
        <w:spacing w:before="0" w:after="0"/>
        <w:jc w:val="left"/>
        <w:rPr/>
      </w:pPr>
      <w:r>
        <w:rPr/>
        <w:t>AD1EX</w:t>
        <w:tab/>
        <w:t>CD1EX</w:t>
        <w:tab/>
        <w:t>AD0EX</w:t>
        <w:tab/>
        <w:t>CD0EX</w:t>
      </w:r>
    </w:p>
    <w:p>
      <w:pPr>
        <w:pStyle w:val="PreformattedText"/>
        <w:bidi w:val="0"/>
        <w:spacing w:before="0" w:after="0"/>
        <w:jc w:val="left"/>
        <w:rPr/>
      </w:pPr>
      <w:r>
        <w:rPr/>
        <w:t>Echange des contenus de A champ X ou C champ X et de la valeur des 3 premiers quartets d'un pointeur.</w:t>
      </w:r>
    </w:p>
    <w:p>
      <w:pPr>
        <w:pStyle w:val="PreformattedText"/>
        <w:bidi w:val="0"/>
        <w:spacing w:before="0" w:after="0"/>
        <w:jc w:val="left"/>
        <w:rPr/>
      </w:pPr>
      <w:r>
        <w:rPr/>
        <w:t>Syntaxe:</w:t>
      </w:r>
    </w:p>
    <w:p>
      <w:pPr>
        <w:pStyle w:val="PreformattedText"/>
        <w:bidi w:val="0"/>
        <w:spacing w:before="0" w:after="0"/>
        <w:jc w:val="left"/>
        <w:rPr/>
      </w:pPr>
      <w:r>
        <w:rPr/>
        <w:t>AD1XS</w:t>
        <w:tab/>
        <w:t>CD1XS</w:t>
        <w:tab/>
        <w:t>AD0XS</w:t>
        <w:tab/>
        <w:t>CD0XS</w:t>
      </w:r>
    </w:p>
    <w:p>
      <w:pPr>
        <w:pStyle w:val="PreformattedText"/>
        <w:bidi w:val="0"/>
        <w:spacing w:before="0" w:after="0"/>
        <w:jc w:val="left"/>
        <w:rPr/>
      </w:pPr>
      <w:r>
        <w:rPr/>
        <w:t>Tests sur les registres de calculs.</w:t>
      </w:r>
    </w:p>
    <w:p>
      <w:pPr>
        <w:pStyle w:val="PreformattedText"/>
        <w:bidi w:val="0"/>
        <w:spacing w:before="0" w:after="0"/>
        <w:jc w:val="left"/>
        <w:rPr/>
      </w:pPr>
      <w:r>
        <w:rPr/>
        <w:t>Ces instructions permettent de tester la valeur des registres de calcul. Tout test doit �tre suivit d'un GOYES, d'un SKIPYES, THEN , EXIT , GOTO ( HPmasd compile alors ?A#0 A { GOTO .B } a la place de  ?A=0 A GOTO .B ) ou D'un RTNYES (ou RTY).</w:t>
      </w:r>
    </w:p>
    <w:p>
      <w:pPr>
        <w:pStyle w:val="PreformattedText"/>
        <w:bidi w:val="0"/>
        <w:spacing w:before="0" w:after="0"/>
        <w:jc w:val="left"/>
        <w:rPr/>
      </w:pPr>
      <w:r>
        <w:rPr/>
        <w:t>Test de nullit� et de non nullit�.</w:t>
      </w:r>
    </w:p>
    <w:p>
      <w:pPr>
        <w:pStyle w:val="PreformattedText"/>
        <w:bidi w:val="0"/>
        <w:spacing w:before="0" w:after="0"/>
        <w:jc w:val="left"/>
        <w:rPr/>
      </w:pPr>
      <w:r>
        <w:rPr/>
        <w:t>Syntaxe:</w:t>
      </w:r>
    </w:p>
    <w:p>
      <w:pPr>
        <w:pStyle w:val="PreformattedText"/>
        <w:bidi w:val="0"/>
        <w:spacing w:before="0" w:after="0"/>
        <w:jc w:val="left"/>
        <w:rPr/>
      </w:pPr>
      <w:r>
        <w:rPr/>
        <w:t>?Reg=0 f</w:t>
        <w:tab/>
        <w:t>?Reg#0 f</w:t>
      </w:r>
    </w:p>
    <w:p>
      <w:pPr>
        <w:pStyle w:val="PreformattedText"/>
        <w:bidi w:val="0"/>
        <w:spacing w:before="0" w:after="0"/>
        <w:jc w:val="left"/>
        <w:rPr/>
      </w:pPr>
      <w:r>
        <w:rPr/>
        <w:t>( le signe diff�rent de la HP est accept� aussi )</w:t>
      </w:r>
    </w:p>
    <w:p>
      <w:pPr>
        <w:pStyle w:val="PreformattedText"/>
        <w:bidi w:val="0"/>
        <w:spacing w:before="0" w:after="0"/>
        <w:jc w:val="left"/>
        <w:rPr/>
      </w:pPr>
      <w:r>
        <w:rPr/>
        <w:t>Test de sup�riorit� et d'inf�rioris�e stricte.</w:t>
      </w:r>
    </w:p>
    <w:p>
      <w:pPr>
        <w:pStyle w:val="PreformattedText"/>
        <w:bidi w:val="0"/>
        <w:spacing w:before="0" w:after="0"/>
        <w:jc w:val="left"/>
        <w:rPr/>
      </w:pPr>
      <w:r>
        <w:rPr/>
        <w:t>Syntaxe:</w:t>
      </w:r>
    </w:p>
    <w:p>
      <w:pPr>
        <w:pStyle w:val="PreformattedText"/>
        <w:bidi w:val="0"/>
        <w:spacing w:before="0" w:after="0"/>
        <w:jc w:val="left"/>
        <w:rPr/>
      </w:pPr>
      <w:r>
        <w:rPr/>
        <w:t>?Reg1&lt;Reg2 f</w:t>
        <w:tab/>
        <w:tab/>
        <w:t>?Reg1&gt;Reg2 f</w:t>
      </w:r>
    </w:p>
    <w:p>
      <w:pPr>
        <w:pStyle w:val="PreformattedText"/>
        <w:bidi w:val="0"/>
        <w:spacing w:before="0" w:after="0"/>
        <w:jc w:val="left"/>
        <w:rPr/>
      </w:pPr>
      <w:r>
        <w:rPr/>
        <w:t>Test de sup�riorit� et d'inf�rioris�e large .</w:t>
      </w:r>
    </w:p>
    <w:p>
      <w:pPr>
        <w:pStyle w:val="PreformattedText"/>
        <w:bidi w:val="0"/>
        <w:spacing w:before="0" w:after="0"/>
        <w:jc w:val="left"/>
        <w:rPr/>
      </w:pPr>
      <w:r>
        <w:rPr/>
        <w:t>Syntaxe:</w:t>
      </w:r>
    </w:p>
    <w:p>
      <w:pPr>
        <w:pStyle w:val="PreformattedText"/>
        <w:bidi w:val="0"/>
        <w:spacing w:before="0" w:after="0"/>
        <w:jc w:val="left"/>
        <w:rPr/>
      </w:pPr>
      <w:r>
        <w:rPr/>
        <w:t>?Reg1&lt;=Reg2 f</w:t>
        <w:tab/>
        <w:tab/>
        <w:t>?Reg1&gt;=Reg2 f</w:t>
      </w:r>
    </w:p>
    <w:p>
      <w:pPr>
        <w:pStyle w:val="PreformattedText"/>
        <w:bidi w:val="0"/>
        <w:spacing w:before="0" w:after="0"/>
        <w:jc w:val="left"/>
        <w:rPr/>
      </w:pPr>
      <w:r>
        <w:rPr/>
        <w:t>Tests d'�galit� et d'interalli�e.</w:t>
      </w:r>
    </w:p>
    <w:p>
      <w:pPr>
        <w:pStyle w:val="PreformattedText"/>
        <w:bidi w:val="0"/>
        <w:spacing w:before="0" w:after="0"/>
        <w:jc w:val="left"/>
        <w:rPr/>
      </w:pPr>
      <w:r>
        <w:rPr/>
        <w:t>Syntaxe:</w:t>
      </w:r>
    </w:p>
    <w:p>
      <w:pPr>
        <w:pStyle w:val="PreformattedText"/>
        <w:bidi w:val="0"/>
        <w:spacing w:before="0" w:after="0"/>
        <w:jc w:val="left"/>
        <w:rPr/>
      </w:pPr>
      <w:r>
        <w:rPr/>
        <w:t>?Reg1=Reg2 f</w:t>
        <w:tab/>
        <w:tab/>
        <w:t>?Reg1#Reg2 f</w:t>
      </w:r>
    </w:p>
    <w:p>
      <w:pPr>
        <w:pStyle w:val="PreformattedText"/>
        <w:bidi w:val="0"/>
        <w:spacing w:before="0" w:after="0"/>
        <w:jc w:val="left"/>
        <w:rPr/>
      </w:pPr>
      <w:r>
        <w:rPr/>
        <w:t>Manipulation du PC.</w:t>
      </w:r>
    </w:p>
    <w:p>
      <w:pPr>
        <w:pStyle w:val="PreformattedText"/>
        <w:bidi w:val="0"/>
        <w:spacing w:before="0" w:after="0"/>
        <w:jc w:val="left"/>
        <w:rPr/>
      </w:pPr>
      <w:r>
        <w:rPr/>
        <w:t>Ces instructions permettent de r�cup�rer ou de modifier la valeur du PC ( ce qui provoque un saut car PC contient l'adresse de la prochaine instruction a ex�cuter).</w:t>
      </w:r>
    </w:p>
    <w:p>
      <w:pPr>
        <w:pStyle w:val="PreformattedText"/>
        <w:bidi w:val="0"/>
        <w:spacing w:before="0" w:after="0"/>
        <w:jc w:val="left"/>
        <w:rPr/>
      </w:pPr>
      <w:r>
        <w:rPr/>
        <w:t>A=PC</w:t>
        <w:tab/>
        <w:t>C=PC</w:t>
        <w:tab/>
        <w:tab/>
        <w:t>PC=A</w:t>
        <w:tab/>
        <w:tab/>
        <w:t>PC=C</w:t>
      </w:r>
    </w:p>
    <w:p>
      <w:pPr>
        <w:pStyle w:val="PreformattedText"/>
        <w:bidi w:val="0"/>
        <w:spacing w:before="0" w:after="0"/>
        <w:jc w:val="left"/>
        <w:rPr/>
      </w:pPr>
      <w:r>
        <w:rPr/>
        <w:t>PC=(A)</w:t>
        <w:tab/>
        <w:t>PC=(C)</w:t>
        <w:tab/>
        <w:t>APCEX</w:t>
        <w:tab/>
        <w:t>CPCEX</w:t>
      </w:r>
    </w:p>
    <w:p>
      <w:pPr>
        <w:pStyle w:val="PreformattedText"/>
        <w:bidi w:val="0"/>
        <w:spacing w:before="0" w:after="0"/>
        <w:jc w:val="left"/>
        <w:rPr/>
      </w:pPr>
      <w:r>
        <w:rPr/>
        <w:t>Modification du HST.</w:t>
      </w:r>
    </w:p>
    <w:p>
      <w:pPr>
        <w:pStyle w:val="PreformattedText"/>
        <w:bidi w:val="0"/>
        <w:spacing w:before="0" w:after="0"/>
        <w:jc w:val="left"/>
        <w:rPr/>
      </w:pPr>
      <w:r>
        <w:rPr/>
        <w:t>Ces instructions permettent de m�tre a 0 ou de tester la nullit� de 1 ou plusieurs drapeaux du HST.</w:t>
      </w:r>
    </w:p>
    <w:p>
      <w:pPr>
        <w:pStyle w:val="PreformattedText"/>
        <w:bidi w:val="0"/>
        <w:spacing w:before="0" w:after="0"/>
        <w:jc w:val="left"/>
        <w:rPr/>
      </w:pPr>
      <w:r>
        <w:rPr/>
        <w:t>Syntaxe:</w:t>
      </w:r>
    </w:p>
    <w:p>
      <w:pPr>
        <w:pStyle w:val="PreformattedText"/>
        <w:bidi w:val="0"/>
        <w:spacing w:before="0" w:after="0"/>
        <w:jc w:val="left"/>
        <w:rPr/>
      </w:pPr>
      <w:r>
        <w:rPr/>
        <w:t>SB=0</w:t>
        <w:tab/>
        <w:tab/>
        <w:t>XM=0</w:t>
        <w:tab/>
        <w:tab/>
        <w:t>SR=0</w:t>
        <w:tab/>
        <w:tab/>
        <w:t>MP=0</w:t>
      </w:r>
    </w:p>
    <w:p>
      <w:pPr>
        <w:pStyle w:val="PreformattedText"/>
        <w:bidi w:val="0"/>
        <w:spacing w:before="0" w:after="0"/>
        <w:jc w:val="left"/>
        <w:rPr/>
      </w:pPr>
      <w:r>
        <w:rPr/>
        <w:t>?SB=0</w:t>
        <w:tab/>
        <w:tab/>
        <w:t>?XM=0</w:t>
        <w:tab/>
        <w:tab/>
        <w:t>?SR=0</w:t>
        <w:tab/>
        <w:tab/>
        <w:t>?MP=0</w:t>
      </w:r>
    </w:p>
    <w:p>
      <w:pPr>
        <w:pStyle w:val="PreformattedText"/>
        <w:bidi w:val="0"/>
        <w:spacing w:before="0" w:after="0"/>
        <w:jc w:val="left"/>
        <w:rPr/>
      </w:pPr>
      <w:r>
        <w:rPr/>
        <w:t>Il est possible de mettre a 0 ou de tester la nullit� de plusieurs drapeaux en m�me temps.</w:t>
      </w:r>
    </w:p>
    <w:p>
      <w:pPr>
        <w:pStyle w:val="PreformattedText"/>
        <w:bidi w:val="0"/>
        <w:spacing w:before="0" w:after="0"/>
        <w:jc w:val="left"/>
        <w:rPr/>
      </w:pPr>
      <w:r>
        <w:rPr/>
        <w:t>HST=0 a</w:t>
        <w:tab/>
        <w:t>?HST=0 a</w:t>
      </w:r>
    </w:p>
    <w:p>
      <w:pPr>
        <w:pStyle w:val="PreformattedText"/>
        <w:bidi w:val="0"/>
        <w:spacing w:before="0" w:after="0"/>
        <w:jc w:val="left"/>
        <w:rPr/>
      </w:pPr>
      <w:r>
        <w:rPr/>
        <w:t>On peut mettre a 0 tous les drapeaux du HST gr�ce a CLRHST</w:t>
      </w:r>
    </w:p>
    <w:p>
      <w:pPr>
        <w:pStyle w:val="PreformattedText"/>
        <w:bidi w:val="0"/>
        <w:spacing w:before="0" w:after="0"/>
        <w:jc w:val="left"/>
        <w:rPr/>
      </w:pPr>
      <w:r>
        <w:rPr/>
        <w:t>Manipulation des drapeaux du Status Register.</w:t>
      </w:r>
    </w:p>
    <w:p>
      <w:pPr>
        <w:pStyle w:val="PreformattedText"/>
        <w:bidi w:val="0"/>
        <w:spacing w:before="0" w:after="0"/>
        <w:jc w:val="left"/>
        <w:rPr/>
      </w:pPr>
      <w:r>
        <w:rPr/>
        <w:t>Ces instructions permettent de modifier et de tester si un drapeau est a 0 ou a 1.</w:t>
      </w:r>
    </w:p>
    <w:p>
      <w:pPr>
        <w:pStyle w:val="PreformattedText"/>
        <w:bidi w:val="0"/>
        <w:spacing w:before="0" w:after="0"/>
        <w:jc w:val="left"/>
        <w:rPr/>
      </w:pPr>
      <w:r>
        <w:rPr/>
        <w:t>Syntaxe:</w:t>
      </w:r>
    </w:p>
    <w:p>
      <w:pPr>
        <w:pStyle w:val="PreformattedText"/>
        <w:bidi w:val="0"/>
        <w:spacing w:before="0" w:after="0"/>
        <w:jc w:val="left"/>
        <w:rPr/>
      </w:pPr>
      <w:r>
        <w:rPr/>
        <w:t>ST=0 a</w:t>
        <w:tab/>
        <w:tab/>
        <w:t>ST=1 a</w:t>
      </w:r>
    </w:p>
    <w:p>
      <w:pPr>
        <w:pStyle w:val="PreformattedText"/>
        <w:bidi w:val="0"/>
        <w:spacing w:before="0" w:after="0"/>
        <w:jc w:val="left"/>
        <w:rPr/>
      </w:pPr>
      <w:r>
        <w:rPr/>
        <w:t>?ST=0 a</w:t>
        <w:tab/>
        <w:tab/>
        <w:t>?ST=1 a</w:t>
      </w:r>
    </w:p>
    <w:p>
      <w:pPr>
        <w:pStyle w:val="PreformattedText"/>
        <w:bidi w:val="0"/>
        <w:spacing w:before="0" w:after="0"/>
        <w:jc w:val="left"/>
        <w:rPr/>
      </w:pPr>
      <w:r>
        <w:rPr/>
        <w:t>C=ST</w:t>
        <w:tab/>
        <w:tab/>
        <w:t>ST=C</w:t>
        <w:tab/>
        <w:tab/>
        <w:t>CSTEX</w:t>
        <w:tab/>
        <w:t>CLRST</w:t>
      </w:r>
    </w:p>
    <w:p>
      <w:pPr>
        <w:pStyle w:val="PreformattedText"/>
        <w:bidi w:val="0"/>
        <w:spacing w:before="0" w:after="0"/>
        <w:jc w:val="left"/>
        <w:rPr/>
      </w:pPr>
      <w:r>
        <w:rPr/>
        <w:t>Instructions sur P.</w:t>
      </w:r>
    </w:p>
    <w:p>
      <w:pPr>
        <w:pStyle w:val="PreformattedText"/>
        <w:bidi w:val="0"/>
        <w:spacing w:before="0" w:after="0"/>
        <w:jc w:val="left"/>
        <w:rPr/>
      </w:pPr>
      <w:r>
        <w:rPr/>
        <w:t>Ces instructions agissent sur le registre P. Ce registre de 1 quartet rentre en compte dans le chargement de constantes dans les registres A et C gr�ce aux instructions LAHEX et LCHEX ainsi que dans la d�termination de la taille et de la position des champs P et WP.</w:t>
      </w:r>
    </w:p>
    <w:p>
      <w:pPr>
        <w:pStyle w:val="PreformattedText"/>
        <w:bidi w:val="0"/>
        <w:spacing w:before="0" w:after="0"/>
        <w:jc w:val="left"/>
        <w:rPr/>
      </w:pPr>
      <w:r>
        <w:rPr/>
        <w:t>Affectation</w:t>
      </w:r>
    </w:p>
    <w:p>
      <w:pPr>
        <w:pStyle w:val="PreformattedText"/>
        <w:bidi w:val="0"/>
        <w:spacing w:before="0" w:after="0"/>
        <w:jc w:val="left"/>
        <w:rPr/>
      </w:pPr>
      <w:r>
        <w:rPr/>
        <w:t>P=a</w:t>
      </w:r>
    </w:p>
    <w:p>
      <w:pPr>
        <w:pStyle w:val="PreformattedText"/>
        <w:bidi w:val="0"/>
        <w:spacing w:before="0" w:after="0"/>
        <w:jc w:val="left"/>
        <w:rPr/>
      </w:pPr>
      <w:r>
        <w:rPr/>
        <w:t>Incrementations</w:t>
      </w:r>
    </w:p>
    <w:p>
      <w:pPr>
        <w:pStyle w:val="PreformattedText"/>
        <w:bidi w:val="0"/>
        <w:spacing w:before="0" w:after="0"/>
        <w:jc w:val="left"/>
        <w:rPr/>
      </w:pPr>
      <w:r>
        <w:rPr/>
        <w:t>P=P+1</w:t>
        <w:tab/>
        <w:tab/>
        <w:t>P+1</w:t>
        <w:tab/>
        <w:tab/>
        <w:t>P=P-1</w:t>
        <w:tab/>
        <w:tab/>
        <w:t>P-1</w:t>
      </w:r>
    </w:p>
    <w:p>
      <w:pPr>
        <w:pStyle w:val="PreformattedText"/>
        <w:bidi w:val="0"/>
        <w:spacing w:before="0" w:after="0"/>
        <w:jc w:val="left"/>
        <w:rPr/>
      </w:pPr>
      <w:r>
        <w:rPr/>
        <w:t>Tests</w:t>
      </w:r>
    </w:p>
    <w:p>
      <w:pPr>
        <w:pStyle w:val="PreformattedText"/>
        <w:bidi w:val="0"/>
        <w:spacing w:before="0" w:after="0"/>
        <w:jc w:val="left"/>
        <w:rPr/>
      </w:pPr>
      <w:r>
        <w:rPr/>
        <w:t>?P=a</w:t>
        <w:tab/>
        <w:tab/>
        <w:t>?P#a</w:t>
      </w:r>
    </w:p>
    <w:p>
      <w:pPr>
        <w:pStyle w:val="PreformattedText"/>
        <w:bidi w:val="0"/>
        <w:spacing w:before="0" w:after="0"/>
        <w:jc w:val="left"/>
        <w:rPr/>
      </w:pPr>
      <w:r>
        <w:rPr/>
        <w:t>Echanges avec C</w:t>
      </w:r>
    </w:p>
    <w:p>
      <w:pPr>
        <w:pStyle w:val="PreformattedText"/>
        <w:bidi w:val="0"/>
        <w:spacing w:before="0" w:after="0"/>
        <w:jc w:val="left"/>
        <w:rPr/>
      </w:pPr>
      <w:r>
        <w:rPr/>
        <w:t>P=C a</w:t>
        <w:tab/>
        <w:t>C=P a</w:t>
        <w:tab/>
        <w:t>CPEX a</w:t>
        <w:tab/>
        <w:tab/>
        <w:t>C=C+P+1</w:t>
        <w:tab/>
        <w:t>C+P+1</w:t>
      </w:r>
    </w:p>
    <w:p>
      <w:pPr>
        <w:pStyle w:val="PreformattedText"/>
        <w:bidi w:val="0"/>
        <w:spacing w:before="0" w:after="0"/>
        <w:jc w:val="left"/>
        <w:rPr/>
      </w:pPr>
      <w:r>
        <w:rPr/>
        <w:t>Instructions de contr�le.</w:t>
      </w:r>
    </w:p>
    <w:p>
      <w:pPr>
        <w:pStyle w:val="PreformattedText"/>
        <w:bidi w:val="0"/>
        <w:spacing w:before="0" w:after="0"/>
        <w:jc w:val="left"/>
        <w:rPr/>
      </w:pPr>
      <w:r>
        <w:rPr/>
        <w:t>Ces instructions sont des instructions de saut, d'appel de sous programme et de retour de sous programme.</w:t>
      </w:r>
    </w:p>
    <w:p>
      <w:pPr>
        <w:pStyle w:val="PreformattedText"/>
        <w:bidi w:val="0"/>
        <w:spacing w:before="0" w:after="0"/>
        <w:jc w:val="left"/>
        <w:rPr/>
      </w:pPr>
      <w:r>
        <w:rPr/>
        <w:t xml:space="preserve"> </w:t>
      </w:r>
      <w:r>
        <w:rPr/>
        <w:t>Instructions de saut inconditionnel.</w:t>
      </w:r>
    </w:p>
    <w:p>
      <w:pPr>
        <w:pStyle w:val="PreformattedText"/>
        <w:bidi w:val="0"/>
        <w:spacing w:before="0" w:after="0"/>
        <w:jc w:val="left"/>
        <w:rPr/>
      </w:pPr>
      <w:r>
        <w:rPr/>
        <w:t>GOTO label</w:t>
      </w:r>
    </w:p>
    <w:p>
      <w:pPr>
        <w:pStyle w:val="PreformattedText"/>
        <w:bidi w:val="0"/>
        <w:spacing w:before="0" w:after="0"/>
        <w:jc w:val="left"/>
        <w:rPr/>
      </w:pPr>
      <w:r>
        <w:rPr/>
        <w:t>GOLONG label</w:t>
        <w:tab/>
        <w:t>(  ou GOTOL label )</w:t>
      </w:r>
    </w:p>
    <w:p>
      <w:pPr>
        <w:pStyle w:val="PreformattedText"/>
        <w:bidi w:val="0"/>
        <w:spacing w:before="0" w:after="0"/>
        <w:jc w:val="left"/>
        <w:rPr/>
      </w:pPr>
      <w:r>
        <w:rPr/>
        <w:t>GOVLNG adresse ou GOVLNG �label</w:t>
      </w:r>
    </w:p>
    <w:p>
      <w:pPr>
        <w:pStyle w:val="PreformattedText"/>
        <w:bidi w:val="0"/>
        <w:spacing w:before="0" w:after="0"/>
        <w:jc w:val="left"/>
        <w:rPr/>
      </w:pPr>
      <w:r>
        <w:rPr/>
        <w:t>Instructions de saut conditionnel.</w:t>
      </w:r>
    </w:p>
    <w:p>
      <w:pPr>
        <w:pStyle w:val="PreformattedText"/>
        <w:bidi w:val="0"/>
        <w:spacing w:before="0" w:after="0"/>
        <w:jc w:val="left"/>
        <w:rPr/>
      </w:pPr>
      <w:r>
        <w:rPr/>
        <w:t>GOC label</w:t>
        <w:tab/>
        <w:t>GOTOC label (SKNC { GOTO label } )</w:t>
      </w:r>
    </w:p>
    <w:p>
      <w:pPr>
        <w:pStyle w:val="PreformattedText"/>
        <w:bidi w:val="0"/>
        <w:spacing w:before="0" w:after="0"/>
        <w:jc w:val="left"/>
        <w:rPr/>
      </w:pPr>
      <w:r>
        <w:rPr/>
        <w:t>GONC label</w:t>
        <w:tab/>
        <w:t>GOTONC label ( SKC { GOTO label } )</w:t>
      </w:r>
    </w:p>
    <w:p>
      <w:pPr>
        <w:pStyle w:val="PreformattedText"/>
        <w:bidi w:val="0"/>
        <w:spacing w:before="0" w:after="0"/>
        <w:jc w:val="left"/>
        <w:rPr/>
      </w:pPr>
      <w:r>
        <w:rPr/>
        <w:t>Appels de sous programmes.</w:t>
      </w:r>
    </w:p>
    <w:p>
      <w:pPr>
        <w:pStyle w:val="PreformattedText"/>
        <w:bidi w:val="0"/>
        <w:spacing w:before="0" w:after="0"/>
        <w:jc w:val="left"/>
        <w:rPr/>
      </w:pPr>
      <w:r>
        <w:rPr/>
        <w:t>GOSUB label</w:t>
      </w:r>
    </w:p>
    <w:p>
      <w:pPr>
        <w:pStyle w:val="PreformattedText"/>
        <w:bidi w:val="0"/>
        <w:spacing w:before="0" w:after="0"/>
        <w:jc w:val="left"/>
        <w:rPr/>
      </w:pPr>
      <w:r>
        <w:rPr/>
        <w:t>GOSUBL label</w:t>
      </w:r>
    </w:p>
    <w:p>
      <w:pPr>
        <w:pStyle w:val="PreformattedText"/>
        <w:bidi w:val="0"/>
        <w:spacing w:before="0" w:after="0"/>
        <w:jc w:val="left"/>
        <w:rPr/>
      </w:pPr>
      <w:r>
        <w:rPr/>
        <w:t>GOSBVL adresse ou GOSBVL �label</w:t>
      </w:r>
    </w:p>
    <w:p>
      <w:pPr>
        <w:pStyle w:val="PreformattedText"/>
        <w:bidi w:val="0"/>
        <w:spacing w:before="0" w:after="0"/>
        <w:jc w:val="left"/>
        <w:rPr/>
      </w:pPr>
      <w:r>
        <w:rPr/>
        <w:t>Retour de sous programme.</w:t>
      </w:r>
    </w:p>
    <w:p>
      <w:pPr>
        <w:pStyle w:val="PreformattedText"/>
        <w:bidi w:val="0"/>
        <w:spacing w:before="0" w:after="0"/>
        <w:jc w:val="left"/>
        <w:rPr/>
      </w:pPr>
      <w:r>
        <w:rPr/>
        <w:t>RTN</w:t>
      </w:r>
    </w:p>
    <w:p>
      <w:pPr>
        <w:pStyle w:val="PreformattedText"/>
        <w:bidi w:val="0"/>
        <w:spacing w:before="0" w:after="0"/>
        <w:jc w:val="left"/>
        <w:rPr/>
      </w:pPr>
      <w:r>
        <w:rPr/>
        <w:t>RTNSXM</w:t>
      </w:r>
    </w:p>
    <w:p>
      <w:pPr>
        <w:pStyle w:val="PreformattedText"/>
        <w:bidi w:val="0"/>
        <w:spacing w:before="0" w:after="0"/>
        <w:jc w:val="left"/>
        <w:rPr/>
      </w:pPr>
      <w:r>
        <w:rPr/>
        <w:t>RTNSC</w:t>
      </w:r>
    </w:p>
    <w:p>
      <w:pPr>
        <w:pStyle w:val="PreformattedText"/>
        <w:bidi w:val="0"/>
        <w:spacing w:before="0" w:after="0"/>
        <w:jc w:val="left"/>
        <w:rPr/>
      </w:pPr>
      <w:r>
        <w:rPr/>
        <w:t>RTNCC</w:t>
      </w:r>
    </w:p>
    <w:p>
      <w:pPr>
        <w:pStyle w:val="PreformattedText"/>
        <w:bidi w:val="0"/>
        <w:spacing w:before="0" w:after="0"/>
        <w:jc w:val="left"/>
        <w:rPr/>
      </w:pPr>
      <w:r>
        <w:rPr/>
        <w:t>RTI</w:t>
      </w:r>
    </w:p>
    <w:p>
      <w:pPr>
        <w:pStyle w:val="PreformattedText"/>
        <w:bidi w:val="0"/>
        <w:spacing w:before="0" w:after="0"/>
        <w:jc w:val="left"/>
        <w:rPr/>
      </w:pPr>
      <w:r>
        <w:rPr/>
        <w:t>Retour de sous programmes conditionnels.</w:t>
      </w:r>
    </w:p>
    <w:p>
      <w:pPr>
        <w:pStyle w:val="PreformattedText"/>
        <w:bidi w:val="0"/>
        <w:spacing w:before="0" w:after="0"/>
        <w:jc w:val="left"/>
        <w:rPr/>
      </w:pPr>
      <w:r>
        <w:rPr/>
        <w:t>RTNC</w:t>
      </w:r>
    </w:p>
    <w:p>
      <w:pPr>
        <w:pStyle w:val="PreformattedText"/>
        <w:bidi w:val="0"/>
        <w:spacing w:before="0" w:after="0"/>
        <w:jc w:val="left"/>
        <w:rPr/>
      </w:pPr>
      <w:r>
        <w:rPr/>
        <w:t>RTNNC</w:t>
      </w:r>
    </w:p>
    <w:p>
      <w:pPr>
        <w:pStyle w:val="PreformattedText"/>
        <w:bidi w:val="0"/>
        <w:spacing w:before="0" w:after="0"/>
        <w:jc w:val="left"/>
        <w:rPr/>
      </w:pPr>
      <w:r>
        <w:rPr/>
        <w:t>RTNYES</w:t>
        <w:tab/>
        <w:t>RTY</w:t>
        <w:tab/>
        <w:tab/>
        <w:t>( cette instruction doit �tre pr�c�d�e d'un test )</w:t>
      </w:r>
    </w:p>
    <w:p>
      <w:pPr>
        <w:pStyle w:val="PreformattedText"/>
        <w:bidi w:val="0"/>
        <w:spacing w:before="0" w:after="0"/>
        <w:jc w:val="left"/>
        <w:rPr/>
      </w:pPr>
      <w:r>
        <w:rPr/>
        <w:t>Chargement de constantes.</w:t>
      </w:r>
    </w:p>
    <w:p>
      <w:pPr>
        <w:pStyle w:val="PreformattedText"/>
        <w:bidi w:val="0"/>
        <w:spacing w:before="0" w:after="0"/>
        <w:jc w:val="left"/>
        <w:rPr/>
      </w:pPr>
      <w:r>
        <w:rPr/>
        <w:t>Ces instructions permettent de charger des constantes dans A et C. Il faut noter que le premier quartet charge est charge dans le champ P que le deuxi�me est charge dans le champ P+1 et ainsi de suite.</w:t>
      </w:r>
    </w:p>
    <w:p>
      <w:pPr>
        <w:pStyle w:val="PreformattedText"/>
        <w:bidi w:val="0"/>
        <w:spacing w:before="0" w:after="0"/>
        <w:jc w:val="left"/>
        <w:rPr/>
      </w:pPr>
      <w:r>
        <w:rPr/>
        <w:t>Chargement d'un nombre hexa.</w:t>
      </w:r>
    </w:p>
    <w:p>
      <w:pPr>
        <w:pStyle w:val="PreformattedText"/>
        <w:bidi w:val="0"/>
        <w:spacing w:before="0" w:after="0"/>
        <w:jc w:val="left"/>
        <w:rPr/>
      </w:pPr>
      <w:r>
        <w:rPr/>
        <w:t>LC Nombre hexa entre 1 et 16 chiffres a charger ou plus simplement LC 23A</w:t>
      </w:r>
    </w:p>
    <w:p>
      <w:pPr>
        <w:pStyle w:val="PreformattedText"/>
        <w:bidi w:val="0"/>
        <w:spacing w:before="0" w:after="0"/>
        <w:jc w:val="left"/>
        <w:rPr/>
      </w:pPr>
      <w:r>
        <w:rPr/>
        <w:t>LA Nombre hexa entre 1 et 16 chiffres a charger ou plus simplement LA CBA</w:t>
      </w:r>
    </w:p>
    <w:p>
      <w:pPr>
        <w:pStyle w:val="PreformattedText"/>
        <w:bidi w:val="0"/>
        <w:spacing w:before="0" w:after="0"/>
        <w:jc w:val="left"/>
        <w:rPr/>
      </w:pPr>
      <w:r>
        <w:rPr/>
        <w:t>Il faut noter que l'on peut directement charger une valeure decimale en faisant LC #25. Dans ce cas, le LC (ou le LA) se ferat sur le nombre de quartets que contiend le nombre en decimal + 1. Donc LC #23234 chargerat sur 6 quartets.</w:t>
      </w:r>
    </w:p>
    <w:p>
      <w:pPr>
        <w:pStyle w:val="PreformattedText"/>
        <w:bidi w:val="0"/>
        <w:spacing w:before="0" w:after="0"/>
        <w:jc w:val="left"/>
        <w:rPr/>
      </w:pPr>
      <w:r>
        <w:rPr/>
        <w:t>Chargement de caracters ASCII.</w:t>
      </w:r>
    </w:p>
    <w:p>
      <w:pPr>
        <w:pStyle w:val="PreformattedText"/>
        <w:bidi w:val="0"/>
        <w:spacing w:before="0" w:after="0"/>
        <w:jc w:val="left"/>
        <w:rPr/>
      </w:pPr>
      <w:r>
        <w:rPr/>
        <w:t xml:space="preserve"> </w:t>
      </w:r>
      <w:r>
        <w:rPr/>
        <w:t>Le registre contient apr�s cette instruction la m�me s�quence hexad�cimale que si on avait fait un peek de cette s�quence de characers en m�moire.</w:t>
      </w:r>
    </w:p>
    <w:p>
      <w:pPr>
        <w:pStyle w:val="PreformattedText"/>
        <w:bidi w:val="0"/>
        <w:spacing w:before="0" w:after="0"/>
        <w:jc w:val="left"/>
        <w:rPr/>
      </w:pPr>
      <w:r>
        <w:rPr/>
        <w:t>LCASC( nombre de chr a charger, de 1 a 8 ) Caracters a charger</w:t>
      </w:r>
    </w:p>
    <w:p>
      <w:pPr>
        <w:pStyle w:val="PreformattedText"/>
        <w:bidi w:val="0"/>
        <w:spacing w:before="0" w:after="0"/>
        <w:jc w:val="left"/>
        <w:rPr/>
      </w:pPr>
      <w:r>
        <w:rPr/>
        <w:t>LAASC( nombre de chr a charger, de 1 a 8 ) Caracters a charger</w:t>
      </w:r>
    </w:p>
    <w:p>
      <w:pPr>
        <w:pStyle w:val="PreformattedText"/>
        <w:bidi w:val="0"/>
        <w:spacing w:before="0" w:after="0"/>
        <w:jc w:val="left"/>
        <w:rPr/>
      </w:pPr>
      <w:r>
        <w:rPr/>
        <w:t>Exemple:</w:t>
      </w:r>
    </w:p>
    <w:p>
      <w:pPr>
        <w:pStyle w:val="PreformattedText"/>
        <w:bidi w:val="0"/>
        <w:spacing w:before="0" w:after="0"/>
        <w:jc w:val="left"/>
        <w:rPr/>
      </w:pPr>
      <w:r>
        <w:rPr/>
        <w:t>LCASC(7) HP_MASD</w:t>
      </w:r>
    </w:p>
    <w:p>
      <w:pPr>
        <w:pStyle w:val="PreformattedText"/>
        <w:bidi w:val="0"/>
        <w:spacing w:before="0" w:after="0"/>
        <w:jc w:val="left"/>
        <w:rPr/>
      </w:pPr>
      <w:r>
        <w:rPr/>
        <w:t>Chargement du r�sultat d'une expression.</w:t>
      </w:r>
    </w:p>
    <w:p>
      <w:pPr>
        <w:pStyle w:val="PreformattedText"/>
        <w:bidi w:val="0"/>
        <w:spacing w:before="0" w:after="0"/>
        <w:jc w:val="left"/>
        <w:rPr/>
      </w:pPr>
      <w:r>
        <w:rPr/>
        <w:t>LC(x) Exp</w:t>
        <w:tab/>
        <w:t>LA(x) Exp</w:t>
      </w:r>
    </w:p>
    <w:p>
      <w:pPr>
        <w:pStyle w:val="PreformattedText"/>
        <w:bidi w:val="0"/>
        <w:spacing w:before="0" w:after="0"/>
        <w:jc w:val="left"/>
        <w:rPr/>
      </w:pPr>
      <w:r>
        <w:rPr/>
        <w:t>Instructions en vrac.</w:t>
      </w:r>
    </w:p>
    <w:p>
      <w:pPr>
        <w:pStyle w:val="PreformattedText"/>
        <w:bidi w:val="0"/>
        <w:spacing w:before="0" w:after="0"/>
        <w:jc w:val="left"/>
        <w:rPr/>
      </w:pPr>
      <w:r>
        <w:rPr/>
        <w:t>CBIT=0 a</w:t>
        <w:tab/>
        <w:t>CBIT=1 a</w:t>
        <w:tab/>
        <w:t>ABIT=0 a</w:t>
        <w:tab/>
        <w:t>ABIT=1 a</w:t>
      </w:r>
    </w:p>
    <w:p>
      <w:pPr>
        <w:pStyle w:val="PreformattedText"/>
        <w:bidi w:val="0"/>
        <w:spacing w:before="0" w:after="0"/>
        <w:jc w:val="left"/>
        <w:rPr/>
      </w:pPr>
      <w:r>
        <w:rPr/>
        <w:t>?CBIT=0 a</w:t>
        <w:tab/>
        <w:t>?CBIT=1 a</w:t>
        <w:tab/>
        <w:t>?ABIT=0 a</w:t>
        <w:tab/>
        <w:t>?ABIT=1 a</w:t>
      </w:r>
    </w:p>
    <w:p>
      <w:pPr>
        <w:pStyle w:val="PreformattedText"/>
        <w:bidi w:val="0"/>
        <w:spacing w:before="0" w:after="0"/>
        <w:jc w:val="left"/>
        <w:rPr/>
      </w:pPr>
      <w:r>
        <w:rPr/>
        <w:t>SETDEC</w:t>
        <w:tab/>
        <w:tab/>
        <w:t>SETHEX</w:t>
      </w:r>
    </w:p>
    <w:p>
      <w:pPr>
        <w:pStyle w:val="PreformattedText"/>
        <w:bidi w:val="0"/>
        <w:spacing w:before="0" w:after="0"/>
        <w:jc w:val="left"/>
        <w:rPr/>
      </w:pPr>
      <w:r>
        <w:rPr/>
        <w:t>RSTK=C</w:t>
        <w:tab/>
        <w:tab/>
        <w:t>C=RSTK</w:t>
      </w:r>
    </w:p>
    <w:p>
      <w:pPr>
        <w:pStyle w:val="PreformattedText"/>
        <w:bidi w:val="0"/>
        <w:spacing w:before="0" w:after="0"/>
        <w:jc w:val="left"/>
        <w:rPr/>
      </w:pPr>
      <w:r>
        <w:rPr/>
        <w:t>OUT=CS</w:t>
        <w:tab/>
        <w:tab/>
        <w:t>OUT=C</w:t>
      </w:r>
    </w:p>
    <w:p>
      <w:pPr>
        <w:pStyle w:val="PreformattedText"/>
        <w:bidi w:val="0"/>
        <w:spacing w:before="0" w:after="0"/>
        <w:jc w:val="left"/>
        <w:rPr/>
      </w:pPr>
      <w:r>
        <w:rPr/>
        <w:t>A=IN</w:t>
        <w:tab/>
        <w:tab/>
        <w:t>C=IN</w:t>
        <w:tab/>
        <w:tab/>
      </w:r>
    </w:p>
    <w:p>
      <w:pPr>
        <w:pStyle w:val="PreformattedText"/>
        <w:bidi w:val="0"/>
        <w:spacing w:before="0" w:after="0"/>
        <w:jc w:val="left"/>
        <w:rPr/>
      </w:pPr>
      <w:r>
        <w:rPr/>
        <w:t>attention ces instructions ( A=IN et C=IN ) sont bug�es et ne fonctionnent qu'en adresse paire. Si votre programme est relogable utiliser A=IN2 et C=IN2 qui realisent des GOSBVL 115A et 1160 qui sont des appels a A=IN et a C=IN mais en adresse paire suivit d'un RTN.</w:t>
      </w:r>
    </w:p>
    <w:p>
      <w:pPr>
        <w:pStyle w:val="PreformattedText"/>
        <w:bidi w:val="0"/>
        <w:spacing w:before="0" w:after="0"/>
        <w:jc w:val="left"/>
        <w:rPr/>
      </w:pPr>
      <w:r>
        <w:rPr/>
        <w:t>UNCNFG</w:t>
        <w:tab/>
        <w:tab/>
        <w:t>CONFIG</w:t>
      </w:r>
    </w:p>
    <w:p>
      <w:pPr>
        <w:pStyle w:val="PreformattedText"/>
        <w:bidi w:val="0"/>
        <w:spacing w:before="0" w:after="0"/>
        <w:jc w:val="left"/>
        <w:rPr/>
      </w:pPr>
      <w:r>
        <w:rPr/>
        <w:t>C=ID</w:t>
      </w:r>
    </w:p>
    <w:p>
      <w:pPr>
        <w:pStyle w:val="PreformattedText"/>
        <w:bidi w:val="0"/>
        <w:spacing w:before="0" w:after="0"/>
        <w:jc w:val="left"/>
        <w:rPr/>
      </w:pPr>
      <w:r>
        <w:rPr/>
        <w:t>SHUTDN</w:t>
      </w:r>
    </w:p>
    <w:p>
      <w:pPr>
        <w:pStyle w:val="PreformattedText"/>
        <w:bidi w:val="0"/>
        <w:spacing w:before="0" w:after="0"/>
        <w:jc w:val="left"/>
        <w:rPr/>
      </w:pPr>
      <w:r>
        <w:rPr/>
        <w:t>INTON</w:t>
        <w:tab/>
        <w:tab/>
        <w:t>INTOFF</w:t>
      </w:r>
    </w:p>
    <w:p>
      <w:pPr>
        <w:pStyle w:val="PreformattedText"/>
        <w:bidi w:val="0"/>
        <w:spacing w:before="0" w:after="0"/>
        <w:jc w:val="left"/>
        <w:rPr/>
      </w:pPr>
      <w:r>
        <w:rPr/>
        <w:t>RSI</w:t>
      </w:r>
    </w:p>
    <w:p>
      <w:pPr>
        <w:pStyle w:val="PreformattedText"/>
        <w:bidi w:val="0"/>
        <w:spacing w:before="0" w:after="0"/>
        <w:jc w:val="left"/>
        <w:rPr/>
      </w:pPr>
      <w:r>
        <w:rPr/>
        <w:t>BUSCB</w:t>
        <w:tab/>
        <w:tab/>
        <w:t>BUSCC</w:t>
        <w:tab/>
        <w:tab/>
        <w:t>BUSCD</w:t>
      </w:r>
    </w:p>
    <w:p>
      <w:pPr>
        <w:pStyle w:val="PreformattedText"/>
        <w:bidi w:val="0"/>
        <w:spacing w:before="0" w:after="0"/>
        <w:jc w:val="left"/>
        <w:rPr/>
      </w:pPr>
      <w:r>
        <w:rPr/>
        <w:t>RESET</w:t>
      </w:r>
    </w:p>
    <w:p>
      <w:pPr>
        <w:pStyle w:val="PreformattedText"/>
        <w:bidi w:val="0"/>
        <w:spacing w:before="0" w:after="0"/>
        <w:jc w:val="left"/>
        <w:rPr/>
      </w:pPr>
      <w:r>
        <w:rPr/>
        <w:t>SREQ?</w:t>
      </w:r>
    </w:p>
    <w:p>
      <w:pPr>
        <w:pStyle w:val="PreformattedText"/>
        <w:bidi w:val="0"/>
        <w:spacing w:before="0" w:after="0"/>
        <w:jc w:val="left"/>
        <w:rPr/>
      </w:pPr>
      <w:r>
        <w:rPr/>
        <w:t>Quelques instructions en plus.</w:t>
      </w:r>
    </w:p>
    <w:p>
      <w:pPr>
        <w:pStyle w:val="PreformattedText"/>
        <w:bidi w:val="0"/>
        <w:spacing w:before="0" w:after="0"/>
        <w:jc w:val="left"/>
        <w:rPr/>
      </w:pPr>
      <w:r>
        <w:rPr/>
        <w:t>GOINC label</w:t>
        <w:tab/>
      </w:r>
    </w:p>
    <w:p>
      <w:pPr>
        <w:pStyle w:val="PreformattedText"/>
        <w:bidi w:val="0"/>
        <w:spacing w:before="0" w:after="0"/>
        <w:jc w:val="left"/>
        <w:rPr/>
      </w:pPr>
      <w:r>
        <w:rPr/>
        <w:t>Fait un LC de la diff�rence entre l'emplacement du LC et le label sur 5 quartets. Si celle ci est n�gative, elle sera cod�e en compl�ment a 2.</w:t>
      </w:r>
    </w:p>
    <w:p>
      <w:pPr>
        <w:pStyle w:val="PreformattedText"/>
        <w:bidi w:val="0"/>
        <w:spacing w:before="0" w:after="0"/>
        <w:jc w:val="left"/>
        <w:rPr/>
      </w:pPr>
      <w:r>
        <w:rPr/>
        <w:t>GOINA label</w:t>
      </w:r>
    </w:p>
    <w:p>
      <w:pPr>
        <w:pStyle w:val="PreformattedText"/>
        <w:bidi w:val="0"/>
        <w:spacing w:before="0" w:after="0"/>
        <w:jc w:val="left"/>
        <w:rPr/>
      </w:pPr>
      <w:r>
        <w:rPr/>
        <w:t>idem pour A champ A</w:t>
      </w:r>
    </w:p>
    <w:p>
      <w:pPr>
        <w:pStyle w:val="PreformattedText"/>
        <w:bidi w:val="0"/>
        <w:spacing w:before="0" w:after="0"/>
        <w:jc w:val="left"/>
        <w:rPr/>
      </w:pPr>
      <w:r>
        <w:rPr/>
        <w:t xml:space="preserve">&lt;&lt; et &gt;&gt; ( ouvevrture et fermeture de programme RPL ) </w:t>
      </w:r>
    </w:p>
    <w:p>
      <w:pPr>
        <w:pStyle w:val="PreformattedText"/>
        <w:bidi w:val="0"/>
        <w:spacing w:before="0" w:after="0"/>
        <w:jc w:val="left"/>
        <w:rPr/>
      </w:pPr>
      <w:r>
        <w:rPr/>
        <w:t>Place dans le code un prologue ou un �pilogue de programme RPL ( 02D9D ou 0312B )</w:t>
      </w:r>
    </w:p>
    <w:p>
      <w:pPr>
        <w:pStyle w:val="PreformattedText"/>
        <w:bidi w:val="0"/>
        <w:spacing w:before="0" w:after="0"/>
        <w:jc w:val="left"/>
        <w:rPr/>
      </w:pPr>
      <w:r>
        <w:rPr/>
        <w:t>~ place dans le code un noeval</w:t>
      </w:r>
    </w:p>
    <w:p>
      <w:pPr>
        <w:pStyle w:val="PreformattedText"/>
        <w:bidi w:val="0"/>
        <w:spacing w:before="0" w:after="0"/>
        <w:jc w:val="left"/>
        <w:rPr/>
      </w:pPr>
      <w:r>
        <w:rPr/>
        <w:t>ADR label ou a label Si l'on est en mode absolu, place dans le code l'adresse d'un label</w:t>
      </w:r>
    </w:p>
    <w:p>
      <w:pPr>
        <w:pStyle w:val="PreformattedText"/>
        <w:bidi w:val="0"/>
        <w:spacing w:before="0" w:after="0"/>
        <w:jc w:val="left"/>
        <w:rPr/>
      </w:pPr>
      <w:r>
        <w:rPr/>
        <w:t>b lebel Si l'on est en mode absolu, place dans le code l'adresse d'un label+5</w:t>
      </w:r>
    </w:p>
    <w:p>
      <w:pPr>
        <w:pStyle w:val="PreformattedText"/>
        <w:bidi w:val="0"/>
        <w:spacing w:before="0" w:after="0"/>
        <w:jc w:val="left"/>
        <w:rPr/>
      </w:pPr>
      <w:r>
        <w:rPr/>
      </w:r>
    </w:p>
    <w:p>
      <w:pPr>
        <w:pStyle w:val="PreformattedText"/>
        <w:bidi w:val="0"/>
        <w:spacing w:before="0" w:after="0"/>
        <w:jc w:val="left"/>
        <w:rPr/>
      </w:pPr>
      <w:r>
        <w:rPr/>
        <w:t>$Suite de nombre hexa</w:t>
        <w:tab/>
        <w:t>Exemple: $12ACD545680B</w:t>
      </w:r>
    </w:p>
    <w:p>
      <w:pPr>
        <w:pStyle w:val="PreformattedText"/>
        <w:bidi w:val="0"/>
        <w:spacing w:before="0" w:after="0"/>
        <w:jc w:val="left"/>
        <w:rPr/>
      </w:pPr>
      <w:r>
        <w:rPr/>
        <w:t>Place directement les codes hexa dans le compil�.</w:t>
      </w:r>
    </w:p>
    <w:p>
      <w:pPr>
        <w:pStyle w:val="PreformattedText"/>
        <w:bidi w:val="0"/>
        <w:spacing w:before="0" w:after="0"/>
        <w:jc w:val="left"/>
        <w:rPr/>
      </w:pPr>
      <w:r>
        <w:rPr/>
        <w:t>$/Suite de nombre hexa</w:t>
        <w:tab/>
        <w:t>Exemple: $/1D545680B</w:t>
      </w:r>
    </w:p>
    <w:p>
      <w:pPr>
        <w:pStyle w:val="PreformattedText"/>
        <w:bidi w:val="0"/>
        <w:spacing w:before="0" w:after="0"/>
        <w:jc w:val="left"/>
        <w:rPr/>
      </w:pPr>
      <w:r>
        <w:rPr/>
        <w:t>Place directement les codes hexa dans le compil� mais a l'envers.</w:t>
      </w:r>
    </w:p>
    <w:p>
      <w:pPr>
        <w:pStyle w:val="PreformattedText"/>
        <w:bidi w:val="0"/>
        <w:spacing w:before="0" w:after="0"/>
        <w:jc w:val="left"/>
        <w:rPr/>
      </w:pPr>
      <w:r>
        <w:rPr/>
        <w:t>$(5) equivalent a EXP(5)</w:t>
      </w:r>
    </w:p>
    <w:p>
      <w:pPr>
        <w:pStyle w:val="PreformattedText"/>
        <w:bidi w:val="0"/>
        <w:spacing w:before="0" w:after="0"/>
        <w:jc w:val="left"/>
        <w:rPr/>
      </w:pPr>
      <w:r>
        <w:rPr/>
        <w:t>Ascii</w:t>
        <w:tab/>
        <w:tab/>
        <w:tab/>
        <w:t>Exemple: VIVE HP masd</w:t>
      </w:r>
    </w:p>
    <w:p>
      <w:pPr>
        <w:pStyle w:val="PreformattedText"/>
        <w:bidi w:val="0"/>
        <w:spacing w:before="0" w:after="0"/>
        <w:jc w:val="left"/>
        <w:rPr/>
      </w:pPr>
      <w:r>
        <w:rPr/>
        <w:t>Place directement les caracters compris entre le  et le retour a la ligne suivant ou le  dans le compil� (si on veut incluer , il convend de faire ).</w:t>
      </w:r>
    </w:p>
    <w:p>
      <w:pPr>
        <w:pStyle w:val="PreformattedText"/>
        <w:bidi w:val="0"/>
        <w:spacing w:before="0" w:after="0"/>
        <w:jc w:val="left"/>
        <w:rPr/>
      </w:pPr>
      <w:r>
        <w:rPr/>
        <w:t>INCLUDE Nom_de_variable</w:t>
      </w:r>
    </w:p>
    <w:p>
      <w:pPr>
        <w:pStyle w:val="PreformattedText"/>
        <w:bidi w:val="0"/>
        <w:spacing w:before="0" w:after="0"/>
        <w:jc w:val="left"/>
        <w:rPr/>
      </w:pPr>
      <w:r>
        <w:rPr/>
        <w:t>Inclut directement le contenu de la variable dans le code.</w:t>
      </w:r>
    </w:p>
    <w:p>
      <w:pPr>
        <w:pStyle w:val="PreformattedText"/>
        <w:bidi w:val="0"/>
        <w:spacing w:before="0" w:after="0"/>
        <w:jc w:val="left"/>
        <w:rPr/>
      </w:pPr>
      <w:r>
        <w:rPr/>
        <w:t>Cte</w:t>
      </w:r>
    </w:p>
    <w:p>
      <w:pPr>
        <w:pStyle w:val="PreformattedText"/>
        <w:bidi w:val="0"/>
        <w:spacing w:before="0" w:after="0"/>
        <w:jc w:val="left"/>
        <w:rPr/>
      </w:pPr>
      <w:r>
        <w:rPr/>
        <w:t>inclut la constante sur 5 quartets dans le code ( pour un programme external inclut dans un code Asm par exemple) ( alpha-vert-E)</w:t>
      </w:r>
    </w:p>
    <w:p>
      <w:pPr>
        <w:pStyle w:val="PreformattedText"/>
        <w:bidi w:val="0"/>
        <w:spacing w:before="0" w:after="0"/>
        <w:jc w:val="left"/>
        <w:rPr/>
      </w:pPr>
      <w:r>
        <w:rPr/>
        <w:t>�</w:t>
      </w:r>
      <w:r>
        <w:rPr/>
        <w:t>cte</w:t>
      </w:r>
    </w:p>
    <w:p>
      <w:pPr>
        <w:pStyle w:val="PreformattedText"/>
        <w:bidi w:val="0"/>
        <w:spacing w:before="0" w:after="0"/>
        <w:jc w:val="left"/>
        <w:rPr/>
      </w:pPr>
      <w:r>
        <w:rPr/>
        <w:t>inclut un system binary ( alpha-lavande-6)</w:t>
      </w:r>
    </w:p>
    <w:p>
      <w:pPr>
        <w:pStyle w:val="PreformattedText"/>
        <w:bidi w:val="0"/>
        <w:spacing w:before="0" w:after="0"/>
        <w:jc w:val="left"/>
        <w:rPr/>
      </w:pPr>
      <w:r>
        <w:rPr/>
        <w:t>GOIN5 label</w:t>
        <w:tab/>
        <w:t>G5 label</w:t>
        <w:tab/>
        <w:t>GOIN4 label</w:t>
        <w:tab/>
        <w:t>G4 label</w:t>
      </w:r>
    </w:p>
    <w:p>
      <w:pPr>
        <w:pStyle w:val="PreformattedText"/>
        <w:bidi w:val="0"/>
        <w:spacing w:before="0" w:after="0"/>
        <w:jc w:val="left"/>
        <w:rPr/>
      </w:pPr>
      <w:r>
        <w:rPr/>
        <w:t>GOIN3 label</w:t>
        <w:tab/>
        <w:t>G3 label</w:t>
        <w:tab/>
        <w:t>GOIN2 label</w:t>
        <w:tab/>
        <w:t>G2 label</w:t>
      </w:r>
    </w:p>
    <w:p>
      <w:pPr>
        <w:pStyle w:val="PreformattedText"/>
        <w:bidi w:val="0"/>
        <w:spacing w:before="0" w:after="0"/>
        <w:jc w:val="left"/>
        <w:rPr/>
      </w:pPr>
      <w:r>
        <w:rPr/>
        <w:t>Place dans le compil� la diff�rence entre l'endroit du GOIN et le label sur x quartets ( si la diff�rence est n�gative, elle est cod�e en compl�ment a 2).</w:t>
      </w:r>
    </w:p>
    <w:p>
      <w:pPr>
        <w:pStyle w:val="PreformattedText"/>
        <w:bidi w:val="0"/>
        <w:spacing w:before="0" w:after="0"/>
        <w:jc w:val="left"/>
        <w:rPr/>
      </w:pPr>
      <w:r>
        <w:rPr/>
        <w:t>SAVE</w:t>
        <w:tab/>
        <w:tab/>
        <w:t>LOAD</w:t>
        <w:tab/>
        <w:tab/>
        <w:t>RPL</w:t>
        <w:tab/>
        <w:tab/>
        <w:t>LOADRPL</w:t>
      </w:r>
    </w:p>
    <w:p>
      <w:pPr>
        <w:pStyle w:val="PreformattedText"/>
        <w:bidi w:val="0"/>
        <w:spacing w:before="0" w:after="0"/>
        <w:jc w:val="left"/>
        <w:rPr/>
      </w:pPr>
      <w:r>
        <w:rPr/>
        <w:t>Compile un</w:t>
        <w:tab/>
        <w:t xml:space="preserve">GOSBVL 0679B </w:t>
        <w:tab/>
        <w:tab/>
        <w:t>( Save reg )</w:t>
      </w:r>
    </w:p>
    <w:p>
      <w:pPr>
        <w:pStyle w:val="PreformattedText"/>
        <w:bidi w:val="0"/>
        <w:spacing w:before="0" w:after="0"/>
        <w:jc w:val="left"/>
        <w:rPr/>
      </w:pPr>
      <w:r>
        <w:rPr/>
        <w:tab/>
        <w:tab/>
        <w:t xml:space="preserve">GOSBVL 067D2 </w:t>
        <w:tab/>
        <w:tab/>
        <w:t>( Load reg )</w:t>
      </w:r>
    </w:p>
    <w:p>
      <w:pPr>
        <w:pStyle w:val="PreformattedText"/>
        <w:bidi w:val="0"/>
        <w:spacing w:before="0" w:after="0"/>
        <w:jc w:val="left"/>
        <w:rPr/>
      </w:pPr>
      <w:r>
        <w:rPr/>
        <w:tab/>
        <w:tab/>
        <w:t>A=DAT0 A D0=D0+5 PC=(A)</w:t>
      </w:r>
    </w:p>
    <w:p>
      <w:pPr>
        <w:pStyle w:val="PreformattedText"/>
        <w:bidi w:val="0"/>
        <w:spacing w:before="0" w:after="0"/>
        <w:jc w:val="left"/>
        <w:rPr/>
      </w:pPr>
      <w:r>
        <w:rPr/>
        <w:tab/>
        <w:tab/>
        <w:t>GOSBVL 138B9</w:t>
      </w:r>
    </w:p>
    <w:p>
      <w:pPr>
        <w:pStyle w:val="PreformattedText"/>
        <w:bidi w:val="0"/>
        <w:spacing w:before="0" w:after="0"/>
        <w:jc w:val="left"/>
        <w:rPr/>
      </w:pPr>
      <w:r>
        <w:rPr/>
        <w:t>INTOFF2</w:t>
        <w:tab/>
        <w:t>---&gt; GOSBVL 1115</w:t>
      </w:r>
    </w:p>
    <w:p>
      <w:pPr>
        <w:pStyle w:val="PreformattedText"/>
        <w:bidi w:val="0"/>
        <w:spacing w:before="0" w:after="0"/>
        <w:jc w:val="left"/>
        <w:rPr/>
      </w:pPr>
      <w:r>
        <w:rPr/>
        <w:t>INTON2</w:t>
        <w:tab/>
        <w:t>---&gt; GOSBVL 10E5</w:t>
      </w:r>
    </w:p>
    <w:p>
      <w:pPr>
        <w:pStyle w:val="PreformattedText"/>
        <w:bidi w:val="0"/>
        <w:spacing w:before="0" w:after="0"/>
        <w:jc w:val="left"/>
        <w:rPr/>
      </w:pPr>
      <w:r>
        <w:rPr/>
        <w:t>ERREUR_C</w:t>
        <w:tab/>
        <w:t>---&gt; GOSBVL 10F80</w:t>
        <w:tab/>
        <w:tab/>
        <w:t>( Erreur dont le code est en Ca )</w:t>
      </w:r>
    </w:p>
    <w:p>
      <w:pPr>
        <w:pStyle w:val="PreformattedText"/>
        <w:bidi w:val="0"/>
        <w:spacing w:before="0" w:after="0"/>
        <w:jc w:val="left"/>
        <w:rPr/>
      </w:pPr>
      <w:r>
        <w:rPr/>
        <w:t>RES.STR</w:t>
      </w:r>
    </w:p>
    <w:p>
      <w:pPr>
        <w:pStyle w:val="PreformattedText"/>
        <w:bidi w:val="0"/>
        <w:spacing w:before="0" w:after="0"/>
        <w:jc w:val="left"/>
        <w:rPr/>
      </w:pPr>
      <w:r>
        <w:rPr/>
        <w:t>RES.ROOM</w:t>
      </w:r>
    </w:p>
    <w:p>
      <w:pPr>
        <w:pStyle w:val="PreformattedText"/>
        <w:bidi w:val="0"/>
        <w:spacing w:before="0" w:after="0"/>
        <w:jc w:val="left"/>
        <w:rPr/>
      </w:pPr>
      <w:r>
        <w:rPr/>
        <w:t>OUT=C=IN</w:t>
        <w:tab/>
        <w:t>---&gt; GOSBVL 01EEE</w:t>
      </w:r>
    </w:p>
    <w:p>
      <w:pPr>
        <w:pStyle w:val="PreformattedText"/>
        <w:bidi w:val="0"/>
        <w:spacing w:before="0" w:after="0"/>
        <w:jc w:val="left"/>
        <w:rPr/>
      </w:pPr>
      <w:r>
        <w:rPr/>
        <w:t>Aide a la compilation d'objets du type prologue, longeure totale hors prologue</w:t>
      </w:r>
    </w:p>
    <w:p>
      <w:pPr>
        <w:pStyle w:val="PreformattedText"/>
        <w:bidi w:val="0"/>
        <w:spacing w:before="0" w:after="0"/>
        <w:jc w:val="left"/>
        <w:rPr/>
      </w:pPr>
      <w:r>
        <w:rPr/>
        <w:t>STRING { ... }</w:t>
        <w:tab/>
        <w:tab/>
        <w:tab/>
        <w:t>$C2A20 G5.fs ... *.fs</w:t>
      </w:r>
    </w:p>
    <w:p>
      <w:pPr>
        <w:pStyle w:val="PreformattedText"/>
        <w:bidi w:val="0"/>
        <w:spacing w:before="0" w:after="0"/>
        <w:jc w:val="left"/>
        <w:rPr/>
      </w:pPr>
      <w:r>
        <w:rPr/>
        <w:t>STROBJ 02DCC { ... }</w:t>
        <w:tab/>
        <w:tab/>
        <w:t xml:space="preserve">$CCD20 G5.fc ... *.fc </w:t>
      </w:r>
    </w:p>
    <w:p>
      <w:pPr>
        <w:pStyle w:val="PreformattedText"/>
        <w:bidi w:val="0"/>
        <w:spacing w:before="0" w:after="0"/>
        <w:jc w:val="left"/>
        <w:rPr/>
      </w:pPr>
      <w:r>
        <w:rPr/>
        <w:t>Directives de compilation.</w:t>
      </w:r>
    </w:p>
    <w:p>
      <w:pPr>
        <w:pStyle w:val="PreformattedText"/>
        <w:bidi w:val="0"/>
        <w:spacing w:before="0" w:after="0"/>
        <w:jc w:val="left"/>
        <w:rPr/>
      </w:pPr>
      <w:r>
        <w:rPr/>
        <w:t>Une directive de compilation est en fait une instruction donnes au compilateur, c'est une esp�ce de macro langage. Toute directive de compilation doit etre precedee d'un !.</w:t>
      </w:r>
    </w:p>
    <w:p>
      <w:pPr>
        <w:pStyle w:val="PreformattedText"/>
        <w:bidi w:val="0"/>
        <w:spacing w:before="0" w:after="0"/>
        <w:jc w:val="left"/>
        <w:rPr/>
      </w:pPr>
      <w:r>
        <w:rPr/>
        <w:t>Exemple !LOCAL #</w:t>
      </w:r>
    </w:p>
    <w:p>
      <w:pPr>
        <w:pStyle w:val="PreformattedText"/>
        <w:bidi w:val="0"/>
        <w:spacing w:before="0" w:after="0"/>
        <w:jc w:val="left"/>
        <w:rPr/>
      </w:pPr>
      <w:r>
        <w:rPr/>
        <w:t>Liste des directives de compilation.</w:t>
      </w:r>
    </w:p>
    <w:p>
      <w:pPr>
        <w:pStyle w:val="PreformattedText"/>
        <w:bidi w:val="0"/>
        <w:spacing w:before="0" w:after="0"/>
        <w:jc w:val="left"/>
        <w:rPr/>
      </w:pPr>
      <w:r>
        <w:rPr/>
        <w:t>PATH+ Nom_Rep</w:t>
        <w:t>Inclut le r�pertoire dans le chemin de recherche.</w:t>
        <w:t>PORT Cte</w:t>
        <w:t>Si on a une carte en port 2, alors HP masd switch sur le port demande de cette carte.</w:t>
        <w:t>BACKUP+ Nom_rep</w:t>
        <w:t>Inclut dans le chemin de recherche le repertoire du port sur lequel on a switch� contenu dans le backup nome.</w:t>
        <w:t>LOCAL Chr</w:t>
        <w:t>Definit le caractere comme caractere de declaration des labels locaux.</w:t>
        <w:t>LINK Chr</w:t>
        <w:t>Definit le caractere comme caractere de declaration des labels link.</w:t>
        <w:t>OFF</w:t>
        <w:t>Eteint l'�cran.</w:t>
        <w:t>DISP word</w:t>
        <w:t>Affiche "word" a l'ecran</w:t>
        <w:t>WAROFF</w:t>
        <w:t>Permet la compilation desinstructions bugees sans afichage de message.</w:t>
        <w:t>Les warning concernent aussi les fantomes qui sont signales par GOST nom_label</w:t>
        <w:t>lors d'un warning, l'ecran ce fige en l'attente d'un apui suir une touche.</w:t>
        <w:t>ENDBEEP</w:t>
        <w:t>masd fait un beep a la fin de l'asembalge</w:t>
        <w:t>ENDOFF</w:t>
        <w:t>masd fait un off a la fin de l'asembalge</w:t>
        <w:t>STATOFF</w:t>
        <w:t>interdit les statistiques</w:t>
        <w:t>DISPOFF</w:t>
        <w:t>interdit les afichage a la compilation</w:t>
        <w:t>NO CODE</w:t>
        <w:t>Pose sur la pile les donnes assembl�es ( utile lors de la compilation d'un prg external par exemple).</w:t>
        <w:t>UNASM</w:t>
        <w:t>Si lors de la compilation de MASD.INI, Masd rencontre cette directive, il n'assemble pas ce qu'il y a sur la pile.</w:t>
        <w:t>FL=1 x</w:t>
        <w:t>Met a 1 le drapeau de compilation s�lectionn� ( tiens compte du 0-15, 1-16).</w:t>
        <w:t>FL=0 x</w:t>
        <w:t>Met a 0 le drapeau de compilation s�lectionn� ( tient compte du 0-15, 1-16).</w:t>
        <w:t>?FL=1 x</w:t>
        <w:t>Si le drapeau de compilation est a 1, la ligne est compil�e sinon, Masd passe a la ligne suivante.</w:t>
        <w:t>?FL=0 x</w:t>
        <w:t>Si le drapeau de compilation est a 0, la ligne est compil�e sinon, Masd passe a la ligne suivante</w:t>
        <w:t>ABSOLUT Adr</w:t>
        <w:t>passe en mode absolu en attribuant au code une adresse de d�part.</w:t>
        <w:t>ABSADR Adr</w:t>
        <w:t>En mode absolu. Ajoute x quartes au code pour que instruction suivante soit a l'adresse voulue</w:t>
        <w:t>COMPEXP</w:t>
        <w:t>Compile la dernierre expression.</w:t>
        <w:t xml:space="preserve">NB ERR Cte </w:t>
        <w:t xml:space="preserve">Demande a Masd d'arr�ter la compilation si il y a plus de Cte erreurs. </w:t>
        <w:t>Messages d'erreurs.</w:t>
        <w:t>Liste des messages d'erreur g�n�r�s par HP masd avec leurs signification.</w:t>
        <w:t>Buged file</w:t>
        <w:t>Hp masd a detecte des erreurs</w:t>
        <w:t>Invalid MASD.INI</w:t>
        <w:t>MASD.INI n'est pas un source</w:t>
        <w:t>Invalid file</w:t>
        <w:t>Le fichier est invalide</w:t>
        <w:t>Unalowed instruction</w:t>
        <w:t>instructions interdite</w:t>
        <w:t>Unknow instruction</w:t>
        <w:t>instruction inconue</w:t>
        <w:t>Invalid think!!</w:t>
        <w:t>chose interdite</w:t>
        <w:t>Unable to find file</w:t>
        <w:t>fichier introuvable</w:t>
        <w:t>Codage 0-15 Expected</w:t>
        <w:t>codage non conforme</w:t>
        <w:t>Codage 1-16 Expected</w:t>
        <w:t>au codage qui</w:t>
        <w:t>Codage 1-8 Expected</w:t>
        <w:t>etait attendu</w:t>
        <w:t>Can evaluate Expretion</w:t>
        <w:t>expretion inevaluable</w:t>
        <w:t>Bad size</w:t>
        <w:t>mauvaise taille pour une instruction</w:t>
        <w:t>Hexa expected</w:t>
        <w:t>hexadecimal attendu</w:t>
        <w:t>Cant find label</w:t>
        <w:t>label introuvable</w:t>
        <w:t>{ expected</w:t>
        <w:t>{ attendu</w:t>
        <w:t>Need } or )</w:t>
        <w:t>} ou ) attendu</w:t>
        <w:t>Bad fild</w:t>
        <w:t>mauvais champ</w:t>
        <w:t>Too long jump</w:t>
        <w:t>saut trop long</w:t>
        <w:t>Too long skip or exit</w:t>
        <w:t>skip ou exit trop long</w:t>
        <w:t>Label deja vut</w:t>
        <w:t>label deja declare</w:t>
        <w:t>Invalid Parameter</w:t>
        <w:t>paramtre invalid</w:t>
      </w:r>
    </w:p>
    <w:p>
      <w:pPr>
        <w:pStyle w:val="PreformattedText"/>
        <w:bidi w:val="0"/>
        <w:spacing w:before="0" w:after="0"/>
        <w:jc w:val="left"/>
        <w:rPr/>
      </w:pPr>
      <w:r>
        <w:rPr/>
        <w:t>Le desasembleur.</w:t>
        <w:t>Le desasembleur est un utilitair qui permet de decompiler un programme assembleur. Il prend en arguement soit un objet de type Code ou deux adresses: l'adresse de debut et l'adresse de fin.</w:t>
        <w:t>Le desasemblage ce fait suivant la syntaxe HP masd en mode 0-15.</w:t>
        <w:t>En standard, le desasembleur genere un fichier du type:</w:t>
        <w:t>Adresse instruction</w:t>
        <w:tab/>
        <w:t>Instruction</w:t>
        <w:t>mais il est possible de desasembler en ne laissant que les adresse qui sont les lieus d'aboutisement d'un saut. Pour ce faire, il faut armer le flag 60 (60 SF).</w:t>
      </w:r>
    </w:p>
    <w:p>
      <w:pPr>
        <w:pStyle w:val="PreformattedText"/>
        <w:bidi w:val="0"/>
        <w:spacing w:before="0" w:after="0"/>
        <w:jc w:val="left"/>
        <w:rPr/>
      </w:pPr>
      <w:r>
        <w:rPr/>
        <w:t>Utilisation du DUMPER.</w:t>
      </w:r>
    </w:p>
    <w:p>
      <w:pPr>
        <w:pStyle w:val="PreformattedText"/>
        <w:bidi w:val="0"/>
        <w:spacing w:before="0" w:after="0"/>
        <w:jc w:val="left"/>
        <w:rPr/>
      </w:pPr>
      <w:r>
        <w:rPr/>
        <w:t>Utilisation du Libmacker.</w:t>
      </w:r>
    </w:p>
    <w:p>
      <w:pPr>
        <w:pStyle w:val="PreformattedText"/>
        <w:bidi w:val="0"/>
        <w:spacing w:before="0" w:after="0"/>
        <w:jc w:val="left"/>
        <w:rPr/>
      </w:pPr>
      <w:r>
        <w:rPr/>
        <w:t>Generalit�s sur les libraries.</w:t>
      </w:r>
    </w:p>
    <w:p>
      <w:pPr>
        <w:pStyle w:val="PreformattedText"/>
        <w:bidi w:val="0"/>
        <w:spacing w:before="0" w:after="0"/>
        <w:jc w:val="left"/>
        <w:rPr/>
      </w:pPr>
      <w:r>
        <w:rPr/>
        <w:t>Les libraries sont des objets RPL tres complexe. On ne peut les crer avec le compilateur de la ligne de comande de la machine a cause de cette complexit�e. Les libraries, si l'on veut les utiliser doivent etre stoquer dans un port et etre attach�es.</w:t>
      </w:r>
    </w:p>
    <w:p>
      <w:pPr>
        <w:pStyle w:val="PreformattedText"/>
        <w:bidi w:val="0"/>
        <w:spacing w:before="0" w:after="0"/>
        <w:jc w:val="left"/>
        <w:rPr/>
      </w:pPr>
      <w:r>
        <w:rPr/>
        <w:t>Une librarie doit etre atachee a un repertoir. On ne peut atacher qu'une seule librarie a un repertoir sauf si celuyis ci est le HOME.Heureusement, Comme le but d'un librarie est d'etre utilisable a tout endrois de l'arboressance, on attache generalement toutes les libraries au repertoir HOME.</w:t>
      </w:r>
    </w:p>
    <w:p>
      <w:pPr>
        <w:pStyle w:val="PreformattedText"/>
        <w:bidi w:val="0"/>
        <w:spacing w:before="0" w:after="0"/>
        <w:jc w:val="left"/>
        <w:rPr/>
      </w:pPr>
      <w:r>
        <w:rPr/>
        <w:t>On peut executer des objets d'une librarie soit en tapant leur nom, soit en alant dans le menu de la librarie et en appuyant sur la touche portant le libele du programme. Il existe deux methodes pour entrer dans le menu d'une librarie: Soit entrer dans le menu general LIBRARY soit doner le numero de la librarie et faire MENU.</w:t>
      </w:r>
    </w:p>
    <w:p>
      <w:pPr>
        <w:pStyle w:val="PreformattedText"/>
        <w:bidi w:val="0"/>
        <w:spacing w:before="0" w:after="0"/>
        <w:jc w:val="left"/>
        <w:rPr/>
      </w:pPr>
      <w:r>
        <w:rPr/>
        <w:t>Pour stoker une librarie, il sufit de metre l'objet librarie au niveau 2 et un Reel indiquant le port ou l'on veut la stoker au niveau 1 et d'executer la comande STO.</w:t>
      </w:r>
    </w:p>
    <w:p>
      <w:pPr>
        <w:pStyle w:val="PreformattedText"/>
        <w:bidi w:val="0"/>
        <w:spacing w:before="0" w:after="0"/>
        <w:jc w:val="left"/>
        <w:rPr/>
      </w:pPr>
      <w:r>
        <w:rPr/>
        <w:t>Pour purger une librarie, il faut d'abort la detacher grace a la comnade DETACH. Pour ce faire, il faut etre dans le repertoir un elle a ete atach�e (on ne peut detacher une librarie atachee en HOME si on est dans un sous repertoire); puis l'efacer en indiquant le port ou elle se trouve et son numero.</w:t>
      </w:r>
    </w:p>
    <w:p>
      <w:pPr>
        <w:pStyle w:val="PreformattedText"/>
        <w:bidi w:val="0"/>
        <w:spacing w:before="0" w:after="0"/>
        <w:jc w:val="left"/>
        <w:rPr/>
      </w:pPr>
      <w:r>
        <w:rPr/>
        <w:t>Exemple:</w:t>
      </w:r>
    </w:p>
    <w:p>
      <w:pPr>
        <w:pStyle w:val="PreformattedText"/>
        <w:bidi w:val="0"/>
        <w:spacing w:before="0" w:after="0"/>
        <w:jc w:val="left"/>
        <w:rPr/>
      </w:pPr>
      <w:r>
        <w:rPr/>
        <w:t>856 DETACH</w:t>
      </w:r>
    </w:p>
    <w:p>
      <w:pPr>
        <w:pStyle w:val="PreformattedText"/>
        <w:bidi w:val="0"/>
        <w:spacing w:before="0" w:after="0"/>
        <w:jc w:val="left"/>
        <w:rPr/>
      </w:pPr>
      <w:r>
        <w:rPr/>
        <w:t>:2:865 PURGE</w:t>
      </w:r>
    </w:p>
    <w:p>
      <w:pPr>
        <w:pStyle w:val="PreformattedText"/>
        <w:bidi w:val="0"/>
        <w:spacing w:before="0" w:after="0"/>
        <w:jc w:val="left"/>
        <w:rPr/>
      </w:pPr>
      <w:r>
        <w:rPr/>
        <w:t>Contenu d'une librarie.</w:t>
      </w:r>
    </w:p>
    <w:p>
      <w:pPr>
        <w:pStyle w:val="PreformattedText"/>
        <w:bidi w:val="0"/>
        <w:spacing w:before="0" w:after="0"/>
        <w:jc w:val="left"/>
        <w:rPr/>
      </w:pPr>
      <w:r>
        <w:rPr/>
        <w:t>Les libraries sont les objets les plus complexes de la HP48, elle peuvent contenir touts les autres objets. Toutefois, il est plus utile de s'en servire comme un receuil de programmes.</w:t>
      </w:r>
    </w:p>
    <w:p>
      <w:pPr>
        <w:pStyle w:val="PreformattedText"/>
        <w:bidi w:val="0"/>
        <w:spacing w:before="0" w:after="0"/>
        <w:jc w:val="left"/>
        <w:rPr/>
      </w:pPr>
      <w:r>
        <w:rPr/>
        <w:t>Les libraries sont surtout utiliser pour regrouper un programme ou des programmes et touts leurs sous programmes en un seul objet un peut comme un repertoir avec tout de meme des avantages enormes: Le programme est acecible de tout lieu de l'arboressance, les sous programmes sont caches, et l'utilisateur ne peut y acceder.</w:t>
      </w:r>
    </w:p>
    <w:p>
      <w:pPr>
        <w:pStyle w:val="PreformattedText"/>
        <w:bidi w:val="0"/>
        <w:spacing w:before="0" w:after="0"/>
        <w:jc w:val="left"/>
        <w:rPr/>
      </w:pPr>
      <w:r>
        <w:rPr/>
        <w:t>Le config object.</w:t>
      </w:r>
    </w:p>
    <w:p>
      <w:pPr>
        <w:pStyle w:val="PreformattedText"/>
        <w:bidi w:val="0"/>
        <w:spacing w:before="0" w:after="0"/>
        <w:jc w:val="left"/>
        <w:rPr/>
      </w:pPr>
      <w:r>
        <w:rPr/>
        <w:t>Le config object est un programme qui est execute a chaque arret system. Ce programme ne doit ni prendre d'arguements sur la pile ni en laiser. Il ne doit pas provoquer d'erreurs ( La structure IFERR y est fortement deconseilee). Generalement, il se contente d'atacher la librarie.</w:t>
      </w:r>
    </w:p>
    <w:p>
      <w:pPr>
        <w:pStyle w:val="PreformattedText"/>
        <w:bidi w:val="0"/>
        <w:spacing w:before="0" w:after="0"/>
        <w:jc w:val="left"/>
        <w:rPr/>
      </w:pPr>
      <w:r>
        <w:rPr/>
        <w:t>Exemple de Config Object:</w:t>
      </w:r>
    </w:p>
    <w:p>
      <w:pPr>
        <w:pStyle w:val="PreformattedText"/>
        <w:bidi w:val="0"/>
        <w:spacing w:before="0" w:after="0"/>
        <w:jc w:val="left"/>
        <w:rPr/>
      </w:pPr>
      <w:r>
        <w:rPr/>
        <w:t>" 856 @ Numero de librarie @ ATTACH "</w:t>
      </w:r>
    </w:p>
    <w:p>
      <w:pPr>
        <w:pStyle w:val="PreformattedText"/>
        <w:bidi w:val="0"/>
        <w:spacing w:before="0" w:after="0"/>
        <w:jc w:val="left"/>
        <w:rPr/>
      </w:pPr>
      <w:r>
        <w:rPr/>
        <w:t>La table des messages.</w:t>
      </w:r>
    </w:p>
    <w:p>
      <w:pPr>
        <w:pStyle w:val="PreformattedText"/>
        <w:bidi w:val="0"/>
        <w:spacing w:before="0" w:after="0"/>
        <w:jc w:val="left"/>
        <w:rPr/>
      </w:pPr>
      <w:r>
        <w:rPr/>
        <w:t>La table des messages est un objet de type tableau de chaines de characters. Ce tableau est en realitee la liste des messages d'erreure associers a la librarie. On peut renvoyer une telle erreur grace a la comande DOERR qui prend en arguement un entier binaire compose du numero de la librarie multipilee par 256 plus le numero du message d'erreur ( le premier message d'erreur est le numero 1).</w:t>
      </w:r>
    </w:p>
    <w:p>
      <w:pPr>
        <w:pStyle w:val="PreformattedText"/>
        <w:bidi w:val="0"/>
        <w:spacing w:before="0" w:after="0"/>
        <w:jc w:val="left"/>
        <w:rPr/>
      </w:pPr>
      <w:r>
        <w:rPr/>
        <w:t>La table des messages n'est pas obligatoire.</w:t>
      </w:r>
    </w:p>
    <w:p>
      <w:pPr>
        <w:pStyle w:val="PreformattedText"/>
        <w:bidi w:val="0"/>
        <w:spacing w:before="0" w:after="0"/>
        <w:jc w:val="left"/>
        <w:rPr/>
      </w:pPr>
      <w:r>
        <w:rPr/>
        <w:t>Le titre.</w:t>
      </w:r>
    </w:p>
    <w:p>
      <w:pPr>
        <w:pStyle w:val="PreformattedText"/>
        <w:bidi w:val="0"/>
        <w:spacing w:before="0" w:after="0"/>
        <w:jc w:val="left"/>
        <w:rPr/>
      </w:pPr>
      <w:r>
        <w:rPr/>
        <w:t>Le titre de la librarie est une sequence de caracteres ASCII. C'est le titre qui apparaitera dans le menu LIBRARY. Si le titre fait zero caracters, la librarie n'appartaiterat pas mais serat quand meme accecible grace a son numero de menu.</w:t>
      </w:r>
    </w:p>
    <w:p>
      <w:pPr>
        <w:pStyle w:val="PreformattedText"/>
        <w:bidi w:val="0"/>
        <w:spacing w:before="0" w:after="0"/>
        <w:jc w:val="left"/>
        <w:rPr/>
      </w:pPr>
      <w:r>
        <w:rPr/>
        <w:t>Le numero.</w:t>
      </w:r>
    </w:p>
    <w:p>
      <w:pPr>
        <w:pStyle w:val="PreformattedText"/>
        <w:bidi w:val="0"/>
        <w:spacing w:before="0" w:after="0"/>
        <w:jc w:val="left"/>
        <w:rPr/>
      </w:pPr>
      <w:r>
        <w:rPr/>
        <w:t>Il est obligatoire. Toutefois, deux libraries ne pouvant avoir le meme numero, certains numeros sont interdits. On peut utiliser sans problemes touts les numeros de 808 a 1791. C'est aussi le numero de menu de la librarie, il conditione l'ordre d'execution des config objets des libraries.</w:t>
      </w:r>
    </w:p>
    <w:p>
      <w:pPr>
        <w:pStyle w:val="PreformattedText"/>
        <w:bidi w:val="0"/>
        <w:spacing w:before="0" w:after="0"/>
        <w:jc w:val="left"/>
        <w:rPr/>
      </w:pPr>
      <w:r>
        <w:rPr/>
        <w:t>Les objets "utilisateur".</w:t>
      </w:r>
    </w:p>
    <w:p>
      <w:pPr>
        <w:pStyle w:val="PreformattedText"/>
        <w:bidi w:val="0"/>
        <w:spacing w:before="0" w:after="0"/>
        <w:jc w:val="left"/>
        <w:rPr/>
      </w:pPr>
      <w:r>
        <w:rPr/>
        <w:t>Ces objets sonts les objets pricipales de la librarie car ce sont eux qui on pousser a ca creation. Ils sonts de trois types:</w:t>
      </w:r>
    </w:p>
    <w:p>
      <w:pPr>
        <w:pStyle w:val="PreformattedText"/>
        <w:bidi w:val="0"/>
        <w:spacing w:before="0" w:after="0"/>
        <w:jc w:val="left"/>
        <w:rPr/>
      </w:pPr>
      <w:r>
        <w:rPr/>
        <w:t>Les visibles,</w:t>
      </w:r>
    </w:p>
    <w:p>
      <w:pPr>
        <w:pStyle w:val="PreformattedText"/>
        <w:bidi w:val="0"/>
        <w:spacing w:before="0" w:after="0"/>
        <w:jc w:val="left"/>
        <w:rPr/>
      </w:pPr>
      <w:r>
        <w:rPr/>
        <w:t>ce sont les programmes accesibles dans le menu de la librarie</w:t>
      </w:r>
    </w:p>
    <w:p>
      <w:pPr>
        <w:pStyle w:val="PreformattedText"/>
        <w:bidi w:val="0"/>
        <w:spacing w:before="0" w:after="0"/>
        <w:jc w:val="left"/>
        <w:rPr/>
      </w:pPr>
      <w:r>
        <w:rPr/>
        <w:t>Les caches,</w:t>
      </w:r>
    </w:p>
    <w:p>
      <w:pPr>
        <w:pStyle w:val="PreformattedText"/>
        <w:bidi w:val="0"/>
        <w:spacing w:before="0" w:after="0"/>
        <w:jc w:val="left"/>
        <w:rPr/>
      </w:pPr>
      <w:r>
        <w:rPr/>
        <w:t>il ne sont pas accecibles, ce sont le plus generalement des sous programmes internes a la librarie.</w:t>
      </w:r>
    </w:p>
    <w:p>
      <w:pPr>
        <w:pStyle w:val="PreformattedText"/>
        <w:bidi w:val="0"/>
        <w:spacing w:before="0" w:after="0"/>
        <w:jc w:val="left"/>
        <w:rPr/>
      </w:pPr>
      <w:r>
        <w:rPr/>
        <w:t>Creation de la librarie.</w:t>
      </w:r>
    </w:p>
    <w:p>
      <w:pPr>
        <w:pStyle w:val="PreformattedText"/>
        <w:bidi w:val="0"/>
        <w:spacing w:before="0" w:after="0"/>
        <w:jc w:val="left"/>
        <w:rPr/>
      </w:pPr>
      <w:r>
        <w:rPr/>
        <w:t>Pour crere une librarie, il faut premierement placer touts les objets que l'on veut inclure dans la librarie dans le meme repertoir.</w:t>
      </w:r>
    </w:p>
    <w:p>
      <w:pPr>
        <w:pStyle w:val="PreformattedText"/>
        <w:bidi w:val="0"/>
        <w:spacing w:before="0" w:after="0"/>
        <w:jc w:val="left"/>
        <w:rPr/>
      </w:pPr>
      <w:r>
        <w:rPr/>
        <w:t>Ensuite, il faut intialiser des variables permetant au librarie maker de savoir que faire de chaque variable puis lancer CRLIB et admirer sa creation.</w:t>
      </w:r>
    </w:p>
    <w:p>
      <w:pPr>
        <w:pStyle w:val="PreformattedText"/>
        <w:bidi w:val="0"/>
        <w:spacing w:before="0" w:after="0"/>
        <w:jc w:val="left"/>
        <w:rPr/>
      </w:pPr>
      <w:r>
        <w:rPr/>
        <w:t>Variables du libmaker</w:t>
      </w:r>
    </w:p>
    <w:p>
      <w:pPr>
        <w:pStyle w:val="PreformattedText"/>
        <w:bidi w:val="0"/>
        <w:spacing w:before="0" w:after="0"/>
        <w:jc w:val="left"/>
        <w:rPr/>
      </w:pPr>
      <w:r>
        <w:rPr/>
        <w:t>$ROMID.</w:t>
      </w:r>
    </w:p>
    <w:p>
      <w:pPr>
        <w:pStyle w:val="PreformattedText"/>
        <w:bidi w:val="0"/>
        <w:spacing w:before="0" w:after="0"/>
        <w:jc w:val="left"/>
        <w:rPr/>
      </w:pPr>
      <w:r>
        <w:rPr/>
        <w:t>cette variable contiend un entier desiniant le numero de la librarie (obligatoir ).</w:t>
      </w:r>
    </w:p>
    <w:p>
      <w:pPr>
        <w:pStyle w:val="PreformattedText"/>
        <w:bidi w:val="0"/>
        <w:spacing w:before="0" w:after="0"/>
        <w:jc w:val="left"/>
        <w:rPr/>
      </w:pPr>
      <w:r>
        <w:rPr/>
        <w:t>$CONFIG.</w:t>
      </w:r>
    </w:p>
    <w:p>
      <w:pPr>
        <w:pStyle w:val="PreformattedText"/>
        <w:bidi w:val="0"/>
        <w:spacing w:before="0" w:after="0"/>
        <w:jc w:val="left"/>
        <w:rPr/>
      </w:pPr>
      <w:r>
        <w:rPr/>
        <w:t>cette variable contiend le config object (facultatif). Si cet objet est le reel 1, le libmacker inclut un config standard: PRG &lt;NbLib&gt; Attach END</w:t>
      </w:r>
    </w:p>
    <w:p>
      <w:pPr>
        <w:pStyle w:val="PreformattedText"/>
        <w:bidi w:val="0"/>
        <w:spacing w:before="0" w:after="0"/>
        <w:jc w:val="left"/>
        <w:rPr/>
      </w:pPr>
      <w:r>
        <w:rPr/>
        <w:t>$MESSAGE.</w:t>
      </w:r>
    </w:p>
    <w:p>
      <w:pPr>
        <w:pStyle w:val="PreformattedText"/>
        <w:bidi w:val="0"/>
        <w:spacing w:before="0" w:after="0"/>
        <w:jc w:val="left"/>
        <w:rPr/>
      </w:pPr>
      <w:r>
        <w:rPr/>
        <w:t>Cette variable contiend les messages d'erreurs. Ils doivent etre rntr�es sous forme d'une liste de chaines de caracters (facultative).</w:t>
      </w:r>
    </w:p>
    <w:p>
      <w:pPr>
        <w:pStyle w:val="PreformattedText"/>
        <w:bidi w:val="0"/>
        <w:spacing w:before="0" w:after="0"/>
        <w:jc w:val="left"/>
        <w:rPr/>
      </w:pPr>
      <w:r>
        <w:rPr/>
        <w:t>$TITLE.</w:t>
      </w:r>
    </w:p>
    <w:p>
      <w:pPr>
        <w:pStyle w:val="PreformattedText"/>
        <w:bidi w:val="0"/>
        <w:spacing w:before="0" w:after="0"/>
        <w:jc w:val="left"/>
        <w:rPr/>
      </w:pPr>
      <w:r>
        <w:rPr/>
        <w:t>cette variable conteind une chaine de caracters repersantant le titre de la librarie. Si cette variable n'existe pas, c'est un nom vide.</w:t>
      </w:r>
    </w:p>
    <w:p>
      <w:pPr>
        <w:pStyle w:val="PreformattedText"/>
        <w:bidi w:val="0"/>
        <w:spacing w:before="0" w:after="0"/>
        <w:jc w:val="left"/>
        <w:rPr/>
      </w:pPr>
      <w:r>
        <w:rPr/>
        <w:t>$VISIBLE.</w:t>
      </w:r>
    </w:p>
    <w:p>
      <w:pPr>
        <w:pStyle w:val="PreformattedText"/>
        <w:bidi w:val="0"/>
        <w:spacing w:before="0" w:after="0"/>
        <w:jc w:val="left"/>
        <w:rPr/>
      </w:pPr>
      <w:r>
        <w:rPr/>
        <w:t>Cette variable contiend la liste des noms de variables contenant les objets utilisateurs visibles.</w:t>
      </w:r>
    </w:p>
    <w:p>
      <w:pPr>
        <w:pStyle w:val="PreformattedText"/>
        <w:bidi w:val="0"/>
        <w:spacing w:before="0" w:after="0"/>
        <w:jc w:val="left"/>
        <w:rPr/>
      </w:pPr>
      <w:r>
        <w:rPr/>
        <w:t>$HIDDEN.</w:t>
      </w:r>
    </w:p>
    <w:p>
      <w:pPr>
        <w:pStyle w:val="PreformattedText"/>
        <w:bidi w:val="0"/>
        <w:spacing w:before="0" w:after="0"/>
        <w:jc w:val="left"/>
        <w:rPr/>
      </w:pPr>
      <w:r>
        <w:rPr/>
        <w:t>Cette variable contiend la liste des noms de variables contenant les objets utilisateurs caches.</w:t>
      </w:r>
    </w:p>
    <w:p>
      <w:pPr>
        <w:pStyle w:val="PreformattedText"/>
        <w:bidi w:val="0"/>
        <w:spacing w:before="0" w:after="0"/>
        <w:jc w:val="left"/>
        <w:rPr/>
      </w:pPr>
      <w:r>
        <w:rPr/>
        <w:t>Utilisation de EDF</w:t>
      </w:r>
    </w:p>
    <w:p>
      <w:pPr>
        <w:pStyle w:val="PreformattedText"/>
        <w:bidi w:val="0"/>
        <w:spacing w:before="0" w:after="0"/>
        <w:jc w:val="left"/>
        <w:rPr/>
      </w:pPr>
      <w:r>
        <w:rPr/>
        <w:t>Introduction</w:t>
      </w:r>
    </w:p>
    <w:p>
      <w:pPr>
        <w:pStyle w:val="PreformattedText"/>
        <w:bidi w:val="0"/>
        <w:spacing w:before="0" w:after="0"/>
        <w:jc w:val="left"/>
        <w:rPr/>
      </w:pPr>
      <w:r>
        <w:rPr/>
        <w:t>EDF est un editeur de fontes. Mais il est aussi utilise pour la fonction CHARS.</w:t>
      </w:r>
    </w:p>
    <w:p>
      <w:pPr>
        <w:pStyle w:val="PreformattedText"/>
        <w:bidi w:val="0"/>
        <w:spacing w:before="0" w:after="0"/>
        <w:jc w:val="left"/>
        <w:rPr/>
      </w:pPr>
      <w:r>
        <w:rPr/>
        <w:t>Voyons son utilisation comme editeur de fontes.</w:t>
      </w:r>
    </w:p>
    <w:p>
      <w:pPr>
        <w:pStyle w:val="PreformattedText"/>
        <w:bidi w:val="0"/>
        <w:spacing w:before="0" w:after="0"/>
        <w:jc w:val="left"/>
        <w:rPr/>
      </w:pPr>
      <w:r>
        <w:rPr/>
        <w:t>Il prend en arguement une fonte de caracters et la renvoe modifi�e.</w:t>
      </w:r>
    </w:p>
    <w:p>
      <w:pPr>
        <w:pStyle w:val="PreformattedText"/>
        <w:bidi w:val="0"/>
        <w:spacing w:before="0" w:after="0"/>
        <w:jc w:val="left"/>
        <w:rPr/>
      </w:pPr>
      <w:r>
        <w:rPr/>
        <w:t>Modification.</w:t>
      </w:r>
    </w:p>
    <w:p>
      <w:pPr>
        <w:pStyle w:val="PreformattedText"/>
        <w:bidi w:val="0"/>
        <w:spacing w:before="0" w:after="0"/>
        <w:jc w:val="left"/>
        <w:rPr/>
      </w:pPr>
      <w:r>
        <w:rPr/>
        <w:t>Lors du lancement de EDF, on est en mode scan, c'est a dire que l'on se deplace sur la fonte de caracter avec les fleches et les fleches shift�es.</w:t>
      </w:r>
    </w:p>
    <w:p>
      <w:pPr>
        <w:pStyle w:val="PreformattedText"/>
        <w:bidi w:val="0"/>
        <w:spacing w:before="0" w:after="0"/>
        <w:jc w:val="left"/>
        <w:rPr/>
      </w:pPr>
      <w:r>
        <w:rPr/>
        <w:t>L'appui sur la touche [MODIF] permet de passer en mode modification. Ici, l'ecran est partage en deux: a gauche la zone d'edition ou se trouve la caracter grossi huit fois et a droite le caracter en taille normale et des touches de menu.</w:t>
      </w:r>
    </w:p>
    <w:p>
      <w:pPr>
        <w:pStyle w:val="PreformattedText"/>
        <w:bidi w:val="0"/>
        <w:spacing w:before="0" w:after="0"/>
        <w:jc w:val="left"/>
        <w:rPr/>
      </w:pPr>
      <w:r>
        <w:rPr/>
        <w:t>La touche [SCAN] fair repasser en mode SCAN.</w:t>
      </w:r>
    </w:p>
    <w:p>
      <w:pPr>
        <w:pStyle w:val="PreformattedText"/>
        <w:bidi w:val="0"/>
        <w:spacing w:before="0" w:after="0"/>
        <w:jc w:val="left"/>
        <w:rPr/>
      </w:pPr>
      <w:r>
        <w:rPr/>
        <w:t>Dans la zone d'edition, on trouve un curseur deplasable grace au touches de direction. Il est ensuite possible de modifier le pixel ou se trouve le curseur grace a un appui sur  qui a pour efet d'invercer ce pixel (si il etait alume, il s'eteind et vic�-verca).</w:t>
        <w:t>Utilitaires secondaires.</w:t>
        <w:t>-&gt;H</w:t>
        <w:t>Renvoie les chifres hexadecimals qui forment l'objet du niveau 1 dans une chaine de caracters.</w:t>
        <w:t>H-&gt;</w:t>
        <w:t>operation inverse de -&gt;H</w:t>
        <w:t>S-&gt;H</w:t>
        <w:t>Renvoie les chifres hexadecimals qui forment les caracters de la chaine du niveau 1 de la pille dans une chaine de caracters.</w:t>
        <w:t>H-&gt;S</w:t>
        <w:t>Operation inverse de S-&gt;H</w:t>
        <w:t>CD-&gt;</w:t>
        <w:t>renvoie les codes hexadecimeaux formant le Code du niveau 1 de la pille.</w:t>
      </w:r>
    </w:p>
    <w:p>
      <w:pPr>
        <w:pStyle w:val="PreformattedText"/>
        <w:bidi w:val="0"/>
        <w:spacing w:before="0" w:after="0"/>
        <w:jc w:val="left"/>
        <w:rPr/>
      </w:pPr>
      <w:r>
        <w:rPr/>
        <w:t>-&gt;CD</w:t>
      </w:r>
    </w:p>
    <w:p>
      <w:pPr>
        <w:pStyle w:val="PreformattedText"/>
        <w:bidi w:val="0"/>
        <w:spacing w:before="0" w:after="0"/>
        <w:jc w:val="left"/>
        <w:rPr/>
      </w:pPr>
      <w:r>
        <w:rPr/>
        <w:t>operation inverse de CD-&gt;</w:t>
      </w:r>
    </w:p>
    <w:p>
      <w:pPr>
        <w:pStyle w:val="PreformattedText"/>
        <w:bidi w:val="0"/>
        <w:spacing w:before="0" w:after="0"/>
        <w:jc w:val="left"/>
        <w:rPr/>
      </w:pPr>
      <w:r>
        <w:rPr/>
        <w:t>-&gt;A</w:t>
      </w:r>
    </w:p>
    <w:p>
      <w:pPr>
        <w:pStyle w:val="PreformattedText"/>
        <w:bidi w:val="0"/>
        <w:spacing w:before="0" w:after="0"/>
        <w:jc w:val="left"/>
        <w:rPr/>
      </w:pPr>
      <w:r>
        <w:rPr/>
        <w:t>Renvoie l'adresse de l'objet du niveau 1 de la pille.</w:t>
      </w:r>
    </w:p>
    <w:p>
      <w:pPr>
        <w:pStyle w:val="PreformattedText"/>
        <w:bidi w:val="0"/>
        <w:spacing w:before="0" w:after="0"/>
        <w:jc w:val="left"/>
        <w:rPr/>
      </w:pPr>
      <w:r>
        <w:rPr/>
        <w:t>A-&gt;</w:t>
      </w:r>
    </w:p>
    <w:p>
      <w:pPr>
        <w:pStyle w:val="PreformattedText"/>
        <w:bidi w:val="0"/>
        <w:spacing w:before="0" w:after="0"/>
        <w:jc w:val="left"/>
        <w:rPr/>
      </w:pPr>
      <w:r>
        <w:rPr/>
        <w:t>Renvoie l'objet dont l'adresse est au niveau 1 de la pille.</w:t>
      </w:r>
    </w:p>
    <w:p>
      <w:pPr>
        <w:pStyle w:val="PreformattedText"/>
        <w:bidi w:val="0"/>
        <w:spacing w:before="0" w:after="0"/>
        <w:jc w:val="left"/>
        <w:rPr/>
      </w:pPr>
      <w:r>
        <w:rPr/>
        <w:t>PEEK</w:t>
      </w:r>
    </w:p>
    <w:p>
      <w:pPr>
        <w:pStyle w:val="PreformattedText"/>
        <w:bidi w:val="0"/>
        <w:spacing w:before="0" w:after="0"/>
        <w:jc w:val="left"/>
        <w:rPr/>
      </w:pPr>
      <w:r>
        <w:rPr/>
        <w:t>Lit #n quartets (niveau 1) a l'adresse #m (niveau 2).</w:t>
      </w:r>
    </w:p>
    <w:p>
      <w:pPr>
        <w:pStyle w:val="PreformattedText"/>
        <w:bidi w:val="0"/>
        <w:spacing w:before="0" w:after="0"/>
        <w:jc w:val="left"/>
        <w:rPr/>
      </w:pPr>
      <w:r>
        <w:rPr/>
        <w:t>POKE</w:t>
      </w:r>
    </w:p>
    <w:p>
      <w:pPr>
        <w:pStyle w:val="PreformattedText"/>
        <w:bidi w:val="0"/>
        <w:spacing w:before="0" w:after="0"/>
        <w:jc w:val="left"/>
        <w:rPr/>
      </w:pPr>
      <w:r>
        <w:rPr/>
        <w:t>Poke les quartets de la chaine de caracters au niveau 1 a l'adresse au niveau 2 de la pille.</w:t>
      </w:r>
    </w:p>
    <w:p>
      <w:pPr>
        <w:pStyle w:val="PreformattedText"/>
        <w:bidi w:val="0"/>
        <w:spacing w:before="0" w:after="0"/>
        <w:jc w:val="left"/>
        <w:rPr/>
      </w:pPr>
      <w:r>
        <w:rPr/>
        <w:t>STRREV</w:t>
      </w:r>
    </w:p>
    <w:p>
      <w:pPr>
        <w:pStyle w:val="PreformattedText"/>
        <w:bidi w:val="0"/>
        <w:spacing w:before="0" w:after="0"/>
        <w:jc w:val="left"/>
        <w:rPr/>
      </w:pPr>
      <w:r>
        <w:rPr/>
        <w:t>Retourne la chaine de caracters du niveau 1 de la pille.</w:t>
      </w:r>
    </w:p>
    <w:p>
      <w:pPr>
        <w:pStyle w:val="PreformattedText"/>
        <w:bidi w:val="0"/>
        <w:spacing w:before="0" w:after="0"/>
        <w:jc w:val="left"/>
        <w:rPr/>
      </w:pPr>
      <w:r>
        <w:rPr/>
        <w:t>PRG~LST</w:t>
      </w:r>
    </w:p>
    <w:p>
      <w:pPr>
        <w:pStyle w:val="PreformattedText"/>
        <w:bidi w:val="0"/>
        <w:spacing w:before="0" w:after="0"/>
        <w:jc w:val="left"/>
        <w:rPr/>
      </w:pPr>
      <w:r>
        <w:rPr/>
        <w:t>Transforme une liste en programme et vice-verca.</w:t>
      </w:r>
    </w:p>
    <w:p>
      <w:pPr>
        <w:pStyle w:val="PreformattedText"/>
        <w:bidi w:val="0"/>
        <w:spacing w:before="0" w:after="0"/>
        <w:jc w:val="left"/>
        <w:rPr/>
      </w:pPr>
      <w:r>
        <w:rPr/>
        <w:t>NEWOB2</w:t>
      </w:r>
    </w:p>
    <w:p>
      <w:pPr>
        <w:pStyle w:val="PreformattedText"/>
        <w:bidi w:val="0"/>
        <w:spacing w:before="0" w:after="0"/>
        <w:jc w:val="left"/>
        <w:rPr/>
      </w:pPr>
      <w:r>
        <w:rPr/>
        <w:t>comme NEWOB mais fonctionant aussi sur les object en ROM.</w:t>
      </w:r>
    </w:p>
    <w:p>
      <w:pPr>
        <w:pStyle w:val="PreformattedText"/>
        <w:bidi w:val="0"/>
        <w:spacing w:before="0" w:after="0"/>
        <w:jc w:val="left"/>
        <w:rPr/>
      </w:pPr>
      <w:r>
        <w:rPr/>
        <w:t>APEEK</w:t>
      </w:r>
    </w:p>
    <w:p>
      <w:pPr>
        <w:pStyle w:val="PreformattedText"/>
        <w:bidi w:val="0"/>
        <w:spacing w:before="0" w:after="0"/>
        <w:jc w:val="left"/>
        <w:rPr/>
      </w:pPr>
      <w:r>
        <w:rPr/>
        <w:t>Lit l'adresse a l'adresse #a du niveau 1 de la pille.</w:t>
      </w:r>
    </w:p>
    <w:p>
      <w:pPr>
        <w:pStyle w:val="PreformattedText"/>
        <w:bidi w:val="0"/>
        <w:spacing w:before="0" w:after="0"/>
        <w:jc w:val="left"/>
        <w:rPr/>
      </w:pPr>
      <w:r>
        <w:rPr/>
        <w:t>R~SB</w:t>
      </w:r>
    </w:p>
    <w:p>
      <w:pPr>
        <w:pStyle w:val="PreformattedText"/>
        <w:bidi w:val="0"/>
        <w:spacing w:before="0" w:after="0"/>
        <w:jc w:val="left"/>
        <w:rPr/>
      </w:pPr>
      <w:r>
        <w:rPr/>
        <w:t>Transforme un real en SB et vice-verca.</w:t>
      </w:r>
    </w:p>
    <w:p>
      <w:pPr>
        <w:pStyle w:val="PreformattedText"/>
        <w:bidi w:val="0"/>
        <w:spacing w:before="0" w:after="0"/>
        <w:jc w:val="left"/>
        <w:rPr/>
      </w:pPr>
      <w:r>
        <w:rPr/>
      </w:r>
    </w:p>
    <w:p>
      <w:pPr>
        <w:pStyle w:val="PreformattedText"/>
        <w:bidi w:val="0"/>
        <w:spacing w:before="0" w:after="0"/>
        <w:jc w:val="left"/>
        <w:rPr/>
      </w:pPr>
      <w:r>
        <w:rPr/>
        <w:t>Annexes</w:t>
      </w:r>
    </w:p>
    <w:p>
      <w:pPr>
        <w:pStyle w:val="PreformattedText"/>
        <w:bidi w:val="0"/>
        <w:spacing w:before="0" w:after="0"/>
        <w:jc w:val="left"/>
        <w:rPr/>
      </w:pPr>
      <w:r>
        <w:rPr/>
        <w:t>Annexe 1 : Initiation a l'assembleur.</w:t>
      </w:r>
    </w:p>
    <w:p>
      <w:pPr>
        <w:pStyle w:val="PreformattedText"/>
        <w:bidi w:val="0"/>
        <w:spacing w:before="0" w:after="0"/>
        <w:jc w:val="left"/>
        <w:rPr/>
      </w:pPr>
      <w:r>
        <w:rPr/>
        <w:t>Preambule.</w:t>
      </w:r>
    </w:p>
    <w:p>
      <w:pPr>
        <w:pStyle w:val="PreformattedText"/>
        <w:bidi w:val="0"/>
        <w:spacing w:before="0" w:after="0"/>
        <w:jc w:val="left"/>
        <w:rPr/>
      </w:pPr>
      <w:r>
        <w:rPr/>
        <w:t>Nous ne tenterons pas ici de vous apprendre a maitriser la programmation en assembleur ni m�me de vous apprendre a programmer. Nous vous apprenderons comment traduire un algorhytme en assembleur HP. Si vous voulez aprendre a programmer il existe d'exelents ouvrages tel que 'The art of programming' de Wirst. Nous tenterons ici de vous donner envie de programmer en assembleur et de vous donner assez de connaissances pour pouvoir faire de petits programmes. Toutefois, sachez que si vous voulez faire un peut plus que de  petites routines, vous devrez faire l'aquisition de livres plus pousses. Nous vous conseillons les livres suivants "invitation au voyage" aux edition ANGKOR d'Olivier NACHBA et SPARTACUS pour ce qui est de l'initiation et "Voyage au centre de la HP48" aux edition ANGKOR de Paul COURBIS.</w:t>
      </w:r>
    </w:p>
    <w:p>
      <w:pPr>
        <w:pStyle w:val="PreformattedText"/>
        <w:bidi w:val="0"/>
        <w:spacing w:before="0" w:after="0"/>
        <w:jc w:val="left"/>
        <w:rPr/>
      </w:pPr>
      <w:r>
        <w:rPr/>
        <w:t>Tout ou partie des reseignements portees ici sont tirees du Voyage.</w:t>
      </w:r>
    </w:p>
    <w:p>
      <w:pPr>
        <w:pStyle w:val="PreformattedText"/>
        <w:bidi w:val="0"/>
        <w:spacing w:before="0" w:after="0"/>
        <w:jc w:val="left"/>
        <w:rPr/>
      </w:pPr>
      <w:r>
        <w:rPr/>
        <w:t>Qu'est-ce-que l'assembleur.</w:t>
      </w:r>
    </w:p>
    <w:p>
      <w:pPr>
        <w:pStyle w:val="PreformattedText"/>
        <w:bidi w:val="0"/>
        <w:spacing w:before="0" w:after="0"/>
        <w:jc w:val="left"/>
        <w:rPr/>
      </w:pPr>
      <w:r>
        <w:rPr/>
        <w:t>Le Langage machine le seul langage comprenssible par le microprosseur. De ce fait, c'est aussi le lanage le plus rapide et le plus puissant. Ce langnge est composee d'une suites de codes hexadecimaux represantant des instructions ellementaires. Pour faciliter la programation, on a afecte un Mnemonique a chaque instruction Machine. La programmation se faisait donc dans ce langage de mnemonoiques apelee Assembleur. La traduction des mnemoniques au langage machine sa faisait au debut a la main puiis a l'aide de programmes apeles Assembleurs qui etandait l'assembleur et y aposairent une syntaxe aisee.</w:t>
      </w:r>
    </w:p>
    <w:p>
      <w:pPr>
        <w:pStyle w:val="PreformattedText"/>
        <w:bidi w:val="0"/>
        <w:spacing w:before="0" w:after="0"/>
        <w:jc w:val="left"/>
        <w:rPr/>
      </w:pPr>
      <w:r>
        <w:rPr/>
        <w:t>Presentation du SATURN.</w:t>
      </w:r>
    </w:p>
    <w:p>
      <w:pPr>
        <w:pStyle w:val="PreformattedText"/>
        <w:bidi w:val="0"/>
        <w:spacing w:before="0" w:after="0"/>
        <w:jc w:val="left"/>
        <w:rPr/>
      </w:pPr>
      <w:r>
        <w:rPr/>
        <w:t>Generalitees.</w:t>
      </w:r>
    </w:p>
    <w:p>
      <w:pPr>
        <w:pStyle w:val="PreformattedText"/>
        <w:bidi w:val="0"/>
        <w:spacing w:before="0" w:after="0"/>
        <w:jc w:val="left"/>
        <w:rPr/>
      </w:pPr>
      <w:r>
        <w:rPr/>
        <w:t>Le SATURN est le nom du prossesseur fabique par DEC qui siege au centre de la HP48. Ce prosseur est un prosseur 4bit incluant entre autre 4 Registres de calcul nomes A, B, C et D servant au calcul et aux manipulations de memoire. 5 Registres de sauvegrade R0, R1, R2, R3 et R4 servant a stoquer temporairement les donnes internes au programme. 1 registre de 16 drapeaux appeles ST0, .. , ST15 servant comme un ensemble de petites memoires drapeaux (Sauvegarde d'un mode par exemple). Un pointeur de registres P (Surtout utilise pour l'optimisation). Une pille de retour a 8 niveaux (destinee � sauvegarder les adresse de retour de sous programmes et des donnes temporaires comme les registres de sauvegarde). 2 Registre Pointeurs D0 et D1 (servant aux lectures et ecriture en memoire) et un Pointeur sur la prochaine instruction a executee nome PC (il est rarement utilise, et quant il l'est c'est pour conaitre l'adresse d'execution du programme ou pour faire des sauts sur de grandes distances).</w:t>
      </w:r>
    </w:p>
    <w:p>
      <w:pPr>
        <w:pStyle w:val="PreformattedText"/>
        <w:bidi w:val="0"/>
        <w:spacing w:before="0" w:after="0"/>
        <w:jc w:val="left"/>
        <w:rPr/>
      </w:pPr>
      <w:r>
        <w:rPr/>
        <w:t>Les registres de calcul et de sauvegarde.</w:t>
      </w:r>
    </w:p>
    <w:p>
      <w:pPr>
        <w:pStyle w:val="PreformattedText"/>
        <w:bidi w:val="0"/>
        <w:spacing w:before="0" w:after="0"/>
        <w:jc w:val="left"/>
        <w:rPr/>
      </w:pPr>
      <w:r>
        <w:rPr/>
        <w:t>Les registres de calcul et de sauvegarde sont des registres de 64 bit (16quartet) divisee en champs. Un champ est une sorte de "sous registre". plusieurs chemps d'un registre peuvent se recouper. Les champs permetent d'utilier plusieurs partie d'un unique registre pour executer des calculs diferents. Mais ils sont surtout utiles car ils permetent d'adapter la precision du calcul en fonction des besoins (il setai aberant de faire des calculs sur 64bits alors que l'on a besoins que de 8bits comme pour des calculs sur de caracters).</w:t>
      </w:r>
    </w:p>
    <w:p>
      <w:pPr>
        <w:pStyle w:val="PreformattedText"/>
        <w:bidi w:val="0"/>
        <w:spacing w:before="0" w:after="0"/>
        <w:jc w:val="left"/>
        <w:rPr/>
      </w:pPr>
      <w:r>
        <w:rPr/>
        <w:t>Voici un registre de calcul ou de sauvegarde avec ses champ et les quartets ou ensemble de quartet auquels ils se raportent.</w:t>
      </w:r>
    </w:p>
    <w:p>
      <w:pPr>
        <w:pStyle w:val="PreformattedText"/>
        <w:bidi w:val="0"/>
        <w:spacing w:before="0" w:after="0"/>
        <w:jc w:val="left"/>
        <w:rPr/>
      </w:pPr>
      <w:r>
        <w:rPr/>
        <w:t>F</w:t>
        <w:t>E</w:t>
        <w:t>D</w:t>
        <w:t>C</w:t>
        <w:t>B</w:t>
        <w:t>A</w:t>
        <w:t>9</w:t>
        <w:t>8</w:t>
        <w:t>7</w:t>
        <w:t>6</w:t>
        <w:t>5</w:t>
        <w:t>4</w:t>
        <w:t>3</w:t>
        <w:t>2</w:t>
        <w:t>1</w:t>
        <w:t>0</w:t>
        <w:t xml:space="preserve">Pour P=9 </w:t>
        <w:t>P</w:t>
        <w:t>WP</w:t>
        <w:t>W</w:t>
        <w:t>S</w:t>
        <w:t>M</w:t>
        <w:t>XS</w:t>
        <w:t>B</w:t>
        <w:t>A</w:t>
        <w:t>X</w:t>
        <w:t>Par exemple travailler sur le champ A conduit a travailler sur les 5 prmiers quartets du registre.</w:t>
      </w:r>
    </w:p>
    <w:p>
      <w:pPr>
        <w:pStyle w:val="PreformattedText"/>
        <w:bidi w:val="0"/>
        <w:spacing w:before="0" w:after="0"/>
        <w:jc w:val="left"/>
        <w:rPr/>
      </w:pPr>
      <w:r>
        <w:rPr/>
        <w:t>Le pointeur de registres.</w:t>
      </w:r>
    </w:p>
    <w:p>
      <w:pPr>
        <w:pStyle w:val="PreformattedText"/>
        <w:bidi w:val="0"/>
        <w:spacing w:before="0" w:after="0"/>
        <w:jc w:val="left"/>
        <w:rPr/>
      </w:pPr>
      <w:r>
        <w:rPr/>
        <w:t>Le pointeur de registre est un petit registre de 4bits qui sert a indiquer le quartet de debut de chargement des donnees dans les registres de calcul, et determine 2 autres champs non indique precedement car son etendue depend de la valeure de P.</w:t>
      </w:r>
    </w:p>
    <w:p>
      <w:pPr>
        <w:pStyle w:val="PreformattedText"/>
        <w:bidi w:val="0"/>
        <w:spacing w:before="0" w:after="0"/>
        <w:jc w:val="left"/>
        <w:rPr/>
      </w:pPr>
      <w:r>
        <w:rPr/>
        <w:t>Lors d'un chargement de valeurs dans les registres A et C par les instruction LAHEX et LCHEX, le premier quartet vas dans le quartet P du registre, le deuxiemme dans le quartet P+1 du registre et ainci de suite (Si P=15, P+1=0).</w:t>
      </w:r>
    </w:p>
    <w:p>
      <w:pPr>
        <w:pStyle w:val="PreformattedText"/>
        <w:bidi w:val="0"/>
        <w:spacing w:before="0" w:after="0"/>
        <w:jc w:val="left"/>
        <w:rPr/>
      </w:pPr>
      <w:r>
        <w:rPr/>
        <w:t>Les champs P et WP, s'etendent respectivement sur le quartet P et les quartets de 0 a P des registres de 64bits.</w:t>
      </w:r>
    </w:p>
    <w:p>
      <w:pPr>
        <w:pStyle w:val="PreformattedText"/>
        <w:bidi w:val="0"/>
        <w:spacing w:before="0" w:after="0"/>
        <w:jc w:val="left"/>
        <w:rPr/>
      </w:pPr>
      <w:r>
        <w:rPr/>
        <w:t>Le registre drapeaux.</w:t>
      </w:r>
    </w:p>
    <w:p>
      <w:pPr>
        <w:pStyle w:val="PreformattedText"/>
        <w:bidi w:val="0"/>
        <w:spacing w:before="0" w:after="0"/>
        <w:jc w:val="left"/>
        <w:rPr/>
      </w:pPr>
      <w:r>
        <w:rPr/>
        <w:t>Le registre de drapeaux est un petit registre de 16bits. Ce registre a la meme utilitee que les drapaux utilisateurs du RPL. Par exemple dans un jeu, le drapeau 0 peut servire a indiquer que l'on joue en mode un joueur ou 2 joueurs.</w:t>
      </w:r>
    </w:p>
    <w:p>
      <w:pPr>
        <w:pStyle w:val="PreformattedText"/>
        <w:bidi w:val="0"/>
        <w:spacing w:before="0" w:after="0"/>
        <w:jc w:val="left"/>
        <w:rPr/>
      </w:pPr>
      <w:r>
        <w:rPr/>
        <w:t>La pille de retour.</w:t>
      </w:r>
    </w:p>
    <w:p>
      <w:pPr>
        <w:pStyle w:val="PreformattedText"/>
        <w:bidi w:val="0"/>
        <w:spacing w:before="0" w:after="0"/>
        <w:jc w:val="left"/>
        <w:rPr/>
      </w:pPr>
      <w:r>
        <w:rPr/>
        <w:t>La pille de retours est un ensemble de 8 registres de 20bits chaquins. toutefois, on ne peut acceder qu'au dernier de ces registres comme pour la pille RPL.</w:t>
      </w:r>
    </w:p>
    <w:p>
      <w:pPr>
        <w:pStyle w:val="PreformattedText"/>
        <w:bidi w:val="0"/>
        <w:spacing w:before="0" w:after="0"/>
        <w:jc w:val="left"/>
        <w:rPr/>
      </w:pPr>
      <w:r>
        <w:rPr/>
        <w:t>Lors d'un appel de sous routine (GOSUB, GOSUBL et GOSBVL), le SATURN stoque l'adresse de suite d'execution du programme appelant dans le premier niveau de la pille. Lors d'un retour de sous programme (RTN, RTNCC, RTNSC, RTNC, RTNCC et RTI), le prosseur depile l'adresse du niveau 1 de la pille de retour et ainci retourne a l'instruction siuvant l'appel de sous programme.</w:t>
      </w:r>
    </w:p>
    <w:p>
      <w:pPr>
        <w:pStyle w:val="PreformattedText"/>
        <w:bidi w:val="0"/>
        <w:spacing w:before="0" w:after="0"/>
        <w:jc w:val="left"/>
        <w:rPr/>
      </w:pPr>
      <w:r>
        <w:rPr/>
        <w:t>Il est toutefois possible de stoquer des valeures dans la pille grace aux instruction RSTK=C ET C=RSTK.</w:t>
      </w:r>
    </w:p>
    <w:p>
      <w:pPr>
        <w:pStyle w:val="PreformattedText"/>
        <w:bidi w:val="0"/>
        <w:spacing w:before="0" w:after="0"/>
        <w:jc w:val="left"/>
        <w:rPr/>
      </w:pPr>
      <w:r>
        <w:rPr/>
        <w:t>Les pointeurs.</w:t>
      </w:r>
    </w:p>
    <w:p>
      <w:pPr>
        <w:pStyle w:val="PreformattedText"/>
        <w:bidi w:val="0"/>
        <w:spacing w:before="0" w:after="0"/>
        <w:jc w:val="left"/>
        <w:rPr/>
      </w:pPr>
      <w:r>
        <w:rPr/>
        <w:t>Les 3 pointeur D0, D1 et PC sont 3 registre de 20bits qui sont destiner a contenire des adresses et a permetre des acces au donnes contenus a cett adresse. Les deux premiers (D0 et D1) sont utilisables par le programmeur pour ces besoins personnels (Lecure et ecriture en memoire) mais le PC est d'un acces surtout reserve au SATURN car il contiend l'instruction de la prochaine instruction a executer.</w:t>
      </w:r>
    </w:p>
    <w:p>
      <w:pPr>
        <w:pStyle w:val="PreformattedText"/>
        <w:bidi w:val="0"/>
        <w:spacing w:before="0" w:after="0"/>
        <w:jc w:val="left"/>
        <w:rPr/>
      </w:pPr>
      <w:r>
        <w:rPr/>
        <w:t>Qu'est-ce-qu'un pointeur.</w:t>
      </w:r>
    </w:p>
    <w:p>
      <w:pPr>
        <w:pStyle w:val="PreformattedText"/>
        <w:bidi w:val="0"/>
        <w:spacing w:before="0" w:after="0"/>
        <w:jc w:val="left"/>
        <w:rPr/>
      </w:pPr>
      <w:r>
        <w:rPr/>
        <w:t>Generalitees.</w:t>
      </w:r>
    </w:p>
    <w:p>
      <w:pPr>
        <w:pStyle w:val="PreformattedText"/>
        <w:bidi w:val="0"/>
        <w:spacing w:before="0" w:after="0"/>
        <w:jc w:val="left"/>
        <w:rPr/>
      </w:pPr>
      <w:r>
        <w:rPr/>
        <w:t>Avant de parler de pointeur, il faut d'abort decrire la memoire. La memoire de la HP48 peut etre vue comme un anneau contenant  524288 petites cases contenant chaqune 1 quartet. Ces case sont numerotees de 0 a 524287 comme une serie de maisons le long d'une imance rue. La case 1 siuvant la case 2 et et caeteris. toutefois, comme je l'ai dit plus haut, c'est un anneau, ce qui fait que la case 524287 est suivie par la case 0. Le numero de chaqune des case est appelee son adresse.</w:t>
      </w:r>
    </w:p>
    <w:p>
      <w:pPr>
        <w:pStyle w:val="PreformattedText"/>
        <w:bidi w:val="0"/>
        <w:spacing w:before="0" w:after="0"/>
        <w:jc w:val="left"/>
        <w:rPr/>
      </w:pPr>
      <w:r>
        <w:rPr/>
        <w:t>Pointeur.</w:t>
      </w:r>
    </w:p>
    <w:p>
      <w:pPr>
        <w:pStyle w:val="PreformattedText"/>
        <w:bidi w:val="0"/>
        <w:spacing w:before="0" w:after="0"/>
        <w:jc w:val="left"/>
        <w:rPr/>
      </w:pPr>
      <w:r>
        <w:rPr/>
        <w:t>Un pointeur est un registre contenant l'adresse d'une de ces petites cases et y permetant l'acces. Sur la HP48, les pointeurs sont des registres de 20bits (5 quartets). ce qui permet d'acceder a toutes les cases memoire d'un coup contrairement a d'autes machines comme le PC qui sont oblige d'utiliser "d'imondes bidouilles" pour accder a toutes leurs casses memoires.</w:t>
      </w:r>
    </w:p>
    <w:p>
      <w:pPr>
        <w:pStyle w:val="PreformattedText"/>
        <w:bidi w:val="0"/>
        <w:spacing w:before="0" w:after="0"/>
        <w:jc w:val="left"/>
        <w:rPr/>
      </w:pPr>
      <w:r>
        <w:rPr/>
        <w:t>Acces a la memoire sur la HP.</w:t>
      </w:r>
    </w:p>
    <w:p>
      <w:pPr>
        <w:pStyle w:val="PreformattedText"/>
        <w:bidi w:val="0"/>
        <w:spacing w:before="0" w:after="0"/>
        <w:jc w:val="left"/>
        <w:rPr/>
      </w:pPr>
      <w:r>
        <w:rPr/>
        <w:t>Sur la HP, les operations de lecture et d'ecriture en memoire se font par l'intermediaire des registres A, C, D0 et D1. D1 et D0 pointene sur les cases memoires auquelles on veut acceder et A et C sont les sources ou les destinations des donnees. Il est toutefois possible d'acceder a plus d'une case memoire a la fois. c'est a dire que l'on peut acceder a la memoire sur l'etendue d'un champ ou sur un certain nombres de quartets. A=DAT0 A efectue une lecture de 5 quartets a l'adresse pointee par D0. Les donnes lues seront placer dans A champ a.</w:t>
      </w:r>
    </w:p>
    <w:p>
      <w:pPr>
        <w:pStyle w:val="PreformattedText"/>
        <w:bidi w:val="0"/>
        <w:spacing w:before="0" w:after="0"/>
        <w:jc w:val="left"/>
        <w:rPr/>
      </w:pPr>
      <w:r>
        <w:rPr/>
        <w:t>DAT1=C 12 efectue une ecriture des 12 premiers quartets de C a l'adresse pointee par D1.</w:t>
      </w:r>
    </w:p>
    <w:p>
      <w:pPr>
        <w:pStyle w:val="PreformattedText"/>
        <w:bidi w:val="0"/>
        <w:spacing w:before="0" w:after="0"/>
        <w:jc w:val="left"/>
        <w:rPr/>
      </w:pPr>
      <w:r>
        <w:rPr/>
        <w:t>Il faut preciser que le SATURN inverce les donnes lue et ecrites en memoire. Si C champ a contiend 84571, DAT1=C A conduit a placer les quartets 17548 a l'adresse pointee par D1. Toutefois, si les lectures et ecritures s'efecue sur le meme champ, il n'y a pas a ce poser de question, ca marche parfaitement.</w:t>
      </w:r>
    </w:p>
    <w:p>
      <w:pPr>
        <w:pStyle w:val="PreformattedText"/>
        <w:bidi w:val="0"/>
        <w:spacing w:before="0" w:after="0"/>
        <w:jc w:val="left"/>
        <w:rPr/>
      </w:pPr>
      <w:r>
        <w:rPr/>
        <w:t>Coment initialiser un programme.</w:t>
      </w:r>
    </w:p>
    <w:p>
      <w:pPr>
        <w:pStyle w:val="PreformattedText"/>
        <w:bidi w:val="0"/>
        <w:spacing w:before="0" w:after="0"/>
        <w:jc w:val="left"/>
        <w:rPr/>
      </w:pPr>
      <w:r>
        <w:rPr/>
        <w:t>L'initialisation d'un programme est ce qui parrait le plus compilque au debutant car elle touche au system, l'initialisation est ce qui permet au programme de ne pas detruire les valeures du system, d'initialiser ces propres registres.</w:t>
      </w:r>
    </w:p>
    <w:p>
      <w:pPr>
        <w:pStyle w:val="PreformattedText"/>
        <w:bidi w:val="0"/>
        <w:spacing w:before="0" w:after="0"/>
        <w:jc w:val="left"/>
        <w:rPr/>
      </w:pPr>
      <w:r>
        <w:rPr/>
        <w:t>Pour initialiser un programme, il faut sauver (si le but du programme n'est pas de les modifier) les registres utilises par le system comme Ba, Da, D0 et D1. Cette sauvegarde peut ce faire grace a l'instruction SAVE qui corespond a un GOSBVL 679B qui a pour efect de sauver ces registres dans des emplacements de la ram reservee prevus a cet efect (il faut noter que si l'on fait 2 appels sucecifs de SAVE, le deuxiemme appel ecraserat les valeures du premier).</w:t>
      </w:r>
    </w:p>
    <w:p>
      <w:pPr>
        <w:pStyle w:val="PreformattedText"/>
        <w:bidi w:val="0"/>
        <w:spacing w:before="0" w:after="0"/>
        <w:jc w:val="left"/>
        <w:rPr/>
      </w:pPr>
      <w:r>
        <w:rPr/>
        <w:t>Apres s'etre mis en acord avec le system, il faut initialiser nos propres registres c'est a dire stoquer dans les registres utilises ou les zone de memoires utilisees les valeures initiales.</w:t>
      </w:r>
    </w:p>
    <w:p>
      <w:pPr>
        <w:pStyle w:val="PreformattedText"/>
        <w:bidi w:val="0"/>
        <w:spacing w:before="0" w:after="0"/>
        <w:jc w:val="left"/>
        <w:rPr/>
      </w:pPr>
      <w:r>
        <w:rPr/>
        <w:t>Toutefois, il faut remarquer que si l'on veut efectuees certaines operation, il fauderat aussi couper les interuption. Il existe 2 niveaux d'interdictions des interuption: le niveau faible corespondant a l'instruction INTOFF qui interdit l'appel des routines d'interuption lors de l'appuit sur une touche autre que [ON]. Cet interdiction est a utilise si l'on veut faire un test de touches simple. Le niveau fort accecible grace a l'instruction INTOFF2 ( GOSBVL 1115 ) Qui interdit toutes les interuption et qui est a utilise si l'on veut deplacer la RAM, ou lors ce que l'on ne veut pas etre interomput (attention, ceci interdit aussi le [ON][C] donc en cas de "plantage" on serat oblige de faire un reset de plus, avant de quiter le programme, il fauderat faire un INTON2 (GOSBVL 10E5)).</w:t>
      </w:r>
    </w:p>
    <w:p>
      <w:pPr>
        <w:pStyle w:val="PreformattedText"/>
        <w:bidi w:val="0"/>
        <w:spacing w:before="0" w:after="0"/>
        <w:jc w:val="left"/>
        <w:rPr/>
      </w:pPr>
      <w:r>
        <w:rPr/>
        <w:t>Ce n'est pas tout d'initialiser un programme, il faut aussi le quiter proprement, pour ce faire, si l'on a fait un intoff2 il ne faut pas oublier de faire un inton2 puis de reloder les registres systems (grace a l'instruction LOAD (gosbvl 67D2)) si on les a sauvegardes puis faire un retour RPL (RPL (A=DAT0 A D0=D0+5 PC=(A))).</w:t>
      </w:r>
    </w:p>
    <w:p>
      <w:pPr>
        <w:pStyle w:val="PreformattedText"/>
        <w:bidi w:val="0"/>
        <w:spacing w:before="0" w:after="0"/>
        <w:jc w:val="left"/>
        <w:rPr/>
      </w:pPr>
      <w:r>
        <w:rPr/>
        <w:t>Prendre et metre des elements sur la pile.</w:t>
      </w:r>
    </w:p>
    <w:p>
      <w:pPr>
        <w:pStyle w:val="PreformattedText"/>
        <w:bidi w:val="0"/>
        <w:spacing w:before="0" w:after="0"/>
        <w:jc w:val="left"/>
        <w:rPr/>
      </w:pPr>
      <w:r>
        <w:rPr/>
        <w:t>Prendre un element sur la pile corespond a recupere l'adresse de l'objet car cette adresse corespond au debut de l'object, donc un PEEK a cette adresse sur 5q permetrat de lire le prologue de l'object. Toutefois en Assembleur, on place generalement avant le Code quelques external ayant pour but de verifier les arguement te telle sorte que l'on a pas besoins de lire le prologue et que l'on peut acceder directement aux donnees car on connait le type.</w:t>
      </w:r>
    </w:p>
    <w:p>
      <w:pPr>
        <w:pStyle w:val="PreformattedText"/>
        <w:bidi w:val="0"/>
        <w:spacing w:before="0" w:after="0"/>
        <w:jc w:val="left"/>
        <w:rPr/>
      </w:pPr>
      <w:r>
        <w:rPr/>
        <w:t>Par exemple pour recupere dans Aa (on fait souvent les lectures dans le registre A car celuis ci n'est pas modifie par un SAVE ou un LOAD, or on recupere souvent les valeurs des object avant de faire un SAVE car on drop l'element) car la valeure d'un &lt;SB&gt; pose sur la pile on ferat:</w:t>
      </w:r>
    </w:p>
    <w:p>
      <w:pPr>
        <w:pStyle w:val="PreformattedText"/>
        <w:bidi w:val="0"/>
        <w:spacing w:before="0" w:after="0"/>
        <w:jc w:val="left"/>
        <w:rPr/>
      </w:pPr>
      <w:r>
        <w:rPr/>
        <w:t>C=DAT1 A CD1EX D1=D1+5 A=DAT1 A CD1EX</w:t>
      </w:r>
    </w:p>
    <w:p>
      <w:pPr>
        <w:pStyle w:val="PreformattedText"/>
        <w:bidi w:val="0"/>
        <w:spacing w:before="0" w:after="0"/>
        <w:jc w:val="left"/>
        <w:rPr/>
      </w:pPr>
      <w:r>
        <w:rPr/>
        <w:t>Pour faire un DROP, il sufit de faire commencer la pile 5q plus loing et d'incrementer la memoire libre en etage de pille stoquee dans Da</w:t>
      </w:r>
    </w:p>
    <w:p>
      <w:pPr>
        <w:pStyle w:val="PreformattedText"/>
        <w:bidi w:val="0"/>
        <w:spacing w:before="0" w:after="0"/>
        <w:jc w:val="left"/>
        <w:rPr/>
      </w:pPr>
      <w:r>
        <w:rPr/>
        <w:t>D1=D1+5 D=D+1 A</w:t>
      </w:r>
    </w:p>
    <w:p>
      <w:pPr>
        <w:pStyle w:val="PreformattedText"/>
        <w:bidi w:val="0"/>
        <w:spacing w:before="0" w:after="0"/>
        <w:jc w:val="left"/>
        <w:rPr/>
      </w:pPr>
      <w:r>
        <w:rPr/>
        <w:t>Pour poser un element sur la pile, il sufit de cree un nouvel etage de pile (en verifiant que l'on a assez de memoire) puis de metre l'adresse de cet object dans la pile. Par exemple pour metre sur la pile l'objet dont l'adresse est dans Aa (les registres systems ayant ete restaures ou etant a leurs valeur originale)</w:t>
      </w:r>
    </w:p>
    <w:p>
      <w:pPr>
        <w:pStyle w:val="PreformattedText"/>
        <w:bidi w:val="0"/>
        <w:spacing w:before="0" w:after="0"/>
        <w:jc w:val="left"/>
        <w:rPr/>
      </w:pPr>
      <w:r>
        <w:rPr/>
        <w:t>D=D-1 A SKIPNC</w:t>
      </w:r>
    </w:p>
    <w:p>
      <w:pPr>
        <w:pStyle w:val="PreformattedText"/>
        <w:bidi w:val="0"/>
        <w:spacing w:before="0" w:after="0"/>
        <w:jc w:val="left"/>
        <w:rPr/>
      </w:pPr>
      <w:r>
        <w:rPr/>
        <w:t>{ LC 00001 ERREUR_C }</w:t>
        <w:tab/>
        <w:t>% Verification</w:t>
      </w:r>
    </w:p>
    <w:p>
      <w:pPr>
        <w:pStyle w:val="PreformattedText"/>
        <w:bidi w:val="0"/>
        <w:spacing w:before="0" w:after="0"/>
        <w:jc w:val="left"/>
        <w:rPr/>
      </w:pPr>
      <w:r>
        <w:rPr/>
        <w:tab/>
        <w:t>% de memoire</w:t>
      </w:r>
    </w:p>
    <w:p>
      <w:pPr>
        <w:pStyle w:val="PreformattedText"/>
        <w:bidi w:val="0"/>
        <w:spacing w:before="0" w:after="0"/>
        <w:jc w:val="left"/>
        <w:rPr/>
      </w:pPr>
      <w:r>
        <w:rPr/>
        <w:t>D1=D1-5 DAT1=A A</w:t>
        <w:tab/>
        <w:t>% mise dans la pile</w:t>
      </w:r>
    </w:p>
    <w:p>
      <w:pPr>
        <w:pStyle w:val="PreformattedText"/>
        <w:bidi w:val="0"/>
        <w:spacing w:before="0" w:after="0"/>
        <w:jc w:val="left"/>
        <w:rPr/>
      </w:pPr>
      <w:r>
        <w:rPr/>
        <w:t>Routines utiles.</w:t>
      </w:r>
    </w:p>
    <w:p>
      <w:pPr>
        <w:pStyle w:val="PreformattedText"/>
        <w:bidi w:val="0"/>
        <w:spacing w:before="0" w:after="0"/>
        <w:jc w:val="left"/>
        <w:rPr/>
      </w:pPr>
      <w:r>
        <w:rPr/>
        <w:t>Echange avec la pile</w:t>
      </w:r>
    </w:p>
    <w:p>
      <w:pPr>
        <w:pStyle w:val="PreformattedText"/>
        <w:bidi w:val="0"/>
        <w:spacing w:before="0" w:after="0"/>
        <w:jc w:val="left"/>
        <w:rPr/>
      </w:pPr>
      <w:r>
        <w:rPr/>
        <w:t>POP A</w:t>
        <w:t>#06641h</w:t>
        <w:t>DROP 1 SB et met sa valeure dans Aa</w:t>
        <w:t>D1, Da, Ca, Aa</w:t>
        <w:t>POP A C</w:t>
        <w:t>#03F5Dh</w:t>
        <w:t>DROP 2 SB et met leurs valeure dans  Aa Ca</w:t>
        <w:t>D1, Da, Ca, Aa, 1RSTK</w:t>
        <w:t>PUSH R0</w:t>
        <w:t>#06537h</w:t>
        <w:t>Met dans la pile un SB de la valeur de R0a</w:t>
        <w:t>D0, D1, Aw, Ba, Ca, Da</w:t>
        <w:t>PUSH R0, R1</w:t>
        <w:t>#06529h</w:t>
        <w:t>Met dans la pile 2 SB de la valeure de R0a et R1a</w:t>
        <w:t>D0, D1, Aw, Ba, Ca, Da, R0w</w:t>
        <w:t>DROP EXIT</w:t>
        <w:t>#03249h</w:t>
        <w:t>LOAD TRUE EXIT</w:t>
        <w:t>#25CE1h</w:t>
        <w:t>LOAD Push true RPL</w:t>
        <w:t>LOAD FALSE EXIT</w:t>
        <w:t>#26FAEh</w:t>
        <w:t>LOAD, Push False RPL</w:t>
        <w:t>PUSH A EXIT</w:t>
        <w:t>#0357Ch</w:t>
        <w:t>Met dans la pile un SB de la valeur de Aa et fait un RPL</w:t>
        <w:t>PUSH R0, R1 EXIT</w:t>
        <w:t>#03F14h</w:t>
        <w:t>Met dans la pile 2 SB de la valeure de R0a et R1a puis RPL</w:t>
        <w:t>PUSH TRUE EXIT</w:t>
        <w:t>#620C3h</w:t>
        <w:t>Met dans la pile un TRUE puis RPL</w:t>
        <w:t>PUSH FALSE EXIT</w:t>
        <w:t>#620DCh</w:t>
        <w:t>Met dans la pile un FALE puis PRL</w:t>
        <w:t>PUSH CARRY EXIT</w:t>
        <w:t>#620D9h</w:t>
        <w:t>Met dans la pile un TRUE ou un FALSE en fonction de carry puis RPL</w:t>
        <w:t>Calculs</w:t>
        <w:t>Ba=Aa*Ca</w:t>
        <w:t>#03991h</w:t>
        <w:t>Aa Ca, 2 facteurs</w:t>
        <w:t>Aa, Ba, Ca</w:t>
        <w:t>Cw,Aw=Aw*Cw</w:t>
        <w:t>#53EE4h</w:t>
        <w:t>Aw Cw, 2facteurs</w:t>
        <w:t>Aw, Cw Dw</w:t>
        <w:t>Aw,Cw=Aw/Cw Bw=Reste</w:t>
        <w:t>#65807h</w:t>
        <w:t>Aw: dividende Cw: diviseur</w:t>
        <w:t>Aw, Bw, Cw, P</w:t>
        <w:t>C=C/5</w:t>
        <w:t>#06A8Eh</w:t>
        <w:t>Divise Ca par 5</w:t>
        <w:t>A11, B11, C11, P</w:t>
        <w:t>Aa=CRC D0</w:t>
        <w:t>#05981h</w:t>
        <w:t>Calcul le CRC d'une zone pontee par D0  et de Aaq. Le CRC est donne dans Aa</w:t>
        <w:t>D1, D0, Aa, Ca, P</w:t>
        <w:t>Divers</w:t>
        <w:t>BEEP</w:t>
        <w:t>#017A6h</w:t>
        <w:t>Beep pendant Ca milisec avec une frequence de Da Hertz</w:t>
        <w:t>D0, D1, P, Aw, Bw, Cw, Dw, R1w, R2w, R3w</w:t>
        <w:t>EMPTY KEY BUFFER</w:t>
        <w:t>#00D57h</w:t>
        <w:t>Vide le buffer clavier</w:t>
        <w:t>D1, Ca</w:t>
        <w:t>BUSY ON</w:t>
        <w:t>#01BEBh</w:t>
        <w:t>Alume le busy</w:t>
        <w:t>D0, Cb</w:t>
        <w:t>BUSY OFF</w:t>
        <w:t>#42359h</w:t>
        <w:t>Eteind le busy</w:t>
        <w:t>D0, Cb</w:t>
        <w:t>D0=@ECRAN</w:t>
        <w:t>#01C31h</w:t>
        <w:t>Fait pointer D0 au debut de l'ecran</w:t>
        <w:t>D0, Aa, Ca</w:t>
        <w:t>D0=@MENU</w:t>
        <w:t>#01C58h</w:t>
        <w:t>Idem pour les menus</w:t>
        <w:t>D0, Aa, Ca</w:t>
        <w:t>DISP</w:t>
        <w:t>#11D8Fh</w:t>
        <w:t>Afiche Ca caracters pointes par D1 dans le Grob point� par D0 ayant des lignes de Da a partir du Ba ieme caracter de la ligne.</w:t>
        <w:t>XM, P,  D0, D1, Aa, Ba, Cw, Da</w:t>
        <w:t>Gestion de la memoire</w:t>
        <w:t>DAT1=0</w:t>
        <w:t>#0675Ch</w:t>
        <w:t>met a 0 une zone de Caq pointe par D1</w:t>
        <w:t>D1, P, Aw, Ca</w:t>
        <w:t>RES ROOM</w:t>
        <w:t>#039BEh</w:t>
        <w:t>Reserve Ca quartets: l'adresse de la zone est envoyee dans D0.</w:t>
        <w:t>ST0,1,10  D0, D1, P, Aw, Bw, Cw, Dw</w:t>
        <w:t>GARB COL</w:t>
        <w:t>#0313Eh</w:t>
        <w:t>Realise un netoyage de la RAM temporaire.</w:t>
        <w:t>ST0,1,10, D0, D1, Aw, Bw, Cw, Dw</w:t>
        <w:t>FREEROOM</w:t>
        <w:t>#16671h</w:t>
        <w:t>Met a la taille desiree l'object en RAM reservee dont l'adresse du prologue est dans R0a et dont la fin est pointee par D0. Met de plussa longeure totale hors pologue</w:t>
        <w:t>D0, D1, Aw, Ca, Ba, R1w</w:t>
        <w:t>SKIP RPL OBJ</w:t>
        <w:t>#03019h</w:t>
        <w:t>Passe l'objet PRL pointe par D0</w:t>
        <w:t>D0, ST1, Aa, Ca</w:t>
        <w:t>Table des instructions</w:t>
        <w:t>Chaque ligne contient 4 champs. Le premier est soit vide ou contient un M ou d'une �toile. Si l'instruction est pr�c�d�e d'un M cela veut dire que le mode de calcul (SETDEC SETHEX) Influe sur le r�sultat de l'op�ration, si il y a une �toile, cel�t veut dire qu'elle modifie la carry. ce champ est suivit du mn�monique de l'instruction puis les champs d'application de l'instruction et enfin le temps d'ex�cution de l'instruction en cycles machines. Un temps fractionnel indique que l'instruction s'�value en IP(Temps) si elle est en adresse paire, en IP(Temps)+1 si elle est en adresse impaire. Lors d'acc�s m�moire, 2 temps sont indiques, le premier correspond a l'ex�cution de l'instruction, le deuxi�me a celuis de l'acc�s m�moire ( la remarque sur les temps fractionnels est encore valable). Cette liste comme touts les reseignements donnes dans cette section: Initiatio a l'assembleur sont tiree du livre de Paul Courbis :"Voyage au centre de la HP48Gx" aux �ditions Angkor.</w:t>
      </w:r>
    </w:p>
    <w:p>
      <w:pPr>
        <w:pStyle w:val="PreformattedText"/>
        <w:bidi w:val="0"/>
        <w:spacing w:before="0" w:after="0"/>
        <w:jc w:val="left"/>
        <w:rPr/>
      </w:pPr>
      <w:r>
        <w:rPr/>
        <w:t>Certaine instruction ne marchent pas sur tous les cahmps. Dans ce tableau, u nf indique n'importe quel champ, un a designe n'importe quel champ sauf le 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TNSXM</w:t>
        <w:t>11</w:t>
        <w:t>RTN</w:t>
        <w:t>11</w:t>
        <w:t>RTNSC</w:t>
        <w:t>*</w:t>
        <w:t>11</w:t>
        <w:t>RTNCC</w:t>
        <w:t>*</w:t>
        <w:t>11</w:t>
        <w:t>CETHEX</w:t>
        <w:t>4</w:t>
        <w:t>CETDEC</w:t>
        <w:t>4</w:t>
        <w:t>RSTK=C</w:t>
        <w:t>9</w:t>
        <w:t>C=RSTK</w:t>
        <w:t>9</w:t>
        <w:t>CLRST</w:t>
        <w:t>7</w:t>
        <w:t>C=ST</w:t>
        <w:t>7</w:t>
        <w:t>ST=C</w:t>
        <w:t>7</w:t>
        <w:t>CSTEX</w:t>
        <w:t>7</w:t>
        <w:t>P=P+1</w:t>
        <w:t>*</w:t>
        <w:t>4</w:t>
        <w:t>P=P-1</w:t>
        <w:t>*</w:t>
        <w:t>4</w:t>
        <w:t>A=A&amp;B</w:t>
        <w:t>f</w:t>
        <w:t>6+q</w:t>
        <w:t>B=B&amp;C</w:t>
        <w:t xml:space="preserve">f </w:t>
        <w:t>6+q</w:t>
        <w:t>C=C&amp;A</w:t>
        <w:t>f</w:t>
        <w:t>6+q</w:t>
        <w:t>D=D&amp;C</w:t>
        <w:t xml:space="preserve">f </w:t>
        <w:t>6+q</w:t>
        <w:t>B=B&amp;A</w:t>
        <w:t>f</w:t>
        <w:t>6+q</w:t>
        <w:t>C=C&amp;A</w:t>
        <w:t xml:space="preserve">f </w:t>
        <w:t>6+q</w:t>
        <w:t>A=A&amp;C</w:t>
        <w:t xml:space="preserve">f </w:t>
        <w:t>6+q</w:t>
        <w:t>C=C&amp;D</w:t>
        <w:t xml:space="preserve">f </w:t>
        <w:t>6+q</w:t>
        <w:t>A=A!B</w:t>
        <w:t>f</w:t>
        <w:t>6+q</w:t>
        <w:t>B=B!C</w:t>
        <w:t xml:space="preserve">f </w:t>
        <w:t>6+q</w:t>
        <w:t>C=C!A</w:t>
        <w:t>f</w:t>
        <w:t>6+q</w:t>
        <w:t>D=D!C</w:t>
        <w:t>f</w:t>
        <w:t>6+q</w:t>
        <w:t>B=B!A</w:t>
        <w:t>f</w:t>
        <w:t>6+q</w:t>
        <w:t>C=C!A</w:t>
        <w:t xml:space="preserve">f </w:t>
        <w:t>6+q</w:t>
        <w:t>A=A!C</w:t>
        <w:t xml:space="preserve">f </w:t>
        <w:t>6+q</w:t>
        <w:t>C=C!D</w:t>
        <w:t xml:space="preserve">f </w:t>
        <w:t>6+q</w:t>
        <w:t xml:space="preserve">RTI </w:t>
        <w:t>11</w:t>
        <w:t>R0=A</w:t>
        <w:t>W</w:t>
        <w:t>20.5</w:t>
        <w:t>R1=A</w:t>
        <w:t>W</w:t>
        <w:t>20.5</w:t>
        <w:t>R2=A</w:t>
        <w:t>W</w:t>
      </w:r>
    </w:p>
    <w:p>
      <w:pPr>
        <w:pStyle w:val="PreformattedText"/>
        <w:bidi w:val="0"/>
        <w:spacing w:before="0" w:after="0"/>
        <w:jc w:val="left"/>
        <w:rPr/>
      </w:pPr>
      <w:r>
        <w:rPr/>
        <w:t>20.5</w:t>
        <w:t>R3=A</w:t>
        <w:t>W</w:t>
        <w:t>20.5</w:t>
        <w:t>R4=A</w:t>
        <w:t>W</w:t>
        <w:t>20.5</w:t>
        <w:t>R0=C</w:t>
        <w:t>W</w:t>
        <w:t>20.5</w:t>
        <w:t>R1=C</w:t>
        <w:t>W</w:t>
        <w:t>20.5</w:t>
        <w:t>R2=C</w:t>
        <w:t>W</w:t>
        <w:t>20.5</w:t>
        <w:t>R3=C</w:t>
        <w:t>W</w:t>
        <w:t>20.5</w:t>
        <w:t>R4=C</w:t>
        <w:t>W</w:t>
        <w:t>20.5</w:t>
        <w:t>A=R0</w:t>
        <w:t>W</w:t>
        <w:t>20.5</w:t>
        <w:t>A=R1</w:t>
        <w:t>W</w:t>
        <w:t>20.5</w:t>
        <w:t>A=R2</w:t>
        <w:t>W</w:t>
        <w:t>20.5</w:t>
        <w:t>A=R3</w:t>
        <w:t>W</w:t>
        <w:t>20.5</w:t>
        <w:t>A=R4</w:t>
        <w:t>W</w:t>
        <w:t>20.5</w:t>
        <w:t>C=R0</w:t>
        <w:t>W</w:t>
        <w:t>20.5</w:t>
        <w:t>C=R1</w:t>
        <w:t>W</w:t>
        <w:t>20.5</w:t>
        <w:t>C=R2</w:t>
        <w:t>W</w:t>
        <w:t>20.5</w:t>
        <w:t>C=R3</w:t>
        <w:t>W</w:t>
        <w:t>20.5</w:t>
        <w:t>C=R4</w:t>
        <w:t>W</w:t>
        <w:t>20.5</w:t>
        <w:t>AR0EX</w:t>
        <w:t>W</w:t>
        <w:t>20.5</w:t>
        <w:t>AR1EX</w:t>
        <w:t>W</w:t>
        <w:t>20.5</w:t>
        <w:t>AR2EX</w:t>
        <w:t>W</w:t>
        <w:t>20.5</w:t>
        <w:t>AR3EX</w:t>
        <w:t>W</w:t>
        <w:t>20.5</w:t>
        <w:t>AR4EX</w:t>
        <w:t>W</w:t>
        <w:t>20.5</w:t>
        <w:t>CR0EX</w:t>
        <w:t>W</w:t>
        <w:t>20.5</w:t>
        <w:t>CR1EX</w:t>
        <w:t>W</w:t>
        <w:t>20.5</w:t>
        <w:t>CR2EX</w:t>
        <w:t>W</w:t>
        <w:t>20.5</w:t>
        <w:t>CR3EX</w:t>
        <w:t>W</w:t>
        <w:t>20.5</w:t>
        <w:t>CR4EX</w:t>
        <w:t>W</w:t>
        <w:t>20.5</w:t>
        <w:t>D0=A</w:t>
        <w:t>9.5</w:t>
        <w:t>D1=A</w:t>
        <w:t>9.5</w:t>
        <w:t>AD0EX</w:t>
        <w:t>9.5</w:t>
        <w:t>AD1EX</w:t>
        <w:t>9.5</w:t>
        <w:t>D0=C</w:t>
        <w:t>9.5</w:t>
        <w:t>D1=C</w:t>
        <w:t>9.5</w:t>
        <w:t>CD0EX</w:t>
        <w:t>9.5</w:t>
        <w:t>CD1EX</w:t>
        <w:t>9.5</w:t>
        <w:t>D0=AS</w:t>
        <w:t>8.5</w:t>
        <w:t>D1=AS</w:t>
        <w:t>8.5</w:t>
        <w:t>AD0XS</w:t>
        <w:t>8.5</w:t>
        <w:t>AD1XS</w:t>
        <w:t>8.5</w:t>
        <w:t>D0=CS</w:t>
        <w:t>8.5</w:t>
        <w:t>D1=CS</w:t>
        <w:t>8.5</w:t>
        <w:t>CD0XS</w:t>
        <w:t>8.5</w:t>
        <w:t>CD1XS</w:t>
        <w:t>8.5</w:t>
        <w:t>DAT0=A</w:t>
        <w:t>A</w:t>
        <w:t>19.5</w:t>
        <w:t>DAT1=A</w:t>
        <w:t>A</w:t>
        <w:t>19.5</w:t>
        <w:t>A=DAT0</w:t>
        <w:t>A</w:t>
        <w:t>2.5,3.5</w:t>
        <w:t>A=DAT1</w:t>
        <w:t>A</w:t>
        <w:t>23.5,3.5</w:t>
        <w:t>DAT0=C</w:t>
        <w:t>A</w:t>
        <w:t>19.5</w:t>
        <w:t>DAT1=C</w:t>
        <w:t>A</w:t>
        <w:t>19.5</w:t>
        <w:t>C=DAT0</w:t>
        <w:t>A</w:t>
        <w:t>23.5,3.5</w:t>
        <w:t>C=DAT1</w:t>
        <w:t>A</w:t>
        <w:t>23.5,3.5</w:t>
        <w:t>DAT0=A</w:t>
        <w:t>B</w:t>
        <w:t>16.5</w:t>
        <w:t>DAT1=A</w:t>
        <w:t>B</w:t>
        <w:t>16.5</w:t>
        <w:t>A=DAT0</w:t>
        <w:t>B</w:t>
        <w:t>19.5</w:t>
        <w:t>A=DAT1</w:t>
        <w:t>B</w:t>
        <w:t>19.5</w:t>
        <w:t>DAT0=C</w:t>
        <w:t>B</w:t>
        <w:t>16.5</w:t>
        <w:t>DAT1=C</w:t>
        <w:t>B</w:t>
        <w:t>16.5</w:t>
        <w:t>C=DAT0</w:t>
        <w:t>B</w:t>
        <w:t>19.5</w:t>
        <w:t>C=DAT1</w:t>
        <w:t>B</w:t>
        <w:t>19.5</w:t>
        <w:t>DAT0=A</w:t>
        <w:t>a</w:t>
        <w:t>19+q</w:t>
        <w:t>DAT1=A</w:t>
        <w:t>a</w:t>
        <w:t>19+q</w:t>
        <w:t>A=DAT0</w:t>
        <w:t>a</w:t>
        <w:t>20+p,1+q/2</w:t>
        <w:t>A=DAT1</w:t>
        <w:t>a</w:t>
        <w:t>20+q,1+q/2</w:t>
        <w:t>DAT0=C</w:t>
        <w:t>a</w:t>
        <w:t>19.5</w:t>
        <w:t>DAT1=C</w:t>
        <w:t>a</w:t>
        <w:t>19.5</w:t>
        <w:t>C=DAT0</w:t>
        <w:t>a</w:t>
        <w:t>20+q,1+q/2</w:t>
        <w:t>C=DAT1</w:t>
        <w:t>a</w:t>
        <w:t>20+q,1+q/2</w:t>
        <w:t>DAT0=A</w:t>
        <w:t>x+1</w:t>
        <w:t>18+q</w:t>
        <w:t>DAT1=A</w:t>
        <w:t>x+1</w:t>
        <w:t>18+q</w:t>
        <w:t>A=DAT0</w:t>
        <w:t>x+1</w:t>
        <w:t>19+q,1+q/2</w:t>
        <w:t>A=DAT1</w:t>
        <w:t>x+1</w:t>
        <w:t>19+q,1+q/2</w:t>
        <w:t>DAT0=C</w:t>
        <w:t>x+1</w:t>
        <w:t>18+q</w:t>
        <w:t>DAT1=C</w:t>
        <w:t>x+1</w:t>
        <w:t>18+q</w:t>
        <w:t>C=DAT0</w:t>
        <w:t>x+1</w:t>
        <w:t>19+q,1+q/2</w:t>
        <w:t>C=DAT1</w:t>
        <w:t>x+1</w:t>
        <w:t>19+q,1+q/2</w:t>
        <w:t>D0=D0+</w:t>
        <w:t>n+1</w:t>
        <w:t>*</w:t>
        <w:t>8.5</w:t>
        <w:t>D1=D1+</w:t>
        <w:t>n+1</w:t>
        <w:t>*</w:t>
        <w:t>8.5</w:t>
        <w:t>D0=D0-</w:t>
        <w:t>n+1</w:t>
        <w:t>8.5</w:t>
        <w:t>D0=</w:t>
        <w:t>pq</w:t>
        <w:t>6</w:t>
        <w:t>D0=</w:t>
        <w:t>pqrs</w:t>
        <w:t>9</w:t>
        <w:t>D0=</w:t>
        <w:t>pqrst</w:t>
        <w:t>10.5</w:t>
        <w:t>D1=D1-</w:t>
        <w:t>n+1</w:t>
        <w:t>8.8</w:t>
        <w:t>D1=</w:t>
        <w:t>pq</w:t>
        <w:t>6</w:t>
        <w:t>D1=</w:t>
        <w:t>pqrs</w:t>
        <w:t>9</w:t>
        <w:t>D1=</w:t>
        <w:t>pqrst</w:t>
        <w:t>10.5</w:t>
        <w:t>P=</w:t>
        <w:t>n</w:t>
        <w:t>3</w:t>
        <w:t>LCHEX</w:t>
        <w:t>h0..hx</w:t>
        <w:t>3+3q/2</w:t>
        <w:t>RTNC</w:t>
        <w:t>12.5/4.5</w:t>
        <w:t>GOC</w:t>
        <w:t>xy</w:t>
        <w:t>12.5/4.5</w:t>
        <w:t>RTNNC</w:t>
        <w:t>12.5/4.5</w:t>
        <w:t>GONC</w:t>
        <w:t>xy</w:t>
        <w:t>12.5/4.5</w:t>
        <w:t>GOTO</w:t>
        <w:t>xyz</w:t>
        <w:t>14</w:t>
        <w:t>GOSUB</w:t>
        <w:t>xyz</w:t>
        <w:t>15</w:t>
        <w:t>OUT=CS</w:t>
        <w:t>5.5</w:t>
        <w:t>OUT=C</w:t>
        <w:t>7.5</w:t>
        <w:t>A=IN</w:t>
        <w:t>8.5</w:t>
        <w:t>C=IN</w:t>
        <w:t>8.5</w:t>
        <w:t>UNCNFG</w:t>
        <w:t>14.5</w:t>
        <w:t>CONFIG</w:t>
        <w:t>13.5</w:t>
        <w:t>C=ID</w:t>
        <w:t>13.5</w:t>
        <w:t>SHUTDN</w:t>
        <w:t>6.5</w:t>
        <w:t>INTON</w:t>
        <w:t>7</w:t>
        <w:t>RSI</w:t>
        <w:t>8.5</w:t>
        <w:t>LA</w:t>
        <w:t>h0..hx</w:t>
        <w:t>5+q+(5+q)/2</w:t>
        <w:t>BUSCB</w:t>
        <w:t>10</w:t>
        <w:t>ABIT=0</w:t>
        <w:t>d</w:t>
        <w:t>7.5</w:t>
        <w:t>ABIT=1</w:t>
        <w:t>d</w:t>
        <w:t>7.5</w:t>
        <w:t>?ABIT=0</w:t>
        <w:t>d</w:t>
        <w:t>*</w:t>
        <w:t>20.5/12.5</w:t>
        <w:t>?ABIT=1</w:t>
        <w:t>d</w:t>
        <w:t>*</w:t>
        <w:t>20.5/12.5</w:t>
        <w:t>CBIT=0</w:t>
        <w:t>d</w:t>
        <w:t>7.5</w:t>
        <w:t>CBIT=1</w:t>
        <w:t>d</w:t>
        <w:t>7.5</w:t>
        <w:t>?CBIT=0</w:t>
        <w:t>d</w:t>
        <w:t>*</w:t>
        <w:t>20.5/12.5</w:t>
        <w:t>?CBIT=1</w:t>
        <w:t>d</w:t>
        <w:t>*</w:t>
        <w:t>20.5/12.5</w:t>
        <w:t>PC=(A)</w:t>
        <w:t>26,3.5</w:t>
        <w:t>BUSCD</w:t>
        <w:t>10</w:t>
        <w:t>PC=(C)</w:t>
        <w:t>26,3.5</w:t>
        <w:t>INTOFF</w:t>
        <w:t>7</w:t>
        <w:t>C+P+1</w:t>
        <w:t>*</w:t>
        <w:t>9.5</w:t>
        <w:t>RESET</w:t>
        <w:t>7.5</w:t>
        <w:t>BUSCC</w:t>
        <w:t>8.5</w:t>
        <w:t>C=P</w:t>
        <w:t>x</w:t>
        <w:t>8</w:t>
        <w:t>P=C</w:t>
        <w:t>x</w:t>
        <w:t>8</w:t>
        <w:t>SREQ?</w:t>
        <w:t>9.5</w:t>
        <w:t>CPEX</w:t>
        <w:t>x</w:t>
        <w:t>8</w:t>
        <w:t>ASLC</w:t>
        <w:t>22.5</w:t>
        <w:t>BSLC</w:t>
        <w:t>22.5</w:t>
        <w:t>CSLC</w:t>
        <w:t>22.5</w:t>
        <w:t>DSLC</w:t>
        <w:t>22.5</w:t>
        <w:t>ASRC</w:t>
        <w:t>22.5</w:t>
        <w:t>BSRC</w:t>
        <w:t>22.5</w:t>
        <w:t>CSRC</w:t>
        <w:t>22.5</w:t>
        <w:t>DSRC</w:t>
        <w:t>22.5</w:t>
        <w:t>A=A+x+1</w:t>
        <w:t>f</w:t>
        <w:t>*</w:t>
        <w:t>8+q</w:t>
        <w:t>B=B+x+1</w:t>
        <w:t>f</w:t>
        <w:t>*</w:t>
        <w:t>8+q</w:t>
        <w:t>C=C+x+1</w:t>
        <w:t>f</w:t>
        <w:t>*</w:t>
        <w:t>8+q</w:t>
        <w:t>D=D+x+1</w:t>
        <w:t>f</w:t>
        <w:t>*</w:t>
        <w:t>8+q</w:t>
        <w:t>A=A-x-1</w:t>
        <w:t>f</w:t>
        <w:t>*</w:t>
        <w:t>8+q</w:t>
        <w:t>B=B-x-1</w:t>
        <w:t>f</w:t>
        <w:t>*</w:t>
        <w:t>8+q</w:t>
        <w:t>C=C-x-1</w:t>
        <w:t>f</w:t>
        <w:t>*</w:t>
        <w:t>8+q</w:t>
        <w:t>D=D-x-1</w:t>
        <w:t>f</w:t>
        <w:t>*</w:t>
        <w:t>8+q</w:t>
        <w:t>ASRB</w:t>
        <w:t>f</w:t>
        <w:t>8.5+q</w:t>
        <w:t>BSRB</w:t>
        <w:t>f</w:t>
        <w:t>8.5+q</w:t>
        <w:t>CSRB</w:t>
        <w:t>f</w:t>
        <w:t>8.5+q</w:t>
        <w:t>DSRB</w:t>
        <w:t>f</w:t>
        <w:t>8.5+q</w:t>
        <w:t>R0=A</w:t>
        <w:t>f</w:t>
        <w:t>9+q</w:t>
        <w:t>R1=A</w:t>
        <w:t>f</w:t>
        <w:t>9+q</w:t>
        <w:t>R2=A</w:t>
        <w:t>f</w:t>
        <w:t>9+q</w:t>
        <w:t>R3=A</w:t>
        <w:t>f</w:t>
        <w:t>9+q</w:t>
        <w:t>R4=A</w:t>
        <w:t>f</w:t>
        <w:t>9+q</w:t>
        <w:t>R0=C</w:t>
        <w:t>f</w:t>
        <w:t>9+q</w:t>
        <w:t>R1=C</w:t>
        <w:t>f</w:t>
        <w:t>9+q</w:t>
        <w:t>R2=C</w:t>
        <w:t>f</w:t>
        <w:t>9+q</w:t>
        <w:t>R3=C</w:t>
        <w:t>f</w:t>
        <w:t>9+q</w:t>
        <w:t>R4=C</w:t>
        <w:t>f</w:t>
        <w:t>9+q</w:t>
        <w:t>A=R0</w:t>
        <w:t>f</w:t>
        <w:t>9+q</w:t>
        <w:t>A=R1</w:t>
        <w:t>f</w:t>
        <w:t>9+q</w:t>
        <w:t>A=R2</w:t>
        <w:t>f</w:t>
        <w:t>9+q</w:t>
        <w:t>A=R3</w:t>
        <w:t>f</w:t>
        <w:t>9+q</w:t>
        <w:t>A=R4</w:t>
        <w:t>f</w:t>
        <w:t>9+q</w:t>
        <w:t>C=R0</w:t>
        <w:t>f</w:t>
        <w:t>9+q</w:t>
        <w:t>C=R1</w:t>
        <w:t>f</w:t>
        <w:t>9+q</w:t>
        <w:t>C=R2</w:t>
        <w:t>f</w:t>
        <w:t>9+q</w:t>
        <w:t>C=R3</w:t>
        <w:t>f</w:t>
        <w:t>9+q</w:t>
        <w:t>C=R4</w:t>
        <w:t>f</w:t>
        <w:t>9+q</w:t>
        <w:t>AR0EX</w:t>
        <w:t>f</w:t>
        <w:t>9+q</w:t>
        <w:t>AR1EX</w:t>
        <w:t>f</w:t>
        <w:t>9+q</w:t>
        <w:t>AR2EX</w:t>
        <w:t>f</w:t>
        <w:t>9+q</w:t>
        <w:t>AR3EX</w:t>
        <w:t>f</w:t>
        <w:t>9+q</w:t>
        <w:t>AR4EX</w:t>
        <w:t>f</w:t>
        <w:t>9+q</w:t>
        <w:t>CR0EX</w:t>
        <w:t>f</w:t>
        <w:t>9+q</w:t>
        <w:t>CR1EX</w:t>
        <w:t>f</w:t>
        <w:t>9+q</w:t>
        <w:t>CR2EX</w:t>
        <w:t>f</w:t>
        <w:t>9+q</w:t>
        <w:t>CR3EX</w:t>
        <w:t>f</w:t>
        <w:t>9+q</w:t>
        <w:t>CR4EX</w:t>
        <w:t>f</w:t>
        <w:t>9+q</w:t>
        <w:t>PC=A</w:t>
        <w:t>19</w:t>
        <w:t>PC=C</w:t>
        <w:t>19</w:t>
        <w:t>A=PC</w:t>
        <w:t>11</w:t>
        <w:t>C=PC</w:t>
        <w:t>11</w:t>
        <w:t>APCEX</w:t>
        <w:t>19</w:t>
        <w:t>CPCEX</w:t>
        <w:t>19</w:t>
        <w:t>ASRB</w:t>
        <w:t>W</w:t>
        <w:t>21.5</w:t>
        <w:t>BSRB</w:t>
        <w:t>W</w:t>
        <w:t>21.5</w:t>
        <w:t>CSRB</w:t>
        <w:t>W</w:t>
        <w:t>21.5</w:t>
        <w:t>DSRB</w:t>
        <w:t>W</w:t>
        <w:t>21.5</w:t>
        <w:t>HST=0</w:t>
        <w:t>x</w:t>
        <w:t>4.5</w:t>
        <w:t>XM=0</w:t>
        <w:t>4.5</w:t>
        <w:t>SB=0</w:t>
        <w:t>4.5</w:t>
        <w:t>SR=0</w:t>
        <w:t>4.5</w:t>
        <w:t>MP=0</w:t>
        <w:t>4.5</w:t>
        <w:t>CLRHST</w:t>
        <w:t>4.5</w:t>
        <w:t>?HST=0</w:t>
        <w:t>x</w:t>
        <w:t>*</w:t>
        <w:t>15.5/7.5</w:t>
        <w:t>?XM=0</w:t>
        <w:t>*</w:t>
        <w:t>15.5/7.5</w:t>
        <w:t>?SB=0</w:t>
        <w:t>*</w:t>
        <w:t>15.5/7.5</w:t>
        <w:t>?SR=0</w:t>
        <w:t>*</w:t>
        <w:t>15.5/7.5</w:t>
        <w:t>?MP=0</w:t>
        <w:t>*</w:t>
        <w:t>15.5/7.5</w:t>
        <w:t>ST=0</w:t>
        <w:t>d</w:t>
        <w:t>5.5</w:t>
        <w:t>ST=1</w:t>
        <w:t>d</w:t>
        <w:t>5.5</w:t>
        <w:t>?ST=0</w:t>
        <w:t>d</w:t>
        <w:t>*</w:t>
        <w:t>16.5/8.5</w:t>
        <w:t>?ST=1</w:t>
        <w:t>d</w:t>
        <w:t>*</w:t>
        <w:t>16.5/8.5</w:t>
        <w:t>?P#</w:t>
        <w:t>n</w:t>
        <w:t>*</w:t>
        <w:t>15.5/7.5</w:t>
        <w:t>?P=</w:t>
        <w:t>n</w:t>
        <w:t>*</w:t>
        <w:t>15.5/7.5</w:t>
        <w:t>?B=A</w:t>
      </w:r>
    </w:p>
    <w:p>
      <w:pPr>
        <w:pStyle w:val="PreformattedText"/>
        <w:bidi w:val="0"/>
        <w:spacing w:before="0" w:after="0"/>
        <w:jc w:val="left"/>
        <w:rPr/>
      </w:pPr>
      <w:r>
        <w:rPr/>
        <w:t>A</w:t>
        <w:t>*</w:t>
        <w:t>21.5/13.5</w:t>
        <w:t>?C=B</w:t>
        <w:t>A</w:t>
        <w:t>*</w:t>
        <w:t>21.5/13.5</w:t>
        <w:t>?A=C</w:t>
        <w:t>A</w:t>
        <w:t>*</w:t>
        <w:t>21.5/13.5</w:t>
        <w:t>?C=D</w:t>
        <w:t>A</w:t>
        <w:t>*</w:t>
        <w:t>21.5/13.5</w:t>
        <w:t>?B#A</w:t>
        <w:t>A</w:t>
        <w:t>*</w:t>
        <w:t>21.5/13.5</w:t>
        <w:t>?C#B</w:t>
        <w:t>A</w:t>
        <w:t>*</w:t>
        <w:t>21.5/13.5</w:t>
        <w:t>?A#C</w:t>
        <w:t>A</w:t>
        <w:t>*</w:t>
        <w:t>21.5/13.5</w:t>
        <w:t>?C#D</w:t>
        <w:t>A</w:t>
        <w:t>*</w:t>
        <w:t>21.5/13.5</w:t>
        <w:t>?A=0</w:t>
        <w:t>A</w:t>
        <w:t>*</w:t>
        <w:t>21.5/13.5</w:t>
        <w:t>?B=0</w:t>
        <w:t>A</w:t>
        <w:t>*</w:t>
        <w:t>21.5/13.5</w:t>
        <w:t>?C=0</w:t>
        <w:t>A</w:t>
        <w:t>*</w:t>
        <w:t>21.5/13.5</w:t>
        <w:t>?D=0</w:t>
        <w:t>A</w:t>
        <w:t>*</w:t>
        <w:t>21.5/13.5</w:t>
        <w:t>?A#0</w:t>
        <w:t>A</w:t>
        <w:t>*</w:t>
        <w:t>21.5/13.5</w:t>
        <w:t>?B#0</w:t>
        <w:t>A</w:t>
        <w:t>*</w:t>
        <w:t>21.5/13.5</w:t>
        <w:t>?C#0</w:t>
        <w:t>A</w:t>
        <w:t>*</w:t>
        <w:t>21.5/13.5</w:t>
        <w:t>?D#0</w:t>
        <w:t>A</w:t>
        <w:t>*</w:t>
        <w:t>21.5/13.5</w:t>
        <w:t>?A&gt;B</w:t>
        <w:t>A</w:t>
        <w:t>*</w:t>
        <w:t>21.5/13.5</w:t>
        <w:t>?B&gt;C</w:t>
        <w:t>A</w:t>
        <w:t>*</w:t>
        <w:t>21.5/13.5</w:t>
        <w:t>?C&gt;A</w:t>
        <w:t>A</w:t>
        <w:t>*</w:t>
        <w:t>21.5/13.5</w:t>
        <w:t>?D&gt;C</w:t>
        <w:t>A</w:t>
        <w:t>*</w:t>
        <w:t>21.5/13.5</w:t>
        <w:t>?A&lt;B</w:t>
        <w:t>A</w:t>
        <w:t>*</w:t>
        <w:t>21.5/13.5</w:t>
        <w:t>?B&lt;C</w:t>
        <w:t>A</w:t>
        <w:t>*</w:t>
        <w:t>21.5/13.5</w:t>
        <w:t>?C&lt;A</w:t>
        <w:t>A</w:t>
        <w:t>*</w:t>
        <w:t>21.5/13.5</w:t>
        <w:t>?D&lt;C</w:t>
        <w:t>A</w:t>
        <w:t>*</w:t>
        <w:t>21.5/13.5</w:t>
        <w:t>?A&gt;=B</w:t>
        <w:t>A</w:t>
        <w:t>*</w:t>
        <w:t>21.5/13.5</w:t>
        <w:t>?B&gt;=C</w:t>
        <w:t>A</w:t>
        <w:t>*</w:t>
        <w:t>21.5/13.5</w:t>
        <w:t>?C&gt;=A</w:t>
        <w:t>A</w:t>
        <w:t>*</w:t>
        <w:t>21.5/13.5</w:t>
        <w:t>?D&gt;=C</w:t>
        <w:t>A</w:t>
        <w:t>*</w:t>
        <w:t>21.5/13.5</w:t>
        <w:t>?A&lt;=B</w:t>
        <w:t>A</w:t>
        <w:t>*</w:t>
        <w:t>21.5/13.5</w:t>
        <w:t>?B&lt;=C</w:t>
        <w:t>A</w:t>
        <w:t>*</w:t>
        <w:t>21.5/13.5</w:t>
        <w:t>?C&lt;=A</w:t>
        <w:t>A</w:t>
        <w:t>*</w:t>
        <w:t>21.5/13.5</w:t>
        <w:t>?D&lt;=C</w:t>
        <w:t>A</w:t>
        <w:t>*</w:t>
        <w:t>21.5/13.5</w:t>
        <w:t>GOLONG</w:t>
        <w:t>pqrs</w:t>
        <w:t>17</w:t>
        <w:t>GOVLNG</w:t>
        <w:t>pqrst</w:t>
        <w:t>18.5</w:t>
        <w:t>GOSUBL</w:t>
        <w:t>pqrs</w:t>
        <w:t>18</w:t>
        <w:t>GOSBVL</w:t>
        <w:t>pqrst</w:t>
        <w:t>19.5</w:t>
        <w:t>?B=A</w:t>
        <w:t>a</w:t>
        <w:t>*</w:t>
        <w:t>16.5/8.5+q</w:t>
        <w:t>?C=B</w:t>
        <w:t>a</w:t>
        <w:t>*</w:t>
        <w:t>16.5/8.5+q</w:t>
        <w:t>?A=C</w:t>
        <w:t>a</w:t>
        <w:t>*</w:t>
        <w:t>16.5/8.5+q</w:t>
        <w:t>?C=D</w:t>
        <w:t>a</w:t>
        <w:t>*</w:t>
        <w:t>16.5/8.5+q</w:t>
        <w:t>?B#A</w:t>
        <w:t>a</w:t>
        <w:t>*</w:t>
        <w:t>16.5/8.5+q</w:t>
        <w:t>?C#B</w:t>
        <w:t>a</w:t>
        <w:t>*</w:t>
        <w:t>16.5/8.5+q</w:t>
        <w:t>?A#C</w:t>
        <w:t>a</w:t>
        <w:t>*</w:t>
        <w:t>16.5/8.5+q</w:t>
        <w:t>?C#D</w:t>
        <w:t>a</w:t>
        <w:t>*</w:t>
        <w:t>16.5/8.5+q</w:t>
        <w:t>?A=0</w:t>
        <w:t>a</w:t>
        <w:t>*</w:t>
        <w:t>16.5/8.5+q</w:t>
        <w:t>?B=0</w:t>
        <w:t>a</w:t>
        <w:t>*</w:t>
        <w:t>16.5/8.5+q</w:t>
        <w:t>?C=0</w:t>
        <w:t>a</w:t>
        <w:t>*</w:t>
        <w:t>16.5/8.5+q</w:t>
        <w:t>?D=0</w:t>
        <w:t>a</w:t>
        <w:t>*</w:t>
        <w:t>16.5/8.5+q</w:t>
        <w:t>?A#0</w:t>
        <w:t>a</w:t>
        <w:t>*</w:t>
        <w:t>16.5/8.5+q</w:t>
        <w:t>?B#0</w:t>
        <w:t>a</w:t>
        <w:t>*</w:t>
        <w:t>16.5/8.5+q</w:t>
        <w:t>?C#0</w:t>
        <w:t>a</w:t>
        <w:t>*</w:t>
        <w:t>16.5/8.5+q</w:t>
        <w:t>?D#0</w:t>
        <w:t>a</w:t>
        <w:t>*</w:t>
        <w:t>16.5/8.5+q</w:t>
        <w:t>?A&gt;B</w:t>
        <w:t>b</w:t>
        <w:t>*</w:t>
        <w:t>16.5/8.5+q</w:t>
        <w:t>?B&gt;C</w:t>
        <w:t>b</w:t>
        <w:t>*</w:t>
        <w:t>16.5/8.5+q</w:t>
        <w:t>?C&gt;A</w:t>
        <w:t>b</w:t>
        <w:t>*</w:t>
        <w:t>16.5/8.5+q</w:t>
        <w:t>?D&gt;C</w:t>
        <w:t>b</w:t>
        <w:t>*</w:t>
        <w:t>16.5/8.5+q</w:t>
        <w:t>?A&lt;B</w:t>
        <w:t>b</w:t>
        <w:t>*</w:t>
        <w:t>16.5/8.5+q</w:t>
        <w:t>?B&lt;C</w:t>
        <w:t>b</w:t>
        <w:t>*</w:t>
        <w:t>16.5/8.5+q</w:t>
        <w:t>?C&lt;A</w:t>
        <w:t>b</w:t>
        <w:t>*</w:t>
        <w:t>16.5/8.5+q</w:t>
        <w:t>?D&lt;C</w:t>
        <w:t>b</w:t>
        <w:t>*</w:t>
        <w:t>16.5/8.5+q</w:t>
        <w:t>?A&gt;=B</w:t>
        <w:t>b</w:t>
        <w:t>*</w:t>
        <w:t>16.5/8.5+q</w:t>
        <w:t>?B&gt;=C</w:t>
        <w:t>b</w:t>
        <w:t>*</w:t>
        <w:t>16.5/8.5+q</w:t>
        <w:t>?C&gt;=A</w:t>
        <w:t>b</w:t>
        <w:t>*</w:t>
        <w:t>16.5/8.5+q</w:t>
        <w:t>?D&gt;=C</w:t>
        <w:t>b</w:t>
        <w:t>*</w:t>
        <w:t>16.5/8.5+q</w:t>
        <w:t>?A&lt;=B</w:t>
        <w:t>b</w:t>
        <w:t>*</w:t>
        <w:t>16.5/8.5+q</w:t>
        <w:t>?B&lt;=C</w:t>
        <w:t>b</w:t>
        <w:t>*</w:t>
        <w:t>16.5/8.5+q</w:t>
        <w:t>?C&lt;=A</w:t>
        <w:t>b</w:t>
        <w:t>*</w:t>
        <w:t>16.5/8.5+q</w:t>
        <w:t>?D&lt;=C</w:t>
        <w:t>b</w:t>
        <w:t>*</w:t>
        <w:t>16.5/8.5+q</w:t>
        <w:t>A=A+B</w:t>
        <w:t>a</w:t>
        <w:t>*H</w:t>
        <w:t>4.5+q</w:t>
        <w:t>B=B+C</w:t>
        <w:t>a</w:t>
        <w:t>*H</w:t>
        <w:t>4.5+q</w:t>
        <w:t>C=C+A</w:t>
        <w:t>a</w:t>
        <w:t>*H</w:t>
        <w:t>4.5+q</w:t>
        <w:t>D=D+C</w:t>
        <w:t>a</w:t>
        <w:t>*H</w:t>
        <w:t>4.5+q</w:t>
        <w:t>A=A+A</w:t>
        <w:t>a</w:t>
        <w:t>*H</w:t>
        <w:t>4.5+q</w:t>
        <w:t>B=B+B</w:t>
        <w:t>a</w:t>
        <w:t>*H</w:t>
        <w:t>4.5+q</w:t>
        <w:t>C=C+C</w:t>
        <w:t>a</w:t>
        <w:t>*H</w:t>
        <w:t>4.5+q</w:t>
        <w:t>D=D+D</w:t>
        <w:t>a</w:t>
        <w:t>*H</w:t>
        <w:t>4.5+q</w:t>
        <w:t>B=B+A</w:t>
        <w:t>a</w:t>
        <w:t>*H</w:t>
        <w:t>4.5+q</w:t>
        <w:t>C=C+B</w:t>
        <w:t>a</w:t>
        <w:t>*H</w:t>
        <w:t>4.5+q</w:t>
        <w:t>A=A+C</w:t>
        <w:t>a</w:t>
        <w:t>*H</w:t>
        <w:t>4.5+q</w:t>
        <w:t>C=C+D</w:t>
        <w:t>a</w:t>
        <w:t>*H</w:t>
        <w:t>4.5+q</w:t>
        <w:t>A=A-1</w:t>
        <w:t>a</w:t>
        <w:t>*H</w:t>
        <w:t>4.5+q</w:t>
        <w:t>B=B-1</w:t>
        <w:t>a</w:t>
        <w:t>*H</w:t>
        <w:t>4.5+q</w:t>
        <w:t>C=C-1</w:t>
        <w:t>a</w:t>
        <w:t>*H</w:t>
        <w:t>4.5+q</w:t>
        <w:t>D=D-1</w:t>
        <w:t>a</w:t>
        <w:t>*H</w:t>
        <w:t>4.5+q</w:t>
        <w:t>A=0</w:t>
        <w:t>a</w:t>
        <w:t>4.5+q</w:t>
        <w:t>B=0</w:t>
        <w:t>a</w:t>
        <w:t>4.5+q</w:t>
        <w:t>C=0</w:t>
        <w:t>a</w:t>
        <w:t>4.5+q</w:t>
        <w:t>D=0</w:t>
        <w:t>a</w:t>
        <w:t>4.5+q</w:t>
        <w:t>A=B</w:t>
        <w:t>a</w:t>
        <w:t>4.5+q</w:t>
        <w:t>B=C</w:t>
        <w:t>a</w:t>
        <w:t>4.5+q</w:t>
        <w:t>C=A</w:t>
        <w:t>a</w:t>
        <w:t>4.5+q</w:t>
        <w:t>D=C</w:t>
        <w:t>a</w:t>
        <w:t>4.5+q</w:t>
        <w:t>B=A</w:t>
        <w:t>a</w:t>
        <w:t>4.5+q</w:t>
        <w:t>C=B</w:t>
        <w:t>a</w:t>
        <w:t>4.5+q</w:t>
        <w:t>A=C</w:t>
        <w:t>a</w:t>
        <w:t>4.5+q</w:t>
        <w:t>C=D</w:t>
        <w:t>a</w:t>
        <w:t>4.5+q</w:t>
        <w:t>ABEX</w:t>
        <w:t>a</w:t>
        <w:t>4.5+q</w:t>
        <w:t>BCEX</w:t>
        <w:t>a</w:t>
        <w:t>4.5+q</w:t>
        <w:t>ACEX</w:t>
        <w:t>a</w:t>
        <w:t>4.5+q</w:t>
        <w:t>CDEX</w:t>
        <w:t>a</w:t>
        <w:t>4.5+q</w:t>
        <w:t>A=A-B</w:t>
        <w:t>a</w:t>
        <w:t>*H</w:t>
        <w:t>4.5+q</w:t>
        <w:t>B=B-C</w:t>
        <w:t>a</w:t>
        <w:t>*H</w:t>
        <w:t>4.5+q</w:t>
        <w:t>C=C-A</w:t>
        <w:t>a</w:t>
        <w:t>*H</w:t>
        <w:t>4.5+q</w:t>
        <w:t>D=D-C</w:t>
        <w:t>a</w:t>
        <w:t>*H</w:t>
        <w:t>4.5+q</w:t>
        <w:t>A=A+1</w:t>
        <w:t>a</w:t>
        <w:t>*H</w:t>
        <w:t>4.5+q</w:t>
        <w:t>B=B+1</w:t>
        <w:t>a</w:t>
        <w:t>*H</w:t>
        <w:t>4.5+q</w:t>
        <w:t>C=C+1</w:t>
        <w:t>a</w:t>
        <w:t>*H</w:t>
        <w:t>4.5+q</w:t>
        <w:t>D=D+1</w:t>
        <w:t>a</w:t>
        <w:t>*H</w:t>
        <w:t>4.5+q</w:t>
        <w:t>B=B-A</w:t>
        <w:t>a</w:t>
        <w:t>*H</w:t>
        <w:t>4.5+q</w:t>
        <w:t>C=C-B</w:t>
        <w:t>a</w:t>
        <w:t>*H</w:t>
        <w:t>4.5+q</w:t>
        <w:t>A=A-C</w:t>
        <w:t>a</w:t>
        <w:t>*H</w:t>
        <w:t>4.5+q</w:t>
        <w:t>C=C-D</w:t>
        <w:t>a</w:t>
        <w:t>*H</w:t>
        <w:t>4.5+q</w:t>
        <w:t>A=B-A</w:t>
        <w:t>a</w:t>
        <w:t>*H</w:t>
        <w:t>4.5+q</w:t>
        <w:t>B=C-B</w:t>
        <w:t>a</w:t>
        <w:t>*H</w:t>
        <w:t>4.5+q</w:t>
        <w:t>C=A-C</w:t>
        <w:t>a</w:t>
        <w:t>*H</w:t>
        <w:t>4.5+q</w:t>
        <w:t>D=C-A</w:t>
        <w:t>a</w:t>
        <w:t>*H</w:t>
        <w:t>4.5+q</w:t>
        <w:t>ASL</w:t>
        <w:t>a</w:t>
        <w:t>*</w:t>
        <w:t>4.5+q</w:t>
        <w:t>BSL</w:t>
        <w:t>a</w:t>
        <w:t>*</w:t>
        <w:t>4.5+q</w:t>
        <w:t>CSL</w:t>
        <w:t>a</w:t>
        <w:t>*</w:t>
        <w:t>4.5+q</w:t>
        <w:t>DSL</w:t>
        <w:t>a</w:t>
        <w:t>4.5+q</w:t>
        <w:t>ASR</w:t>
        <w:t>a</w:t>
        <w:t>4.5+q</w:t>
        <w:t>BSR</w:t>
        <w:t>a</w:t>
        <w:t>4.5+q</w:t>
        <w:t>CSR</w:t>
        <w:t>a</w:t>
        <w:t>4.5+q</w:t>
        <w:t>DSR</w:t>
        <w:t>a</w:t>
        <w:t>4.5+q</w:t>
        <w:t>A=-A</w:t>
        <w:t>a</w:t>
        <w:t>*H</w:t>
        <w:t>4.5+q</w:t>
        <w:t>B=-B</w:t>
        <w:t>a</w:t>
        <w:t>*H</w:t>
        <w:t>4.5+q</w:t>
        <w:t>C=-C</w:t>
        <w:t>a</w:t>
        <w:t>*H</w:t>
        <w:t>4.5+q</w:t>
        <w:t>D=-D</w:t>
        <w:t>a</w:t>
        <w:t>*H</w:t>
        <w:t>4.5+q</w:t>
        <w:t>A=-A-1</w:t>
        <w:t>a</w:t>
        <w:t>*H</w:t>
        <w:t>4.5+q</w:t>
        <w:t>B=-B-1</w:t>
        <w:t>a</w:t>
        <w:t>*H</w:t>
        <w:t>4.5+q</w:t>
        <w:t>C=-C-1</w:t>
        <w:t>a</w:t>
        <w:t>*H</w:t>
        <w:t>4.5+q</w:t>
        <w:t>D=-D-1</w:t>
        <w:t>a</w:t>
        <w:t>*H</w:t>
        <w:t>4.5+q</w:t>
        <w:t>A=A+B</w:t>
        <w:t>A</w:t>
        <w:t>*H</w:t>
        <w:t>8</w:t>
        <w:t>B=B+C</w:t>
        <w:t>A</w:t>
        <w:t>*H</w:t>
        <w:t>8</w:t>
        <w:t>C=C+A</w:t>
        <w:t>A</w:t>
        <w:t>*H</w:t>
        <w:t>8</w:t>
        <w:t>D=D+C</w:t>
        <w:t>A</w:t>
        <w:t>*H</w:t>
        <w:t>8</w:t>
        <w:t>A=A+A</w:t>
        <w:t>A</w:t>
        <w:t>*H</w:t>
        <w:t>8</w:t>
        <w:t>B=B+B</w:t>
        <w:t>A</w:t>
        <w:t>*H</w:t>
        <w:t>8</w:t>
        <w:t>C=C+C</w:t>
        <w:t>A</w:t>
        <w:t>*H</w:t>
        <w:t>8</w:t>
        <w:t>D=D+D</w:t>
        <w:t>A</w:t>
        <w:t>*H</w:t>
        <w:t>8</w:t>
        <w:t>B=B+A</w:t>
        <w:t>A</w:t>
        <w:t>*H</w:t>
        <w:t>8</w:t>
        <w:t>C=C+B</w:t>
        <w:t>A</w:t>
        <w:t>*H</w:t>
        <w:t>8</w:t>
        <w:t>A=A+C</w:t>
        <w:t>A</w:t>
        <w:t>*H</w:t>
        <w:t>8</w:t>
        <w:t>C=C+D</w:t>
        <w:t>A</w:t>
        <w:t>*H</w:t>
        <w:t>8</w:t>
        <w:t>A=A-1</w:t>
        <w:t>A</w:t>
        <w:t>*H</w:t>
        <w:t>8</w:t>
        <w:t>B=B-1</w:t>
        <w:t>A</w:t>
        <w:t>*H</w:t>
        <w:t>8</w:t>
        <w:t>C=C-1</w:t>
        <w:t>A</w:t>
        <w:t>*H</w:t>
        <w:t>8</w:t>
        <w:t>D=D-1</w:t>
        <w:t>A</w:t>
        <w:t>*H</w:t>
        <w:t>8</w:t>
        <w:t>A=0</w:t>
        <w:t>A</w:t>
        <w:t>8</w:t>
        <w:t>B=0</w:t>
        <w:t>A</w:t>
        <w:t>8</w:t>
        <w:t>C=0</w:t>
        <w:t>A</w:t>
        <w:t>8</w:t>
        <w:t>D=0</w:t>
        <w:t>A</w:t>
        <w:t>8</w:t>
        <w:t>A=B</w:t>
        <w:t>A</w:t>
        <w:t>8</w:t>
        <w:t>B=C</w:t>
        <w:t>A</w:t>
        <w:t>8</w:t>
        <w:t>C=A</w:t>
        <w:t>A</w:t>
        <w:t>8</w:t>
        <w:t>D=C</w:t>
        <w:t>A</w:t>
        <w:t>8</w:t>
        <w:t>B=A</w:t>
        <w:t>A</w:t>
        <w:t>8</w:t>
        <w:t>C=B</w:t>
        <w:t>A</w:t>
        <w:t>8</w:t>
        <w:t>A=C</w:t>
        <w:t>A</w:t>
        <w:t>8</w:t>
        <w:t>C=D</w:t>
        <w:t>A</w:t>
        <w:t>8</w:t>
        <w:t>ABEX</w:t>
        <w:t>A</w:t>
        <w:t>8</w:t>
        <w:t>BCEX</w:t>
        <w:t>A</w:t>
        <w:t>8</w:t>
        <w:t>ACEX</w:t>
        <w:t>A</w:t>
        <w:t>8</w:t>
        <w:t>CDEX</w:t>
        <w:t>A</w:t>
        <w:t>8</w:t>
        <w:t>A=A-B</w:t>
        <w:t>A</w:t>
        <w:t>*H</w:t>
        <w:t>8</w:t>
        <w:t>B=B-C</w:t>
        <w:t>A</w:t>
        <w:t>*H</w:t>
        <w:t>8</w:t>
        <w:t>C=C-A</w:t>
        <w:t>A</w:t>
        <w:t>*H</w:t>
        <w:t>8</w:t>
        <w:t>D=D-C</w:t>
        <w:t>A</w:t>
        <w:t>*H</w:t>
        <w:t>8</w:t>
        <w:t>A=A+1</w:t>
        <w:t>A</w:t>
        <w:t>*H</w:t>
        <w:t>8</w:t>
        <w:t>B=B+1</w:t>
        <w:t>A</w:t>
        <w:t>*H</w:t>
        <w:t>8</w:t>
        <w:t>C=C+1</w:t>
        <w:t>A</w:t>
        <w:t>*H</w:t>
        <w:t>8</w:t>
        <w:t>D=D+1</w:t>
        <w:t>A</w:t>
        <w:t>*H</w:t>
        <w:t>8</w:t>
        <w:t>B=B-A</w:t>
        <w:t>A</w:t>
        <w:t>*H</w:t>
        <w:t>8</w:t>
        <w:t>C=C-B</w:t>
        <w:t>A</w:t>
        <w:t>*H</w:t>
        <w:t>8</w:t>
        <w:t>A=A-C</w:t>
        <w:t>A</w:t>
        <w:t>*H</w:t>
        <w:t>8</w:t>
        <w:t>C=C-D</w:t>
        <w:t>A</w:t>
        <w:t>*H</w:t>
        <w:t>8</w:t>
        <w:t>A=B-A</w:t>
        <w:t>A</w:t>
        <w:t>*H</w:t>
        <w:t>8</w:t>
        <w:t>B=C-B</w:t>
        <w:t>A</w:t>
        <w:t>*H</w:t>
        <w:t>8</w:t>
        <w:t>C=A-C</w:t>
        <w:t>A</w:t>
        <w:t>*H</w:t>
        <w:t>8</w:t>
        <w:t>D=C-A</w:t>
        <w:t>A</w:t>
        <w:t>*H</w:t>
        <w:t>8</w:t>
        <w:t>ASL</w:t>
        <w:t>A</w:t>
        <w:t>*</w:t>
        <w:t>8</w:t>
        <w:t>BSL</w:t>
        <w:t>A</w:t>
        <w:t>*</w:t>
        <w:t>8</w:t>
        <w:t>CSL</w:t>
        <w:t>A</w:t>
        <w:t>*</w:t>
        <w:t>8</w:t>
        <w:t>DSL</w:t>
        <w:t>A</w:t>
        <w:t>8</w:t>
        <w:t>ASR</w:t>
        <w:t>A</w:t>
        <w:t>8</w:t>
        <w:t>BSR</w:t>
        <w:t>A</w:t>
        <w:t>8</w:t>
        <w:t>CSR</w:t>
        <w:t>A</w:t>
        <w:t>8</w:t>
        <w:t>DSR</w:t>
        <w:t>A</w:t>
        <w:t>8</w:t>
        <w:t>A=-A</w:t>
        <w:t>A</w:t>
        <w:t>*H</w:t>
        <w:t>8</w:t>
        <w:t>B=-B</w:t>
        <w:t>A</w:t>
        <w:t>*H</w:t>
        <w:t>8</w:t>
        <w:t>C=-C</w:t>
        <w:t>A</w:t>
        <w:t>*H</w:t>
        <w:t>8</w:t>
        <w:t>D=-D</w:t>
        <w:t>A</w:t>
        <w:t>*H</w:t>
        <w:t>8</w:t>
        <w:t>A=-A-1</w:t>
        <w:t>A</w:t>
        <w:t>*H</w:t>
        <w:t>8</w:t>
        <w:t>B=-B-1</w:t>
        <w:t>A</w:t>
        <w:t>*H</w:t>
        <w:t>8</w:t>
        <w:t>C=-C-1</w:t>
        <w:t>A</w:t>
        <w:t>*H</w:t>
        <w:t>8</w:t>
        <w:t>D=-D-1</w:t>
        <w:t>A</w:t>
        <w:t>*H</w:t>
        <w:t>8</w:t>
      </w:r>
    </w:p>
    <w:p>
      <w:pPr>
        <w:pStyle w:val="PreformattedText"/>
        <w:bidi w:val="0"/>
        <w:spacing w:before="0" w:after="0"/>
        <w:jc w:val="left"/>
        <w:rPr/>
      </w:pPr>
      <w:r>
        <w:rPr/>
        <w:t>Annexe 2 : Initiation a l'external.</w:t>
        <w:t>generalitees.</w:t>
        <w:t>L'external est un langage integere a la HP48 mais qui n'est pas axessible a l'utilisateur. L'external est un intermediaire entre le RPL et l'assembleur bien que de par sa structure il ne difere pas du RPL.</w:t>
        <w:t>Le langage RPL comme l'environement standard est programme en external. Ceci peut vous aider a imaginer la complexitee et la puissance de l'external.</w:t>
      </w:r>
    </w:p>
    <w:p>
      <w:pPr>
        <w:pStyle w:val="PreformattedText"/>
        <w:bidi w:val="0"/>
        <w:spacing w:before="0" w:after="0"/>
        <w:jc w:val="left"/>
        <w:rPr/>
      </w:pPr>
      <w:r>
        <w:rPr/>
        <w:t>Le langage External alie a la perfection la capacitee de l'assembleur de faire n'importe quoi dans la machine a la puissance du RPL. Malheureusement, comme l'assembleur, il peut tres facilement conduire a un memory lost.</w:t>
      </w:r>
    </w:p>
    <w:p>
      <w:pPr>
        <w:pStyle w:val="PreformattedText"/>
        <w:bidi w:val="0"/>
        <w:spacing w:before="0" w:after="0"/>
        <w:jc w:val="left"/>
        <w:rPr/>
      </w:pPr>
      <w:r>
        <w:rPr/>
        <w:t>"Theorie" des externals, qu'est qu'un external..</w:t>
      </w:r>
    </w:p>
    <w:p>
      <w:pPr>
        <w:pStyle w:val="PreformattedText"/>
        <w:bidi w:val="0"/>
        <w:spacing w:before="0" w:after="0"/>
        <w:jc w:val="left"/>
        <w:rPr/>
      </w:pPr>
      <w:r>
        <w:rPr/>
        <w:t>D'ou viend le nom external: dans le noyeau original de la HP48, toute instruction "External" est note (comme par hazard) "External".</w:t>
      </w:r>
    </w:p>
    <w:p>
      <w:pPr>
        <w:pStyle w:val="PreformattedText"/>
        <w:bidi w:val="0"/>
        <w:spacing w:before="0" w:after="0"/>
        <w:jc w:val="left"/>
        <w:rPr/>
      </w:pPr>
      <w:r>
        <w:rPr/>
        <w:t>qu'es-qu'un external.</w:t>
      </w:r>
    </w:p>
    <w:p>
      <w:pPr>
        <w:pStyle w:val="PreformattedText"/>
        <w:bidi w:val="0"/>
        <w:spacing w:before="0" w:after="0"/>
        <w:jc w:val="left"/>
        <w:rPr/>
      </w:pPr>
      <w:r>
        <w:rPr/>
        <w:t>un external, c'est l'adresse de l'adresse d'un programme assembleur.</w:t>
      </w:r>
    </w:p>
    <w:p>
      <w:pPr>
        <w:pStyle w:val="PreformattedText"/>
        <w:bidi w:val="0"/>
        <w:spacing w:before="0" w:after="0"/>
        <w:jc w:val="left"/>
        <w:rPr/>
      </w:pPr>
      <w:r>
        <w:rPr/>
        <w:t>Cette adresse peut etre soit un prologue d'object (qui corespont aussi a l'adresse d'execution de l'objet. Par exemple #2A2Ch (prologue d'une chaine de caracter) est l'adresse d'un programme assembeur placant la chaine de caracters sur la pille) ou une adresse quelquonque.</w:t>
      </w:r>
    </w:p>
    <w:p>
      <w:pPr>
        <w:pStyle w:val="PreformattedText"/>
        <w:bidi w:val="0"/>
        <w:spacing w:before="0" w:after="0"/>
        <w:jc w:val="left"/>
        <w:rPr/>
      </w:pPr>
      <w:r>
        <w:rPr/>
        <w:t>Il en resulte deux types d'external: les adresses d'objet et les adresse de programme assembleur non lie a un objet appeles "Points d'entr�e".</w:t>
      </w:r>
    </w:p>
    <w:p>
      <w:pPr>
        <w:pStyle w:val="PreformattedText"/>
        <w:bidi w:val="0"/>
        <w:spacing w:before="0" w:after="0"/>
        <w:jc w:val="left"/>
        <w:rPr/>
      </w:pPr>
      <w:r>
        <w:rPr/>
        <w:t>$ 4E2CFh est un object external (un programme executant un MENU OFF).</w:t>
      </w:r>
    </w:p>
    <w:p>
      <w:pPr>
        <w:pStyle w:val="PreformattedText"/>
        <w:bidi w:val="0"/>
        <w:spacing w:before="0" w:after="0"/>
        <w:jc w:val="left"/>
        <w:rPr/>
      </w:pPr>
      <w:r>
        <w:rPr/>
        <w:t>$ 3188h est un point d'entr�e (l'equivalent du DUP RPL).</w:t>
      </w:r>
    </w:p>
    <w:p>
      <w:pPr>
        <w:pStyle w:val="PreformattedText"/>
        <w:bidi w:val="0"/>
        <w:spacing w:before="0" w:after="0"/>
        <w:jc w:val="left"/>
        <w:rPr/>
      </w:pPr>
      <w:r>
        <w:rPr/>
        <w:t>Il est interresant de noter que si l'objet external est un programme, il serat execute. Il en resulte qu'a la programmation, on pourat placer dans le programme indiferament des points d'entr�e et des programmes. Les points d'entr�es correspondent a des instructions de base alors que les programmes (programmes en points d'entr�e) correspondent a des "macro" instrution.</w:t>
      </w:r>
    </w:p>
    <w:p>
      <w:pPr>
        <w:pStyle w:val="PreformattedText"/>
        <w:bidi w:val="0"/>
        <w:spacing w:before="0" w:after="0"/>
        <w:jc w:val="left"/>
        <w:rPr/>
      </w:pPr>
      <w:r>
        <w:rPr/>
        <w:t>comment programmer en external.</w:t>
      </w:r>
    </w:p>
    <w:p>
      <w:pPr>
        <w:pStyle w:val="PreformattedText"/>
        <w:bidi w:val="0"/>
        <w:spacing w:before="0" w:after="0"/>
        <w:jc w:val="left"/>
        <w:rPr/>
      </w:pPr>
      <w:r>
        <w:rPr/>
        <w:t>Comme dans n'importe quel langage, il est primordial de conaitre les instructions dont on dispose ainci que les structures de controle.</w:t>
      </w:r>
    </w:p>
    <w:p>
      <w:pPr>
        <w:pStyle w:val="PreformattedText"/>
        <w:bidi w:val="0"/>
        <w:spacing w:before="0" w:after="0"/>
        <w:jc w:val="left"/>
        <w:rPr/>
      </w:pPr>
      <w:r>
        <w:rPr/>
        <w:t>En fin de cette partie vous trouvrez une liste d'externals (points d'entr�e et programmes (les mnemoniques des programmes debutent par "_").</w:t>
      </w:r>
    </w:p>
    <w:p>
      <w:pPr>
        <w:pStyle w:val="PreformattedText"/>
        <w:bidi w:val="0"/>
        <w:spacing w:before="0" w:after="0"/>
        <w:jc w:val="left"/>
        <w:rPr/>
      </w:pPr>
      <w:r>
        <w:rPr/>
        <w:t>Lorcque l'on connait les instruction utilisable, la conception du programme est la meme que pour un programme RPL.</w:t>
      </w:r>
    </w:p>
    <w:p>
      <w:pPr>
        <w:pStyle w:val="PreformattedText"/>
        <w:bidi w:val="0"/>
        <w:spacing w:before="0" w:after="0"/>
        <w:jc w:val="left"/>
        <w:rPr/>
      </w:pPr>
      <w:r>
        <w:rPr/>
        <w:t>L'entree du programme s'execute en 2 phases.</w:t>
      </w:r>
    </w:p>
    <w:p>
      <w:pPr>
        <w:pStyle w:val="PreformattedText"/>
        <w:bidi w:val="0"/>
        <w:spacing w:before="0" w:after="0"/>
        <w:jc w:val="left"/>
        <w:rPr/>
      </w:pPr>
      <w:r>
        <w:rPr/>
        <w:t>Taper le programme en chaine de caracters (il est tres vivement conseille de comenter ce "source" (les comentaires sont les meme qu'en RPL "@")). Puit stoquer la chaine de caracters source dans une variable. Ceci permetrat de faciliter le debugage et la correction.</w:t>
      </w:r>
    </w:p>
    <w:p>
      <w:pPr>
        <w:pStyle w:val="PreformattedText"/>
        <w:bidi w:val="0"/>
        <w:spacing w:before="0" w:after="0"/>
        <w:jc w:val="left"/>
        <w:rPr/>
      </w:pPr>
      <w:r>
        <w:rPr/>
        <w:t>Compiler la chaine de caracters en executant S-&gt; ou en l'editant et en enlevant les delimiteurs de chaine de caracters en en metant un noeval en debut d'objet.</w:t>
      </w:r>
    </w:p>
    <w:p>
      <w:pPr>
        <w:pStyle w:val="PreformattedText"/>
        <w:bidi w:val="0"/>
        <w:spacing w:before="0" w:after="0"/>
        <w:jc w:val="left"/>
        <w:rPr/>
      </w:pPr>
      <w:r>
        <w:rPr/>
        <w:t>vous obtenez alors un executable.</w:t>
      </w:r>
    </w:p>
    <w:p>
      <w:pPr>
        <w:pStyle w:val="PreformattedText"/>
        <w:bidi w:val="0"/>
        <w:spacing w:before="0" w:after="0"/>
        <w:jc w:val="left"/>
        <w:rPr/>
      </w:pPr>
      <w:r>
        <w:rPr/>
        <w:t>Exemple de programme simple external:</w:t>
      </w:r>
    </w:p>
    <w:p>
      <w:pPr>
        <w:pStyle w:val="PreformattedText"/>
        <w:bidi w:val="0"/>
        <w:spacing w:before="0" w:after="0"/>
        <w:jc w:val="left"/>
        <w:rPr/>
      </w:pPr>
      <w:r>
        <w:rPr/>
        <w:t>PRG</w:t>
        <w:tab/>
        <w:t>@ place un prologue de</w:t>
      </w:r>
    </w:p>
    <w:p>
      <w:pPr>
        <w:pStyle w:val="PreformattedText"/>
        <w:bidi w:val="0"/>
        <w:spacing w:before="0" w:after="0"/>
        <w:jc w:val="left"/>
        <w:rPr/>
      </w:pPr>
      <w:r>
        <w:rPr/>
        <w:tab/>
        <w:t>@ programme</w:t>
      </w:r>
    </w:p>
    <w:p>
      <w:pPr>
        <w:pStyle w:val="PreformattedText"/>
        <w:bidi w:val="0"/>
        <w:spacing w:before="0" w:after="0"/>
        <w:jc w:val="left"/>
        <w:rPr/>
      </w:pPr>
      <w:r>
        <w:rPr/>
        <w:t xml:space="preserve">  � </w:t>
      </w:r>
      <w:r>
        <w:rPr/>
        <w:t>500</w:t>
        <w:tab/>
        <w:t>@ &lt;500h&gt;</w:t>
      </w:r>
    </w:p>
    <w:p>
      <w:pPr>
        <w:pStyle w:val="PreformattedText"/>
        <w:bidi w:val="0"/>
        <w:spacing w:before="0" w:after="0"/>
        <w:jc w:val="left"/>
        <w:rPr/>
      </w:pPr>
      <w:r>
        <w:rPr/>
        <w:t xml:space="preserve">  </w:t>
      </w:r>
      <w:r>
        <w:rPr/>
        <w:t>$73DB</w:t>
        <w:tab/>
        <w:t>@ FOR 0 to SB1</w:t>
      </w:r>
    </w:p>
    <w:p>
      <w:pPr>
        <w:pStyle w:val="PreformattedText"/>
        <w:bidi w:val="0"/>
        <w:spacing w:before="0" w:after="0"/>
        <w:jc w:val="left"/>
        <w:rPr/>
      </w:pPr>
      <w:r>
        <w:rPr/>
        <w:t xml:space="preserve">    </w:t>
      </w:r>
      <w:r>
        <w:rPr/>
        <w:t>$ 7221</w:t>
        <w:tab/>
        <w:t>@ Rcl compteur de boucle</w:t>
      </w:r>
    </w:p>
    <w:p>
      <w:pPr>
        <w:pStyle w:val="PreformattedText"/>
        <w:bidi w:val="0"/>
        <w:spacing w:before="0" w:after="0"/>
        <w:jc w:val="left"/>
        <w:rPr/>
      </w:pPr>
      <w:r>
        <w:rPr/>
        <w:t xml:space="preserve">    </w:t>
      </w:r>
      <w:r>
        <w:rPr/>
        <w:t>$ 167E4</w:t>
        <w:tab/>
        <w:t>@ SB-&gt;S</w:t>
      </w:r>
    </w:p>
    <w:p>
      <w:pPr>
        <w:pStyle w:val="PreformattedText"/>
        <w:bidi w:val="0"/>
        <w:spacing w:before="0" w:after="0"/>
        <w:jc w:val="left"/>
        <w:rPr/>
      </w:pPr>
      <w:r>
        <w:rPr/>
        <w:t xml:space="preserve">    </w:t>
      </w:r>
      <w:r>
        <w:rPr/>
        <w:t>$ 1245B</w:t>
        <w:tab/>
        <w:t>@ 1 DISP</w:t>
      </w:r>
    </w:p>
    <w:p>
      <w:pPr>
        <w:pStyle w:val="PreformattedText"/>
        <w:bidi w:val="0"/>
        <w:spacing w:before="0" w:after="0"/>
        <w:jc w:val="left"/>
        <w:rPr/>
      </w:pPr>
      <w:r>
        <w:rPr/>
        <w:t xml:space="preserve">  </w:t>
      </w:r>
      <w:r>
        <w:rPr/>
        <w:t>$ 7334</w:t>
        <w:tab/>
        <w:t>@ NEXT</w:t>
      </w:r>
    </w:p>
    <w:p>
      <w:pPr>
        <w:pStyle w:val="PreformattedText"/>
        <w:bidi w:val="0"/>
        <w:spacing w:before="0" w:after="0"/>
        <w:jc w:val="left"/>
        <w:rPr/>
      </w:pPr>
      <w:r>
        <w:rPr/>
        <w:t>END</w:t>
        <w:tab/>
        <w:t>@ Place un epilogue de</w:t>
      </w:r>
    </w:p>
    <w:p>
      <w:pPr>
        <w:pStyle w:val="PreformattedText"/>
        <w:bidi w:val="0"/>
        <w:spacing w:before="0" w:after="0"/>
        <w:jc w:val="left"/>
        <w:rPr/>
      </w:pPr>
      <w:r>
        <w:rPr/>
        <w:tab/>
        <w:t>@ programme</w:t>
      </w:r>
    </w:p>
    <w:p>
      <w:pPr>
        <w:pStyle w:val="PreformattedText"/>
        <w:bidi w:val="0"/>
        <w:spacing w:before="0" w:after="0"/>
        <w:jc w:val="left"/>
        <w:rPr/>
      </w:pPr>
      <w:r>
        <w:rPr/>
        <w:t>Comme vous pouvez le constater, les instructions sont non nomees, ce qui oblige a donner son adresse.</w:t>
      </w:r>
    </w:p>
    <w:p>
      <w:pPr>
        <w:pStyle w:val="PreformattedText"/>
        <w:bidi w:val="0"/>
        <w:spacing w:before="0" w:after="0"/>
        <w:jc w:val="left"/>
        <w:rPr/>
      </w:pPr>
      <w:r>
        <w:rPr/>
        <w:t>Il est important de noter que toputs les objets et toutes les instructions RPL sont utilisables en External.</w:t>
      </w:r>
    </w:p>
    <w:p>
      <w:pPr>
        <w:pStyle w:val="PreformattedText"/>
        <w:bidi w:val="0"/>
        <w:spacing w:before="0" w:after="0"/>
        <w:jc w:val="left"/>
        <w:rPr/>
      </w:pPr>
      <w:r>
        <w:rPr/>
        <w:t>Dans ce premier programme, vous avez vut apparaiter un System binary (note SB). c'est un entier sur 5 quartets qui est l'objet le plus utilise en external. toutes les boucles, toutes les fonctions nessecitant des arguements de types entiers l'utilisent.</w:t>
      </w:r>
    </w:p>
    <w:p>
      <w:pPr>
        <w:pStyle w:val="PreformattedText"/>
        <w:bidi w:val="0"/>
        <w:spacing w:before="0" w:after="0"/>
        <w:jc w:val="left"/>
        <w:rPr/>
      </w:pPr>
      <w:r>
        <w:rPr/>
        <w:t>Il est des plus important de remarquer qu'avant d'executer le 1 DISP, le programme transforme le SB en chaine alors qu'en RPL, c'est le DISP qui s'en charge. Ceci viend du fait que les instructions External (pour une question de gain de vitesse) n'effectuent pas de test d'arguements. Elles considerrent qu le bon arguement est present. Or un DISP affiche une chaine de caracters, pas autre chose. Donc si l'on veut aficher un SB, il faut prealablement le convertire en chaine de caracters.</w:t>
      </w:r>
    </w:p>
    <w:p>
      <w:pPr>
        <w:pStyle w:val="PreformattedText"/>
        <w:bidi w:val="0"/>
        <w:spacing w:before="0" w:after="0"/>
        <w:jc w:val="left"/>
        <w:rPr/>
      </w:pPr>
      <w:r>
        <w:rPr/>
        <w:t>Il est primordial en External de toujours verifier la presence des arguements attendus par la fonction car les message d'erreur "Too fiew arguements" et "Bad arguement type" on une facheuse tendance en External a ce transformer en "Try to Recover Memory" et "Memory Clear".</w:t>
      </w:r>
    </w:p>
    <w:p>
      <w:pPr>
        <w:pStyle w:val="PreformattedText"/>
        <w:bidi w:val="0"/>
        <w:spacing w:before="0" w:after="0"/>
        <w:jc w:val="left"/>
        <w:rPr/>
      </w:pPr>
      <w:r>
        <w:rPr/>
        <w:t>les instructions.</w:t>
      </w:r>
    </w:p>
    <w:p>
      <w:pPr>
        <w:pStyle w:val="PreformattedText"/>
        <w:bidi w:val="0"/>
        <w:spacing w:before="0" w:after="0"/>
        <w:jc w:val="left"/>
        <w:rPr/>
      </w:pPr>
      <w:r>
        <w:rPr/>
        <w:t>La liste des instructions External est tres longue car il y a plus de 1700 points d'entr�e dans la HP48 et pres de 6000 programmes external!!!!! Il est donc impossible de tous les conaitre. Il faut du moins conaitre les principales (manipulation de pille par exemple).</w:t>
      </w:r>
    </w:p>
    <w:p>
      <w:pPr>
        <w:pStyle w:val="PreformattedText"/>
        <w:bidi w:val="0"/>
        <w:spacing w:before="0" w:after="0"/>
        <w:jc w:val="left"/>
        <w:rPr/>
      </w:pPr>
      <w:r>
        <w:rPr/>
        <w:t>Une selection d'instruction est fournie en fin de cette partie.</w:t>
      </w:r>
    </w:p>
    <w:p>
      <w:pPr>
        <w:pStyle w:val="PreformattedText"/>
        <w:bidi w:val="0"/>
        <w:spacing w:before="0" w:after="0"/>
        <w:jc w:val="left"/>
        <w:rPr/>
      </w:pPr>
      <w:r>
        <w:rPr/>
        <w:t>Toutes les instructions RPL on un equivalent External (car les instruction RPL sont programmes en External) donc si l'on a besoins d'une instruction External, le meilleur moyen pour trouver son adresse est encore de decompiler une instruction RPL ou on est sur de la trouver.</w:t>
      </w:r>
    </w:p>
    <w:p>
      <w:pPr>
        <w:pStyle w:val="PreformattedText"/>
        <w:bidi w:val="0"/>
        <w:spacing w:before="0" w:after="0"/>
        <w:jc w:val="left"/>
        <w:rPr/>
      </w:pPr>
      <w:r>
        <w:rPr/>
        <w:t>Par exemple: le DUP external</w:t>
      </w:r>
    </w:p>
    <w:p>
      <w:pPr>
        <w:pStyle w:val="PreformattedText"/>
        <w:bidi w:val="0"/>
        <w:spacing w:before="0" w:after="0"/>
        <w:jc w:val="left"/>
        <w:rPr/>
      </w:pPr>
      <w:r>
        <w:rPr/>
        <w:t>placer le DUP RPL sur la pille par</w:t>
      </w:r>
    </w:p>
    <w:p>
      <w:pPr>
        <w:pStyle w:val="PreformattedText"/>
        <w:bidi w:val="0"/>
        <w:spacing w:before="0" w:after="0"/>
        <w:jc w:val="left"/>
        <w:rPr/>
      </w:pPr>
      <w:r>
        <w:rPr/>
        <w:t>~ DUP @Non evaluation de l'instruction suivante</w:t>
      </w:r>
    </w:p>
    <w:p>
      <w:pPr>
        <w:pStyle w:val="PreformattedText"/>
        <w:bidi w:val="0"/>
        <w:spacing w:before="0" w:after="0"/>
        <w:jc w:val="left"/>
        <w:rPr/>
      </w:pPr>
      <w:r>
        <w:rPr/>
        <w:t>Recopier le programme du DUP en RAM</w:t>
      </w:r>
    </w:p>
    <w:p>
      <w:pPr>
        <w:pStyle w:val="PreformattedText"/>
        <w:bidi w:val="0"/>
        <w:spacing w:before="0" w:after="0"/>
        <w:jc w:val="left"/>
        <w:rPr/>
      </w:pPr>
      <w:r>
        <w:rPr/>
        <w:t>NEWOB2</w:t>
      </w:r>
    </w:p>
    <w:p>
      <w:pPr>
        <w:pStyle w:val="PreformattedText"/>
        <w:bidi w:val="0"/>
        <w:spacing w:before="0" w:after="0"/>
        <w:jc w:val="left"/>
        <w:rPr/>
      </w:pPr>
      <w:r>
        <w:rPr/>
        <w:t>Sur la pille vous avez alors</w:t>
      </w:r>
    </w:p>
    <w:p>
      <w:pPr>
        <w:pStyle w:val="PreformattedText"/>
        <w:bidi w:val="0"/>
        <w:spacing w:before="0" w:after="0"/>
        <w:jc w:val="left"/>
        <w:rPr/>
      </w:pPr>
      <w:r>
        <w:rPr/>
        <w:t>PRG</w:t>
      </w:r>
    </w:p>
    <w:p>
      <w:pPr>
        <w:pStyle w:val="PreformattedText"/>
        <w:bidi w:val="0"/>
        <w:spacing w:before="0" w:after="0"/>
        <w:jc w:val="left"/>
        <w:rPr/>
      </w:pPr>
      <w:r>
        <w:rPr/>
        <w:t xml:space="preserve">  </w:t>
      </w:r>
      <w:r>
        <w:rPr/>
        <w:t>$ 18AA5</w:t>
      </w:r>
    </w:p>
    <w:p>
      <w:pPr>
        <w:pStyle w:val="PreformattedText"/>
        <w:bidi w:val="0"/>
        <w:spacing w:before="0" w:after="0"/>
        <w:jc w:val="left"/>
        <w:rPr/>
      </w:pPr>
      <w:r>
        <w:rPr/>
        <w:t xml:space="preserve">  </w:t>
      </w:r>
      <w:r>
        <w:rPr/>
        <w:t>$ 3188</w:t>
      </w:r>
    </w:p>
    <w:p>
      <w:pPr>
        <w:pStyle w:val="PreformattedText"/>
        <w:bidi w:val="0"/>
        <w:spacing w:before="0" w:after="0"/>
        <w:jc w:val="left"/>
        <w:rPr/>
      </w:pPr>
      <w:r>
        <w:rPr/>
        <w:t>END</w:t>
      </w:r>
    </w:p>
    <w:p>
      <w:pPr>
        <w:pStyle w:val="PreformattedText"/>
        <w:bidi w:val="0"/>
        <w:spacing w:before="0" w:after="0"/>
        <w:jc w:val="left"/>
        <w:rPr/>
      </w:pPr>
      <w:r>
        <w:rPr/>
        <w:t>Qui est le programme external du DUP et qui corespond a n controle de la presence d'un arguement sur la pille suivit d'un unique point d'entr�e qui est donc obligatoirement le DUP external.</w:t>
      </w:r>
    </w:p>
    <w:p>
      <w:pPr>
        <w:pStyle w:val="PreformattedText"/>
        <w:bidi w:val="0"/>
        <w:spacing w:before="0" w:after="0"/>
        <w:jc w:val="left"/>
        <w:rPr/>
      </w:pPr>
      <w:r>
        <w:rPr/>
        <w:t>Il peut etre fait la meme chose avec toutes les instructions RPL (le programme associe peut toutefois etre plus consequent, il est donc indispensable de conaitre a peut pres la syntaxe des controles d'arguements).</w:t>
      </w:r>
    </w:p>
    <w:p>
      <w:pPr>
        <w:pStyle w:val="PreformattedText"/>
        <w:bidi w:val="0"/>
        <w:spacing w:before="0" w:after="0"/>
        <w:jc w:val="left"/>
        <w:rPr/>
      </w:pPr>
      <w:r>
        <w:rPr/>
        <w:t>les structures de controle.</w:t>
      </w:r>
    </w:p>
    <w:p>
      <w:pPr>
        <w:pStyle w:val="PreformattedText"/>
        <w:bidi w:val="0"/>
        <w:spacing w:before="0" w:after="0"/>
        <w:jc w:val="left"/>
        <w:rPr/>
      </w:pPr>
      <w:r>
        <w:rPr/>
        <w:t>Les boleans.</w:t>
      </w:r>
    </w:p>
    <w:p>
      <w:pPr>
        <w:pStyle w:val="PreformattedText"/>
        <w:bidi w:val="0"/>
        <w:spacing w:before="0" w:after="0"/>
        <w:jc w:val="left"/>
        <w:rPr/>
      </w:pPr>
      <w:r>
        <w:rPr/>
        <w:t>Un bolean est une valeure sout vraie soit fause. En external, on utilise TRUE pour vrai et FALSE pour faux.</w:t>
      </w:r>
    </w:p>
    <w:p>
      <w:pPr>
        <w:pStyle w:val="PreformattedText"/>
        <w:bidi w:val="0"/>
        <w:spacing w:before="0" w:after="0"/>
        <w:jc w:val="left"/>
        <w:rPr/>
      </w:pPr>
      <w:r>
        <w:rPr/>
        <w:t>Ces booleans sont surtout utilies pour les structures de controles, en effet, ils sont pris comme arguements par les IF THEN ELSE ainsi que par les DO UNTIL et WHLE REPEAT.</w:t>
      </w:r>
    </w:p>
    <w:p>
      <w:pPr>
        <w:pStyle w:val="PreformattedText"/>
        <w:bidi w:val="0"/>
        <w:spacing w:before="0" w:after="0"/>
        <w:jc w:val="left"/>
        <w:rPr/>
      </w:pPr>
      <w:r>
        <w:rPr/>
        <w:t>Il sont generes soit en 'tapant' leurs noms soit par des externals de test comme le test d'egalit�e.</w:t>
      </w:r>
    </w:p>
    <w:p>
      <w:pPr>
        <w:pStyle w:val="PreformattedText"/>
        <w:bidi w:val="0"/>
        <w:spacing w:before="0" w:after="0"/>
        <w:jc w:val="left"/>
        <w:rPr/>
      </w:pPr>
      <w:r>
        <w:rPr/>
        <w:t>Les tests.</w:t>
      </w:r>
    </w:p>
    <w:p>
      <w:pPr>
        <w:pStyle w:val="PreformattedText"/>
        <w:bidi w:val="0"/>
        <w:spacing w:before="0" w:after="0"/>
        <w:jc w:val="left"/>
        <w:rPr/>
      </w:pPr>
      <w:r>
        <w:rPr/>
        <w:t>En EXTERNAL, il existe enormement de structures de controle, mais je detaillerait ici les plus utilis�es: le IF THEN, le IF ELSE et le IF THEN ELSE.</w:t>
      </w:r>
    </w:p>
    <w:p>
      <w:pPr>
        <w:pStyle w:val="PreformattedText"/>
        <w:bidi w:val="0"/>
        <w:spacing w:before="0" w:after="0"/>
        <w:jc w:val="left"/>
        <w:rPr/>
      </w:pPr>
      <w:r>
        <w:rPr/>
        <w:t>IF THEN: $ 619BCh. Prend un boolean sur la pile et evalue ou n'evalue pas l'objet external suivant (exemple: $ 619BC PRG ''SALUT'' $ 1245Bh END).</w:t>
      </w:r>
    </w:p>
    <w:p>
      <w:pPr>
        <w:pStyle w:val="PreformattedText"/>
        <w:bidi w:val="0"/>
        <w:spacing w:before="0" w:after="0"/>
        <w:jc w:val="left"/>
        <w:rPr/>
      </w:pPr>
      <w:r>
        <w:rPr/>
        <w:t>IF THEN ELSE: $ 61AD8h. Prend un boolean sur la pile et evalue l'objet suivant suivant ou l'objet suivant l'objet suivant l'external (exemple: $ 61AD8h ''TOTO'' ''TITI'' met ''toto'' si le boolean est vrai et ''TITI'' sinon).</w:t>
      </w:r>
    </w:p>
    <w:p>
      <w:pPr>
        <w:pStyle w:val="PreformattedText"/>
        <w:bidi w:val="0"/>
        <w:spacing w:before="0" w:after="0"/>
        <w:jc w:val="left"/>
        <w:rPr/>
      </w:pPr>
      <w:r>
        <w:rPr/>
        <w:t>Et enfin le IF ELSE: $ 712Ah qui corespond a NOT $ 619BCh (avec evidemment la m�me syntaxe).</w:t>
      </w:r>
    </w:p>
    <w:p>
      <w:pPr>
        <w:pStyle w:val="PreformattedText"/>
        <w:bidi w:val="0"/>
        <w:spacing w:before="0" w:after="0"/>
        <w:jc w:val="left"/>
        <w:rPr/>
      </w:pPr>
      <w:r>
        <w:rPr/>
        <w:t>Les boucles.</w:t>
      </w:r>
    </w:p>
    <w:p>
      <w:pPr>
        <w:pStyle w:val="PreformattedText"/>
        <w:bidi w:val="0"/>
        <w:spacing w:before="0" w:after="0"/>
        <w:jc w:val="left"/>
        <w:rPr/>
      </w:pPr>
      <w:r>
        <w:rPr/>
        <w:t>En EXTERNAL, il existe les trois boucles clasiques: FOR NEXT, WHILE REPEAT END et DO UNTIL END.</w:t>
      </w:r>
    </w:p>
    <w:p>
      <w:pPr>
        <w:pStyle w:val="PreformattedText"/>
        <w:bidi w:val="0"/>
        <w:spacing w:before="0" w:after="0"/>
        <w:jc w:val="left"/>
        <w:rPr/>
      </w:pPr>
      <w:r>
        <w:rPr/>
        <w:t>FOR NEXT: � 45h $ 73DB @FOR 0 to SB@ @programme a executer@ $ 7334h @NEXT@.</w:t>
      </w:r>
    </w:p>
    <w:p>
      <w:pPr>
        <w:pStyle w:val="PreformattedText"/>
        <w:bidi w:val="0"/>
        <w:spacing w:before="0" w:after="0"/>
        <w:jc w:val="left"/>
        <w:rPr/>
      </w:pPr>
      <w:r>
        <w:rPr/>
        <w:t>WHILE REPEAT END: $ 71A2 @WHILE@ @programme sortant un boolean@ $ 71EEh @REPEAT@ @programme a executer@ $ 71E5h @END@</w:t>
      </w:r>
    </w:p>
    <w:p>
      <w:pPr>
        <w:pStyle w:val="PreformattedText"/>
        <w:bidi w:val="0"/>
        <w:spacing w:before="0" w:after="0"/>
        <w:jc w:val="left"/>
        <w:rPr/>
      </w:pPr>
      <w:r>
        <w:rPr/>
      </w:r>
    </w:p>
    <w:p>
      <w:pPr>
        <w:pStyle w:val="PreformattedText"/>
        <w:bidi w:val="0"/>
        <w:spacing w:before="0" w:after="0"/>
        <w:jc w:val="left"/>
        <w:rPr/>
      </w:pPr>
      <w:r>
        <w:rPr/>
        <w:t>les variables locales.</w:t>
      </w:r>
    </w:p>
    <w:p>
      <w:pPr>
        <w:pStyle w:val="PreformattedText"/>
        <w:bidi w:val="0"/>
        <w:spacing w:before="0" w:after="0"/>
        <w:jc w:val="left"/>
        <w:rPr/>
      </w:pPr>
      <w:r>
        <w:rPr/>
        <w:t>Il y a deux types de variables locales en external, les variables locales tels que celles utilis�es en RPL et les variables locales non nomm�es. C'est celles la que je vais vous presenter car elles sont largement sufisantes et beaucoup plus rapides que les variables nomm�es.</w:t>
      </w:r>
    </w:p>
    <w:p>
      <w:pPr>
        <w:pStyle w:val="PreformattedText"/>
        <w:bidi w:val="0"/>
        <w:spacing w:before="0" w:after="0"/>
        <w:jc w:val="left"/>
        <w:rPr/>
      </w:pPr>
      <w:r>
        <w:rPr/>
        <w:t>Ces variables ne sont pas nomm�es, elles sont numerot�es, ou plus exactement leur order de creation leur impose un numero.</w:t>
      </w:r>
    </w:p>
    <w:p>
      <w:pPr>
        <w:pStyle w:val="PreformattedText"/>
        <w:bidi w:val="0"/>
        <w:spacing w:before="0" w:after="0"/>
        <w:jc w:val="left"/>
        <w:rPr/>
      </w:pPr>
      <w:r>
        <w:rPr/>
        <w:t>L'external $ 61CE9h prend n+2 arguements sur la pile. Le niveau 1 contiend un caracter 0 (K$ 0), le niveau 2 contiend un SB qui donne le nombre de varaibles a cr�er et les niveau 2 a N+2 les valeures d'initialisation des variables.</w:t>
      </w:r>
    </w:p>
    <w:p>
      <w:pPr>
        <w:pStyle w:val="PreformattedText"/>
        <w:bidi w:val="0"/>
        <w:spacing w:before="0" w:after="0"/>
        <w:jc w:val="left"/>
        <w:rPr/>
      </w:pPr>
      <w:r>
        <w:rPr/>
        <w:t>L'external $ 7D1Bh detruit un etage de locales. Tout etage cr�e doit etre detruit avant la fin du programme (sous peine de Try to recover memory).</w:t>
      </w:r>
    </w:p>
    <w:p>
      <w:pPr>
        <w:pStyle w:val="PreformattedText"/>
        <w:bidi w:val="0"/>
        <w:spacing w:before="0" w:after="0"/>
        <w:jc w:val="left"/>
        <w:rPr/>
      </w:pPr>
      <w:r>
        <w:rPr/>
        <w:t>Les externals suivants permettent d'acceder aux variables locales ou de les modifier.</w:t>
      </w:r>
    </w:p>
    <w:p>
      <w:pPr>
        <w:pStyle w:val="PreformattedText"/>
        <w:bidi w:val="0"/>
        <w:spacing w:before="0" w:after="0"/>
        <w:jc w:val="left"/>
        <w:rPr/>
      </w:pPr>
      <w:r>
        <w:rPr/>
        <w:t>Stoque objet du niveau 1 dans la variable locale</w:t>
        <w:t>Met sur la pile le contenu de la variable locale</w:t>
        <w:t>variable locale 1</w:t>
        <w:t>$ 615F0h</w:t>
        <w:t>$ 613E7h</w:t>
        <w:t>variable locale 2</w:t>
        <w:t>$ 61600h</w:t>
        <w:t>$ 6140Eh</w:t>
        <w:t>variable locale 3</w:t>
        <w:t>$ 61615h</w:t>
        <w:t>$ 61438h</w:t>
        <w:t>variable locale 4</w:t>
        <w:t>$ 61625h</w:t>
        <w:t>$ 6145Ch</w:t>
        <w:t>variable locale 5</w:t>
        <w:t>$ 61635h</w:t>
        <w:t>$ 6146Ch</w:t>
        <w:t>variable locale 6</w:t>
        <w:t>$ 61645h</w:t>
        <w:t>$ 6146Ch</w:t>
        <w:t>variable locale n, n etant un SB pose sur la pile. Pour un STO, l'objet a stoker est au niveau 2.</w:t>
        <w:t>$ 75E9h</w:t>
        <w:t>$ 75A5h</w:t>
        <w:t>Le controle d'arguement.</w:t>
        <w:t>C'est une des fonctions la plus utile pour le programmeur en assembleur (mais aussi utile pour le programmeur external evidemment!).</w:t>
        <w:t>le controle d'arguement est constitue d'un ensemble d'externals qui permettent de tester le contenu de la pile et de faire un branchement sur le programme ad-hoc en fonction des arguements.</w:t>
      </w:r>
    </w:p>
    <w:p>
      <w:pPr>
        <w:pStyle w:val="PreformattedText"/>
        <w:bidi w:val="0"/>
        <w:spacing w:before="0" w:after="0"/>
        <w:jc w:val="left"/>
        <w:rPr/>
      </w:pPr>
      <w:r>
        <w:rPr/>
        <w:t>Voyons premierement les externals qui teste le nombre d'arguements sur la pile (de plus, il stokent le numero de commande, c'est a dire qu'il initialise la zone de memoire qui sert pour retrouver le nom du programme lors d'une erreur (seulement pour les libraries)).</w:t>
      </w:r>
    </w:p>
    <w:p>
      <w:pPr>
        <w:pStyle w:val="PreformattedText"/>
        <w:bidi w:val="0"/>
        <w:spacing w:before="0" w:after="0"/>
        <w:jc w:val="left"/>
        <w:rPr/>
      </w:pPr>
      <w:r>
        <w:rPr/>
        <w:t>Test de 0 objet (stokue seulement le nom)</w:t>
        <w:t>$ 18A1Eh</w:t>
        <w:t>Test d'un objet</w:t>
        <w:t>$ 18AA5h</w:t>
        <w:t>Test de 2 objets</w:t>
        <w:t>$ 18A80h</w:t>
        <w:t>Test de 3 objets</w:t>
        <w:t>$ 18A5Bh</w:t>
        <w:t>Test de 4 objets</w:t>
        <w:t>$ 18A92h</w:t>
        <w:t>Test de 5 objets</w:t>
        <w:t>$ 18A6Dh</w:t>
        <w:t>Test de n objets (n un reel au niveau 1 qui est converti et renvoy� sous forme de SB au niveau 1)</w:t>
        <w:t>$ 18C34h</w:t>
        <w:t>Apres avoir teste le nombre d'arguement, on realise le test de types et le branchement sur le programme voulut. Ceci se realise par l'external suivant $ 18FB2h qui a la syntaxe suivante:</w:t>
        <w:t>PRG</w:t>
        <w:t>$ 18FB2h</w:t>
        <w:tab/>
        <w:tab/>
        <w:t>� SB_prg1</w:t>
        <w:tab/>
        <w:tab/>
        <w:t>PRG programme cas 1 END</w:t>
        <w:tab/>
        <w:tab/>
        <w:t>� SB_prg2</w:t>
        <w:tab/>
        <w:tab/>
        <w:t>PRG programme cas 2 END</w:t>
        <w:tab/>
        <w:tab/>
        <w:tab/>
        <w:t>� SB_prgn</w:t>
        <w:tab/>
        <w:tab/>
        <w:t>PRG programme cas n RND</w:t>
        <w:t>END</w:t>
        <w:t>Les SB decrivent le type d'objet accepte par le programme. Le quartet 0 corespond a l'objet du niveau 1 ... suivant le codage suivant:</w:t>
      </w:r>
    </w:p>
    <w:p>
      <w:pPr>
        <w:pStyle w:val="PreformattedText"/>
        <w:bidi w:val="0"/>
        <w:spacing w:before="0" w:after="0"/>
        <w:jc w:val="left"/>
        <w:rPr/>
      </w:pPr>
      <w:r>
        <w:rPr/>
        <w:t>System Binary</w:t>
        <w:t>� 1F</w:t>
        <w:t>Real</w:t>
        <w:t>� 1h</w:t>
        <w:t>Long real</w:t>
        <w:t>� 3Fh</w:t>
        <w:t>Complex</w:t>
        <w:t>� 2h</w:t>
        <w:t>Long complex</w:t>
        <w:t>� 4Fh</w:t>
        <w:t>Caracter</w:t>
        <w:t>� 6Fh</w:t>
        <w:t>Array</w:t>
        <w:t>� 4h</w:t>
        <w:t>Linked array</w:t>
        <w:t>� 5Fh</w:t>
        <w:t>String</w:t>
        <w:t>� 3h</w:t>
        <w:t>Binary integer</w:t>
        <w:t>� Bh</w:t>
        <w:t>List</w:t>
        <w:t>� 5h</w:t>
        <w:t>Directory</w:t>
        <w:t>� 2Fh</w:t>
        <w:t>Algebraic</w:t>
        <w:t>� 9</w:t>
        <w:t>Unit</w:t>
        <w:t>� Eh</w:t>
        <w:t>Tagged</w:t>
        <w:t>� Dh</w:t>
        <w:t>Graphic</w:t>
        <w:t>� Ch</w:t>
        <w:t>Library</w:t>
        <w:t>� 8Fh</w:t>
        <w:t>backup</w:t>
        <w:t>� 9Fh</w:t>
        <w:t>Library data</w:t>
        <w:t>� AFh</w:t>
        <w:t>Extended pointer</w:t>
        <w:t>� BFh</w:t>
        <w:t>Reserved 1</w:t>
        <w:t>� CFh</w:t>
        <w:t>Reserved 2</w:t>
        <w:t>� DFh</w:t>
        <w:t>Reserved 3</w:t>
        <w:t>� EFh</w:t>
        <w:t>Program</w:t>
        <w:t>� 8h</w:t>
        <w:t>Code</w:t>
        <w:t>� 7Fh</w:t>
        <w:t>Global name</w:t>
        <w:t>� 6h</w:t>
        <w:t>Local name</w:t>
        <w:t>� 7h</w:t>
        <w:t>Xlib name</w:t>
        <w:t>� 0Fh</w:t>
        <w:t>N'importe quoi</w:t>
        <w:t>� 0h</w:t>
        <w:t>donc pour tester si la pile contiend bien 3 string, il faut faire:</w:t>
      </w:r>
    </w:p>
    <w:p>
      <w:pPr>
        <w:pStyle w:val="PreformattedText"/>
        <w:bidi w:val="0"/>
        <w:spacing w:before="0" w:after="0"/>
        <w:jc w:val="left"/>
        <w:rPr/>
      </w:pPr>
      <w:r>
        <w:rPr/>
        <w:t>PRG</w:t>
      </w:r>
    </w:p>
    <w:p>
      <w:pPr>
        <w:pStyle w:val="PreformattedText"/>
        <w:bidi w:val="0"/>
        <w:spacing w:before="0" w:after="0"/>
        <w:jc w:val="left"/>
        <w:rPr/>
      </w:pPr>
      <w:r>
        <w:rPr/>
        <w:tab/>
        <w:tab/>
        <w:t>$ 18A5Bh</w:t>
      </w:r>
    </w:p>
    <w:p>
      <w:pPr>
        <w:pStyle w:val="PreformattedText"/>
        <w:bidi w:val="0"/>
        <w:spacing w:before="0" w:after="0"/>
        <w:jc w:val="left"/>
        <w:rPr/>
      </w:pPr>
      <w:r>
        <w:rPr/>
        <w:tab/>
        <w:tab/>
        <w:t>$ 18FB2h</w:t>
      </w:r>
    </w:p>
    <w:p>
      <w:pPr>
        <w:pStyle w:val="PreformattedText"/>
        <w:bidi w:val="0"/>
        <w:spacing w:before="0" w:after="0"/>
        <w:jc w:val="left"/>
        <w:rPr/>
      </w:pPr>
      <w:r>
        <w:rPr/>
        <w:tab/>
        <w:tab/>
        <w:t>� 333h</w:t>
      </w:r>
    </w:p>
    <w:p>
      <w:pPr>
        <w:pStyle w:val="PreformattedText"/>
        <w:bidi w:val="0"/>
        <w:spacing w:before="0" w:after="0"/>
        <w:jc w:val="left"/>
        <w:rPr/>
      </w:pPr>
      <w:r>
        <w:rPr/>
        <w:tab/>
        <w:tab/>
        <w:t>PRG et le programme END</w:t>
      </w:r>
    </w:p>
    <w:p>
      <w:pPr>
        <w:pStyle w:val="PreformattedText"/>
        <w:bidi w:val="0"/>
        <w:spacing w:before="0" w:after="0"/>
        <w:jc w:val="left"/>
        <w:rPr/>
      </w:pPr>
      <w:r>
        <w:rPr/>
        <w:t>END</w:t>
      </w:r>
    </w:p>
    <w:p>
      <w:pPr>
        <w:pStyle w:val="PreformattedText"/>
        <w:bidi w:val="0"/>
        <w:spacing w:before="0" w:after="0"/>
        <w:jc w:val="left"/>
        <w:rPr/>
      </w:pPr>
      <w:r>
        <w:rPr/>
        <w:t>Liste d'externals.</w:t>
      </w:r>
    </w:p>
    <w:p>
      <w:pPr>
        <w:pStyle w:val="PreformattedText"/>
        <w:bidi w:val="0"/>
        <w:spacing w:before="0" w:after="0"/>
        <w:jc w:val="left"/>
        <w:rPr/>
      </w:pPr>
      <w:r>
        <w:rPr/>
        <w:t>Cette liste d'external n'est evidemment pas exaustive (la HP compte envyron 1500 ponts d'entr�e et pers de 6000 programmes!!) toutefois, elle est largement sufisante. Si il vous falait tout de m�me un external introuvable ici, n'oubliez pas que vous disposez d'un outil magnifique de trouver les external: la ROM de la H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00D71h</w:t>
        <w:t>clear key buffer</w:t>
        <w:t>$ 01E5Eh</w:t>
        <w:t>Ajuste les indic LCD (#10B) a partir de 80841</w:t>
        <w:t>$ 01F53h</w:t>
        <w:t>Remise a 0 tu key timer</w:t>
        <w:t>$ 01F6Dh</w:t>
        <w:t>CLS</w:t>
        <w:t>$ 01FA7h</w:t>
        <w:t>CLS + cls menu</w:t>
        <w:t>$ 02F6Fh</w:t>
        <w:t>Dir1 -&gt; Config en HOMEDIR</w:t>
        <w:t>$ 0314Ch</w:t>
        <w:t>DEPTH</w:t>
        <w:t>$ 03188h</w:t>
        <w:t>DUP</w:t>
        <w:t>$ 031ACh</w:t>
        <w:t>DUP2</w:t>
        <w:t>$ 031D9h</w:t>
        <w:t>DUPN</w:t>
        <w:t>$ 03223h</w:t>
        <w:t>SWAP</w:t>
        <w:t>$ 03244h</w:t>
        <w:t>DROP</w:t>
        <w:t>$ 03258h</w:t>
        <w:t>DROP2</w:t>
        <w:t>$ 0326Eh</w:t>
        <w:t>DROPN</w:t>
        <w:t>$ 03295h</w:t>
        <w:t>ROT</w:t>
        <w:t>$ 032C2h</w:t>
        <w:t>OVER</w:t>
        <w:t>$ 032E2h</w:t>
        <w:t>PICK</w:t>
        <w:t>$ 03325h</w:t>
        <w:t>ROLL</w:t>
        <w:t>$ 0339Eh</w:t>
        <w:t>ROLLD</w:t>
        <w:t>$ 03442h</w:t>
        <w:t>-&gt;ARRAY</w:t>
        <w:t>$ 03562h</w:t>
        <w:t>ARRAY SIZE</w:t>
        <w:t>$ 0358Fh</w:t>
        <w:t>ARRAYtype</w:t>
        <w:t>$ 035A9h</w:t>
        <w:t>Array -&gt; { &lt; Dim n &gt;..... &lt; Dim 1 &gt;}</w:t>
        <w:t>$ 03685h</w:t>
        <w:t>{ &lt; Index n &gt;... &lt; Index 1&gt; } --&gt; &lt; Index Lineaire &gt;</w:t>
        <w:t>$ 0371Dh</w:t>
        <w:t>&lt; n lineaire &gt; Array of object --&gt; object(n) + eflag</w:t>
        <w:t>$ 03A81h</w:t>
        <w:t>TRUE</w:t>
        <w:t>$ 03AC0h</w:t>
        <w:t>FALSE</w:t>
        <w:t>$ 03ADAh</w:t>
        <w:t>XOR flag</w:t>
        <w:t>$ 03AF2h</w:t>
        <w:t>NOT flag</w:t>
        <w:t>$ 03B2Eh</w:t>
        <w:t>?= flag</w:t>
        <w:t>$ 03B46h</w:t>
        <w:t>AND flag</w:t>
        <w:t>$ 03B75h</w:t>
        <w:t>OR flag</w:t>
        <w:t>$ 03B97h</w:t>
        <w:t>?==</w:t>
        <w:t>$ 03C64h</w:t>
        <w:t>&lt;Prologue&gt;</w:t>
        <w:t>$ 03CA6h</w:t>
        <w:t>?=0 sb</w:t>
        <w:t>$ 03CC7h</w:t>
        <w:t>?#0 sb</w:t>
        <w:t>$ 03CE4h</w:t>
        <w:t>?&lt; sb</w:t>
        <w:t>$ 03D19h</w:t>
        <w:t>?= sb</w:t>
        <w:t>$ 03D4Eh</w:t>
        <w:t>?# sb</w:t>
        <w:t>$ 03D83h</w:t>
        <w:t>?&gt; sb</w:t>
        <w:t>$ 03DBCh</w:t>
        <w:t>+ sb</w:t>
        <w:t>$ 03DE0h</w:t>
        <w:t>- sb</w:t>
        <w:t>$ 03DEFh</w:t>
        <w:t>INCR sb</w:t>
        <w:t>$ 03E0Eh</w:t>
        <w:t>DECR sb</w:t>
        <w:t>$ 03E2Dh</w:t>
        <w:t>INCR2 sb</w:t>
        <w:t>$ 03E4Eh</w:t>
        <w:t>DECR2 sb</w:t>
        <w:t>$ 03E6Fh</w:t>
        <w:t>SB * 2</w:t>
        <w:t>$ 03E8Eh</w:t>
        <w:t>SB / 2</w:t>
        <w:t>$ 03EB1h</w:t>
        <w:t>AND sb</w:t>
        <w:t>$ 03EC2h</w:t>
        <w:t>* SB</w:t>
        <w:t>$ 03EF7h</w:t>
        <w:t>/ sb(r,q)</w:t>
        <w:t>$ 041EDh</w:t>
        <w:t>OFF</w:t>
        <w:t>$ 04544h</w:t>
        <w:t>-&gt; Hardware status</w:t>
        <w:t>$ 04575h</w:t>
        <w:t>Hard st -&gt; "Low bat"</w:t>
        <w:t>$ 04708h</w:t>
        <w:t>KEY (sans inc buff)</w:t>
        <w:t>$ 04714h</w:t>
        <w:t>KEY</w:t>
        <w:t>$ 047C7h</w:t>
        <w:t>&lt;&gt; KEY pressed?</w:t>
        <w:t>$ 04912h</w:t>
        <w:t>Wait Even</w:t>
        <w:t>$ 04A0Bh</w:t>
        <w:t>&lt;&gt; -&gt; Prg de la touche</w:t>
        <w:t>$ 04A41h</w:t>
        <w:t>&lt;&gt; -&gt; libele de la touche</w:t>
        <w:t>$ 04A4Ch</w:t>
        <w:t>&lt;&gt; prg -&gt; sto Key</w:t>
        <w:t>$ 04A57h</w:t>
        <w:t>&lt;&gt; TXT -&gt; Sto key</w:t>
        <w:t>$ 04CE6h</w:t>
        <w:t>-&gt; ERRN</w:t>
        <w:t>$ 04D0Eh</w:t>
        <w:t>&lt;&gt; Sto err</w:t>
        <w:t>$ 04D33h</w:t>
        <w:t>ERR0</w:t>
        <w:t>$ 04D3Eh</w:t>
        <w:t>DROP ""</w:t>
        <w:t>$ 04D57h</w:t>
        <w:t>DROP2 ""</w:t>
        <w:t>$ 04DD7h</w:t>
        <w:t>&lt;abcde&gt; -&gt; &lt;ab&gt;&lt;cde&gt;</w:t>
        <w:t>$ 04E07h</w:t>
        <w:t>obj -&gt; resort son ERRM</w:t>
        <w:t>$ 04E37h</w:t>
        <w:t>"" -&gt; sto errm</w:t>
        <w:t>$ 04E5Eh</w:t>
        <w:t>IFERR</w:t>
        <w:t>$ 04EB8h</w:t>
        <w:t>THEN (iferr)</w:t>
        <w:t>$ 04ED1h</w:t>
        <w:t>DOERR</w:t>
        <w:t>$ 04FAAh</w:t>
      </w:r>
    </w:p>
    <w:p>
      <w:pPr>
        <w:pStyle w:val="PreformattedText"/>
        <w:bidi w:val="0"/>
        <w:spacing w:before="0" w:after="0"/>
        <w:jc w:val="left"/>
        <w:rPr/>
      </w:pPr>
      <w:r>
        <w:rPr/>
        <w:t>POWER LOST</w:t>
        <w:t>$ 04FB6h</w:t>
        <w:t>Insufisant mem</w:t>
        <w:t>$ 04FC2h</w:t>
        <w:t>Directory reclusion</w:t>
        <w:t>$ 04FCEh</w:t>
        <w:t>Undefine local name</w:t>
        <w:t>$ 04FDAh</w:t>
        <w:t>invalid cat data</w:t>
        <w:t>$ 04FE6h</w:t>
        <w:t>object in used</w:t>
        <w:t>$ 04FF2h</w:t>
        <w:t>port not avalable</w:t>
        <w:t>$ 04FFEh</w:t>
        <w:t>no room in port</w:t>
        <w:t>$ 0500Ah</w:t>
        <w:t>objet not in port</w:t>
        <w:t>$ 05016h</w:t>
        <w:t>undefine xlib name</w:t>
        <w:t>$ 05040h</w:t>
        <w:t>-&gt; &lt;NbOnPressed&gt;</w:t>
        <w:t>$ 05068h</w:t>
        <w:t>0 [ON] pressed</w:t>
        <w:t>$ 05089h</w:t>
        <w:t>{} -&gt; 1 GET</w:t>
        <w:t>$ 050EDh</w:t>
        <w:t>"" -&gt; K$</w:t>
        <w:t>$ 05153h</w:t>
        <w:t>{} -&gt; TAILL</w:t>
        <w:t>$ 0516Ch</w:t>
        <w:t>"" -&gt; TAILL</w:t>
        <w:t>$ 0518Ah</w:t>
        <w:t>+ str</w:t>
        <w:t>$ 05193h</w:t>
        <w:t>+ str</w:t>
        <w:t>$ 0521Fh</w:t>
        <w:t>+ list</w:t>
        <w:t>$ 0525Bh</w:t>
        <w:t>"" K -&gt; Swap +</w:t>
        <w:t>$ 052EEh</w:t>
        <w:t>"" K -&gt; +</w:t>
        <w:t>$ 052FAh</w:t>
        <w:t>{} obj -&gt; +</w:t>
      </w:r>
    </w:p>
    <w:p>
      <w:pPr>
        <w:pStyle w:val="PreformattedText"/>
        <w:bidi w:val="0"/>
        <w:spacing w:before="0" w:after="0"/>
        <w:jc w:val="left"/>
        <w:rPr/>
      </w:pPr>
      <w:r>
        <w:rPr/>
        <w:t>$ 05331h</w:t>
        <w:t>&lt;&gt; &lt;prologue&gt; -&gt;obj</w:t>
        <w:t>$ 05445h</w:t>
        <w:t>&lt;&gt; -&gt;PRG</w:t>
        <w:t>$ 05459h</w:t>
        <w:t>&lt;&gt; -&gt;LIST</w:t>
        <w:t>$ 0546Dh</w:t>
        <w:t>&lt;&gt; -&gt;ALG</w:t>
        <w:t>$ 054AFh</w:t>
        <w:t>LIST-&gt;</w:t>
        <w:t>$ 05566h</w:t>
        <w:t>?vide str</w:t>
        <w:t>$ 0556Fh</w:t>
        <w:t>?vide str</w:t>
        <w:t>$ 055B7h</w:t>
        <w:t>obj1 -&gt; Composite de taille 10 quartets ? -&gt; eflag</w:t>
        <w:t>$ 05616h</w:t>
        <w:t>"" -&gt; size en Q</w:t>
        <w:t>$ 05622h</w:t>
        <w:t>Over ""size</w:t>
        <w:t>$ 05636h</w:t>
        <w:t>"" -&gt; SIZE</w:t>
        <w:t>$ 0567Bh</w:t>
        <w:t>{} -&gt; SIZE</w:t>
        <w:t>$ 056B6h</w:t>
        <w:t>{}&lt;&gt; -&gt; GET + flag</w:t>
        <w:t>$ 05733h</w:t>
        <w:t>""&lt;&gt;&lt;&gt; -&gt; SUB</w:t>
        <w:t>$ 05815h</w:t>
        <w:t>""&lt;&gt;&lt;&gt; -&gt; SUB en q</w:t>
        <w:t>$ 05821h</w:t>
        <w:t>{}&lt;&gt;&lt;&gt; -&gt; SUB</w:t>
        <w:t>$ 05902h</w:t>
        <w:t>obj size</w:t>
        <w:t>$ 05944h</w:t>
        <w:t>size+chksum</w:t>
        <w:t>$ 059CCh</w:t>
        <w:t>SB-&gt;B</w:t>
        <w:t>$ 05A03h</w:t>
        <w:t>B-&gt;SB</w:t>
        <w:t>$ 05A51h</w:t>
        <w:t>K-&gt;SB</w:t>
        <w:t>$ 05A75h</w:t>
        <w:t>SB-&gt;K</w:t>
        <w:t>$ 05ACCh</w:t>
        <w:t>obj&lt;prologue&gt; -&gt; new prol</w:t>
        <w:t>$ 05AEDh</w:t>
        <w:t>GN-&gt;LN</w:t>
        <w:t>$ 05B01h</w:t>
        <w:t>LN-&gt;GN</w:t>
        <w:t>$ 05B15h</w:t>
        <w:t>"" -&gt; GN</w:t>
        <w:t>$ 05BE9h</w:t>
        <w:t>GN,LN -&gt;S</w:t>
        <w:t>$ 05C27h</w:t>
        <w:t>R-&gt;C</w:t>
        <w:t>$ 05C8Ah</w:t>
        <w:t>LR-&gt;R</w:t>
        <w:t>$ 05D2Ch</w:t>
        <w:t>C-&gt;R</w:t>
        <w:t>$ 05DBCh</w:t>
        <w:t>LC-&gt;LR</w:t>
        <w:t>$ 05E81h</w:t>
        <w:t>-&gt;TAG</w:t>
        <w:t>$ 05E9Fh</w:t>
        <w:t>l-&gt;TO</w:t>
        <w:t>$ 05EC7h</w:t>
        <w:t>TAG-&gt;</w:t>
        <w:t>$ 05EECh</w:t>
        <w:t>TO-&gt;L</w:t>
        <w:t>$ 05F42h</w:t>
        <w:t>Garbage</w:t>
        <w:t>$ 05F61h</w:t>
        <w:t>&lt;MEM&gt;</w:t>
        <w:t>$ 06657h</w:t>
        <w:t>Newob</w:t>
        <w:t>$ 06B3Eh</w:t>
        <w:t>DUP ?tmp</w:t>
        <w:t>$ 06B4Eh</w:t>
        <w:t xml:space="preserve">DUP ?Dernier objet de la ram temporaire </w:t>
        <w:t>$ 06E8Eh</w:t>
        <w:t>nop</w:t>
        <w:t>$ 06E97h</w:t>
        <w:t>~~</w:t>
        <w:t>$ 06EEBh</w:t>
        <w:t>Rapell element suivant du</w:t>
        <w:t>$ 06F66h</w:t>
        <w:t>noeval nextobj</w:t>
        <w:t>$ 06F8Eh</w:t>
        <w:t>prg,gn,ln -&gt; EVAL</w:t>
        <w:t>$ 06F9Fh</w:t>
        <w:t>composite EVAL</w:t>
        <w:t>$ 06FB7h</w:t>
        <w:t>RSTKDROP2</w:t>
      </w:r>
    </w:p>
    <w:p>
      <w:pPr>
        <w:pStyle w:val="PreformattedText"/>
        <w:bidi w:val="0"/>
        <w:spacing w:before="0" w:after="0"/>
        <w:jc w:val="left"/>
        <w:rPr/>
      </w:pPr>
      <w:r>
        <w:rPr/>
        <w:t>$ 06FD1h</w:t>
        <w:t>P1,RSTKdrop</w:t>
        <w:t>$ 07012h</w:t>
        <w:t>EXIT PROG P1 ... PN END PUSH</w:t>
        <w:t>$ 0701Fh</w:t>
        <w:t>EXIT PROG P1 ... PN END PUSH P1 ....PN exit</w:t>
        <w:t>$ 070C3h</w:t>
        <w:t>IFTE</w:t>
        <w:t>$ 070FDh</w:t>
        <w:t>IFT</w:t>
        <w:t>$ 0712Ah</w:t>
        <w:t>IFE</w:t>
        <w:t>$ 0714Dh</w:t>
        <w:t>P2...</w:t>
        <w:t>$ 0715Ch</w:t>
        <w:t>P3...</w:t>
        <w:t>$ 0716Bh</w:t>
        <w:t>P1 ... PN P1 ... PN</w:t>
        <w:t>$ 071A2h</w:t>
        <w:t>DO</w:t>
        <w:t>$ 071B0h</w:t>
        <w:t>LOOP</w:t>
        <w:t>$ 071C8h</w:t>
        <w:t>?LOOP</w:t>
        <w:t>$ 071E5h</w:t>
        <w:t>ELSE</w:t>
        <w:t>$ 071EEh</w:t>
        <w:t>IF THEN</w:t>
        <w:t>$ 07221h</w:t>
        <w:t>For compt</w:t>
        <w:t>$ 07249h</w:t>
        <w:t>Fin for</w:t>
        <w:t>$ 07258h</w:t>
        <w:t>For sup compteur</w:t>
        <w:t>$ 07264h</w:t>
        <w:t>Fin for sup</w:t>
        <w:t>$ 07270h</w:t>
        <w:t>&lt;&gt; -&gt; Sto compteur For</w:t>
        <w:t>$ 07295h</w:t>
        <w:t>&lt;&gt; -&gt; Sto fin For</w:t>
        <w:t>$ 072ADh</w:t>
        <w:t>&lt;&gt; -&gt; Sto compteur for su</w:t>
        <w:t>$ 072C2h</w:t>
        <w:t>&lt;&gt; -&gt; Sto fin for sup</w:t>
        <w:t>$ 07321h</w:t>
        <w:t>0 step</w:t>
        <w:t>$ 07334h</w:t>
        <w:t>Next</w:t>
        <w:t>$ 073A5h</w:t>
        <w:t>&lt;&gt; STEP</w:t>
        <w:t>$ 073C3h</w:t>
        <w:t>Start 0 to &lt;&gt;-1</w:t>
        <w:t>$ 073CEh</w:t>
        <w:t>Start 1 to &lt;&gt;-1</w:t>
        <w:t>$ 073DBh</w:t>
        <w:t>Start 1 to &lt;&gt;</w:t>
        <w:t>$ 073F7h</w:t>
        <w:t>Start &lt;&gt; to &lt;&gt;-1</w:t>
        <w:t>$ 07497h</w:t>
        <w:t>Purge etage locales</w:t>
        <w:t>$ 074D0h</w:t>
        <w:t>{ln} STO ln</w:t>
        <w:t>$ 074E4h</w:t>
        <w:t>sto sb local name</w:t>
        <w:t>$ 075A5h</w:t>
        <w:t>&lt;&gt; -&gt; Rcl local &lt;&gt;</w:t>
        <w:t>$ 075E9h</w:t>
        <w:t>obl &lt;&gt; -&gt; STO local</w:t>
        <w:t>$ 07638h</w:t>
        <w:t>&lt;noLIB&gt; #bin des noms -&gt; confige dans HOMEDIR</w:t>
        <w:t>$ 0764Eh</w:t>
        <w:t xml:space="preserve">&lt;nlib&gt;array of string -&gt; </w:t>
        <w:t>$ 076AEh</w:t>
        <w:t>&lt;nlib&gt; detach</w:t>
        <w:t>$ 07709h</w:t>
        <w:t>&lt;nlib&gt; attach</w:t>
        <w:t>$ 0797Bh</w:t>
        <w:t>GN,LN -&gt; RCL flag</w:t>
        <w:t>$ 07BFDh</w:t>
        <w:t>Ln ?existe</w:t>
        <w:t>$ 07D1Bh</w:t>
        <w:t>obj LN -&gt; STO</w:t>
        <w:t>$ 07D27h</w:t>
        <w:t>obj nam -&gt; STO</w:t>
        <w:t>$ 07E50h</w:t>
        <w:t>&lt;&gt;&lt;&gt; -&gt;XLIB</w:t>
        <w:t>$ 07E76h</w:t>
        <w:t>prg -&gt; Xlib corespondant</w:t>
        <w:t>$ 07E99h</w:t>
        <w:t>Xlib -&gt; Rcl flag</w:t>
        <w:t>$ 080DAh</w:t>
        <w:t>SB -&gt; lib suivante et true ou false</w:t>
        <w:t>$ 08157h</w:t>
        <w:t>sb -&gt; rcl config ou extended pointeur</w:t>
        <w:t>$ 082E3h</w:t>
        <w:t>prg -&gt; nom du prg</w:t>
        <w:t>$ 08309h</w:t>
        <w:t>dir -&gt; updir flag</w:t>
        <w:t>$ 08326h</w:t>
        <w:t>dir1 -&gt; ressort var1+eflag</w:t>
        <w:t>$ 08696h</w:t>
        <w:t>obj GN -&gt; STO</w:t>
        <w:t>$ 089D8h</w:t>
        <w:t>obj2 eflag1 -&gt; purge le nom de obj2</w:t>
        <w:t>$ 08C27h</w:t>
        <w:t>GN -&gt; Purge</w:t>
        <w:t>$ 08CCCh</w:t>
        <w:t>&lt;abcde&gt; -&gt; &lt;cde&gt;&lt;ab&gt;</w:t>
        <w:t>$ 08D08h</w:t>
        <w:t>dir -&gt; curent dir</w:t>
        <w:t>$ 08D4Ah</w:t>
        <w:t>save temp dir</w:t>
        <w:t>$ 08D5Ah</w:t>
        <w:t>Rcl curent dir</w:t>
        <w:t>$ 08D82h</w:t>
        <w:t>rcl home</w:t>
        <w:t>$ 08D92h</w:t>
        <w:t>HOME</w:t>
        <w:t>$ 08DC4h</w:t>
        <w:t>set temp dir to home</w:t>
        <w:t>$ 08DD4h</w:t>
        <w:t>?home</w:t>
        <w:t>$ 08E0Fh</w:t>
        <w:t>GN -&gt; CRDIR</w:t>
        <w:t>$ 094A4h</w:t>
        <w:t>nom -&gt; backup de home</w:t>
        <w:t>$ 0970Ah</w:t>
        <w:t>disable [ON] [C,D,E,SPC]</w:t>
        <w:t>$ 09730h</w:t>
        <w:t>-&gt; clear Alarms&amp;UsersKeys</w:t>
        <w:t>$ 09F6Ah</w:t>
        <w:t>Prent un numero de port et met un true ou un false en 4�objet pour dire si il y a encor des ports apres</w:t>
        <w:t>$ 0CAF5h</w:t>
        <w:t>Alarms? -&gt; eflag</w:t>
        <w:t>$ 0CBAEh</w:t>
        <w:t>"No Existent Alarm" doerr</w:t>
        <w:t>$ 0CBFAh</w:t>
        <w:t>TIME</w:t>
        <w:t>$ 0CC0Eh</w:t>
        <w:t>DATE</w:t>
        <w:t>$ 0CC39h</w:t>
        <w:t>ddays</w:t>
        <w:t>$ 0CC79h</w:t>
        <w:t>date+</w:t>
        <w:t>$ 0CD67h</w:t>
        <w:t>-&gt;date</w:t>
        <w:t>$ 0CDA6h</w:t>
        <w:t>-&gt;time</w:t>
        <w:t>$ 0CE0Fh</w:t>
        <w:t>clkadj</w:t>
        <w:t>$ 0CED9h</w:t>
        <w:t>active l'int d'une seconde</w:t>
      </w:r>
    </w:p>
    <w:p>
      <w:pPr>
        <w:pStyle w:val="PreformattedText"/>
        <w:bidi w:val="0"/>
        <w:spacing w:before="0" w:after="0"/>
        <w:jc w:val="left"/>
        <w:rPr/>
      </w:pPr>
      <w:r>
        <w:rPr/>
        <w:t>$ 0CEEAh</w:t>
        <w:t>desactive l'int d'une seconde</w:t>
        <w:t>$ 0CF5Bh</w:t>
        <w:t>#ticks-&gt;day ("WED" .. )</w:t>
        <w:t>$ 0CFD9h</w:t>
        <w:t>Real -&gt; "DATE"</w:t>
        <w:t>$ 0D06Ah</w:t>
        <w:t>Real -&gt; "TIME"</w:t>
        <w:t>$ 0D143h</w:t>
        <w:t>#ticks-&gt;time</w:t>
        <w:t>$ 0D156h</w:t>
        <w:t>#ticks1-&gt;date</w:t>
        <w:t>$ 0D169h</w:t>
        <w:t>&lt;sb1&gt; -&gt; 623038693890+256*sb1</w:t>
        <w:t>$ 0D18Ah</w:t>
        <w:t>&lt; n &gt; --&gt; WSLOG(n)</w:t>
        <w:t>$ 0DC0Fh</w:t>
        <w:t>BUSCB</w:t>
        <w:t>$ 0DC1Ch</w:t>
        <w:t>BUCC</w:t>
        <w:t>$ 0DC28h</w:t>
        <w:t>BUSD</w:t>
        <w:t>$ 0DF45h</w:t>
        <w:t>Efface la liste des alarmes</w:t>
        <w:t>$ 0E219h</w:t>
        <w:t>list1 --&gt; DUP Stocke les Alarmes ( Forme Systeme )</w:t>
        <w:t>$ 0E235h</w:t>
        <w:t>RCL ALARM LIST</w:t>
        <w:t>$ 0E66Ah</w:t>
        <w:t>real1 --&gt; Controle l'heure sinon "Invalid Time " DOERR</w:t>
        <w:t>$ 0E7BBh</w:t>
        <w:t>curseur desarm� ? -&gt; eflag</w:t>
      </w:r>
    </w:p>
    <w:p>
      <w:pPr>
        <w:pStyle w:val="PreformattedText"/>
        <w:bidi w:val="0"/>
        <w:spacing w:before="0" w:after="0"/>
        <w:jc w:val="left"/>
        <w:rPr/>
      </w:pPr>
      <w:r>
        <w:rPr/>
        <w:t>$ 0E7CEh</w:t>
        <w:t>?int d'une seconde</w:t>
        <w:t>$ 0E7F7h</w:t>
        <w:t>Fait un ou entre le 26�q de l'obj et 4</w:t>
        <w:t>$ 0E802h</w:t>
        <w:t>Fait un ou entre le 26�q de l'obj et 2</w:t>
        <w:t>$ 0E80Dh</w:t>
        <w:t>Fait un ou entre le 26�q de l'obj et 8</w:t>
        <w:t>$ 0E820h</w:t>
        <w:t>Fait un ou entre le 26�q de l'obj et 1</w:t>
        <w:t>$ 0E82Bh</w:t>
        <w:t>Fait un ou entre le 26�q de l'obj et 4</w:t>
        <w:t>$ 0E836h</w:t>
        <w:t>Fait un ou entre le 26�q de l'obj et 2</w:t>
        <w:t>$ 0E925h</w:t>
        <w:t>list1 (alrm system ) --&gt; non vide ? -&gt; eflag + SF rflag</w:t>
        <w:t>$ 0E9B2h</w:t>
        <w:t>{alarm}-&gt;GET ALARM WHO RI</w:t>
        <w:t>$ 0EC9Dh</w:t>
        <w:t>Fait le beep de l'alarm + WAITT + eflag</w:t>
        <w:t>$ 10B1Ch</w:t>
        <w:t>chr1 --&gt; chr1 (H-&gt;h et K-&gt;k )</w:t>
        <w:t>$ 10EEAh</w:t>
        <w:t>"Invalid Unit" DOERR</w:t>
        <w:t>$ 10EFAh</w:t>
        <w:t>"Inconsistent Units" DOERR</w:t>
        <w:t>$ 10F54h</w:t>
        <w:t>"Can't Edit Null Char." DOERR</w:t>
        <w:t>$ 10F64h</w:t>
        <w:t>"Invalid User Function" DOERR</w:t>
        <w:t>$ 10F74h</w:t>
        <w:t>"No Current Equation" DOERR</w:t>
        <w:t>$ 10F86h</w:t>
        <w:t>"Invalid Syntaxe" DOERR</w:t>
        <w:t>$ 10F96h</w:t>
        <w:t>"Invalid PPAR" DOERR</w:t>
        <w:t>$ 10FA6h</w:t>
        <w:t>"Non-Real Result" DOERR</w:t>
        <w:t>$ 10FB6h</w:t>
        <w:t>"Unable to Isolate" DOERR</w:t>
        <w:t>$ 10FC6h</w:t>
        <w:t>"HALT Not Allowed" DOERR</w:t>
        <w:t>$ 10FD6h</w:t>
        <w:t>"" DOERR</w:t>
        <w:t>$ 10FE6h</w:t>
        <w:t>"Last stack disable" DOERR</w:t>
        <w:t>$ 10FF6h</w:t>
        <w:t>"LAST CMD Disabled" DOERR</w:t>
        <w:t>$ 11006h</w:t>
        <w:t>"Wrong Argument Count" DOERR</w:t>
        <w:t>$ 11016h</w:t>
        <w:t>"Circular Reference" DOERR</w:t>
        <w:t>$ 11026h</w:t>
        <w:t>"Directory Not Allowed" DOERR</w:t>
        <w:t>$ 11036h</w:t>
        <w:t>"Non-Empty Directory" DOERR</w:t>
        <w:t>$ 11046h</w:t>
        <w:t>"Invalid Definition" DOERR</w:t>
        <w:t>$ 11056h</w:t>
        <w:t>"Missing Library" DOERR</w:t>
        <w:t>$ 11066h</w:t>
        <w:t>"Name Conflict" DOERR</w:t>
        <w:t>$ 11076h</w:t>
        <w:t>"" DOERR</w:t>
        <w:t>$ 110EFh</w:t>
        <w:t>Mode Edition sans prgm ? -&gt; eflag</w:t>
        <w:t>$ 1123Fh</w:t>
        <w:t>-&gt; &lt; nb de chr devant le chiffre edite &gt; + "" ou Character</w:t>
        <w:t>$ 112ECh</w:t>
        <w:t>Clear LASTARG Stack</w:t>
        <w:t>$ 11320h</w:t>
        <w:t>Eteint Busy</w:t>
        <w:t>$ 1132Dh</w:t>
        <w:t>Allume ALPHA</w:t>
        <w:t>$ 1133Ah</w:t>
        <w:t>Eteint ALPHA</w:t>
        <w:t>$ 11347h</w:t>
        <w:t>Allume Shift Droit</w:t>
        <w:t>$ 11354h</w:t>
        <w:t>Eteint Shift Droit</w:t>
        <w:t>$ 11361h</w:t>
        <w:t>Allume Shift Gauche</w:t>
        <w:t>$ 1136Eh</w:t>
        <w:t>Eteint Shift Gauche</w:t>
        <w:t>$ 11387h</w:t>
        <w:t>Eteint I/O Indicateur</w:t>
        <w:t>$ 113C2h</w:t>
        <w:t>-&gt; &lt; 5*DEPTH+5 &gt;</w:t>
        <w:t>$ 113D2h</w:t>
        <w:t>&lt; n &gt; --&gt; sto taille de la pile</w:t>
        <w:t>$ 113E2h</w:t>
        <w:t>&lt; y &gt; --&gt; Stocke la hauteur du curseur sur l'ecran</w:t>
        <w:t>$ 113F2h</w:t>
        <w:t>-&gt; ressort &lt; Hauteur du curseur sur l'ecran &gt;</w:t>
        <w:t>$ 11402h</w:t>
        <w:t>Monte le curseur d'un niveau</w:t>
        <w:t>$ 11412h</w:t>
        <w:t>Descent le curseur d'un niveau</w:t>
        <w:t>$ 11422h</w:t>
        <w:t>Fait monter d'un niveau la ligne de commande</w:t>
        <w:t>$ 11432h</w:t>
        <w:t>-&gt; &lt; Decalage du curseur a droite &gt;</w:t>
        <w:t>$ 11442h</w:t>
        <w:t>Justifie les Chr a Droite</w:t>
        <w:t>$ 11501h</w:t>
        <w:t>? alpha</w:t>
        <w:t>$ 11511h</w:t>
        <w:t>? PRG</w:t>
        <w:t>$ 11533h</w:t>
        <w:t>-&gt; MODE PRG</w:t>
        <w:t>$ 11543h</w:t>
        <w:t>-&gt; ALPHA</w:t>
        <w:t>$ 1155Ch</w:t>
        <w:t>-&gt; Enleve PRG</w:t>
        <w:t>$ 1156Ch</w:t>
        <w:t>-&gt; Enleve alpha</w:t>
        <w:t>$ 1158Fh</w:t>
        <w:t>&lt;y&gt; &lt;x&gt; -&gt; BLANK</w:t>
        <w:t>$ 11679h</w:t>
        <w:t>REPL</w:t>
        <w:t>$ 1192Fh</w:t>
        <w:t>GRB &lt;x1&gt; &lt;y1&gt; &lt;x2&gt; &lt;y2&gt; -&gt; SUB</w:t>
        <w:t>$ 11A6Dh</w:t>
        <w:t>grob &lt;x1&gt;&lt;y1&gt;&lt;x2&gt;&lt;y2&gt; -&gt; BLANK</w:t>
        <w:t>$ 11CCEh</w:t>
        <w:t>&lt;chr number&gt; -&gt; grob 6*10</w:t>
        <w:t>$ 11CF3h</w:t>
        <w:t>3 -&gt;GROB</w:t>
        <w:t>$ 11D00h</w:t>
        <w:t>2 -&gt;GROB</w:t>
        <w:t>$ 11F80h</w:t>
        <w:t>1 -&gt;GROB</w:t>
        <w:t>$ 1200Ch</w:t>
        <w:t>-&gt;GROB</w:t>
        <w:t>$ 1215Eh</w:t>
        <w:t>grob5 &lt;millieu&gt;&lt;hauteur&gt; str2 &lt;max&gt; -&gt; crgrob</w:t>
        <w:t>$ 122FFh</w:t>
        <w:t>GROB NEG</w:t>
        <w:t>$ 123C8h</w:t>
        <w:t>5-SB GDISP</w:t>
        <w:t>$ 123E5h</w:t>
        <w:t>1 GDISP</w:t>
        <w:t>$ 123F5h</w:t>
        <w:t>2 GDISP</w:t>
        <w:t>$ 12405h</w:t>
        <w:t>3 GDISP</w:t>
        <w:t>$ 12415h</w:t>
        <w:t>4 GDISP</w:t>
        <w:t>$ 12429h</w:t>
        <w:t>&lt;&gt; GDISP</w:t>
        <w:t>$ 1245Bh</w:t>
        <w:t>1 DISP</w:t>
        <w:t>$ 1246Bh</w:t>
        <w:t>2 DISP</w:t>
        <w:t>$ 1247Bh</w:t>
        <w:t>3 DISP</w:t>
        <w:t>$ 1248Bh</w:t>
        <w:t>4 DISP</w:t>
        <w:t>$ 1249Bh</w:t>
        <w:t>5 DISP</w:t>
        <w:t>$ 124ABh</w:t>
        <w:t>6 DISP</w:t>
        <w:t>$ 124BBh</w:t>
        <w:t>7 DISP</w:t>
        <w:t>$ 124CBh</w:t>
        <w:t>8 DISP</w:t>
        <w:t>$ 12635h</w:t>
        <w:t>RCL LCD</w:t>
        <w:t>$ 12645h</w:t>
        <w:t>RCL MENU</w:t>
        <w:t>$ 12655h</w:t>
        <w:t>RCL TEXT</w:t>
        <w:t>$ 12665h</w:t>
        <w:t>RCL PICT</w:t>
        <w:t>$ 12847h</w:t>
        <w:t>Blank menu inter touches</w:t>
        <w:t>$ 12996h</w:t>
        <w:t>&lt;no ligne&gt; -&gt; scroll de 10 vers le ^</w:t>
        <w:t>$ 12A0Dh</w:t>
        <w:t>scroll de 8 vers le ^</w:t>
        <w:t>$ 12A4Ah</w:t>
        <w:t>&lt;no ligne&gt; -&gt; scroll de 10 vers le v</w:t>
        <w:t>$ 12AF6h</w:t>
        <w:t>scroll de 8 vers le v</w:t>
        <w:t>$ 12BB7h</w:t>
        <w:t>Grob x*y &lt;n&gt; -&gt; Grob (x+n)*y drop</w:t>
        <w:t>$ 12DD1h</w:t>
        <w:t>GROB x*y &lt;&gt; -&gt; grob x*(y+</w:t>
        <w:t>$ 12E89h</w:t>
        <w:t>grob1 -&gt; gstk_sto</w:t>
        <w:t>$ 12F0Ah</w:t>
        <w:t>grob1 -&gt; pict_sto</w:t>
        <w:t>$ 13043h</w:t>
        <w:t>-&gt; pict_purge</w:t>
        <w:t>$ 13061h</w:t>
        <w:t>-&gt; pict_purge</w:t>
        <w:t>$ 130CAh</w:t>
        <w:t>-&gt; stocke Grob 131 56 dans GSTK</w:t>
        <w:t>$ 13135h</w:t>
        <w:t>Initialise pview avec les valeurs en cours</w:t>
        <w:t>$ 1314Dh</w:t>
        <w:t>Met a 0 le X et Y de view</w:t>
        <w:t>$ 13167h</w:t>
        <w:t>mode pview? -&gt; eflag</w:t>
        <w:t>$ 131C8h</w:t>
        <w:t>scrolle l'ecran actuel d'1 ligne ^</w:t>
        <w:t>$ 13220h</w:t>
        <w:t>scrolle l'ecran actuel d'1 ligne v</w:t>
        <w:t>$ 134AEh</w:t>
        <w:t>-&gt; cllcd sur l'ecran actuel</w:t>
        <w:t>$ 134E4h</w:t>
        <w:t>scrolle l'ecran actuel d'1 colonne &lt;-</w:t>
        <w:t>$ 1357Fh</w:t>
        <w:t>scrolle l'ecran actuel d'1 colonne -&gt;</w:t>
        <w:t>$ 13679h</w:t>
        <w:t>&lt;y&gt;&lt;x&gt; -&gt; view</w:t>
        <w:t>$ 13695h</w:t>
        <w:t>-&gt; &lt;0&gt;&lt;0&gt; view sur l'ecran actuel</w:t>
        <w:t>$ 137B6h</w:t>
        <w:t>-&gt; &lt;y&gt;&lt;x&gt; de view</w:t>
        <w:t>$ 1380Fh</w:t>
        <w:t>&lt;x&gt;&lt;y&gt; -&gt; pixoff sur PICT</w:t>
        <w:t>$ 13825h</w:t>
        <w:t>&lt;x&gt;&lt;y&gt; -&gt; pixon sur PICT</w:t>
        <w:t>$ 1383Bh</w:t>
        <w:t>&lt;x&gt;&lt;y&gt; -&gt; pixoff sur GSTK</w:t>
        <w:t>$ 1384Ah</w:t>
        <w:t>&lt;x&gt;&lt;y&gt; -&gt; pixon sur GSTK</w:t>
        <w:t>$ 13986h</w:t>
        <w:t>&lt;x&gt;&lt;y&gt; -&gt; pix? sur PICT -&gt; eflag</w:t>
        <w:t>$ 13992h</w:t>
        <w:t>&lt;x&gt;&lt;y&gt; -&gt; pix? sur GSTK -&gt; eflag</w:t>
        <w:t>$ 139E7h</w:t>
        <w:t>&lt;y&gt;&lt;x&gt; &lt; taille &gt; -&gt; inverse la Zone d'editeur</w:t>
        <w:t>$ 13B41h</w:t>
        <w:t>Point d'entr�e Invalide (boucle infinie )</w:t>
        <w:t>$ 13BF1h</w:t>
        <w:t>&lt;sb1&gt; -&gt; stoke la hauteur du curseur</w:t>
        <w:t>$ 13D28h</w:t>
        <w:t>DISP CURSEUR,SAVE GRB</w:t>
        <w:t>$ 13D55h</w:t>
        <w:t>DISP GROB LETTRE</w:t>
        <w:t>$ 13E05h</w:t>
        <w:t>curseur 8</w:t>
        <w:t>$ 13E22h</w:t>
        <w:t>no curseur</w:t>
        <w:t>$ 13E2Eh</w:t>
        <w:t>curseur alume</w:t>
        <w:t>$ 13E53h</w:t>
        <w:t>curseur alume ?</w:t>
        <w:t>$ 13E63h</w:t>
        <w:t>no curseur alume ?</w:t>
        <w:t>$ 13E85h</w:t>
        <w:t>Y curseur sur le screen</w:t>
        <w:t>$ 13E9Eh</w:t>
        <w:t>&lt;y&gt;-&gt;pos y du curseur sur</w:t>
        <w:t>$ 13EBCh</w:t>
        <w:t>put curs a gauche</w:t>
        <w:t>$ 13ED2h</w:t>
        <w:t>avance curs vers la droit</w:t>
        <w:t>$ 13EF1h</w:t>
        <w:t>pos curs dans la string</w:t>
        <w:t>$ 13F47h</w:t>
        <w:t>ligne curs dans la string</w:t>
        <w:t>$ 1400Eh</w:t>
        <w:t>ERR0</w:t>
        <w:t>$ 14039h</w:t>
        <w:t>-&gt; &lt; ERRN &gt;</w:t>
        <w:t>$ 141B2h</w:t>
        <w:t>&lt; t*1000 &gt; &lt; f en Hertz &gt; --&gt; BEEP</w:t>
        <w:t>$ 141E5h</w:t>
        <w:t>1400 .074 BEEP</w:t>
        <w:t>$ 1420Ah</w:t>
        <w:t>str2 str1 --&gt; str2 &gt;? str1 -&gt; 0,1 ( valeur du chr )</w:t>
        <w:t>$ 159EBh</w:t>
        <w:t>LIMITE -&gt;S</w:t>
        <w:t>$ 15B31h</w:t>
        <w:t>-&gt;S</w:t>
        <w:t>$ 15B3Dh</w:t>
        <w:t>-&gt;S</w:t>
        <w:t>$ 15FCFh</w:t>
        <w:t>str2 str1 ( taille double ) --&gt; str en quartets</w:t>
        <w:t>$ 1605Fh</w:t>
        <w:t>str1 --&gt; ajoute "'" au deb et a la fin</w:t>
        <w:t>$ 1606Ch</w:t>
        <w:t>str1 --&gt; ajoute """ a la fin et au deb</w:t>
        <w:t>$ 160E5h</w:t>
        <w:t>nom1 --&gt; -&gt;STR</w:t>
        <w:t>$ 162ACh</w:t>
        <w:t>real1 --&gt; -&gt;STR_STK</w:t>
        <w:t>$ 162B8h</w:t>
        <w:t>real1 --&gt; -&gt;STR_CMD</w:t>
        <w:t>$ 166E3h</w:t>
        <w:t>&lt; n &gt; --&gt; n SCI</w:t>
        <w:t>$ 166EFh</w:t>
        <w:t>&lt; n &gt; --&gt; n FIX</w:t>
        <w:t>$ 166FBh</w:t>
        <w:t>&lt; n &gt; --&gt; n ENG</w:t>
        <w:t>$ 16707h</w:t>
        <w:t>STD</w:t>
        <w:t>$ 167D8h</w:t>
        <w:t>&lt; n &gt; --&gt; "n: "</w:t>
        <w:t>$ 167E4h</w:t>
        <w:t>&lt;&gt; -&gt;R -&gt;STR</w:t>
        <w:t>$ 1685Ch</w:t>
        <w:t>str2 &lt; n &gt; --&gt; "n: ... str2"</w:t>
        <w:t>$ 1686Ah</w:t>
        <w:t>str2 &lt; n &gt; --&gt; "n: ... str2"</w:t>
        <w:t>$ 1795Ah</w:t>
        <w:t>&lt;&gt; -&gt; sto pour limite -&gt;s</w:t>
        <w:t>$ 17980h</w:t>
        <w:t>resort &lt;&gt; limite -&gt;</w:t>
        <w:t>$ 17F15h</w:t>
        <w:t>affiche le menu YES/NO</w:t>
        <w:t>$ 18242h</w:t>
        <w:t>?no last cmd</w:t>
        <w:t>$ 18308h</w:t>
        <w:t>Redim stakc en fonction de la stack size et garbage</w:t>
        <w:t>$ 183EBh</w:t>
        <w:t xml:space="preserve">lib ou backup -&gt; Get name </w:t>
        <w:t>$ 18802h</w:t>
        <w:t>-&gt; ressort last prg(xlib)</w:t>
        <w:t>$ 1884Dh</w:t>
        <w:t>cmd number a 0</w:t>
        <w:t>$ 188E6h</w:t>
        <w:t>AND ( strobj )</w:t>
        <w:t>$ 188F5h</w:t>
        <w:t>OR ( strobj )</w:t>
        <w:t>$ 18904h</w:t>
        <w:t>XOR ( strobj )</w:t>
        <w:t>$ 18961h</w:t>
        <w:t>strobj1 --&gt; NOT</w:t>
        <w:t>$ 18A15h</w:t>
        <w:t>Clear xlib name</w:t>
        <w:t>$ 18A1Eh</w:t>
        <w:t>ctrl : x arg (x qq ) STO CMD</w:t>
        <w:t>$ 18A5Bh</w:t>
        <w:t>ctrl : 3 arg qq STO CMD</w:t>
        <w:t>$ 18A68h</w:t>
        <w:t>ctrl : 3 arg qq</w:t>
        <w:t>$ 18A80h</w:t>
        <w:t>ctrl : 2 arg qq STO CMD</w:t>
        <w:t>$ 18A8Dh</w:t>
        <w:t>ctrl : 2 arg qq</w:t>
      </w:r>
    </w:p>
    <w:p>
      <w:pPr>
        <w:pStyle w:val="PreformattedText"/>
        <w:bidi w:val="0"/>
        <w:spacing w:before="0" w:after="0"/>
        <w:jc w:val="left"/>
        <w:rPr/>
      </w:pPr>
      <w:r>
        <w:rPr/>
        <w:t>$ 18AA5h</w:t>
        <w:t>ctrl : 1 arg qq STO CMD</w:t>
        <w:t>$ 18AB2h</w:t>
        <w:t>ctrl : 1 arg qq</w:t>
        <w:t>$ 18B6Dh</w:t>
        <w:t>ctrl : 5 arg qq STO CMD</w:t>
        <w:t>$ 18B7Ah</w:t>
        <w:t>ctrl : 5 arg qq</w:t>
        <w:t>$ 18B92h</w:t>
        <w:t>ctrl : 4 arg qq STO CMD</w:t>
        <w:t>$ 18B9Fh</w:t>
        <w:t>ctrl : 4 arg qq</w:t>
        <w:t>$ 18C34h</w:t>
        <w:t>ctrl : n arg qq ( n real sur la pile;ressort &lt;n&gt; ) STO CMD</w:t>
        <w:t>$ 18C92h</w:t>
        <w:t>"Undefined Name" DOERR</w:t>
        <w:t>$ 18CA2h</w:t>
        <w:t>"Bad Argument Value" DOERR</w:t>
        <w:t>$ 18CB2h</w:t>
        <w:t>"Bad Argument Type" DOERR</w:t>
        <w:t>$ 18CC2h</w:t>
        <w:t>"Too Few Arguments" DOERR</w:t>
        <w:t>$ 18CD7h</w:t>
        <w:t>real1 --&gt; ABS --&gt; R-&gt;SB</w:t>
        <w:t>$ 18CEAh</w:t>
        <w:t>real1 --&gt; &lt; sb1 &gt; ( R-&gt;SB )</w:t>
        <w:t>$ 18DBFh</w:t>
        <w:t>&lt; sb1 &gt; --&gt; real1 ( SB-&gt;R )</w:t>
        <w:t>$ 18E45h</w:t>
        <w:t>obj1 if obj1 &gt;&lt; algebraic then EXIT end</w:t>
        <w:t>$ 18E7Eh</w:t>
        <w:t>algebraic? -&gt; eflag</w:t>
        <w:t>$ 18EBAh</w:t>
        <w:t>composite1 --&gt; EVAL</w:t>
        <w:t>$ 18ECEh</w:t>
        <w:t>ctrl : 1 arg defini ( &lt; &gt; )</w:t>
        <w:t>$ 18EDFh</w:t>
        <w:t>ctrl : 2 arg defini ( &lt; &gt; )</w:t>
        <w:t>$ 18EF0h</w:t>
        <w:t>ctrl : 3 arg defini ( &lt; &gt; )</w:t>
        <w:t>$ 18F01h</w:t>
        <w:t>ctrl : 4 arg defini ( &lt; &gt; )</w:t>
        <w:t>$ 18F12h</w:t>
        <w:t>ctrl : 5 arg defini ( &lt; &gt; )</w:t>
        <w:t>$ 18F9Dh</w:t>
        <w:t>ctrl : type de 1 arg( &lt; &gt; )</w:t>
        <w:t>$ 18FA9h</w:t>
        <w:t xml:space="preserve">Chk args for type, XFER </w:t>
        <w:t>$ 191B9h</w:t>
        <w:t>sb*</w:t>
        <w:t>$ 1A2DAh</w:t>
        <w:t>ROM object? -&gt; eflag</w:t>
        <w:t>$ 1A631h</w:t>
        <w:t>LASTARG</w:t>
        <w:t>$ 1C637h</w:t>
        <w:t>RCLF system</w:t>
        <w:t>$ 1C64Eh</w:t>
        <w:t>RCLF user</w:t>
        <w:t>$ 1C6F7h</w:t>
        <w:t>STOF user</w:t>
        <w:t>$ 1C731h</w:t>
        <w:t>STOF system</w:t>
        <w:t>$ 216D8h</w:t>
        <w:t>{ nom object eflag(qq) } --&gt; Backup nom (objet)</w:t>
        <w:t>$ 21B4Eh</w:t>
        <w:t>Arret Systeme</w:t>
        <w:t>$ 21C47h</w:t>
        <w:t>obj1 --&gt; &lt; adresse de fin de l'object1 &gt;</w:t>
        <w:t>$ 21CBAh</w:t>
        <w:t>sous-dir2 ( deja stocke ) &lt; noLIB &gt; --&gt; ATTACH</w:t>
        <w:t>$ 21D2Bh</w:t>
        <w:t>sous-dir1 ( deja stocke ) --&gt; DETACH</w:t>
        <w:t>$ 2326Ah</w:t>
        <w:t>NEXT interne</w:t>
        <w:t>$ 233C1h</w:t>
        <w:t>real1 -&gt; STEP interne</w:t>
        <w:t>$ 2464Fh</w:t>
        <w:t>nom1 --&gt; global1</w:t>
        <w:t>$ 2465Fh</w:t>
        <w:t>nom1 --&gt; local1</w:t>
        <w:t>$ 25C41h</w:t>
        <w:t>strobj4(tmp) strobj3 &lt; pos &gt; &lt; prolog &gt; --&gt; H-&gt;S + eflag</w:t>
        <w:t>$ 269DBh</w:t>
        <w:t>?xlib of lib $700</w:t>
        <w:t>$ 26B04h</w:t>
        <w:t>?Function (ex:+)</w:t>
        <w:t>$ 26B2Eh</w:t>
        <w:t>?Function plusieures variables (XROOT)</w:t>
      </w:r>
    </w:p>
    <w:p>
      <w:pPr>
        <w:pStyle w:val="PreformattedText"/>
        <w:bidi w:val="0"/>
        <w:spacing w:before="0" w:after="0"/>
        <w:jc w:val="left"/>
        <w:rPr/>
      </w:pPr>
      <w:r>
        <w:rPr/>
        <w:t>$ 27264h</w:t>
        <w:t>? XLIB P1,RSTKDROP ELSE P2...</w:t>
        <w:t>$ 29DCCh</w:t>
        <w:t>"Positive Underflow" DOERR</w:t>
        <w:t>$ 29DDCh</w:t>
        <w:t>"Negative Underflow" DOERR</w:t>
        <w:t>$ 29DECh</w:t>
        <w:t>"Overflow" DOERR</w:t>
        <w:t>$ 29DFCh</w:t>
        <w:t>"Undefined Result" DOERR</w:t>
        <w:t>$ 29E0Ch</w:t>
        <w:t>"Infinite Result" DOERR</w:t>
        <w:t>$ 2A5B0h</w:t>
        <w:t>lr1 --&gt; real1 ( LR-&gt;R )</w:t>
        <w:t>$ 2A5C1h</w:t>
        <w:t>real1 --&gt; lr1 ( L-&gt;RL )</w:t>
        <w:t>$ 2A727h</w:t>
        <w:t>lr1 --&gt; negatif? -&gt; eflag</w:t>
        <w:t>$ 2A738h</w:t>
        <w:t>real1 --&gt; negatif? -&gt; eflag</w:t>
        <w:t>$ 2A75Ah</w:t>
        <w:t>0,1 --&gt; eflag NO,YES</w:t>
        <w:t>$ 2A76Bh</w:t>
        <w:t>0,1 --&gt; eflag YES,NO</w:t>
        <w:t>$ 2A788h</w:t>
        <w:t>lr1 positif? -&gt; eflag</w:t>
        <w:t>$ 2A799h</w:t>
        <w:t>real1 positif? -&gt; eflag</w:t>
        <w:t>$ 2A81Fh</w:t>
        <w:t>lr2 &lt;? lr1 -&gt; eflag</w:t>
        <w:t>$ 2A871h</w:t>
        <w:t>real2 &lt;? real1 -&gt; eflag</w:t>
        <w:t>$ 2A87Fh</w:t>
        <w:t>lr2 &gt;? lr1 -&gt; eflag</w:t>
        <w:t>$ 2A88Ah</w:t>
        <w:t>real2 &gt;? real1 -&gt; eflag</w:t>
        <w:t>$ 2A895h</w:t>
        <w:t>lr2 &gt;=? lr1 -&gt; eflag</w:t>
        <w:t>$ 2A8A0h</w:t>
        <w:t>real2 &gt;=? real1 -&gt; eflag</w:t>
        <w:t>$ 2A8ABh</w:t>
        <w:t>lr2 =&lt;? lr1 -&gt; eflag</w:t>
        <w:t>$ 2A8B6h</w:t>
        <w:t>real2 =&lt;? real1 -&gt; eflag</w:t>
        <w:t>$ 2A8C1h</w:t>
        <w:t>lr2 &gt;&lt;? lr1 -&gt; eflag</w:t>
        <w:t>$ 2A8CCh</w:t>
        <w:t>real2 real1 -&gt; real2 &gt;&lt;? real1 -&gt; eflag</w:t>
        <w:t>$ 2A8D7h</w:t>
        <w:t>real1 -&gt; SIGN</w:t>
        <w:t>$ 2A8F0h</w:t>
        <w:t>lr1 -&gt; ABS</w:t>
        <w:t>$ 2A900h</w:t>
        <w:t>real1 -&gt; ABS</w:t>
        <w:t>$ 2A910h</w:t>
        <w:t>lr1 -&gt; NEG</w:t>
        <w:t>$ 2A920h</w:t>
        <w:t>real1 -&gt; NEG</w:t>
        <w:t>$ 2A930h</w:t>
        <w:t>real1 -&gt; MANT</w:t>
        <w:t>$ 2A943h</w:t>
        <w:t>lr2 lr1 -&gt; +</w:t>
        <w:t>$ 2A94Fh</w:t>
        <w:t>lr2 lr1 -&gt; -</w:t>
        <w:t>$ 2A95Bh</w:t>
        <w:t>real2 real1 -&gt; - R-&gt;LR</w:t>
        <w:t>$ 2A974h</w:t>
        <w:t>real2 real1 -&gt; +</w:t>
        <w:t>$ 2A981h</w:t>
        <w:t>real2 real1 -&gt; -</w:t>
        <w:t>$ 2A99Ah</w:t>
        <w:t>lr2 lr1 -&gt; *</w:t>
        <w:t>$ 2A9A6h</w:t>
        <w:t>real2 real1 -&gt; * R-&gt;LR</w:t>
        <w:t>$ 2A9BCh</w:t>
        <w:t>real2 real1 -&gt; *</w:t>
        <w:t>$ 2A9C9h</w:t>
        <w:t>real2 real1 -&gt; %</w:t>
        <w:t>$ 2A9E8h</w:t>
        <w:t>lr2 lr1 -&gt; /</w:t>
        <w:t>$ 2A9FEh</w:t>
        <w:t>real2 real1 -&gt; /</w:t>
        <w:t>$ 2AA0Bh</w:t>
        <w:t>real2 real1 -&gt; %T</w:t>
        <w:t>$ 2AA30h</w:t>
        <w:t>real2 real1 -&gt; %CH</w:t>
        <w:t>$ 2AA5Fh</w:t>
        <w:t>lr2 lr1 -&gt; ^</w:t>
        <w:t>$ 2AA70h</w:t>
        <w:t>real2 real1 -&gt; ^</w:t>
        <w:t>$ 2AA81h</w:t>
        <w:t>real2 real1 -&gt; XROOT</w:t>
        <w:t>$ 2AA92h</w:t>
        <w:t>lr1 -&gt; INV</w:t>
        <w:t>$ 2AA9Eh</w:t>
        <w:t>real1 -&gt; INV R-&gt;LR</w:t>
        <w:t>$ 2AAAFh</w:t>
        <w:t>real1 -&gt; INV</w:t>
        <w:t>$ 2AAEAh</w:t>
        <w:t>lr1 -&gt; SQRT</w:t>
        <w:t>$ 2AAF6h</w:t>
        <w:t>real1 -&gt; SQRT R-&gt;LR</w:t>
        <w:t>$ 2AB09h</w:t>
        <w:t>real1 -&gt; SQRT</w:t>
        <w:t>$ 2AB1Ch</w:t>
        <w:t>lr1 -&gt; EXP</w:t>
        <w:t>$ 2AB2Fh</w:t>
        <w:t>real1 -&gt; EXP</w:t>
        <w:t>$ 2AB42h</w:t>
        <w:t>real1 -&gt; EXPM</w:t>
        <w:t>$ 2AB5Bh</w:t>
        <w:t>lr1 -&gt; LN</w:t>
        <w:t>$ 2AB6Eh</w:t>
        <w:t>real1 -&gt; LN</w:t>
        <w:t>$ 2AB81h</w:t>
        <w:t>real1 -&gt; LOG</w:t>
        <w:t>$ 2AB94h</w:t>
        <w:t>lr1 -&gt; LNP1</w:t>
        <w:t>$ 2ABA7h</w:t>
        <w:t>real1 -&gt; LNP1</w:t>
        <w:t>$ 2ABBAh</w:t>
        <w:t>real1 -&gt; ALOG</w:t>
        <w:t>$ 2ABDCh</w:t>
        <w:t>real1 -&gt; MOD</w:t>
        <w:t>$ 2ABEFh</w:t>
        <w:t>real1 -&gt; SIN (DEG,RAD,GRAD)</w:t>
        <w:t>$ 2AC06h</w:t>
        <w:t>lr1 -&gt; SIN (DEG,RAD,GRAD)</w:t>
        <w:t>$ 2AC17h</w:t>
        <w:t>lr1 -&gt; SIN (DEG)</w:t>
        <w:t>$ 2AC27h</w:t>
        <w:t>lr1 -&gt; SIN (RAD)</w:t>
        <w:t>$ 2AC40h</w:t>
        <w:t>real1 -&gt; COS (DEG,RAD,GRAD)</w:t>
        <w:t>$ 2AC57h</w:t>
        <w:t>lr1 -&gt; COS (DEG,RAD,GRAD)</w:t>
        <w:t>$ 2AC68h</w:t>
        <w:t>lr1 -&gt; COS (DEG)</w:t>
        <w:t>$ 2AC78h</w:t>
        <w:t>lr1 -&gt; COS (RAD)</w:t>
        <w:t>$ 2AC91h</w:t>
        <w:t>real1 -&gt; TAN (DEG,RAD,GRAD)</w:t>
        <w:t>$ 2ACA8h</w:t>
        <w:t>lr1 -&gt; TAN (RAD)</w:t>
        <w:t>$ 2ACC1h</w:t>
        <w:t>real1 -&gt; ASIN (DEG,RAD,GRAD) real&lt;1</w:t>
        <w:t>$ 2ACD8h</w:t>
        <w:t>lr1 -&gt; ASIN (RAD)</w:t>
        <w:t>$ 2ACF1h</w:t>
        <w:t>real1 -&gt; ACOS (DEG,RAD,GRAD real&lt;1</w:t>
        <w:t>$ 2AD08h</w:t>
        <w:t>lr1 -&gt; ACOS (RAD)</w:t>
        <w:t>$ 2AD21h</w:t>
        <w:t>real1 -&gt; ATAN (DEG,RAD,GRAD)</w:t>
        <w:t>$ 2AD38h</w:t>
        <w:t>real2 real1 -&gt; ARG (DEG,RAD,GRAD)</w:t>
        <w:t>$ 2AD4Fh</w:t>
        <w:t>lr2 lr1 -&gt; ARG (DEG,RAD,GRAD)</w:t>
        <w:t>$ 2AD5Bh</w:t>
        <w:t>real2 real1 -&gt; ARG -&gt; lr1</w:t>
        <w:t>$ 2AD6Ch</w:t>
        <w:t>lr2 lr1 -&gt; ARG (DEG)</w:t>
        <w:t>$ 2AD7Ch</w:t>
        <w:t>lr2 lr1 -&gt; ARG (RAD)</w:t>
        <w:t>$ 2AD95h</w:t>
        <w:t>lr1 -&gt; SINH</w:t>
        <w:t>$ 2ADAEh</w:t>
        <w:t>real1 -&gt; SINH</w:t>
        <w:t>$ 2ADC7h</w:t>
        <w:t>lr1 -&gt; COSH</w:t>
        <w:t>$ 2ADDAh</w:t>
        <w:t>real1 -&gt; COSH</w:t>
        <w:t>$ 2ADEDh</w:t>
        <w:t>real1 -&gt; TANH</w:t>
        <w:t>$ 2AE00h</w:t>
        <w:t>real1 -&gt; ASINH</w:t>
        <w:t>$ 2AE13h</w:t>
        <w:t>real1 -&gt; ACOSH</w:t>
        <w:t>$ 2AE26h</w:t>
        <w:t>real1 -&gt; ATANH</w:t>
        <w:t>$ 2AE39h</w:t>
        <w:t>real1 -&gt; XPON</w:t>
        <w:t>$ 2AE4Ch</w:t>
        <w:t>real1 -&gt; ABS FACT</w:t>
        <w:t>$ 2AE62h</w:t>
        <w:t>real1 -&gt; COMB</w:t>
        <w:t>$ 2AE75h</w:t>
        <w:t>real1 -&gt; PERM</w:t>
        <w:t>$ 2AF27h</w:t>
        <w:t>lr1 -&gt; -&gt;HMS</w:t>
        <w:t>$ 2AF3Ah</w:t>
        <w:t>real1 -&gt; lr1 -&gt; HMS-&gt;</w:t>
        <w:t>$ 2AF4Dh</w:t>
        <w:t>real1 -&gt; FP</w:t>
        <w:t>$ 2AF60h</w:t>
        <w:t>real1 -&gt; IP</w:t>
        <w:t>$ 2AF73h</w:t>
        <w:t>real1 -&gt; CEIL</w:t>
        <w:t>$ 2AF86h</w:t>
        <w:t>real1 -&gt; FLOOR</w:t>
        <w:t>$ 2AF99h</w:t>
        <w:t>lr1 -&gt; FLOOR</w:t>
        <w:t>$ 2AFACh</w:t>
        <w:t>real1 -&gt; CEIL(ABS(real1))*SIGN(real1)</w:t>
        <w:t>$ 2AFC2h</w:t>
        <w:t>-&gt; RAND</w:t>
        <w:t>$ 2B07Bh</w:t>
        <w:t>real1 -&gt; RDZ</w:t>
        <w:t>$ 2B551h</w:t>
        <w:t>real2 -&gt; &lt; Valeur codee du RND &gt; -&gt; RND</w:t>
        <w:t>$ 2B55Dh</w:t>
        <w:t>real2 -&gt; &lt; Valeur codee du TRNC &gt; -&gt; TRNC</w:t>
        <w:t>$ 2B590h</w:t>
        <w:t>&lt; sb1 &gt; -&gt; &lt; Valeur codee pour RND ou TRNC &gt;</w:t>
        <w:t>$ 2EB37h</w:t>
        <w:t>Initialise IOPAR si il n'existe pas.Controle IOPAR si il existe</w:t>
        <w:t>$ 2EC52h</w:t>
        <w:t>sb1=1200n? -&gt; eflag ( parametre BAUD )</w:t>
        <w:t>$ 2EE31h</w:t>
        <w:t>&lt; sb1 &gt; -&gt; Stocke dans ERRN</w:t>
        <w:t>$ 2FEF1h</w:t>
        <w:t>str2 &lt; translate code &gt; -&gt; Chaine modifi�e (avec ST(4)=1)</w:t>
        <w:t>$ 2FEFDh</w:t>
        <w:t>str2 &lt; translate code &gt; -&gt; Cha�ne modifi�e (avec ST(4)=0)</w:t>
        <w:t>$ 30771h</w:t>
        <w:t>-35 FS? -&gt; eflag</w:t>
        <w:t>$ 30794h</w:t>
        <w:t>-&gt; Version de la machine (str)</w:t>
        <w:t>$ 30805h</w:t>
        <w:t>strobj2 sb1 -&gt; &lt; valeur de l'octet point� par sb1 &gt;</w:t>
        <w:t>$ 3133Bh</w:t>
        <w:t>-&gt; &lt; BUFLEN &gt; + &lt; 0/1 &gt;</w:t>
        <w:t>$ 3136Ch</w:t>
        <w:t>CLOSEIO</w:t>
        <w:t>$ 314E5h</w:t>
        <w:t>&lt; sb1 &gt; -&gt; SRECV</w:t>
        <w:t>$ 31579h</w:t>
        <w:t>&lt;sb&gt; -&gt;STIME1 * La fonction STIME appelle</w:t>
        <w:t>$ 31589h</w:t>
        <w:t>&lt;sb&gt; -&gt;STIME2 * les 2 adresses</w:t>
        <w:t>$ 324C8h</w:t>
        <w:t>OPENIO</w:t>
        <w:t>$ 3558Eh</w:t>
        <w:t>Array2 &lt; sb1 &gt; -&gt; OVER SWAP GET</w:t>
        <w:t>$ 3742Dh</w:t>
        <w:t>&lt;nbQ&gt; -&gt; #bin (taille nbQ )</w:t>
        <w:t>$ 38CD1h</w:t>
        <w:t>?internal flag 21</w:t>
        <w:t>$ 38CDFh</w:t>
        <w:t>set internal flag 21</w:t>
        <w:t>$ 38CEDh</w:t>
        <w:t>clear internal flag 21</w:t>
        <w:t>$ 38CFBh</w:t>
        <w:t>?internal flag 40</w:t>
        <w:t>$ 38D09h</w:t>
        <w:t>DO WAITT &lt; rclsbT &gt; UNTIL 0 END ( configure le noyau )</w:t>
        <w:t>$ 38D17h</w:t>
        <w:t>set internal flag 40</w:t>
        <w:t>$ 38D25h</w:t>
        <w:t>?nternal flag 38</w:t>
        <w:t>$ 38D33h</w:t>
        <w:t>set internal flag 38</w:t>
        <w:t>$ 38D41h</w:t>
        <w:t>clear internal flag 38</w:t>
        <w:t>$ 38D4Fh</w:t>
        <w:t>?internal flag 44</w:t>
        <w:t>$ 38D5Dh</w:t>
        <w:t>set internal flag 44</w:t>
        <w:t>$ 38D6Bh</w:t>
        <w:t>clear internal flag 44</w:t>
        <w:t>$ 38D79h</w:t>
        <w:t>?internal flag 22</w:t>
        <w:t>$ 38D8Ah</w:t>
        <w:t>set internal flag 22</w:t>
        <w:t>$ 38D9Bh</w:t>
        <w:t>clear internal flag 22</w:t>
        <w:t>$ 39275h</w:t>
        <w:t>?header freeze2</w:t>
        <w:t>$ 39283h</w:t>
        <w:t>SET header freeze2</w:t>
        <w:t>$ 39291h</w:t>
        <w:t>CLEAR header freeze2</w:t>
        <w:t>$ 3929Fh</w:t>
        <w:t>?STACK freeze2</w:t>
        <w:t>$ 392ADh</w:t>
        <w:t>SET STACK freeze2</w:t>
        <w:t>$ 392BBh</w:t>
        <w:t>CLEAR STACK freeze2</w:t>
        <w:t>$ 392C9h</w:t>
        <w:t>?STACK2 freeze2</w:t>
        <w:t>$ 392D7h</w:t>
        <w:t>SET STACK2 freeze2</w:t>
        <w:t>$ 392E5h</w:t>
        <w:t>CLEAR STACK2 freeze2</w:t>
        <w:t>$ 392F3h</w:t>
        <w:t>?MENU freeze2</w:t>
        <w:t>$ 39301h</w:t>
        <w:t>SET MENU freeze2</w:t>
        <w:t>$ 3930Fh</w:t>
        <w:t>CLEAR MENU freeze2</w:t>
        <w:t>$ 3931Dh</w:t>
        <w:t>?HEADER TEMP</w:t>
        <w:t>$ 3932Bh</w:t>
        <w:t>SET HEADER TEMP</w:t>
        <w:t>$ 39339h</w:t>
        <w:t>CLEAR HEADER TEMP</w:t>
        <w:t>$ 39347h</w:t>
        <w:t>?UP STACK TEMP</w:t>
        <w:t>$ 39355h</w:t>
        <w:t>SET UP STACK TEMP</w:t>
        <w:t>$ 39363h</w:t>
        <w:t>CLEAR UP STACK TEMP</w:t>
        <w:t>$ 39371h</w:t>
        <w:t>?DOWN STACK TEMP</w:t>
        <w:t>$ 3937Fh</w:t>
        <w:t>SET DOWN STACK TEMP</w:t>
        <w:t>$ 3938Dh</w:t>
        <w:t>CLEAR DOWN STACK TEMP</w:t>
        <w:t>$ 3939Bh</w:t>
        <w:t>?MENU TEMP</w:t>
        <w:t>$ 393A9h</w:t>
        <w:t>SET MENU TEMP</w:t>
        <w:t>$ 393B7h</w:t>
        <w:t>CLEAR MENU TEMP</w:t>
        <w:t>$ 393C5h</w:t>
        <w:t>?HEADER NO MODIF</w:t>
        <w:t>$ 393D3h</w:t>
        <w:t>SET HEADER NO MODIF</w:t>
        <w:t>$ 393E1h</w:t>
        <w:t>CLEAR HEADER NO MODIF</w:t>
        <w:t>$ 393EFh</w:t>
        <w:t>?UP STACK NO MODIF</w:t>
      </w:r>
    </w:p>
    <w:p>
      <w:pPr>
        <w:pStyle w:val="PreformattedText"/>
        <w:bidi w:val="0"/>
        <w:spacing w:before="0" w:after="0"/>
        <w:jc w:val="left"/>
        <w:rPr/>
      </w:pPr>
      <w:r>
        <w:rPr/>
        <w:t>$ 393FDh</w:t>
        <w:t>SET UP STACK NO MODIF</w:t>
        <w:t>$ 3940Bh</w:t>
        <w:t>CLEAR UP STACK NO MODIF</w:t>
        <w:t>$ 39419h</w:t>
        <w:t>?DOWN STACK NO MODIF</w:t>
        <w:t>$ 39427h</w:t>
        <w:t>SET DOWN STACK NO MODIF</w:t>
        <w:t>$ 39435h</w:t>
        <w:t>CLEAR DOWN STACK NO MODIF</w:t>
        <w:t>$ 39443h</w:t>
        <w:t>?MENU NO MODIF</w:t>
        <w:t>$ 39451h</w:t>
        <w:t>SET MENU NO MODIF</w:t>
        <w:t>$ 3945Fh</w:t>
        <w:t>CLEAR MENU NO MODIF</w:t>
        <w:t>$ 3946Dh</w:t>
        <w:t>?HEADER OK</w:t>
        <w:t>$ 3947Bh</w:t>
        <w:t>SET HEADER OK</w:t>
        <w:t>$ 39489h</w:t>
        <w:t>CLEAR HEADER OK</w:t>
        <w:t>$ 39497h</w:t>
        <w:t>?UP STACK OK</w:t>
        <w:t>$ 394A5h</w:t>
        <w:t>SET UP STACK OK</w:t>
        <w:t>$ 394B3h</w:t>
        <w:t>CLEAR UP STACK OK</w:t>
        <w:t>$ 394C1h</w:t>
        <w:t>?DOWN STACK OK</w:t>
        <w:t>$ 394CFh</w:t>
        <w:t>SET DOWN STACK OK</w:t>
        <w:t>$ 394DDh</w:t>
        <w:t>CLEAR DOWN STACK OK</w:t>
        <w:t>$ 394EBh</w:t>
        <w:t>?MENU OK</w:t>
        <w:t>$ 394F9h</w:t>
        <w:t>SET MENU OK</w:t>
        <w:t>$ 39507h</w:t>
        <w:t>CLEAR MENU OK</w:t>
        <w:t>$ 39515h</w:t>
        <w:t>?Horloge a rafraichire</w:t>
        <w:t>$ 39523h</w:t>
        <w:t>SET Horloge a rafraichire</w:t>
        <w:t>$ 39531h</w:t>
        <w:t>CLEAR Horloge a rafraichire</w:t>
        <w:t>$ 3953Fh</w:t>
        <w:t>?zone 2b contiend la CMD line</w:t>
        <w:t>$ 3954Dh</w:t>
        <w:t>SET ?zone 2b contiend la CMD line</w:t>
        <w:t>$ 3955Bh</w:t>
        <w:t>CLEAR ?zone 2b contiend la CMD line</w:t>
        <w:t>$ 39569h</w:t>
        <w:t>?internal flag 1</w:t>
        <w:t>$ 3957Ah</w:t>
        <w:t>set internal flag 1</w:t>
        <w:t>$ 3958Bh</w:t>
        <w:t>clear internal flag</w:t>
        <w:t>$ 39F6Fh</w:t>
        <w:t>-&gt; &lt; nombre de lignes dessinables 1-4 &gt;</w:t>
        <w:t>$ 39FB0h</w:t>
        <w:t>?internal flag 2</w:t>
        <w:t>$ 39FC1h</w:t>
        <w:t>set internal flag 2</w:t>
        <w:t>$ 39FD2h</w:t>
        <w:t>clear internal flag</w:t>
        <w:t>$ 3FF75h</w:t>
        <w:t>?internal flag 39</w:t>
        <w:t>$ 3FF86h</w:t>
        <w:t>set internal flag 39</w:t>
        <w:t>$ 3FF97h</w:t>
        <w:t>clear internal flag 39</w:t>
        <w:t>$ 3FFA8h</w:t>
        <w:t xml:space="preserve"> (Mode 1USR )? -&gt; eflag</w:t>
        <w:t>$ 3FFB9h</w:t>
        <w:t>-&gt; Arme le Rflag de 'Mode 1USR'</w:t>
        <w:t>$ 3FFCAh</w:t>
        <w:t>-&gt; Desarme le Rflag de 'Mode 1USR'</w:t>
        <w:t>$ 40A6Fh</w:t>
        <w:t>stoque en 807ED</w:t>
        <w:t>$ 40A82h</w:t>
        <w:t>met sur la pille l'obj don l'adr est en 807ED</w:t>
        <w:t>$ 40BDDh</w:t>
        <w:t>?last cmd, boolean et permutation des last cmd</w:t>
        <w:t>$ 40C94h</w:t>
        <w:t>put str in last cmd stack</w:t>
        <w:t>$ 40EE7h</w:t>
        <w:t>.0034 WAIT</w:t>
        <w:t>$ 40F02h</w:t>
        <w:t>0.34 WAIT</w:t>
        <w:t>$ 40F12h</w:t>
        <w:t>3.4 WAIT</w:t>
        <w:t>$ 417AFh</w:t>
        <w:t>clear internal flag 7</w:t>
        <w:t>$ 417C0h</w:t>
        <w:t>set internal flag 7</w:t>
        <w:t>$ 417D1h</w:t>
        <w:t>?internal flag 7</w:t>
        <w:t>$ 417E2h</w:t>
        <w:t>set internal flag 16</w:t>
        <w:t>$ 417F3h</w:t>
        <w:t>clear internal flag 16</w:t>
        <w:t>$ 41804h</w:t>
        <w:t>?internal flag 16</w:t>
        <w:t>$ 41815h</w:t>
        <w:t>set internal flag 8</w:t>
        <w:t>$ 41826h</w:t>
        <w:t>clear internal flag 8</w:t>
        <w:t>$ 41837h</w:t>
        <w:t>?internal flag 8</w:t>
        <w:t>$ 41848h</w:t>
        <w:t>sto numero 1er item menu affiche</w:t>
        <w:t>$ 4185Bh</w:t>
        <w:t>rcl numero 1er item menu affiche</w:t>
        <w:t>$ 4186Eh</w:t>
        <w:t>sto numero 1er item last menu</w:t>
        <w:t>$ 41881h</w:t>
        <w:t>rcl numero 1er item last menu</w:t>
        <w:t>$ 41894h</w:t>
        <w:t>sto menu courent</w:t>
        <w:t>$ 418A4h</w:t>
        <w:t>rcl menu courent</w:t>
        <w:t>$ 418B4h</w:t>
        <w:t>sto obj decrivant les labes menus</w:t>
        <w:t>$ 418C4h</w:t>
        <w:t>rcl obj decrivant les labes menus</w:t>
        <w:t>$ 418D4h</w:t>
        <w:t>sto programme pour next et prev</w:t>
        <w:t>$ 418E4h</w:t>
        <w:t>rcl programme pour next et prev</w:t>
        <w:t>$ 418F4h</w:t>
        <w:t>sto programme d'afichage dans le menu</w:t>
        <w:t>$ 41904h</w:t>
        <w:t>rcl programme d'afichage dans le menu</w:t>
        <w:t>$ 41914h</w:t>
        <w:t>sto programme a executer lors de l'apui sur une touche menu (normale)</w:t>
        <w:t>$ 41924h</w:t>
        <w:t>rcl programme a executer lors de l'apui sur une touche menu (normale)</w:t>
        <w:t>$ 41934h</w:t>
        <w:t>exe programme a executer lors de l'apui sur une touche menu (normale)</w:t>
        <w:t>$ 41944h</w:t>
        <w:t>rcl programme a executer lors de l'apui sur une touche menu (shift G)</w:t>
        <w:t>$ 41954h</w:t>
        <w:t>sto programme a executer lors de l'apui sur une touche menu (shift G)</w:t>
        <w:t>$ 41964h</w:t>
        <w:t>rcl programme a executer lors de l'apui sur une touche menu (shift D)</w:t>
        <w:t>$ 41974h</w:t>
        <w:t>sto programme a executer lors de l'apui sur une touche menu (shift G)</w:t>
        <w:t>$ 41984h</w:t>
        <w:t>sto le review programme</w:t>
        <w:t>$ 41994h</w:t>
        <w:t>execute le review programme</w:t>
        <w:t>$ 419A4h</w:t>
        <w:t>sto prg de changement de dir</w:t>
        <w:t>$ 419B4h</w:t>
        <w:t>exec prg de changement de dir</w:t>
        <w:t>$ 419C4h</w:t>
        <w:t>sto le change menu programme</w:t>
        <w:t>$ 419D4h</w:t>
        <w:t>rcl le change menu programme</w:t>
        <w:t>$ 419E4h</w:t>
        <w:t>sto le last menu</w:t>
        <w:t>$ 419F4h</w:t>
        <w:t>rcl le last menu</w:t>
        <w:t>$ 41A04h</w:t>
        <w:t>sto curent dir</w:t>
        <w:t>$ 41A14h</w:t>
        <w:t>rcl dir curent ou &lt;0&gt; si home</w:t>
        <w:t>$ 41F2Ch</w:t>
        <w:t>sto les userkey</w:t>
        <w:t>$ 41F3Fh</w:t>
        <w:t>rcl les userkey</w:t>
        <w:t>$ 41F52h</w:t>
        <w:t>Efface les userkey</w:t>
        <w:t>$ 42262h</w:t>
        <w:t>? [on] pressed</w:t>
        <w:t>$ 4227Fh</w:t>
        <w:t>? extinction automatique</w:t>
        <w:t>$ 422A1h</w:t>
        <w:t>?Une alarme a eu lieu</w:t>
        <w:t>$ 422C6h</w:t>
        <w:t>? quartet en #80833 = 0 ( gestion des alarmes )</w:t>
        <w:t>$ 422EBh</w:t>
        <w:t>?empy io buffer</w:t>
        <w:t>$ 42309h</w:t>
        <w:t>?serveur mode</w:t>
        <w:t>$ 4231Ah</w:t>
        <w:t>Busy on</w:t>
        <w:t>$ 4237Fh</w:t>
        <w:t>Initialise la prochaine extinction automatique</w:t>
        <w:t>$ 42396h</w:t>
        <w:t>Inibe le auto OFF</w:t>
        <w:t>$ 4248Eh</w:t>
        <w:t>place l'@ de l'objet en 80798 et le drop</w:t>
        <w:t>$ 424A1h</w:t>
        <w:t>Ressort l'objet point� en 80798</w:t>
        <w:t>$ 424B4h</w:t>
        <w:t>Test ? (80798)=0 -&gt; eflag (objet absent?)</w:t>
        <w:t>$ 424C7h</w:t>
        <w:t>Efface les 5 quartets de 80798</w:t>
        <w:t>$ 442A4h</w:t>
        <w:t>Vide la ligne de commande sans changer la position du curseur</w:t>
        <w:t>$ 4434Fh</w:t>
        <w:t>Positionne le curseur au debut du texte</w:t>
        <w:t>$ 44407h</w:t>
        <w:t>chr devant le curseur</w:t>
        <w:t>$ 444C3h</w:t>
        <w:t>ajoute str in cmd line</w:t>
        <w:t>$ 444EEh</w:t>
        <w:t>ajoute char in cmd line</w:t>
        <w:t>$ 44683h</w:t>
        <w:t>Ressort le buffer de commande -&gt; str sans le vider</w:t>
        <w:t>$ 44711h</w:t>
        <w:t>cmd size in char</w:t>
        <w:t>$ 44730h</w:t>
        <w:t>NBline in cmd</w:t>
        <w:t>$ 4482Dh</w:t>
        <w:t>-&gt; &lt; taille de la ligne de com &gt; + &lt; pos du curseur &gt; + eflag</w:t>
      </w:r>
    </w:p>
    <w:p>
      <w:pPr>
        <w:pStyle w:val="PreformattedText"/>
        <w:bidi w:val="0"/>
        <w:spacing w:before="0" w:after="0"/>
        <w:jc w:val="left"/>
        <w:rPr/>
      </w:pPr>
      <w:r>
        <w:rPr/>
        <w:t>$ 4E37Eh</w:t>
        <w:t>&lt;&gt; -&gt; hauteure menu</w:t>
        <w:t>$ 50578h</w:t>
        <w:t>grob size</w:t>
        <w:t>$ 50701h</w:t>
        <w:t>-&gt; &lt; hauteur du menu &gt;</w:t>
        <w:t>$ 50785h</w:t>
        <w:t>&lt; x1 &gt; &lt; y1 &gt; &lt; x2 &gt; &lt; y2 &gt; -&gt; sort de pict? -&gt; EFLAG</w:t>
        <w:t>$ 50ACCh</w:t>
        <w:t>&lt; x1 &gt; &lt; y1 &gt; &lt; x2 &gt; &lt; y2 &gt; -&gt; UNLINE sur PICT</w:t>
        <w:t>$ 50ADBh</w:t>
        <w:t>&lt; x1 &gt; &lt; y1 &gt; &lt; x2 &gt; &lt; y2 &gt; -&gt; TLINE sur PICT</w:t>
        <w:t>$ 50AEAh</w:t>
        <w:t>&lt; x1 &gt; &lt; y1 &gt; &lt; x2 &gt; &lt; y2 &gt; -&gt; LINE sur PICT</w:t>
        <w:t>$ 50AF9h</w:t>
        <w:t>&lt; x1 &gt; &lt; y1 &gt; &lt; x2 &gt; &lt; y2 &gt; -&gt; TLINE sur GSTK</w:t>
        <w:t>$ 50B08h</w:t>
        <w:t>&lt; x1 &gt; &lt; y1 &gt; &lt; x2 &gt; &lt; y2 &gt; -&gt; UNLINE sur GSTK</w:t>
        <w:t>$ 50B17h</w:t>
        <w:t>&lt; x1 &gt; &lt; y1 &gt; &lt; x2 &gt; &lt; y2 &gt; -&gt; LINE sur GSTK</w:t>
        <w:t>$ 50EA5h</w:t>
        <w:t>&lt;sb1&gt; -&gt; if sb1&gt;0 then sb1=sb1-1</w:t>
        <w:t>$ 515CDh</w:t>
        <w:t>strobj1 -&gt; grob1 (change le prologue)</w:t>
        <w:t>$ 519F8h</w:t>
        <w:t>lc1 -&gt; complex1</w:t>
        <w:t>$ 51A07h</w:t>
        <w:t>lr2 lr1 -&gt; complex1</w:t>
        <w:t>$ 51A37h</w:t>
        <w:t>real -&gt; (real,0)</w:t>
        <w:t>$ 51A4Ah</w:t>
        <w:t xml:space="preserve"> (A,B) -&gt; (-B,A)</w:t>
        <w:t>$ 51A5Fh</w:t>
        <w:t xml:space="preserve"> (A,B) -&gt; (B,-A)</w:t>
        <w:t>$ 51B2Ah</w:t>
        <w:t>lc nul? -&gt; eflag</w:t>
        <w:t>$ 51B43h</w:t>
        <w:t>complex1 =? (0,0) -&gt; eflag</w:t>
        <w:t>$ 51B70h</w:t>
        <w:t>complex1 -&gt; NEG</w:t>
        <w:t>$ 51B91h</w:t>
        <w:t>lc1 -&gt; NEG</w:t>
        <w:t>$ 51BB2h</w:t>
        <w:t>complex1 -&gt; CONJ</w:t>
        <w:t>$ 51BC1h</w:t>
        <w:t>lc -&gt; CONJ</w:t>
        <w:t>$ 53725h</w:t>
        <w:t>&lt; sb1 &gt; -&gt; SF pour Uflag</w:t>
        <w:t>$ 53731h</w:t>
        <w:t>&lt; sb1 &gt; -&gt; SF pour Sflag</w:t>
        <w:t>$ 53755h</w:t>
        <w:t>&lt; sb1 &gt; -&gt; CF pour Uflag</w:t>
        <w:t>$ 53761h</w:t>
        <w:t>&lt; sb1 &gt; -&gt; CF pour Sflag</w:t>
        <w:t>$ 53778h</w:t>
        <w:t xml:space="preserve">&lt;&gt; -&gt; ?FS user flag </w:t>
        <w:t>$ 53784h</w:t>
        <w:t>&lt;&gt; -&gt; ?FS system flag</w:t>
        <w:t>$ 5380Eh</w:t>
        <w:t>eflag1 -&gt; 0 ou 1 EXIT</w:t>
        <w:t>$ 53860h</w:t>
        <w:t>? last cmd active</w:t>
        <w:t>$ 5386Eh</w:t>
        <w:t>active last cmd</w:t>
        <w:t>$ 5387Ch</w:t>
        <w:t>desactive last cmd</w:t>
        <w:t>$ 5389Eh</w:t>
        <w:t>del last cmd</w:t>
        <w:t>$ 538C0h</w:t>
        <w:t>?LAST STACK ARMEE</w:t>
        <w:t>$ 538CEh</w:t>
        <w:t>Arme le Rflag de 'LAST STACK'</w:t>
        <w:t>$ 538DCh</w:t>
        <w:t>Desarme le Rflag de 'LAST STACK'</w:t>
        <w:t>$ 538EAh</w:t>
        <w:t>set curseur doit clignoter</w:t>
        <w:t>$ 538F8h</w:t>
        <w:t>set curseur doit pas clignoter</w:t>
        <w:t>$ 53906h</w:t>
        <w:t>?curseur doit clignoter</w:t>
        <w:t>$ 53968h</w:t>
        <w:t>? ALG</w:t>
        <w:t>$ 53976h</w:t>
        <w:t>-&gt; ALG</w:t>
        <w:t>$ 53984h</w:t>
        <w:t>-&gt; NOT ALG</w:t>
        <w:t>$ 53992h</w:t>
        <w:t>? Minuscules</w:t>
        <w:t>$ 539A0h</w:t>
        <w:t>-&gt; Minuscules</w:t>
      </w:r>
    </w:p>
    <w:p>
      <w:pPr>
        <w:pStyle w:val="PreformattedText"/>
        <w:bidi w:val="0"/>
        <w:spacing w:before="0" w:after="0"/>
        <w:jc w:val="left"/>
        <w:rPr/>
      </w:pPr>
      <w:r>
        <w:rPr/>
        <w:t>$ 539AEh</w:t>
        <w:t>-&gt; MAJUSCULES</w:t>
        <w:t>$ 53A12h</w:t>
        <w:t>-&gt; switch Remplacement,insertion</w:t>
        <w:t>$ 53A20h</w:t>
        <w:t>-&gt; Mode Remplacement</w:t>
        <w:t>$ 53A2Eh</w:t>
        <w:t>-&gt; Mode insert</w:t>
        <w:t>$ 53A3Ch</w:t>
        <w:t>? Insert mode</w:t>
        <w:t>$ 53A4Ah</w:t>
        <w:t>? edition mode</w:t>
        <w:t>$ 53A58h</w:t>
        <w:t>SET edition mode</w:t>
        <w:t>$ 53A66h</w:t>
        <w:t>CLEAR edition mode</w:t>
        <w:t>$ 53A74h</w:t>
        <w:t>Pile a scroller ? -&gt; eflag</w:t>
        <w:t>$ 53A82h</w:t>
        <w:t>-&gt; Pile a scroller</w:t>
        <w:t>$ 53A90h</w:t>
        <w:t>-&gt; Pile a ne pas scroller</w:t>
        <w:t>$ 53A9Eh</w:t>
        <w:t>?Clock temporaire</w:t>
        <w:t>$ 53AACh</w:t>
        <w:t>-&gt; Clock temporaire</w:t>
        <w:t>$ 53ABAh</w:t>
        <w:t>-&gt; Fin clock temporaire</w:t>
        <w:t>$ 53AC8h</w:t>
        <w:t>?MENU incorect</w:t>
        <w:t>$ 53AD6h</w:t>
        <w:t>SET MENU incorect</w:t>
        <w:t>$ 53AE4h</w:t>
        <w:t>CLEAR MENU incorect</w:t>
        <w:t>$ 53C37h</w:t>
        <w:t>HEX</w:t>
        <w:t>$ 53C43h</w:t>
        <w:t>BIN</w:t>
        <w:t>$ 53C4Fh</w:t>
        <w:t>OCT</w:t>
        <w:t>$ 53C5Bh</w:t>
        <w:t>DEC</w:t>
        <w:t>$ 53CAAh</w:t>
        <w:t>&lt; sb1 &gt; -&gt; STWS</w:t>
        <w:t>$ 53D04h</w:t>
        <w:t># ib2 # ib1 -&gt; AND</w:t>
        <w:t>$ 53D15h</w:t>
        <w:t># ib2 # ib1 -&gt; OR</w:t>
        <w:t>$ 53D26h</w:t>
        <w:t># ib2 # ib1 -&gt; XOR</w:t>
        <w:t>$ 53D4Eh</w:t>
        <w:t># ib1 -&gt; NOT</w:t>
        <w:t>$ 53D5Eh</w:t>
        <w:t># ib1 -&gt; SL</w:t>
        <w:t>$ 53D6Eh</w:t>
        <w:t># ib1 -&gt; SLB</w:t>
        <w:t>$ 53D81h</w:t>
        <w:t># ib1 -&gt; SR</w:t>
        <w:t>$ 53D91h</w:t>
        <w:t># ib1 -&gt; SRB</w:t>
        <w:t>$ 53DA4h</w:t>
        <w:t># ib1 -&gt; RR</w:t>
        <w:t>$ 53DE1h</w:t>
        <w:t># ib1 -&gt; RRB</w:t>
        <w:t>$ 53E0Ch</w:t>
        <w:t># ib1 -&gt; RL</w:t>
        <w:t>$ 53E3Bh</w:t>
        <w:t># ib1 -&gt; RLB</w:t>
        <w:t>$ 53E65h</w:t>
        <w:t># ib1 -&gt; ASR</w:t>
        <w:t>$ 53EA0h</w:t>
        <w:t># ib2 # ib1 -&gt; +</w:t>
        <w:t>$ 53EB0h</w:t>
        <w:t># ib2 # ib1 -&gt; -</w:t>
        <w:t>$ 53EC3h</w:t>
        <w:t># ib1 -&gt; NEG</w:t>
        <w:t>$ 53ED3h</w:t>
        <w:t># ib2 # ib1 -&gt; *</w:t>
        <w:t>$ 53F05h</w:t>
        <w:t># ib2 # ib1 -&gt; /</w:t>
        <w:t>$ 54039h</w:t>
        <w:t>-&gt; &lt; WordSize &gt; ( RCWS )</w:t>
        <w:t>$ 54050h</w:t>
        <w:t>-&gt; &lt; Base &gt; (HEX-&gt;&lt;10h&gt;,DEC-&gt;&lt;Ah&gt;,OCT-&gt;&lt;8h&gt;,BIN-&gt;&lt;2h&gt;)</w:t>
        <w:t>$ 540BBh</w:t>
        <w:t># ib1 -&gt;STR ( sans l'Indicateur de base )</w:t>
        <w:t>$ 5435Dh</w:t>
        <w:t>B-&gt;R</w:t>
        <w:t>$ 543F9h</w:t>
        <w:t>R-&gt;B</w:t>
        <w:t>$ 544D9h</w:t>
        <w:t>#ib2 ou str =? # ib1 -&gt; 0,1</w:t>
        <w:t>$ 54500h</w:t>
        <w:t>#ib2 ou str &gt;? # ib1 -&gt; 0,1</w:t>
        <w:t>$ 5452Ch</w:t>
        <w:t>#ib2 ou str &gt;=? #ib1 -&gt; 0,1</w:t>
        <w:t>$ 5453Fh</w:t>
        <w:t>#ib2 ou str &lt;=? #ib1 -&gt; 0,1</w:t>
        <w:t>$ 54552h</w:t>
        <w:t>#ib2 ou str &lt;? # ib1 -&gt; 0,1</w:t>
        <w:t>$ 5A952h</w:t>
        <w:t>-&gt; reel minimum selon la mantisse</w:t>
        <w:t>$ 5A983h</w:t>
        <w:t>-&gt; &lt; format des reels definit par SCI,STD,FIX,ENG &gt;</w:t>
        <w:t>$ 5E9A7h</w:t>
        <w:t>sb1=&lt;5EA09&gt;? -&gt; eflag</w:t>
        <w:t>$ 5EDFCh</w:t>
        <w:t>dup real,complex,array,linked? -&gt; eflag</w:t>
        <w:t>$ 5EFF9h</w:t>
        <w:t>DROP P2 ...</w:t>
        <w:t>$ 5F061h</w:t>
        <w:t>if dup ?name then P1,EXIT else SKIP</w:t>
        <w:t>$ 60EBDh</w:t>
        <w:t xml:space="preserve"> ( SWAP prgmSTK )</w:t>
        <w:t>$ 60EE7h</w:t>
        <w:t>SWAP 2/3</w:t>
        <w:t>$ 60F0Eh</w:t>
        <w:t>ROT DROP SWAP</w:t>
        <w:t>$ 60F21h</w:t>
        <w:t>ROT DROP</w:t>
        <w:t>$ 60F33h</w:t>
        <w:t>SWAP ROT</w:t>
        <w:t>$ 60F4Bh</w:t>
        <w:t>3 DROPN</w:t>
        <w:t>$ 60F54h</w:t>
        <w:t>7 DROPN</w:t>
        <w:t>$ 60F66h</w:t>
        <w:t>6 DROPN</w:t>
        <w:t>$ 60F72h</w:t>
        <w:t>5 DROPN</w:t>
        <w:t>$ 60F7Eh</w:t>
        <w:t>4 DROPN</w:t>
        <w:t>$ 60F9Bh</w:t>
        <w:t>DROP2</w:t>
        <w:t>$ 60FACh</w:t>
        <w:t>3 ROLLD</w:t>
        <w:t>$ 60FBBh</w:t>
        <w:t>4 ROLL</w:t>
        <w:t>$ 60FD8h</w:t>
        <w:t>5 ROLL</w:t>
        <w:t>$ 61002h</w:t>
        <w:t>6 ROLL</w:t>
        <w:t>$ 6103Ch</w:t>
        <w:t>8 ROLL</w:t>
        <w:t>$ 6106Bh</w:t>
        <w:t>7 ROLL</w:t>
        <w:t>$ 6109Eh</w:t>
        <w:t>4 ROLLD</w:t>
        <w:t>$ 610C4h</w:t>
        <w:t>5 ROLLD</w:t>
        <w:t>$ 610FAh</w:t>
        <w:t>9 ROLLD</w:t>
        <w:t>$ 6112Ah</w:t>
        <w:t>DROP 2,3</w:t>
      </w:r>
    </w:p>
    <w:p>
      <w:pPr>
        <w:pStyle w:val="PreformattedText"/>
        <w:bidi w:val="0"/>
        <w:spacing w:before="0" w:after="0"/>
        <w:jc w:val="left"/>
        <w:rPr/>
      </w:pPr>
      <w:r>
        <w:rPr/>
        <w:t>$ 6113Ch</w:t>
        <w:t>DROP 2,3,4</w:t>
        <w:t>$ 6114Eh</w:t>
        <w:t>RSTKDrop2</w:t>
        <w:t>$ 61160h</w:t>
        <w:t>RSTKDrop3</w:t>
        <w:t>$ 61172h</w:t>
        <w:t>&lt;2&gt;&lt;1&gt; -&gt; 2-1 PEEK</w:t>
        <w:t>$ 61184h</w:t>
        <w:t>&lt;2&gt;&lt;1&gt; -&gt; 2+1 PEEK</w:t>
        <w:t>$ 611A3h</w:t>
        <w:t>&lt;&gt; -&gt; &lt;&gt;+1 PEEK</w:t>
        <w:t>$ 611BEh</w:t>
        <w:t>&lt;&gt; -&gt; &lt;&gt;+2 PEEK</w:t>
        <w:t>$ 611D2h</w:t>
        <w:t>DROP 3 PICK</w:t>
        <w:t>$ 611E1h</w:t>
        <w:t>DROP 4 PICK</w:t>
        <w:t>$ 611FEh</w:t>
        <w:t>3 PICK</w:t>
        <w:t>$ 6121Ch</w:t>
        <w:t>4 PICK</w:t>
        <w:t>$ 6123Ah</w:t>
        <w:t>5 PICK</w:t>
        <w:t>$ 6125Eh</w:t>
        <w:t>6 PICK</w:t>
        <w:t>$ 61282h</w:t>
        <w:t>7 PICK</w:t>
        <w:t>$ 612A9h</w:t>
        <w:t>8 PICK</w:t>
        <w:t>$ 612CCh</w:t>
        <w:t>sb2 sb1 -&gt; sb2-sb1 ROLL</w:t>
        <w:t>$ 612DEh</w:t>
        <w:t>sb2 sb1 -&gt; sb2+sb1 ROLL</w:t>
        <w:t>$ 612F3h</w:t>
        <w:t>sb1 -&gt; sb1+1 ROLL</w:t>
        <w:t>$ 61305h</w:t>
        <w:t>sb1 -&gt; sb1+1 ROLL sb1 SWAP</w:t>
        <w:t>$ 61318h</w:t>
        <w:t>sb1 -&gt; dup 2+ roll sb1-2 +roll</w:t>
        <w:t>$ 6132Ch</w:t>
        <w:t>sb2 sb1 -&gt; sb2-sb1 ROLLD</w:t>
        <w:t>$ 6133Eh</w:t>
        <w:t>sb2 sb1 -&gt; sb2+sb1 ROLLD</w:t>
        <w:t>$ 61353h</w:t>
        <w:t>sb1 -&gt; sb1+1 ROLLD</w:t>
        <w:t>$ 61365h</w:t>
        <w:t>sb1 -&gt; sb1+2 ROLLD</w:t>
        <w:t>$ 61380h</w:t>
        <w:t>Swap_Over</w:t>
        <w:t>$ 613B6h</w:t>
        <w:t>RCL LOCALE 0</w:t>
        <w:t>$ 613E7h</w:t>
        <w:t>RCL LOCALE 1</w:t>
        <w:t>$ 6140Eh</w:t>
        <w:t>RCL LOCALE 2</w:t>
        <w:t>$ 61438h</w:t>
        <w:t>RCL LOCALE 3</w:t>
        <w:t>$ 6145Ch</w:t>
        <w:t>RCL LOCALE 4</w:t>
        <w:t>$ 6146Ch</w:t>
        <w:t>RCL LOCALE 5</w:t>
        <w:t>$ 6147Ch</w:t>
        <w:t>RCL LOCALE 6</w:t>
        <w:t>$ 6148Ch</w:t>
        <w:t>RCL LOCALE 7</w:t>
        <w:t>$ 6149Ch</w:t>
        <w:t>RCL LOCALE 8</w:t>
        <w:t>$ 614ACh</w:t>
        <w:t>RCL LOCALE 9</w:t>
        <w:t>$ 614BCh</w:t>
        <w:t>RCL LOCALE 10</w:t>
        <w:t>$ 614CCh</w:t>
        <w:t>RCL LOCALE 11</w:t>
        <w:t>$ 614DCh</w:t>
        <w:t>RCL LOCALE 12</w:t>
        <w:t>$ 614ECh</w:t>
        <w:t>RCL LOCALE 13</w:t>
        <w:t>$ 614FCh</w:t>
        <w:t>RCL LOCALE 14</w:t>
        <w:t>$ 6150Ch</w:t>
        <w:t>RCL LOCALE 15</w:t>
        <w:t>$ 6151Ch</w:t>
        <w:t>RCL LOCALE 16</w:t>
        <w:t>$ 6152Ch</w:t>
        <w:t>RCL LOCALE 17</w:t>
        <w:t>$ 6153Ch</w:t>
        <w:t>RCL LOCALE 18</w:t>
        <w:t>$ 6154Ch</w:t>
        <w:t>RCL LOCALE 19</w:t>
        <w:t>$ 6155Ch</w:t>
        <w:t>RCL LOCALE 20</w:t>
        <w:t>$ 6156Ch</w:t>
        <w:t>RCL LOCALE 21</w:t>
        <w:t>$ 615E0h</w:t>
        <w:t>STO LOCALE 0</w:t>
        <w:t>$ 615F0h</w:t>
        <w:t>STO LOCALE 1</w:t>
        <w:t>$ 61600h</w:t>
        <w:t>STO LOCALE 2</w:t>
        <w:t>$ 61615h</w:t>
        <w:t>STO LOCALE 3</w:t>
        <w:t>$ 61625h</w:t>
        <w:t>STO LOCALE 4</w:t>
        <w:t>$ 61635h</w:t>
        <w:t>STO LOCALE 5</w:t>
        <w:t>$ 61645h</w:t>
        <w:t>STO LOCALE 6</w:t>
        <w:t>$ 61655h</w:t>
        <w:t>STO LOCALE 7</w:t>
        <w:t>$ 61665h</w:t>
        <w:t>STO LOCALE 8</w:t>
        <w:t>$ 61675h</w:t>
        <w:t>STO LOCALE 9</w:t>
        <w:t>$ 61685h</w:t>
        <w:t>STO LOCALE 10</w:t>
        <w:t>$ 61695h</w:t>
        <w:t>STO LOCALE 11</w:t>
        <w:t>$ 616A5h</w:t>
        <w:t>STO LOCALE 12</w:t>
        <w:t>$ 616B5h</w:t>
        <w:t>STO LOCALE 13</w:t>
        <w:t>$ 616C5h</w:t>
        <w:t>STO LOCALE 14</w:t>
        <w:t>$ 616D5h</w:t>
        <w:t>STO LOCALE 15</w:t>
        <w:t>$ 616E5h</w:t>
        <w:t>STO LOCALE 16</w:t>
        <w:t>$ 616F5h</w:t>
        <w:t>STO LOCALE 17</w:t>
        <w:t>$ 61705h</w:t>
        <w:t>STO LOCALE 18</w:t>
        <w:t>$ 61715h</w:t>
        <w:t>STO LOCALE 19</w:t>
        <w:t>$ 61725h</w:t>
        <w:t>STO LOCALE 20</w:t>
        <w:t>$ 61735h</w:t>
        <w:t>STO LOCALE 21</w:t>
        <w:t>$ 6186Ch</w:t>
        <w:t>?SB1=SB2 -&gt; P1,EXIT P2...</w:t>
        <w:t>$ 618A8h</w:t>
        <w:t>sb1 nul? -&gt; eflag T=P1 EXIT ... F=sb1 P2 ...</w:t>
        <w:t>$ 618BAh</w:t>
        <w:t>obj2=?obj1 -&gt; eflag T=P1 EXIT ... F= obj1 P2..</w:t>
        <w:t>$ 618D3h</w:t>
        <w:t>?SB2=SB1 THEN P1,EXIT ELSE SB1....</w:t>
        <w:t>$ 618E8h</w:t>
        <w:t>eflag1 -&gt; T=P2 ... F=DROP P1 EXIT...</w:t>
        <w:t>$ 618F7h</w:t>
        <w:t>?TRUE THEN DROP,P1,END</w:t>
        <w:t>$ 61910h</w:t>
        <w:t>eflag1 -&gt; T=P2... F=DROP2 P1 EXIT ...</w:t>
        <w:t>$ 6191Fh</w:t>
        <w:t>eflag1 -&gt; T=DROP2 P1 EXIT ... F=P2...</w:t>
        <w:t>$ 61933h</w:t>
        <w:t>SWAP OVER ?== then P1,EXIT</w:t>
        <w:t>$ 6194Bh</w:t>
        <w:t>eflag1 -&gt; T=EXIT P2 ... F=...</w:t>
        <w:t>$ 61960h</w:t>
        <w:t>eflag1 -&gt; T=... F=EXIT P2 ...</w:t>
        <w:t>$ 61970h</w:t>
        <w:t>eflag1 -&gt; T=EXIT P3 ... F=...</w:t>
        <w:t>$ 61984h</w:t>
        <w:t>eflag1 -&gt; T=... F=EXIT P3 ...</w:t>
        <w:t>$ 61993h</w:t>
        <w:t>CASE</w:t>
        <w:t>$ 619ADh</w:t>
        <w:t>Not case</w:t>
        <w:t>$ 619BCh</w:t>
        <w:t>IF THEN</w:t>
        <w:t>$ 619CBh</w:t>
        <w:t>GOTO P1</w:t>
        <w:t>$ 619E0h</w:t>
        <w:t>? GOYES P1</w:t>
        <w:t>$ 619F3h</w:t>
        <w:t>? GONO P1</w:t>
        <w:t>$ 61A18h</w:t>
        <w:t>?SB=0 EXIT</w:t>
        <w:t>$ 61A2Ch</w:t>
        <w:t>? True = END</w:t>
        <w:t>$ 61A3Bh</w:t>
        <w:t>? False = END</w:t>
        <w:t>$ 61A58h</w:t>
        <w:t>eflag -&gt; T=P3 . . . F= . . .</w:t>
        <w:t>$ 61A6Dh</w:t>
        <w:t>obj1 -&gt; EVAL EXIT</w:t>
        <w:t>$ 61AD8h</w:t>
        <w:t>IF THEN ELSE</w:t>
        <w:t>$ 61AE9h</w:t>
        <w:t>eflag1 -&gt; exit if then P1 else P2 end</w:t>
        <w:t>$ 61B45h</w:t>
        <w:t>Exit Exit Noeval P1 Push Push</w:t>
        <w:t>$ 61B55h</w:t>
        <w:t>Exit Exit Exit Noeval P1 Push Push</w:t>
        <w:t>$ 61B72h</w:t>
        <w:t>eflag -&gt; if then else DROP</w:t>
        <w:t>$ 61C1Ch</w:t>
        <w:t>strobj2 &lt; n &gt; -&gt; strobj plus n quartets 0 � la fin</w:t>
        <w:t>$ 61CE9h</w:t>
        <w:t>objn+3 ..obj3 &lt; n &gt; Local -&gt; Definit la pile de Locaux</w:t>
        <w:t>$ 61D41h</w:t>
        <w:t>Clear LAST STACK</w:t>
        <w:t>$ 61F8Fh</w:t>
        <w:t>UNDO</w:t>
        <w:t>$ 61FA9h</w:t>
        <w:t>? internal cmd</w:t>
        <w:t>$ 62001h</w:t>
        <w:t>4_Roll_4_Roll</w:t>
        <w:t>$ 62025h</w:t>
        <w:t>obj1 -&gt; CHARACTER ? -&gt; eflag</w:t>
        <w:t>$ 6203Ah</w:t>
        <w:t>obj1 -&gt; GLOBAL ? -&gt; eflag</w:t>
        <w:t>$ 6204Fh</w:t>
        <w:t>obj1 -&gt; UNIT ? -&gt; eflag</w:t>
        <w:t>$ 620EBh</w:t>
        <w:t xml:space="preserve">if dup2 drop ?=sb </w:t>
        <w:t>$ 62103h</w:t>
        <w:t>DROP TRUE</w:t>
        <w:t>$ 6210Ch</w:t>
        <w:t>DROP FALSE</w:t>
        <w:t>$ 6211Ah</w:t>
        <w:t>? local name</w:t>
        <w:t>$ 6212Fh</w:t>
        <w:t>? sb</w:t>
        <w:t>$ 62144h</w:t>
        <w:t>? #bin</w:t>
        <w:t>$ 62154h</w:t>
        <w:t>DUP ?STRING</w:t>
        <w:t>$ 62159h</w:t>
        <w:t>? string</w:t>
        <w:t>$ 6216Eh</w:t>
        <w:t>? real</w:t>
        <w:t>$ 62183h</w:t>
        <w:t>? complex</w:t>
        <w:t>$ 62198h</w:t>
        <w:t>? array</w:t>
        <w:t>$ 621ADh</w:t>
        <w:t>? xlib</w:t>
        <w:t>$ 621C2h</w:t>
        <w:t>? dir</w:t>
        <w:t>$ 621D7h</w:t>
        <w:t>? algebraic</w:t>
        <w:t>$ 621ECh</w:t>
        <w:t>? program</w:t>
        <w:t>$ 62201h</w:t>
        <w:t>? grob</w:t>
        <w:t>$ 62216h</w:t>
        <w:t>? list</w:t>
        <w:t>$ 6222Bh</w:t>
        <w:t>? tagged</w:t>
        <w:t>$ 6223Bh</w:t>
        <w:t>? real array</w:t>
        <w:t>$ 62256h</w:t>
        <w:t>? complex array</w:t>
        <w:t>$ 62266h</w:t>
        <w:t>BUP ?SB=0</w:t>
        <w:t>$ 62289h</w:t>
        <w:t>DUP ?SB=3</w:t>
        <w:t>$ 6229Ah</w:t>
        <w:t>DUP ?SB=2</w:t>
        <w:t>$ 622A7h</w:t>
        <w:t>?SB=1</w:t>
        <w:t>$ 622B6h</w:t>
        <w:t>?#1 SB</w:t>
        <w:t>$ 622C5h</w:t>
        <w:t>DUP ?=1 SB</w:t>
        <w:t>$ 622D4h</w:t>
        <w:t>DUP ?#0 SB</w:t>
        <w:t>$ 62394h</w:t>
        <w:t>STR1 STR2 -&gt; Ajout STR2 au debut de STR1 SANS NEWOB</w:t>
        <w:t>$ 623A0h</w:t>
        <w:t>STR1 STR2 -&gt; Ajout STR2 a la FIN de STR1 SANS NEWOB</w:t>
        <w:t>$ 624BAh</w:t>
        <w:t>SBMIN</w:t>
        <w:t>$ 624C6h</w:t>
        <w:t>SBMAX</w:t>
        <w:t>$ 624FBh</w:t>
        <w:t>SB- 2 /</w:t>
        <w:t>$ 62535h</w:t>
        <w:t>DROP &lt; 0 &gt;</w:t>
        <w:t>$ 6254Eh</w:t>
        <w:t>DROP2 &lt; 0 &gt; &lt; 0 &gt;</w:t>
        <w:t>$ 6256Ah</w:t>
        <w:t>&lt;3&gt; +</w:t>
        <w:t>$ 6257Ah</w:t>
        <w:t>&lt;4&gt; +</w:t>
        <w:t>$ 6258Ah</w:t>
        <w:t>&lt;5&gt; +</w:t>
        <w:t>$ 6259Ah</w:t>
        <w:t>&lt;6&gt; +</w:t>
        <w:t>$ 625AAh</w:t>
        <w:t>&lt;7&gt; +</w:t>
        <w:t>$ 625BAh</w:t>
        <w:t>&lt;8&gt; +</w:t>
        <w:t>$ 625CAh</w:t>
        <w:t>&lt;9&gt; +</w:t>
        <w:t>$ 625DAh</w:t>
        <w:t>&lt;A&gt; +</w:t>
        <w:t>$ 625EAh</w:t>
        <w:t>&lt;C&gt; +</w:t>
        <w:t>$ 625FAh</w:t>
        <w:t>&lt;3&gt; -</w:t>
        <w:t>$ 6260Ah</w:t>
        <w:t>&lt;4&gt; -</w:t>
        <w:t>$ 6261Ah</w:t>
        <w:t>&lt;5&gt; -</w:t>
        <w:t>$ 6262Ah</w:t>
        <w:t>&lt;6&gt; -</w:t>
        <w:t>$ 6264Eh</w:t>
        <w:t>&lt;A&gt; *</w:t>
        <w:t>$ 62674h</w:t>
        <w:t>&lt;8&gt; *</w:t>
        <w:t>$ 62691h</w:t>
        <w:t>&lt;6&gt; *</w:t>
        <w:t>$ 626AEh</w:t>
        <w:t>P6 EXIT</w:t>
        <w:t>$ 626DCh</w:t>
        <w:t>P4 EXIT</w:t>
        <w:t>$ 626E5h</w:t>
        <w:t>P3 EXIT</w:t>
        <w:t>$ 626EEh</w:t>
        <w:t>P2 EXIT</w:t>
        <w:t>$ 626F7h</w:t>
        <w:t>DUP SB+2</w:t>
        <w:t>$ 6270Ch</w:t>
        <w:t>DROP SWAP</w:t>
        <w:t>$ 62726h</w:t>
        <w:t>Drop Niv1,3</w:t>
        <w:t>$ 62747h</w:t>
        <w:t>Swap Dup</w:t>
        <w:t>$ 62775h</w:t>
        <w:t>3 Roll Dup</w:t>
        <w:t>$ 62794h</w:t>
        <w:t>SWAP - sb</w:t>
        <w:t>$ 627A7h</w:t>
        <w:t>DROP DUP</w:t>
        <w:t>$ 627BBh</w:t>
        <w:t>strobj1 -&gt; DUP SIZE ( en octets )</w:t>
        <w:t>$ 627D5h</w:t>
        <w:t>Sb+ Dup</w:t>
        <w:t>$ 627F8h</w:t>
        <w:t>Sb- Dup</w:t>
        <w:t>$ 62809h</w:t>
        <w:t>Sb+1 Dup</w:t>
        <w:t>$ 6281Ah</w:t>
        <w:t>Sb-1 Dup</w:t>
        <w:t>$ 62830h</w:t>
        <w:t>Swap Drop Dup</w:t>
        <w:t>$ 6284Bh</w:t>
        <w:t>SWAP DROP SWAP</w:t>
        <w:t>$ 62864h</w:t>
        <w:t>DROP NIVEAU 4</w:t>
        <w:t>$ 62880h</w:t>
        <w:t>DROP NIVEAU 5</w:t>
        <w:t>$ 6289Bh</w:t>
        <w:t>DUP2 sb2 &lt;? sb1 -&gt; eflag</w:t>
        <w:t>$ 628B5h</w:t>
        <w:t>DUP2 sb2 =? sb1 -&gt; eflag</w:t>
        <w:t>$ 628D1h</w:t>
        <w:t>DUP2 ?&gt; sb</w:t>
        <w:t>$ 628EBh</w:t>
        <w:t>DUP SB+1</w:t>
        <w:t>$ 62904h</w:t>
        <w:t>SWAP SB+1</w:t>
        <w:t>$ 6292Fh</w:t>
        <w:t>DUP SB-1</w:t>
        <w:t>$ 62946h</w:t>
        <w:t>obj1 -&gt; DROP &lt; 1 &gt;</w:t>
        <w:t>$ 62958h</w:t>
        <w:t>-&gt; P1 ( DROP2 prgmSTK ) EXIT</w:t>
        <w:t>$ 6296Dh</w:t>
        <w:t>-&gt; EXIT P1 EXIT</w:t>
        <w:t>$ 62986h</w:t>
        <w:t>eflag1 -&gt; EXIT T=P1 EXIT . . F=P2 . . .</w:t>
        <w:t>$ 629A1h</w:t>
        <w:t>eflag1 -&gt; EXIT T=P2 ... F=P1 EXIT ....</w:t>
        <w:t>$ 641FCh</w:t>
        <w:t>&lt; 0h &gt; &lt; 0h &gt;</w:t>
        <w:t>$ 64209h</w:t>
        <w:t>&lt; 0h &gt; &lt; 1h &gt;</w:t>
        <w:t>$ 6427Ah</w:t>
        <w:t>&lt; 0h &gt; &lt; 7h &gt;</w:t>
        <w:t>$ 6428Ah</w:t>
        <w:t>&lt; 2h &gt; &lt; 1Bh &gt;</w:t>
        <w:t>$ 6429Dh</w:t>
        <w:t>&lt; 2h &gt; &lt; 1h &gt;</w:t>
        <w:t>$ 642AFh</w:t>
        <w:t>&lt; 2h &gt; &lt; 2h &gt;</w:t>
        <w:t>$ 642BFh</w:t>
        <w:t>&lt; 2h &gt; &lt; 4h &gt;</w:t>
        <w:t>$ 642D1h</w:t>
        <w:t>&lt; 3h &gt; &lt; 4h &gt;</w:t>
        <w:t>$ 642F7h</w:t>
        <w:t>&lt; 5h &gt; &lt; 4h &gt;</w:t>
        <w:t>$ 645B1h</w:t>
        <w:t>str3 str2 &lt; sb1 &gt; -&gt; &lt; pos de str2 dans str3/:sb1 � fin&gt;</w:t>
        <w:t>$ 645BDh</w:t>
        <w:t>str3 str2 &lt; sb1 &gt; -&gt; &lt; pos de str2 dans str3/:fin � sb1&gt;</w:t>
        <w:t>$ 7028Ah</w:t>
        <w:t>Cree un extended pointeur de valeure #0 #0</w:t>
        <w:t>$ 715B1h</w:t>
        <w:t>Rcl objet pointe par extended pointeur</w:t>
        <w:t>$ h</w:t>
        <w:t>$ 0D2D5h</w:t>
        <w:t>_?horloge alumee</w:t>
        <w:t>$ 0DF66h</w:t>
        <w:t>_?elem 2 pas une string</w:t>
        <w:t>$ 0E047h</w:t>
        <w:t>_RCL HEADER GRB</w:t>
        <w:t>$ 0E128h</w:t>
        <w:t>_LCD X Y de view</w:t>
        <w:t>$ 1CB90h</w:t>
        <w:t>_TYPE</w:t>
        <w:t>$ 2F934h</w:t>
        <w:t>_FALSE FALSE</w:t>
        <w:t>$ 3FDD1h</w:t>
        <w:t>_Beep screen ok</w:t>
        <w:t>$ 3FDD1h</w:t>
        <w:t>_Error, rien dans ce menu</w:t>
        <w:t>$ 3F00Eh</w:t>
        <w:t>_PRG -&gt;STO MENU TOUCHE NORMALE et beep sinon</w:t>
        <w:t>$ 04EA4h</w:t>
        <w:t>_ERR0 DOERR</w:t>
        <w:t>$ 04D87h</w:t>
        <w:t>_&lt;&gt; ERRM</w:t>
        <w:t>$ 5FB49h</w:t>
        <w:t>_?FALSE:FALSE,EXIT TRUE:</w:t>
        <w:t>$ 13CB0h</w:t>
        <w:t>_alume ou eteind le curseur selon le cas</w:t>
        <w:t>$ 39A83h</w:t>
        <w:t>_afiche horloge</w:t>
        <w:t>$ 39AF1h</w:t>
        <w:t>_? horloge afichee</w:t>
        <w:t>$ 39F56h</w:t>
        <w:t>_-52 ?FC</w:t>
        <w:t>$ 39F56h</w:t>
        <w:t>_-51 ?FC</w:t>
        <w:t>$ 40BC9h</w:t>
        <w:t>_ker1</w:t>
        <w:t>$ 40DC0h</w:t>
        <w:t>_Sto xlib comme menu courent</w:t>
        <w:t>$ 42EC7h</w:t>
        <w:t>_passe en prg ou alpha suivant l'objet 1</w:t>
        <w:t>$ 048F9h</w:t>
        <w:t>_? reaficher l'horloge</w:t>
        <w:t>$ 62B88h</w:t>
        <w:t>_list-&gt; drop</w:t>
        <w:t>$ 62B9Ch</w:t>
        <w:t>_{}&lt;&gt; GET</w:t>
        <w:t>$ 62D6Dh</w:t>
        <w:t>_Str sub swap</w:t>
        <w:t>$ 62E67h</w:t>
        <w:t>_&lt;1&gt; swap</w:t>
        <w:t>$ 62F89h</w:t>
        <w:t>_roll drop</w:t>
        <w:t>$ 62C55h</w:t>
        <w:t>_NOT AND FLAGS</w:t>
        <w:t>$ 62BC4h</w:t>
        <w:t>_7ROLLD</w:t>
        <w:t>$ 62BB0h</w:t>
        <w:t>_STR + SPCE</w:t>
        <w:t>$ 63C54h</w:t>
        <w:t>_SWAP 3 PICK</w:t>
        <w:t>$ 63FE7h</w:t>
        <w:t>_1 -&gt; PRG</w:t>
        <w:t>$ 63AECh</w:t>
        <w:t>_False ... True FALSE,EXIT</w:t>
        <w:t>$ 127CAh</w:t>
        <w:t>_drop dup ""size+1</w:t>
        <w:t>$ 127CAh</w:t>
        <w:t>_DROP DUP SIZE +1</w:t>
        <w:t>$ 159FAh</w:t>
        <w:t>_STO 19 POUR LIMITE -&gt; S</w:t>
        <w:t>$ 269BDh</w:t>
        <w:t>_internal program</w:t>
        <w:t>$ 385A7h</w:t>
        <w:t>_KERNEL</w:t>
        <w:t>$ 386ECh</w:t>
        <w:t>_&lt;&gt;garde bit 1,2,3</w:t>
        <w:t>$ 391EEh</w:t>
        <w:t>_No reafiche screen</w:t>
        <w:t>$ 421F4h</w:t>
        <w:t>_busy on FALSE</w:t>
        <w:t>$ 0426Ah</w:t>
        <w:t>_Invalid card</w:t>
        <w:t>$ 622EFh</w:t>
        <w:t>_swap str+</w:t>
        <w:t>$ 634E3h</w:t>
        <w:t>_?TRUE:TRUE,EXIT FALSE:.</w:t>
        <w:t>$ 1444Ch</w:t>
        <w:t>_Purge un etage de halt</w:t>
        <w:t>$ 1506Bh</w:t>
        <w:t>_'Halt existe?</w:t>
        <w:t>$ 3866Fh</w:t>
        <w:t>_kermenu</w:t>
        <w:t>$ 3902Ch</w:t>
        <w:t>_No reafiche header</w:t>
        <w:t>$ 3918Ah</w:t>
        <w:t>_No reafiche stack</w:t>
        <w:t>$ 4121Fh</w:t>
        <w:t>_Prepare pour afichage dans les menus</w:t>
        <w:t>$ 4203Ch</w:t>
        <w:t>_waiteven</w:t>
        <w:t>$ 4219Ah</w:t>
        <w:t>_alume busy FALSE EXIT</w:t>
        <w:t>$ 4245Ch</w:t>
        <w:t>_?ON pressed EXIT else ...</w:t>
        <w:t>$ 4488Ah</w:t>
        <w:t>_?not edit mode</w:t>
        <w:t>$ 6356Ah</w:t>
        <w:t>_F=EXIT EXIT DROP FALSE</w:t>
        <w:t>$ 6359Ch</w:t>
        <w:t>_?TRUE:FALSE,EXIT FALSE:</w:t>
        <w:t>$ 6365Fh</w:t>
        <w:t>_over ?&lt; (SB)</w:t>
        <w:t>$ 6383Ah</w:t>
        <w:t>_&lt;&gt; doerr</w:t>
        <w:t>$ 6389Eh</w:t>
        <w:t>_grb&lt;x1&gt;&lt;y1&gt;&lt;x2&gt;&lt;y2&gt; blank</w:t>
        <w:t>$ 16180h</w:t>
        <w:t>_LN,GN -&gt; S</w:t>
        <w:t>$ 21660h</w:t>
        <w:t>_DROP2 TRUE</w:t>
        <w:t>$ 38728h</w:t>
        <w:t>_ker error</w:t>
        <w:t>$ 38926h</w:t>
        <w:t>_Disp en haut de l'ecran avec sauve header et pause</w:t>
        <w:t>$ 40454h</w:t>
        <w:t>_ker eval</w:t>
        <w:t>$ 40788h</w:t>
        <w:t>_prg vide</w:t>
        <w:t>$ 42078h</w:t>
        <w:t>_active ou desactive le clignotement curseur</w:t>
        <w:t>$ 42113h</w:t>
        <w:t>_gestion des alarmes</w:t>
        <w:t>$ 42208h</w:t>
        <w:t>_?event</w:t>
        <w:t>$ 42249h</w:t>
        <w:t>_? io buffer vide et mode serveur</w:t>
        <w:t>$ 42402h</w:t>
        <w:t>_? key pressed</w:t>
        <w:t>$ 42475h</w:t>
        <w:t>_prg vide �DFF doerr</w:t>
        <w:t>$ 62376h</w:t>
        <w:t>_STR+</w:t>
        <w:t>$ 64368h</w:t>
        <w:t>_3DROPN</w:t>
      </w:r>
    </w:p>
    <w:p>
      <w:pPr>
        <w:pStyle w:val="PreformattedText"/>
        <w:bidi w:val="0"/>
        <w:spacing w:before="0" w:after="0"/>
        <w:jc w:val="left"/>
        <w:rPr/>
      </w:pPr>
      <w:r>
        <w:rPr/>
        <w:t>Annexe 3 : Le noyeau pour les programmeurs.</w:t>
        <w:t>Annexe 4 : Glossaire.</w:t>
        <w:t>GlosaireAdresse absolue</w:t>
        <w:t>Valeure du pointeur sur la case memoire.</w:t>
        <w:t>Adresse relative</w:t>
        <w:t>Valeure du la diference entre l'adresse de la case memoire et ne adresse dereference.</w:t>
        <w:t>Anti bug bonux</w:t>
        <w:t>Structure du type:"IF je suis dans les conditions du bug THEN je donne le resultat qu'il faut  ELSE j'execute les instruction qui bugent END"</w:t>
        <w:t>Arret systeme</w:t>
        <w:t>Reinitialisation du Systeme et du noyeau.</w:t>
        <w:t>Assembleur</w:t>
        <w:t>Langage assembleur: Mnemonique traduction des instruction achine.Programme: Programme realisant la traduction de mnemoniques en langage machine.</w:t>
        <w:t>BABAR</w:t>
        <w:t>Directeur comercial de HP beaucoup de Pays.</w:t>
        <w:t>Backup</w:t>
        <w:t>Objet seravnt a stoker des objetr autre que des libraries dans es ports</w:t>
        <w:t>BBT</w:t>
        <w:t>Protocole de trasmition utilise surtout pour des conection par initel, entre autre pour telecharger sur les RTC.</w:t>
        <w:t>bit</w:t>
        <w:t>Unitee elemetaire de memoire, il ne peut prendre que deux valeures: 1 et 0</w:t>
        <w:t>bouriner</w:t>
        <w:t>Faire D0=D0+50000 au lieu de AD0EX LC(5) #50000 A=A+C A D0=A Car c'est plus rapide a ecrire.</w:t>
        <w:t>bug</w:t>
        <w:t>Literalement: Insecte. Auterfois, les insectes (qui sont nos mis!) venait se griler sur les lampes des ordinateurs ce qui provoquait une panne. Ce terme est encore utilise puor designe une erreur de fonctionement dans un programme.</w:t>
        <w:t>C=out</w:t>
        <w:t>Instruction du SATURN non documentee par HP.</w:t>
        <w:t>chaine de caracter</w:t>
        <w:t>texte ou suite de caracters delimites sur la HP par '"'.</w:t>
        <w:t>champ</w:t>
        <w:t>Partie d'un registre du SATURN.</w:t>
        <w:t>Chksum</w:t>
        <w:t>Somme de controle permetant de verifier l'integritee des donnees.</w:t>
        <w:t>coder</w:t>
        <w:t>expression idiomatique:"je pisse du code"</w:t>
        <w:t>Coma</w:t>
        <w:t>On dit que la HP est en mode coma Lorce que la HP s'eteind a cause de tres faibles  pille ou lors d'une extinction par [ON][SPC]. Le mode coma est un mode de faible consomation car seule la memoire est alimentee.</w:t>
        <w:t>comande</w:t>
        <w:t>Operation ne pouvant pas etre utilisee dans un objet algebraic.</w:t>
        <w:t>Compiler</w:t>
        <w:t>Transoformer une chaine de caracters en un objet executable par le prossesseur.</w:t>
        <w:t>compression</w:t>
        <w:t>Acte de compresser, c'est a dire rediure la taille prise par un objet en memoire.</w:t>
        <w:t>contraste</w:t>
        <w:t>Puissance des Pixels.</w:t>
        <w:t>cordonees relative et absolues</w:t>
        <w:t xml:space="preserve">Decalage en X et en Y par raport a l'origine et par raport a un point donne. Les coordonees relatives sont souvent notees </w:t>
        <w:t>CRACKERS</w:t>
        <w:t>Etre a l'alure cadaverique president du PPC.</w:t>
        <w:t>debuger</w:t>
        <w:t>Action de se prendre la tete et de predre ses cheuveux en tentant (vainement) de trouver l'origine d'un bug de maniere a le coriger.</w:t>
        <w:t>decompression</w:t>
        <w:t>Redoner a un fichier compresse un aspect comprensible, c'est a direluis rendre sa forme originale.</w:t>
        <w:t>display</w:t>
        <w:t>Autre nom de l'ecran.</w:t>
        <w:t>driver</w:t>
        <w:t>Zone de 64 quartets commancant a l'adresse 100h permetant de comuniquer avec les coprossesseurs.</w:t>
        <w:t>External</w:t>
        <w:t>Routine ou instruction RPL en ROM non nome.</w:t>
        <w:t>fantome</w:t>
        <w:t>Routine d'un programme que l'on a laiss� la ( donc qui prend de la place et du temps de compilation) bien que les dernierres ameliorations du programme en ait ote tout appel.</w:t>
        <w:t>fonction</w:t>
        <w:t>Instruction RPL utilisable partout.</w:t>
        <w:t>fonte</w:t>
        <w:t>Objet graphique definissant le graphique de touts les caracters de la machine. la font standard est un graphique de 8*2048.</w:t>
        <w:t>Galerer</w:t>
        <w:t>Voir Debuger mais pour d'autres buts. "Je galere sur cette routine depuis 3 heures!!!".</w:t>
        <w:t>Grob</w:t>
        <w:t>Objet contenant les graphiques sur la HP.</w:t>
        <w:t>gros biler</w:t>
        <w:t>le bourinage est au bourinage ce qu'un elefan est a une sourie plongee dans l'espace vectoriel des magazins de porcelaine.</w:t>
        <w:t>Hard</w:t>
        <w:t>Le materiel, c'est toute la partie materielle de la machine. ( carte mere, ecran, pilles ...)</w:t>
        <w:t>HP</w:t>
        <w:t>Abreviation de Hewlett Packard, les deux fondateurs de la cocietee.</w:t>
        <w:t>Hprof</w:t>
        <w:t>Le roi des CONS.</w:t>
        <w:t>instruction</w:t>
        <w:t>Ordre elementaire donne a la machine dans un langage donne.</w:t>
        <w:t>interuption</w:t>
        <w:t>Evenement qui conduit la machine a executer un petit programme destine a traiter l'evenement (appuie sur une touche ...) avant de continuer ce qu'elle etait en train de faire.</w:t>
        <w:t>KERMIT</w:t>
        <w:t>Protocole de transmition develope par COLUMBIA university.</w:t>
        <w:t>LCD</w:t>
        <w:t>Ecran a cristaux liquide (ecran de la HP )</w:t>
        <w:t>Les Secrets De La HP 48</w:t>
        <w:t>Bouquin ecrit par un etre de la race des profs (mais tres sympat bien que ne suportant pas de transporter de lours livres dans son sac) traitant de la programmation en External et une initiation a l'assembleur.</w:t>
        <w:t>Librarie</w:t>
        <w:t>Reuceuil d'object accecible dans toute l'arboressance.</w:t>
        <w:t>ligne de comande</w:t>
        <w:t>Lignes n'appartenent pas a la pille ou l'on tape les comandes.</w:t>
        <w:t>Menu</w:t>
        <w:t>Zone graphique situ�e en bas de l'ecran sur la HP qui permet un acces rapide a une comande.</w:t>
        <w:t>merdouiller</w:t>
        <w:t>Croire que l'on a fini de galerer en s'engagent dans un sens interdit.</w:t>
        <w:t>Microprosseur</w:t>
        <w:t>Coeur de la machine, c'est la puce qui execute les instruction en langage machine.</w:t>
        <w:t>Mnemonique</w:t>
        <w:t>Traduction inteligible d'une instruction en langage machine.</w:t>
        <w:t>noyeau</w:t>
        <w:t>Programme d'entree sortie entre le prossesseur de la machine et l'utilisateur.</w:t>
        <w:t>objet</w:t>
        <w:t>Nom generique designant un type abstrait de donnee de la HP.</w:t>
        <w:t>Objet composite</w:t>
        <w:t>Objet compose de plusieurs autres objets.</w:t>
        <w:t>octet</w:t>
        <w:t>Place prise en memoire par un Caracter ASCII. unitee de decompte de la taille d'un objet informatique.</w:t>
        <w:t>ofcet</w:t>
        <w:t>Decalage a ajouter a une adresse pour pointer sur l'objet reference par l'ofcet. Un ofcet est une adsresse relative.</w:t>
        <w:t>Petit pain au chocolat</w:t>
        <w:t>Literalement PPC, Ancien club HP completement dejenerer et a la masse mais qui aime s'enfoncer dans la merde.</w:t>
        <w:t>Pixel</w:t>
        <w:t>Point de l'ecran LCD.</w:t>
        <w:t>Point d'entree</w:t>
        <w:t>Instruction non nomee en ROM.</w:t>
        <w:t>Pointeur</w:t>
        <w:t>Registre contenant l'adresse d'une case memoire et utilise pour aceder au contenu de la case ponitee.</w:t>
        <w:t>POPAUL</w:t>
        <w:t>Surnon de Paul Courbis. ( Cf Voyage au centre de la HP 48 )</w:t>
        <w:t>port</w:t>
        <w:t>Contenu d'une carte phisique ou virtuelle.</w:t>
        <w:t>Protocole de transmition</w:t>
        <w:t>Programm gerant la circulation de donnes entre deux machines</w:t>
        <w:t>quartet</w:t>
        <w:t>Unitee de base de decompte interne de la memoire sur HP. Un quartet fait quatre Bits.</w:t>
        <w:t>RAM</w:t>
        <w:t>Random Acces Memory: Memoire que l'on peut modifier.</w:t>
        <w:t>Registre</w:t>
        <w:t>Variable du prossesseur.</w:t>
        <w:t>ROM</w:t>
        <w:t>Read Only Memory: Memoire immodifiable.</w:t>
        <w:t>Routine</w:t>
        <w:t>Sous programme assembeur.</w:t>
        <w:t>RPL</w:t>
        <w:t>Nom du langage de programmation de la HP.</w:t>
        <w:t>RPN</w:t>
        <w:t>Nom de la notation utilise dans la HP pour les calculs.</w:t>
        <w:t>RTC</w:t>
        <w:t>Resau Telephonique Comute: Serveur minitel avec un numero de telephone normal (Vous payer comme si une perssonne decrochait a l'autre bout du phil).</w:t>
        <w:t>SATURN</w:t>
        <w:t>Nom du microprosseur de la HP 48.</w:t>
        <w:t>Sauvegarder</w:t>
        <w:t>Action de creer un double des donnes sur un autre suport afin de reduire les risques de perte intempestives des seches.</w:t>
        <w:t>Serveur minitel</w:t>
        <w:t>Ordinateur sur lequel on peut se conecter par minitel disposant d'une belle interface d'acces aux donnes.</w:t>
        <w:t>Soft</w:t>
        <w:t>Logiciel: Ensembles des programmes tournant sur la machine.</w:t>
        <w:t>Source</w:t>
        <w:t>Chaine de caractere contenant une serie de menemoniques et d'instructions de compilation.</w:t>
        <w:t>STROBJ</w:t>
        <w:t>Object ayant la meme structure que les chaines de caracter.</w:t>
        <w:t>SYSEVAL</w:t>
        <w:t>Instruction d'evaluation de la routine ou instruction RPL situee a l'adresse donnes en arguement.</w:t>
        <w:t>Systeme</w:t>
        <w:t>Programme de gestion de la machine.</w:t>
        <w:t>Touche lavande</w:t>
        <w:t>Nom comunement donne a la touche Shift Gauche en raison de la belle couleure choisie par HP.</w:t>
        <w:t>Voyage Au Centre De La HP 48 G/x</w:t>
        <w:t>Exelent ouvrage ecrit par Paul Courbis. Bien que peut didactique, c'est la bible de la HP48.</w:t>
        <w:t>XL</w:t>
        <w:t>Initiales communes au  HP 100 et au calcon de Steph.</w:t>
        <w:t>XMODEM</w:t>
        <w:t>Protocole de transmition integrea la HP.</w:t>
      </w:r>
    </w:p>
    <w:p>
      <w:pPr>
        <w:pStyle w:val="PreformattedText"/>
        <w:bidi w:val="0"/>
        <w:spacing w:before="0" w:after="0"/>
        <w:jc w:val="left"/>
        <w:rPr/>
      </w:pPr>
      <w:r>
        <w:rPr/>
      </w:r>
    </w:p>
    <w:p>
      <w:pPr>
        <w:pStyle w:val="PreformattedText"/>
        <w:bidi w:val="0"/>
        <w:spacing w:before="0" w:after="0"/>
        <w:jc w:val="left"/>
        <w:rPr/>
      </w:pPr>
      <w:r>
        <w:rPr/>
        <w:t>_______________________________________________</w:t>
      </w:r>
    </w:p>
    <w:p>
      <w:pPr>
        <w:pStyle w:val="PreformattedText"/>
        <w:bidi w:val="0"/>
        <w:spacing w:before="0" w:after="0"/>
        <w:jc w:val="left"/>
        <w:rPr/>
      </w:pPr>
      <w:r>
        <w:rPr/>
        <w:tab/>
        <w:t>Page 5</w:t>
        <w:tab/>
        <w:t>Utilisation de la carte GdM Metha Kernel</w:t>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