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HPAgenda v9.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a es la susesora de la Agenda 97, es mucho mas que una simple base de datos, tiene una interface gráfica totalmente amigable y muy fácil de manejar. Con esta agenda podrás almacenar nombre, dirección, teléfono, y hasta un mensaje de tus amigos. Tambien pudes utilizar una clave para limitar el acceso a uno o varios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s datos son almacenados en la variable: 'HPAgenda.dat' (puedes hacer una copia de respaldo de este archiv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 tu computadora o en otra H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 password (clave secreta) por defecto es ABCD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os son los comandos para usar la HPAgenda98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HPAGENDA98]:</w:t>
        <w:tab/>
        <w:t>Pide ingresar parte del archivo que se desea busc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NEW]:</w:t>
        <w:tab/>
        <w:tab/>
        <w:t>Crea un nuevo archivo en la base de dat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CLAVE]:</w:t>
        <w:tab/>
        <w:t>Se utiliza para cambiar la clave (clave por defecto: ABCDE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DATA]:</w:t>
        <w:tab/>
        <w:t>Crea una nueva base de datos (HPAgenda.d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About]:</w:t>
        <w:tab/>
        <w:tab/>
        <w:t>Acerca de HPAgenda 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ante Aroní 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ttp://www.geocities.com/SiliconValley/Grid/9934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mail: deac_hp48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